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  <w:sz w:val="36"/>
          <w:sz w:val="36"/>
          <w:szCs w:val="36"/>
          <w:rtl w:val="true"/>
        </w:rPr>
        <w:t>تحفة المحبين والأصحاب في معرفة ما للمدنيين 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ساب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تألي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Arial" w:hAnsi="Arial" w:cs="Arial"/>
            <w:sz w:val="28"/>
            <w:sz w:val="28"/>
            <w:szCs w:val="28"/>
            <w:u w:val="none"/>
            <w:rtl w:val="true"/>
          </w:rPr>
          <w:t>عبد الرحمن الأنصاري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ذا الكتاب رتبه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ؤلفه على حروف المعجم وهو يتكلم فيه عن بيوت من قدم المدينة من كبار العلماء على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ر العصور وذكر نسبهم وفضلهم وعلمهم؛ كما يحتوي على كثير من تراجم وأنساب العرب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ميعا وذكر من تركوه من الأولاد والبنات وبالجملة فهو كتاب فريد في بابه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Arial" w:hAnsi="Arial" w:cs="Arial"/>
          <w:color w:val="0000FF"/>
        </w:rPr>
        <w:instrText xml:space="preserve"> HYPERLINK "http://al-eman.com/Islamlib/?BID=198&amp;CID=2" \l "s1"</w:instrText>
      </w:r>
      <w:r>
        <w:rPr>
          <w:rtl w:val="true"/>
          <w:rStyle w:val="InternetLink"/>
          <w:sz w:val="28"/>
          <w:sz w:val="28"/>
          <w:szCs w:val="28"/>
          <w:rFonts w:ascii="Arial" w:hAnsi="Arial" w:cs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</w:t>
      </w:r>
      <w:r>
        <w:rPr>
          <w:rtl w:val="true"/>
          <w:rStyle w:val="InternetLink"/>
          <w:sz w:val="28"/>
          <w:sz w:val="28"/>
          <w:szCs w:val="28"/>
          <w:rFonts w:ascii="Arial" w:hAnsi="Arial" w:cs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همزة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2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نصا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3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حمد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4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زه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4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ب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4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برزنج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5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اشعيب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5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ت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5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تق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6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تمام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6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ث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6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ثابت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6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جيم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6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جوه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6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ح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6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جار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7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ضرم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7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خ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7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خليفت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8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خيا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8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دا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8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دقاق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دلال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ذا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ذرو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ر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رضوان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زا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زين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سي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9" \l "s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سمهود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0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سمان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0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شي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0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شروان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شعيب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صاد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صديق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ضاد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ضوران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ط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أبي الطيب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ظ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1" \l "s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ظافر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2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عي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2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عم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2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غي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2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غلام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2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ف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2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وال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3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يخران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3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قاف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3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قشاش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3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كاف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3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كرد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4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لام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4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لؤلؤ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4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ميم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4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مديني السبح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5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موهوب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5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5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نقيب زاده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ه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هتا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لام ألف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لاهو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واو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وراق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حرف الياء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98&amp;CID=16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بيت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ينكجري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أنص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أنصار الذين نصرو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م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بيت مخصوص بهذه النسبة وشهي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منهم أحد في بلد فيكون في غاية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صحة نسبهم الشريف من أقوى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كثرون والأنصار يقل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وا كالملح في ال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قديمًا ببيت الزرندي نسبة إلى زرند قال المجد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ينة المنورة المسمى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نم المستطابة في معالم ط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ن أعمال المدينة المنورة من جهة الشام بقرب وادي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ا شيخنا أبو عبد الله محمد بن يوسف الزرندي الأنصاري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م رسول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ً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رند اسم موضع ف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م كثير من مؤرخي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م الحافظ أبو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سخاوي في تاريخه الكبير والمعجم المسمى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وء اللامع في أعيان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فة اللطيفة في تاريخ المدينة الشر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وأطاب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لهم تأليفًا لطيفًا يشتمل على كثير من الفوائد والصلات والعوائد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دة وأما محب الدين فكان شافعيًا وله التاج عبد الوهاب والسراج عمر وال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لأبي الفتح محمد بن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سعدًا وسعيدًا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حمدًا وسارة وعائشة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ان ومحمد لم أقف لهم على 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لسعد ولد يدعى أبا السعادات توفي عن نحو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له النور علي وأبو الفتح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ل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مجد الدين ونجم الدين وشمس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سارة ز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سلام الآت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ع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ائشة وزينب فعائشة هي زوجة القاضي خي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بن القصبي وقبله الخطيب شمس الدين الريس وقبله أبو الفضل بن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ها 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ن هي تحت المحب بن الق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تزوج بها أبو الفرج بن المراغي وفارقها واستمرت أ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ثالثة بنات أبي الفتح فتزوجها أبو الفضل محمد المرا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هي أيضًا بعده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وه علي وهو القاضي نور ال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دين محمد المد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اب سيد الشهداء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ما يوسف وله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م أبو الطيب له أحمد مات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يدعى زين الدين سافر إلى العجم ثم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م أبو السعود ولم أقف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وهاب بن المحب فله من الأولاد معاذ وعبد السلام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محمد وكلهم أشقاء إل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ج عمر بن محب ال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ومحمد و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عن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ما البه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بد الباسط وعبد الرحمن و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عن غير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ا الفضل فخلف ول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طعونًا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حمد بن عبد اللطي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خيه الكمال محمد عبد اللطيف وعبد الملك و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خيهم أبي الفرج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د عبد الرحمان ومحمد وهما في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 الجميع بنت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هي تحت علي بن سليمان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انيهما عبد العزيز والد عمر و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حافظ 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غالب من ذكره من هذه الأصول 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همل كثيرًا من فروع هذا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قلة العلم بأصولهم وعدم تفص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ت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مله ونلحقه ما أج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نلحق من ولد وحدث بعد وفاته إلى تاريخ هذا الكتاب و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مط حسن وضبط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ترجمه السخاوي من أهل هذا البيت الذي ليس في ش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أصيل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يوسف بن الحس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الحسن الإمام عز الدين أبو المظفر وأبو محمد وأبو يعقوب بن الشمس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مال الأنصاري الخزرجي المدني الحنفي يعرف بالزر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طريق العراق ذاه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آه الشيخ محمد العصامي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ى أولادي و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ملت إليكم ودف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ع عند قبة وقد ذكره المجد الفيروز أبادي في تاريخه ل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شيخ ابن فرحون في تاريخه للمدينة 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افظ ابن حجر في الدرر الكامنة في أعيان المائة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شيخ الصالح محمد بن صالح في تاريخه ل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ؤرخين 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جده محمد بن محمود ووالده العلامة الشيخ تاج الدين الس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بقات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والوسطى والصغرى بم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ود ابن الحسن بن محمد بن يوسف بن الحسن بن محمد ب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أنس بن مالك الأنصاري الخزرجي النجاري خاد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وك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كات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ف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افظ السخاوي المؤرخ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ن المترجمين المذكورين في قيد الحياة الشيخ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الد سالم وعمر المعروف ب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ماتا ولم يعقب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قاضي محمد شمس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وهاب بن علي ا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ولده الأمجد شهاب الدين أحمد والد عبد الرحمن الأحمد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م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يخ وجيه الدين عبد الرحمان بن شهاب الدين أحمد اب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مس الدين محمد المذكور أعلاه فمو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 بعد أن ك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عالمًا فاضلًا ع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رحيم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بنات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حسين فاطمة وأمة الرحمان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رض عق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الد ستيت وفاطمة المتوفاة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ة العلامة أحمد أفندي شيخي زاده المدرس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صا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ضل الأمجد محمد أفندي شيخي زاده المتوفى في حد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 أفندي المذكور بنتين أعقبت إحداهما ولدين ذكورًا وبن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فاطمة تزوجها السيد خليفة الأدنوي وأما ال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بي اللطيف ال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ي 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هم في محلهم في 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يم ف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ًا المتوفى في المغرب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بنت تسمى زينب وتزوجها العم الخطيب أحمد الأنصاري وتوفيت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 وفاتها آل إلينا و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المكار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الباب الشامي والبيت الكبير الكائن برأس زق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ق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ة والدة حسن المزبور وهي المرأة الصالحة الشيخة فاطمة بنت الشيخ محمد 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انت صاحبة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ا الجد يوسف والع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صغ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كريم مول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ب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والد آمنة المتوفاة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صيرًا ومحمد مكي ويوسف و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مكي فمولده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ب حتى بلغ إلى أعلى ال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و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حل إلى الرو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بالفرمان في وظيفتي خطابة و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مرة أخرى إلى الروم و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صاحبه الأديب البارع الخطي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في رحلته المشهورة وذكر وفاته بطريق مصر المحروسة مطع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فن بمقبرة قرية العق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شهر ذي القعد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توفي بمصر مطعونًا أيضًا عن غير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ما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خطيبًا أديبًا رحل إلى الروم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عن غير و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زوجًا على الخالة صفية بنت محمد سعيد س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ديعة بنت محمد مكي المذكور 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تها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كاملة عاقلة مشهورة تزوجها الريس أبو العز الحنبل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رغ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علقاتها من الرومية القدي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ا في الدفاتر الأربعة مرتب خيرات بديعة الأنصارية وذلك عن قراءة قرآ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 بحرم سيد ولد عدنان وسبيل ماء وغير ذلك مما هو مشروح في الحجة المؤرخ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ت النظر للمرحوم سيدي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لأولاده وأولاد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يم بن عبد الكريم فأعقب من بنتًا ماتت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يوسف بن عبد الكريم فمولده ب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على العلم والعمل والعبادة والصلاح وحج نحو أربع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عرفة ملبيًا 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بها ظاهر ي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ا شاء الله من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 مقدمة الشيخ الدلجي في مصطلح الحديث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ي في شرح مقدمة الدل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مجاميع كثيرة في كل فن بخط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ال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كريم وعبد الرحي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فمو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كفاية بنت الريس عبد الرحمن العباسي ونش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الشريف حتى برع فيه ودرس بالمسجد النبوي وخطب وأم بالمحراب المصطف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 أبا المكارم وعبد الله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س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في حجر والدنا المرحوم وزوجه من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تي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وأحمد وأبا السعود وزينب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وا صغارًا ما عدا أحمد فإنه كبر وطلب العلم وتزوج خديج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محمد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 سماه حسنا وتوفي بعده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هو شهيدًا مع الأخ يوسف في قلة القلعة في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له فتوفي شهيدًا مطعونًا في إسلامب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زينب فمولد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من الأخ 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 اسمه أحمد وبنتًا اسمه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ا صغ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هي نفساء شهيد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رحيم بن يوسف فمولده تقريبً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الشريف وأم بالمحراب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 الحسن ماتا صغيرين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رتح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ال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منه إلى الهند وحصل له قبول عظيم عند سلطانه ووز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ان دولت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ام بها معززًا مكرمًا إلى أن توفي ب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ب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خديجة بنت يوسف فمولدها تقري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بكر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الدنا المرحوم المبرور عبد الكريم فمولده تقريبًا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فنشأ في طلب العلوم الشريفة ودرس بالروضة الم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إلى مصر وبيت المقدس والشام والروم و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من بها من العلماء الأعلام ومشا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الدتنا المرحومة أم هانئ بنت محمد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شيخ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أولاد كلهم 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محمد أبو ال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وعبد الرحمن وعليًا وستيت ور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سعي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لب العلم حتى برع فيه ونظم و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عمه زينب بنت أحمد كما سبق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عدها الشريفة زينب بنت السيد إبراهيم فيض الله الأز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أولاد وبنات ماتوا صغارًا ما عدا أم الفرج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محمد أبا الفرج ابن عمها يوسف ولدت له عد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هم ف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محمد سعيد المذكور عدة زوجات وولدن له بنات وأولادًا ذك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قادين بنت محمد حسن أفندي شيخ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 سماه أبا بكر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م الهدى بنت الأخ محمد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 له بعد وفاتها بعض اختلال أضاع به ما في يده من الم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على مال أولاد الأخ محمد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يطول شرحها وليس هذا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زوج الشريفة علوية بنت السيد زين الأزهري وولدت له بنتًا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ال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ا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زوج بنتنا عائشة ومات عنها في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والده محمد سعيد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أبو البركات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لب العلم الشريف خصوصًا علم الفقه فإنه ب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جمع الدنيا فحصل منها جانبًا عظيمًا حتى بلغ معلوم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ة آلا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رايات نحو اثني عشر ج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آمنة بنت محمد أفندي القونوي أمين الفتوى سابقًا وولدت ل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متن صغارًا ما عدا أم الهدى كبرت وتزوجت من ابن عمها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ي القعد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يدة بالنف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دة من الزوجات وولدن له عدة أولاد وبنات منهن سعيدة تابعة و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زينب بنت السيد علي المهدلي ولدت له عدة أولاد ماتوا صغ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م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غير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والده تزوج فاطمة بنت الريس فتح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أولاد ماتوا صغ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منهم زين الدين العابدي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 الله تعالى أن يهديه وينشئه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اع عمره في سفاهة جميع ما تركه له والده من المعلوم والج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ظائف حتى صار ما يتحصل له شيء إلا من الوقف والصدقات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ت عليه الأرض بما رحبت فرحل من الحاج المصري قاصدًا الروم ل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وصل إلى مصر مرض فتوفي ب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شهد عظيم رحمه الله وتجاوز عنا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كر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غريقًا في بركة الحد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رك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خديجة فمولدها في 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ت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ابن عمتها أحمد بن حسن وقد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ت على الخطيب أبي بكر الحميداني وولدت له ولدًا سما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صغيرًا وتوفيت هي أيضًا عن غير ولد في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بديعة فمولدها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ت نشأة صالحة وتزوجت حيدر ابن ع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له بنتًا 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له ولدًا سماه أحمد مات صغيرًا بعدها بقليل ثم توفيت ب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كورة ف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يوسف فمو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ودأب وبرع في العلم والأدب وأم وخطب وألف الرسائل والخطب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ر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متحن بالأعداء والأضداد بالخروج من البلاد فارتح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دار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من فيها من العلماء الأعلام وحصل لها من متوليه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غاية الإكرام ومن زوجته عادلة خ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الروم وبلغ منها ما يروم وامتدح الوزير الكبير راغ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بقصيدة غراء بائية نحو سبعين ب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منصب إفتاء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م له ذلك بسبب بغض بعض الأعداء ثم توجه إلى مصر القاه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 الصعيد وركب البحر إلى ينبع ثم المدينة المنورة وأقام بالعالية مدة ف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دينة إلى الدولة العلية بالكذب والزور والبهتان فورد بعكس القضية الف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مكة المكرمة وأقام بها 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ها خائفًا يترق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نجني من القوم الظ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وأقام بالعالية أيامًا فورد من الشريف مساعد كتاب مضمونه بأنه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عليه الأمان فأرسل إليه شيخ الحرم أحمد آغا ومحمد صالح الطيار كتخدا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يمان التي ما تصدر من ذي إيمان والأمور مبنية على الغرور فنزل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الباب الصغير أخذوه وجروه إلى جهة باب القلعة وأدخلوه فيها في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معه ولده محمد أبو الفرج وأحمد ولد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مدة في الخشب والحديد والعذاب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وهم في ليلة واحدة واحدًا بعد واحد صبرًا وغ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لهم الشهادة والحسنى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م خفية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ذلك إلا بع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صدر بتدبير اللعين الخبيث محمد صالح الط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 عليه قوم آخرون فقد جاؤوا ظلمًا وزر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خمس سنين وصل إلى المدينة المنورة شاهين أحمد باشا متو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ا فأمر بإخراجهم من القلعة فأخرجوا منها ولم يتغير منهم بكلومهم ودمائهم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هم وتكفينهم والصلا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كله ذلك بنفسه ودفنوا بمقبرة أسلافهم ببقيع الغرقد وبن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ة لطيفة في قبلي قبة سيدنا إبراهيم ب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ط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رحمه الله ولا رضي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على أهل القلعة دعوى القسامة بمحله ال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 جمع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لمفتي الحنفي والشافعي وشيخ الحرم أحمد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ه هم الوكيل في هذه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عليهم الدية الشرعية واليمين على خمسين رجلًا منهم يخت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فترجوا عندنا بالعلماء والسادات بترك اليمين وتسليم الدية ثلاث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سطة على ثلاث سنين فاستلمنا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رش والباقي عن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له تجتمع الخ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ة الشهداء المذكورين بطريق التتبع ليلة الأرب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إخراجه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ه رحمة 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يوسف عدة زوجات وولد له عدة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ن الشريفة علوية بنت السيد هاشم كاتب الشرع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دت له محمدًا أبا الفرج ف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فاطمة بنت الشيخ إبراهيم الفيومي الفقيه وولدت له بنتًا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حبيبة بنت الشيخ محمد سعيد الحيدري وولدت ولدًا اسم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صغير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صالحة بنت محمد سعيد كتخداي القلعة السلطانية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إنقشاري الشهيد هو وولده حسين وأخوه حمزة في سور القلعة ليلة ال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فتن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أولاد ذكور وإناث لم يعش منهن إلا 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لادتها في 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من السيد عمر السقاف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وجود في 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ي الحجة ال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ذي الحج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عن ولدها أحمد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ى بنت يوسف من صالحة المزبورة 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من ابن عمها 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أبو الفرج المذكور نشأ نشأة صالح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على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 الشعر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م الفرج بنت محمد سعيد المزبور 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وية وس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م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مراهق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لي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ثمان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لوية ف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غريقة في بركة الحديقة القمقمجية يوم عيد الفط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سعدية ف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ة والدها فتزوجت على 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عباس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اتت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ة الأخ يوسف تحتمل كر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وأما كاتبه الفقير الحقير عبد الرحمان بن عبد الكر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بد الكريم بن أحمد بن عبد الرحمان بن أحمد بن محمد بن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علي بن يوسف بن الحسن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ود بن الحس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الحسن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كرمة ابن أنس بن مالك الأنصاري الخزرجي النجاري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ولده بالمدينة المن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بها على أحسن حال وأزين منوال وجد واجتهد في طلب العل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وصلى به التراويح في روضة سيد ولد عدنان وأم بها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الرسائل والخطب ودرس بها ورقي إلى أعلى الر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ن الذكر ولبس الخرقة وأخذ الطريق من مشايخ عدهم عند الشدائد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م والده ال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مكة المكرمة نحو سبعة عشر سنة مجاورًا بها على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بحسب الاست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نحو اثنتين وعشر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رتحل إلى اليمن الميمو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من بها من العلماء والأولياء الأموات والأحياء وحصلت له ب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ته كر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الإمام المهدي العباسي بن الهمام المنصوري الإمام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حصل له من هذا الإمام غاية الإعزاز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حه بقصيدة غراء بائية نحو سبعين ب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ح وزيره الفقيه أحمد النهمي ونقيبه الأمير الماس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غيرهم من الأمراء والك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رحلة لطيفة تشتمل على كل ظريفة 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العيون في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المي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رسائل والمجا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فظ في أيام الصبى عدة متون في عدة ف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خديجة بنت الشيخ سعيد عبد العال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دت له محمدًا جمال الد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عبد الرحيم وعباسًا ماتوا صغ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ب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عدها فاطمة بنت علي جلبي دياربك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دت له رقية الكبرى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صغي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ئشة ومول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من ابن عمها محفو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الشيخ عبد الله الخاجقجي وولدت له 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حمد ومصطفى وذلك في ش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دت له ولدًا سماه عبد الرحمان في شهر 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ماء بنت عبد الرحمان المذكور مولدها في ربيع 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الخطيب أبي الفتح الخليفتي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بنتًا سماها أ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صغي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له ول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محمد عبد الكريم المتوكل على الله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د الأضح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أحمد المتوكل في محرم الحر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ى بنت عبد الرحمان المزبور مولدها بمكة المكر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ناها للمراضع من عرب هذيل وادي 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عندهم نحو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موسى أفندي المرعشي شيخ الفراشين ولد زو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دت له محمدًا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ولدت له مصط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قية بنت عبد الرحمان المزبور مولدها بمكة المكر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ابن عمها حسين بن علي وولدت له ولدًا سماه يوسف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له ولدًا سماه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ولدت له فاطمة ف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صفي الدين بن عبد الرحمان المزبور مولده بمكة المكرمة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ي الحج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 العلواني بن عبد الرحمان المزبور مولده بالمدينة المن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فيت زوجته فاطمة الدياربكرلية ليلة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عدها فاطمة بنت موسى أفندي الطرنوي الإمام الحنفي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زوج بعدها فاطمة بنت عبد الخالق القبيط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بنتًا و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ا صغ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العياشي بن عبد الكريم المذكور أع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عياشي الولي المشهور نفعنا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عليه آثار بركاته فكان محفوظًا ملحو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شأ نشأة صالحة وتزوج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لثوم بنت حسين أفندي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أولاد كلهم 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ولد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عند الباب المصري في بعض الفتن الواقعة بالمدينة المن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حسين جعله الله قر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ولده في 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وخطب بالمنبر النبوي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سلمى بنت عمه يوسف و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رقية بنت عمه عبد الرحمان وقد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لي المذكور أعلاه بمصر القاهرة مطعو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من أهلها غاية 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 له محمد سعيد و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ا صغ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عباس الموجود ال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طال الله بقاءه مدى الأز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لوائح الخير عليه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 وصلى به التراويح في شهر رمضان بتوفيق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غل بطلب العلوم 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في المحراب الشريف وخطب في المنبر العالي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ابنة محمد أبي الفرج بن يوسف المسماة بس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ت عنده في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عدها مريم ابنة الشيخ مصطفى الشامي أمين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منها بنت سماها سلمى سلمها الله من جميع الآفات وجع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اتت نفساء بعد عشرة أيام في ذي الحج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المصونة سعدية بنت المرحوم السيد عبد المحسن أسعد م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يدر ابن علي فمولده ف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الشريفة طاهرة بنت السيد إبراهيم فيض الله البخاري السابق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نشأة صالحة ولوائح الخير عليه لائحة فحفظ القرآن وصلى به التراويح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شر الخطابة والإمامة بالمنبر النبوي والمحراب المصطف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ديعة بنت عمه محمد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 سماه عليًا مات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ولدت له بنتًا سماها طاهرة في ص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 له ولد سماه أحمد مات بعد أبيه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ت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الكريم المزبور أعلاه فمول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كنى أم سليم تبركًا بكنية جدتنا أم سليم بنت ملحان الأنص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جدنا الأكبر أنس بن مالك الأنصاري خاد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صالحة ولوائح الخير عليها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ابن عمها حسن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إلى رحمة الله تعالى يوم الس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ترجمة والدهم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عاقب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 الخير رقية بنت عبد الكريم المزبور فمولدها في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شأت نشأة صالحة وتوفيت بمكة المكرمة بكرًا في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عليها عند باب الكعبة ال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ا مشهد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فنت بالمعلاة في مقبرة الأنصار قريبًا من مشهد السيدة خدي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تراجم جميع من سلف من السلف في كتا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 خمائل الأز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ابة في نشر فضائل أنصار ط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 إن أ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الفرج ابن القاضي شمس الدين 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 محمد والد أبي الفرج و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الفرج فأعقب محمدًا وأمه مريم أخت عبد الرحمان الأح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قادر فأعقب عبد اللطيف والد الفقيه محمد وما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 الدين والد خديجة زوجة عبد العزيز بن محمد أبي عمر المراك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 الدار علينا التي في رأس زقاق الزرندي من جهة ذروان كما هو مشروح في كتاب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رخ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ة وسيدة والدت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ة ال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شيخ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حمد بن يوسف وأخوه أبو الفرج وعلي والد خديجة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لهما على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تاريخ أعيان القرن العاشر للعلامة السيد محمد السمرق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ومن خطه نقلت ذكر في ترجمته الشيخ علي بن سعد الدين اللاري م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بن يوسف الأنصاري أكبر الأنصار سنًا ودينا طلبه طلبًا حثيثا أن يحض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ي سيد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محمد الأنصاري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ت أم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زويج ابنه ولد أخي المصونة ستيت بنت أبي الفرج ولد بنت محمد سلطان الأنصاري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يخ عليًا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واب الشيخ علي المذكور القبول السمع والطاعة ل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ن أعظم الأسباب إلى زواج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زوج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قب منها من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لطان ويح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ة وفاطمة ومريم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ديعة فهي والدة جد والدي الشيخ عبد الكريم بن أحمد الأح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كاملة صاحبة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فهي والدة الشيخ أحمد الحنبل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د بيت الحنبلي 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يم فهي والدة الريس جد الريس أبي النور المعروف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فلم أقف لها على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كور فقد انقرض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له عاقب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د أسعد 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د أسعد 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أبو بكر أفندي بن أحمد بن عبد الله الاسكداري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على قدم التجريد والعبادة فنال بذلك الحسنى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 رب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ه ب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شيخنا على الرباط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شرط واقفه المسطور في جمي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ه وتزوج الشريفة أم الهدى أخت السيد إبراهيم الم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ها السيد أسعد وأخاه السيد إبراهيم مات ولم يعقب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أسعد المذكور فمولده كان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وطلب العلوم من المنطوق 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حتى فاق الأ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مريم بنت القاضي محمد مكي أفندي ورزق منها عدة أولاد أم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هم السيد محمد والسيد عبد الله والسيد إبراهيم والشريفة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صهره محمد مكي 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أهلية نز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نصب الإفتاء وعرض له إلى الدولة العلية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ف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يب ال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ي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ف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يخ حسن المنوفي المصري فتوفي معزولً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محمد المزبو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اجتهد في طلب المعالي فتولى منصب الإفتاء بالمدينة المن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ن رف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يب عبد الكريم الخليفتي ثم سافر إلى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ية إلى أن استشهد ليلة المعر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 أحمد كحيلان بسكين عند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قاق الزرندي فتوفي 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ض على قاتله وشنق بباب المص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أخلاق رضية وكمالات مرضية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الحين ويحب 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سماه عبد المحسن وبنتًا اس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محسن فمو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في حجر والده وتزوج الشريفة نفيسة ابنة عمه السي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دت له ولدًا سماه السيد سعد الدين 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زوج الشريفة آمنة بنت السيد عثمان الصعيدي ولم يولد له ف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ربيع الآ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عبد المحسن المذكور بنت أيضًا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الأخ علي الأنصاري وهو 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أيضًا يسمى محمد من الشريفة فاطمة بنت مولاي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محرم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 قاصرة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وفاة السيد عبد الله تولى منصب الإفتاء السيد عبد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ه الرؤوس من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قي مفتيًا إلى أن امتح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بض عليه شاهي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 إلى مكة للشريف مس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ي القلعة السلطانية سابقًا وأحمد 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يب وذلك في ليلة هلال رمضان بسبب غضب الشريف مساع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إلى مكة وبخه الشريف بعد حبسه عنده أيامًا إلى أن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الشامي فتشفع له عثمان باشا فسمح عنه الشريف ورده إلى المدينة بمنصبه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 أول المحرم صحبة وأما أصحابه الثلاثة فأرسلوها في الحديد إلى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فذة وحبسوا فيها إلى أن سمح عنهم الشريف فرجعوا إلى مكة في رجب الحرام 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سيف فلإنه توفى في البحر ودفن بطرف 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عبد الله أسعد فمو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اجتهد في طلب العلوم حتى بلغ 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الرو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رس ب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م ونث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إفتاء بعد وفاة أخيه السيد محمد وامتح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لشريفة فاطمة المكية بنت السيد يحي الأزهري وولدت له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بد الل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سة وأم الهدى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إفتاء بعد وفاة ابن عمه السيد عبد المحسن من طرف الشري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ه إلى الدولة ولم يأته منهم تقرير فيها فتوجه الخطيب تاج الدين إلياس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ولة العلية وطلبها منهم فوجهت له في محلول السيد عبد المحسن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ت عنه ووجهت للخطيب عبد الله الخليفتي بموجب أنه وكيل فر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طان عبد الحمي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لسيد محمد حفصة بنت الحاج عبد الله قصاره المغربي و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ولاد وبنات هم اليوم موجودون في 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ه عبد الله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زبيدة بنت الشيخ أحمد بن عثمان الحجار ومات عنه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إبراهيم أسعد فمو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صالحين والفقراء والمساكين ويواسيهم بماله و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الشريفة زينب يحيى الأزهري وولدت له بنتًا سماها س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الخطيب عبد الرحمان الخياري وهي والدة والده الخطي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وفاتها تزوج الشريفة فاطمة بنت السيد أحمد مير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ق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رى على جارية حبشية اسمها حبيبة ولدت له ولدين ماتا مراه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يفة فاطمة الأسعدية فتزوجت على السيد عبد الله الس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لوي و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إل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إل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إلياس بن خير الدين الرومي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مربى وم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السيد محمد السمرقندي في تاريخه بم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والد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ذكور إلى المدينة المنورة في أوائل القرن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خضر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ًا وله مشاركة في العلوم فاجتمع بجماعة من 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ج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دروسهم فاتفق أن خضرًا المذكور رغب في التدريس على عادة المعاصرين فلا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رغب في وظيفة القضاء في المدينة المنورة على سبيل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شأن عظيم بمجاورة النبي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جلال الدين وأخاه القاضي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لال الدين فكان عالمًا فاضلاَ مدرسًا رأيت له تأليفًا لط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 المستطابه في فضل سكان ط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ضاء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معروفة اليوم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إل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يقة الكبرى المعروفة بالمغسلة وأوقفها على أولاده و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إلياس وهما بأيديهم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م بين أولاد الذكور وأولاد الإناث بالأخماس لأنه ضاع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عمل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بنت ولم 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السيد محمد السمرقندي وأطال في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لياس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خطيبًا إمامًا و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ز جميع الفضائل والفو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 وعبد الله ومحمدًا وأم هانئ جده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تقي الدين الب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لياس فمولده في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مولده في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ًا أديب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م ونثر ومطارحات مع شيخه السيد محمد كبريت ال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الكثير من المتأخرين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أخته جدة السيد زين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علي عبد الله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جلا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ًا 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ر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عائشة بنت الخطيب أحمد الخ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بد الله و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له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روم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عمه سعاد بنت جلا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وفاتها تزوج بأم الفضل بنت الشيخ مصطفى الشامي وول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ت وتزوج أختها أم الفرج وولدت له عدة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في 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جلال الد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لشريفة خديجة بنت السيد يحيى الأزهري وولدت ل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هم تاج الدين وأبو الفتح وخير الدين وسعاد وجمع شيئًا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تاج الدين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 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روم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منصب الإفتاء ب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ت فتنة بين العساكر وأدخل نفسه فيها فغضب عليه الشريف 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ها خائفًا يتر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إسلام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بنت المش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وفاتها تزوج سعيدة بنت عبد الرحمان بالي 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 العابدين و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عدها بنت سليم آغا الرومي وولدت له ولدًا سماه م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ارق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ت به إلى إسلام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الروم وعرض أموره على الدولة العلية فردوا له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تولى منصب الفتوى وصحبته فرمانا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 بإخراج الكيخية القمقمجي من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رمان برفع يد الشريف عن أحكا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صل إلى المدينة المن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د زيارة الشريف سرور للنبي المحبور رحل هاربًا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ها 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الفتح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آمنة بنت عمه محمد أخت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خوه خير الد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الحاج محمد جوربجي لعبي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إلياس الكبير فكان فاضلًا عالمًا أديبًا كاملًا وله 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الخطيب أحمد البري والقاضي تاج الدين المك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رحات ومرا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حدود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الدين وعبد الرحمان وجلال الدين وأبا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تاج الدين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ضاء بالمدينة المنورة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دين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خير الد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لي العلوم 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وأم وخطب وألف الرسائل والخطب فمن تآ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في المحاضرات والمحاورات وعدة مجا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نى الخطيب عبد الله الخليفتي بجمع فتاويه و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ياس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ع ديوا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منصب الإفتاء يومًا وليل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ية حنفي و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ديجة 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السيد يوسف نقيب زاده وولدت له عبد الرحمان وخي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سنة بيت إمام المص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إمام المص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أن أصلهم رجل من الأروام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مر السلطان مراد خان مسجد المصلى النبوي أقامه فيه خط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ًا ومؤذ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ظائف المسطورة باقية في أولاده إلى اليوم لا يشارك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ماعيل 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الكناسين بالمسجد الشريف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ظيفة باقية أيضًا ف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صطفى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م هانئ وعائشة وفاطمة وزينب توف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صاحبنا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متح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أ عدة حدائق من النخل بجزع ال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سماه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بن إسماعيل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وعبد الوهاب وعبد الرحمان و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ًا وإبراهيم و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وا عن غير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عبد الباقي و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باقي ف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أبا بكر وعبد العزيز والم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إسماعيل المتوفى بالهند عن أولاد موجودي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صاحبنا عبد الوهاب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صاحبنا المكرم إسماعيل 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ونها ولدت بالطائف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إسماعيل المزبو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توفي عن بنت تسمى أم الفرج زوجة ابن عمه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 المرح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نفر آغا قبوجي ب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ي عمارة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الشريف وقفًا بالإسلامبول المحروسة وجعل من مصارفه للخطيب والأمام و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المصلى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في كل عام صحبة أمين السلطانية صرة فيها غروش سنة وثمانون 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جعل لهم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المرحوم ال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زكر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ي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بيتًا وسب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بي مسجد المصلى الشريف للخطيب والإمام سكن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كا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لهما على السبيل المزبور وعين لملء السبيل وناظره من الت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أربعة 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أيديهم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نق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نق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أنقرة بلدة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م ويسمونها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علامة الفاضل محمد أفندي الأنقروي المج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إلى المدينة الشريف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محمد مكي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عيا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نائب الشرع الشريف مرارًا عديدة وتولى الإفتاء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تاوى مشهورة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زوجة عبد الرحمان أفندي ابن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حصر وقف محمد أفندي الأنقروي اليوم في أولاد فاطم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مكي من عبد الرحمان الحجار وأولاد أختها عائشة من الشيخ علي الخياري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سكداري نسبة إلى أسكدار محلة عظيمة مشهورة بطرف إ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سة وبينهما البحر ف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م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العلامة محمود أفندي الرومي الأسكداري المدرس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المنورة على قدم التجر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هر الشيخ موسى المرعشي سيخ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ن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أولا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مر وفاطمة زوجة ولي الدي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 ورقية زوجة السيد عبد الرحمان الجامج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المزبور ف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فاطمة زوجة بشير تابع مفتي مكة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صالحة والدة السيد محمد وأم هانئ زوجة أحمد الحمصان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صناعة الصياغة وبرع فيها 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عثمان الموجودي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ابن المزبور فكان رجلًا مباركًا صالحًا فقير الحا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يبيع اللبن عند سقيفة 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أح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حم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ة إلى طريقة سيدي أحمد البد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في الدا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لي الأحمد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حسنة من الصلاح و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رحيم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رحي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على طريقة الغ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أخذ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اق الأ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غاية الفر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علم يحج مع الركب المدني ويكون شيخً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ذيء اللسان لا يكاد يسلم من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ًا ومحمدًا موجود منهم الآ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أخوان الآ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هما أحمد فكان رجلًا مغفلًا يضحك عليه الناس في أق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ساكنًا في رباط محمد بن الزمن إلى أن ت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رك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أركله بلدة مشهورة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إبراهيم أفندي الأر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نيابة القاض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فيها غاية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حسن المجاورين سيرة وس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خليل وأمه شريفة من أهل أركلة وول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 وعز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أفندي المر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يضًا مصطفى الأعرج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تركية تسمى حم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يضًا حليمة وأمها فاطمة بنت حسن العاقل وهي زوجة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ندي قاضي جدة المعمورة المتوفاة ب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خ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 السيد عبد الباقي والسيد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عليًا والشريفة حفصة والدة عباس طالب وأخته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قب السيد عبد الباقي السيد عمر والشريفة خديجة والد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هاشم 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سيد محمد السيد درويش والشريفة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عائشة بنت مصطفى المر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ت الشريفة فاطمة عائشة زوجة قاسم جورب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ن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سيد علي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له والشريفة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ًا مدرسًا وإمامًا في الروضة الم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ه مصطفى فكان إمامًا حنفيًا في الروضة المط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ًا وإبراهيم وصفية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صادق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الهند وغيرهما ولا رجع وفرغ بحصة من وظيفة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أ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إبراهيم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براهي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صطفى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لغ سفيهًا فأضاع ماله وح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ا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آ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آ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هذا الوصف على أناس كث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صار علمًا بالغلبة على ثلاثة 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حمد آغا وبيت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وبيت عثمان آغا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حمد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م بيت أحمد آ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نوي آغاي الأ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عقارات وعمرها وأوقفها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دو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وش الكبير الشهير به المقابل بيت محمد آغا ظافر و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ملاص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قة الكبرى المعروفة بئر عذق بجزع 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آغا وصالحًا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آغا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ًا وعبد الرحيم وأم الحسن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بن علي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عليًا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حصر الوقف فيهما بموجب شرط الواقف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يم فأعقب بنتًا زوجها من الشيخ عبد الله القش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ق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صالح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فاطمة والدة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الكي وزينب والدة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غلام وعائشة والدة محمد بن عبد الرزاق الكب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إبراهيم آغا السيو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 إبراهيم آغا السيو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دينة المنورة متوليًا آغاي القلعة السلطانية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شجاعًا كر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نخلًا كثيرًا بجزع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جبة ماء ن العين الز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راهيم وحمزة توفي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بطلًا شجاعًا وأنشأ قطعتي نخل بجز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له وعمر وفاطمة وسعاد و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زوجة مصطفى بن محمد كتخداي قمقم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لم يتزوج أبدًا وأما عمر فتزوج ولم ي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تزوج وولد ل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لده و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جميع زهرة بنت الريس أحمد الرفيع الأز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ثمان آغا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م عثمان آغا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ه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 الأم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حريف والتصريف فيها لكواخ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سبب الفتن وتطلب الجهال على ال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سعد والشريفة عائشة زوجة عمر أفندي ال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عد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أسع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ض له شريف مكة المكرمة يطلب له من الدولة العلية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 والده آغاي القلعة السلطانية فوصل الفرمان السلطاني بولايته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فلم يرضى بولايته أهل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إلى ا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له الشريف مرة ثانية فجاء له الفرمان بخط السلطان في 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لاها وجلس فيها مدة إلى أن زار حضرة الشريف فرماه بعض المفتنين عنده 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ا صار عليه وعلى جماعته فسافر بهم إلى مكة ثم ح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ف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عنهم وأطل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وات الحرم النبوي الساداة الآغوات خدام سيد السادات علي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تسلي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تركية الرج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وحصل لهم غاية التعظيم ونهاية التكريم بخدم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طلق الآغا ب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شيخ الحرم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لأنه صار عليه علمًا بالغلبة لا يطلق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استخدم الخصيان في الإسلام سيدنا 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خ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أن خصاه كان خل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لجمهور من العلماء كراهة ا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م مذكورة في كتب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راجع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رها العلامة عبد القادر الطبري المك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فة بمنشأة 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فيهم المقال فراجعه إن أردته فإنه كتاب 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ستخدمهم في المسجد النبوي والمسجد المكي بالحرمين الشر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يوسف بن أيوب الكردي في أيام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رس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محبين للمحبوب في تنزيه مس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خصي ومجب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امة الشيخ جمال الدين القطان ما نصه بعد كلام ط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قائم بخدمة الكعبة الشريفة والحجرة المنيفة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الدولة العباسية الفقهاء والصوفية وأهل العلم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طواشية حادثون في آخر دولة الأكراد بني أيوب في أيما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شهيد بواسطة بعض الخدام الطواشية الذين في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في ذلك واستعان ببعض الوزراء فأجابه السلطان إلى ذلك وجعل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طواشيًا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أن يكونوا حفاظًا للقرآن العظيم وربع العبادات و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شًا وإن لم يكن فأروامًا فإن لم يكن وعدموا فتكاررة وإن لم يوجد فه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وا مدة ثم صار الشرط باطلًا حتى صار غالبهم من أخس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فة اللطيفة في تاريخ المدينة الشر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فظ السخاوي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ام وهم الآن أربعون وأزيد ما بين حبشي ورومي وتكروري وهن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شيختهم عليهم إلا في هذه الأزمان المتأخرة فكا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خة الف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لمته من الفحول المولوي ابن قاسم الم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به الأشراف بعد بشير التيمي بسؤ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بفارس الأشرف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بفيروز البرك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وته استقر جوهر التمرازي فلم يلبث إلا قليلًا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بسرور الطربر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وته بمرجان الن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طواش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فصل بإينال الإسحاقي فكان أول تركي فحل و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وته قاسم الفقيه ثم بعد موته الشجاعي شاهين الج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فصل قليلًا بالطواشي إلياس الأشرفي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وته أعيد شاهين وهو أشبههم طريقة ولم يلها مثله ف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ًا وذرية ولذا طالت مدته واختص عمن قبله بوضع مفتاح حاصل الحرم تحت يد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هم العلامة ابن جبير في رحلته بالسدنة الحارسين للمسجد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ن أحابيش ثم رأيت في تاريخ ابن فرح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صر صلاح الدين يوسف بن أيوب هو الذي ثبت قاعدة الخد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النبوي وأوقف عليهم من الأو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وقف موجود عندهم إلى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وقوف عليهم نحو عشرين خادمًا معينين ثم من بعدهم على خ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قف عليهم الصالح والناصر محمد بن قلاوون وقفًا آخر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ًا في الحرم في الجامكية نحو 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ظائفهم حفظ المسجد النبوي نهارًا وقفل أبوابه والمبي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استه كما هو الأصل في ابتكارهم وتنزيل القناديل وتعليقها للتعمير والوقود ومس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راج ما يوقد منها سحرا والدوران بعد صلاة العشاء بالفوانيس لتفقد من يخ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ته ويرجعون عليه بالمنع ولا يبيت فيه إلا الفراش ليطفئ القناديل وفتح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ذن وكنس المسجد والروضة والحجرة كل جمعة وعلوة خاصة مع شيخ الخدام في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 بساط أمير المدينة والبخور بالمسجد أيام الجمع خادم خاص نيابة ع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خور عقب إطفاء القناديل صونًا لتلك الرائجة الكري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حافظ 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كات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ف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ال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خد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إلا لفظ الآغوات كأنه علم عليهم ب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م نحو أربعين خبزيًا منهم ستة عشر بوابًا للحجرة المطهر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بطالًا كلما مات واحد من الأربعين الخبزية طلع محله واحد من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غاية النظام ونهاية الانت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لهم من طرف الدولة العلية ثلاثة آ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محرم و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الحرم وواحد خزين دا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يخ الحرم فله جميع أحكام السياسة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ائب الحرم فيقوم مقام شيخ الحرم إذا مرض أو مات حتى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ا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نظر على كثير من الأوقاف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ظمها النظر على التكية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زين دار الحرم فعليه حفظ خزائن الحرم وما يتعلق بها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ن الز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سلم الحرم له جميع أحكام الآغوات وأتباعهم وبعده نقيب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ذكر السخاوي من وظائفهم فهو باق فيهم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ض وظائف مثل الكناسة والبخور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ذكر أسماء الآ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أسماء من ولي مشيخة الحر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تاريخ العلامة ابن فرحون المال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دام الحرم الشريف العزيزي عزيز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غرس كثير من النخل الذي بالمسج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بعده شبل الدولة كافور الصفي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عمرت منارة باب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ثاره الحسنة تبطيل الطواف بالشعل من العشاء الآخرة بجريد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يلها بالفوانيس التي يطوفون بها اليوم كل ليلة بعد صلاة العشاء ووفات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بعده المشيخة سعد الدين الز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بعده المشيخة ظهير الدين الأش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بعده المشيخة ناصر الدين نصر عط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ولي بعده المشيخة عز الدين دينار ومات فجأ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بعده شرف الدين مختص الد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المشيخة شرف الدين الخازانداري وكان فحلًا حاذ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دمته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عى عليه شرف الدين الد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إلى المدينة وعزل بعد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المشيخة بعده ياقوت بن عبد الله الرسولي الخازن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مشايخ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أحد بخدمة المنصب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أدب مع الشيخ عز الدين لما كان معز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ز الدين المزبور في أيام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من بعدهم مشيخة الحرم الجماعة الذين سبق ذكرهم من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م ولي بعده المشيخة الحرم أخوه الأمير سن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كان زوال دولة الجراك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على الحرمين الشريفين السلطان سليم خان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مشيخة الحرم الأمير الزيني صندل السلي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كتاب منشور ولايته ب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إنشاء الأديب البارع السيد عبد الرحيم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صيص في شرح شواهد التلخي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مشيخة الحرم محمود ج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أيامه عمر سور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مشيخة الحرم العلامة الفاضل محمد أفندي المنشي صاحب ال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يدة والتآليف المفي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قرآن العظيم وشرح البردة ومقامات ور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وتهليل الأسبوع في التذكير بالمسجد النبوي لكل يوم منها تهليل مخصوص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إلى يوم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رس في الروضة المطهرة في جميع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لى مشيخة الحرم المكي والحرم المدني مرتين وفاز بالسعاد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ارين 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م الأمير محمد بيك بن مراد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م سنان آغا نائب الحرم سابقً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رباط الذي في زقاق البدور والبيت الملاصق له و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 لباب النساء والدورتين والبيت الذي بقرب زقاق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ش المقابل للقعلة بقرب الباب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نظر على هذه الأوقاف المسطورة لشيخ الحرم كائنً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ية لكتخدا نوبجتيان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غلتها بعد عمارتها لملء السبيل والقراء والمداحين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هو مشروح في شرط الواقف المؤرخ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ت هذه الأوقاف اليوم في أيد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ها موقوف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وا ما فعله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العلامة الفاضل يوسف بن يعقوب الخلوتي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ان آغ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رباط الذي في سقيفة 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السيد محمد السمرقندي في تاريخه وأط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مصطفى 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يام المرحوم السلطان مراد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أسباب هذه الخيرات التي جددها السلطان مراد ب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ا عمارة العمارة المرادية التكية المشهورة كما هو مشروح في محله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حديقة العريضية المقابلة للمصلى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قة الجعفرية بجزع 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هما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شروح في كتاب وق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رخ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بناته بيت عثمان جعفر الأسباه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م حسين أفند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م السيد عبد الكريم أفند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إبراهيم آغا نائب الحرم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صاحب الأوقاف والخيرات على زاوية الشيخ أحمد بن عل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نشأها وع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مصطفى آغا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عبد الكريم آغا الم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بئر 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بيت الكبير الذي بذروان وقد أوق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تقائ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محمد ياقوت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مر بيت حمودة الكبير بذروان الملاصق لرباط إسكند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 في محاسبة عليه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م محمد آغا مجر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وقف البيت الكبير الذي في البلاط وحوش التجار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فها على عتقائه ثم من بعدهم على أولادهم النصف ووجوه خيرات النصف على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بشير آغا الحبشي المصاحب وذلك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وضت ثم تولى مشيخة الحرم محمود آغا الرومي وذلك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 الحوش المشهور على وجوه خير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س الش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بالروضة المطهرة يوم الاثنين وي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وظيفة اليوم لمؤ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ف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فروخ آغا نائب الحرم سابقًا وذلك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علي آغا دار السعادة سابقًا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وقف الذي تحت نظر صاحبنا علي أفندي الش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م مسعود آغا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وتوفي بمصر المحروس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م دولار آغا 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ل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ة لأجل الدعو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 الروم نائبًا للحر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عبد الحليم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داود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رأيت له مجموعة علية بخطه و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 جميع كتبه على طلبه العلم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ظر عليها لصاحبنا محمد أفندي الش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ت يد أولاده إلى ثم تولى يوسف آغا دار السعادة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مر السبيل الذي بالمناخة السلطانية شرقي مسجد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مئله وملء الحوض عثامنة من دفتر التقاعد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وم تحت نظر أولاد إسماعيل أفندي البلط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أبو بك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شاهين أحمد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بسبب قضية فتنة بني علي مع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في حرة بني قريظة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نور أحمد آغا وتوفي ب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حافظ محمد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أيامه كانت قضية الشمامة العجم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أيوب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ه نصوح باش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ام الحاج بشي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أوقاف والخيرات و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شيخة الحرم ثانيًا أيوب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حمد آغا دار السعادة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مر قبة مسجد الثنية بقرب سيدنا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ة مسجد الخضر وقبة سبيل عمر أفندي قره باش بالمنا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بيك بشي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عن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صطفى آغا الطرودي نائب الحرم سابقًا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عبد الرحمان آغا الكبير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عبد الرحمن أنا الصغير ثائب الحرم سابع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صطفى آغا بر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عمر آغا أبو 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عن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محمد آغا أبو جنق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عن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طيفور أحمد آغا نائب الحرم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علي آغا المصاحب خزيندار الحرم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إلى الشام وأق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ام أحمد آغا عجوز نائب الحرم سابق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 سنة ثم تولى مشيخة الحرام ثانيًا طيفور أحمد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مشيخة الحرام ثانيًا علي آغا المصاحب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ندل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ندل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لاد الأندلس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و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أندلس والمولد فاس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بيت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القبيطي وبيت الرصافي وبيت المشاط بيت قص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شهرهم الحاج أحمد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ن أهل الخير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ًا 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نعته سروجي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يدنا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ضية مشه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القلعة السلطانية أو دباش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فاسق سفيه أفسد حاله وأضا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ز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جامع الأزهر المشهور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جماعة كثيرون من أهل الصلاح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هر من قدم منهم مهاجرًا إلى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بو الطيب الحسني الحنفي الأزهري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ئب الأيمة الحنفية في الروضة النبوية مدة مديدة على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سيد فتوح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له والسيد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أحمد شيخ الزاوية القا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فة حفصة والدة السيد زين العابدين الأزهري والشريفة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السيد سالم العطاس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يضًا السيد يحيى بن عبد الرحمان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أحمد والسيد قاسمًا والسيد عبد الله والشريفة فاطمة المكية وفاطمة الم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اد 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عباس فأعقب السيد زين العابدين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د علوية زوجة محفوظ الأنصاري وله منها بنت 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ا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سيد يحيى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ب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شرف و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سيد عباس المزبور في صنعاء اليم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أ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شأ على طلب العلوم وباشر الخطابة والإما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ائ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في أيامه فتن عظيمة بالمدينة المنورة بين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نفسه فيها حتى حصر معهم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ثلاثة عشر يومًا تسوروا من السور وخرجوا منها وهو معهم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دولة العلية فورد الفرمان بإخراجه من المدينة وصرف جميع تعلقاته ف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تشفع بالشريف مسعود بأن يعرض له للدولة بالعفو والسماح ورد تعلقاته ف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مان من الدولة بالسماح ورد التعلقات بشرط الإقامة في مكة وصحبته الخطي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بري في الفرمان فأقاما بمكة إلى أن توفي السيد أحمد المزبور بالطائف المع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ته تحتمل التطويل لأنه كان رجلًا فاضلًا شهم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عمر الدارين الملاصقتين لمسجد سيدن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قفهما على أولا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حيى وأم الحسين وسيدة وأم هانئ و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ضة بنت ولده السيد محمد سعيد المتوفى في حياته بمكة سقط عليه السقف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يحي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الشيخة صالحة القش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 وسافر إلى مصر للمحاسبة في غلال أه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ر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ين من بنت السيد 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 الحسين فتزوجت على السيد زين عباس الأزبكي وهي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يدة فتزوجت على محبنا الشيخ عبد الله الط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 هانئ توفيت بكر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ينب زوجة السيد يحي ميرزا 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ت السيد محمد مير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قاسم والسيد عبد الله فتوفيا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يفة فاطمة المكية زوجة السيد عبد الله أسعد المفتي ف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ت محمد أسعد وعبد الله ونفيسة وأم الهدى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لي ترج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فاطمة المدنية فتوفي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ت من الشيخ أبي المعالي القشاشي أبا الخير وأحمد أبا الس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ة ومريم وزينب و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ديجة زوجة جلال الدين إلياس فأعقبت تاج الدين وأبا الفتح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سعاد وأما الشريفة روضة بنت السيد محمد سعيد الموجودة الآن فهي زوج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ولاي الفيلالي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سماه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رف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رف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بأرض الروم ينسب إليه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الحاج عمر بن حسين الأرفوي المجاور بالمدينة المن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الدار الكبرى التي بخط الساحة والدار الصغرى المقابلة لت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قم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يفة الرصاص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 الدارين المزبورتين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م على أولادهم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قد باع الدار الصغرى المزبورة على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ندي كاتب باكير باش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فتوى 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دار منها محت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ف محمد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وقف على الأرض المحت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حسين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عبد الرحيم المتوفى بدمشق الشا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ب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د صاحبنا عثمان المتوفى في بيت الأ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نعة الإبر أو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أبار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يتعاط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ين اللتين في زقاق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حديقة الرباطية من أولاد الخطيب أبي السعود مغلب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ين رقية زوجة محمد المشاط والدة ولده عربي وأخته الم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خديجة زوجة الشيخ عمر الحلب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 ساكنة بمكة مع أولادها وباعت حصتها من البي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سعيد عبد الشكور الهند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ثالثة زوجها على ابن ع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ًا تزوجها أحمد المش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رن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رن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طائفة المشهورة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م من العرب التي تنصرت وسكنت أرض الروم فطل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إلى أرض العرب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 ن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فها الناس 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ب إليهم أناس كثير أشهرهم الحاج محمد الأر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مجاورًا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ل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 مدرسة قره ب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ً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ها 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ولد اسمه محمد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رجع مجبورًا مسر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أنفاس عالية حتى لقبه الناس بسارق الح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اسمه 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مرارًا إلى الروم ثم في آخر مرة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من هذه الطائفة المزبورة محمد أفندي أرنود إمام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كاملًا فقيهًا يحضر معنا درس شيخنا أبي الطيب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ه 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مؤذنًا حسن الصوت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يسمى مصطف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وظيف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عن ولدين يحي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حمد أفندي المذكور آمنة زوجة الخطيب محمد المالكي والدة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زب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زب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أزبك 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نهم مما وراء النهر وينتسب إ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حاج عبد الرزاق الأزبكي السق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على قدم التجر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من أحسن المجاورين وكان ضعيف الحال جدًا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قط المتاع من الحديد وغيره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نشأ على البيع والشراء والمكاسب الدنيوية حت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د من أصح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زوجتين في فراش واحد وينا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أن يتيسر هذا ل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كل واحدة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خوه إسماعيل فسافر إلى الروم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وبنتًا 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براهيم المذكور ألد الخصام كثير الكلام يتردد كثي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ربجيًا وبيت مال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 اللحية تكاد أن تصل إلى 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لب الأوقات يتفل فيقع عليها كأن به 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أل الله العا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وغ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وغ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أوغان السل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هم ينتسبون إلى سيدنا خالد بن الوليد القرشي المخ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علامة ابن قتيبة في معارفه أن ذريته قد انق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م ينتسب أناس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بعض أوقاف من بيوت ونخيل تقسم بينهم بالسوية ولهم محلة ينز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لف مسجد المصلى بعضها فيها بناء وبعضها عشش وهي من أرض المناخ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تنازعون فيها مع أهل القلعة ويأخذون منهم حك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هم فقراء يصنعون 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صاحبنا الشيخ عبد الرحيم الأوغاني وكان رجل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يخدم مسجد المصلى مدة مديدة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أنه قدم المدينة صغيرًا ونش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طلب قليلًا من العلم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بلاد السليمانية ورجع إلى المدينة المنورة مسر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باشر الإمامة بمسجد المصلى بطريق النيابة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صاحبنا محمد علي بختيار الس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جلًا مباركًا يتعاطى البيع والشراء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موالًا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محبت وبنتين 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بي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بي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لدة الأبيار 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بالديار المصرية ينسب إليها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اج محمد بن عبد الله الأبيار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مهاجر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له وعليًا وال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النجار بحارة الآغ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 عمر الحصاري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 هي آمنة زوجة أحمد خليل جوربجي نوبج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والدة أولاده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الرجل الصالح حافظ القرآن الموجود الآن ببندر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ورة إمامًا في مسجد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بد الكريم النجار في حارة الحجامين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صاحبنا المرحوم مصطفى أفندي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لعة السلطانية المتوفى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مر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مر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رومي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المرحوم سيدي الوالد وغيره أن سبب تلقيبه بهذا اللق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العسكر العصاة الذين جاؤوا من اليمن ودخلوا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شريفها يومئذ محمد بن عبد الله بن الحسن بن أبي نمى وفعلوا بمكة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يزيد بل يزيد فلقبهم أهل مكة بالجل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م مشهورة وفي تواريخ مكة مذكورة فإذا سأله الناس عن حقيق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مسطورة وعما جرى فيها يقول في 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علمًا عليه ب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مباركًا صالحًا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ًا وحليمة والدة السيد هاشم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وأخواته فاطمة والدة أم الحسن بنت يحي زاده عيال السيد هاشم المزبور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أبا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مد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نوبجتيان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صار أمين ين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أحمد وأبا بك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صطفى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يحي وأما آم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البري والدة أبي اللطف المتوفا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عمر أفندي الديار بكرلي والدة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كريمة زوجة الشيخ عبد الجليل أفندي الم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 عظيمة لا يكاد يفارقنا غا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علي المتوفى ب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يب عبد البر البري المتوفا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بكر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فتزوجت على الخطيب خير الدين إلياس 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ديجة وسعاد 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يو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يو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حلة سيدنا 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بظاهر إسلامبول المحروسة وإليها ينسب خلق كثير منهم الحاج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ي المجاور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رج واتهم في قضية الشمامة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من المدينة إلى مص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رجال الفحول أهل العقل والكمال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مر و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قتل في بعض الفتن الواقعة بين العسكر بالمدينة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 هانئ فهي زوجة محمد سعيد كتخدا القلعة السلطانية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كشاري والدة حسين وصالحة زوجة المرحوم الأخ يوس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بنت محمد أفندي الأيوبي فزوجة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عمر آغا كاتب القلعة السلطانية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 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ول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ول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إبراهيم أولياء ال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جاور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سيرة و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لد الكتب بباب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يمن الميمون في أيام الإمام المهدي الكبي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صنعة الطب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قبول و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ام به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محمدًا وأبا بكر وفاطمة زوجة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ندي باكير باشا المتوفا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باشر الإمامة وما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صطفى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يسمى السيد 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حسن الناس ذاتًا و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فحفظ القرآن وفاق الأ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 بالروضة النبوية على صاحبها أفضل الصلاة و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ولادًا 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أبو بكر الموجود الآن فله وظيفة رئاسة المنار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بالرئ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آن موجود الآن متردد بين 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طر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طر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محمد صديق اله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الشهير بالأط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ائشة بنت علي خ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هر 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قطان ال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 عبد القادر ومحمد ال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اطمة زوجة مصطفى جوربجي ترجمان القاضي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رض ر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رض ر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أرض روم مدين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م ينتسب أناس كثير أشهرهم صاحبنا محمد أفندي أرض 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مها وا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محمد أفندي المزبور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ترجمانًا للقاض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زوجها لأبي الحسن روي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عن بنتين موجودت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صيب برصاصة في مصلاة بقرب باب الرحمة يوم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اه الله وش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د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د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أدنه بلدة مشهورة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إليها ينسب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الحاج حسين الأدنوي المجاور بالمدينة المنورة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كتخدا وجاق الأ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الديار الرومية ف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حسينًا وفاطمة زوجة محمد حسن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صطفى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لطيفًا ظ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ع والده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كتخدا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تبًا لشيخ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عزل منها ولزم بيته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زوجت على أبي بكر جلبي مصلوي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بكرًا عند أمها عائشة بنت نور الله آغا دزدار القلعة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سباهيًا ورحل إلى الروم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الحاج محمد الروملي نزيل جدة المع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دة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وحسينً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 الشريف مساعد أيام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صار ترجمانًا لقاضي 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رزنج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رزنج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أرزنجان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ب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الثلاثة الإخوان السيد إبراهيم والسيد خليل والسيد 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وا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 التجريد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مجاورين سيرة وسريرة ملازمين المسجد النبوي في غا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ين بطلب العلم الشريف وملازمة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وده ب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وده ب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عربية رأس الجماعة من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أحمد أوده باش الرومي المص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بيته ب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ليه السقف ف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في جبل الرماة من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بعد ذلك بالشراء إلى السيد محمد أسعد الم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مصطفى 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سعيد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المزبور فنشأ على طريقة والده المذكور و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طلًا شجاعًا مشهورًا مذكورًا وصار كتخدا النوبجتي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ولًا رماه جماعة برصاصة بقرب العنبرية وهو 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ه فسقط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برزنج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رزن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رزنجة بلدة مشهورة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علامة المحقق والفهامة المدقق السيد محمد بن عبد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كثير من المتأخرين أجلهم والدنا المرحوم في ت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شيخ مصط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الحمو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ي أهل القرن الحادي 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علوم 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التآليف ال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نف التصانيف المفيدة 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شيخ الملا إبراهيم الك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الخواجة محمد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دولة العلية وحصل له قبول وإقبال وبلوغ كل أ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يها مرة ثانية و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وم وصوله إليها أدركته المنية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له بعض امتحان من الزمان ال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والسيد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بنت الخواجه محمد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رض أولاده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صر وقفه في أولاد 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سيد عمر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الموجود اليوم و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والدة الشريفة حفصة بنت السيد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سيد أحمد أربع بنات و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عبد الكريم فكان خطي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هيدًا مقتولًا صبرا ببندر جده المع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اكير باشا بموجب فرمان ورد من الدولة العلية بسبب فتنة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ب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خه بعض الأدباء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كريم مات شهي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نًا والسيد حسينًا والسيد محمدًا والشريفة أم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حس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المدينة المنورة مختف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مذكورة أعلاه ودخل مصر المحروسة وبقي مختفيًا بها في بيت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ال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ف ورسائل وخط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عابدين و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حفصة بنت الشيخ عبد الرحمان الكازروني الشافعي الز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بص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قبر جده لأمه 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بمدينة ز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وأما جعف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خصوصًا في الخطب والرسائل وصار خطيبًا وإمامًا و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إفتاء الشافعية إلى أن توف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زوجها ابن عمها السيد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 سماه زين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سيد حسن أيضًا السيد قاسمًا من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ب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سيد 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من بيت 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في النظم وال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شريفة صالحة زوجة السيد أبي القاسم بن السيد إبراهيم و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أمين ف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حسين بن عبد الكري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د محمدًا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يسم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 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الشريفة عائشة بنت السيد أ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محمد بن عبد الكري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د محمد رسول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سارة بنت السيد حسن شقيقة ومن هذا البيت السيد قاسم والسيد عبد الكريم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يدر أخي السيد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ق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قدم 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د من أهل الخير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عمه الشريفة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السيد إبراهيم والشريفة 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وحسنًا ضر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فة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بو القاس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م وهو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ق والفهم ذو أخلاق رضية وكمالات مرضية 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خوه حس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عبد الكريم بن حيدر فكان أع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الدولة العلية في قضية فتنة العهد الواقع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هناك عن ولد يسمى زك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زكي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لموجود اليوم وهو على طريقة حسنة لا يغفل عن تلاوة القرآن ولا سنة مواظ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وات مع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من بنت السي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قاضي أحمد المغرب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ني نسبة إلى قرية من أعمال مدينة تونس ال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السيد محمد السمرقندي في تاريخه وأطال في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ه أيضًا كثير من المتأخرين المؤر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ها قضاء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عمر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دولة العلية العثمانية فرجع بالمنح والعطايا الس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صاحبنا الخطيب عبد الله البري أنهم ينتسبون إلى سيد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محمدًا وعبد الرحيم و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قادر فتولى قضاء المالكية وتوفي وأعقب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 الله ما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لي فتولى تدريس المالكية من وقف السلطان مراد خ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فاطمة زوجة الخطيب محمد البر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غيث والد عبد الرحمان والد خديجة زوجة الخطي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محمد أبا النصر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د ما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حمد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صالحًا وأبا الغيث وعباسًا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بو النصر أيضًا بنتًا سماها أم الحسين زوجة 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الدتهم فاطمة بنت صالح وأحمد آغا المتوفا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القاضي أحمد ف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يم بن القاضي أحمد فتوفي أيضًا ولم يع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بن القاضي أحمد فكان عالم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رسولًا إلى الدولة العلية من طرف أهالي المدينة النبوية 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ام ولم يبلغ الم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بيت البري الموجودون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صار إمامًا حنفيًا في المحراب النبوي عن الخطيب إلياس 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أما أحمد فترفت به الأحوال إلى أن صار أمين بيت المال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عقارات كثيرة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أبو اللطف المذكور فأعقب من الأولاد الذك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ومحمد الظريف وأبا السرور والد بدر الدجى وسعاد المتوفا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ه بعض الأدبا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ًا أديبًا فاضلًا ماجدًا نج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كثير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عبد البر والد أحمد المتوفى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لم يكن في هذا البيت مثله لا قبله و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نيابة القضاء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إفتاء الحنفية أص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له ويحي و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 وصار شيخ 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بر وحسنًا وأبا اللطف وفاطمة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سرور ويحي وكلية الموجودة اليوم وسلمى زوجة مصطفى السندي والد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ة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بر وحسن فتوفي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اللطف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ين وبنت تزوجت من السيد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وي ومحمد وحسن الموجودين الآن وأمهما فاطمة بنت محمد أفندي شيخي 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خطيب عبد الله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ريخ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خطيب يزين به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بنت تسمى حفصة مولد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خطيب يح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ًا أديبًا صاحب مكا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 نادر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تي فيها النخل و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تمع فيه الإخوان والأخ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 عمارته شيخه أحمد أفندي المدرس بقوله من قصيدة ف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جد شاده يحي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ين ماتتا عن بنتين هما موجو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ة بنت إبراهيم الخطيب فتوفي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سا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ساط قرية مشهورة بالديار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عبد الباسط العطار بباب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ومه إلى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 حديقة النخل المعروفة بمعيقل بجزع العالية على أولاده الخ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دل هذه الحديقة المزبورة حسن أفندي سي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عمر بن يحي بن حمزة بن عبد الغني المزبور الناظر عليها ببيت في حوش خ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وحمزة فعبد الكريم جد محمد الفداوي المشهور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رج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موجودة وبنات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مزة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 ومحمدًا وال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يحي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ئب الأئمة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صار إمامًا عن الشيخ عبد الباقي بن الشيخ ياسي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يب عم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ت له وظيفة خطابة أصالة محددة ل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صغرى التي على يمين السوق الملاصقة لدار صهر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كوراني المج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تين وحاز إحدى الطلبتين ورجع إلى 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فتزوجت السيد حسن السمهودي وتوفي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أختها حفصة وولدت له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هو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ديجة فتزوجت على الخطيب عبد الباقي مديني وله منها أولاد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و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فاطمة بنت أحمد أفندي الكو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ت ب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ي ال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لط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لط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وجاق البلاطج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 البلطة بين يدي السلطان لقطع ما يلقونه من الأشجار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بالتركية والثاني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بالمدينة المنورة أناس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هرهم بهذه النسبة المذكورة إبراهيم أفندي البلطجي ناظر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يضًا نظارة سبيل يوسف شيخ الحرم الكائن بالمناخة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 مسجد المصلى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أيدي وكان رجلًا كاملًا عاقل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محمدًا ومصطفى وفاطم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ماعيل فهو أصغرهم سنًا وأكبرهم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جلًا كاملًا ذا حظ و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لشيخ الحرم عبد الرحمان آغا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تصرفًا تامًا في الأحوال حتى صار يعد من أصح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بعض الثقات من الناس أن معلومه في كل سنة ثمانية أك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بدايته في غاية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قبض ويبسط لا إله إلا هو يفعل ما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صطفى و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منهم اليوم مصطفى و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إبراهي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فله بنت من جارية حبشية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زة فتزوج على بنت عبد الله محمود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عدة أولاد وبنات كل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ومحمد ابنا المرحوم إبراهيم أفندي المزبور فتوفي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شيخ محمد حلابة المغربي والدة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اطمة توفي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الي السجاد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الي السجاد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حمل س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محراب سيد الأنام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إلى يومنا هذا بأيدي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بد الله بالي 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ب إلى باله قرية مشهورة ب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أنوار السعادة عليه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غاية الكمال ورزقه الله البنين والبنات والمال حتى 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ان وظهر بي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بد الرحمان وأحمد وخديجة وآ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وفاطمة زوجة أحمد آغا مشد ال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له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شهيدًا في ذي ال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عبد العال الورغمني في أيام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تخدا نوربجتيان قدي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أيامه فتن كثيرة بين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وادي الصفراء مدة مديدة وقد أضاع بسبب ذلك أموال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ولاده فقراء لا شي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حصلت ل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إبراهيم وعليًا ومحمدًا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سليمان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سعاد و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رقية بنت حماد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ف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اد فتزوجت عدة أزواج ولم تعقب أولادًا فلعلها ع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شيخ عبد الرحمان المر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ة فتزوجت على عبد الله دشيشة الانقشاري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براهيم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فاطمة زوج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شي والدة أولاده وزينب زوجة عبد القادر أبي خشيم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سافر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ل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في غرة 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في طلب العلوم واجتهد في طلب الدنيا وبلغ منها ما يروم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خرس ومحمد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م الشريف في المسجد العالي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بعد ذلك الوظيفة واشتغل بطل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زوجة عبد الكريم الحليبي والدة ولده عبد الله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وم ف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رحما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ج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فقًا للخيرات و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زينب بنت حجازي الشاغ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ي دار عظيمة ملاصقة لدار الشفاء مدرسة شيخ الإسلام فيض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على أول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صادقًا ويحي ومصطفى وعبد الرحيم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وحفصة وأم الفرج وس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دق ويحي ومصطفى وعبد القادر توفوا عن غير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قادر صار له نصف وظيفة إمامة ب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يم موجود اليوم 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تب الجراي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 الفرج فتزوجها حسن قصاره وهي والدة عثما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ة فتزوجها تاج الدين إلياس و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عبدي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محمد فتزوج بنت الأرفوي ومات في عامه بعد الدخول ب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ه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ديجة فتزوجها السيد حسين البكريه باعلوي وهي أم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ب فتزوجها عبد الرحمان نقموش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سلمى الموجودة اليوم زوجة أحمد ح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باشع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ا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ن مدينة 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هم ينتسبون إلى الأنص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كادون أن يكونوا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ة صحة نسب الأنصار أن يكونوا شرذمة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كثرون والأنصار يقلون حتى يصيروا كالملح في ال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ستوطن منهم المدينة المنورة الفقيه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عيب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يعلم الصبيان القرآن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أعقب محم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شاف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تزوج فاطمة بنت عمر قاشق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خلفاته اشترى والدنا المرحوم أرض المجزرة المعروفة وأل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 انقرض هذا البيت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ا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ا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ين وصلاح وفضل ينسبون إلى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ن قبيلة مذ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الفقيه أحمد ب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ان بافضل السعدي المذحجي نسبة إلى سعد العشيرة الصحابي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الشيخ عبد الله كثير من المترج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مولده مدينة تري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 إلى اليمين وإلى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إلى الشحر على نشر العلوم والتأليف والتص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مختصر المشهور في الفقه الذي شرحه الشيخ بن حجر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ببن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صول الفقيه الشيخ أحمد بن محمد بافضل إلى المدينة المن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ل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 الخط ووفات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حم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وتوفي محم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 انقرض هذا البيت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توفي شهيدًا في حرة قريظة في فتنة بني علي المشهو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طلًا شجاع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م الحسن زوجة السيد عمر البار باعلو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السيد أبو بكر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رقية فمولد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صالحة طالبة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الجد الأمجد الشيخ يوس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الدنا عبد الكريم والعم عبد الرحيم والعمة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المذكور أع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محمدًا ووفاته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 الناس أن بيت بافضل المزبور ينتسبون إلى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رت نسبتهم في رسالة سمي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ة الأبصار في عدم صحة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البيوت المنسوبين إلى 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يت بافضل وبيت باشعيب وبيت الخياري وبيت الكراني وبيت التم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در القائ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سمى بالهوى غير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بيت ب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ثمان بن محمد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سبب 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مجاور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اطى البيع والشراء إلى أن 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حسنًا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صطفى فكان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كان رجلًا كاملًا يتعاطى البيع والشراء مثل والده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حت يد وكيله محمد درويش الجداوي ببندر جدة المع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س وسرح فضاعت تلك الأموال ولم يتحصل منها إلا على شيء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سماه مصطفى توفي 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سماه سالمًا أمه مارية بنت أحمد النحاس أذهب 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 والج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ه في الدفات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فلاحة فأضاع فيها تلك الأموال وصار يستدين من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أما محمد المزبور فكان إسكا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ن غير ول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ن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ن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يع بن الق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يها جماعة كثير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جة عبد القادر البناني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ى المدينة المنورة هو وأبوه وأخوه جمال الدين وال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طارًا في دكان في حارة الآ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اتسع ترك العطارة وتعاطى البيع والشراء في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سافر إلى جدة المعمورة إذا وصلت المراكب الهندية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خيه عبد الرحم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بنات وأولا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ك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ك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ة إلى سيدنا أبي بكر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خلق كثير ب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وأصحهم نسبة السادة البكرية الموجودون اليوم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إليه نسبة صحيحة من جهة الأمهات سنذكرها في محله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من بالمدينة المنورة الشيخ إبراهيم بن محمد تقي ا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تقي بن ملا قاسم وأول من قدم منهم المدينة المنورة ملا قاسم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م هانئ بنت الخطيب إلياس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محمد تقي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تقي المزبور وصار خطيبًا و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فاطمة بنت المقبول الكازروني واقفة البيتين الكائنين بخط ز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تقي بقرب باب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تقي وامتحن في قضية فتنة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أخرج منها بالفرمان العالي ال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وادي الصفراء مدة مديدة ثم عا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زينب زوجة الخطيب محمد الخيار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ورقية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سماه عبد الله ودرويشة 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وها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بخارى المشهور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جماعة كثيرو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إلى المدينة المنورة محسن بن حسين البخاري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حسن الخط ونسخ كثيرًا من الكتب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اتب المحك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إقامة في 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حسنًا وفاطمة والدة صاحب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عمودي الخطيب والإمام بقي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 انقرض هذا البيت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ابن أخته الشيخ إبراهيم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كة المكرمة بيت البخاري المشهور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جماعة كل منهم خطيب وإمام ب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نقرض هذا البيت أيضًا في مك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شري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سعيد وورثهم حيث لا وارث لهم من العصبات ولا من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ة مخلفاتهم الحديقة المعروفة بالبخارية بالمع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رها الشريف عبد الله المذكور بأحسن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آن بيد ورثة الشريف عبد الله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بعض المتأخرين من المؤرخين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أولاد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لو كان الأمر كذلك لورثوا منهم م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نسبهم من جهة الشرف فرجح الحافظ الشيخ جار الله بن ف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عدم نسبتهم إلى الشرف وعده من جملة ال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 تأليفًا لطيفً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ؤتلف في نسبة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المنسوبين إلى الش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منها هذا البيت وقد طالعته لما كنت مجا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بصر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من كازرون كما ذكره الشيخ عبد الرحمان الكاز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مهاجرًا السيد إبراهيم ب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ن العابدين 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الأمير الكبير علي باشا الحسائي وزوجه بنته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بسبب ذلك مظه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دًا كاملًا وهمام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عم السيد عمر البصري المك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عند أهل المدينة المنورة بالسيد الس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أنه كان يرد على الرسول السلام ف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لكثير من الأكابر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زين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دًا جليلًا جيدًا ج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ًا والسيد عليًا والسيد حس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محمد والسيد علي فماتا ولم يعقبا وأما السيد 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 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رر في وظيفتي بوابة 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خة 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دي العارف بالله أحمد البدوي المنحلين عن الشيخ محمود الحلب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سيد حسين المزبو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في الوظيفتين المزب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سيد عبد الرحما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محبة وصحبة 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ًا ظ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ًا والشريفة ريا والدة الخطيب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 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عل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بنت تسمى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 بموته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ء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بعد وفاته في الوظيفتين المزبورتين من بقي من بنات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الشرع الشريف والقانون المنيف لأنهما من وظائف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ها حسين الخليفتي لأنه من أولاد البنات والأقارب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مان السلطاني المعم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من صهرهن الشيخ ولي الدين الهتاري في القيام ب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تين المزبورتين نائبًا ع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من أهل الخير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الوظيفتين السيد أبو بكر أولياء زاده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من الشريف 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وظيفتين المزب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الشريف سرور المذكور فرجع ورفع السيد أبا بكر المزبور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الوظيفتين المزب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أيديه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صر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صر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بصرة المشه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ياس من باب تغييرات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 وأصلهم الشيخ حسن البصر شيخ المز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صغيرً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بها وتعلم صنعة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مجون ومضحكات وملاط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ليًا وفاطمة زوجة البكري والد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فتوفي شابًا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رق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طيف الذات في غاية الكم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وبنات هو وهم موجودون اليوم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اش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اش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أمير الكبير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ئي ترجمة الشيخ مصط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الحموي في نتائج السفر في أهل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وأطال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بعض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حوش الكبير الذي بقرب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ه عدة 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أيضًا بعض نخيل بجزع البركة مغيض العين الزرقاء ونخلًا ب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ان يسمى كف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 الجميع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قيمًا بها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الد الأمير حسن والد الأمي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أعقب الأمير أحمد والد الأمير علي المتوفى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جماعة من هذا البيت مقيمين بالأح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المزبور م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كيل من طرفهم يتولى هذا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 منهم في بعض السنين أحد يقبض ما 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بناتهم الذين بالمدينة المنورة بيت السادة الب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بالمدينة وقد انقرضوا أيضًا ولم يبق منهم إلا بعض بناتهم الموجو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بق ذكره ف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وشن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وشن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ون إلى الطائف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وشناق المشهورين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محمد آغا متوليًا آغ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شجاعًا كر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ظارة وقف المرحوم عمر أفندي قره باش وعمر غالب البيوت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واجهة الحوش من جهة المناخ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رف فيها أولاده بالفراغ والنز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بأيديهم اليوم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أشتف يعني ال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ستعمل يده اليسرى في غالب أ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عثمان عفان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سافر إلى مصر المحروسة من طرف وجاق الأسباهية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ة من جهة غلال أهال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ًا وهو بيت مال الأ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مل عاقل لا بأس به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نق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نق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نقالة مدين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ب إليها كثير 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بكر البن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على قدم التجر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خير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جاعًا من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وأمهما الشريفة حليمة القن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آ على ح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كبرا استحوذ عليهم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كيا على أحمد باش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ذاك هو ب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ا يصنعان الخ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الجوبانية الكبرى بقرب باب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طيع امرأة ولا صبي أن يمر بذلك الموضع بعد المغرب 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أحمد باشا وحبسها في القلعة وخن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ن الشجاعة على جانب عظيم مثل والدهما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غ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غ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طائفة من أهل العراق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بغ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دهم الكبير الرافضي الشهير كان فلاحًا في بعض حد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عنده بغلان يسوق عليهما السواني وسمى أحدهما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مر من شدة رفضه وبغضه عدو الله والرسول لعنة الله عليه فبينما هو يو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يسوق السواني عليهما إذ رفسه واحد منهما فقضى علي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رفسه ه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دينة اليوم من هذا البيت يحي وقاسم وأولادها حامد وحس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لاحون يتعاطون الفلاحة ويتشبهون بالبادية في زيهم ويسافرون معهم لأج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زوج منهم السيد سليمان بن محمد الحسيني وأولاد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همون بالرفض إلى يوم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ماء الرفض على وجوههم ظاهرة لا تخفى على ذي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ص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ص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وسنة بلدة عظيم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سب كثير 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فهامة عبد الله أفن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 المدرس الرومي المجاور بالمدينة المنورة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عاملًا فاضلًا كاملًا في المعقولات والمنق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عليه سيدي الجد الأمجد الشيخ يوس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جانب عظيم من العبادة والز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ال بذلك الحسنى وزيادة 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كنًا بجوار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ي محمد أفند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حسنًا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أشبه بوالدهما في أخو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طفى 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هر عبد الرحمان أفندي المرعشي شيخ الفراشين وله من بنته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له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المتوفى في أرض الرو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محصنة بنت أرنو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ي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بيرم أفندي الرومي الداغستاني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من أحسن المجاورين سيرة و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مر الحديقة المشهورة بالصالحية وأوقفها على عت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من أولاد عتقاء بيرم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حصر هذا الوقف اليوم في محمد ملا الحامل وأولاد قاسم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خديجة و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بر الذي في الصالحية يزوره النساء ويعتقد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ه قبر رجل صالح يسمى الشيخ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صالحية تنس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صالحية محلة تنسب لجماعة من بني حسين يقال لهم الصو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ت تلك البيوت لأهل المدينة وغيرهم م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وها على ما هي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من يرث الأرض وما عليها وهو خير الوار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ل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ل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لخ مدينة مشهورة مما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وإليها ين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محمد بن قاسم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صالح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لظاهر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يب فكان رجلًا كاملًا من أهل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ترجمانًا للقاضي فنسبت إليه أمور قبيحة فشكي على الشريف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قتله في القاضية خفية ودف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شر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ذ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زلًا به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اء 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الطيب الإسكافي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اهر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يش محمد السروجي وخديجة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أفندي وطاره يوسف قفاص ومنى والدة محمد صالح حماد و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درويش محمد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فاطمة زوجة أبي ال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فيظ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بد القادر توفي بالهند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مد قتله علي بدر الهند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اسم ف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حسنًا الملقب بالشامي المتوفى عن غ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ًا وقا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شجاعًا من الإنقشارية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راد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نعة البرادع وينسب إليه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محمد المصري البرا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في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ناه على قرنفلة عتيقة العمة خديجة وأحس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رقدارًا في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 صو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ظيم الذات جميل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ا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ا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ف العلامة السيد محمد الش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باعلوي في أصولهم وفروعهم كتابً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ل الروي في مناقب آل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هذا البيت على أناس كث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 وأقربهم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أجل السيد سهل بن السيد أحمد باسهل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التنا شقيقة والدتنا المرحومة صفية بنت محمد سعيد س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ته تغني عن تع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نظم ونثر 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ابة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ًا على السادة آل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رحمان والشريفة نور وال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عائشة بنت السيد حسين البكرية باعلوي وكل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عدا السيد سهل المذك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قاه الله في أعلى الق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تهاء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مل الليل باعلوي ومن آل باعلوي السيد علوي باحسن جم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علوي قدم المدينة المنورة على قدم التجر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ولده ب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نشأ نشأة صالحة و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تحركًا لطيف الذات ظري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يمن وإلى الحبشة وإلى بغداد وإلى مصر والشام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ن الكل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قبول وإقبال حتى حصل على جملة من المال من صرة وجر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ات من 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تي بخط الشارع على مقعد بني حسين وأ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دينة حماة راجعًا من الروم في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ق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والسيد زينًا والشريفة ع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م زينب بنت إبراهيم أفندي كريمة المسعودي فأما السيد أحمد الزبور فمول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لوائح الخير عليه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وم 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خوه السيد زين المزبو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علوية باق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علوي المزبور أخ شقيق يسمى السيد ح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ريف لطيف كامل ظريف وبيننا وبينه صحبة أكيدة ومح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ي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ي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قرية من أعمال تريم ب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جليل السند الأ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بيتي باعلوي وكان رجلًا صالحًا مباركًا حسن الهيئة واللباس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له متى يلم بنا في دهرنا نصب أو حادث يعقل المعقول إذ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ي برسول الله معتقدًا به أدافع ما أخشى وبالبيت وكان السيد المذكور مو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ب وركوب الخيل ولبس الثياب الف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ه الل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جعفر والسيد عليًا والشريفة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جعفر المزبو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اشتغل بطلب العلم الشريف وبرع في نظم الشعر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د أن يكون متنبئ زمانه وأمرأ قيس أ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في علم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وإلى الديار الي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دينة صنعاء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ابة الشريف ووزارته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مذهب بمذهب أبي حن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والسيد إسماعيل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أحمد فنشأ على طريقة والد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للشريف 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أيضًا قائمقام الوزي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بنة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حسين فتوفي شابًا عن غير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علي المذكور أعلاه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على طريق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ابة الشريف في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زير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وزارة جده المع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وزارة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ع جميع الأموال التي حصلها من بندر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اشتغال بالفلاحة في حدائق جزع ال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جأ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ويًا والسيد محمدًا والسيد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حسينًا والسي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علوي فنشأ على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ذق في غاية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ملكة في علم الطب أحسن من غيره بكثير حتى لربما لا ي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قية إخوته فهم كآحاد الناس ما فيهم ما يذك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لا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لا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أن هذه نسبة لهم أم 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سليماني الشهير ببل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سقاء في الحرم النبوي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تحركًا يتردد كل حين إلى الخيف وإلى وادي 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اهر بين الناس ودخل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سنًا وحمدان ويحي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توفي وأعقب 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فتوفي مقتولًا في فت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طلًا شجاعًا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دان فتوفي عن ولده يوسف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د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د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الهندي الشهير بب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سبب 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صالحًا مباركًا 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كنه في حوش ع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أولاد أولاده ساكنون في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كان رجلًا مباركًا عاقلًا في وجاق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وصر محضرًا عن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واص أصحاب سيدي الجد الأ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رضا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وسف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صالحًا وحسينًا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أولاد موجودون اليوم وأما رضا وإسماعيل فتوفي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ز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ز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ب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سب إلى ذلك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جمال اللوبيا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 وجمالًا وهاجر زوجة سعيد الحليب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ة الجميع كلية بنت سعيد عبد ال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عيد فكان خياطًا فقي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وه 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ع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جم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سعيد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فتاح وعبد الله وأحمد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فتاح فصار بيرقدار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اية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الصي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صار إنقشاريً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حو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جدة المعمورة لاستلام الجامكية فطلع إلى مكة فلقيه ال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فضربوه برصاصة في رجله فانك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شهيدًا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هو إنقشاري وصنعته الصي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قتلة اليمن في قضية القلعة بالمدينة المنورة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ل فتوفي وأعقب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هذا البيت بالمدينة المنورة ببيت دش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اللقب أن الخطيب عبد الرحمان مغلباي كان إذا خطب يس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إسراعًا كليًا فسماه العوام دش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طيب المذكور ابن خالة والدهم محمد 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المثل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سبة تقع بأدنى ملا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ح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ح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بحيرة مدين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ر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العلامة الفهامة الشيخ جم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البحيري المالك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رس بالروض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ه بخطه تذكرة علية عند صاحبنا الخطيب محمد زين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 مشتملة على كثير من الفوائد التي هي على فض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رى الدار الكبرى التي في قبلي دارنا الكبرى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روردية بخط زقاق الزرندي والحديقة الكبرى بجزع العوالي المعروفة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غوة وحديثًا بالب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ما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 الدين وزينب زوجة الخطيب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 والدة الخطيب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ب الدين فكان أشبه بأبيه في زي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و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ه مجموعة لطيفة تشتمل على كل ظريفة 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ى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ملقب ب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ًا أديبًا فاض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 انقرض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هذا الوقف المزبور إلى أولاد البنات بعد انقراض أولاد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يت الخليفت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قة البدرية فقد آلت أنقاضاتها إلى الخواجة أبي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فور الشهير بالغم فعمرها أحسن عمارة وأوقفها على أولاده الخ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ا حكرًا في كل عام يعطى لبيت الخل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ثمانية غروش من الغروش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ت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ت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ت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كلام عليه في ترجمة البكري من حرف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اجع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اج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اج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قرية تسمى تاج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رب الأدنى من أعمال تونس الخضراء أول من قدم منهم المدينة المنورة مهاج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أحمد التاجوري المغربي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 وصار مشدًا بالحجرة المطه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الحوش الكبير والنخل الملاصق له المعروفين به الكائنين ب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خة السلطانية وأوقفهما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هم على طائفة المغاربة القاطني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حصر اليوم هذا الوقف المذكور في أولاد البنات بعد ان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ولاد فاطمة بنت الشيخ عبد الله الق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ولاد الشيخ علي القشاشي وأولاد أخته سلمى أولاد الخطي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حاج أحمد المزبو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ت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تاج الدين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نعته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صالحًا وكانت صنعته العقارة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محمد صالح وعبد الوهاب وصفي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ود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قادر فكان إسباهيًا ويتعاط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يوم عرفة ودفن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من جارية اسمه عمر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صالح فهو كاسمه رجل صالح نوبجتيًا بباب الآغ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وهاب فهو رجل لا بأس به في غاية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ته بيع الحبوب في باب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ا لما زادت الدنيا وصار بعد ذلك من أصح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تمتع بها حريص على جمعها شفيق على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مت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مت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تام في اللغة كالفأفاء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ء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حاج عبد العزيز بن عبد اللطيف الطبيب المغربي التو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التم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ها وأولد بها عدة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جمال محمد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طيف و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 عليهم الدارين الكائنتين بزقاق التمتام بخط الح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م على طائفة المغاربة القاطني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ل محمد نعمة الله فكان من أحسن الناس ذاتًا وصفا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ثروة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وجيه الصالح الشيخ 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عدًا في بيته نحو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أنه لما بلغه موت ولده مكي في رابغ فجأة صار عليه ما 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ه مكي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سفيهًا فأض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في أسوء حال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لكونه ولد بالطائف المحرو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هد وحفظ القرآن العظيم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يمن الميمون فحصل له إكرام م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مصر القاهرة ف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أولاد عمه بال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وجودون اليوم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جمال بن عبد اللطيف وعبد اللطيف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بنا محمد بن عبد اللطيف ومحمد وصالح ابن عبد الملك بن محمد صالح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هم ينتسبون إلى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صل ولا فصل كلا ولا يهم أنصار كما أوضحناه في رسا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ة الأبصار في عدم صحة نسبة الخمسة البيوت إلى 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دعى منهم هذه النسبة أبو الفرج بن عبد اللطيف لما 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رومية لأجل تحصيل شيء من الدنيا الدنية فاستخف قومه فاتبعو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وا قول الرسول صلوات الله ع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انتسب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تولى غير موا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و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سيدي الوالد أن الشيخ عبد الرحمان التمتام كان ي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و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حونا بين الأنام بهذه النسبة التي أصلها من ك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فظعها من كذبة هدانا الله و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ه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ه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تهامة اليمن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سب جماعة كثيرو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جبريل التهامي المهدلي قدم لمدينة المنورة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كرامات ومكاشفات وكان يخضب جميع بدنه بالحناء كعادة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دخل الحمام في بعض الأيام فدخل عليه الشيخ أحمد الع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المجذوب فضرب السيد جبريل بقبقاب فمات في الحال فأخرج الشيخ أحمد الع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خ الحرم فضربه ضربًا مبرحًا وأخر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يًا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حسنًا 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أحمد فتوفي بمصر المحروسة مطعونًا شهيد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نًا والسيد محمدًا الموجودين و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ة زوجة السيد طه المهدلي والدة ولد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زوجت بعد وفاته على السيد حسين المهدلي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يفة مريم الموجودة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لسيد 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لي أبو ح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بنت زوجها على الشيخ محمود الر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مولاي التهامي المغربي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ًا بأهله و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صالح ملازم للمسجد الشريف النبوي غا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قبل كان كثير التردد إلى الحرمين الشريفي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والسيد 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ني فهو موجود اليوم مراهق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ت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ت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مشايخ عرب الصعيد ا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الشيخ محمد تم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في غاية الكمال وصاحب ثروة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بعض سوداء فلذلك لا يستقر على حال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المدينة عدة زوجات وطل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ن له بعض أولاد وبنات لم يعش منه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شدة سودائه يتلون بلون إ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له كدك في وجاق النوبجتية لأجل الحمية الجاهلية وباعه وبق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يتردد من المدينة إلى ين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جدة ومكة والطائف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بعض زوجاته ثم م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بنت أبي السعود حماد وهي مع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اد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اد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تادلة بلدة عظيمة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 وإليها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فاضل الكامل الشيخ عبد الرحمان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 إلى الشيخ الكبير الولي الشهير سيدي علي ابن إبراهيم التا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ري نسبة إلى سيدنا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بها الشيخ محمد السمان وغيره م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سافر إلى مصر واليمن الميمو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كثير م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تزو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مصر القاهرة وتزوج بها واحدة من الأغنياء واستوط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ب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توف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توف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ون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ه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آغوات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صطفى مات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تزوج خديجة بنت الفلاح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عبد الله وأخته سلمى زوجة السيد سيف كتخدا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بنت زوجها لعابد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إبراهيم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موته أنه اختصم مع صهره مكي فلاح فضرب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بد الله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 اختي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اق الإنقشارية وهو رجل كامل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بد الله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براهيم هذا الأخير أخ وأخت فالأخ اسم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ن الإنقشارية أيضًا تزوج بنت الشيخ أحمد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سماه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بكر باقية ما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حقيقة هذه ال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صاحبنا الأسطه أحمد التوري الهند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نعته الحل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بارك من أصحاب الهمم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ردد غالب الأيام إلى قبا والعالية ليحلق رؤوس من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وقا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توقا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ت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مشهورة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سب كثير 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ثمان أفند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ن أحسن المجاورين ملازمًا للمسجد النبوي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لا سيما وقت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وأما السيد عبي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طيف ظريف سافر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مرة أخرى وهو موجود ب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يفة فاطمة فما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نه ثلاث 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هي و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ث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ثاب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ثاب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قبيلة الثوابت من عر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م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سعود الثابتي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العرب حياء وأد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تني بالفلاحة و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روءة ولطافة خلافًا للعرب وما في طباعهم من الج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السيد جعفر البيتي مطارحات ومحاورات على طريقة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ذي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زلًا في حماه حين أخرج من المدينة المنورة في الفتنة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جمعة وحسين و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قبيلة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سب كثير بالمدينة المنورة ف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يتعاط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قلعة السلطانية ثم 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 لكونه كان في خدمة محمد جلبي المقج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ظم المقربين إليه في جمي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وبيت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أمين الحب في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ريم ومن حسن الأخلاق على جانب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و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جوهرية قرية مشهورة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شيخ عبد الله الجوهر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كب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يمن الميمون وحصل له قبول و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لق على علم الأحكام من النجو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بًا نفيسة وأوقفها على طلبة العلم وجعلها في خزان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 عظيمة في زقاق بني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بنت تزوجت ابن عمها الشيخ محمود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 وعن أخ يسمى عبد الكريم غائب في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ن المال نحو سبعة عشر أل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شذر مذر ولم يظهر لها على الظاهر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يع 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ة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جوزي الم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ا مبارك يتعاطى التجارة وبضاعته مزجاة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ًا ومدنيًا وصفية و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أحمد فورد مع والده م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تحركًا ضربه إسماعيل الأرفوي بسكين فمات منها ول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اده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كبير ومحمد الصغير وعبد الله وزينب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الكبير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دنيًا وبنتًا تزوجها محمد أبو الجود الحمي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نفس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الصغير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ب فموجودة اليوم زوجة الحاج محمد السقاط والدة و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 هانئ فموجودة اليوم زوجة الحاج عبد السلام برادة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عربي الجوزي ابن عمها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ابن محمد فورد إلى المدينة المنورة من المغرب بعد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 التجريد فحفظ القرآن وصلى به التراويح في شهر رمضان في م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م خصوصًا علم القراءات وبرع فيها وتلقب ب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غل بالبيع والشراء والتجارة فأقبلت عليه الدنيا بحذاف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مكر والتحيل حتى استأصل كثيرًا مما في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عربي وآسية و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العربي فتوفي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ابن عمه عبد الله وآلت إليه جميع الوظائف وهي كثيرة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ها في أقل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آسية زوجة محمد الكبير والدة أولاده 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فصة زوجة الشيخ محمد السمان ال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 مات عنها زو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دني بن محمد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بماله كله للشيخ محمد سعيد سفر فلم يمكنه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خيلًا حريصًا ع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ية زوجة الحاج محمد المش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عن غير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رقية زوجة السيد عمر الصباغ المهدلي ف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تشبيهًا له بملا جامي ش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ية في النحو في الاسم واللقب تبرك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العلامة الفهامة الشيخ عبد الرحمان ملا ج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أخوه ملا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نائب الأئمة الشافعية ومدرسهم في الحض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صالحًا وملازمًا للحرم الشريف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 وأحمد وأم كلثوم زوجة الشيخ محمد سعيد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حي فصنعته الخياطة ومه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هو بالمدينة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زوج بنته على أحمد آغا وكيل المراد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هو في غاية الكمالات في الذات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براءة سلطانية بإمامة 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ها بالروض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م حسن وطلب علم ونثر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بلغ 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ود فهو رجل صالح طالب علم له فضيل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فر إلى الديار الرومية ورجع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نجيب يسمى عبد الرحيم سافر إلى الديار الهندي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ام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جام ومعناه بالعربية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دم منهم المدينة السيد عبد الرحمان الجامجي الرومي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ن أحسن المجاورين سيرة وسريرة م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سجد النبوي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محمد فكان رجلًا مباركًا على طريقة والده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أبو بكر فكان رجلًا متحركًا وصار من عسكر أهل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مرارًا عديدة وهي غير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ليًا وكلاهما في وجاق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صار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فاطمة بنت المرعشي 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بر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بر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جبرت بلدة معرو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بلاد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جماعة كثيرو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وقاف بها ونخيل و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حسن الجب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فاضلًا مدرسًا محمد صالح فكان رجلًا ك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متحرك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انة بندر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من المدينة فسار إلى مكة المكرمة وأقام بها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سافر إلى الديار الرومية وإلى مصر الحميمة 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حسنًا ومحمودًا وعبد المعين ومحمد سعيد وس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توفوا إلا محمو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كذلك مقيم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بر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بر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جبريل الحلبي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ام به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وحفصة وفاطمة والدة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بكر فصار وزيرًا للشريف بركات بن محمد صاحب مك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صارت الفتنة العظيمة بالمدينة المنورة في الرجبية بي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نصرة لأهل المدينة فقتل من حرب نحو ثمانين شخ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عساكر في الجلوس على أبواب وأما أخو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صالحًا وأبا بكر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كلهم في غاية من حسن الصوت إذا قرأو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ماتوا جم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م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بكر وعمر فكانا مفردين في الزمان إذا قرأا القرآن ك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ا مزمارًا من مزامير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أكيدة ومح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ر الحال فرحل إلى الديار الهندية مع بعض أمرائها ف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قبول والإقبال وتحصل على كثير من الأموال في المرتين نحو عشرين ألف ر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اشترى بعض وظائ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محراب الشريف سنين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تلك الأموال في الطيبات من المآكل والمشارب والمناكح و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حل إلى جدة المعمورة فتوفي بها ف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بنتًا كبرت ونفست بعدما تزوجت فمات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ت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عفر الأسبا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عفر الأسبا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أر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من أولاد بنات مصطفى آغا شيخ الحرم المشهور صاحب وقف الحد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ضية والحديقة الجعفرية بجزع 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اريخ كتاب الوقف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ما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حصر الوقف المزبور في صاحبنا عثمان جعفر المذكور و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ثمان المسط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صمد ولده فتوفي في أطراف مكة المكرمة تائهًا عن الق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زائ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زائ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جزائر مدين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مغرب 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بالمدينة أوقاف من بيوت ونخيل توزع غلاتها عليهم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خليل بن محمد الجزائ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خليلً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قد أد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و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خدا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خديجة زوجة عمر رويزق والدة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ارية زوجة عبد الخالق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ليل فكان رجلًا كاملًا جوربجيًا في القلعة السلطانية 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السكة الطرلية فنفاه أيوب آغا شيخ الحرم من المدينة المنورة وتوفي وأ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ا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ا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جاد الله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فر معنا إلى 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ه في غاية الكمال و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ر يسفر عن أخلاق الرجال وصحبته ولد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دكانه ومقبلًا على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من سلم المسلمون من يده 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ًا وعبد الرحمان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ي ج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ي ج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أبو جيدة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ها على أحسن حال وأزين منوال وصحبته ولده أحمد مسعو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راده ووالدتهما مريم بنت الخواجة أحمد حجي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التهم رثة فلما توفي الخواجة أحمد حجي المزبور صالحه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ما يخص والدتهما من الإرث على عشرين أل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عدها توسعوا في الدنيا وصاروا من جملة التجار وملكوا الص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هما أبو جيدة وتوفيت وال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سلام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د من أصح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ص بالدار الكبرى التي بزقاق الطوال فيها الديوان والنخ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ها المرحوم حسن س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سلام فصار أيضًا من أهل القلعة السلطانية لأجل ال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د من أصح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دار الكبرى بخط الساحة الملاصقة لدار خاله الخواج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مر وبنات وهم موجودو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ا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ا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ثمان جاوش الرومي آغاي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عظيمًا كر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قارات وأوقفها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دار الكبرى التي برأس زقاق الطوال والدار التي بخط سق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صاص التي عمرها وجددها الشيخ زين العابدين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أنقاضها ورثته من صاحبنا الملا على الشرواني وعليها من الح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غروش ومنها ثلاثة أرباع الدار الخربة برأس زقاق عانقيه والربع من أملاك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ز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وش الكلاب بقرب باب المصري تحت السور ال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ديقة الكبرى المعروفة بالبركة بجزع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ظر على هذا الوقف المزبور لآغاة القلعة كائنً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بناته الشريف أحمد بن غالب صاحب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به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يضًا بيت الطوب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حصر الوق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مر خضر جاوش القلع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جمد جمال الهند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أبوه إلى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جمال فاشتغل بالبيع والشراء فأقبلت عليه الدنيا بحذاف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العقارات من البيوت والنخيل والصرر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دبرت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اذ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ة 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قبال وإ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في عقله بعض اختلال مما فقده من الأموال فشرع يبي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جره ولده عبد الباقي ف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وحليمة زو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الطب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حمد رجب وإخوانه ال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زوجة الشيخ عمر خوج الريس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من قبله أحمد الشام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باقي فكان في وجاق الإنقشارية من أحسن الرجال صاحب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ال ثم حصل له بعض اختلال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جمال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ن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ن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الكبير الولي الشهير سيدي أحمد بن موسى بن عجيل الي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في خارجها وعليه قبة عظيمة عمرها المرحوم مراد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زرته في عام رحلتي إلى اليمن الميمو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جمته مطولة في الطبق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نا الله به في الدارين آ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من اليمن مهاجرًا إلى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أحمد بن الجنيد بن أحمد بن موسى الم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ببيت الفقيه المشهو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ب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قيع الصغير على يسار الخارج من با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ره به مشهور وعليه لوائح 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نا الله به وبأسل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السيد محمد السمرقندي في تاريخ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مذكور على قدر عظيم من اتباع السنة وملازمة الصلوات الخمس في جماع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ضي غالب أوقاته وهو جالس بالحرم النبوي على مشرفه أفضل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ف النفس كامل الفقه حسن الهيئة طيب الرائحة كثير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 النفس ظاهر البشر قريبًا إلى الناس يعود المرضى ويشيع الجنائز ويتودد إلى 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خصوصًا أهل المدينة سيما من له به اجتماع ومحبة بسلام القدوم والتهن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يه سبب للمحبة واجتماع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جا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ف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المدينة المنورة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الشهابية الموضوعة لأهل المذاه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دار سيدنا أبي حرب خالد بن زيد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دومه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صدها بالنزول الشيخ المذكور ليحصل له الاقتداء ب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 في إقامة الذكر بها حيث تعطلت من التدريس فتصدى بها 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تربية المريدين وإرشاد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بالزاوية الجن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أيدي أولاد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تعلقاته عمل مولد 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عين له بعض أهل الخير من حب الجر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دبًا ومن الدرا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شيخ محمد المذكور من ال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وبن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أم الفرج ومن الأخوة الجنيد وهو أصغر من الشيخ ب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 ثالث باليمن اسمه إسماعيل أصغر من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دركنا من ذريته ب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حس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 بن عبد القادر صاحب مظهر وهو القائم بالزاوية المزبورة على الوجه الأك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وفي ب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بنات مريم زوجة الشيخ عبد الرحمان القاشقجي والد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الشيخ أبي بكر الموجودين اليوم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الشيخة مريم المزب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شيخة أم الحسن زوجة السيد عبد الله بن طه باعلو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د أحمد المتوفى في ذي ال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الشيخة أم الحسن المزب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 هي وأختها مريم عند جدها الأكبر في البقيع الأصغر رحمهم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في مشيخة الزاوية المزبورة بعد وفاتهما 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شيخ حسن وأخوه أبو بكر والسيد أحمد عبد الله بن طه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من شريف مكة على القواعد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نا أيضًا من هذا البيت المعروف الشيخ معروف بن محمد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جنيد وهو رجل مبارك صالح ملازم للعزلة عن الناس مدة مديدة وسنين عدي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أن يعرفه أحد من الناس لكونه ساكنًا وحده في مخزن في حوش النور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مغلق الباب إلا على سبيل النادر يفتحه لمن أحب من الأصحاب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م قبل الع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وقت الظهيرة إلى باب المصري مغطيًا رأسه لقضاء بعض حوائ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سلافه ال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الله ببركتهم جميع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م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م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جميل المكي مناد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لصلوات ومن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شوارع المدينة وأسواقها في غالب الأوقات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خ يسمى محمدًا أقام بهذه الوظيفة من بعده إلى أن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من أحمد جميل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لا بأس به كاملًا في نفسه وبيننا وبينه مناسبة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ولاد الأخ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رك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رك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أحمد جلبي جركس من أولاد ع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 الوزير داود باشا كان رجلًا عظيمًا كاملًا عاقلًا 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ظارة وقف سيده المشار إليه بموجب شرط الواقف المزب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لعتقاء ثم من بعدهم لأولادهم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دركناه من ذرية المرأة الكاملة أم الحسن بنت سليمان جركس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ال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ناظرة على الوقف المزبور إلى أن 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النظر من بعدها إلى رابعة بنت سعيد كتخدا لكونها من أولاد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ت عن نظارة الوقف المزبور وتولى السيد حسن السمهودي لأن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رحمان وبنت سليمان جركس أق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موجب فرمان سلطاني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سيد حسن المزبور عن نظارة الوقف المذكور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افر إلى مكة المكرمة وترك الوقف شاغرًا بلا ناظر على الوقف ووكيل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ربجي محمد زكي المتوفى مقتولًا في واقعة الشريف سرور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سليمان أفندي جركس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وتزوج على بنت سعيد شح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بنات وأولاد موجودي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س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س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ه أحمد بن عبد الرحمان جسوس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كاملًا عاقلًا يتعاطى التجارة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رى دارين بخط زقاق الطوال من الأفندي حسن سيدون وسكن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ترفهي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ال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مسرفًا قليل الحظ والبيع والشراء فأضاع تلك الأموال وا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ال فباع البيتين المزبورين على محمد سعيد عبد الشكور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ات موجودين اليوم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نقر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نقر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من قدم منه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فها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رومي الشهير بالجنق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مدرسًا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مفتي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صارت فتنة بين أهل المدينة المنورة والوزير محمد الخل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ها الوزير المزبور ومعه من جماعته نحو سبعة عشر ن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الشريف بركات محمد إلى الدولة العلية يشكو م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فورد الفرمان السلطاني بقتل أناس ونفي أناس وصرف موادهم فكان من جم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 المز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ها خائفًا يتر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ت مواده جميعها فعاد بعد مدة إلى المدينة المنورة ولم تعد مو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تضعضع حاله وذهب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ته كبيرًا فقيرًا يسأل الناس ويتعيش من الت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زينب زوجة صاحبنا حسن عطاف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رقية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مزة فمات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ب ف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وية التي في رباط ابن يحي تحت نظر السيد البرزنجي منسوب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زينب ف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قية زوجة الشيخ عيسى الهتاري الخياط والدة ولده صالح الهت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ي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محمد الهندي الجي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الدراويش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قرابة من جهة بيت با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محمد حجازي وولدت السيد ج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رتحل إلى مكة المكرمة وسكن به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ها عدة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وعائشة وسل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أصحاب ج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ن انقرض هذا البيت من المدينة المنورة لعدم تعقي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ون لأنه كان يعزم عليهم فيخ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ر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محمد نور الهندي الشهير بالجني المهاجر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ملازمًا للمسجد النبوي حتى است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سجد باب النساء أصيب برصاصة من دار الضيافة وهو داخل إلى المسجد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م الفتنة الواقع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قيع الشريف وكانت له يد طولى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سم والعز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خيلًا بالإفادة بها كعادة أهل هذا الفن في كل 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بعض الثقات من أهل الهند أن شيخ محمد نور المذكور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يته من كفار الجوقية الذين بالهند من أصحاب الرياضيات فاستوحش في الخلو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وه بال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ًا وأبا بكر وعمر وصفية الموجودة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نجار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كي فهو إنقشاري و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آمنة زوجة السيد أحمد الجماميزي والدة ولده السي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بكر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باهيًا وصائ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موجود اليوم مستوطن مكة المكرمة وصار جوربجيًا في وج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ا وسافر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إس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ج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هذا البيت ينتسبون إلى سيدن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حقيقة ذلك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م مشهورون بين الناس والناس مأمونون على أنس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ن 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ورد منهم المدينة المنورة علي بن عمر بن حمزة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الحجارة في عمل عمارة المسجد النبوي فقيل له ال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بعض أولاده فرا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بعض أولاده كاتبًا للشرع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يبهم القضاة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ت لهم وظيفة خطابة وإمامة بالمسجد النبوي وهي باق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وقف البيت الكبير بخط السوق والحديقة المعروفة بالحجازية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حان هو الشيخ أبو بكر بن عبد الله الحجا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جا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ف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ت من أهل هذا البيت الخطي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الحجار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يسمى عمر توفي بمصر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أدركت أخاه الشيخ عثمان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يغلب عليه الت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يسمى أحمد أبا الس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هند وحصل قليلًا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تزوج خديجة بنت عمه الشيخ عبد الرحمان ال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بعد ذلك في عقله بعض خلل من سوداء أصابته فضرب نفسه بطبنجة فيها رصاصة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في الحال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ها بنتًا تسمى زبيدة زوجة السيد عبد الله أسعد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دركت الشيخ عبد الرحمان بن علي الحجار ا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نا أن مولده بمكة المكرم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سوداء وأخلاط لا يكاد يخالط الناس إلى أن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عمر وعثمان وأبا بكر وأبا سرور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سالمًا 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فاطمة بنت عبد الرحمان أفندي مكي ما عدا عثمان وسالمًا فأ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فكان رجلًا مباركًا مغفلًا 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صالحًا مباركًا يسمى مصطفى وباشر الخطابة و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حصل له بعض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و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لي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باش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صغير ما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مر فكان صاحب شهامة وكرامة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ثمان فبض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ضدها تتبين الأش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يسمى عبد الرحمان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فكان رجلًا مباركًا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رج ومحمد سعيد وأبا 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ا الفرج فهو أجملهم ذاتًا و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 والخطابة بالمسجد الشريف وطلب من العلم علم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ارًا عديدة واستفاد في كل مرة فائدة 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شجاع 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صل أنه خاتم هذا البيت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خوته فواحد بياع تتن وآخر بياع ف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مه س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سرور فكان رجلًا ش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ابًا ولم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خير فهم أخ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أخ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وظائف آبائه وطرائقهم وتعاطى ما لا يليق بأمثاله من بيع القم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هنود والس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بنات بلا أولاد موجودات وأما سالم فأمه جارية 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بياع خضرة فيالها من صنع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ان بلا موجودت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ن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ن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ذهب الإمام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ن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ل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 الن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فقيه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الكبير فتولى الرئاسة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ز وعبد الله وفاطمة زوجة الخطي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عز فكان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كتبًا كثيرة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خديجة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تولى الرئاسة وجمع مالًا عظيمًا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نعمان وتوليا ال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بد الرحم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ان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علي فكان رجلًا صالحًا مباركًا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حمد سعيد وجميع و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ًا ومفتي الحنابلة وشيخ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يحي وعبد الرحمان وعليًا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خديجة ابنة عبد الرحمان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صر فيهم وقف بيت المالكي من هذه الح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ريسًا وتولى المشي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حمد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سلطانة بنت الخطيب أبي الفتح مغ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صار خطيبًا وريسًا وهو موجود اليوم وأعقب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بنتًا ب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فتوفي شابًا ولم يتزوج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فصار ريسًا وخطيبًا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حي بن إبراهيم فصار مفتي الحنابلة وخطيبًا وريسًا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حسن وصار خطيبًا ر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 أيضًا يسمى عمر صار ر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وان غير 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رحمان ف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سعيد بن محمد علي فكان رجلًا صالحًا مباركًا 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أبا الفقراء و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أبو الفقراء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راشًا بالليل في 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 ويشتري في دكانه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باشر الرئاسة 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ل الدين ف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شر الرئاسة 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يع زوجة العم عبد الرحمان الأنصاري ف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لال زوجة الشيخ محمد القواص جارنا وصاحبنا ف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هو أيضًا عن أولاد ماتوا بعده بمدة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ض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الس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ترجمتهم في 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ضي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ضي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غير نسبة إلى حضر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شيخ محمد الحضي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على قدم 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أعقب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أولاد محم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دراه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كان 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سيء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امل الفلاحين من النخاولة وغيرهم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ًا توفي أيض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ميد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ميد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حم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ى الشكي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لسخاوي في كتابه الضوء الل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يلي مسعود وب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سن بني أبيه وحسن وحسين وعبد الله وعليان ومبارك و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كي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وأبو بكر وعمر وعثمان بن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يت محمد بن إبراهيم بن مبارك وابنه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يخ ابن فرحون في تاريخ المدينة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هير بيوتهم الشكيل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ن مكة جدهم مسعود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حظ في البيع والشراء والتجارة و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ل ودور و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ذرية صالحة من أولاد وأولاد أولاد كلهم 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أبرع بنيه م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فقه والنحو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ؤذنًا بالحر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بعده ولده أحمد من جملة المؤذن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ه حسنًا في الفضيلة أخوه عبد الله رأس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هر القاضي سراج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ن أولاده محمد بن مسعود وحميدان و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ميدان فكان قارئًا ر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ي الحبسة في أيام ود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همة حسنة وهيبة في 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مغسلة من أم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ل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فكان قارئًا مجودًا حسن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أصوات منه ولا أحسن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الشكيليين كانوا قراء في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سببون بالعط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ولاد مسعود الفقيه عليان مشتغلًا بمذهب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دينًا منعزلًا عن الناس متسببًا في العطارة وغيرها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خوانه مبارك بن مسعود كان زراعًا على طريقة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نهم عقب مشتغلون بأنفسهم فيما ي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جا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ف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ركت من أهل هذا البيت من ا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لح من هو على فأما الشيخ أبو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أبو ال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 حسن القراءة و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نحو ستة عشر آلاف غرش وغير ذلك من المعاليم والعق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بد الرحمان وأسماء و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بو بك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 و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 لكنها في نفسها وأما هو فأودى إليه من بخ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 بطنه ما يش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تنفعه ثروته إذا كان بهذه المث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آن هو في جمعها ت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بد الرحيم وسعاد زوجة الخليفت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ندي المتوفاة عن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بد الرحيم باش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ولهما أولاد من بنت أبي الخير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بن أبي الجود فباش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سماء وحفصة فتزوج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باء مدين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سب إليها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أشهرهم خدام ضريح 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وخ زاوية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ب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 منهم الشيخ إبراهيم وعثمان أبا الشيخ محمود المتوف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 انقرض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في الوظيفتين المزبورتين السيد حسي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لكلام عليه في محله في بيت البصري من 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شيخ عثمان المزبور من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زوجة الريس محم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الحنبلي والدة ولده محمد سعيد الحنبلي وأعقب فاطمة زوجة الريس علي الحن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نتسب إلى حلب الحاج محمد الح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على قدم التجري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ملازمًا للمسجد الشريف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حمد الشهير بح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صناعة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وده باشي ثم صار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كلمًا ومتحركًا بذيء اللسان لا يكاد يسلم من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 هذا كان ملازمًا للمسجد الشريف كثير الأوراد والرو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صاحبنا حماد أفندي مصاحبة ومكاتبة لما كان مجا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المكرمة ويطلب منه أن يكتب له جميع أخبار المدينة المنورة وما يقع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الكليات والجزئيات حتى سفاسف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بد الباقي الموجود اليوم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لي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لي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غير نسبة إلى حلب الشه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غير للتحبيب لا للتحقير عن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جة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تجارة وكان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رفة الحليبي فكان رجلًا كاملًا 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حمزة وج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سعيد فنشأ نشأة صالحة 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انة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عقارات من بيوت ونخيل وعمرها أحسن عمارة منها ال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معروف بحوش أحمد آغا بآخر زقاق خ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اللاتي في واجهة الحوش المزبور والحديقة المرجانية ب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ب تحصيل هذه الأموال أن الحاج الشامي لما نبه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زة جماعة دبيس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بالأموال المنهوبة إلى المدينة المنورة وبا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خس قيمة فكان من جملة المشترين محمد سعي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في أحمال البن أكياس من نقد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حقيق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تلك الأموال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أولاده لا دار ولا 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ما يدخل ي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وعبد الرحمان وحسنًا وعائش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خشيم الهندي البزاز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كريم المزبور فنشأ على طريقة والده وصار في وج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 بسبب تعاطي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وجود اليوم جوزبجيًا في وج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فاطمة بنت عبد الله 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الأخرس الخياط الموجود اليوم في مح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محبة و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زة المزبور فكان رجلًا مباركًا صالحًا شيخًا لرباط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يتباي بباب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كنًا ب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والدنا محب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ل المزبور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تحركًا 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النبوية وسكن 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ريق مكة راجعًا من الحج الشريف بالروحاء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 ومشدًا ب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الكبير أحمد حجي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أموال عظيمة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ضرب به المثل في البخل والشح نسأ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ى عنه ماله وما ك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ظهر من ماله بعد موته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في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والدة أحد مسعود و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كبير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ًا كبيرة بقرب زاوية الشيخ أحمد القشاشي وأوقفها على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ة الل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فمولده في بندر مصو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و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موا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 منها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ها في المكارم والمهارم والعم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مر جملة من البيوت في مكة والمدينة وجدة وفي عمارات 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حتها ولم يبق منه شيء حتى باع غالب البيوت وبعض 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مزة فتزوج على ابنة الشيخ أحمد الحريشي وهو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تزوجت على عبد الله بن عبد السلام ب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عن ولد موج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ري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ري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حقيقة هذه ال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بعض الجهال أنه مصحف بالقري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حاج عبد السلام الحريشي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وعبد الحق وعبد الخالق وعبد ال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البيع والشراء والن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ن أحسن المجاورين سيرة و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محبة و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ربي فكان شريكنا في الطلب وبرع في علم النحو حتى ص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عالم عامل وفي حسن الأخلاق على قد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بي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ولده أحمد قبل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خالق فاشتغل بالبيع والشراء و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عنده من المال نحو خمسين أل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ثلاث بنات والدتهن فاطمة بنت الشيخ محمد الخص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ة زوجة الشيخ عبد الله القاشق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ولديه عبد القادر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ى آمنة زوجة ابن عمها عبد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طيف فهو رجل كفيف مشتغل بالعلم الشريف وقد سك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خالق فهو مشتغل ب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ى البيع والشراء و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دارًا عظيمة في واجهة ح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ه ب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خة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لى عمارتها نحو خمسة عشر أل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صي أخيه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موال البنتين اللتين زوجهما على و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إلى المدينة المنورة صحبتهم شيخنا العلامة الشيخ علي الحري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ح الشفاء والشمائل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ودرس الموطأ بالمسجد النبوي وحضرنا د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ح عظيم عليه وتوفي قبل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تمه والدن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ل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ل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أحمد وأخوه عل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عبد القادر المغربي الفاسي الشهير بح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وا المدينة المنورة تجارًا من الهند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عاطون البيع والشراء و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بون أكابر أهل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اشترى هو وأخوه علي الدار الكبرى الملاصقة لدا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وان بخط زقاق الزر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ها أحسن عمارة وسكنا بها وأوقفاها على أولادهما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عضع أحمد في آخر عمره وضا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كف بصره وهو فقير الحال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 وبنات موجودين اليوم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كان رجلًا كاملًا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مشدًا في باب الحجرة المطهرة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هو رجل لا بأس به كامل عاقل حافظ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اسمه سليمان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كان رجلًا كاملًا يتعاطى التجارة و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دار الكبرى التي بخط زقاق الحمزاوي المشتملة على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فق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أحسن عمارة وأنفق عليها جملة من المال وسكنها وأوقف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قادر و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كان عاقًا لوال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اذ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لح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والده من الوقف بموجب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قير الحال لا ي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قادر فكان كثير الحركة قليل البركة فقير الحال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مزة ف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ج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ج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حجاز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 بالمدينة المنورة فمن أشهرهم بيت السمان المشه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يهم في 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ج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ج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حجازي الشاغ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لب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خ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زي تركه حملًا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د سمي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جملة الرؤساء المؤذنين بحرم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طلع للآذان في 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مرحوم سيدي الوالد أنه سمعه يقول بعلي ص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ًا ومغفرة وحسن خاتمة بلا محنة ختامها 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بعدها س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فطلع له الآغوات في المنارة الرئيسية فوجدوه ميتًا مستقبل القبلة فح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زلوه إلى بيته وجهزوه ودفنوه في البق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ة الله عليه ونفعنا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الساكن 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ولادًا 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ًا الذي صار بيرقدار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ولده في بئر في حوش الباشا وسقط خلفه فماتا فيها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ء الأخلاق بذيء اللسان لا يكاد يسلم منه إنسان 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ية زوجة محمد أفندي بالي والدة أولاده ما عدا عبد الله فوالدته بنت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ائشة زوجة يحيى زكري والدة ولده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فاطمة زوجة حسين العجمي كاتب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ليًا والد عائشة زوجة السيد أحمد الذ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مو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مو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محمد بن أحمد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من التجار المعت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دار الكبرى الكائنة بخط ذروان الملاصقة لرباط اسكندر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مرها محمد ياقوت آغا شيخ الحرم وباعها عليه 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فها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أحمد و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صطفى ف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جملة من العقارات من بيوت ونخيل منها الحديق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ئم بجزع قبا والحديقة المعروفة بالظهير بجزع ق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قة المعرفة بفويضحة كذلك بجزع قربان والبيت الكبير الملا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ش البري بخط الساحة والخان الكائن بخط الصالحية والحديقة المعروفة باللفيتي ب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 جميع هذه العقارات المزبورة على ولده محمد وبنت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هو مشروح في حجة الوقفية المؤرخ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مصطفى المزبور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سفي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ية فتزوجت عبد القادر عبد 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ت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حمودة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نوبجتية على سيرة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وحسينًا ومحمدًا وعليًا و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الح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آمنة وعائشة ووالدتهم خديج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مر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عيد فبلغ سفيهًا مبذرًا أضاع ماله و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ا قليلًا ول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 إلى مصر ف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ته آمنة فتزوجت على إبراهيم بن أحمد كاتب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ه الآن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فكان رجلًا سفيهًا مبذ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لم يبلغ ما يروم فرجع إلى المدينة في أسوء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فقير الحال عديم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علي فنشأ نشأة صالحة فتحصل على الدنيا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موالًا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رج الزكاة على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وجود اليوم وعمر المتوفى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نشأ على طريقة والده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ل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ًا بحارة الص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بأحسن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كن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خت عمارة البيت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را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ر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ناصر ومحمد وشحاته الثلاثة إخوة الذين قدموا من الصعيد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اصر فكان رجلًا كامل الهيئة صاحب ثروة يتعاطى 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 ودرو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لاح فتزوجها إبراهيم الجزائ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اش ومارية زوجة عبد الخالق الحريشي والدة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عمر روي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رويشة فتزوجها الخواجة أبو بكر عبد الغف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مد توفي مراهقًا وأخ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عاتكة الموجودت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كان رجلًا كاملًا أشبه ب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فاطمة زوجة الخطيب محمد ا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حاته فكان م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نبي ومصطفى وأبا عبد الله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نبي فكان رجلًا مباركًا كثير المجون يضحك عل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يشًا وزليخًا ال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فكان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بنتًا تزوجها حسن صديق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كان رجلًا شجاعًا من أهل القلعة السلطانية استشه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دنا حمزة سيد الشهداء من جملة من قتله بنو علي في ذلك ال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ع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أشبه بالأبله يضحك عل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م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م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حماد بن عبد الحفيظ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على قدم التجري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ول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يظ صغيرًا مع وا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حماد إلى زيارة بيت المقدس وتركهما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هو ب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عبد الحفيظ في حجر وا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صنعة ال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اكن مع والدته في حجرة في رباط الجوباني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وجدا دفينًا من الدراهم في الحجرة المزبورة فخ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اطى البيع والشراء ووصاية 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عد من أرباب الأموال العظيمة فاشترى العقارات من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يل والصرر والجرايات وتزوج خديجة بنت طاهر البلخي فولدت له حم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ة ال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السعود المنوفي ف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أبا السعود وبنتًا تزوجها السيد عبد الرحمان السمهودي وماتت 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 جميع العقارات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د من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ينه وبين والدنا محبة عظيمة إلى أن توفي في ش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ما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كاملًا عاقلًا 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ان وصار يعد من رؤساء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 أكثر من والدنا مع والده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 عقاراته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يصًا على الفوائد وجمع مجاميع حسنة مفيدة في كل 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ن المحصول في كل سنة من جميع الجهات نحو ستة آلا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ن النقود والمخلفات نحو خمسين أل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سنًا وعبد الحفيظ ورقية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دًا 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ياة والده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بد الرحمان وأم الحسن والدتهم ح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ثمان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ثما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رحما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م الحسن فمولدها بمكة المكرمة في 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حمود بن الطالب أحمد المغربي الب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حفصة ومارية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فصة فتزوجت على عبد القادر خ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بعده الريس عمر خ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رية فتزوجت على عباس القاشق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ماد أفندي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ها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 وجوربجيًا وكاتبًا وقائمقام الكتخدا إذا غ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يصًا على الاجتماع بالعلماء والفضلاء لا يكاد يخلوا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حين نشأ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خلوة التي برباط سيدنا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فيها مع الأعيان بعد صلاة العصر إلى أن يصلوا بها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ل يوم شتاء وص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عجبه الجمالة في كل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كاتبًا للجراية بموجب فرمان ور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ا لعبد الرحمان أفندي 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حفيظ ولده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كتخدا القلعة السلطانية وهو بها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 بنت عبد الخالق مديني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رقية ف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ت محمدًا وسعاد وصالحة زوجة عبد الله دشيشة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اد فأعقبت محمدًا من سليمان 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محم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زينب ف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ت عبد الله مظفر المقتول غيلة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سعيد بن عبد الحفيظ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الكمال حتى صار من أحس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م خصوصًا علم الأدب فنظم ونثر أحسن الخطب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ميع حسنة بخطه و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 عمرت داري التي بحارة الأغوات امتدحني بأبيات وفيها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أنس وانبساط في غاية النشاط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الح وعبد الوهاب وأبا الحسن وز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م منى بنت عمر القفاص أخت عمهم حماد أفندي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صالح فهو كاسمه رج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نشأة حسنة على طريقة مستحسنة وطلب العلم الشريف وصار خط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ًا بالمسجد السامي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الشيخ محمد السمان وغيره م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الرو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ها ببلو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وهاب فكان رجلًا كاملًا يتعاطى الصياغة ويؤذ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للتبرك لأن صوت من أحسن ال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حسن فهو أشبه بأخيه عبد الوهاب صاحب كمالات و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بحسن ضرب الطنبور في مجالس اللهو و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السعود بن عبد الحفيظ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محب ل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طالعة ومذا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الله بجمل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ن الإله على الأنام كثيرة وأجلهن نجابة الأولاد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مات في حيا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بنًا سماه مصطفى 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ياة والده أيضًا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كريم وعبد الرحيم وعبد المنعم وعبد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هم يحفظ القرآن وي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له حرفة وبعضهم له 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تعالى يبارك لنا وله فيما رز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ير الراز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سي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سي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ود الحس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يتعاطى بيع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ه محمدًا وهو اليوم جاوش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ي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ي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حيدر البغدادي ور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صاهرًا للحاج خضر بن عثمان البغدادي متزوجًا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محمودًا والد عمر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و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حفصة بنت خاله الحاج خضر المزبور فولدت له عمر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شاهين حوالة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ود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مصر والشام واليمن والهند ويتعاط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ان 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ولده عم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ق أديب ذو لسن وله نظم ونثر بديع حسن وهو الآن موجود وكاتب النوبجيتية ول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عبد الله موجود وتزوج وله ولد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مص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مص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نصور الحمص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 عظيمة ويتعاطى التجا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ة فاشترى عدة من العقارات منها البيوت الكائنة بزقاق الحمصاني بسو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دكاكين والبيوت التي فوقها الكائنة بقرب باب المص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على أولاده وأولادهم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يوم يبلغون مائة وعشرين من أولاد الذكور والإناث ك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بي وما تفرغ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 من أولاد أولاده يوسف عبد الهادي الحمصاني والد الب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تين الآن من أولاد الذكور إحداهما عيال الخطيب على بن عبد الرحمان الخي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 والثانية عيال إبراهيم بن أحمد 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حسن الحمصاني النجار الإنق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صور الحمصاني النوبج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حمد الحمصاني النوبج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زوجة إبراهيم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حدرد قري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بد الجواد الصعيدي الحد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ر الحال يخدم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اطى بيع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قى وأقبلت عليه الدنيا بحذاف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وهبه وصفية فأما محمد سعيد فنش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والده من جل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 و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يوسف أبي ح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 الخير على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ي ح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ي ح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أبو ح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يتعاطى بيع الحبوب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يوسف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نقشا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صحاب الأموال بسبب حكر القوت وغلاء 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تفق منه أنه كان بالناس شدة حاجة من فق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أرز فانفتق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ة طه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ه كلا غسل و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بحسب ما أخبرت من غير 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نصف دار السلكاوي المقابلة لمسجد المصلى الشريف بنحو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من الجرايات والصرر 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تقل إلى بندر ينبع المحروس فمات ب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ل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ل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محمد أمين اله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ميري الحل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فقراء والمساكين ويجعل في كل سنة مولدًا عظيمًا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ديق وأبا بكر ومحمدًا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ون كلهم الآن إلا صديقًا فتوفي عن غير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ي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ن وادي ينبع المع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ن المدينة المنورة منهم جماعة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الشيخ محمد سعيد الح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حديقة المعروفة بالبريدي بجزع قربان وعمرها وأوقف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يل الله وعليًا وحبيبة زوجة الأخ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يل الله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شيخ عيسى الحيدري أن جدهم الكبير ورد من اليمن إلى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ع وسكن في خيف شع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زيديًا وصار يعلمهم مذهب الزيدية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هناك مشهور يزوره الز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جامعه لطف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عام رحلتي إلى اليمن ال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بين صنعاء وذمار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حي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جدهم الكبير ور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خليف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لي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الثقات أن السلطان سليم خان لما افتتح مصر المحروس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بها خليفة المستمسك بالله العباسي فطلبوا السلطان سليم خان على جاري 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قائهم في منصب 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السلطان سليم خان وتسلطن من غير خليفة فبطلت الخلافة العب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ة من يومئذ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يفة المذكور طلب من السلطان المزبور أن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سكن المدينة وأن يعينه بشيء من الدراهم فأذن له بذلك وأعانه على ما هنا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سر له المسير إلى المدينة المنورة فأذن لبعض أولاده أن يسكن المدينة فقب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خ عبد الوهاب وأول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بالص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نشأ نشأة حسنة وصار من أعيا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إلى أن 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فنشأ نشأة حسنة مثل والد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الشيخ جمال الدين البحيري وتزوج على بنته زينب والدة ول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محمد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له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نيابة القاض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ومحمدًا فأما عبد الكريم ف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ًا كاملًا عالمًا لم يكن في هذا البيت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ف كثيرة مفيدة ورسائل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نصب الفتوى بالمدينة المنورة ومنصب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خديجة زوجة أبي الفتح مغ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له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طلب العلم الشريف وصار خطيبًا وإمامًا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إفتاء ونيابة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زين العابدين وأبا السرور وصفية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 الموجودات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السرو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ًا وأم الفرج الموجودين اليوم وال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رية بنت السيد حسي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 حسين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شر المحراب النبو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زين العابد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يد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كاملًا لم يكن في عصره ومصره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خطابة والإمامة وصار شيخ 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إفتاء وتولى نيابة القاضي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شام وإلى الروم ثم إلى مصر المحروسة وحصل له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وال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مكارم 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أبا الفتح وعبد الوهاب و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 وشيخ 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نصب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قضاء بموت القاضي ووكيل فراشة حضرة السلطان عبد الحميد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ه الرحمان أين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الروم ورجع منها بكل ما يروم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محمد وعب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الفتح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ح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به في المحراب النبوي التراويح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 عبد الكريم وأحمد والدتهما بنتي أسماء الأنص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تين ورجع منها بما يسر الخاطر ويق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خي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ي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خيارية بلدة مشهورة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من ورد منهم إلى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ف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رحمان بن علي بن خضر الخيار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وطنها بإذن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كان ير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ختم كتابًا في الحديث وشرع في الدعاء فانتصب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ًا يديه كالمؤمن على الدعاء فقام أهل الدرس من طلبت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ل وقوفه جدًا بحيث إن بعضهم تعب من الوقوف و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واقفون متعجبين منه وهو مطرق كأنه في غير شعوره فبعد خ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قال له بعض أخصائه من تلام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وقوف يا سيدي فإنا لم نعه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وقفت إلا وقد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يت منتظرًا له حتى فرغ من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من كرام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الشهاب الخف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لات ذكرت في ترجمته في ريح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كثير من المؤرخين كالشيخ مصط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ئج الس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قيع الغ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بركات والده عليه لائحة وطلب العلوم من المن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رحلة لطيفة 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أدباء وسلوة الغرب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نيف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إفتاء الشافعية والخطابة والإمامة بالروض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كثير من المؤر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حسنة مثل أبي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عائشة زوجة محمد إلياس والدة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 وأخته آمنة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محمدًا وفاطمة زوجة الشيخ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الدة حسن وعباسية زوجة ابن عمها الخطيب محمد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رحما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 ولم يباشر الخ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تين ورجع بما يق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لروم ولم ي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ادعى أنه من الأنصار لكونه من أهل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دعى ما ادعاه من كان قبله من الأصول و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ققت ذلك في رسالتي المسماة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ة الأبصار في عدم صحة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البيوت إلى 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ياري بيت الكراني بيت التمتام بيت بافض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دعواهم أنه وردت صدقة من سلطان المغرب للأنصار وقدر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غائبين ع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 بمكة وبعضنا بالعوالي مخرج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طمع هؤلاء المذكورون في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م عليه قوم آخرون فقد جاءوا ظلمًا وزورًا وصارا يشارك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كذب والبهتان من غير حجة ولا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حول ولا قوة إلا بالله العلي العظ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 المزبور زين العابدين 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بن عبد الرحمان الكبير فكان رجلًا فاضلًا رأيت له بعض 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نزي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 إلى المدينة 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فكان فاضلًا خطي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ًا وأم فأما أحمد ف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باشر الخطابة والإ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ليًا وباشر الإمامة والخطابة وهم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ان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بن محمد المذكور ف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بد الله الأخرس توفي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ج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ج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ثم فتح نسبة إلى خجند مدينة كبيرة على طرف سيحون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أحمد بن محمد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في ترجمته الحافظ 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فن مع شهداء أحد بالقرب من 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ه بيد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ام الانتقال عن المدينة قبل موته بشهر فرأ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وهو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 عن مجاوراتي فانتبه مذع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آلى على نفسه أن لا يتحرك منها فلم يلبث إلا قليلًا حتى 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كى أنه كان يلقب بمقب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كان ي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ي على سيدنا محمد وعلى آله صلاة أنت لها أه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أى رجل من أكابر المدينة المنور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ذكور بالتحول عنها وهو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فلان لا يسافر فإنه يحسن الصلا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الشيخ المزبور عن كيفية الصلاة ف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 إمام للحنفية بالروض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غ بعض أولاده هذه الوظيفة للخطيب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بأيد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هذا البيت كثير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جا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ركت من أهل هذا ال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 الخجندي و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ًا وعليًا وجلأ والدتهم الشريفة آمنة بنت السي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آخرهم موتًا الشيخ جلا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وسعيدة وكل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آمنة على سليمان طوبجي المشهور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ا انقرض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لت أوقافهم وتعلقاتهم إلى أو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وقف الع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أرباع الحديقة الرومية بقرب با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مات من الذكور الريس حسن الخج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ت خ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من قدم منه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الفتني الشهير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كاملًا عاقلًا يتعا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ع والشراء ويعامل الآغوات في غالب الأوقات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جملة من العقارات والصرر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كنًا في حوش ا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ثمان وعمر وسعيدًا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مث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عبد الله و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قادر فصار إمامًا حن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مثل والده في البيع والشراء وزاد علي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حب فلاحة الحد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حدي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مزوج له ولد من بنت الشيخ عبد الجليل أفندي الداغ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المذكور فصار ريسًا ومنجمًا ويتعلق على بعض الاستخر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ا البقاء ويوسف وب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توفوا عن غير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أبا البقاء فإن له ولدًا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فصار جوربجيًا في وجاق النوبجتية ومشدًا باب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عمر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ليمان فتوفي في وقعة جردة الشريف سرور التي أرسلها 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يره وهو بالقلعة في شهر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ه صارا من جملة الرؤساء بمسجده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 فكان رجلًا كاملًا وصار ريسًا في 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اسًا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طلعوا على طريقة وا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حمدًا أكبرهم وهو أحسنهم ذو همة ومروءة وش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باشروا وظيفة أ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علي أخو محمد عبد الرحمان المترجم أعلاه فورد المدي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ى العطارة بباب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أمة الله زوجة ابن عمها سعيد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قادر فكان عطارًا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نور الدين وعبد المحسن الم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رحمان فهو أشطنهم ومن الذين يأتي هؤلاء بوجه و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ضاي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وذ بالله ن الخصال الذم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و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و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حسن الخواجه البخاري المجاور بالمدينة المنورة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سيرة وسريرة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وصالحًا وسعيدًا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باقي ف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الخطيب يحي الحن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الح فكان رجلًا كاملًا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الحديقة العريضية التي آلت إلى السيد محمد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محمدًا وأم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فتوفي وأعقب صالحًا الضرير حافظ كتاب الله و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ابًا بحرم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 فكان رجلًا كاملًا إسباهيًا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ل 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سفيهًا مبذ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ع ماله و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يسمى عابدًا ومحمد وصار إسباهيً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كان رجلًا كاملًا إسباهيً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إبراهيم ولدًا صالحًا وهو في غاية الكمال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أعقب بنتًا زوجها من الشيخ محمد بن عبد الله المغربي المالكي الموجود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ضر ج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ضر ج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البغدادي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تجار الكبار المعت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بغداد مدينة السلام من بني شيبان ال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هند لتعاطي التجارة فحصل أموالًا عظيمة نحو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المدينة فاشترى جملة من العقارات من بيت و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بيت الكبير الذي بخط ذ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ديقة المعروفة بالكركية والحديقة المعروفة بالج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هما بأحسن عمارة وأوقفهما على أولاد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 انقراضهم تكون على الأئمة والخطباء الحنفية ب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بندر جدة المعم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 وحفصة زوجة فأما محمد ف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ربجيًا في النوبجتية ومشدًا 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كان رجلًا دجالًا بعين واحدة لا يكاد يفتر عن ح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أبدًا وكلها محض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أغراض والأم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في آخر عمره بأن قبض عليه أحمد باشا وأرسله للشريف سر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د فأرسله إلى القنفذة وجلس فيها مدة بأنغص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عنه ورده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كث فيه مدة ثم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المتوفاة مع عر حيدر والدة ولد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ا تزوجت على عبد الله بن عمر حيدر من غير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المزبور دار كبرى بخط ساحة البلاط اشتراها بثمن بخس غد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بأحسن عمارة وإ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ا شاهين أحمد باشا عام وصوله إلى المدينة محاف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ا أحمد المزبور على الخواجة علي النحال بأحد عشر ألف غ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عها في أغراضه وأمر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خبرت أنه دفعها لمحمد أبي الذهب عام وصوله إلى مكة و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ليه كتخدا النوبجتية فأجاب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فق وصوله إلى البلد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ماها الله منه ببركة 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علي النحال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ؤم بانيها لم يطمئن هو بسكناها ولا من اشترا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مشهورة بسكنى الباشوات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ساكن فيها حضرة يوسف باشا بن محمد باشا والي جدة م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ض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ض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خ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علمًا بالغلبة على سكان البركة مغيض العين الز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ماعة كثيرون من البادية ومواليد بني حسين وغيرهم وحرفته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 والد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يحملونه على ظهور ج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شبه بالحمالة على كل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ي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ي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خيبر بلدة قديم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تهم حفر الآبار وضرب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صلهم من يهود خيبر الذين أجلا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واليد لعبيد عنزة لأن خيبر أملاك له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ضرون فيها أيام الصيف مقدار عشرين يومًا ويجذونها قبل 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أبهم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بلدة وبية قد أصابتها الدعوة النبوية من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خربت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نزلنا بساحة قوم فساء صباح المنذ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ريخ أن اسمها في الجاه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بها من العيون بعد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ن قد خربت وما بقي منها عمار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أهلها الآن جهال وج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و خش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و خش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عبد القادر وأخوه جمال الدين الهندي الفتني ال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أبي خ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وة بهذه الكنية لصغر أنفه جدًا حتى لربما لا يبدو للناظ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ن الأخوان في غاية من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منهما يبيع البز خصوصًا ملابس البادية من السوا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قادر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يش وهو موجود وبالبخل موصوف و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جمال الدين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صنع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 جمال 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يت ابن عمهم الخواجة بدر أبو خ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عًا بلعب الشطرنج حتى برع فيه وفاق لاعبيه حتى صار إذا ل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جميع فمنها أنه أراد سفرًا إلى جدة المعمورة لبعض التجارة فشد أحماله وو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خارج البلدة النبوية فمر بطريقه على بيت بعض أصد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دعه فوجدهم يلعبونه فما سلم ولا 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يلعب معهم إلى المساء وسافرت أحماله مع القافلة فلما تن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رادوا النوم فتركوا 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كر أنه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فكرًا في أمره ماذا يصنع فأخبر صاح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صنع معه مع ذهاب أحماله مع رف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إلى قافلة أخرى وسافر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حكايات عنه أنه مرض مرض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ن عنده يلقنه الشهاد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 كش كأنه يلعب 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اق من مرضه ذلك أخبروه بما صار فند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 إلى الله من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 بتلاوة القرآن عن لع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أم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فهو رجل كامل لا بأس به مشتغل بنفسه وأنسه 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مين فتوفي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ال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ال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شيخ خالد المالكي المغربي الجعفري نزيل مكة ال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توفى أول من قدم منه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بكر ابن علي الخالدي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ًا وحسنًا ومحمدًا وعبد الرحمان و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 وآمنة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ين فسافر إلى الديار الهندية نحو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سن توفي ب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كان بمكة يباشر الخطابة والإمامة والإفتاء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منه وخرج من مكة خائفًا من شريفها بموجب دعوى عليه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رارًا هو وأولاده إلى الروم ورجعو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شيخ المذكور أعلاه كلهن 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عدا خديجة فإنها 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 وبنات 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ي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ي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أحمد الخياط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يتعاطى بيع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وصار جوربجيًا ومشدًا بباب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هيئة واللباس معتبرًا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 له خلل في ماله 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سنًا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صار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كدك أبيه في النوبجتية وصار أوده باشي فيها إلى عام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إلى المدينة فأخذه في الحديد من جملة ما أخذ فمات في الطريق لعج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هو رجل مجذوب ويؤذن في منارة تكية خاصكى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فهو رجل خياط في دكانه مشتغل 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رجع إلى المدينة بكل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ط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خط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لي أفندي الخطاط الرومي الأنطاك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شت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لمه لمن أراد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مينًا والدتهما عائشة بنت محمد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هو على طريقة والده من حسن الخط وحسن ال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ين لا بأس به رجل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ها الآن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ا ولم يولد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مصطفى بن السيد خليل الخليلي الأصل الجداوي ال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تجار المعتبرين صاحب أموال عظيم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مساعد صاحب مكة المكرمة خوفًا مما فعل بأولاد أخيه السيد محمد 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م مشهورة في كتب التواريخ مسط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 لأجل ال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ب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غير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ى نفسه جماعة من أعيان أهل المدينة بأنه لا يملك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غير ثيابه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ذي ينفق عليه بنته الكبرى من مالها تبرعًا لوج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زل مريضًا عليلًا من شدة الخوف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ًا والشريفة زينا والشريفة س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وج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برني بعض أصحابه أنه يملك ثمانين ألف مشخص عتيق غير العق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قات ومع كثرة هذه الأموال كان يوصف بالبخل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بن أخيه السيد أحمد بن محمد خليل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وتزوج على بنت عمه المزبور الشريفة الس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رها عشرة أكياس وجاريتين وعبدي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رس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بها إلى بلدة بندر جدة المع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دق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ق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شيخنا العلامة أبو علي الدقاق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وي الأصل نزيل مدينة فاس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درس بالروضة النبوية في جميع العلوم في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حقه ولدا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د رجع إلى المغرب وأقا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لب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في الدنيا وتحصل على أموا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زو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ع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يتعاطى أنواع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من المغرب 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ي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سكن المدينة وبيننا وبينه 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مشهورة بأقص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زاوية شيخ مشايخنا سيدي أحمد ابن ناصر نفعنا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 أناس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وقاف بها من بيوت و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الحاج إبراهيم بن عمر الد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طائفة المغاربة ونظارة أوقافهم مدة مديد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س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يضًا الحاج محمد الدراوي قابض الصرر والمعلوم وكاتب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عدة حدائق بجزع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ائشة زوجة الريس محمد أبي العز الحنبلي وآمنة زوج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جمال وحفصة الموجودة اليوم زوجة سعيد دوس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معت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الح ف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معتوق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إبراهيم درج الهندي البن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موفقًا ل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دة عقارات أوق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ا المقبرة الملاصقة لمسجد سيدن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وية الشيخ أحمد القشا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نا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د أدركت من أولاد أولاد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وأخاه حسنًا وعليًا بن عبد الرحمان المزبور ويحي بن حسن المذكور ول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ش المسطور بأيديهم اليوم يقسمون غلت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دده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براهيم وأب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ليس بأحمد نشأ نشأة غير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في خدمة الشريف عبد الكريم صاحب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وزارة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وظلم وتعدى الحدود فمن جملة ذلك أنه قتل رجلين 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سندي والآخر صالح العمودي اليماني لأجل الدنيا ظلمًا وعدوانًا فأ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دة عزله من منصب الوزارة وصار في غاية الحق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لي إذا انفصل عن الولاية التحق بالرعايا 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 والدنا المرحوم وادعى عليه من طرف الشيخ صالح اليمان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محمدًا كان في حجر الوالد يربيه مع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عند الحاكم الشرعي قتله قصاصًا فقتل 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 بالمناخ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فترد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فتر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علامة الفاضل علي أفندي بن عبد الرحمان الرومي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فالح من أتباع الدفتردار من رجال الدولة العثمانية أولي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كنا في طلب العلوم وبرع في المنطوق منها 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حسن الخط و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لاق رضية وكمالات مرضية وهمة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هو رجل على طريقة حسنة م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مغ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فهو أيضًا رجل كامل حاذق 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هو رجل كامل مؤدب همام فاضل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في المحراب النبوي والمقام المصطف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خيه محمد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ن الجميع أولاد موج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يار بكر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يار بكر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ديار بكر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مصطفى أفندي الرومي الديار بكرلي المج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على قدم 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مواظبًا على الخمس الصلوات وملازمًا ل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الب الأوقات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ترجمانًا للقاضي مدة مديدة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فصار جوربجيًا في القلعة السلطانية وترجمانًا للقاضي بالتر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همه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منها لأمور كثيرة كان يرتكبها بالمحكمة السلطان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 من بنت عثما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وجودو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ديار بكر زوجتنا فاطمة بنت علي جلبي الديار بكرل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ا بالطائف المحروس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نسب إلى الولي الكبير القطب الشهير السيد محمد وفاء ز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ا بالمدينة المنورة ليلة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عد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فاطمة المزبورة عائشة بنت أبي بكر جلبي الدور كلي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يبي ابن خالتها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ورك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دوركل مدينة مشهورة بأرض الروم وينسب إليه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صهرنا جد زوجتنا المذكورة أعلاه الخواجة الكبير با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بي الدوركلي قدم المدينة المنورة بنية الزيارة لا بنية التجا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تاريخ بعد أن زار الرسول وبلغ غاية ال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فن قريبًا من قبة سيدنا عثمان ا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لازمًا للمسجد الحرام في غالب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فسه كريمة يحب العلم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م مكة المكرم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أخوه عثمان جلبي الدور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ركب المشه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هند للتجارة ففتح الل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الد عثمان وأحمد والد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نات عائشة صهرتنا وفاطمة وفاطمة زوجة الشيخ عبد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ي فاتح بيت الله الحرام والدة أولاده وخديجة والدة عثمان بن محمد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كلي و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هنا للمناسبة والمقاربة وإلا فهو مكي لا 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ته تحتمل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دوركل صاحبنا وجارنا محمد الدور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صالحًا من أحسن المجاورين ملازمًا للمسجد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لب الأوقات ومواظبًا محمد وفاطمة وحليمة زوجة عبد الله أفندي البصنو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خديجة زوجة حسن أفندي البصنوي وال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مصطفى بصنوي وصفي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فندي إمام القلعة والدة أولاده وعائشة زوجة صاحبنا السيد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غ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دخل وجاق القلعة السلطانية وصار جا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اغست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اغست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لاد الداغستان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تركية سكان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شبه بالبادية ومنهم بالمدينة أناس كثيرون ينتسبو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صاحبنا وعزيزنا وسمينا المبارك السيد عبد الرح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داغ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كامل عاقل ملازمًا للمسجد النبوي في غالب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ظب على الخمس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عدة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ببلوغ المر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 دارنا ذات النخل والبستان والبركة والديوان الكائنة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قاق الزر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 فيها الأصحاب والإخوان على مذاكرة ومح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سن المجاورين بمدين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دة زوجات ورزقه الله أولادًا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ومنهم أصحابنا الثلاثة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فند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أفندي وعبد السلام أفندي الداغستاني قدموا المدينة المنورة في حدو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كان رجلًا كاملًا عاقلًا يتعاطى تجليد الكتب و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يب الت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في القل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السيد محمد بيرقدار القلعة 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 وأ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يم فكان رجلًا صالحًا وسافر إلى الروم فاستأ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سلام فهو رجل فاضل كامل اشتغل بطلب العلم الشريف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س بالمسجد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رارًا إلى الديار الرومية في طلب الدنيا الدنية فحص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لا يشبعان طالب علم وطالب د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ار المصرية ورجع منها ببلوغ الأ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الحفظ لشواه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قى الأ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لى هامشه نقلًا من الكتب المعت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ظهر من نفسه للناس إلا الفقر وشدة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وبنات موج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حيد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طائفي الثقفي الشهير بدحي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تجارة و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فقراء والمساكين والصالحين ملازمًا للمسجد النبو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مواظبًا فيه على الخمس الصلو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إسماعيل فنشأ نشأة صالحة والخيرات عليه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آمنة زوجة الشيخ عبد الرحيم الأنصاري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حمزة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محمد عل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ماعيل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 و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منه حركات وسكنات مع أصحاب الوجاقات أدت إلى خر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ذي عليه اليوم في هذا الأس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مؤمنة والدتهما أم الفرج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إلياس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مصطفى المزبور نشأة غير صالحة في جميع الأمور فأهلك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ل وأضاع الفرع و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مصر حمزة الموجود وأما محمد علي ف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كان رجلًا كاملًا عاقلًا وأنشأ الحديق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ًا زوجها من محمد أفندي كتانجي الإسب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نه ولد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ويش 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ويش 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درويش حسين الداغ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لازمًا للمسجد النبوي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 أمين فنشأ نشأة صالحة فاق بها الأقران حتى 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جملة من العق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أحسن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قفها على أولاده وأولاد أولاده الخ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دار الكبرى التي برأس زقاق بني حسين والثلاثة الدكاكي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ومنها الدار الصغرى الكائنة بخط رأس زقاق الزرندي من جهة الوكالة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 يد أولاد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خديجة والدة الخطيب محمد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مر فتوفي 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محمد أمين وله بنات 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مياطي فمن أشهرهم السيد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ياطي المؤذن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هو ووالد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 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وظيفة رئاسة المنارة الكبرى وظيفة آذان يوم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ج بأن يأخذ وظيفة خطابة وإمامة فلم يرض به الخطباء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 بجمع الدنيا فحصل منها شيئًا كثيرا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مصر والشام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وصار يعلم الصبيان القرآن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أخوه السيد يوسف من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ن 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شي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شي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الكلام عليهم في حرف الباء في بيت 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رس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درس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كلام عليهم في حرف الشين في يوسف أفندي الش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سو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سو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ة إلى الطريقة الدسوقية أصحاب سيدي إبراهيم الدسو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ميذ سيدي أحمد البد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نا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صاحبنا السيد محمد الشامي الدس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أديبًا لبيبًا حسن المحاضرة والمذا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ته السوداء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ولة العلية وعينت له برسم طعام فقراء نحو ستين أح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بد الله البار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يصنعها في كل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خته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دهري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يتعاطى التجارة وبيع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رحمان وطاهرة زوجة الشيخ قاسم الرفاع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ملاصقة للصالحية الصغرى والسور ال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كان رجلًا صالحًا مصاحبًا للشيخ أحمد 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جذوب وملازمًا له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سفيهًا وباع جميع ما تركه له والده حتى الدار الكبرى با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خ مصطفى رحمة الله الشامي نزيل دمشق الشام سابقًا بمال ق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يد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ويش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ويش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درويش عثمان بن مظفر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حماد أفندي أنه من بيت وزارة ب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ذلك وخرج سائحًا على طريقة الدراويش فأقام بالمدينة م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روم فحصل له قب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ب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رام من ا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ظارة وقف المرحوم الكب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بأيد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ودخل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 ب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ظفر ومحمد مديني ومصطفى مكي وح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محل والده من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ليه في الجورب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أشبه الناس بوالده في جميع 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فتوفي في طريق الشام في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ة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ه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ًا المقتول بقرب باب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نة بني علي وعبد الله المقتول غيلة ب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مديني فكان رجلًا كاملًا متح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إسباهية وسافر إلى الديار الرومية ورجع ف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عائشة ووهبة والدتهم صالحة بن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صطفى المكي المشهور بالسند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تعلم علم المويسقي وبرع فيه حتى صار لا نظ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تين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ليًا و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ليمة ف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كاملة عاقلة تحب الجمالة في كل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وجة صاحبنا محمد جوربجي حم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أحمد الدلال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على قدم 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كاملًا 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سنًا وإبراهيم وسعدية زوجة محم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محكمة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رؤساء أهل العهد والمتكلم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رب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وادي ينبع وتو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قف له على عقب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أعقب صاحبن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اق الإنقشارية 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محمدًا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هرب مع أخيه محمد إلى وادي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خرج منها في الفتنة الواق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أفندي الدرقي المانست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حقيقة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نسب أم 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حسن المجاورين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كم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رقدارًا في القل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يرقدار القل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والهن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دة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او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او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خليل الرومي من أتباع محمد كتخدا الداوودي المتوفى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خديجة وفاطمة و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ثمان فبلغ سفيهًا وأضاع ماله و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فتزوجت على إبراهيم أفندي بن خليل أفندي كاتب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ديجة فتزوجت على أبي السعود دش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يسة فتزوجت على أسعد آغاي القلعة السلطانية ولم ت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ا ع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انق الي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دانق الي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علي الدانق الي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الدل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طيف الذات ظريف الصفات له معرفة تامة بضرب الناي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مجلس سماع إلا وه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يننا وبينه صحبة ومحبة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 في الدلالة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سكا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ذ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ذر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ذ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سيد ذرو من أشراف صبيا من الديار الي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وقفت على نسبته إلى السيد الحسن 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السيد الجليل السيد العي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تلقب به السيد أبو بكر العيدروس باعلوي صاحب عدن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يمن الولي الشهير والقطب 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نا الله به في الدارين آ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أحوال و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 حارة الآغوات في الدار الكبرى الملاصقة لداري الكبرى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تها بقرب با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د فيها زاوية عند بابها باقية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قيم فيها الذكر مع المر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لها أهل الخير شيئًا يسيرًا في وقف الحرمين مطلعه مرتب 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عيد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طلت اليوم بخروج أولاده من تلك الدار المذكورة بسبب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مة العجمية المشهورة لأن السيد أحمد الذروي كان من المتهم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ت من السادة الذرويين صاحبنا السيد ع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 خديجة بنت الشيخ أحمد الص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يد المذكور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يزور الأكابر من التجار والزو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ولاد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م هانئ بنت أبي بكر جلبي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دت له السيد عبد الله المتوفى برابغ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أحمد والسيد حسنًا والشريفة سعاد زوجة محمد عبد الواحد ال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إخوانه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رض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ض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رضوان المصري الإس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لازمًا للصلوات في المسجد مع ال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نشأ على طريقة والد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متكلمين في قضية العهد المشهورة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سلخ من تلك الأحوال وواظب المسجد الشريف إلى أن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عزيز 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علامة الخير عليه لائحة فاشتغل بطلب العل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ول أن يكون خطيبًا وإمامًا بذلك المقام المصطفوي فلم يتيس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إمام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وظيفة تدريس من مدارس محمد باشا الشهيد بمائة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في في 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رمضان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يتعاط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أموا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مواظبًا على الصلوات وخصوصًا في المسج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اعات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ه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ه وهو فقير الحال وابتلي ب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مباركًا يبيع الخضرة في باب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كي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تزوجت صاحبنا م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ويز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ويز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أحمد بن أبي بكر عبد الرزاق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على قدم التجر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اطى بيع الحبوب حتى رقي وصار يعد من أصح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 بباب الحجرة النبوية و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أمانة ب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د من أصحاب الثر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لأولاده جملة من العقارات والصرر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ا الحسن وآسية وزينب وحفصة و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مر فصار ج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حسن فهو رجل كامل لا بأس به غير أنه ترياق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لى مريم بنت الفيخ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ب فتزوجت على عمر باش الجزائ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بعده أحمد قصارة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وتزوجها عمر الفيخراني زوج أختها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سيا فتزوجت على السيد إبراهيم برز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السيد أبو القاسم وأخته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على مصطفى الحر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نه أولاد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ف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إبراهيم المصري الفيخراني الرفاعي 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ن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يم الذكر هو وأصحابه عند باب السلام خلف الصندوق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دي أحمد الرفا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نا الله به في الدا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ش الكبير المعروف ب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خور الذي بجنبه من وقفه على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أيديهم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على 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قب محمد قاسمًا والد الشيخ قاسم الذي أدر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شتغلًا بتحصي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على شيء كثير منها من عقارات وصرر وجراي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يعد من أصحاب الأموال وفحول الرجال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قاسمًا وطاهرة زوجة أسعد عتاقي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ولده أحمد الموجود اليوم بمكة المكرمة ووهبة عيال الشيخ السيد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هودي والدة السيد زين العابدين وخديجة زوجة محمد لعبي جوربجي والدة أولاده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زوجة أحمد الديري والدة أولاده وسلمى زوجة أبك بكر الكراني وفاطمة زوج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هادي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فاق أباه في جميع الأحوال وصار يع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تي في واج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 قرة ب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ياته شابًا عن بنت تزوجها سالم بن أبي الخير ال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ه محمود ومنصور وعائشة زوجة أبي السعود شرواني وفاطم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ة الجميع كريمة بنت إسماعيل الكران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اسم فهو رجل مبارك على طريقة أبيه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والدتها طاهرة بنت محمد الد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بن إبراهيم فأعقب الشيخ محمدًا والد صاحبنا الأسطى 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مقبلًا على شأنه وسالم المسلمون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وحمزة وفاطمة زوجة أحمد 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ا أسماء بنت محمد أمي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هو رجل حافظ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رجع إلى المدينة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تزوجها أمير مرعشي شيخ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تزوجها الريس نعمان الحن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زة فهو أيضًا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روم مرتين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مدين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ص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ص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بن عبد الله الرصافي المغربي الفاسي الأند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إس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 وحسينًا وت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حي فكان رجلًا فظًا غليظًا أوده باش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ل عند باب 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ة الواقع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علي من البادية وبين أهل 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 صغير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فكان إسكافيًا مثل والده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عرف أهل المدينة المنورة من يؤذن في المنارة الكبرى ال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اليوم الريسية نسبة إلى الريس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ئيس ا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حافظ السخاوي في تاريخه ما مل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ئاسة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ثلاثة 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وأجلهم الشيخ أحمد بن خل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ن المطرية إلى المدينة ثلاثة أشخاص أحدهم هو عارفين ب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رئاس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في أولاده إلى أن 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لشمس محمد الق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في أولاده إلى أن 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ئاسة الثالثة لمحمد بن مرتضى الكناني العس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في أولاده إلى أن 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تقرير 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من المباشرين اليوم ربما ينوفون عن أربعين شخ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على كل واحد منهم ر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صار علمًا بالغلبة على بيت الريس الحنبلي حيث إن رئاس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 مشيخة الرؤساء غالبً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كل واحد من المباشرين لمذكورين في محله عند أهل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ق لفظ الريس على غيرهم من ا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حم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حم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عالم العلامة الفاضل الفهامة الكامل العاقل صاحبنا وعزي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صطفى بن الشيخ محمد الرحمتي الدمشقي خادم ضريح سيدنا نبي الله يحي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على نبينا أفضل الصلاة و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يوم الجمعة المبارك ثاني عيد الفط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مؤرخً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ية الأفراح أرخ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الحبيب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نه ينتسب إلى سيدنا أبي أيوب خالد بن زيد الأنصاري الخز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ته تحتمل التطويل لأنه رجل جليل فلنقتصر على ما لابد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نى لنا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شيخ إلى المدينة المنورة وانكب أهله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والإ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درسه أناس كثيرون وانتفعوا به ورأوها من نعم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صلاح على جانب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مل جميع أهلها من صغير وكبير بالتبجيل والتعظ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نا به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لشيخ المذكور ولد في المدينة الشريفة وسماه محمد ال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ان أتى بهما معه من الشام فتوفي الأكب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ًا عظيمة في الص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ا 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لاد الروم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سب إليها الكثير من المجاوري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 أشهرهم صاحبنا أحمد أفندي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أحسن بها ال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جراية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لوائح الخير عليه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وجاق المزبور وكاتب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شيخ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خدا الإسباهية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اية الكم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 من أصحاب المرو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بيتين الساكن فيهما بجوار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حديقة المعروفة بالكات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باعها ولده إبراهيم من الشيخ عبد الله الطيار بقيمة قد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لى عمارتها جملة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عمر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ليمان فكان إسب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حياة والده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نشأ نشأة صالحة واشترى وظيفة خطابة وإمامة بالمسجد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 علي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وظيفة أبيه من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موجود اليوم كاتب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يسمى عبد الوهاب من فاطمة بنت الحم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 إبراهيم المذكور أعلا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إسب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ًا الموجود اليوم والدته حليمة بنت عمر الخاشق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بن عمه مشتركان في كتابة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في غاية الكمال من أحسن بيت ر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سليمان بن السيد أحمد بن السيد ركن الدين الهند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المولد والم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تزوج عدة 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ه أولاد وبنات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صنعة الحمصانية ويبيع ويشتري في دكانه بباب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إلا أن فيه حدة وشد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له ولدان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ت بينا وبين والده السيد أحمد محبة وصحبة لما كنا 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صوت له معرفة تامة ب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وه السيد عبد الوهاب ركن كانت بيننا وبينه بمكة ال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فاضلًا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أخ ثالث يسمى السيد عبيد فأدر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اعرًا م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له على كثير من القصائد النبو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البيتان ال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الرأي لا يغررك قول ملبس ي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اء الورى بقياسه تزيا بزي الآدمي وإنه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حله فوق 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رشيد الشرقي من بلاد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ن أحسن المجاورين سيرة و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 النبوي غالب الأوقات إلى أن أدركته الوفا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 على طريقة والده وزيادة ولاحت عليه لوائح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حال حاله وكثرت أمواله فاشترى بيتًا كبيرًا في آخر زقاق العاصي ونخلًا ب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ح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ما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أيد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له وعمر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كاملًا عاقلًا وكان صائ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إخوان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 مث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ئغًا من أهل الديانة و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وبيرقدارًا وجرو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ح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نوبجتيان عامًا كاملًا إلى أن قبض عليه محمد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الشام بمزيد العز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ه إلى بلده وو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وبنا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كان رجلًا صالحًا مباركًا قتله في دكانه محمد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النوبجتي غيلة فمسك وحبس في القلع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ولوهم على أخذ الدية فلم يقبل أولياؤه فقتلوه في الحبس س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ريب الاتفاق أن الثلاثة الأيام التي كان محبوسًا فيها ولم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يل بقود لم تطلع فيها شمس أبدًا ولا ظهرت من كثرة الغيوم والهم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ظلم الغش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زا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زي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ز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أحمد بن علي الزيني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رجلًا صالحًا مباركًا ملازمًا للمسجد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لب الأوقات إلى أن أدركته الوفاة ف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بندر ينبع المحرو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خلاص حب أهل ال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الجمالة بسبب الغلاء العظيم المسمى بش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اء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خاص منهم الكثير وتوفي عبد الرحمان المزبو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ليًا وأحمد وأبا السعود 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ا بكر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 حفصة بنت مصطفى حمودة الشامي السابق ذكره في حرف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سليمان ال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ًا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ني أن 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اطى علم الحرف وضرب الرمل والم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ظنه حصل منها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عيال وفقي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زي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زي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إبراهيم الزيبق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يتعاطى البيع والشراء في الدخ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كان خفيف الحركات لأن الناس كانوا يضربون به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مصطفى ودرويشًا وفاطمة زوج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الر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ماعيل فهو ولد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فكان رجلًا متحرك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ذكر في قضية العهد الواقع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رويش فكان رجلًا مباركًا يتعاطى صنعة الصي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 يتعاطون صنعة أ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كمل لا بأس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 أولاد بيت ز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ز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زكي الدين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بيع القماش وبضاعته مز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 النبوي في غا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طرقة والد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وس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بكر فكان رجلًا كاملًا يتعاطى صنعة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عيف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عفر فكان رجلًا كام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ده باش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كان 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يضرب به المثل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بدايته خياطًا ضعيف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جاوشًا في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قبض المعلوم ويتعاطى البيع والشراء فراج حاله وكثرت أم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تظاهرًا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من المدينة المنورة بالفرمان بسبب الفتنة الواقعة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صار كتخدا القلعة السلطانية إلى سنة فأما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على السيد يحي هاشم كاتب ال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ت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كان رجلًا كاملًا عاقلًا كأبيه وصار إسب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 فكان كاملًا يتعاطى بيع الخضروات بباب المصري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س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 من المتحركي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القلعة السلطانية مع من قتل في قضية الشريف سرور مع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هالي ومحاصرته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ا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هو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عوه فتعاطى صنعة صب الش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زر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زر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زر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بيت الأنصاري من حر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ت الزللي وأول من قدم منهم المدينة النبو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بن أبي بكر الزيلوي الرومي كاتب الشرع الشريف سابقًا ببندرة جدة المع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ائب الشرع الشريف بالمدينة المنورة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أخلاق رضية وكمالات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ه في المجاورين كريم النفس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محبة شديدة وصحبة أك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بالمنبر النبوي وإمامًا بالمحراب المصطف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زيت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زيت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حسن أفندي الرومي الشهير بالزيت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حقيقة 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أنه كان يبيع الزيتون ب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الشيخ موسى أفندي المرعشي شيخ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لازمًا للمسجد الشريف النبوي غالب الأوقات إلى أن ما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كاملًا سافر إلى الديار الرومية وحصل له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بال و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غرمًا بمحبة النسوان الحسان ويأكل الأفيون والب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عمر وعبد الرحمان وتوفي شابًا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محمد علي الرفاعي والدة أولاده وزينب زوجة موسى أفندي الطرنوي وأم هانئ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جمال والدة أولاده و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كان رجلًا مباركًا سافر إلى الروم وما له حظ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مر وعبد الرحمان فتوفي عمر في إسلامب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زا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زا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فقيه زاهد البلخي الأز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يعلم الصبيان القرآن في مؤخ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يديه فتح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الب أطفال الأعيان حفظهم القرآن ومنهم وال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منا وأولاد السيد أسعد المفتي والسادة السماهد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يب أنه ما كان يحفظ القرآن غ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لم الصبيان القرآن في مح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علم قرأت عليه القرآن وأنا صغير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سك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زاهد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ذو صفات طريفة ويصنع السبح ال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زيت ح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زيت ح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أحمد المصري المشهور بزيت 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حقيقة 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أنه كان يبيع الزيت ال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 وحسنًا وعيسى ومحم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عيد فكان رجلًا لطيفًا صاحب مجون ومضح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كان رج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ختياريا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يسى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عاطى صنعة الفرانة بحارة الأغوات إلى أن 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علي فصار في وجاق القلعة السلطانية جا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حركًا متكلمًا لكنه يعر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ان توفيا مقتولين في واقعة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سمهو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مه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سمهود مدينة مشهورة بالصعيد ا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فهام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عبد الله الحسني السمهودي الشافعي مؤرخ المدينة المنورة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يخ مشهو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وقد احترق في حريق المسجد النبوي ومختصره وفاء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صة الوفاء وذروة الوفاء مخصوص بعمارة المسجد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در الشيخ إبراهيم بن أبي الحرم الشافعي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صي معالم طيبة ويشاهد المعدوم كالموجود فعليه باستخلاص تاريخ الوفا تأليف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السمهودي وله تآليف كثيرة وتصانيف ش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الحافظ السخاوي بنحو ك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من العقارات من بيوت ونخيل منها الدارالكبرى التي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رحمة والحديقة السمهودية بخط الصاغة والدار التي تحت المنارة السل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بدلت بداره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دلها محمد جلبي القمقمجي والحديقة المعروفة بالأخوين وقد أ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هذه العقارات المسطورة على ثلاثة أشخاص من السماهدة كبير ووسط و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لكل واحد منهم مواضع معلومة مرسومة في كتاب الوقف المؤ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حد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فيه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سيد المذك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إخوانه في سم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منهم إلى المدينة المنورة بعد وفاته أخوه السيد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إلى أن توفي 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له والسيد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محمدًا والسيد 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ميعهم بيت علم وفضل وسيادة وعلاء وصلاح و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هم بالمدينة المنورة من الوظائف العلية التدريس والإف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ة بالمنبر النبوي والإمامة بالمحراب المصطف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ذكرهم السيد محمد السمرق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دركناه منهم المدينة المنورة العلامة الفاضل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اشتغل بطلب العلوم من منطوق ومفهوم ودرس ب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فتي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وأم وألف وصنف ونثر و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الخروج من المدينة المنورة بالفرماني السلطاني وسكن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بالفرمان ال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سوداء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 خيرة بنت الشيخ علي القش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دركنا أخاه وكان رجلًا عاق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إفتاء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ي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الإمام المهدي الكبير صاحب المواهب و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نًا والسيد عليًا أمهما رقيقة صار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حس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لكنه بديهي مغفل جدًا في جميع الأمور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فإنه أصحى وباشر اإمامة بالمحراب النبوي ولم يباشر الخطابة وتزوج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ت عمر البسناطي وله منها ولد سماه محمدًا وأما السيد علي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ة صالحة واشتغل ب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محراب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إفتاء الشافعية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عى في عزله بعض أهل الأغراض ف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 إليه حتى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ن الشهامة والمروءة و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 الذات ظريف الصفات ذو هيئة حسنة وأخلاق رضية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شديدة ومحبة ومودة أك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سماها علوية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دركناه منهم بالمدينة المنورة السيد 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كاملًا عاقلًا ذا هيئة حسنة وأخلاق مستحسنة 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ة والإمامة بالإعزاز و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ولد في آخر عمره من جارية سوداء سماه عبد الله فنشأ سف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ود اللون فأضاع جميع المال وصار في أسوء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سيد عبد الرحي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بد الله المذك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حيم مات مقتول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سنًا والدتهما رابعة بنت الحاج علي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نشأ نشأة غير صالحة يتعاطى شرب الخمور في مجالس ال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ور ويلقي الفتن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خصال الخ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وه محس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صنعة الصياغة في دكانه مشتغلًا 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نتسب إلى هذا البيت السيد عبد الرحمان بن السيد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السيد زين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دًا جليلًا وسندًا أص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ًا زوجها من السيد أحمد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ولم تع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شريفة زين الشرف زوجة السيد عمر بن السيد علي والدة صا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كريم بن السيد عمر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دًا كاملًا سافر إلى الروم ومصر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باشر الخطابة والإمامة و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عابدين والدته وهبة بنت الشيخ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سيد زين العاب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نات من بنت الشيخ أبي بكر الخالدي المتوفاة بعده بأي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ي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ي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عبد الله الهندي المل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س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في رباط العجم في الخلوة التي على يمين الداخل من باب ال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بوابًا لباب جبريل أحد أبواب المسجد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ت هذه الوظيفة في أولاد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غوا بها ل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لازمًا للمسجد الشريف النبوي غالب الأوق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للآ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كاتبًا لشيخ الحرم وصار م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مر وعبد الله وأم الفرج و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كأبيه و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ه فما 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لشيخ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خ نفسه منها وأظهر أن به سوداء لأمور خشي حدو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أمر كما ذكر من الفتن الواقعة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يباشر الكتابة ولده حسن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عائشة زوجة عبد الرزاق الكبرلي وم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عمر ظافر والدة محمود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حتى صار لا نظير له في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يرت أحواله وضاعت أم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ضاق به الحال سم نفسه فمات فجأة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عبد الرحمان وبديعة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ماعيل وعبد الرحمان فغابا بأرض الروم ولم يعلم موت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محمد سعيد س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توفيت أيض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بن محمد سعيد سيدون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ناس ذاتًا و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وأما عبد الله بن محمد سعيد المزبور ف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بر إسباهيًا وبيرق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مروءات والهمم العا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سعيدة زوجة حماد أفندي والد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فيظ حماد كتخدا القلعة السلطانية الآن الموجودة الآن وصالحة المتوفا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سعي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في غاية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سباهيًا في مح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وبيرق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ولدًا مات صغيرًا بع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 انقرض هذا البيت من 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إلا البنات وأولا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 الفرج بنت محمد سعيد المزبور فكانت كاملة من 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وجة محمد تقي الكبرلي والدة أولاده الآتي ذكرهم ف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م هانئ بنت محمد سعيد المزب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اعف الله لها الأج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أكمل النساء عقلًا وصلاحًا وش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خ وفاتها جمع من الأدباء و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م السيد عطية الهندي الولي المشهور مقتبسًا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">
        <w:bookmarkStart w:id="9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تدنا لها رز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ريمًا</w:t>
        </w:r>
      </w:hyperlink>
      <w:bookmarkEnd w:id="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أة العالم الفاضل السيد عبد الله أسعد المفتي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ن لط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لت جنان الخلد من قد حوت من ربها أجرًا عظيمًا وأع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أبا البركات ويوسف وعبد الرحمان وعليًا وستيت و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بيت الأنصاري من حرف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ية بنت محمد سعيد المزبور زوجة السيد أحمد أبا سهل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السيد سهل فكانت امرأ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بكرًا الخطيب محمد مكي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عن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ا تخلو من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دائمًا في بيتها وخ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ها مصكوك عليها لا تفتحه إلا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ور أقارب ولا أب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أحمد بن عبد الله الحجازي الثقف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صنعة السمانة بالديانة و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صالحًا على طريقة والده فوسع الله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شترى عدة عقارات من بيوت و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مع السمانة صنعة الفلاحة في حديقته المعروفة بأم هانئ ب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ح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بًا للسادة والعلماء و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 جملة كتب معتبرة على الطلبة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واظبًا على الطاعات وحضور الجماعات إلى أن أد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ًا وأحمد وعائشة زوجة ابن عمها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ن المزبو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لم فكان رجلًا صالحًا على طريقة أبيه وجد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سنًا و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كاملًا وسافر إلى الديار ال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كان رجلًا متح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مرارًا عديدة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كة المكرم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شريف مساعدًا أمر بقت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سالمًا فكان شابًا صالحًا نشأ على طلب العلم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صلى به المحراب النبوي التراوييح في شهر رمضان وتزوج وتوفي شابًا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محمد المزبور فكان رجلًا صالحًا مباركًا يصب الش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صلوات مع الجماع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بنت تزوجها مصطفى وأما حسن بن أحمد المزبور ف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 على طريقة والده وزيادة مواظبًا على الطاعات والجمع والجماعا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عبد الكريم وأحمد و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زوجة يحي القرش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سعي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ه الشهاب أحمد المجذوب المشهور ب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سعيد المزبور يبيع السمن في دكانه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لازمًا للمسجد الشريف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جلًا كاملًا مبارك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هيدًا يوم الجمعة من جملة المدعوسين بالأرجل بباب الرح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حياة أبيه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كريم فكان رجلًا كاملًا عاقلًا انسلخ من السمانة وتز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 أهل الديانة فصار في 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الناس بسارق الحشمة إلى أن استحوذ على الشيخ محمود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وية القادرية بباب النساء عن أبيه وجده فصار يسلفه الدراهم والحب والتمر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بلغ عنده من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 عليه الطلب حتى أساء الأدب فلم ين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تى فرغ له بوظيفة مشيخة الزاوية المزبورة فراغًا مع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الشيخ محمود إلى جهة بغداد فلم يتحصل على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 الزاوية لعبد الكريم المزبور فلبس الخرقة وتصدى للمشيخة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وية وأوقفها واتخذها سكنًا وغير معالمها ومراسمها حتى أنه تجرأ وهدم قبر وا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ف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حاش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وضعه مجلس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فق أنه جلس فيه أبدًا لأ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الشيخ محمد سعيد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والدة ولده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فتزوجها محمد كتخدا قمقمجي والدة ولد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في غاية من الرفاهية والدلال وكان في غاية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ثياب الفاخرة مقبلًا على الدنيا معرضًا عن الآخرة إلى أن توفي والده الم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لخ من تلك الأمور ولبس الثوب الخشن والعمامة الخشنة والعباء والصوف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زلة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رجل صالح مقبل على شأنه وخير الناس من سلم المسلمون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زاوية بالذكر لا سيما بعد العشاء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في الأقطار حتى وصل إلى السودان والمشرق والمغرب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اليمن وبلاد 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شيخ محمد المذكور يوم الأربعاء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الحر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تج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 الأزو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وآمنة زوجة سالم سابقًا وعثما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كر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ك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ه فما 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الممزبور انسلخ مما انسلخ أبوه من جميع تلك الأمور وتخلل بالعباء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والده كان مجاورًا بمكة المكرمة بأهله وعمه وأولاد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جميع الرواتب التي كانت في أيام والده جارية في الز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ة عبد الكريم المزبور ملكة بنت مصطفى الش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ها كان يحبه فزوج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ض عليه كثير من الأعيان في تزويجها لولد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حسن المزبو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المدينة المنورة بالفرمان ال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كن قبا في الفتنة الواقع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صار بيرقدار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بدايته فقي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صاحب أموال عظيم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خلف 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بيع التمر والف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جملة عقارات من نحيل وبيوت وت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حامدًا وحسنًا وأبا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ًا وزبيدة زوجة عبد الكريم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وجودون بقيد الحياة على طريقة والدهم من 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ة ماعدا أبا بكر فإنه مشغول بطلب العلم الشريف الأ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م أن يصير خطيبًا وإمامًا فلم يرض به الخطباء وأما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ن المزبور فكان رجلًا كاملًا يحفظ القرآن ويدارسه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صالحين و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اسي سادات بن علوي ويكرمهم ويرفع قدرهم ويعظ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تدأ فقي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البيع والشراء صار يعد من أصح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جملة من العقارات لا سيما من الدكاكين والصرر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عدة من العبيد لوجه ال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اق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 له فلعله ع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ق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ق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سقاط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سبب 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ًا للخير ملازمًا للمسجد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احب ثروة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حاج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مع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 ومشدًا 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حديقة لطيفة بخط الصاغة وغ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ئس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مقيلًا للصالحين و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عربي وفاطمة زوجة مصطفى يكشهرلي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ها وليس لها من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فر أ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فر أ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أمين ب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سليماني الشهير ب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جده المزبور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خت علي سفر الآتي في بيت ظافر آغا فولدت له محمد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ه بسبب أنه كان يهوى شخصًا بارع الجمال ولا يمكن أن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 بطلب العلم وحضور الدرس الذي يحضره 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 له مطلوبه فبرع في العلم والحفظ والفهم حتى صار ي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نا العلم لغير الله فأبى أن يكون 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كثير من المؤر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صطفى ومحمد سعيد و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شيخ بركات الرفاع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صطفى فكان رجلًا عاقلًا فاضلًا 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غلب عليه المجون والخل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يسمى 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سعي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صار في وجاق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وم حتى بلغ 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مصر والشام ورجع منها بم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 ثم تر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بصره فاشتغل في بالت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رائق ونثر 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ي وبينه صحبة ومحبة وخلة و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كنا في الدرس و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 له ولدان كبيران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ين و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عد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ليًا ومصطفى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اشتغل ب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حن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غ بها لأولاده وتقلد بمذهب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مصر والشام وبغداد واليمن ال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م و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الده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سماه أبا بكر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فر الش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سفر الشامي الدمشقي نزيل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تجارة في البيع والشراء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يصاُ على الدنيا شديد البخل به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ب وفاته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 المدينة طلب منه أن يصارفه ريالات ويأخذ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خف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ح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عظيم أن ما عنده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من عند القاضي وأراد النزول من المحكمة سقط من أعل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ا فانكب على وجهه فمات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مين المغموس تدع الديار بل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أل الله العا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 من ساعته ودفن وختم على بيته لأن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تح بيته فلم يوجد فيه شيء من الدراهم فتعجب الحاضر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أصغر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لك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هذه الطاقة المسدودة بالطين ففتحوها فوجدوها ملآنة بالأك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ءة وغالبها طر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خص القاضي من قسمة ذلك المال هو القدر الذي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صا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لغني أن الذي خص كل و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اع أولاده هذا المال وصاروا إلى أسوأ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رجبًا و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طلع مثل أبيه في البخل و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عد وا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 صالحة بنت الشيخ عبد الرحمان القش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السيد أحمد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ه مال 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سبب ضياعه فنشأ سفر المذكور في حجر السيد أحم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عسكريًا في وجاق النوبجتية إلى أن توفي فجأ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جب المذك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 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اع ماله في الترف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عبان المزبور فقد أضاع ماله في أكل الأ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مره حتى صار ربما يسأ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ًا تسمى محصنة زوجة الخطيب حسن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لاد السند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بيت أحمد أفندي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بيت الدرويش عثمان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بيت الشيخ مقيم السن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م يبلغون يوم تاريخه في العدد مائتي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وقاف من بيوت ونخيل توزع عليهم كل عام على يد ش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صاحبنا العلامة الشيخ أبو الحسن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اشتغل بعلم الحديث حتى لربما لم يصر له نظ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ملازمًا للمسجد الشريف النبوي حتى بلغت دروسه في اليوم والليل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أيضًا بتحصيل الدنيا فتحصل على أموا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د من أصحاب الثر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دة 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ذميم الخلقة مكسر الأعضاء قصير القمة جدًا ضعيف ال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آه الرائي من بعيد يظنه يمشي على 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لنباهة وعدم البلاهة فعلى جانب عظيم خصوصًا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 بحرًا قاصدًا الروم فمات في المركب ودفن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وا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وا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سيواس المشهورة ب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 و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إبراهيم آغا السيواسي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آغا من حرف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ك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ك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سكر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هو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محمدًا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قادر فكان رجلًا كاملًا عاقلًا يتعاطى الفلاحة وال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الشراء في د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في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نشأ متحرك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رة نجابًا إلى ا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يب فيه إلا أنه 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متزوجها الآن الخطيب قاسم بن أبي السعود مغلب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جميل الصورة في صفرة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ظيفته ي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من جملتهم صرة أميني ا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ما بنت الشيخ علي البصراوي شيخ المزورين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ا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ا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محمد الهندي ال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كاملًا ملازمًا للمسجد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بالساكت لكثرة سك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رغ الزاوية الأحمدية المقابلة لباب الرحمة وعمرها وسكن في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الشريفة خديجة زوجة الشيخ عبد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كرد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أبو بكر المذكور فنشأ نشأة صالحة 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نائب الأئمة الحنفية في الروضة الشريف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ول أن يكون إمامًا فأبى الأئمة ح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يد المذكور على جانب عظيم من الصلاح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صغير ما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وي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وي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س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وسى سويرح الشرقي الأصل من البلدان النج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يتعاطى بيع العباء ملازمًا للمسجد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في أوقات الصلاة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 وحفظ القرآن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صالحًا و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 فكان رجلًا متحرك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ى صنعة الصي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قاد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وصار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عمدة غالب الناس في قبض المعلوم لما فيه من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محبة و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فاطمة زوجة عمر الرشيد وماري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هارون الهندي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وهو الآن ب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سويرح المزبو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 وصحب الملا إبراهيم الكردي الكوراني ولاز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حب ولده شيخنا محمد أبا الطاهر وكانت له فضيلة تامة ب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اب والفرائض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ه وبين والدنا محبة شديدة وصحبة أك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وله نحو عشرة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إلى أولاد بعضهم بمدينة خير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ع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سعودي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بيع الحبوب 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تي بعلو حوش التركي تجاه مقام سيدنا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ان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سلطانية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هيلة زوجة صهرنا عذيب القبيط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كان رجلًا كاملًا وصار كاتب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والده إلى أن توفي شهيدًا مدعوسًا بباب الرحم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ب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ب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نعة السبح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م ينتسب كثير بالمدينة المنورة وغالبهم هنود وس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كاكينهم في جهة باب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الشيخ مديني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مع والده المزبور صغيرًا فنشأ نشأة صالحة وحفظ القرآن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وهو مشتغل في دكانه بصنعة ال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الخطابة والإمامة عن محلول الشيخ عبد الرحمان الكاز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في الوظيفتين المزبورتين والدنا حين كان بالروم بف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مدينة وجد الشيخ مديني قد تقرر فيهما من باش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ية فثبت أن الحق للوالد وتركهما له لما كان بينه وبينه من المحبة وال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اقيتان بأيد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شيخ مديني الجلوس في الدكان وصار يشتغل في البيت ثم صا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ة بسبب أنه كان وصيًا على أولاد الشيخ عبد الحفيظ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عبد الخالق وعائشة زوجة الدرويش عثمان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قد سبق ذكرهم في حرف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خالق فانتشأ نشأة صالحة وحفظ القرآن العظيم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وحصل له قبول و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على أحسن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غلب عليه حالة الدراويش من ترك التصنع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صالح مبارك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 مباشرة الخطابة والإمامة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كامل عاقل سافر إلى مصر والشام والروم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 وهو موجود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صغيرة لا غير من بنت عمر البس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رم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يوسف الرومي سر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ع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شما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عل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جري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ن أحس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إبراهيم ال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بارك صالح ملازم للمسجد النبوي وله ولد اسمه حمز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مشتغل بفلاحة الحدائق و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ته بين كثير من الناس بإبراهيم مش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أن والده توفى وتركه صغيرًا فتزوجت أمه سلمان بن مشعل الظا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اه مع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أنه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ب فتشبه بهم في لباسهم وأقوالهم وأف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إذا رآه الرائي يظ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ب عرب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 بقوم فهو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را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را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سراية السلطانية مسكن الدولة الع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 من المجاورين بمدينة سيد المرسلين فمن أش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محمد أفندي السرايل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المجاورين ملازمًا ل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في غالب الأوقات يحفظ القرآن عن ظهر 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ده على السبع القر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اشر الخ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غ بالخطابة لصاحبنا حسين أفندي الزيلوي نائ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عمر الدار الكبرى المقابلة لسقيفة الأمير من أو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رة يستفيد فائدة 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المدينة المنورة أخوه أحمد آغاي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صاحب أخلاق مرضية وكمالات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بكل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آغاة القلعة لما قبض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آغاة القلعة أسعد آغا وسار به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محمد باشا أحمد آغا المزبور قائمقام آغاة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زوج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بنت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ا أخ ثالث يسمى مصطفى أفندي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نعته تجليد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ل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ل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سلا المشهورة ب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 وإليها ي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حاج عبد السلام السلاوي الم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في الظاهر ملازمًا للمسجد الشريف النبو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فظ كتاب دلائل 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أموا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ى البيع والشراء ويسافر إلى جدة المعمورة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د عنده من النقود 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ه أخ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 على المال زوجته فاطمة بنت م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شرو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ر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شروان المشهورة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إلى المدينة المنورة علي أفندي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ان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وصوله إلي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ه أخوه يوسف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غر منه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أفندي فكان رجلًا فاضلًا عالمًا عاملًا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جدنا الشيخ يوسف الأنصاري محبة شديدة ومودة أك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كنًا في آخر زقاق العشرة ملازمًا ل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سيرة و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ف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تاب مفيد في آداب الزائر والمج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كتبي وأهديته إلى واحد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محمد أفندي بن 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ي 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صاحبنا محمد أفند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ورجع مسرورًا مجبورًا وعاش سعيدًا م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جد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في المحراب المصطف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 الشيخ زين العابدين المنوفي التي عمرها بسقيفة 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تانه الذي أنشأه بقرب البستان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على طريقة والده ال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وم فبلغ منها ما يروم وبرع في المنطوق 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وظيفة وعظ على الكرسي بالمسجد النبوي فلهذا اشتهر ب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بالروض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ائب القاضي فأظهر الأحكام الشرعية فانتدب لإذايته من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تهك شريع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بعد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يومًا ثم أرادوا إخراجه من المدينة المنورة فكتبوا إلى شريف مكة 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صل إليه إلى مكة فتعذر إليه من الو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اه الله شره ببركة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قديمة ومودة مست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حدة التي فيه لكان ماله 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نجب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سعود وعبد الرحمان وزينب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بو السعود فمولده 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 وباشر الإمامة بالمحراب النبوي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له براءة سلطانية من الدولة العلية بتجديد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ة حسبية بالمنبر النبوي وقيدت وبا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أخوه الإمامة وهما لا بأس بهما شابان كام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عبد الرحمن المزبو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صلى به التراوييح في رمضان في دهليز بيتهم وتزوج بنت إسماعيل ببر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سف أفندي المزبور فكان رجلًا كاملًا عالمًا عامل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م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تدريس مدرسة محمد آغا دار السعادة بعد وفاة صهره في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في أولاده إلى أن انتزعها منهم بالفرمان السلطاني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برزنجي محتجًا بأنها كانت لوالده السيد حسن البرز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أيدي ورثت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ها وظيفة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وسف أفندي في سعة من الأولاد والمال معززًا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آل ملازمًا للمسجد الشريف النبوي غالب الأوقات إلى أن أدركته الوفاة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ف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ا شرح كتاب المصابيح في ثلاثة م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أحمد ومريم زوجة محمد أفندي شيخ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ة ولدنا فأما مصطفى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مصر والشام ورجع مسرورًا 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وم من منطوق ومفهوم وجمع كتبًا م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 و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دبار بعد إقبال ورفعت عنه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ورة أعلاه فسافر في طلبها فلم ترد له وعوض عنها بمائة غرش عن وظيفة 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دة فرجع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با الخير وملكة زوجة الشيخ محمد ال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ولده عبد الكريم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المزبو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طلب العلوم واشتغل منها بعلم الفلك و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خطباء وكان صاحب سوداء عظيمة ملازمًا للبيت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ادرًا للمسجد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ضيمة عظيمة بسبب ولده إبراهيم فحبسوه في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ومعه ولده إبراهيم و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وا فيها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لق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ن الأغراض والأمراض من القاضي وشيخ الحر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أحمد وزينًا وإبراهيم ونعمان وفاطم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 علي الشرواني و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وسف فنشأ نشأة صالحة وتعلم صنعة الساع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 له في عقله بعض 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أنه م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حقيقة الأمور فصار ملازمًا للمسجد الشريف النبوي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صائمًا قائمًا ويقرأ القرآن وبعض الآيات المتعلقة ب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هب إلى بيته إلا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م مع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دري عن حقيقة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ه فمن قائل إنه رجل صالح مبارك وقائ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عبد الرحمان و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مصطفى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روم وغاب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مرة ثانية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جو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نا وإياه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قتل شهيدًا بكورة مدفع أصابته في المنا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وهو سائر في قضاء حاجة أبيه رماه بها جماعة الشريف من اليمن الذين 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قلعة علم زيار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يم صغير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عدة أخوات 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المزبور فنشأ نشأة صالحة حتى أقامه جده مصطفى أفند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روم شيخًا على 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بجد و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يمن ومصر والروم و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ول رد المدرسة المزبورة فلم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زل بإسلامبول إلى أن 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 العابدين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ع جده إلى الروم ولكنه مسكين قليل الحظ وعلى الحظ 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جملة أحسن إخوانه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ع بعض أغوات الحرم إلى 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سنار ولم يرجع إلا بش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كاتبًا للأ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المزبور فنشأ نشأة صالحة ولزم البيت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علم النجوم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لطيف الذات جميل الصفات لكنه فقير الحال جدًا و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 بمسجد المظلل بالغ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ر عليه الوقت حتى باع وظيفته وجميع أو غالب تعل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ولم ي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كريم أن يجود علينا وعليه من فض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عمان فهو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تسمى بهذا الاسم لم ينجب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إمام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اه إلا في هيئة خشنة ورؤ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عافية ودوام نعمه الو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دمشق الشام وإليها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شيخ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شامي الأصل المكي 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كاملًا 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مين فتوى المرحوم السيد عبد المحسن أسعد مفت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هيئة حسن الصمت ذا أخلاق رضية وصفات مرضية ملاز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جماعات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محمد صالح وعفيفة زوجة أبي بكر الحميدان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محمد و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صالح فنشأ نشأة صالحة ولوائح الخير عليه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 بالمحراب الشريف بعد طلبه العلم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ليل الحظ وفيه الإسراف حتى باع كثيرًا من موا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 وبنات موجودي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يخ مصطفى المذكور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فضل زوجة عبد الله إ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اة عن بنت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عدها أختها أم الفرج وهي مع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مريم و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ريم فت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عمر بن أحمد قاشق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نها وله منها بنت وولد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لخطيب عباس بن الأخ علي الأنصاري وله منها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ة تزوجت على جمال الهندي ولد أبي خشيم القماش وهي مع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مدينة المنورة في أول هذا القرن الثاني عشر رجل لطي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يسمى مصطفى الشامي رأيت في تاريخ الأديب البارع الشيخ عبد الرحمان ال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في ترجمة السيد أحمد اليمني ذكر أنه كان يهوى غلامًا جميل الصورة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ء المدينة يقال له خير الدين إلياس فاتفق أنه كان مقيلًا هذا الغلام مع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المذكور ومعهما جماعة من المح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سيد أحمد المزبور إلى خير الدين إلي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ر الدين أنك أم عمرو وعندك مصطفى الشامي الح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بأم عمر فلا رجعت ولا رجع الح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عض الحاضرين الأصحاب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أنسي لا تكن موحشي وأقبل علي ولا تخش عار فإني مذنب على ما فعلت وها قد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 الحمار وكان هذا الرجل مصطفى المزبور من الإخوان والأخدان الظر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ومحمدا وأحمد وفاطمة زوج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سردن سابقًا والدة ولده عثمان ال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قل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من أهل دمشق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يتعاطى البيع والشراء ويد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سر على أحد الخلاص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جعل لها ربح واب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ب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حمد وزوجة السيد 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رأ على والدنا ويحضر د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صنعة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دين وسعيدًا وأحمد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مال الدين فهو رجل كامل عاقل وصار جوربجيًا في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متحركي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على أموال عظيمة بسبب التحيلات والم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ى على تعلقات غالب من بلغ سفيهًا وخصوصًا ابن أخي عمر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تأصل جميع ما عنده من الأموال حتى صيره إلى أسوأ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ت تلك الأموال ومثلها معها من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الأمث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كما دخل ي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الفل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ا وسافر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بنت عثمان أرفوي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 فهة رجل عن الخير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اب ضد الأسماء رجل جبار ع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ن أهل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جا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قى إلى أن صار كتخدا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 بأهل البلدة الشريفة كل 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برت الدني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جماعة قتله فهرب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ع الشريف حين زار القبر المنيف 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ات كلهم عقارب و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كان رجلًا كاملًا يبيع ويشتري في دكانه مشتغل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ه من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فهو رجل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سفيه اللسان لا يكاد يسلم من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ى البيع والشراء حتى وقع مع أحمق بلا امتراء فلغا عليه 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بالسيف وثنى عليه فمات في الحال بلا أين و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صغيرًا اسمه حسن وبنتًا 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شع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أحمد بن رجب الشهير بشعيب المصري قدم 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ذا هيئة حسنة وأخلاق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صنعة الزيارة وهي له أعظم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زيارة القضاة المدنيين وربى كثيرًا من المز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 الشريف النبوي غالب الأوقات إلى أن أد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فا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مصطفى وسارة زوجة إبراهيم سمان وزينب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توفيق الإنق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مر فهو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ديار الرومية والمصرية والشامية نجابًا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وجاق النوبجتية ومن المتحركي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عفيفة بنت محمد أفندي ابن حسين أفندي كاتب الحرم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وله منها عدة أولاد 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فهو رجل كامل عاقل جالس في دكانه مقبل على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زوج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يخ الفراش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يخ الفراش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عثمان مفتي زاده الديار بكرل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ملًا عالمًا وتولى نيابة القاضي وصار شيخ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ًا والسيد أحمد والسيد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علي المزبور فنشأ نشأة صالحة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شي دائمًا بالعمامة الكبيرة وملازمًا ل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تامة بلعب الشطرنج حتى صار لا نظير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خلو من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نًا الموجود اليوم والشريفة سعاد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سندي والدة ولده علي وأخ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أحمد المزبور فكان رجلًا مبارك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ذ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صالحًا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اهين حو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اهين حو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شاهين حوالة من أتباع حسن آغا أرناوت المص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ذا هيئة حسنة ومهابة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وليًا حوالة مصر المحروسة من طرف أهالي المدينة المنورة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دة حتى صار لا يعرف غير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نس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صل على أموال عظيمة حتى اشترى جملة عقارات وعثامنة و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لازمًا على الصلوات بالجماعات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ج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جلًا مباركًا جدًا سيء التدبير سفيه الرأي وأضاع كثيرً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له ولده المزبور فتداركته عياله عائشة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إليها النهاية في الرشد فظلت به حتى أوقف الحوش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العنبرية على أولاده وأولادهم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وش هو الذي لحقته من أم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تصرف فيه بالبيع كغيره من التعلقات التي 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عطي حوالة مصر مرة ثانية فذهب إليها وتوفي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عبد المعين ورقية زوجة مصطفى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ولده محمد سعيد الموجود اليوم وفاطمة زوجة سالم حوالة تابعهم وآمنة زوج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اهين فهو أشبه بأبيه في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ا في أسبوع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شاهين ولدًا و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عين مات عقيمًا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ح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ح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شحاته المصري والد صاحبنا 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ومه إلى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هيئة حسن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وعائشة زوجة سليمان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ولده مصطفى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بكر فنشأ على طريق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خدمة أحمد آغا شيخ الحرم كاتب إنشاء ثم سافر معه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عه إلى المدينة فصار مولى عنده بمنزلة كبرى فولاه كا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كتب العروض إلى الدولة العلية بالت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اية ما يكون من الكمال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تزو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هو رجل كامل عاقل 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من سائر العلوم 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فقه على مذهب الإمام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درس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وهو ك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صالح مبارك لطيف الذات جميل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ر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ر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شريفة الشرقي من أهل بلدان ال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باركًا يتعاطى بيع العبى بباب الم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لمسجد الشريف في غالب الأوق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فنشأ نشأة صالحة على طريقة والد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مر وعثمان ووهبة زوجة صالح الطيار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ل جهرًا في قهوة الحد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قتل الرجل الصالح الشيخ محمودًا السندي ظلمًا وعد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المدنية المنورة عبد الله باشا الجته جي طلع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إليه وبثت شكاي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حق لديه فاستدعاه الباشا وقتله قصاصًا بقطع رأسه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فهو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بغداد ورجع ب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اطى البيع والتجارة في المدينة المنورة وهو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ونين عند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له أولا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ع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ع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الشعاب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على قدم 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صلو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حضرًا عن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ومصطفى وحسينًا وعمر ومحصن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ال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باقي فكان رجلًا كاملًا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نظم رائق ونثر 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نظير له في الكتابة وضبط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ج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ابة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 المحروسة لأجل محاسبة غلال أهالي 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عيسى ومصطفى ومحمدًا وتوفي ش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ج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قابضًا لغالب الصرر والمعلوم لشدة ضبطه وح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متحن بالخروج من المدينة المنورة بسبب الفتنة الواقع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ن مكة المكرمة وسافر إلى بندر مصوع متوليًا بها الحكومة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ة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 إلى مكة المكرمة ف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صل على جملة من المال فضاع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اذ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سوأ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فكان رجلًا متحركًا متكلمًا يتوكل للناس في 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بمصر المحروس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من الأولاد عبد الله 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كان رجلًا كاملًا عاقلًا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المنورة في الفتنة الواق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وعيسى فتوفيا شابين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 فهو رجل كامل عاقل ملازم للمسجد الشريف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المزبور فهو رجل لا بأس به في غاية الكمال و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 وألفة و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كيلي لما كنت مجاورًا بمكة المكرمة نحو س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نعته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بصره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مباركًا صالحًا مثل والده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شهير بالقرق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وم شيخ البخاريي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هذا أولاد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ك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سعيد بن عبد الشكور الهندي الأصل المكي ال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دار الكبرى الكائنة على يسار الداخل إلى ح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ه 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أحسن عمارة 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ا أولاده على الخواجة أبي بكر عبد الغفور المشهور بال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يوم بيد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عبد الرحمان وآمنة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اليمن والم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قادر فكان رجلًا كاملًا عاقلًا وكانت بيننا وبين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و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توفي شاب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هذا البيت أيضًا الشيخ صدقة الشكوري والد سعدية زوجة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بساطي وأختها خيرة زوجة محمود رمضان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جبل شمر المشهور بطريق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حبنا عبد القادر بن محمد الش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لازمًا عبد القادر المزبور ف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والده وتوفي وله أولا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درويش الضرير 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وم من منطوق ومفهوم وحفظ القرآن العظيم وجوده على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وم من المدرسين بحرم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م الله به النفع ل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لال إذا رأيت نموه أيقنت أن سيصير بدرًا كاملًا بيت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يخ الق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حسن أفندي الرومي شيخ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فاضلًا من أحسن المجاورين بمدينة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د من أصحاب الثر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لازمًا للمسجد النبوي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ئب حضرة مولانا السلطان في الفر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 وأصرف جميع ما تركه له والده في الرف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ا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حضرة مولانا السلطان محمود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أحواله وأنعم عليه بشيء من الجامكية الخداوية بق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فأما محمد حسن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وظيفة الإمامة بالمحراب النبوي كأبيه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تامة بعلم الموسي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شابًا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ي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شي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أفندي شيخ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صحبته أخوه صالح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أفندي المزبور فكان رجلًا كاملًا عاقلًا متحركًا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جاه عظيم و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مر بالمعروف وينهي عن المنكر مسموع الكلام عند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ئب فراشة مولانا السلطان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بهة عظيمة من الخدم والح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 الشريف النبوي غالب الأوقات إلى أن أد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وأعقب بنتًا تسمى رقية شيخية لها صيت وذك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ولدًا لأخلفت وا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يب إبراهيم البري تزوجها ولم تمكث عنده إلا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ل لأنها كانت في غاية الكرم والخطيب كان في غاية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دان 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 أفندي فكان رجلًا عالمًا فاضلًا مدرسًا في مدرسة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 فاطمة بنت محمد سعيد الأنصاري بنت عم 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عالمًا فاضلًا مدرسًا في المدرسة المزبورة له نظم ر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ثر فائق ملازم للمسجد الشريف النبوي إلى أن 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عبد الله ظ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المزبو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 وحفظ القرآن العظيم وطلب العلم الشريف ودرس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محبة عظيمة ومود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جاعًا ب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جأ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زوجة الخطيب أبي اللطف البري والدة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ري وأخته آمنة زوجة السيد خليفة الأد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ماع بيت الش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ناعة الش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اليمني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كان رجلًا صالح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بيت ولاية ومشيخة ز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شيخ أحمد القشاشي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حسن وعبد الله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حسن المزبور فكان رجلًا مباركًا صالحًا قتل غلط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ار العشرة ضربه يحي الدراوي بسيف فمات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ين وحسينًا وأم هانئ زوجة ا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ف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أمين فكان رجلًا كاملًا عاق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المنورة مع جماعته بسبب الفتنة الواقعة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عوالي إلى أن أدخله المدينة المنورة شاهين أحمد باش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يش وسليمان وأم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رويش وسليمان فموجودا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الشماع المزبور فكان رجلًا صالحًا مباركًا مؤذ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ارة سيدن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نهما أولاد وبنات موجودا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صدي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صدي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ة إلى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بيت ت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من حرف الباء و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ديق بن هاشم الهندوي الم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صغيرًا إلى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أخلاق رضية وكمالات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والدنا محبة شديدة ومودة أك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 من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كنًا في رباط ابن علبك بخط سقيفة 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إلى اليوم ساكن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لازمًا للمسجد الشريف النبوي إلى أن ما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ًا ومحمدًا وأحمد وإبراهيم ورقية زو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اشم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يه فما 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حسن الهيئة ملازمًا للمسجد الشريف النبو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ديق فنشأ على غير طريق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ضرب آلات اللهو من العود والكمنجة والطنبور واشت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رجل عاقل كامل لا بأس به غير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وأحمد فتوفيا شابين عن غير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كاملًا عاقلًا سكن بندر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صال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ص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الحية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المدينة المنورة العلامة الفهامة الشيخ محمد الص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ملًا مشتغلًا بتدريس العلم الشريف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المنيف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كان على طريقة والد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رحمان وأحمد ورقية زوج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ذروي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 وخديجة زوجة محمد آغا والدة إبراهيم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كاملًا عاقلًا كثير المزاج وا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ش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كان رجلًا بط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في وجاق القلعة السلطانية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أحمد وآمنة زوجة الشيخ إبراهيم المح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وأحمد فتو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هو والد عثمان البطل الشجاع الذي تسور القلعة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جماعته في الفتنة الواقعة في ليلة ال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ها ودفن ليلًا في الجيار أعلى القلعة وقبره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ا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دق الهندي اللو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 وصار جوربجيًا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نصبًا عاليًا وهو أنه محتسبًا وأمين بندر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عقلاء الرجال حتى صار يضرب به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صيت وذكر حسن وفعل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حمان والد عبد القادر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ة زوجة الشيخ أحمد الجامي الإمام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المنورة مع جماعته في الفتنة الواق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 بندر جدة المعمورة إلى أن توفي به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صائ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صائ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حسين الصائغ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جلًا كاملًا 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بيتًا كبيرًا في آخر خرق الجمل ونخلًا في ينبع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عًا بالفلاحة والزراعة ملازمًا للصلوات مع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في وجاق الإنقشارية إلى أن ما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تكلمًا متح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 إلى المدينة 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ًا الموجود اليوم وعبد الرحمن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شاب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فهو موجود اليوم سفيه الرأي فاسد التدبير أضاع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له والده وجده حتى النخيل والبيت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بياع حطب وفحم مع الفلتية في المناخ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لهمنا رشدنا وأعذنا من شر أنفسنا ولا تسلب نعمك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صاقز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صاقز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اقز مدينة مشهورة على شاطئ البحر ب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على قدم التجري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بن السيد إبراهيم الصاقزلي الشهير بالخ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فاضلًا صاحب ثر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هند لأجل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اشترى بها عدة عقار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ومنها المزرعة المعروفة ب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ها حوش ب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دار الكبرى الكائنة بخط ال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أوقفها على مدرسته التي أنشأها بخط الصاغة المخصوصة بمجا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ت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ت هذه المدرسة بالفراغ الشرعي إلى محمد أبي الطاهر طوله 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و مدر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ضور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ضر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ضروان جبل كبير وفيه خلق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اليمن ال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قبور جماعة من أئمة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ينتسب إليه بالمدينة المنورة الفقيه حسين اليماني الضو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الأئمة الشافعية ب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مها صغير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دم الشيخ أحمد شعيب المصري المزور فرباه وعلمه صنعة التز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غل بحفظ القرآن العظيم وطلب العلم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يعلم الصبيان القرآن في مؤخر الحر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في التراويح لكائن من كان من مشايخ الحر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دة زوجات وحصل له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مترشحًا لأن يكون خطيبًا وإمامًا بالمنبر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اب المصطفوي فلم يتم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ي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شيخنا أبو الطيب بن عبد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صغير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وخطيبًا بالمحراب النبوي ومدرسًا بالمسجد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نا دروسه في الفقه والحديث والنحو والمنطق والمعاني و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يع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تصانيف حاشية على الدر المختا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ين توفيتا عن بنتين موجو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بن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بن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شيخنا الشيخ محمد بن الطيب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خصوصًا في علم العربية لا نظير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ا تآليف كثيرة وتصانيف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نا دروسه واستفدنا منه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مصر وحلب والشام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ن الجميع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ابتلي بداء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كي ومولده ب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 وحفظ القرآن وطلب العلم الشريف على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ذهب ب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بغداد مرة وإلى الروم والشام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رة يستفيد فائدة 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 مرات 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طوله ز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طوله ز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هم أحمد أفندي الرومي 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أحمد أفندي طوله زاده المنفصل عن مشيخة الحرم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ن أعيان رجال الدولة الع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ور بالمدينة النبوية ف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رغ بها وظيفة إمامة حنفية لخادمه أحمد أفندي لأنه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فاطمة بنت إبراهيم أفندي الم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بو الطاهر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 ال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به التراويح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صحاب الشيخ محمد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رجع ب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تحرك متكلم وله معرفة بالإنشاء التركي و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غ بثلاثة أرباع إمامته وما بقي له إلا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محصنة بنت أحمد قيص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 وبنا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لي بن عبد الرحمان الإحسائي الشهير بالط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يعلم الصبيان القرآن في مكتب حوش خ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نشأ نشأة صالحة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واشتغل بالبيع والشراء وسافر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عديدة لأجل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ظارة أوقاف الحرمين الشريفين التي في بغداد و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عليًا ومحمد صالح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رحمان فنشأ على طريقة والده واشتغل بالبيع والشر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زوجة أبي بكر الطيار وفاطمة زوجة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ليه بصحبة الأكابر والأصاغر وصارت له ثروة عظيم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بيوت وع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سفره إ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ى على أوقاف الحرمين وتصرف فيها تصرف الملاك في أم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طلب من الدولة العلية أن تكون له ملكًا فورد له الف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طي الناس شيئًا قليلًا مم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له و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يخ عبد الله فهو رجل كامل وهمام فاضل اشتغل بطلب العل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وقها إلى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م رائق ونثر فائق اشترى جملة من العقارات وعمرها ب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حديقة الكاتبية وغيرها من الحدائق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رؤساء المتكلمين المتحركين إلى أن رمي عند حضرة م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 وسار معه بمزيد الإعزاز والإكرام إلى محروس الشام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ام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 إلى أهله مغمورًا بالخير والإ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كلهم 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ه عباس فهو أيضًا رجل كام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سرف في أم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بص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 وبنات موجودي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صالح المزبور فنشأ نشأة شيطانية حتى صار كتخدا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وتصرف في العباد والبلاد كيف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مر بقتل العالم العامل والهمام الفاضل الأخ يوسف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محمد وابن أخته أحمد في القلعة ظلمًا وعدوانًا وبغيًا وطغ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ى الله كل خير الوزير الأعظم شاهين أحمد باشا حيث قتله بالس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واليًا بالمدينة المنورة في صفر الخي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ولدًا صغيرًا مات بع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المزبور فكان مشاركًا لأخيه المذكور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أخوه هرب إلى البركة وسكن بها إلى أن رجع إلى المدي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علي المزبور فكان رجلًا كاملًا عاقلًا شجاعًا ب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وأخرج من المدينة النبوية في فت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بعده شابًا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با بكر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عاق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بسبب البيع والشراء والتردد في كل عام إ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ر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ر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وسى أفندي الطرنوي بلدة مشهورة ب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على قدم التجر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 رباط قره باش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ين الكائنتين بخط الص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حد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الباب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حن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بعلم هندسة الأرض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 المدرسة الجديدة التي بخط باب السلام والميضاة التي بالح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المتولي على العمارة من طرف أحمد أفندي الكب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 وزينب وفاطمة زوجتي المتوف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توفي في حيا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صطفى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اع جميع ما تركه له جده من التعلقات ولم يبق إلا البيت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ل فإنهما موقوفان عليه إلى الانق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الوقف إلى رباط قره ب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البيت المزبور محتكرة من أوقاف المرحوم محمد باشا الشهيد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عام ستة ق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كذلك توفي في حياة والده شابًا عن غير و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زينب زوجة إسماعيل أفندي فتوفي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طالب أحمد المغربي الس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 بسبب تعاطي 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ملازمًا للمسجد الشريف ساكنًا في دار السادة السماهدة الكبرى التي بخط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ربي الاتفاق أن هذه الدار خربت فاستأجرها رجل يقال له ا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البناني المغربي الفاسي فعمرها أحسن عمارة وسكنه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ساكنها ولده 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طالب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ًا ومريم زوجة مولاي محمد الفيلال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سيد أحمد مولاي والشريفة فاطمة زوجة السيد عبد المحسن أسعد المفتي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والدة بعض أولاده والشريفة حفصة والدة عباس 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اس فنشأ نشأة صالحة 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جميل الصورة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وهو شاب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ه عبد الرحيم الأرفوي ظلمًا وعدوان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يضًا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كامل العقل يتعاطى الفلاحة والزراعة في 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با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لي المصري الطباخ في تكية جقمق المعروفة بتكي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خط سقيفة 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ظيفة باقية ف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ومه إلى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ملازمًا للمسجد الشريف النبو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ًا وفاطمة زوجة علي الفلاح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جب فكان رجلًا كاملًا ذا دهاء ومكر وحسن 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بطلب الدنيا بكل سبب حتى تحصل على شيء كثير وصار ذا 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بيوتًا وع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الحديقة المعروفة بالسالمية وغر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نه أوقفها على أولاده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نقراضهم على السادة آل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ح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ى الشيخ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جب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نشأ على طريقة والده و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لى ما كان فيه بأن اشتغل بالعزائم والطلاسم ومعرفة أحوال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ة الحروز والتمائم لسخفاء العقول من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جمع الدنيا أكثر من والده وعمر عدة قهاوي بالعشش في المنا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محتسبًا وتولى كتابة الوجاق المزبور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هو رجل كامل لا بأس به غير أنه كان يهوى النساء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يه الشريف سرور من جملة من قبض في واقعة القلع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طريق الشرقية وهو قاصد مكة المكي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هو رجل كامل لا بأس به ذو هيئة حسنة وكمالات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سباهيًا ك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جا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منها حتى ولاه محمد باشا كتخدا عام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عليه في جولة من جملة من قب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ه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مكث عنده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 إلى وطنه وأولاده مجبورًا بمزيد العز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جمعة المصري الطحان في التكية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ظيفة باقية ف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ومه إلى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يحب 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لب كلامه يضرب به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رب مث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سلطانية ومن المتحرك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به بوالده في غالب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هل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ثم بيرق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صنعة الن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عم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ي المذكور أ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تعاطى صنعة الفرانة ب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حس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حسين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رابل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رابل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طرابلس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المدينة المنورة صاحبنا عمر أفندي الطرابلس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ذو أخلاق حسنة وكمالات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ن خواص سليمان آغا المتصرف في بشير آغ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المقتول معه فسلمه الله تعالى فو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مجا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دولة العلية ورجع مجبورًا مسرورً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قائمقام آغا القلعة السلطان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طاهر آغا لما صار محافظًا ل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عليه محمد باشا من جملة من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ه معه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 من قابل إلى بلده مغمورًا بالخيرات و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عمر أفندي المزبور بنته فاطمة على المرحوم طاه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موجود اليوم ومريم أخت فاطمة المز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طيب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يتعاطى صناعة الحل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غاية اللطافة والظ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ح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كان رجلًا كاملًا عاقلًا لطيف الذات ظريف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ى صناعة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اشر الأشراف ويهجر الأخ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ين المزبور فكان رجلًا كاملًا عاقلًا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قتل في باب المصر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ح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هو فاسق فاجر نمام بين الناس وما يشك فيه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الشيطان الخ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يه بالكذب وما هو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وهاب فهو رجل كامل لا نظير له في هذا البيت مشتغل ب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زين وسالم 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لا بأس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ظ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ظاف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ظ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حسن آغا الرومي البشناقي آغاة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محمدًا ومحم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رحمان فنشأ على طريقة والده واشترى عدة عقارات من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على أولاده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محمد ظافر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فبلغ سفيهًا غير رشيد أضاع من الأموال شيئًا كثير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قيرًا حقيرًا يتكفف الناس ويسألهم الحاجة بعد أن كان له ما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عوذ بك من زوا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ظافر فكان رجلًا كاملًا عاقلًا شجاعًا ب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آغاة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نه 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زيد صاحب مكة شنآن عظيم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دولة العلية فورد الفرمان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افر إلى الروم ورجع إلى مصر المحروسة فقتل ب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فرعون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أحمد وعبد الله وعبد وأما علي فصار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بركات بن محمد صاحب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حبة والده لم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فرًا وحفصة زوجة الخواجة نورخان اله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اة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ظافر فكان رجلًا كاملًا عاقلًا خياطًا بباب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وأخوه إسما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موجود الآن يتعاطى الفلاحة في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و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المزبور فكان رجل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كى عنه حكايات أشبه بالخر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حي وظ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يحي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إسباهية وأخرج من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المكرم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أة ماشيًا إلى 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حرام عند باب بيت ابن 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صالحًا وحمزة و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بدة زوجة الشيخ الطيب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المزبور فكان رجلًا 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ًا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وأما صالح المزبور فكان رجلًا كاملًا عاقلًا 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زة فهو رجل كامل 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وله أولاد وأ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فهو أيضًا 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عوال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المزبو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عقارات من بيوت و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أحسن عمارة منها الحديقة المعروفة بالفرس والحديق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جميعها على أولاده وأولادهم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اريخ الوقف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محمدًا وعليًا ومصطفى و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زوجة محمد ظافر والدة أولاده ورقية زوجة محمد بن عبد الله ظافر والدة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ية زوجة خضر بن يحي خضر والدة و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قاد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النبوية بسبب الفتنة الواقع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ضاع كل ما بيده م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أسوأ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له ولد يدعى بإبراهيم توفي قبل أبي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كان رجلًا كاملًا عاقلًا صار في وجاق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مع إخوانه وسكنوا 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عت من يده أموا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ي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زوجة عباس بن مصطفى ظافر والدة أولاده ال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زوجة أخيه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المزبور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عتناء كثير بالفلاحات والم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خديجة زوجة معتوق ظاف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يوسف فكان رجلًا كاملًا بطلًا شجاعًا قتل بالمغيس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تلًا قتله أحد العرب وهو نائ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المزبور فهو رجل كامل لا بأس به حسن الهيئة و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جملة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من المدينة مع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 إلى المدين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باس و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المزبور فكان رجلًا كاملًا بط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ع إخوانه من المدينة النبوية ور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 وأما عبد الله المزبور ف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مكيًا وخضرًا وحمزة وفاطمة زوجة 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ف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النبو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عاقل لا بأس به مث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كريمة زوجة محمود ظاف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إسباهية وأخرج من المدينة النبوية مع والده و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كة المكرمة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إلى أطراف المدينة وسكن ب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فلاحة وغرس النخيل في الحديقة الأنيقة المعروفة بالسم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ع 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دخل المدينة وتوفي ب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رجل هو ذاتًا وصفات ومشتغل أيضًا بحديقة والد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ضر المزبور فكان رجلًا كاملًا عاقلًا متحرك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النبوية مع والده وإخوانه وسافر إلى مصر و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قاصدًا المدينة فقتله ابن عمه عبد القادر في 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زة المزبور فكان رجلًا كاملًا وصار في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كة المكرمة وسفره شريف مكة مساعد إلى سواكن بسبب شكية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المدينة وأ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هو الآ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كن من الحركة حتى ك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حسن المزبور فهو والد علي سفر بن الشيخ أمين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ذكره في 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ود بن حسن المزبور فهو جد شاكر بن حسين ابن محمود الم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كتخدا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رض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من أحسن الرجال أصحاب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بن عبد الرحمان بن حسن المزبور فكان رجلًا ك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عقارات وعمرها بأحسن العم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حديقة المدعوة بالدوار بجزع 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نش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نصف حوش السدرة المقابل لباب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على أولاده من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م على أولاد البنات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م على العين الز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جدي الشيخ يوسف الأنصاري 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اورًا معه ب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هذا الوقف هنالك وجعله متوليًا عليه لأجل صحة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ذكور في حجة الوقف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طائف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ضى والد آمنة بنت أحمد رضى زوج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ظاف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حمدًا فض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صطفى والد محمد علي أوده باشي محضر قسام والد 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صر الوقف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بنت من حسن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من محمد بن علي ظ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صطفى المزبور إبراهيم السكن بالمدينة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صالحة زوجة أحمد ظاف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قب فاطمة زوجة عبد الله الصوفي والدة حسين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ر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في هذا الوقف التبديل والتغيير من بعض من لا يخاف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حججًا باطلة لا أص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دخلون أولاد البنات مع 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ظهر الله تعالى الحق على يد المحق فأب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مزبور إلى 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حصر اليوم في أم هانئ بنت محمد علي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ة إلى سيدنا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سب إلي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هرهم بيت ال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اد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اد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بيت أبي ال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كما ذكره الحافظ السخاوي في تاريخه بم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ل ويسمى عبد الحف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سكن من بيتهم المدينة 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بن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حمد عبد الهادي وفاطمة ومحمود وأبو الفرج وعلي و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سعادات له عبد الله وعبد الرحمان وأحمد و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نهم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ًا عبد الله بن أبي السعادات بن محمود بن عادل بن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حاق الملقب رسلان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لخص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سيدي الوالد أنهم من مدينة 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ت من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ًا والسيد إبراهيم ابني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علي ف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ًا والسيد عبد الرحمان و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الشريفة أسماء والشريفة رقية زوجة السيد زين العابدين بن عيسى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مريم زوجة محمد أفندي شيخي والدة 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محمد فكان رجلًا مباركًا شيخه أهل العهد الواقع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المشهور ذكر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 صيت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فرمان السلطاني فيه وفي جماعة العهد الذين كانوا معه ف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الموت قبل ورود الأمر بقليل ببركة أسلاف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شتغلًا ب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عبد الرحمان فكان رجلًا مجذ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عتق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جذبه أنه سافر إلى الروم ل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اع منه فحصل له خلل في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عبد الله المزبور فكان رجلًا كاملًا عاقلًا من 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أه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حضرة شريف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شيخ الزاوية العلوانية التي بخط ذ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بأيد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تغلًا ب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الحديقة الأنيقة المعروفة بالنسيمية بقرب بير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مجمع الأحباب مربع الأصحاب إلى أن 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با القاسم والسيد عمر والسيد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سلطان والسيد أحمد والشريفة سل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فة كلية زوجة 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زم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م جميعًا الشريفة زينب بنت السيد أحمد ابن عمر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مرطبان شيخ الزاوية العلواني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آلت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أبو القاسم المزبور فكان رجلًا كاملًا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عمر فكان رجلًا مباركًا صالحًا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شريفة آمنة الموجودة اليوم زوجة السيد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عثمان المزبو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فيه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ًا والسي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علي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رجال أه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الشعر بأحسن ما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أن عمره ما طلب في عربية ولا صرف ولا عروض ولا معا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ولا بديع ولا يعرفه بأي شيء 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بحان المعطي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سماه عثمان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هو رجل إلى الجذب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توفي في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سلطان المزبور فسافر أيضًا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لى الروم وتوفي ب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أحم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ي الزاوية العلوان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أحمد بن إبراهيم المزبور ف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عبد الرحيم المزبور فكان رجلًا صالحًا مباركًا مشتغ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خيل والزروع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جميع هؤلاء السدات المزبورين صالحون مبا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كنت مدة مديدة في جوارهم وفي بعض ديارهم بقرب ال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انية فرأيتهم من أحس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فيهم من سوء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م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م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شيخ عمود الدين الحضرمي البكري الصد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ها منهم الشيخ عثمان العم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صالحًا مباركًا يحفظ القرآن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يتعاطى بيع الحبوب في د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رجع إلى المدينة بكل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بعد مدة سافر أيضًا إلى الروم ف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تل في واقعة قلعة المدين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كان رجلًا كاملًا وصار نائب الأئمة الشافعية في 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سلخ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ها 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نبوية مسر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ًا و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ال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 ف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م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م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عمادية مدينة مشهورة في بلاد الأكراد وأول من قد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الحاج ياسين بن محمد العمادي الك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دة من الع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م الحاج عثمان العم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يتعاطى البيع والشراء في دكانه وصا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ين الملاصقتين للحمام 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صفية زوجة صاحبنا عبيد أفندي كدك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أما عمر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حسن الرجال أه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إسباهية في محل والده وقبض من جملة من قبض عليه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في واقعة القلعة بيت العل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ل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شتهر بالعلواني صاحبنا الشيخ أحمد ابن عبد الرحمان العل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بعي شيخ الطائفة العلوانية ب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ذكره في حرف الياء في آخر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شامي الشهير بعفان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عمهم موجودون بالشام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كان رجلًا كاملًا حسن الهيئة و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ؤذنًا بالمنارة السليمانية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ملكة و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رقي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على طريقة والد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ريسًا بالمنارة الرئيسية 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هم صو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ليلة الجمع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صغير مات بع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المزبور فكان رجلًا صالحًا مباركًا خياطًا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بنتًا تزوجها الشيخ يحي الج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نشأ أنف في السماء والآخر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ر الحال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ث ابن عمه إبراهيم السا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بلغ مخلفه ومواده ألفين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ا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 تزوجها محمد صالح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شيخنا العل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مسعود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ي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فاضلًا ملازمًا ل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يف ومعمره بالتدريس في جميع العلوم من منطوق ومفهوم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غاية الرف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 وصوته حسن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قرأ لربما لا نظير له في قراءته واشتغل بطلب العلم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المسجد الشريف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غل مع ذلك بالبيع والشراء في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 له بها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 من الصغر إلى الكبر لم يشب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ه الله ولدًا شابًا كاد أن يخلفه سماه حمزة توفي في حيا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لدًا موجودً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محمد بن عبد الكريم الشيرازي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صاحب ثروة عظيمة وخيرات جس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باطًا في مكة المكرمة تسكن فيه طائفة الجا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رباطًا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فيه اليوم السادة آل باعلوي والحضا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قاف كثيرة ب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ذرية كثيرون فالذين بمكة يعرفون بيت أبي الحجب ومنهم صا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يد الله أبو الحجب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بالمدينة المنورة يعرفون ببيت عباس ال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ناه منهم علي عباس صراف المعلو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جب وأبا بكر الموجودي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بد الش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بد الش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ه محمد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ش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ال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ًا بمكة يتعاطى صنعة العط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ت عليه الدنيا فترك العطارة وتعاط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عليه الدنيا بحذاف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ا نظير له في كثرة المال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بيوت وعقارات وتعلقات من الصرر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بدايته فقير الحال قلي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عظيمة ومحب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ات متزو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حفظ القرآن العظيم وصلى به التراويح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بقرب باب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مامًا وخ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يان البيع والشراء مع والدهما في بيت عاش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اش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بد الرحمان عاشور الأز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بد للحاج عاشو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 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أيض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حتسبًا 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إقامة في رباط قبا في خل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فاطمة زوجة صاحبنا محمد الصائغ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المزبور فنشأ على طريقة والده وصار في النوبج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دًا 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دد إلى قبا في خل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ي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ي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آيت عياش قبيلة مشهورة من بربر المغرب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شيخنا وبركتنا الولي الشهير والقطب الكبير سيدي محمد العي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غربي المتوفى بمصر المحروس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 ببركاته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بيت الشيخ محمد العياشي المغربي قدم المدينة المنو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يعلم الصبيان القرآن وكانت له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ى في معرفة الطلاسم والأوفاق والعز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لم الأطفال القرآن في مؤخر 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د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د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عيسى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إدريسي المغربي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ًا من السراية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ة الدولة العلية متوليًا نظارة العمارة المعروفة بالخاصكية وقف والدة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ها أحسن قيام مدة من ال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 واشترى الدار الكبرى التي لا نظير لها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قفها على أولاده إلخ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محمد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تحرك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ولة العلية من طرف الشريف سعيد صاحب مكة المكرمة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بول وإقبال وحصل جملة م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مسرورًا 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ت له الدولة العلية في كل يوم غرشًا من بندر جدة المعمورة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يًا من جوال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إلى اليوم لأولاده ينتفعون بها غاية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تغلًا بالفلاحة والزراعة والنخيل وأضاع فيها غال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يح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سافر إلى مصر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ولم ي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هند فحصل له قبول وإقبال وحصل شيئًا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مكة المكرمة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نها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اجتم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 من الصغر إلى الكبر لم يشب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أيضًا ثانيًا إلى بعض الجهات الهندية فحصل له قبول و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حبته ولده السيد محمد سعيد والسي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مسرورًا 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ثير الأمراض شديد البأس إذا اغتاظ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حياة أبيه مطعونًا بمصر المحروسة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سعيد وعبد الله وأربع 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سعيد فكان أشبه ب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هيدًا برا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جماله طمعًا في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حبة الحاج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أمير الحاج القاتل وصلبه جزاه الل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المزبور والأخوات فكلهم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زين العابدين المذكور أعلاه فكان رجلًا مباركً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ح والانش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مصرية حوالة لوج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با بكر ومريم زوجة محمد أفندي شيخي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بناته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أبو بكر المزبور فنشأ على طريقة غير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هل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شابًا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ن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ن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بد الرحمان عناية الهندي البن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والدنا 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سقاء في الحر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ارف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الموجود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ين بحرم النبي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ربك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ربك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رومي العربكرلي نسبة إلى عربكير بلد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ًا بالقوة وكثرة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أكل الكبش الكبير ويحمل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الف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مزة فنشأ نشأة صالحة وسافر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 ومشدًا 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الفلاحة وأفل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ًا ما يفعل الخير وينف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ية المزبورة فكانت مشهورة بصنعة السحر والدق وأ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سبب ذلك وسكنت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إلى أطراف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ت برباط السلطان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ب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ا ت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ن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ن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عنابة بلدة مشهورة بالمغرب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علي العن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فقيهًا يعلم الصبيا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هيئة وملازمًا للمسجد النبوي غالب الأوقات إ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عبد الرحمان صادق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ه زوجة الشيخ أحمد الجامي وخديجة زوجة الحاج محمد الودي والدة أحمد ال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نشأ نشأ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صورة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م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ذكرهم في بيت الهتاري من حرف الهاء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غ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غ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غ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الغلام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وظيفة نقابة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في أولاد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 الشريف النبوي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والد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مر وأم الحسن زوجة الخطيب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المزبور فنشأ نشأة صالحة وحفظ القرآن العظيم و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ودرس بالمسجد المنيف وصار خطيبًا وإمامًا شاف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الجد الشيخ يوسف الأنصاري وقرأ عليه في النحو و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 وأحمد وأبا بكر و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حي فكان رجلًا عاقلًا 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يحي حملًا في بطن أمه فسمي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مصر والشام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لم يحص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اع جميع ما تركه والده حتى الوظائف فرغ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جهة الديار الرومية ولم يدر في أي بلدة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نشأ نشأة صالحة وحفظ القرآن العظيم واشتغل بطلب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المسجد الشريف وباشر الإمامة والخطابة بالمنبر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فضل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با السعود وزينًا ومحمد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نشأ نشأة صالحة من طلب العلوم ودرس بالحر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حسن الرجال أه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صحاب الشيخ محمد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قرأ ل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ء الع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صبح ويحضر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خلف باب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كلهم أم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سعود فكان رجلًا مباركًا 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بحر السويس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مص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أمين فهو أيضًا رجل 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ب عليه الت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فيه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بها م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المزبور فكان رجلًا كاملًا صالحًا مباركًا 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ونقابة الفراشين في حيا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صمت ولا يكاد يخالط أحدًا من الناس إل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موجود اليوم وعباسية زوجة محمد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بن عثمان المزبور فكان رجلًا صالحًا مباركًا باشر 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ين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ملوك زوجة محمد أبي الجود الحمي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 وخديجة والدة السيد حسين المه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المزبور فهو رجل كامل عاق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ورجع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وبنا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 و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زي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هو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خطاب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واد كثيرة فباعها كلها واستدان مثلها لما تعلق بفل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غز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غز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حبنا الحاج محمد الغزواني المغربي المراك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مح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بيع القماش في الد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مزة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مغرب وغاب فيه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لم يحص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ال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غرب ما يسر 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تعاطى صنعة القز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ين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اط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عبد الجواد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ضًا صاحبة ثروة من مال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 وبنا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غ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غ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عبد الغني علي محمد سليمان الهندي الف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ساكنًا 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د له جميع أولاده المزب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ولاده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بو بكر وأحمد وعلي وعثمان وعبد القادر وسعيد 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بكر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بكر فكان رجلًا كاملًا عاقلًا متح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بطلب الدنيا فبلغ منها الغاية و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دهاء وم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جملة عقارات من بيوت ونخيل وعمرها بأحسن العمارات وأو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ولاده إلخ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دار الكائنة بخط ذروان والدكاكين المقابلة للداودية والحد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البدرية بجزع العوال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ار الكبرى التي في واجهة حوش قره باش المعروفة يسكن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على الم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 فاطمة بنت محمد 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سفيهًا فأضاع جميع ما تركه له أبوه فيما لا يرضي الله ولا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و والخمور والنساء والز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الشيخ محمد بن عبد الله المغربي على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لفت أحواله من شدة ما اعتراه من الأمراض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بعده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المزبور فكان رجلًا متحركًا متكلمًا صاحب مكر و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قاد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يننا وبينه صحبة ومحبة وتوفي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فتوفي شاب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 فهو أحسنهم سيرة و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ًا فالحًا له من اسمه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بيع القماش في الد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فو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بد الرحمان بن عبد الله الفوال التنجري نسبة إلى تنجرة 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ب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يبيع الفول المطب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وليًا على أوقاف التناجرة من بيوت و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جملة المؤذنين بحم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الموجود اليوم وفاطم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رحمان المز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ه وتركه حملًا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فسمي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لا 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ومن المتحركي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يه محمد باشا من جملة من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ه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عفا عنه ورده إلى بلد النبي الأ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من كبار المغفلين ال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زوجها من الريس علي مكي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ل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لي الفلاح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يخرز القرب والد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ًا ومحمد حمزة ومكيًا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ود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ين بندر ينبع وتولى 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حسينًا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نشأ على طريقة والده وصار 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فهو رجل لا بأس به يبيع التمر في باب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هو رجل أ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باركًا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حمزة فيلقب بدع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هل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هيدًا مدعوسًا بباب الرحمة من جملة من دع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بنات وتزوج واحدة منهن تاج الدين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حل بها إلى مصر المحروسة وتوفيت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كي فتوفي شابًا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جا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ل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ل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فلبة مدينة مشهورة بالديار الرومية وإليها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الحاج إسماعيل أفندي الفل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أولاد فاشترى عدة من ال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رغ لهم جملة من التعلقات من التقاعد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ا في الدفاتر السلطانية بأسمائهم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ملة عتقائه المشهورين صالح بن عبد الله الح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ؤدبًا محتشمًا يتعاطى صنعة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نشأ نشأة صالحة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في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من المدينة المنورة وسكن بندر ينبع نحو إحدى عش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عاد إلى المدينة النبوية بهمة المرحوم أحمد باش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 القلعة السلطانية وولاه بها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قائمقام آغاتها بعد وفاة السيد عثمان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مناصبه وعز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ات هن 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فيخ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يخ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نعة 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ماعة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حاج عمر الفيخراني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يتعاطى بيع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بذلك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المزبور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ين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 وحفصة زوجة السيد عثمان الصع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الشريفة آمنة زوجة السيد سعد الدين أ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المزبور فكان رجلًا كاملًا عاقلاص وصار جوربجي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يده كت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نوبجتية لأجل ال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وبنت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ر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ر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شيخ عبد الله بن إبراهيم الحنبلي الشرقي من قر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ضي نسبة لعلم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مها على قدم التجريد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 لا نظير له في علم الفرائض حتى كاد أن يكون زيد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كان كثير الاشتغال بالفلاحة و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صيدة فريدة في ذم الدخان و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وإبراهيم وس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اشتغل بعلم الفرائض حتى فاق والده وصار لا نظي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ل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رد إليه الأسئلة بكثرة من جميع الأقاليم فيجيب عليه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 وشرح منظومة كبيرة في هذا العلم على المذاه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ا منهم طلع مثل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صنعة الطارة ويقال له السوجني وصنعة الكوافي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يدعى بمحم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أبيه في ص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هو شاب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فنق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فنق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حبنا الحاج علي المغربي الشهير بنق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قب لوا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مع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سواد اللون وفقير الحال لا يملك شيئًا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فر إلى الدولة العلية والديار الرومية فحصل له قبول وإقبال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أموال ورجع إلى المدينة المنورة وتزو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مرة ثانية إلى الروم فما رجع منها إلا بكل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من العثامنة المصرية والعثامنة الشامية والجرايات والجا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مزاح والمجون والانشراح ذا وجه وق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د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حاجات إلا من له وجه وقاح وذهاب وإياب وغ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ح واشترى دارًا عظيمة في آخر حوش الجمال وعمرها وزخرفها وجعل لها طياقًا وروا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ة على الحديقة الع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ني أنه صرف على عمارتها 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فأما عبد العزيز فبلغ سفيهًا فأضاع جميع ما خصه من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ل مدة حتى صار في زي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حدة وجعل فيها خادم فران ب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ستره الله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شا فبلغ رشيدًا وحفظ جميع ما هو له حتى اشترى من أخ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ته من البيت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طلع مثل أخيه الأكبر و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شام ثم رجع إلى المدينة فباع جميع ماله من الش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مع الحاج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عافية وال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ق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قش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ش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قشاش هضمًا لنفسه بين أبناء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قطب الكبير الولي الشهير العارف بالله تعالى شيخ شيو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الشيخ أحمد بن محمد بن يونس القشاشي الدجاني نسبة إلى دجانة قرية من أعما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جماعة من المؤرخين منهم العلامة الفهامة الشيخ مصطف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الحمو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ئج السفر في ذكر أعيان القرن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ء حصر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ره خلف قبة السيدة حليمة السع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ار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ئح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أنه ينتسب إلى سيدنا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سبت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ظه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اده على شرف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ك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به والده إلى اليمن لزيارة من به من الصالحين الأحياء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ذهب ب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نا الل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ب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ف كثيرة وأسانيد ش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 من أخذ عنه الشيخ أحمد الشناوي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 على بنته وانحصرت فيه ذريت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م يبلغون مائة وعشرين ن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عليهم غلة وقف الشناوي من الحوش الذي بقرب كومة السر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مدينة و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لشيخ أحمد القشاشي المزبور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عقارات من بيوت ونخيل وأوقفها على أولاده وجعل ل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لبنات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هم عن غير ولد تعود حصته ل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شيخ أحمد المزبور ولد واحد من الذ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يخ علي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جمال الدين وحمزة وه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يخ عبد الله المزبور فنشأ نشأة صالحة وسافر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مدة طويلة وحصل له هناك قبول وإقبال وحصل جملة م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الفتح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بلاد الجا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قبول وإقبال وحصل جملة من المال مثل والد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ثامنة مصرية و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طيف الذات ظري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المزبور فنشأ نشأ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صوت جدًا وكان صاحب سوداء قوية كثير الانح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ه وبين ابن عمه أبي المعالي عداوات عظيمة أدت إلى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حتى ضرب كل من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بب موتهما بع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الولاية على مشيخة زاويتهم ووق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أحمد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وهبة الموجودة اليوم ب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يخة النسوان الزفافين للعر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بها مطعونًا شهيد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يًا وأحمد الموجودين اليوم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ل الدين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لم الصبيان القرآن في مؤخر 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أبا السعادات وأبا المعالي وو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شيخ أحمد العمود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رحمان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زوجة محمد الشام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ه السيد أحمد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والدة يحي والشريفة أم الحسين زوجة السيد زين العابدي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سعادات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معالي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ليه بأن سكن وادي الفرع وتشبه بالبادية في 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فيه ج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ا فقد ج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منى ودفن بمكة بعد أداء ال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با الخير فنشأ على طريقة والد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ه فما 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وادي الفر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بدوية أولاد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أبو السعادات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مد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إسلامب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اشق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اشق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عربي صانع الملا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حمد بن أحمد قيصرلي الرومي القاشق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 من 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ف تأتي ترجمتهم في غير هذا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ت القرجي وأول من قدم منه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القرج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خدمة المرحوم حسين أفندي كاتب السلطان بالمسجد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حتى صار ينسب إليه ويعد من جملة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ليً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نشأ عل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محل والده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حوالة بندر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مين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حتسبًا و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زوج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هو فظ 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ظهر عريض في الدرجة العليا من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أنه ابن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اش جا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متزوج بنت إبراهيم عبد الرزاق الأز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ته فاطمة فتزوجت على رجل من الأروام يدعى بإسماعيل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مقم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مقم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بالتركية كم كم ب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عربية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خدام القم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لة الماء لحضرة مولانا السلطان نصره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م في سرايته المعمورة أربعو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خدمة إل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المنورة مجاورًا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آغا بن جعفر بيك بن مصطفى باشا أحد وزراء السلطان محمد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ولده مصطفى صغيرًا وبنته فاطمة زوجة السيد أحمد الصاقزلي السابق ذكره ف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مصطفى المزبور نشأة صالحة في جمي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حسن الهيئة ذا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تي بخط الحماطة والحديقة المعروفة بالقمقم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ع العوالي التي آلت إلى وقفنا من ولده على سبيل الاستبدال عن البيت الصغ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قاق ال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نوبجتية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ج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فاق بها أباه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بيوت ونخيل وعمرها بأحسن العم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ا نظير له في المدينة من الرف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همة علية وأخلاق 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نوبجتية مدة ولاه أحمد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بينه وبين العساكر فتن و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حتى أدى إلى أن أخرج من البلاد بالفرمان السلطاني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الشام فتوجه إلى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الوزير الأعظم أمير الحاج م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ه عند وصوله مكة فواجه الشريف سرورًا وأمره بسكنى مكة المكرمة فسكن ب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جاء صحبة الشريف المزبور عند زي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بعده بالمدينة إلى أن صار بين عساكر الشريف وأهل البل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جزع ق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نى له هناك بيتًا وس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نفق في قتاله للمدينة المن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صطفى المزبو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سباهية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 حفصة بنت إبراهيم آغا السيواسي الم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جعفر المزبو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بي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بي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حقيقة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حاج عربي القبيطي المغربي الفاسي الأندلس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وكان يتعاطى التجارة وبيع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بد الخالق المزبور فمولده بالمغر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على طريقة والده ومصاحبًا ل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ى بيع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وعذيبًا وخليلًا وفاطمة زوجة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ش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تزوجها ال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عربي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ين بندر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هيدًا بالحديقة الكركية في واقعة البادية مع أهال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آمنة وأم هانئ وأم السعد وط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ذيب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شجاع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 و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الخروج من المدينة لما قبض عليه أحمد باشا وأرسله ل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د وحبس في القنفذة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عنه ورجع إلى المدينة ثم خرج مرة أخرى مع الكتخدا القمق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ها الآن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خليل فهو رجل لا بأس به 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ومشتغلًا في د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ات موج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قص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بد الله والحاج عبد السلام ابنا العم المغر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يان الأندلسي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ا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كان رجلًا عاقلًا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دة عقارات من بيوت ونخيل وأوقفها على أولاده إلخ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اضهم على خطباء الحرم النبوي وأئ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حسينًا وفاطمة وحفصة زوجة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المزبور فأضاع جميع ما تركه له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مصر المحروسة 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بالمدين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بد السل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يد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ف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فأضاع جميع ما تركه له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مريضًا جدًا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قتل في السيح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خوه الطيب فتوفي في ج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باسًا وعبد المجيد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ما فاطمة بنت عبد الله قصارة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سلام المزبور فكان رجلًا كاملًا عاقلًا صاحب 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الدار التي بخط الساحة وعمرها وأوقفها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الهند فاحترق المركب فتوفي حريق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فاطمة زوجة حسن والدة ولد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المزبور فهو رجل ظريف ومؤدب و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فأحسن لسان التركية ورجع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لأمين الصرة الم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سبب ذلك من أهل الثر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دة زوجات منهن أبكار وثيبات وطلقه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ا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ا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طريقة القا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الشيخ محمد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 في بيت السمان من 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باني وأصلهم الحاج شرف الدين القبان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اطى الق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على طريقة والده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وشرف الدين وأحمد الم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الدين المزبور صار جاوش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رج من المدينة مع الكيخية القمقمج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مع الشريف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رقدار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ل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ل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عمل القلل الفخار بلسان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مصري القللي الفيخ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مشغولًا بصنعت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ليًا ورقية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المزبور فكان رجلًا متكلمًا متح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قتولًا في الحرم الشريف النبوي ضرب برصاصة من رباط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يتباي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دوس الناس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محل والده من وجاق النوبجتية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ل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ل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قلعة الجبل من مصر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ا المدينة المنورة الحاج محمد القل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إبراهيم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صطفى فنشأ نشأة صالحة وصار يتعاطى صنعة تجليد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قباضًا لمواد غال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نشأ على طريقة غير صالحة وأضاع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له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قيرًا يسأل الناس في أقل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وزيرًا في المدينة النبوية من طرف الشريف 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للشيخ سعد شيخ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ين بندر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قابضًا لغالب معالي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ء المعاملة حتى أنه كان يخالط الناس في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بهم كثيرًا بكثرة المش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ثير التحيلات والمكريات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صطفى ف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تحركي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من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مصر 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المزبور فكان رجلًا كاملًا وكان يتعاطى صناعة الحل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ذن تارة في المنارة السل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جأة في عصر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ف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ف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نعة القف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دركناه من أهل هذا البيت الشيخ الكبير السراج الشهير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القف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ًا وحسنًا ويوسف ومنى زوجة صاحب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حماد فأما طاه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قائمقام السيد المساوي والقيام بالذكر والجماعة وتعاطى قب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يدعى ب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مشاركًا لوالده في الصناع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جسن الصوت جدًا وكام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المزبور فقتل في طريق 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سف الزبور فهو أيضًا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 وبيت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د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د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قدس الشريف ثالث حرم يرح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هرهم علي بن محمد ال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صغير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ه الشيخ أحمد شعيب المصري مع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صنعة التز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أة وهو ذاهب إلى زيارة سيدنا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دابة إلى المدينة ودفن بالبقيع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سعيدًا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 فهو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بكر فسافر إلى الرو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ها الآن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كر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ر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المشهورين منهم من أهل 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الشيخ يوسف الكردي نائب الأئمة الشافعية في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 وكان يدرس في 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تدريسه في فقه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يدًا وإسماعيل و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المزبور فنشأ نشأة صالحة وسافر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 من الدولة العلية أن يبني في دكة قريبة من مسجد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لنبوي الشرقية فشرع في البناء وعارضه شيخ الحرم ف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ترددًا بين الروم والمدينة مرارًا في شأ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وبناها وسكن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يد فتوجه إلى مصر قاصدًا الروم ف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ماعيل فساف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في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شيخ سليمان الكردي معلم الصبيان القرآن في رباط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المزبو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 واشتغل بطلب العلوم من منطوق ومفهوم فب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حتى صار لا نظير له في فقه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ن أكمل الكمل وعالم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ذكره في الأقطار جميعًا فبلغ خبره إلى شيخ الإسلام ب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إفتاء الشافعية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تب له رؤوسًا فوصلت إلي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بق لأحد من الشافعية قبله أن يتولى هذا المنصب إلا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ير حاله ولا لب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حمزة و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وج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المزبور فنشأ على غير نشأة أبيه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قب بالجني لكثرة حركته وقلة ب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جاعًا م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المز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ه الله ولدًا يقوم بأمر مع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ى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ا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ولده سليمان المزبور بالبيع والشراء والأخذ و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شيخ فيض الله الكردي الم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نه شرح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جو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أصول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ًا خربة بخط زقاق بني حسين وعمرها بأحسن عمارة و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ف على عمار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عد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عن الجمع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ان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صاحبنا الشيخ إلياس الكردي نائب الأئمة الشافعية في 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عالمًا عاملًا مشتغلًا بطلب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ودرس بالروضة الم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ملا محمد الداغ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كاتب المركب يكتب الداخل فيه والخا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إسماعيل بن عيسى المصري الك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الشيخ قاسمًا الرفاعي وتزوج بنته و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ولده أبا بكر على بنته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تسب في زعمه إلى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ن 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با بكر وعمر وعليًا وحمزة و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شيخ إبراهيم الر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نق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التكية الخاصكية بعد والده وشيخ حمال التكية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س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المزبور فنشأ على طر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ط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المزبور فنشأ على طريقة والده 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لأجل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 بعدما جاء من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هل القلعة السلطانية ومن المتحركين المتكلم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زة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شام لأجل البيع بيت الكازر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ازر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كازرون المشهورة بأرض العراق وهذا بيت كبير و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نتسبون إلى سيدنا عبد الله 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هم إلى المدينة المنورة في القرن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كثيرًا منهم المؤرخين كالحافظ السخا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رض هذا البيت بموت العلامة الخطيب والإمام الشيخ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زروني الشافع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حفصة والدة السيد زين العابدين و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بني السيد حسن البرز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ا في 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اب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اب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عند غالب الناس من أهل المدينة أن أصلهم من النخاول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صلهم من مصر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وهم للنخاولة لكونهم يتشبهون بهم ويسكنون معهم في أحوش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 منهم والد حسن كابوس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يخًا كبيرًا مع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صالحة 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المزبور فكان رجلًا بطلًا شجاعًا مشهورً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الخروج من المدينة المنورة غير مرة مع 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بيع الحبوب في باب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د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جماعة من أهل القل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قليوبي ومصطفى مزور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ر الخي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ت الفتنة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كثت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منها خراب كبير وقت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فيها عبد الرحمان آغا الكبير شيخ الحر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هذه الفتنة العظيمة كان خروج غالب أهل المدينة فالبعض 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بعض سكن ب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سطنا أحوال هذه الفتنة وما صار فيها وما تأتى منها ل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بر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بر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محمد بن عبد الله السندي الشهير بكبريت العلامة الف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البارع الذي لا يحتاج إلى علامة صاحب التصانيف المفيدة والتآليف ال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رحلتان مشهورتان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نثر و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ة الشتاء والص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من الله وفتح ق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اب الف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محمد المذكور ليس له عقب من الذكور ولا م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قف الحديقة المعروفة بسميحة بخط العوالي والحديق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لية بجزع قبا على عتق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نقراضهم على عجائز النخ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ظر للسيد عبد الله البكرية باعلوي ولأولاد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أولاد بنات عتقائه جماعة موجودون اليوم منهم الجوربج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النوبجتي وأولاد أخيه منهم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 هذا الوصف على كل كاتب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أحيانًا علمًا بالغلبة على واحد من الكتبة فتارة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شيخ الحرم وقد سبق ذكره في حرف الراء ف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اليوم على كاتب الحر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يل أفندي القيصرل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عظيمة بعد أن كان ابتداء فقير الحال لا ي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هم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كتابة خليل المزبور بعد وفاة السيد إسماعيل أفند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المزبور تولاها بعد وفاة المرحوم حسين أفندي في الرو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ظارة وقف المرحوم محمد باشا بالشهيد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أحسن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سيرة وال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سن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م كلثوم زوجة الأخ علي الأنصار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رجال أهل الهمم العوال أه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يب فيه إلا أنه 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كتابة بع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كاتبًا لشيخ الحر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وأخرج من المدينة بسبب الأغ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فيه بفرمان سلطاني فسافر إلى الدولة العلية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ة زوجة عمر شعيب والدة أولاده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و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و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كو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ها وبائ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صاحبنا السيد إبراهيم فيض الله الأزبك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والده المزبور إلى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إبراهيم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محم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ين والسيد علي وماتا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إبراهيم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 من صنعة الكو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ه مسرورًا 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الخروج من المدينة المنورة بسبب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هند ثانيًا وغاب في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عوالي في حديقتنا النويعم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ًا وحسنًا وصالحًا وزينية زوجة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أحم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كتخد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جاعًا ب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الخروج من المدينة المنورة مرارًا عديدة مع 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كن العوالي وتوفي في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له والشريفة طاهرة والدة ال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 حيد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عبد الله المزبور فسلك على طريقة والد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المزبور فكان رجلًا كاملًا عاقلًا شجاعًا ب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جدة المعم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عفر فأخرج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كن ببدر مدة ثم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اصر ف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اسم فسافر إلى الروم ثم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به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ثانيًا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مرأة ذات حسن وجمال ومال بالمدينة المشهورة والبلدة المع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نس ال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ها وهو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رابعة ف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ة موجودة اليوم بمكة عند عمه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تها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مال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مال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كمال الدين الح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عاقل لطيف الذات ظري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أبصرت عيناك ذا لقب إلا ومعناه إن فكرت في لقبه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رومية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في أول سفرة مع والدته و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اءه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صالح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بمكة المكرمة بعد أداء الحج الشريف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كمال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بور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كبور مدينة مشهورة ب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ينتس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م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محمد أفندي الكبورل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تقي و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تقي المزبو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المزبور فكان رجلًا مباركًا وصالحًا كثير الخمول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ط أحدًا ولا يخلو من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حملًا في بطن أمه فسمي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ويتعاطى صنعة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ه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زاق المزبور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في وجاق الإسباهية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هو أيضًا رجل كام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رات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سو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عبد الوهاب الحلبي الكس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ناه خياط كسوة حضر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ديار الرومية مرتين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مسرورًا 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ت له الدولة العلية صرة من جوالي الشام تصل إليه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مح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مصاحب للكرام باذل له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جع مسرورًا 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لؤلؤ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ؤلؤ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لؤلؤ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بيت شقلبها من حرف 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حقيقة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الحاج علي بن محمد اللعبي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صاحب ثروة عظيمة وسافر إلى الهند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شدًا بباب الحجرة الشريفة و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المقتول بالرصاصة في المنارة الشك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ة المشهورة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الشيخ قاسمًا الرفاعي وزوجه بنته وولدت له عدة أولا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 وعثمان وحسن وآمنة وحفصة زوجة خير الدين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مر المزبور فصار جوربجيًا في النوبجتية ومشدًا بباب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وظيفة أبيه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ين بندر ينبع وأتعب الناس في حبوبهم فلقبوه بم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الفلاحة فأضاع ماله و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 فاطمة بنت أحمد قاشق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لي فتوفي أيض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وأختاه فموجودو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المزبور فقتل بالرصاص في الفتنة الواقعة غاية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ب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ب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 أصلهم السيد عثمان اللب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بكرل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ن أحسن المجاورين بمدينة سيد المر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ئ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الج صنعة الكيمياء فلم ت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ع فيها جملة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سوداء حتى كان يمشي بعض الأحيان في السوق بغير 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ة رثة ليس لها 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عبد الرحمان المزبور فنشا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شهورًا بالشجاعة فصار كتخدا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فظهرت منه الأفعال العجيبة والأحوال ال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شهامة ومروءة و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في أيامه حروب كثيرة لا يسع ذكرها هذا الموضع ولكنها ش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تل شهيدًا مظلومًا مغدورًا وهو جالس في نخله الذي شرع في عمارته وإنش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جزع السيح وهو على حين غفلة يوم الخميس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ماه الرافضة المشهورون وهم بنو علي سكان العو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صاصة فمات في 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ة الل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في المدينة المنورة يومئذ غوغاء عظيمة واتهم بوهمهم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لعة الشريرون السيد عبد الله أسعد المفتي بأنه هو الذي علم البادي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ى وكلا أن يتصف بأق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شيء في أنفسهم أبدوه فهجموا على السيد المذكور بد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المعروفة بالقاضية وضربوه نحم إحدى عشرة ضربة ب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عمر باق وقتلوا عبيده و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اه أهله وحملوه إلى الحساء في س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هناك وعنده أهله مدة أربعة أشهر حتى أراد الله شفاءه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الدولة العلية لأجل ذلك فلما استحسوا بأنه مسافر خافوا منه فطلعوا ب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وجهوا عليه فقبل ذلك ونزل إلى المدينة المنورة في م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سيد عبد الرحمان المذكور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صالحًا و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اللبلبي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مديني السبح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ديني السب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لكلام عليه في 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ديني جا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ديني جا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أخلاق 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جاوشًا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وصار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ين بندر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عزل ورجع جاوشً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المزبور فصار من وجاق النوبجت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ب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ومحت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تولى جاوش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جت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ولى كتخدا النوبجت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 محمد باشا وال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نهما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ك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محمد عارف وأخوه الخواجة جمال الدين الهندي الف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الم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ا إلى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واجة محمد عارف المزبور فكان رجلًا كاملًا عاقلًا يتعا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في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ل الدين المزبور فكان رجلًا كاملًا عاقلًا ويتعاطى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في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جأة في صلاة العصر وهو ساج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ا في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ا في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ثمان أفندي السرايلي الرومي الملقب بما في شيء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اللقب أنه لما كان في السراية السلطانية لا يعرف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م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ب بها لكثرة ما يكررها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يحفظ القرآن العظيم ويدارسه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حسن المجاورين بمدين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زوجة محمد سعيد شحاته وربى أولاده وبناته أحسن ت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يهم وزوجه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 أعظم من وا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من أم الأولاد المزب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بن عبد الله المغربي الفاسي الشهير بم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حقيقة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كان رجلًا مبارك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بيع القماش في دكانه في الح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زوجة شيخنا محمد الطيب والدة محمد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زوجة محمد أفندي الركوبلي والدة 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ص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ص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ثمان جلبي الرومي الشهير بم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أخته على نور الله آغا دزدار القلعة السلطانية والدة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 الموجودت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ائشة زوجة محمد كتخدا فلبلى فله منها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ن مصطفى آغا دزدار القلعة السلطانية زوجها الأول وله يد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آ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رقدار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المزب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مصطفى أدنوي والدة بناته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ثمان المزبورين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المزبور فكان رجلًا كاملًا عاقلًا كثير المزاح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راح لطيف الذات ظري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ترجمانًا للقاضي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وحصل له قبول وإقبال فرجع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 بجملة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ج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لوائح الخير عليه ل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حسن الرجال أه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كتخداها مدة مديدة إلى أن جاء الشريف إلى المدينة ف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الذي ليس 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ر بهما إلى مكة المكرمة وحبسهما فماتا في الحب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عل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ما انقرض هذا البيت من 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شد المرا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شد المرا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أحمد آغا الأنطا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عاقل لا بأس به من أحسن المجاورين بمدينة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صار صاحب ثروة كبيرة واشترى دارًا كبيرة بخط البلاط من الجور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يمان يلنز ب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كثيرًا من التعلقات والمعاليم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م السعد بنت الشيخ يحي الج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و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و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حبنا الحاج عبد الله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بغداد وبلده 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ثانية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مسرورًا مج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ن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ن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منوفية مدينة مشهورة بالديار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فهام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ن محمد المنوف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 شافع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د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إفتاء بالمدينة الشريفة بعد عزل السيد أسعد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نيابة القضاء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وظيفة قراء الحديث يوم المولد الشريف على الكرسي الم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إلى اليوم في أولاده وأولاد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المزبور فتوفي شاب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قلًا متحركًا متكلمًا ومن أهل الشه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يب فيه إلا أنه قليل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خطيبًا وإمامً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نص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مصر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صفر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عن 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غلب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غلب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أمير قاسم مغلباي الرومي من أمراء الجراكسة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دار الكبرى التي بخط الساحة وأوقفها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يرته حسنة وسريرته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سعود وأبا الغيث ومح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أ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السعود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و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حديقة المعروفة بالصديقية الصغيرة بجزع 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أيد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ًا وزين العابدين وستيته المتوفاة بك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اسم فكان رجلًا لطيف الذات كثير المزاح مع 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هيئة لطيف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يوم وهو أشبه الناس ب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ه فما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 العابدين والد يحي المشهور بالنوار لأنه تعاطى 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ا من خاله علي وأما أبو الغيث فكان رجلًا فاضلًا أد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يابة القاضي وكتابة ال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له بعض حكايات من نظم و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رحمان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طلب العلوم وبلغ 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بلاد ال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نفس أ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لما دخل ديوان السلطان جلس في الموضع الذي يجل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حل السلطان ولا يمكن أن يجلس فيه أحد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سى أن يكون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 بقدمي هذا منب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سلطان بكلامه فلم يبالغ في 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منور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في أول خطبة خط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من بلاد 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عادنا إلى هذه الأوطان وأعاذنا من كل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دة الأصنام و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غلب عليه السوداء حتى ابتنى كشكًا في سطح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لس فيه واعتزل عن الناس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ير ومحي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بو الخي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مع والده إلى الديار ال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 وكان عصره في الخطب وعلم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فاضلة وخديجة الموجودتين اليو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يي الد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اشتغل بطلب العلم الشريف وصار خط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ًا و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فتي الحنفية بعد وفاة المرحوم السيد عبد المحسن أسعد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أكيدة ومود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ير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بن أبي الغيث فكان رجلًا مباركًا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لقبونه الخطيب الدشيشة لكونه إذا خطب يسرد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جل في الصلاة فتفوت كثيرً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يسمى أبا اليسر أسرة النصارى وهو مسافر في بحر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الط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خطيب عبد الرحمان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ي الدين بن محيي الدين بن قاسم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 ال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ه رديء جدًا لا يكاد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كي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كي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مك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محمد مكيتل الي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ذريته بيت الولي الكبير القطب الشهير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يث بن جم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 به في 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زرته في رحلتي إلى اليمن الميمو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يعلم الصبيان القرآن في مكتب الظاهرية وفي مكت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ن المكتبين معلوم في الرومية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هاتان الوظيفتان في أولاده إلى أن فرغ بهما الشيخ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يتل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بوظيفة معلم مكتب الظاهرية للآغوات وفرغ بوظيفة 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 مكتب إبراهيم أفندي الدفتردار لوالدنا ال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زاوية العارف بالله سيدي الشيخ أبي الغيث بن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بأيدي أولاده إلى اليوم في زقاق الحمز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بت الآن وتع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كنا في ذريته الشيخ علي بن قاسم بن أبي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وظيفة الآذان يوم السبت في المنارة الر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ر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صوت جدًا ذا شيبة حسنة وهيئة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رؤى في المنام في أحسن حاله من الكمال و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بسبب ليلة مشتية ب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ة ممطرة أذنت في سحرها بعد طلوع ف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ر الريس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ذي الحج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فأما أبو الغيث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ة صالحة في غاية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ار شيخ الرؤساء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ق أبا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غل بطلب العلوم 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وظيفة الآذان بالمنارة الكبرى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نائبًا للأئمة الشافعية بروضة خي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قاس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مثل أخي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يمن وزار جده الولي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صار يباشر وظيفة الأذان بالر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صوت حسن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صار شيخًا على الرؤساء بعد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شر وظيفت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اية الكمال من أحس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مسرورًا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صوت أيضًا حسن ج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وث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السرور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بارك جدًا باق على الفطرة وقد باشر وظيفة الأذ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اية ما يكون من فقر بيت المش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ش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عمل الأمشاط أو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ربي المشاط المغربي الفاسي الأندلس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في غاية التقشف إذا رآه الرائي يظنه فق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لازمًا على الجماعات إلى أن ما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 وفاطمة زوجة تاج الدين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هو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ديار المصرية مرارًا لأجل التجارة فلم ينتج ب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غل بالفلاحة فلم ي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من قلة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ظ لا عليه ال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به بوالده كثير الحركة قليل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المزبور فهو رجل مبارك يعتريه الصرع في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فانا الله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اع جميع المال الذي خلفه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ض تعلقات باقية وهو موجود اليوم 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د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د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علي المدرس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الده إبراهيم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سن من قدم رجلًا كاملًا عاقلًا مشتغلًا بالعلوم إلى أن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روم حتى 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عليه بالغلبة لكثرة در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فر إلى الديار الروم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في مدرسة الرستم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 النبوي غالب الأوق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حمد المدرس الفاضل المشهور حامل لواء المنظوم والمن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تصانيف المفيدة والرسائل ال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درس المدرسة الرستمية التي برحبة حارة الأ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وحصل له قبول و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بجملة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وصالحة والدة تاج الدين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علي فكان رجلًا حاذقًا ذك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إمامة في المحراب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 له بعض سفاهة بعد تلك النباهة ففرغ بجميع وظائفه وتعل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هب إلى مكة المكرمة فأقام بها إلى أن توفي بها فقير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بنتًا تسمى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لخطيب يحي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ة إلى مذهب الإمام مالك ب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س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 خصوصًا ال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ار علمًا بالغلبة على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بني ع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رع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رع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دينة مرعش بلدة مشهورة بالروم وأول من قدم منه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ورة موسى بن خليل المرعش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بمدين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حبة عظيمة في أهالي المدينة واعتق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فيها غاية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في أولاده وأولاد أولاده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ه الله تعالى ذرية صالحة بكثرة من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يوم موته ضبطوا أولاده وبناته وأولادهم فبلغوا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ومصطفى وحسن وأبو بكر ومحمد وإبراهيم وأحمد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فاطمة وزينب وحفصة و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ليل فكان رجلًا مباركًا وملازمًا للمسجد النبوي غالب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سنة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صهرتنا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ات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وجة الشيخ عبد الخالق القبيطي المغربي والدة أولاد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 والده في مشيخة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 أيضًا أخا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مزاح خفيف الروح إلى أن ك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ياته عن بنت تسمى فاطمة زوجة الريس محمد أبي العز الحن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بعد موته على السيد أبي بكر الجامجي وه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ائشة زوجة السيد محمد خليل الأركل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 زوجة محمد صالح حمودة الإسب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كان 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الديار الهندية وحصل له قبول و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بجملة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عصوم وفاطمة زوجة عبد الله زيت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معصوم فكان رجلًا متحركًا جدًا أكثر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بينه وبين أعمامه عداوة عظيمة في شأن المشي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نجابًا من طرف شيخ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مرة ثانية إلى العراق فتوفي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عق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فكان رجلًا مباركًا تولى مشيخة الفراشين ولم ت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وحفصة زوجة إبراهيم بال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بد الرحما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 مشاركًا مشاركًا لابن عمه موسى في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أولا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الح ومحمد أمين وهما موجودان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يان مشيخة الفراشين في النصف والنصف الآخر لابن عم أبيهما موسى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موسى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 ومحمد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حي فتوفي عن بنت 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أمين فكان أيضًا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جاعًا ب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عوالي مخرجًا من 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قيع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رحمة وآ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براهيم بن موسى فأعقب عبد الرحمان الخياط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المفقود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كان رجلًا مبارك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 مشاركًا لأخيه 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الشام ومصر وحصل له قبول و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على جملة من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عد رجوعه إلى المدينة النبو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بد الله ومحمد عبد الله وخديجة و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فصة والدتهم فاطمة بنت فتح الله الحلبي المتوفا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كاملة 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عبد الله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حتى صار لا نظير له في المدينة المنورة في الرف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التي قل أن تكون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غ بهما بعد مباشرتهم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 مشاركًا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إكرام وإطعا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بغداد مرارًا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فيها قبول وإقبال وحصل جملة م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نت العارف بالله الشيخ محمد الخصاصي ولم يعش له منها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جملة من العبيد الحبوش وأوصى لهم 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نى كثير من طرفه ممن كان يتردد عليه منهم علي با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ه أشياء كثيرة من الكرم الذي فعله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عبد الله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شيخة الفراشين أصالة ومشاركًا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تين وإلى مصر والشام و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أخلاق رضية وكمالات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ان كثير الإسراف حتى تحمل الديون إلى أن أدركته ال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في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رنا موسى وأم هانئ وأسماء وأم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م عيالنا فاطمة بنت عبد الخالق القب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ا في حرف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وسى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تولى مشيخة الفراشين أصالة بعد والده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ار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أبيه عبد الرحمان في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بغداد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ديار الرومية وحصل منها أموالًا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ن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ى كيف أ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م هانئ ف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وجنا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عم أبيها محمد صالح بن 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أولاد ماتوا ولم يبق إلا واح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سماء ف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 الفر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اقيتان لم تت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خديجة بنت أحمد فمولد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وجة صاحبنا الشيخ محمد سعيد سف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ا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وجة الشيخ أحمد بن حسن ال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الشيخ محمد أب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الشيخ أحمد المزبور بعد أخ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بنت موسى أفندي الكبير فكانت امر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لى ولي الدين أفند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طمة بنت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فتزوجت على العلام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ي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أحمد ومحمد سعيد و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وسى أفند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حس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فصة بنت موسى أفندي الكبير فتزوجت موسى أفندي الطر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 وفاطمة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ة بنت موسى أفندي الكبير فتزوجت أحمد أفندي الكوراني و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اطمة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ا بيت المحم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حم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ني محمد قبيلة مشهورة من عرب درعة من بلاد 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من قدم منه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ن الشق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أبو بكر والحاج محمد فلم يزالا مجتهدين في طلب الدنيا حتى حصلا شيئ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أبو بكر في 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ين ومحمد سعيد ومحمد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أمين فمات في طلب الدنيا وح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اذ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جهة يأخذها وتعاطى جميع الأشياء التي تج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آه الرائي ظنه من أحد الفقراء رث الحالة في كل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اه فأنفذا ما 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شبه به في ح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المزبور فهو بجمع الم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آه الرائي يظنه مقطوعًا مكس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بصره في آخر عمره فطلب منه طبيب شيئًا ليداويه فأبى إلا 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و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مرأة بيت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م أهل المدينة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مد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حقي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سب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شبه بالنخاولة نسبًا ومذه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ر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كنون في أطراف المدينة في الأح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شيعة شنيعة كالنخاولة في جميع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كائد ودسائس مع أهل السنة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حهم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كي 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كي أف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مكي أفندي بن ولي الدي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أبوه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 من أعظم المدرسين و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ور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ولد ف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 واشتغل بطلب العلوم وبلغ 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في حجر زوج أمه العلامة رضوان ابن عبد الله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كاملًا عالمًا تولى بالمدينة نيابة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تاء والت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له ولد غير ولد زوجته محمد مكي أفندي فرباه أحسن ترب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هل لجميع هذه المناصب المسطورة ونزل ب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زل يتقلب فيه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وحيد عصره وفريد دهره في جمي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هور وتراجمه مبسوطة تحتمل كر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در القائل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ثاره تدل عليه فانظروا بع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وقد أنشأ الحديقة المشهورة بالق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سكنه ومظهره والحديقة المعروفة بالبرزة بجزع الع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قة المعروفة بقربان البلاد بجزع ق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 الجميع على أولاده وأولادهم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دهم اليوم يقسم رؤوسية على أولاده وأولاد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اريخ كتاب الوقف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الرحمان وفاطمة ومريم وآ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كان رجلًا فاضلًا أديبًا با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لده المزبو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نزل لك ب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يد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ريده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رائق ونثر 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ان فنشأ نشأة صالحة و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طفى وتوفي شابًا عن غير 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زوجة الشيخ عبد الرحمان الحجاز العمر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زوجة الشيخ علي الخيار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م في حرف الخ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كي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كي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كي بن حسن أفند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أبوه المزبور إلى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درسين في روض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مسجد الشريف غالب الأوق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جاور في بعض السنين بمكة المكرمة فرزقه الله ولدًا ف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كي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مريم وعائشة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ن ف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أمين ينب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سرت عليه جملة من حبوب الجراية والدشيشة فلم يقدر ي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سكن وادي الصفراء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مكة وزوج بنته صالحة على الشريف أحمد بن مساعد و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ًا اس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والدتها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حسن المزبور ب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ا بكر وتوفي شابًا عن غير و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صار جوربجيًا في وجاق النوبجتية وصار محتسبً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لا بأس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 فصار جاوشًا ثم بيرق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سيرة حسنة مدة إلى أن جاء الشريف سرور إلى 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 من جملة من قبض وسار به إلى مكة وحبسه عنده ثم حبسه في القنفذة وهو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شيخ أبي بكر الحمي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ت بالخطيب أبي الفتح مغاربه وولد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محمد الحنبلي والدة إبراهيم وأحمد و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فتزوجت على العم الخطيب عبد الرحيم الأنصاري ولم 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ب فتزوجت على السيد منصور نقيب 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حم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حم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ود السندي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كان رجلًا مباركًا يتعاطى بيع العطا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ا في وجاق العسكر وصارا من المتكلمين المتحركين في فتنة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قعة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ًا و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أم هانئ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عباسًا وزبيدة ووهبة وفط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ياطًا بباب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رج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اس فهو أيضًا لا بأس به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فيه حد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تل أبا بكر شقلبها المتقدم ذكره في حرف الشين بسبب سف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حم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عباس المزبور من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هبة فتزوجت على عبد الله 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محمد أ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حمزة بن إسماعيل بلط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عثمان وشلبية و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ط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محمد بن علي بالي وكلهم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ق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ق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محمد مقيم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شتغلًا بطلب العلم ومطالعة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وملازمًا للمسجد الشريف غالب الأوقات خصوصًا في الجماعات وصار فقيه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حمدًا وإلي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هية لطيف الذات ظريف الصفات وبيننا بينه صحبة أك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ة شديدة من الصغر إلى الكبر ولم يشبها شيء من ال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ور فترك وظيفة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العسكرة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وجوربجيًا وبيت مال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زل م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سماه إبراهيم اس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براهيم المزبور بنت تدعى فاطمة زوجها من الشيخ عبد الرؤوف ال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بارك ملازم للمسجد النبوي غا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ادمًا للخطباء والأئمة ويعزم الناس في الو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ه الله تعالى عدة أولاد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ياس فكان رجلًا من أحسن الناس وصار بوابًا ل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شهد في باب الرحمة من المدعوسين يوم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قيع البراني مع المدعو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 الله الجم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موه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وه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محمد الموهوب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ن بيت صلاح وسيادة 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وا يسمون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هم أولاده اليوم أنه شريف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وا أن اصطلاح أهل المغرب أنهم يطل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ون على الرجل الش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هل المشرق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توهم ادعى أولاده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 بعضهم على رأسه العمامة الخضراء وهذا من ال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حول ولا قوة إلا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لمذكور حفصة بنت الخو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ودة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لدًا سماه محمدًا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في وجاق الإسباهية وامتح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ربطه العرب المدع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نية من قبيل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به إلى البر بسبب دعوى لهم على الإسباهية فوجدوه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ف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أصلحوهم بشيء من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طيف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أما شمسي ف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 صاحب دراهم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ان شحيحًا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ًا وس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زين المزبور فصار من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في غاية الكمال ومن احس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يرقدارًا ثم ولاه حضرة محمد باشا ولي الشام و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يف كتخدا الإسباه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ها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وبنات 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نبيء فسافر إلى الديار الرومية مرتين وجمع شيئ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يصًا على الدنيا جدًا حتى كاد أن يمنع نفسه من الطعام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لم يوجد عنده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وا الأرض ولم يجدو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يم فتوف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ى المدينة المنورة رجل فاضل من أهل المغرب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الموهوب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 ابن 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 على رأسه العمامة ال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حقيق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صالح ويدرس بالمسجد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كين فقير الحال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بيت بالي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بعض الثقات أنهم ينتسبون إلى العلامة المحقق أحمد الفن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في الشقائق النع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ه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أفند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مد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وتوفي في حياة أبي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س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ر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أعقب حسينًا و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س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سعي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إبراهيم الموجود اليوم وعليًا ورقية زوجة الريس فتح الل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مراد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آغاة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ًا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را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سب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ابة التكية المرادية فأساء فيها فعوقب وحوسب عليها ف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ال كثير فباع في ذلك جملة أشياء منها الدار الكبرى التي بخط ذ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ها منه الحاج خضر جلبي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مراد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سب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صار كتخدائهم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شهور ب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 المرادية بعد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مظهر وأبهة وما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عصبته أولاد بن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مراد وإبراهيم ال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لت وظيفة الكتا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ل ورود الفرمان السلطاني باستحقاق بني العم عند فقد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في ذلك شيخ الحرم أحمد آغا محمد كاتب العروض كتخد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ا من السيد زاده هاشم وهي بأيدي أولاد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راد بن حسين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ًا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ذكرهم في حرف الألف في بيت أسعد أفندي الم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فتي خا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حبنا العلامة الفاضل السيد محمد سعيد أفندي الم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ه السيد محمد أفندي مفتي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من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محمد سعيد المزبور فتولى تدريس المدرسة الجدي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اب السلام بعد وفاة مدرسها محمد أفندي الكركوك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ت له تعلقات بالمدينة المنورة 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يصًا على الدنيا شديد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رف له مكرمة أبدًا مع المجاورين أو غيرهم نسأ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اء أدوأ من الب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ين ي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يجمع من الحطام ما يزيده عل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مسافر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صغير موجود اليوم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لا إبراهيم الكر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لا إبراهيم الكر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ت كبير بالفضل شهير وكان أحق بالتقديم في حرف الألف لا ف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علامة الفهامة الملا إبراهيم بن حسن شهاب الدين ال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زوري الكوراني وترجمت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الشيخ أحمد القشاشي وتربى به وزوجه بنته وأقامه خليف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شتغلًا بالعلم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أليف والتصنيف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وأب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جاعًا وامتحن في قضية فتنة العهد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بالفرمان من المدينة إلى دمشق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فيها نحو اثنين وعشرين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 إلى المدينة المنورة بالفرمان أيض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ام بها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وأبا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الحسن فوالدته أمة ال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الغن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اع منه شذر و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لده كان يدعو عليه فأصابت الدعوة فسافر إ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على حالة رث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بركات فكان رجلًا ش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 كثيرًا من الكتب العلمية للناس ب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وتوفي شابًا وأما محمد سعيد فوالدته وهبة بن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قش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شهد في جبل سلع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باب سيدنا إسماعيل بن جعفر الصادق داخل السور ال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ظاهر ي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با الفرج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كان رجلًا صالح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وبين أخيه حسن عداوة شديدة إلى 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ب كثير من الناس في الصلح بيننا فلم يمكن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هندية وحصل له قبول وإقبال وتحصل على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صحبته ولداه حسين و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وا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المزبورين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سين فكان رجلًا فاض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حسن فهو رجل كامل صالح من أصحاب المرو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وأم الحسن زوجة الخطيب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 الم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فتوح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وصلى به جماعة التراويح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حياة وا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سن أبو الفضل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وم وبلغ منها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المسجد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هندية ثم إلى الديار الرومية وحصل له فيها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بال وتحصل على جملة م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حبته ولد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صره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اضل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رضى عمن كان يسأله عن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 الدي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عقب الشيخ حسن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 سعيد وإبراهيم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الدتهم رقية بنت الشيخ علي القشاشي ال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كان رجلًا لطيف الذات وظري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بو الفرج الموجود اليوم والدته 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سعيد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وهي موجودة مقعدة في الأرض والدتها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حاج أبي جيدة المغربي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هو رجل كامل عاقل يحب الجمالة في كل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أبي الحسن والدة بن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زوجة الخل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أبو الطاه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عظم مشايخنا الذين أخذنا عنه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نا بجميع مروياته من والد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زل مشتغلًا بالعلم والتدريس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عدة أماكن وبيو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وبيتها وديوانها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ناه الكائنة بجزع العري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بيت الكبير الملاصق للمقبرة الب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فاطمة زوجة السيد عبد الله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أيضًا آمنة زوجة أبي البركات والدة أبي السعود ال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براهي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وكان مشتغلًا بالعلوم ومطالعة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حافظة عظيمة في حفظ الشواهد وإيرادها في مواردها مع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المسجد الشريف النبوي ومسجد قبا وفي بيته على طريق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كرامة وشهامة لا يكاد يمنع أحدًا من عارية كتاب أو 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راش أو غير ذلك مما ينتفع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تعدًا لذلك غاية الاستعداد لأجل نفع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زل على ذلك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نا وبينه صحبة أكيدة ومح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جما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حمد سعيد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به الناس بأبيه في أقواله وأفع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اه فما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وبينه محبة عظيمة ومود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ه الله عدة أولاد نج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هم عبد القادر والدته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حمد أسعد وزين فأما عبد القادر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يف وحفظ القرآن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مرتين ورجع إلى المدينة المنورة م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أولاد من الشريفة خديجة بنت السيد أحمد الساكت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أسعد المزبور فنشأ على طلب العلوم من منطوق و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لى رقية بنت السيد يحي الأزهري وتوف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ت له ولدًا يدعى ب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زين العابد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به بأخ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ل الدين المزبور فهو شقيق 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بارك جدًا في غاية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من فاطمة بنت السيد محمد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رن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رن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سعيد ميرق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ه الناس 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ومه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صالحًا عاقلًا من أحسن المجاورين بمدينة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خالق والد السيد علي الذي أدر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من المؤذنين بالريسية وصار كاتبًا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فقراء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سيد سعيدًا والسيد كمالًا و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سعيد فكان رجلًا لطيفًا صاحب مزاح ومجلسه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اطًا يصنع القواويق ال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با بكر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ولم يحصل شيئًا من قلة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صاحب لطائف ومضحكات ومجون وخزعبلات مثل والده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قير الحال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كن في رباط العجم بقرب باب الحر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ناستر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ناستر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مناستر بلدة مشهورة ب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دم منهم المدينة المنورة أحمد أفندي المناسترل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باركًا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إبراهيم وحسنًا وعليًا وفاطم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أفندي الشروان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صطفى فكان رجلًا صالحًا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ه فما 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ن أصحابنا وأقر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توفي وأعقب مصطفى والد أحمد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كان رجلًا كاملًا عالم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رفة تامة بعلم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ريسًا في المنارة الر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قط من جلابيته في الليل ف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حدى يديه مقطوعة من علة أصابته في 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عليه سكينة و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وظيفة الآذان في الر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فكان رجل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كنا في الطلب عند شيخنا أبي الطيب السن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كان رجلًا شج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اوشًا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رودي أصلهم الشيخ عبد الله المارودي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ويتعاطى صناعة قطع الورد وسائر الأزهار وي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طرًا بد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ًا وإبراهيم و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سين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ال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الخروج من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كة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طائف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زينًا وفاطمة زوجة محمد صالح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فنشأ نشأة خل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في غاية الكمال و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وكاتبًا في وجاق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قابضًا لغالب موا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ن فكان رجلًا متحرك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همة علية وأخلاق 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صاحبنا حماد أفندي في الصحبة حضرا وسفرا نحو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يننا وبينه صحبة ومحبة إلى أن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زوج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مزة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ماع لحر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يدعى عبد القادر توفي في حياة أبيه في الصعي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المدينة ولد في حجر جده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عاقب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سع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سع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حبنا الفاضل محمد أفندي المدرس بالسراي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مع والده وإخوانه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المدينة المنورة حتى صار يعد من رؤس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مكارم سنية وأخلاق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ضيل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كنا في الدروس عند شيخنا العلامة محمد أبي الطيب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يدرس في المدرسة الجديدة بباب السلام بعد وفاة مدرسه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كركو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ا محبة وصحبة و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ض بداء الاستسقاء فذهبوا به إلى سيدنا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هنا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قيع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 غير ثلاث أخوات إحداهن فاطمة والدة صاحبنا محمد أفندي ط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اهن زينب والدة السيد أحمد جمل الليل وأخيه 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ة زوجة عبد الله الكيلاري والدة بنته فاطمة الموجودة اليوم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أوده با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لده إبراهيم أفندي المزبور من العلماء العاملين ومن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سل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خواجة يوسف شاهين الج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 من يهود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ه إلى البندر جدة أخوه شاهين وأس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إسلامه وختنه في وكالة أبي ال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غل بالبيع والشراء والأسفار إلى أن حصل جملة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إلى المدينة المنورة ونوى الإقامة بها واشترى الدار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خط زقاق الزر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آلا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بمثلها دارًا كبرى في بندر جدة وأوقف الدارين المزبور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 وإبراهيم م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التي في جدة على أولاده وأم هانئ معهن ونحن من الشه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م به قاض فباعه أولاده على عربي جوربجي قبيطي ص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إبراهيم فإنه لم يبع 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ه ادعى وقفه وأثبت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مه ووضع ي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يوسف شاهين المزبور أوصى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أخ يوسف الأنصاري وصيًا مختارًا على تنفيذ وصاياه فص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نزاع عظيم بين الأخ يوسف وبين أولاده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أصل مضرة الأخ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نا جميع هذه القصة بتمامها في غير هذا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مات يوسف المزبور وزع ماله على أولاده فالذي خص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مصاريف 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خص كل بنت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جميع هذه الأموال في أقل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ة يوسف المزبو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ثمان ومحمدًا وإبراهيم ومريم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وأم هانئ زوجة علي النحال والدة عبد الرحمان وفاطمة زوجة أمين ميكائيل وزلي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عربي جوربجي القبيطي والدة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حمد فتوفي في جد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ثمان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موجود اليوم في إسلامبول ساك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ا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ج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ول بها ترجمانًا لأولا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لأج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قبلها مثلها ومع ذلك يكاد نفسه يحرمها وهو مظهر من نفسه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شف وساكن وحده في 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بلغ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رج منها 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شيطان الرج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كنزون الذهب والفضة ولا ينفق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جد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جد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تركية المبشر لأن من عادة الدولة العلية أن يجعلوا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 كل عام نصف رمضان ويدخل يوم المولد الشريف ويواجه حضرة مولانا السل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كب العظيم وصحبته النامة الشريفة وجملة من المكاتيب العلية فت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ا بأن الحرمين الشريفين سارة وقارة وأن جميع الحجاج قد ح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لحضرة مولانا السلطان فيحصل له بذلك فرح عظيم وينعم على هذا الرجل المجد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 الإنعام والت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م الله دولة مولانا هذ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محمد آغا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دم المدينة المنورة مهاجرًا إلى الله ورسول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ن أحسن المجاورين بمدين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الد إبراهيم وكريمة زوجة عبد الله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فر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أعقب صاحبنا أحمد والد إبراهيم الموجود اليوم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سة حوالة ل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غي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غي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أحمد التونسي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سعيد فكان رجلًا عاقلًا كاملًا وشجاعًا ب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حسبة وأمانة بندر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فيهما غاية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صاحب ثروة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مح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مذاكرة ولكنه تعلق على صنعة الكيمياء ولم يتحصل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ع فيها جميع ما خلفه له والده ومثله معه حتى صار فقير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غاية الإ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عبد المعين وفلفلا وكلاهما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حسنة وله كمالات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نوبجتية مكان والده ثم 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دة ب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في دكانه مشتغلًا 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صارت واقعة العسكر الذين تركهم الشريف في القلعة مع أه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لق له بعض الناس حتى جعله ر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ومحتسبًا إلى أن جاء أمير الحاج محمد باشا ف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فيها إلى قابل فقبض عليه من جملة من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ه إلى الشام بالعز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ة الله تعالى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المدينة ولد طفل يدعى أحمد موجود اليوم عند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ج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ج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محمد أفندي الحصاري الرومي المشهور بالم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ذا همة علية وأخلاق 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خدا القلعة السلطانية واتهموه بأنه سم بعض أعيانهم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 عظيمة واستأجر منا الحديقة الأنص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وغرس بها نخلًا نف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ها نحو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نشأة غير رشيد وهو عن الخير بعيد فأضاع جميع ما تركه له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رارًا عديدة إلى الروم ولم ي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وم ل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شؤم ح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في الدرجة العليا من الحمق وبذيء اللسان حتى لا يكاد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نسان وهو الآن مسافر في الجهات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ول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ول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لقب لا يطلق عند أهل المغرب إلا على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إلا على الشريف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بحسب ال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ص منهم أشراف بل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في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من يعرف بهذا اليوم صاحبنا الفاضل مولاي محمد بن محم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مغربي الفي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والده وأعمامه ب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وا بجوار دارنا في حارة الأ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غاية الصلاح والعبادة وبلغوا الحسنى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زبور بطلب العلوم من منطوق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درس في المسجد النبوي صحيح البخاري وغيره بعد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ف على وظيفة البخاري الذي يقرؤه بعض أهل الخير الحد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قة المعروفة بالعريضية الخو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يد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فيها وهو قليل حظ وفقي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مغرب وبلاد السودان ولم يتحصل منها على شيء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وولد موجود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ولاي محمد المزبور أخ و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 يدعى ب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متعاطيًا صنعة الصياغة في دكانه ومشتغ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إ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يت 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ته فتدعى فط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لمرحوم السيد عبد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م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ها ولد يدعى محمد 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تدعى 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س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س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يع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عبد الله الرومي المس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إلى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 الذات ظري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وله دكان في الحدرة يبيع فيها المسك و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ًا والشريفة عائشة زوجة 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شي شيخ الفراشين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محمد المزبور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والسيد حسنًا والشريفة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م الشريفة سلمى بنت السيد عبد الله أبي العزم العا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عمر فتوفي شابًا لم يتزو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حسن ف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ب لم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نقيب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نقيب ز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دم منهم المدينة المنورة مهاج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بن السيد يوسف الحلبي وصحبته ولداه السيد يوسف والس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صغ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يت كبير في حلب ببني الزه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هم نقابة الأشراف مدة من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 وأخلاق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وسف والسيد عبد القادر المذكورين 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فة ز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دار الكبرى الكائنة بخط ذروان وعمرها وأتقنها غاية الإ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ها على نفسه ثم على أولاده إلخ بالسوي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انقراضهم على عتقائه أولادهم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م على ا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رأيته في كتاب وقفه المزبور المؤرخ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يوسف المذ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حياة والده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إبراهيم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كن في داره المقابلة ل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والسيد محمدًا الموجود اليو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د أحمد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جملًا مكملًا ذا أخلاق 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روم ومصر والشام و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قر بدمشق الشام وبلغ منها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ه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نًا وأخته الشريفة ب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صفية بنت الخطيب عبد الله الخليفت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ولد السيد حسن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صو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شا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إبراهيم والشريفة آمنة الم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الشريفة فاطمة بنت السيد محمد علوي السقاف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عبد القادر ف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خطيبًا وإمامًا بالمسجد الشريف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تصانيف ال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حكام في الفقه وكتاب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بالسهام وغيرهما من المسائل المفيدة والرسائل ال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 السيد زين العابدين والسيد عبد الرحمان و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د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زين العابدين فتوفي 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نا السيد علي المتوفى بمص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السيد خير الدين الآ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يد علي المزبور من أحسن الناس ذاتًا و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والة الإسباهية وأما السيد عبد الرحمان المزبور ف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وصار خطيبا وإمامًا بعد والده وسافر إلى الديار الهندية وصحبته ولده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قبول وإقبال وحصل جملة من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اشترى الدار الكائنة بواجهة رباط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زرقاء بخط المناخة السلطانية وعمرها وجعلها مجمعًا للأصحاب وم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نصورًا والسيد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منصور فكان رجلًا مباركًا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قيمًا بمكة المكرم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زوجًا على زينب بنت مك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يوسف فكان رجلًا لطيفًا باشر الإمامة وسافر مع وال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رحمان والسيد خير الدين و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رح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شا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ير الدين ف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هنا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المدينة ولد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يفة زينية بنت السيد أحمد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فر والدة عبد القادر وعائشة ورقية والدة معتوق و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يس أبي الن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يوم مشهورون بهذه الكنية المذكورة لا يكادون يعرف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حمد الملقب بمسكين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ى ال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ف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بيت 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 من أه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ريس محمد أبي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قلًا كاملًا له معرفة تامة بعلم الفلك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همة علية وأخلاق 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ًا في المحكم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تغلًا بالنخيل و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صار شيخ الرؤساء إلى أن توفي شهيد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رصاص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ه شجاعة و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أبا الفتح فتح الله وعبد الله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سعيد المزبور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السو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فتح الله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يباشر الرئاسة والأذان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وري الصوت مشغول غالب أوقاته بخدمة الناس وقضاء حوائجهم خصوصًا الحرم والأر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ي في الربط و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رو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شديدة ومحبة أكيدة إلى أن توفي في 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ولدنا عمر الأنصار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زين العابدي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م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ت 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هو موجود اليوم يباشر وظيفة الأذان وال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فر إلى مصر والشام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ولم ي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المذكور أعلاه فتوفي شابًا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سعد فهو موجود اليوم ويباشر الأذان وال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ه ضعيف جدًا لا يكاد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الرؤساء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و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نخ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نخ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م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ناعة فلاحة النخيل وهم طوائف كثيرة وخلائق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شيعة شنيعة ولا يظهرون شي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التقية واجب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هم جهلة لا يكادون يفهمون شيئًا من مذهب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دوا آباءهم على أمة وهم على آثارهم مق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هم بلا شك في النار يح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ات رفضهم وبغضه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شهرة وعدم إدخال أطفالهم الحجرة وعدم إدخال جنائز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وجود الشيخين فيهما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نون موتاهم بي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ون أحدًا من أولادهم أبا بكر ولا عمر ولا عائشة ولا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جون ولا يتزوجون أحدًا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ما فيهم متصف به بنو حسين المشهورون بالمدينة المنورة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كمال الاتحاد و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خالطتهم لبعضهم بعضًا دون أحد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دم صلاتهم التراويح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غير ذلك مما يطو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شبه بهم بعض العرب الذين بأطراف المدينة كبني علي وبن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سين وأهل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ة النخاولة المزبورين فلاحة النخيل لا يكادون يحسن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لح إلا بهم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هم أخلاط من أجناس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قدم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أصل الأقدم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ع وذاع وملًا الأسماع أن أصلهم من بقايا أولاد النساء اللو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 بالزنا في قضية الحرة المشهورة في أيام الخبيث يزيد قبحه الله حين اس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قتلًا ونه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مدن منه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خاولة بعضهم أصلهم من العبيد وبعضهم من الهنود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من وبعضهم من المغرب وبعضهم من مصر وبعضهم من الحجاز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ن الخطيب خير الدين إلياس المدني صنف كتابًا في أ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بيت الن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ن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حاج علي النحال عتيق السيد أحمد النحال المصري ال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فن ببقيع الغر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حاج علي المذكور مهاجرًا إلى المدينة المنورة بأهله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تباع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تجار الكبار المقيمين ببندر جدة المع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من أحمد جوربجي خضر الدار التي عمرها بأحد عشر ألف غ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خط البلاط 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كبير يدعى عبد الرحمان وهو ساكن ب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أولاده ساكنون بهذه الدار إلى أن أخرجهم منها محافظ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اكن ب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ه سكنها أحمد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نور خ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نور خ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صاحبنا الخواجة نور خان الهندي ال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سن المجاورين بمدين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ى بيع القماش في دكانه بخط سوق الح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ثروة عظيمة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ن أحسن أبناء جنسه 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حفصة بنت ظافر آغا ولم ت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غيرها أحمد وأبا بكر وفاطمة زوجة جمال الدين الم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مد فتوفي شابًا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اش لخلف أباه في جميع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فهو رجل لا بأس به فاق أباه وأخاه في الكمال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يتعاطى بيع القماش في دكان أبيه 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وكلاهم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يان بيع القماش مع أ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هت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هت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شيخ هتار اليمني الزبيدي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والقطب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زرته في عام رحلتي إلى اليم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 به في الدارين وقبره مشهور يلوح عليه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أسطى أحمد بن صالح بن عيسى بن عبد الباقي الهتاري الي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جده الأكبر إلى المدينة المنورة في حدود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 مباشرًا خدمة ضريح سيدنا حمزة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ه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هذه طريقة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صنعة الخياطة وأولاده كذلك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وعيسى وعبد الباقي وول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الح فكان رجلًا كاملًا وجيهًا نبيهًا حسن الهيئة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بيننا وبينهم صحبة ومحبة 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يسى فهو رجل كام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في بندر جدة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وأما عبد الباقي ف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طريق مكة ذاهبًا إلى الحج وهو محرم في الوضع المعروف ب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هناك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 من العقل والكمال حتى صار من أحس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بإسلامب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ًا رجل كامل لا بأس به يتعاطى صنعة 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منورة صفر اليدين ولم يبلغ ما ي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لي الدين ف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قائمقام الشيخ بواب سيدنا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بنته على السيد عبد الرحما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القائم ب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من احس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ب أهل المدينة أهل هذا البيت بع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م أن جدهم كان يحب أكل العدس كثيرًا فلقب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ي الدين المزبور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بد ال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آن يساعدان أباهما في 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 بالمدينة المنورة ممن ينتسب إلى الشيخ هتا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المشهور الشيخة المباركة المعمرة فاطمة بنت الشيخ حسين الهتاري صاحب ال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ي علم الحساب و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تمة الحساب والفرضيين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لدة صاحبنا الشيخ أحمد أبي الفتوح والشيخ حسن أبي الفضل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سعيد ابن الملا إبراهيم الكردي الشهرزوري السابق ذكره في حرف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ه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ه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لاد الهند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هرهم صاحبنا العلامة الفاضل الشيخ إبراهيم بن يحي بن في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الصوفي النقشب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إلى المدينة المنورة صغيرًا مع والده المز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ه بالهن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طلب العلوم المنطوق منها 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كنا في درس شيخنا العلامة أبي الطيب السندي و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نتفع وعليه 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المسجد الشريف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يد طولى في الأت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لا بأس به له بعض مشاركة في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ب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ها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ها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هاشم بن السيد إبراهيم الموسوي الرومي الحسائ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كدك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والده المزبور إلى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خدمة الدولة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ار المجاورة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مجاورين سيرة و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صلوات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هاشمًا والشريفة رقية والشريفة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يد هاشم فنشأ نش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محكمة وكات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وظيفتان في أولاده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انة بندر ينبع المع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إبراهيم والسيد حسينًا والشريفة ع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أخ يوسف الأنصاري والدة محمد أب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د إبراهيم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كتابة ال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عظيمة وكذلك أخوه السيد حسين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هاشمًا والشريفة فاطمة وتوفيت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رقية على عشاقي زاده قاض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هاشم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نشأة صالحة على طريق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ابة بيت مال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نوبج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إبراهيم والسيد عبد الرحمان وهما موج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يد حسين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مكارم 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لف الدرهم المضروب صرته لكن يمر عليها وهو منطلق وكان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صحبة أكيدة ومح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نظم رائق ونثر 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 فحصل له قبول وإقبال وتحصل على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النبوية فعمر بها الديوانين والمجالس اللوا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التي في آخر حوش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كنه وسكن أولاده الآن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هيئة يلبس الثياب الف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كتابة شيخ ال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حي والسيد محمد زاده وجعفر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سيد يحي ف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تب ال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لطيف ونثر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حمزة وعدة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حمد زاده ف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لطيف الذات جميل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كتابة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ساعد أخاه في كتابة المحك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فر المزبور فتوفي شاب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سن مات شاب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كثير الأسفار عن بلد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ى الروم ومصر والشام وبغداد ودخل إلى بلاد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فيه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ى الآن مسافر بهاتيك 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ه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ه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دار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نتسب بهذه النسبة صاحبنا الفاضل علي الكردي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إلى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رس في الحرم الشريف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قاصدًا المدينة النبوية فتوفي في معان بطريق الش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 بنت السيد مرن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ب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به أهل المدينة أبو قن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ان لطيف الذات ظري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مجون في بعض الأحيان ومضح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لام 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لاهو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اه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تسب كثير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هرهم الشيخ عبد الرشيد بن محمد الهندي اللاه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تامة برمي القوس والن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فاطمة زوجة محمد مقيم السند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المزبور فكان يلقب بعين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شيد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رشيد المزبور فهو من كبار المز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ر أمير الحاج محمد الباشا في بعض الأحيان 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المزبور فصار مؤذنًا في الحرم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اهوريين أيضًا صاحبنا الفقيه طاهر الهندي اللاه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 صالحًا يعلم الصبيان القرآن في مؤخ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مدينة وهو لا يحفظ القرآن العظيم فقرأ على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شي المغربي المتقدم ذكره ولازمه فحفظه في أقل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كامل لا بأس به غير أنه مقلد للحديث ويلفق في 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بغضونه ويمقتونه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رة أرادوا ضربه حين سمعوه يقرأ الفاتحة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أنهه يدعي أنه حن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أخذه العلم من الكتب من غير طلب على أحد م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لي الر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وا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ورا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ور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سيد علي الوراقي الص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ى بيع الحبوب حتى صا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في آخر عمره بنت تدعى فاطمة وهي موجود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جملة من العبيد والجواري وأ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لهم جملة من التعلقات والج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وجاق القلعة السلطانية لأجل ال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خطيب محمد الخليفتي وصيًا على بنته المذكورة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بخيلًا جدًا حتى صار الناس يضربون به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ترك 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ش لبنته المز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لي الدين بيت ولي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شيخ ولي الدين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مر فكان رجلًا كاملًا عاقلًا حسن الخلق والخلق و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رئاسة يوم الخميس ولم تزل ف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نظير له إذا أذن أو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عبد الله ومحمدً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صطفى فكان رجلًا كاملًا عاقلًا أشبه الناس ب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ابًا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كان رجلًا كاملًا حسن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ريس المؤذن اليوم بالر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لا بأس به 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 له فلعله ع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كريم بن أبي بكر جلال ولي الدين فكان رجلًا 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أيوب آغا شيخ الحرم إلى مكة المكرمة في شبيبته اتهمه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نظر إلى نساء الناس إذا طلع المنارة الريسية فلم يزل مقيمًا بمكة المكر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ناه بمكة حين مجاورتنا بها وصحبناه وكان ساكنًا في 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ة في بيت وحده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ع وملأ الأسماع أنه متزوج على ج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صاحبنا الشيخ محمد خوج المكي وأخواه بأن الشيخ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دعاهم في داره ليلة ومعهم جماعة من أصحابه فلما دخلوا رأوا المكان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ونهاية الانتظام من الفراش والأكل والطعام ولم يروا فيه أحدًا من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وا من ذلك وتحققوا بأنه متزوج جنية من الجان أو عنده منهم 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وسوا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وسوا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حقيقة هذه ال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من كثرة وسواسه بين ن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أخوان محمد عارف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ا المدينة المنورة من الهن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يتعاطيان التجارة وبيع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 بأس به من أحسن مجاوري الهنود وكانا ملازمين ل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حمد عارف الم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على طريقة والده يبيع القماش في دكانه مشتغلًا 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معرفة تامة بتجار أهل حلب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ون له بالبضائع النفيسة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ان موجودان أحدهما يدعى عبد القادر والثاني يدع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ساعدان أباه في جم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حملة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عاقب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المزبور ف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اليوم ويتعاطى بيع القماش في دكانه ومشتغلًا 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وجو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ا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ا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واصل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مدينة المنو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يتعاطى صنعة صب الشمع و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طى خدمة بيت المفتي السيد أسعد أفندي وأولاده من بع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على طريقة والده وزاد عليه بالأسفار إلى دمشق الشام لأجل تع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اعظ ز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اعظ ز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لي أفندي الشروان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 في حرف 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الينكج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ينك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عربية العسكر الجديد ويقال لهم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إنق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من قدم من أهل هذا البيت المدينة المن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طويل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ربجيًا في وجاق القلعة السلطاني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د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 لحفظ القلعة السلطانية لما عمرها المرحوم السلطان سليمان عليه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غفرا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مزبور 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رابعة وكان يضرب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ي الحسن و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نشأ على طريقة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يقال إن به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عيد وإبراهيم وأمينًا وحمزة وسعاد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دري صغير والدة عبد القادر وعبد الرحما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سعيد فكان رجلًا كاملًا شجاع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تخدا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نه وبين العساكر فتن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ه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سوروا عليه من خارج ودخلوا عليه ليلة ال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ه وقتلوا معه ولده حسينًا وأخاه حمزة حسن المتوفى بالر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صالحة زوجة الأخ يوسف الأنصاري 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ف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بعض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دراهم كثيرة ضاعت عليه في الفتنة المز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أمين فكان رجلًا كاملًا عاق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دينة بعد تلك الفتن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لم الصبيان القرآن إلى أن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صالحة الموجو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زة المزبور فكان رجلًا كاملًا شجاعًا عاقلًا وج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مع أخيه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ده باشي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فاطمة زوجة إسماعيل إمام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فسافر إلى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مع العسكر السلطاني إلى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شهد هنا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يحي خ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يحي بن خضر بن علي تشلبي الرومي كاتب الحرم الشريف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 عاقلًا من احسن المجاورين بمدين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 تش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طريقة والد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 المزبور فنشأ نشأة صالحة على طريق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وأولاد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 خديجة بنت محمد أفندي 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 في حرف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يحي المزبور الدارين الكائنتين عند باب الحديقة الع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أيدي أولاده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ًا وعباسًا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ضر بن يحي فكان رجلًا كاملًا أشبه الناس بأبي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ه شيء أشبه بالجنون فضرب رجلًا صالحًا من الهنود بس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المطهرة وهو جالس يقرأ فمات بها في الحال فحينئذ حبسه أب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له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 الليل يتلو كتاب الله عز وجل بأحسن ما يسمع من التج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دة صلح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أبوه دية الاثنين من ما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ضر المزبور أحسن أقر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الشريف و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هو أيضً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القلع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ياللن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ياللن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حرفونه و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علي أفندي بن محمد بن سليمان القيصرل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دام سراية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رج منها كما رأيته بخط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مدينة المنو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فاضلًا عالمًا عاملًا مواظبًا على الصلوات وملاز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ريس في غا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في وجاق النوبجتية ومشدًا بباب 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رحمة زوجة أحمد كتخدا بن حس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ليمان فنشأ نشأة أمثاله في غاية الكمال من أحس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وربجيًا ومشدًا في محل والده وتولى الح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مصر لأجل التجارة ورجع إلى المدينة ب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أحسن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دارًا بخط الب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ا على أحمد آغا مراد بيت الين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ين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عبد الرحمان بن محمد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هو صغير مع والدته آمنة بنت محمد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على الشيخ عبد الملك اليمني شيخ الطائفة العلواني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فنشأ عبد الرحمان في حجره على 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صار شيخ الطائفة المشهورة وتلقب بالعلواني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 وكان كثير المزاح دائم الانش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أكيدة ومح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شاب لطيف وكامل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علوانية وشيخ فقراء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موجودة اليوم من بنت السيد عثمان الحلبي وتزوج قبلها آ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ك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ما كتبناه من تحفة المحبين والأصحاب فيما للمدن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 والحمد لله تعالى أولًا وآخرًا و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يوم الثلاثاء المبارك ضحى من النهار وذلك من نعم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 وذلك يوم الخامس من شهر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له وتكرم ومن شهور افتتاح بيت الين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ين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عبد الرحمان بن محمد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هو صغير مع والدته آمنة بنت محمد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على الشيخ عبد الملك اليمني شيخ الطائفة العلواني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فنشأ عبد الرحمان في حجره على 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صار شيخ الطائفة المشهورة وتلقب بالعلواني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 وكان كثير المزاح دائم الانش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أكيدة ومح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شاب لطيف وكامل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علوانية وشيخ فقراء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موجودة اليوم من بنت السيد عثمان الحلبي وتزوج قبلها آ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ك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ما كتبناه من تحفة المحبين والأصحاب فيما للمدن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 والحمد لله تعالى أولًا وآخرًا و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يوم الثلاثاء المبارك ضحى من النهار وذلك من نعم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 وذلك يوم الخامس من شهر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له وتكرم ومن شهور افتتاح بيت الين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ين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بندر ينبع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عبد الرحمان بن محمد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المنورة وهو صغير مع والدته آمنة بنت محمد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على الشيخ عبد الملك اليمني شيخ الطائفة العلواني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فنشأ عبد الرحمان في حجره على 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صار شيخ الطائفة المشهورة وتلقب بالعلواني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عاقلًا وكان كثير المزاح دائم الانش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نا وبينه صحبة أكيدة ومح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شاب لطيف وكامل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علوانية وشيخ فقراء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موجودة اليوم من بنت السيد عثمان الحلبي وتزوج قبلها آ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ك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ما كتبناه من تحفة المحبين والأصحاب فيما للمدن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 والحمد لله تعالى أولًا وآخرًا و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يوم الثلاثاء المبارك ضحى من النهار وذلك من نعم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 وذلك يوم الخامس من شهر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له وتكرم ومن شهور افتتاح وكان الفراغ من نسخه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السادس والعشرون من شهر ربيع الأول الأنور الذي هو مندرج في سن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وسبعة عشر من الهجرة النبوية على فاعلها أفضل صلاة وأشرف تحية ب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محمد عمر بن محمد بن الفقيه محمد عبد النور بن الفقيه 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ه والآمر به جناب الوالد المعظم والمقام الأشرف المكرم 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شريف محمد عربي زروق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نا الله به في جوار نبيه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ًا لل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كتبة مشكاة الإسلامية </w:t>
      </w:r>
    </w:p>
    <w:sectPr>
      <w:headerReference w:type="default" r:id="rId11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0000FF"/>
        <w:sz w:val="36"/>
        <w:szCs w:val="36"/>
      </w:rPr>
    </w:pP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تحف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المحبين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والأصحا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                      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-eman.com/Islamlib/viewauthor.asp?AuthorID=48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al-eman.com/Islamlib/viewchp.asp?BID=198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al-eman.com/Islamlib/viewchp.asp?BID=198&amp;CID=3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al-eman.com/Islamlib/viewchp.asp?BID=198&amp;CID=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al-eman.com/Islamlib/viewchp.asp?BID=198&amp;CID=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al-eman.com/Islamlib/viewchp.asp?BID=198&amp;CID=5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al-eman.com/Islamlib/viewchp.asp?BID=198&amp;CID=5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al-eman.com/Islamlib/viewchp.asp?BID=198&amp;CID=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al-eman.com/Islamlib/viewchp.asp?BID=198&amp;CID=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al-eman.com/Islamlib/viewchp.asp?BID=198&amp;CID=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al-eman.com/Islamlib/viewchp.asp?BID=198&amp;CID=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al-eman.com/Islamlib/viewchp.asp?BID=198&amp;CID=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al-eman.com/Islamlib/viewchp.asp?BID=198&amp;CID=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al-eman.com/Islamlib/viewchp.asp?BID=198&amp;CID=7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al-eman.com/Islamlib/viewchp.asp?BID=198&amp;CID=7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al-eman.com/Islamlib/viewchp.asp?BID=198&amp;CID=8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al-eman.com/Islamlib/viewchp.asp?BID=198&amp;CID=8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al-eman.com/Islamlib/viewchp.asp?BID=198&amp;CID=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al-eman.com/Islamlib/viewchp.asp?BID=198&amp;CID=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al-eman.com/Islamlib/viewchp.asp?BID=198&amp;CID=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al-eman.com/Islamlib/viewchp.asp?BID=198&amp;CID=9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al-eman.com/Islamlib/viewchp.asp?BID=198&amp;CID=9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al-eman.com/Islamlib/viewchp.asp?BID=198&amp;CID=9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al-eman.com/Islamlib/viewchp.asp?BID=198&amp;CID=9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al-eman.com/Islamlib/viewchp.asp?BID=198&amp;CID=9#TOP#TOP" TargetMode="External"/><Relationship Id="rId51" Type="http://schemas.openxmlformats.org/officeDocument/2006/relationships/hyperlink" Target="javascript:openquran(32,31,31)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al-eman.com/Islamlib/viewchp.asp?BID=198&amp;CID=10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al-eman.com/Islamlib/viewchp.asp?BID=198&amp;CID=10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al-eman.com/Islamlib/viewchp.asp?BID=198&amp;CID=11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al-eman.com/Islamlib/viewchp.asp?BID=198&amp;CID=11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al-eman.com/Islamlib/viewchp.asp?BID=198&amp;CID=11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al-eman.com/Islamlib/viewchp.asp?BID=198&amp;CID=1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al-eman.com/Islamlib/viewchp.asp?BID=198&amp;CID=1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al-eman.com/Islamlib/viewchp.asp?BID=198&amp;CID=1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al-eman.com/Islamlib/viewchp.asp?BID=198&amp;CID=1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al-eman.com/Islamlib/viewchp.asp?BID=198&amp;CID=1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al-eman.com/Islamlib/viewchp.asp?BID=198&amp;CID=12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al-eman.com/Islamlib/viewchp.asp?BID=198&amp;CID=12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al-eman.com/Islamlib/viewchp.asp?BID=198&amp;CID=12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al-eman.com/Islamlib/viewchp.asp?BID=198&amp;CID=12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al-eman.com/Islamlib/viewchp.asp?BID=198&amp;CID=12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al-eman.com/Islamlib/viewchp.asp?BID=198&amp;CID=12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al-eman.com/Islamlib/viewchp.asp?BID=198&amp;CID=13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al-eman.com/Islamlib/viewchp.asp?BID=198&amp;CID=13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al-eman.com/Islamlib/viewchp.asp?BID=198&amp;CID=13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al-eman.com/Islamlib/viewchp.asp?BID=198&amp;CID=13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al-eman.com/Islamlib/viewchp.asp?BID=198&amp;CID=14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al-eman.com/Islamlib/viewchp.asp?BID=198&amp;CID=14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al-eman.com/Islamlib/viewchp.asp?BID=198&amp;CID=14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al-eman.com/Islamlib/viewchp.asp?BID=198&amp;CID=15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al-eman.com/Islamlib/viewchp.asp?BID=198&amp;CID=15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al-eman.com/Islamlib/viewchp.asp?BID=198&amp;CID=16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al-eman.com/Islamlib/viewchp.asp?BID=198&amp;CID=16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al-eman.com/Islamlib/viewchp.asp?BID=198&amp;CID=16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al-eman.com/Islamlib/viewchp.asp?BID=198&amp;CID=16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al-eman.com/Islamlib/viewchp.asp?BID=198&amp;CID=16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al-eman.com/Islamlib/viewchp.asp?BID=198&amp;CID=16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al-eman.com/Islamlib/viewchp.asp?BID=198&amp;CID=16#TOP#TOP" TargetMode="External"/><Relationship Id="rId116" Type="http://schemas.openxmlformats.org/officeDocument/2006/relationships/header" Target="head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3:12:00Z</dcterms:created>
  <dc:creator>*0*</dc:creator>
  <dc:description/>
  <cp:keywords/>
  <dc:language>en-US</dc:language>
  <cp:lastModifiedBy>*0*</cp:lastModifiedBy>
  <dcterms:modified xsi:type="dcterms:W3CDTF">2004-05-08T23:30:00Z</dcterms:modified>
  <cp:revision>16</cp:revision>
  <dc:subject/>
  <dc:title>تحفة المحبين والأصحاب في معرفة ما للمدنيين من أنساب</dc:title>
</cp:coreProperties>
</file>