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تاريخ العلماء النحويين</w:t>
      </w:r>
      <w:r>
        <w:rPr>
          <w:b/>
          <w:bCs/>
          <w:sz w:val="44"/>
          <w:szCs w:val="44"/>
          <w:rtl w:val="true"/>
        </w:rPr>
        <w:br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ؤ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بو المحا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نوخ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ّ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ض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ذك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ِر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ِ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ق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اح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ُّ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َّلت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حاقه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ن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ا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ّ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ُ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ار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لُّ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َّصْر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وك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فس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غ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ُ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ك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عض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خس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َّذْك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ر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خل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ز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ن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َّ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خ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تك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َّ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ُّ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غي</w:t>
      </w:r>
      <w:r>
        <w:rPr>
          <w:rFonts w:cs="Simplified Arabic"/>
          <w:sz w:val="27"/>
          <w:szCs w:val="27"/>
          <w:rtl w:val="true"/>
        </w:rPr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ا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و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>* * *</w:t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َّ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ُقْن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ب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ّ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فَضَّليّ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َلِيَ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ُبَك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ِي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لَم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ا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ُطَوّ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نُ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أعز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لس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س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َّ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ء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ذ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َا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َّ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ب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يى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صنَّ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َّ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ُ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ُ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َاي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عَا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ا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َلاح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مْ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مُكْتَف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لأَصْبِر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ا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َي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ْتَف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ُ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َّ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حدَّ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َّ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ف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س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د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ز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و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ظُن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ُ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نَقَّط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ر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ُج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َفِ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بُرُو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ت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َّ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َ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د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ع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مُهذ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ْ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ص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مت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ه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ُط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َ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ك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جَّ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صحح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س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سا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ي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شَرِ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ط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د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لْي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ِي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زُخْرُ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خار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ر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د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ك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ع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َّ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زر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ب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ت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ع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ْع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ائ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ك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ط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َ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بَّ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ان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َم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ُ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ف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َضِ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..........</w:t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ار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ْ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قُ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عا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مل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د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ْد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َ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ِ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ت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ل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أْ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ت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ق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طْر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صْطِب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ُتْرَع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ف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ر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قل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ُو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ع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ِي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ا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ر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ذَلَّ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يْ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مُل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ذ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ر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ْق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َامُ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َيَذْهَ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ر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ب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ْ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خَر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ط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َخْر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دارَ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ك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َر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يَشْر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َلْي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ْتُ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فَا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ف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ْت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ل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ُبَر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ج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ْرَ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ُل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رُو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هذ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غْرِبِ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عيي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بي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َفك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ج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تْع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بَد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تْع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ْي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ِلْوا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سَ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عِ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ضْمارِأ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ح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ظَل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َاب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ه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ش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ِّ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نْزَح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ُلِي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ِيّ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ي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>* * *</w:t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ست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َّغ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شَّ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ترج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فا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ا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ن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ز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زي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وز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َّ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رْدَو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ِدُونَ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حسن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ِهَ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طُ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ائِ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ْ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* * *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ّ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غ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ُني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بلَّ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ْرُ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ْه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ه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ْو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ذ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صَي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تِم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بَو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ج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َدِيه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و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ك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مي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ض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س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ِمِي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ش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ظ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َّ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َّ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نق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د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ي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ر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عَم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ْحَ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ِن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ُخاط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ِنُ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ث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َع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لُّ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ا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َل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ذاء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ُّ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ُعَلِّ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م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ِ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ا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مِّ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فْل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ان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ي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َّ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طأ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لم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اظ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ن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قائِم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َ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ئ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فاج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ط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صط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ص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ع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ِّ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ع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ّ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َّ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ه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َس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َجَا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ُ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ذَ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ِ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وُ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نَ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ز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سْلم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قْشع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ك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فْ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نِس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ر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ُ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ف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ِ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ْر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َدَّع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ُخَي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نَا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َكْ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ْ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كَرِه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حْو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فَةٍ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غْو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شْي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َرْق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كُل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َ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ض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ذْر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ُؤ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ِي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قْلَق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ك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ِي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لِم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د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خُرّ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ال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يد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ف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ر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ن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ر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ح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ص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را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نِّ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ن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ْب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مّ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ْت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ا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سْح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لز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شْه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ا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ْبَا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َأ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ه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نْد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ْر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َنْ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ع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فْس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زْر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ت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غ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كْ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ِئ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جْد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ّ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َعْم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ع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ِيّ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ّ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لشّ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لِب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 xml:space="preserve">!!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ّ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مع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خ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بْلِغ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ج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اف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واك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ا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َي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ِب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ر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لْتُك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ل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ذَل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عَل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ذَرْتُك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َذ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ِبَسَط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ذ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ذْ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ه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عُذْ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سُو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الذَّن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طُوط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سْخُو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خُوط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و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َ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ف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ْطِش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صْد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ر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َر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مِ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دَفِّ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ردَد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ْ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عْق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ر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ْط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َض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ا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قَ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ِ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خ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ْم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بْل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.................</w:t>
        <w:br/>
      </w:r>
      <w:r>
        <w:rPr>
          <w:rFonts w:cs="Simplified Arabic"/>
          <w:sz w:val="27"/>
          <w:sz w:val="27"/>
          <w:szCs w:val="27"/>
          <w:rtl w:val="true"/>
        </w:rPr>
        <w:t>الأب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ه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كِه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َ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َد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ئِد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ع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رَف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ل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ث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ط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ج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ْكوك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يان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ك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بْل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ُح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فْ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َمُو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رِّز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ْ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ت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َوْصُوَ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َد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ْبال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ق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هُو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ّ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ق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ن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الحِرْ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ْلا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غ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صا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طِل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:</w:t>
        <w:br/>
      </w:r>
      <w:r>
        <w:rPr>
          <w:rFonts w:cs="Simplified Arabic"/>
          <w:sz w:val="27"/>
          <w:sz w:val="27"/>
          <w:szCs w:val="27"/>
          <w:rtl w:val="true"/>
        </w:rPr>
        <w:t>وه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ِ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ْ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ْ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ِ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ز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د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ّ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جع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ط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َدِ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ئز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ض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ض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ف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َّارو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ب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َّ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از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ْب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َار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َف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ائ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حِ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ب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هِل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ُ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نْي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َمُسْتَمْس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َب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و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عَد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َمُخ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ع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ج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ْعِ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غ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ع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َب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أ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ت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اجِز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وَّا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حاجُ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اد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ق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اج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قْصا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جَ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َّ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ع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ف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rFonts w:cs="Simplified Arabic"/>
          <w:sz w:val="27"/>
          <w:szCs w:val="27"/>
          <w:rtl w:val="true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</w:rPr>
        <w:t>فأقر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ع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ًّا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ذ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ك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ْ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لِي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عُّر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ا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ضطر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ض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ح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مد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ن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ز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ف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غ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ِعنْ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ِد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َؤ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غ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.. ...............</w:t>
        <w:br/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ؤ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ستع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ب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ُ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َ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َ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جو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اب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ْت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ُخْ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َرَاه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رَ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اع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ذ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ش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بَّ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ْ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وصِيّ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ش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ِب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خْط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ر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ت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ِذ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ِ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صَاحَب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ف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ِي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لْف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ْت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ك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ِبْع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أُتْ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ج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ِيلا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جُّ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م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ز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ص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ِ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ذ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علي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ق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و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عْطِ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ْح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صْح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ِب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يب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زَ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ي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لَ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ض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رَّج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ُّ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َّ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ها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س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ك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َر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ز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ص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ِشُكْ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س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ِ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ِر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ف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ْن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َّ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ِيد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نْطلِ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ْرُ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اف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َيْ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ْ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َ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خر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لِيل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ْن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اَ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م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ْز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ُغْن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غَض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غَض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سْلِ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ِي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راء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ْمُجْر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لِب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لْقَت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حْر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ّ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بّ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ْد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تَخَلّ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ض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سِيبَوَ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تَلَفَّف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س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تَفَرّ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ّ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غْبِيَاءِ</w:t>
      </w:r>
      <w:r>
        <w:rPr>
          <w:rFonts w:cs="Simplified Arabic"/>
          <w:sz w:val="27"/>
          <w:szCs w:val="27"/>
          <w:rtl w:val="true"/>
        </w:rPr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ذهب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ز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ِخ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وُ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ِ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عْذ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َائ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َوَار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ذُ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رِ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ق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ائِدِ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لا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ُ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َخ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ْتَ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دَائِ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وال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ُ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ا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ح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: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ِ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يض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شْيَح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ضَّ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َّوَّزي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شَكَو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َانِيَنُك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أشْك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ْ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َانِيَن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ْذَا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أقْذ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ْت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اف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َلَوْ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لاَ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س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ّ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َّ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اسي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جِب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ن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ْس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ج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ِرْب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ْبُو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َر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صِمُ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َح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راِثيِ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ايَنْ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شِ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ْعر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مَّي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ُصْدِ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ه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صْع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طَو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ْوادِها</w:t>
      </w:r>
      <w:r>
        <w:rPr>
          <w:rFonts w:cs="Simplified Arabic"/>
          <w:sz w:val="27"/>
          <w:szCs w:val="27"/>
          <w:rtl w:val="true"/>
        </w:rPr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َن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َّا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َ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س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او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َّص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نَهَيْت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دِ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يْغَ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ُ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سَيْ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َث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ي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ِلْفَمِ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  <w:t>* * *</w:t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لحي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ُشْك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ام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أدع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ُفض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بِّيّ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فض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َك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ُوم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بَس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َم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تَابِي</w:t>
      </w:r>
      <w:r>
        <w:rPr>
          <w:rFonts w:cs="Simplified Arabic"/>
          <w:sz w:val="27"/>
          <w:szCs w:val="27"/>
          <w:rtl w:val="true"/>
        </w:rPr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كرة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نا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هْ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َاء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َ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ِي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داءِ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  <w:t>..............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ت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اهِ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مَع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ث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و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ت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َّ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ْ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ِب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ْمَ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ِب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ُت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ِيف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ْذ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َ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ي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ر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تو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تّ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ف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مع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ْ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هِ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ِلْباهِ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كِت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ك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ِ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َخ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هِل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ه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َه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مَ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حَمِ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ْ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َا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ْ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ْن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مُ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 xml:space="preserve">: " </w:t>
      </w:r>
      <w:r>
        <w:rPr>
          <w:rFonts w:cs="Simplified Arabic"/>
          <w:sz w:val="27"/>
          <w:sz w:val="27"/>
          <w:szCs w:val="27"/>
          <w:rtl w:val="true"/>
        </w:rPr>
        <w:t>النو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خ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ج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ْو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َه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لا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 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ن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  <w:t>* * *</w:t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شاف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ّ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َ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َّ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ائ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ين</w:t>
      </w:r>
      <w:r>
        <w:rPr>
          <w:rFonts w:cs="Simplified Arabic"/>
          <w:sz w:val="27"/>
          <w:szCs w:val="27"/>
          <w:rtl w:val="true"/>
        </w:rPr>
        <w:t>.</w:t>
        <w:br/>
        <w:t xml:space="preserve">* * *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ضي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20:00Z</dcterms:created>
  <dc:creator>PC</dc:creator>
  <dc:description/>
  <cp:keywords/>
  <dc:language>en-US</dc:language>
  <cp:lastModifiedBy>PC</cp:lastModifiedBy>
  <dcterms:modified xsi:type="dcterms:W3CDTF">2006-03-03T03:21:00Z</dcterms:modified>
  <cp:revision>1</cp:revision>
  <dc:subject/>
  <dc:title>الكتاب : تاريخ العلماء النحويين</dc:title>
</cp:coreProperties>
</file>