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99" w:right="0" w:hanging="0"/>
        <w:jc w:val="center"/>
        <w:rPr>
          <w:b/>
          <w:b/>
          <w:bCs/>
          <w:color w:val="0000FF"/>
          <w:sz w:val="36"/>
          <w:szCs w:val="36"/>
        </w:rPr>
      </w:pPr>
      <w:r>
        <w:rPr>
          <w:rFonts w:cs="Traditional Arabic"/>
          <w:b/>
          <w:b/>
          <w:bCs/>
          <w:color w:val="0000FF"/>
          <w:sz w:val="36"/>
          <w:sz w:val="36"/>
          <w:szCs w:val="36"/>
          <w:rtl w:val="true"/>
        </w:rPr>
        <w:t>طبقات</w:t>
      </w:r>
      <w:r>
        <w:rPr>
          <w:rFonts w:eastAsia="MS Sans Serif;Arial" w:cs="MS Sans Serif;Arial"/>
          <w:b/>
          <w:b/>
          <w:bCs/>
          <w:color w:val="0000FF"/>
          <w:sz w:val="36"/>
          <w:sz w:val="36"/>
          <w:szCs w:val="36"/>
          <w:rtl w:val="true"/>
        </w:rPr>
        <w:t xml:space="preserve"> </w:t>
      </w:r>
      <w:r>
        <w:rPr>
          <w:rFonts w:cs="Traditional Arabic"/>
          <w:b/>
          <w:b/>
          <w:bCs/>
          <w:color w:val="0000FF"/>
          <w:sz w:val="36"/>
          <w:sz w:val="36"/>
          <w:szCs w:val="36"/>
          <w:rtl w:val="true"/>
        </w:rPr>
        <w:t>المحدثين</w:t>
      </w:r>
      <w:r>
        <w:rPr>
          <w:rFonts w:eastAsia="MS Sans Serif;Arial" w:cs="MS Sans Serif;Arial"/>
          <w:b/>
          <w:b/>
          <w:bCs/>
          <w:color w:val="0000FF"/>
          <w:sz w:val="36"/>
          <w:sz w:val="36"/>
          <w:szCs w:val="36"/>
          <w:rtl w:val="true"/>
        </w:rPr>
        <w:t xml:space="preserve"> </w:t>
      </w:r>
      <w:r>
        <w:rPr>
          <w:rFonts w:cs="Traditional Arabic"/>
          <w:b/>
          <w:b/>
          <w:bCs/>
          <w:color w:val="0000FF"/>
          <w:sz w:val="36"/>
          <w:sz w:val="36"/>
          <w:szCs w:val="36"/>
          <w:rtl w:val="true"/>
        </w:rPr>
        <w:t>بأصبهان</w:t>
      </w:r>
      <w:r>
        <w:rPr>
          <w:rFonts w:eastAsia="MS Sans Serif;Arial" w:cs="MS Sans Serif;Arial"/>
          <w:b/>
          <w:b/>
          <w:bCs/>
          <w:color w:val="0000FF"/>
          <w:sz w:val="36"/>
          <w:sz w:val="36"/>
          <w:szCs w:val="36"/>
          <w:rtl w:val="true"/>
        </w:rPr>
        <w:t xml:space="preserve"> </w:t>
      </w:r>
      <w:r>
        <w:rPr>
          <w:rFonts w:cs="Traditional Arabic"/>
          <w:b/>
          <w:b/>
          <w:bCs/>
          <w:color w:val="0000FF"/>
          <w:sz w:val="36"/>
          <w:sz w:val="36"/>
          <w:szCs w:val="36"/>
          <w:rtl w:val="true"/>
        </w:rPr>
        <w:t>والورادين</w:t>
      </w:r>
      <w:r>
        <w:rPr>
          <w:rFonts w:eastAsia="MS Sans Serif;Arial" w:cs="MS Sans Serif;Arial"/>
          <w:b/>
          <w:b/>
          <w:bCs/>
          <w:color w:val="0000FF"/>
          <w:sz w:val="36"/>
          <w:sz w:val="36"/>
          <w:szCs w:val="36"/>
          <w:rtl w:val="true"/>
        </w:rPr>
        <w:t xml:space="preserve"> </w:t>
      </w:r>
      <w:r>
        <w:rPr>
          <w:rFonts w:cs="Traditional Arabic"/>
          <w:b/>
          <w:b/>
          <w:bCs/>
          <w:color w:val="0000FF"/>
          <w:sz w:val="36"/>
          <w:sz w:val="36"/>
          <w:szCs w:val="36"/>
          <w:rtl w:val="true"/>
        </w:rPr>
        <w:t>عليها</w:t>
      </w:r>
    </w:p>
    <w:p>
      <w:pPr>
        <w:pStyle w:val="Heading"/>
        <w:ind w:left="-999" w:right="0" w:hanging="0"/>
        <w:jc w:val="center"/>
        <w:rPr>
          <w:b/>
          <w:b/>
          <w:bCs/>
          <w:color w:val="0000FF"/>
          <w:sz w:val="36"/>
          <w:szCs w:val="36"/>
        </w:rPr>
      </w:pPr>
      <w:r>
        <w:rPr>
          <w:rFonts w:cs="Traditional Arabic"/>
          <w:b/>
          <w:b/>
          <w:bCs/>
          <w:color w:val="0000FF"/>
          <w:sz w:val="36"/>
          <w:sz w:val="36"/>
          <w:szCs w:val="36"/>
          <w:rtl w:val="true"/>
        </w:rPr>
        <w:t>أبو</w:t>
      </w:r>
      <w:r>
        <w:rPr>
          <w:rFonts w:eastAsia="MS Sans Serif;Arial" w:cs="MS Sans Serif;Arial"/>
          <w:b/>
          <w:b/>
          <w:bCs/>
          <w:color w:val="0000FF"/>
          <w:sz w:val="36"/>
          <w:sz w:val="36"/>
          <w:szCs w:val="36"/>
          <w:rtl w:val="true"/>
        </w:rPr>
        <w:t xml:space="preserve"> </w:t>
      </w:r>
      <w:r>
        <w:rPr>
          <w:rFonts w:cs="Traditional Arabic"/>
          <w:b/>
          <w:b/>
          <w:bCs/>
          <w:color w:val="0000FF"/>
          <w:sz w:val="36"/>
          <w:sz w:val="36"/>
          <w:szCs w:val="36"/>
          <w:rtl w:val="true"/>
        </w:rPr>
        <w:t>الشيخ</w:t>
      </w:r>
      <w:r>
        <w:rPr>
          <w:rFonts w:eastAsia="MS Sans Serif;Arial" w:cs="MS Sans Serif;Arial"/>
          <w:b/>
          <w:b/>
          <w:bCs/>
          <w:color w:val="0000FF"/>
          <w:sz w:val="36"/>
          <w:sz w:val="36"/>
          <w:szCs w:val="36"/>
          <w:rtl w:val="true"/>
        </w:rPr>
        <w:t xml:space="preserve"> </w:t>
      </w:r>
      <w:r>
        <w:rPr>
          <w:rFonts w:cs="Traditional Arabic"/>
          <w:b/>
          <w:b/>
          <w:bCs/>
          <w:color w:val="0000FF"/>
          <w:sz w:val="36"/>
          <w:sz w:val="36"/>
          <w:szCs w:val="36"/>
          <w:rtl w:val="true"/>
        </w:rPr>
        <w:t>الأنصاري</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الحمد لله حق حمده وصلى الله على محمد النبي وعلى آله وسلم كثيرا أخبرنا شيخنا أبو الحجاج يوسف بن خليل بن عبد الله الدمشقي قال أبنا أبو عبد الله محمد بن أبي زيد الكراني قال أبنا أبو طاهر إسحاق بن أحمد بن جعفر الراشتيناتي قال شيخنا وابنا أبو المحاسن محمد بن الحسن بن الحسين بن الأصفهبد وقال أبنا أبو الفضل جعفر بن عبد الواحد الثقفي قالا أبنا أبو القاسم بن أبي بكر بن أبي علي الذكواني قال أبنا الإمام أبو محمد عبد الله بن محمد بن جعفر بن حيان المعروف بأبي الشيخ رحمه الله قال هذ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كتاب طبقات أسماء المحدثين ممن قدم أصبه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من الصحابة والتابعين ومن كان بها وقت فتحها إلى زماننا هذا مع ذكر كل من تفرد به واحد منهم بذلك الحديث ولم يروه غيره بذلك الإسناد أو حديث من حديثه وذكر أنسابهم وأساميهم وموتهم على ما روى لنا وذكر والله الموفق وهو حسبنا ونعم الوكيل وأول ما نذكر في كتابنا هذا ما روى لنا في فضل بلدنا من دعوة إبراهيم الخليل عليه السلام وما قيل في ذل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بيان ما ورد في فضل أصبه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سمعت من حكى عن إبراهيم بن محمد النحوي قال خرج قوم من أهل أصبهان إلى ذي الرياستين في حوائج لهم فقال ذو الرياستين من أين أنتم قالوا من أهل أصبهان قال أنتم من الذين لا يزال فيهم ثلاثون رجلا مستجابي الدعاء قالوا وكيف ذلك قال إن نمروذ بن كنعان لما أراد أن يصعد إلى السماء كتب في البلدان يدعوهم إلى محاربة رب العالمين فأجابوه كلهم إلا أهل أصبهان فحمل منهم ثلاثين رجلا مقيدين فلما أن نظروا في وجه إبراهيم صلى الله عليه وسلم آمنوا به فقال إبراهيم اللهم اجعل أبدا بأصبهان ثلاثين رجلا تستجيب دعاءهم فلا يزال أبدا بأصبهان ثلاثون رجلا يستجاب دعاؤهم وحدثنا إسحاق بن أحمد الفارسي ثني أبو صالح محمد بن إسماعيل قال ثنا محمد بن أيوب الضراب الأصبهاني قال ثنا نعيم بن حماد عن رجل ذكره عن خصيب بن جحدر عن وهب بن منبه قال لما تأبى نمروذ وجحد قدرة الرب عز وجل بعث إلى أهل النواحي يحشرهم لمحاربة رب العزة فتفرقوا وصاروا في جبال أصبهان وقالوا كلا لا نجحد قدرة الرب رب السماء فأنبت الله في تربتها الزعفران وألقى في جبالها الشهد فبها سمى أصبهان أي وأصبه آن نه كه كافربند قال إسحاق وحدثنا ماربين يوشع بن نون وذلك أنه يقال كان يجول في الدنيا فدخل أصبهان فنزل الموضع الذي يدعى ماربين وإنما سمى ماربين لأنهم بصروا بحية ارتفعت من الأرض فقيل ليوشع ماربين أي انظر إلى الحية فسمى ماربين بها حدثنا محمد بن محمد بن فورك قال ثنا علي بن عاصم قال ثنا شاذة بن المسور قال ثنا نصير بن الأزهر قال ثنا أبو عبيد محمد بن أحمد قال ثنا محمد بن يحيى الناجي قال وجدت في بعض الكتب عن وهب بن منبه زعم بأن نمروذ بن كنعان كتب في البلاد يستمدهم لمحاربة ربه تبارك وتعالى فأجابوه كلهم إلا أهل أصبهان فإنهم قالوا نحن لا طاقة لنا بمحاربة رب العالمين أو قال رب السماء قال فشكر الله ذلك لهم فطيب ماءهم وطيب فواكههم وطيب هواءهم حدثنا علي بن رستم قال ثنا محمد بن برعورستة قال ثنا أبو علي بن أخت خالد بن الحارث الهجيمي قال ثنا إسحاق بن حميد بن أخي عروة فذكر نحوه سمعت بعض أهل العلم يقول سار ذو القرنين في طلب ماء الحيوان فطاف الدنيا بشرقها وغربها فأخذ على البر ثم رجع على البحر فبلغنا والله أعلم أنه لم يدع مدينة إلا دخلها عنوة أو صلحا حتى انتهى إلى أصبهان ودخل مدينتها فلم ينزل فيها وخرج عنها حتى بلغ بابها الشرقي ثم دعا الفعلة فقال احفروا في هذا الموضع حفرة حتى تبلغوا إلى الماء فحفروا خارج الباب حفرة حتى بلغوا الماء في ساعة وهو واقف على دابته فقالوا قد بلغنا الماء فقال اكبسوها وردوا ما أخرجتم منها في موضعه حتى تعيدوها كما كان ففعلوا ذلك فلم يرم ما أخرج واحتاج إلى زيادة فقالوا أيها الملك قد رددنا ما حفرنا منه إلى الموضع فلم تستو الحفرة ولا رجعت إلى ما كانت عليه فقال هذه مدينة قحطية لا تخلو من قحط المطر والسعر الغالي ثم ارتحل عنها من ساعته ومضى وسمعت الطحان يحكى مرارا كثيرة قال قال لي بن زغبه بمصر بلغني يا أهل أصبهان أن سهلكم زعفران وجبلكم عسل ولكم في كل دار عين ماء عذب فقلت كذلك بلدنا فقال لا أصدق هذا هذه الجنة بعينها وذكر أن الحجاج بن يوسف ولى على أصبهان وهزاذ بن يزداد الأنباري وكان بن عم لكاتبه فكتب في بعض أوقات مقامه بأصبهان إلى الحجاج كتابا وصف فيه اختلال حال أصبهان ويسأله نظرا لهم ببعض خراجهم فكتب إليه الحجاج بسم الله الرحمن الرحيم أما بعد فإني استعملتك يا وهزاذ على أصبهان أوسع المملكة رقعة وعملا وأكثرها خراجا بعد فارس والأهواز وأزكاها أرضا حشيشها الزعفران والورد وجبالها الإثمد والفضة وأشجارها الجوز واللوز والكروم الكريمة والفواكه العذبة طيرها عوامل العسل وماؤها فرات وخيلها الماذيانات الجياد أنظف بلاد الله طعاما وألطفها شرابا واصحها ترابا وأوفقها هواء وأرخصها لحما وأطوعها أهلا وأكثرها صيدا فأنخت يا وهزاذ عليها بكلكل اضطر أهلها إلى مسألتك ما سألت لهم لتفوز بما يوضع عنهم فإن كان ذلك باطلا ولا أبعدك عن ظن السوء فسترد فتعلم وإن صدقت في بعضه فقد أخربت البلد أتظن يا وهزاذ انا ننفذ لك ما موهة وسحبة من القول وقعدت تشير علينا به فعظ يا وهزاذ على غرلة أير أبيك ومص بظر أمك فأيم الله لتبعثن إلى بخراج أصبهان كله أو لأجعلنك طوابيق على أبواب مدينتها فاختر لنفسك أوفق الأمرين لها أو ذر والسلام ووجد في كتاب الأوائل قال فانتفضوا بلاد المملكة وبقاعها فلم يجدوا تحت أديم السماء بلدا أجمع لما طلبوا من الفنون التي يختارونها من الأشياء من بقاع الأرض وبلدان الإقليم أصحها تربة وأقلها عفونة وأبعدها من الزلازل والخسوف وأعلكها طينا وأبقاها على الدهر بناء فلم يجدوا تحت أديم السماء بلدا أجمع لهذه الأوصاف من أصبهان ثم فتشوا عن بقاع هذا البلد فلم يجدوا فيها أفضل من رستاق جي ولا وجدوا في رستاق جي أجمع لما راموه من مدينة جي أخبرنا أبو خليفة قال حدثنا أبو الوليد ثنا عبد العزيز بن أبي سلمة عن أسامة بن زيد عن سعيد بن المسيب رحمه الله قال لو لم أكن رجلا من قريش لأحببت أن أكون من أهل فارس أو من أصبهان سمعت عبد الله بن عمر المذكر قال سمعت أبا العباس الدقاق قال سمعت بعض المحدثين يقول دخل أيوب بن زياد الأصبهاني على المأمون أمير المؤمنين فقال يا أيوب صف لي أصبهان وأوجز فقال يا أمير المؤمنين هواؤها طيب وماؤها عذب وحشيشها الزعفران وجبالها العسل غير أنها لا تخلو من خلال أربع جور سلطان وغلاء السعر وقلة المطر وفقد مياه فأطرق المأمون ساعة وبيده قضيب ينكت به الأرض فرفع رأسه فقال يا أيوب لعل قراءها منافقون ثناءها شربة خمور وتجارها مربون وفي أطرافها لا يصلو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ذكر الأشياء التي خصت بها أصبه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ذكروا أن بوادي أصبهان زرنروذ مفيض يسمى هنام ليس في الأرض مفيض أعجب منه وذلك أن الأودية الكبار مصبها إلى البحار ووادي زرنروذ ينصب في هذا المفيض وهو ثمانية عشر فرسخا في فرسخين لا يرتفع الماء في حافاته عن المقدار المعهود ولا ينقص أسرف المد أم قصد ويفرخ فيه طير الماء فأما غير الطير فلا يقدر أن يقربه لأنه يغوص فيه حتى لا يرى منه شيء وبين يدي هذا المفيض ميدان ممتد إلى كرمان كسطر ممدود لا يزيد عرضه على عرض الميدان ينبت القلام والطرفاء في جانب منه جبل من طين ممدود فزيادة مياه كرمان في أيام الربيع يكون من وادي زرنروذ وبقرية دزيه من رستاق رويد شت رمال كأنها جبال لا تتحرك أصلا ولو دام هبوب الرياح العاصفة عليها أياما ولا يدخل الزروع منها شيء وبقاشان في شق دارم قرية قال لها هذا سكان من آبرون على نصف فرسخ فيها حصن عليها خندق ويطيف بهذا الخندق رمال كالجبال سائلة تنتقل حوالي الخندق من بقعة إلى بقعة ولا يدخل الخندق منها شيء ولا حبة واحدة فإن ذهب إنسان فأخذ من هذا الرمل قبضة فرمى بها في هذا الخندق هبت من وقتها ريح فرفعت ذلك الرمل في الهواء إلى فوق حتى تكسح أرض الخندق منه وعلى هذه القرية صحراء يقال له فأس مسافتها فرسخ في فرسخ هي بين هذه الرمال ومزدرع هذه القرية فيها سبيل هذا الصحراء في نتو الرمل وفيها سبيل الخندق وفي هذا الصحراء أعجوبة أخرى وهي أن مواشي هذه القرية تخرج إليها للرعي فتختلط السباع بها مقبلة من البر ولا تتعرض لشيء منها ويدعي أهل هذه القرية ويشهد لهم بصدق دعواهم أهل القرى المجاورة لهم أن ديكا في قريتهم استوحش منذ سنيات فعدل إلى هذا الصحراء فبقي بها أربع سنين لا يتعرض له ثعلب ولا غيره فيدعي أهل هذه القرية أنها مطلسمة وبقاشان من جانب أردها على عشرة فراسخ من آبرون قرية يقال لها قالهر وفيها جبل جانب منه عين يرشح الماء رشحا كرشح الأبدان للعرق من غير أن يسيل ذلك الندى أو يسقط إلى القرار فإذا كان ماه تير روز تير منه من كل سنة اجتمع هناك أهل الرستاق وسائر الرساتيق المصافية له ومع كل انسان آنية فيدنو الواحد بعد الواحد من ذلك الجبل الندى ويقرعه بفهر في يده ويقول بالفارسية كلاما معناه بيدخت أسقني من مائك فإني أريده لكذا وكذا ويذكر في خطابه العلة التي يريد مداواتها فيجتمع ذلك الرشح من تلك الأماكن المتفرقة إلى مكان واحد فيسيل قطرا في آنية المستشفى وكذلك من إلى جنبه ومن هو بالبعد منه فتمتلىء تلك الأواني فيستشفون بذلك الماء طول سنتهم فيشفون وبقاشان ثم قرية آبرون قناتها التي تسمى أسفذاب منها شرب أهل آبرون وصحاريها والقرى التي حولها ومفيضها بقرية فين فمن الخواص التي في هذه القناة أن من يلقى فيها الماء أمكنه السير إلى أن ينتهي إلى موضع فيها محدود معروف عند أهل الناحية فإن رام تجاوز ذلك الموضع لم يمكنه لانبهار يقع عليه وانتظام نفس يعتريه فإن لم يرجع القهقري وقع صريعا ومن خواصها أيضا أنه لم ينفق عليها في عمارتها قط درهم ولا دخل إليها مذ كانت قناء فإن انهار فيها من جوانبها شيء قل أم كثر زاد ماؤها ولما ورد عمرو بن الليث أصبهان رام أن يطمها فجمع عليها أهل الرستاق وكانوا يطرحون الكبس فيها أياما وكان الماء كل يوم يزيد ويصير إلى الزيادة حتى رجعوا عنها عجزا منهم بها ومن الخواص التي بأصبهان خرزات في قرى بعينها برستاقي قاشان ورويدشت فإذا غشيت تلك القرى سحابة فيها برد أبرزوا تلك الخرز وعلقوها من شرف الحصن فتنقشع السحابة عن القرية وعن صحرائها من ساعتها وتسمى هذه الخرزة بالفارسية مهرة بزرك ومن خواص أصبهان أن قرية من قرى أصبهان من رستاق قاشان يقال لها قهروزذ بها نبات يبسط على وجه الأرض فيصير زجاجا أبيض صافيا براقا وقد حمل ذلك الزجاج إلى كثير من الناس أقطاع مشكلة على هيئات ضروب من النبات وأهل تلك الناحية يستعملون ذلك الزجاج في ألوان من الأدوية ومن خواص أصبهان مرج بقريتي جكاذه وجورجرد من رستاق قهستان فيها حيات تنتشر في حافات ذلك المرج وعلى الطريق الشارع طول الواحد منها ما بين الذراع إلى خمسة أذرع فيتلاعب الصبيان بها ويلوونها على أيديهم وأبدانهم فلا تلسع ومن خواص أصبهان برستاق قهستان معدن فضة ومعدن صفر والفضة تخرج منها ثمانية مثاقيل وبرستاق التيمرة الكبرى معدن فضة وبالتيمرة الصغرى معدن ذهب وآثار هذه المعادن وآبارها باقية بادية للعيون وبرستاق الدار طسوج جانان في قرية يقال لها مائة دويبة في خلقتها الخنفساء صغيرة في جرم ذباب تدب في الليلة المظلمة فيتقد من ظهرها مثل السراج ومن أخذ واحدة منها ليلا فأبصرها نهارا رأى لون ظهرها الذي يضيء شبيها بلون الطاووس خضرة في حمرة في صفرة وتسمى هذه الدويبة براة وفي هذه الناحية حجارة شبه السكر محبب الوجه يؤخذ منها قطعتان ويضرب بعضها ببعض فتخرج النار من بينهما كما تخرج مما بين الحجر والحديد ومن خواص أصبهان رستاق قاشان في قرية يقال لها كرمند فيها معين يخرج منه ماء غزير ويسقى منه زروع القرية ويشربه الناس والبهائم وما يفضل منه ينصب إلى جدول فيتحول حجارة ومن خواصها كهف في جبل من رستاق قهستان بقرية يقال لها فازة يقطر من قلته ماء فإذا استقر في الأرض تحول حجرا ومن خواصها عين برستاق قهستان في موضع تسمى بوذم ينبع منها ماء صاف مريء لا يشربه من الناس والدواب شيء قد علق العلق بحلقه إلا سقط من حلقه ومات مكانه ومن خواصها الخشاية وهي شجرة تأخذ أغصانها من الهواء أكثر من مقدار جريب أرض مستديرة ملتفة الأغصان مكتثرة الأوراق ظلها أثخن من ظل الجبل وتحمل كل سنة خرائط مدورة مملوءة بقا ومما لا يوجد منه إلا بأصبهان الجاوشير والسكنبيج ومن خواص أصبهان عين بقرية قزائن من رستاق القامزاذ في صحرائها يكون مستدراتها ثلاثة أرماح تبرز بالماء كل سنة في أيام الربيع سبعين يوما محصاة فيخرج منها في مدة هذه الأيام السمك الذي ظهر بظهره عقر فإذا تمت مدة هذه السبعين اليوم خرج من نقرة العين حية سوداء عظيمة فكما تخرج تعود في مكانها وينقطع ذلك الماء فلا تراه العيون إلى السنة القابلة وبرستاق القامزاذ ثم بطسوج الفيشو كان قرية يقال لها هناء بين قرية سميرم وقلعة بن بهانزاذ إلى جانبها تل كبير كأنه صبيب دراهم يقال له تل جم وذلك الصبيب هو دراهم من حجارة بيض براقة إذا صبت في كيس وجد لها صليل كصليل الدراهم على وجهي كل حجر دائرتان متجاورتان ويبلغ من كثرته أنه لو رام سلطان نقلها من مكان إلى مكان يقرب منه بمائة جمل يوقر في كل يوم مرات لبقوا في نقلها شهورا وهذا شيء لا خفاء به وأعجوبة أخرى هناك وهو أن من سكن قلعة بن بهانزاذ في أيام الربيع يرى طول ليلته نيرانا تشتعل من ذروة حيطان القلعة وإذا قرب منها لم يجدها شيئا وكذلك يرون إذا نظر بعضهم إلى رؤوس بعض فكلما كان الربيع أكثر أمطارا كانت تلك النار أكثر اشتعالا وكانت ملوك الفرس لا تؤثر على أصبهان شيئا من بلدان مملكتها لطيب هوائها ونمير مائها ونسيم تربتها والشاهد على ذلك ما هو موجود في رواياتهم المودعة بطون الكتب فمن ذلك ما يأثره أهل بيت النوشجان وإسحاق ابني عبد المسيح من أخبار جدهم المنتقل من أرض الروم إلى أصبهان حتى استوطنها وتناسل بها حدثني النوشجان عن عمه يعقوب النصراني أن فيروز بن يزد جرد الملك كتب إلى ملك ملوك الروم قد نسيت اسمه يستهديه رجلا من كبار حكمائه وحذاق أطبائه فأنفذ إليه رجلا اختاره من بلدان مملكته فلما وفد عليه قال له أيها الحكيم إنما أنهضناك من أرضك إلى أرضنا لتختار لنا من بلدان مملكتنا بلدا يصح فيه هذه الأركان الأربعة الكبار التي بسلامتها يطول بقاء الحيوان وباعتدالها تصحب أجسام الحيوان الصحة وتفارقها العلة يعني الأرض والماء والهواء والنار فقال أيها الملك وكيف لي بإدراك ذلك فقال استقرىء بلدان مملكتنا وأي موضع وقع اختيارك عليه فأقم به واكتب إلي منه لأتقدم في الزيادة في عمارته وأتحول إليه فأجعله دار المملكة فانتدب الرومي لما أمره وطاف في بلدان المملكة فوقع اختياره على أصبهان فأقام بها وكتب إلى الملك فيروز أني جلت في مملكتك حتى انتهيت إلى بلد لا يشوب شيئا من أركانه فساد وقد نزلت أنا منه فيما بين حصني قرية يوان فإن رأى الملك أن يقطعني ما بين الحصنين من أرض يوان ويطلق لي بأن أبني فيها كنيسة ودارا فلما ورد كتابه الى فيروز اطلق له ما سأل فبنى بإزاء الحصنين من أرضي يوان داره ورفع رقعتها في الموضع الذي فيه دار النوشجان وإسحاق من يوان إلى الساعة وبنى بإزاء الحصن الآخر البيعة وبنى بالحصن الآخر موضع رقعة المسجد الجامع اليوم لأنه كان في الأصل حصنان من حصون قرية يوان ووقعت رقعة موضع البيعة عند المسجد الذي على طرف ميدان سليمان وبناؤه باق إلى الساعة وتقدم فيروز من فوره ذلك إلى آذرشابور بن آذرمانان الأصفهاني وكان مقيما بالحضرة بالمبارزة إلى أصبهان لإتمام بناء سور مدينة جي وتغليق أبوابها فلما استقر قباذ في المملكة أمر الرومي أن يختار له بلدا معتدل الهواء في الأزمنة الأربعة المتوسطة في حال اللدونة والرطوبة واليبوسة الذي نسيمه خفيف رقيق مضيء تستروح إليه القلوب وتنفسح له الأبصار ويختار له من الأحطاب أطنها صوتا وأطيبها رائحة الذي يلهب نيرانها صاف وحرها متوسط ودخانها مع قلته عذي ويختار لهم من المياه الفرات الزلال الصافي العذب الخفيف الوزن السريع الامتزاج بالحر والبرد البعيد عن الينبوع المنحرف من الغرب إلى الشرق الشديد الجرية الدائم الإقبال للمطالع فلا يشوبه طعم كريه ولا رائحة منكرة ولا غالب البياض ولا ناصع الخضرة ولا أورق القتمة الطيب التربة وأن يختار لهم من البلدان أطيبها تربة وأسطعها رائحة وأصفاها هواء وأنقاها جوا وأزهرها كواكبا وأوضحها ضياء التي لا عيون الكبريت بقربها وإذا احتفر فيها آبار لم يحتج إلى طمها القريبة اللينة المعتدلة الحر والبرد في الأزمنة الأربعة لا قريبة من الفلك ولا بعيدة منه لا مرتفعة صعودا ولا منخفضة هبوطا ولا متدانية ولا متباينة من البحار موازية لوسط الأرض وحيث يقل فيها هبوب الرياح العواصف جازها نهر عظيم فوجدت أيها الملك أكثر هذه الأوصاف التي يفوتها القليل منها في إيرانشهر وهو أصبهان ووجدنا أخصب بقاع المملكة المملك عشرة مواضع أصبهان وأرمينية وأذربيجان ودسنين وماه دينار وماه نهاوند وماه كران وكرمان وقومس وطبرستان ووجدنا أخف بقاع مملكته ماء عشرة مواضع زرنرود أصبهان ودجلة والفرات وماه سوران وعين بقرميسين وماه ذات المطامير وماه سبذان وماه جند يسابور وماه بلخ وماه سمرقند ومن الدليل على ما ذكره الفرس أن أخف المياه ماء رزنروذ أن الموفق بعد وروده أصبهان لم يشرب غير ماء رزنروذ وكان ينقل إليه مطبوخا إلى أن مات ووجدنا أسرى بقاع مملكته فواكه سبع مواضع أصبهان والمدائن وحلوان ماه سبدان نهاوند والري نيسابور ووجدنا أقحط بقاع مملكته ميسان دشت ميسان كلبانية بادرايا باكسايا ماه سبذان ووجدنا أوبأ بقاع مملكته النوبندجان سابورخواست جرجان حلوان برذعة إصطخر زنجان ووجدنا أعقل أهل مملكته أصبهان فارس الري جرجان همذان نهاوند ماه دينار الحيرة ووجدنا أجهل أهل مملكته أصبهان الحيرة المدائن ماه دينار نيسابور اصطخر الري طبرستان ونشوي ووجدنا أمكن أهل مملكته ماسبذان مهرجان خوزستان الري الرويان أذربيجان أرمينية الموصل شهرزور والصامغان ووجدنا أنصر أهل مملكته بالخراج أصبهان كسكر عبرتا حلوان ماسبذان وهرمشير ووجدنا أعلم أهل مملكته بالسلاح أصبهان مهذان الري وسجستان ووجدنا ابخل أهل مملكته مرو اصطخر دارابجرد خوزستان ماسبذان دبيل ماه دينار وحلوان ووجدنا أسفل أهل مملكته البنديجان بادرايا باكسايا بهندف وفهور خوزستان ووجدنا أقل أهل مملكته نظرا في العواقب طبرستان أرمينية قومسن كوشان هراة كرمان ماه كران شهرزور فلما نظر قباذ فيما تقدم من ذكر ما قاله من البلدان ميز ما بين المدائن إلى نهر بلخ ومن النواحي كلها وعرف البقاع ومسح البلاد فلم يجد ترابا أنزه ولا أعذب ماء ولا ألذ نسيما مما بين قرماسين إلى عقبة همذان فأنشأ قرماسين وبنى فيها بناء لنفسه بناء معمدا على ألف كرم فلما فرغ له من البناء قال كردم مان شاهان فسمى كردمانشاهان ثم عرب فقيل قرماسين ومعناه قد بنيت مسكن الملوك فلما ميز قباذ مملكته وعرف البقاع ومسح البلاد وعد الفراسخ نقل الأشراف من فارس وخراسان وأصبهان والري وهمذان وماء نهاوند وماء دينار فأسكنهم حافتي دجلة ثم أنزل من كان دون هؤلاء على النهروانات ثم أنزل أهل الصناعات بطن جوخي وأنزل التجار هرمشير والأطباء جند يسابور والحاكة السوس وتستر والحجامين بادرايا وباكساي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ذكر بناء مدينة أصبهان وبانيها ومساحتها وقدر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ذكر العلماء بذلك أنه بناها الإسكندر الرومي واستتمها كسرى أنوشيروان على يدي آذرشابور ومساحتها ألفا جريب ويحيط بالمدينة ألف قصبة تكون ستة آلاف ذراع وهو نصف فرسخ لأن الفرسخ اثنا عشر ألف ذراع وقطرها ثلاثمائة وعشرون قصبة وإذا ضربت نصف قطرها في نصف استدارتها كان ثمانين ألف قصبة هو ألفا جريب وفي سور المدينة مائة قصر وقد حجب عن السور الغار بطلسم ومن باب خور إلى باب يهودية الصغرى ألف ومائة ذراع وبينهما ثمانية وعشرون برجا ومنه إلى باب طيره ألف ومائة ذراع وبينهما ثلاثة وعشرون برجا من هذا الباب إلى باب اسبنج ألف وثلاثمائة ذراع وبينهما أربعة وعشرون برجا ومنه إلى باب خور ألف وأربعمائة ذراع وبينهما خمسة وثلاثون برج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ذكر طول مدينت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حكي عن أبي عمرو بن حكيم قال يقال إن طول مدينة أصبهان ألف وسبعمائة واثتين وخمسين ذراعا في عرض ألف وخمسمائة ذراع يكون ألفي ألف وستمائة وثمانية وعشرين ألف ذراع يكون بالدهقان ألف وثمان مائة وخمسة وعشرون جريبا ودوران المدينة سبعون ألف ومائة ذراع يكون الفا ومئة وثلاثا وثمانين قصبة وثلث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مساحة مسجد الجامع بيهودية أصبه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اثنا عشر جريبا وله سبعة وعشرون بابا وفيه تسعة وخمسون طاقا وفيه من الاسطوانات مائتان وست وثمانون إسطوانة وطوله خمس مائة آجرة وعرضه ثلاثمائة آجرة يكون مائة وخمسين ألف آجرة يسع كل أربعة آجرات رجل يكون تسعة وثلاثين ألفا وخمس مائة رج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ذكر فتوح أصبهان ومشاورة عمر بن الخطاب رضى الله تعالى عنه أصحاب رسول الله صلى الله عليه وسلم على رسوله فيها وأجوبتهم له وذكر المبعوثين إلي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حدثنا محمد بن أحمد بن عمرو قال ثنا رسته عن عبد الرحمن بن مهدي قال حدثني حماد بن سلمة عن أبي عمران الجوني عن علقمة بن عبد الله المزني عن معقل بن يسار أن عمر بن الخطاب شاور الهمرمزان في أصبهان وفارس وأذربيجان بأيهن يبدأ فقال له الهرمزان يا أمير المؤمنين أصبهان الرأس وفارس وأذربيجان الجناحان فإن قطعت إحدى الجناحين مال الرأس بالجناح وإن قطعت الرأس وقع الجناحان فدخل عمر المسجد فإذا هو بالنعمان بن مقرن قائم يصلي فانتظره حتى قضى صلاته ثم قال إني مستعملك فقال أما جابيا فلا ولكن غازيا فقال عمر فإنك غاز وسرحه وبعث إلى أهل الكوفة أن يمدوه فذهبوا ومه حذيفة بن اليمان والزبير بن العوام والمغيرة بن شعبة والاشعث بن قيس وعمرو بن معد يكرب وابن عمر حتى أتوا نهاوند فأتاهم النعمان بن مقرن وبينهم وبينه نهر فبعث إليهم المغيرة بن شعبة رسولا فذكر القصة حدثنا محمد بن عمر بن حفص قال ثنا إسحاق بن إبراهيم شاذان قال ثنا محمد بن عبد الله الأنصاري قال ثني النهاس بن قهم القيسي عن القاسم بن عوف عن أبيه أو عن رجل عن السائب بن الأقرع قال نبىء عمر بن الخطاب بزحف لم يزحف بمثله قط زحف لهم أهل أصبهان وأهل ماه وأهل همذان وأهل الري وأهل قومس وأهل أذربيجان وأهل نهاوند قال فجاء الخبر إلى عمر بن الخطاب فجمع الناس وحمد الله وأثنى عليه وقال إنه قد زحف للمسلمين زحف لم يزحف لهم بمثله قط فقوموا فتكلموا وأوجزوا ولا تطنبوا فتفشغ بنا الأمور فلا ندري بأيها نأخذ قال فقام طلحة بن عبيد الله فحمد الله وأثنى عليه ثم قال أما بعد فهذا يوم له ما بعده من الأيام وأنت يا أمير المؤمنين أفضلنا رايا وأعلمنا ثم سكت ثم قام الزبير بن العوام فحمد الله وأثنى عليه وتكلم بنحو من كلام صاحبه ثم جلس ثم قال عثمان بن عفان فحمد الله وأثنى عليه ثم قال اما بعد فإن هذا يوم له ما بعده من الأيام وإني أرى من الرأي يا أمير المؤمنين أن تسير بنفسك وبأهل الحجاز وبأهل الشام وأهل العراق حتى تلقاهم بنفسك فإنك أبعد العرب صوتا وأعظمهم منزلة ثم قام علي بن أبي طالب فحمد الله وأثنى عليه وقال أما بعد فهذا يوم له ما بعده من الأيام وإني لا أرى يا أمير المؤمنين ما رأى هؤلاء أن تسير بنفسك ولا بأهل الحجاز ولا بأهل الشام ولا بأهل العراق فإن القوم إنما جاءوا بعبادة الشيطان والله أشد تغييرا لما أنكر ولكن أرى أن تبعث إلى أهل الكوفة فتسير ثلثيهم وتدع في حفظ ذراريهم وجمع جزيتهم وتبعث إلى أهل البصرة فيوروا ببعث فإن القوم إنما جاءوا بعبادة الشيطان والله أشد تغييرا لما أنكر فقال اشيروا علي من أستعمل عليهم قالوا يا أمير المؤمنين أنت أفضلنا رأيا وأعلمنا بأهلك قال لأستعملن عليهم رجلا يكون أول أسنة يلقاها اذهب بكتابي هذا يا سائب بن الأقرع إلى النعمان بن مقرن فليسر بثلثي أهل الكوفة ويدع ثلثا في حفظ ذراريهم وجمع جزيتهم وليبعث إلى أهل البصرة فليوروا ببعث فإن قتل النعمان فحذيفة فإن قتل حذيفة فجرير فإن قتل ذلك الجيش فلا ازيد وأنت على ما أصابوا من الغنيمة فلا يرفعن إلي باطلا ولا يحبسن حقا عن أحد هو له قال فأقبلت بكتاب عمر إلى النعمان بن مقرن فسار بثلثي أهل الكوفة وترك ثلثا في حفظ ذراريهم وجمع جزيتهم وبعث إلى أهل البصرة فوروا ببعثهم ثم سار حتى التقوا بنهاوند فالتقوا يوم الأربعاء فكان في المجنبة اليمنى انكشاف وثبتت المجنبة اليسرى وثبت الصف ثم التقوا يوم الخميس فكان في المجنبة اليسرى انكشاف وثبتت المجنبة اليمنى وثبت الصف ثم التقوا يوم الجمعة فأقبل النعمان بن مقرن على بريذين له أحوى قريب من الأرض يقف على كل أهل راية فيخطبهم ويحضهم ويقول إن هؤلاء القوم قد أخطروا لكم خطرا وأخطرتم لهم خطرا عظيما أخطروا لكم جواليق ورثة وأخطرتم لهم الإسلام وذراريكم فلا أعرفن رجلا منكم وكل قرنه إلى قرن صاحبه فإن ذلك لؤم ولكن شغل كل رجل منكم قرنه ثم إني هاز الدابة فيرم كل رجل من ضيعته وتيسر ثم هاز الثانية فليقف كل رجل منكم موقفه ثم هازها الثالثة فأحمل فاحملوا على بركة الله ولا يلتفتن منكم أحد قال فحملوا فكان النعمان أول مقتول قال وأخذ حذيفة الراية ففتح الله لهم قال وجمعت تلك المغانم فقسمتها بين المسلمين فلم أرفع باطلا ولم احبس عن أحد حقا هو له قال ثم أتاني ذو العينين فقال إن كنز النخيرجان في القلعة قال فصعدت فإذا بسفطين من جوهر لم ار مثلهما قط فلم أرهما فيئا فاقسمهما بينهم ولم أجدهما بجزية قال ثم أقبلت إلى عمر بن الخطاب وقد راث عليه الخبر وهو يتطوف المدينة يسأل قال فأقبلت على راحلتي فلما رآني قال لي ويلك يا بن مليكة ما وراءك ويلك يا بن مليكة ما عندك ويلك يا بن مليكة ماذا جئتني به قلت يا أمير المؤمنين الذي تحب قال فلله الحمد قال والله ما أتت علي ليلة منذ اندفعت من عندي أطول علي من هذه الليلة وما جعلت النوم فيها إلا تقديرا قال قلت يا أمير المؤمنين انطلقت بكتابك إلى النعمان بن مقرن فسار بثلثي أهل الكوفة وترك ثلثا في حفظ ذراريهم وجمع جزيتهم وبعث إلى أهل البصرة فوروا ببعث ثم سار حتى التقوا بنهاوند فالتقوا يوم الأربعاء فكان في المجنبة اليمنى انكشاف وثبتت المجنبة اليسرى وثبت الصف ثم التقوا يوم الخميس فكان في المجنبة اليسرى انكشاف وثبتت المجنبة اليمنى وثبت الصف ثم التقوا يوم الجمعة فسار النعمان بن مقرن على برذون له أحوى قريب من الأرض يخطبهم ويحضهم ويقول لهم ما فعل وقصصته فكان النعمان أول مقتول فقال رحمه الله هي له الشهادة التي ساقه الله إليها وأكرمه بها قال ثم مه قلت ثم أخذ حذيفة الراية ففتح الله لهم ثم لم يقتل أحد من المسلمين أحد تعرفه قال لا أم لك ما تصنعون بمعرفة بن أم عمر لكن يعرفهم من هو خير لهم منه معرفة من ساق إليهم الشهادة وأكرمهم بها قال وجعل يبكي ويكررها ويحادر الدموع على خديه ولحيته حتى وددت أن الأرض انشقت عني فسخت فيها ثم أقلع ولم يكد فقلت يا أمير المؤمنين قد قسمت الفيء بينهم فلم أرفع باطلا ولم احبس حقا عن أحد هو له قال فقام فقلت يا أمير المؤمنين رويدك إن لي إليك حاجة قال وما هي أليس قد قسمت كما زعمت قلت بلى ولكن حاجة لا بد من أن تنظر فيها قال فقعد فقلت إنه أتاني ذو العينين فأخبرني أن كنز النخيرجان في القلعة فصعدت فوجدت هذين السفطين فلم أجدهما فيئا فاقسمهما بينهم ولم أجدهما بجزية قال فبعث إلى علي بن أبي طالب وعثمان وزيد فختموا عليه ثم وضعه في بيت الخزانة ثم ردني إلى الكوفة فلما قدمتها إذا راكب قد أقبل يصوت كتاب من عمر إن كنت قاعدا فقم ولا تقعد حتى تشد الراحلة بكورها ثم تقبل وإن كنت قائما فلا تقعد حتى تشد الراحلة بكورها ثم تقبل قال ففعلت ثم أقبلت إليه فلما رآني قال لي ويلك يا بن مليكة ماذا جئتني به يا بن مليكة ما صنعت بي ويلك يا بن مليكة ماذا أوقعتني فيهقال قلت يا أمير المؤمنين انا مثلك لا يقتل مثلي غما فما هو قال أخبرني خبر هذين السفطين قلت والله ما أنا بزائدك على ما قلت لك شيئا ولا منقصك منه شيئا وإن الحديث لكما حدثتك قال فويلك فوالله ما هو إلا أن اندفعت من عندي فأوقد عليهما حتى صارا نارا فأخذت لأكوى بهما حتى عاهدتهم أن أردهما من حيث جيء بهما فاذهب بهما إلى الكوفة فبعهما إن جاءنا بدرهم أو أقل من ذلك أو أكثر واقسمه بينهم قال فأقبلت بهما إلى الكوفة فأتاني شاب من قريش يقال له عمرو بن حريث فاشتراهما مني فأعطيته الذرية والمقاتلة ثم انطلق بأحديهما إلى الحيرة فباعه بما اشتراها مني وكانت أول لهوة مال أصابها ذكر أحمد بن الحسن الأنصاري عن أحمد بن سعيد قال ثنا أبي قال ثنا غياث بن إبراهيم قال ثنا مجالد عن الشعبي قال كتب عمر بن الخطاب إلى عبد الله بن بديل بن ورقاء الخزاعي أن يسر إلى فارس بأهل البصرة إلى أصبهان وفيها يومئذ ملك من ملوك العجم يقال له فاذوسبان الشيخ فسار فحاصره حصارا شديدا وخذل أهل أصبهان ملكهم فلما رأى تخاذلهم قال الملك إني خارج ولاحق بكرمان وبكرمان يومئذ خورد بن شيرويه فخرج إلى كرمان في ثلاثين فارسا من أهل المدينة فأخبر عبد الله بن بديل فخرج في طلبهم فلحق شيخا كبيرا فلما رآهم الفاذوسبان قال يا هذا لا تقتل أصحابي فإن أصحابي لا يقع لهم سهم ولكن ابرز إلي فقال عبد الله بن بديل قد أنصفت فبرز له الشيخ فحمل فقال له الملك هل لك في المعاودة فقال عبد الله نعم فقال له الملك ما أحب أن أقاتلك إني أراك رجلا كاملا ولكن هل لك في خير أن أرجع معك فأصالحك وأفتح لك المدينة على أن أعطيك الخراج وتحل عني فقال نعم ففتح له المدينة على صلح فلم يزل عبد الله بن بديل أميرا عليها عاملا لعمر حتى قتل واستخلف عثمان بن عفان وعزله عثمان لأنه ضرب أخوين من بنى حنيفة في الخمر فماتا فبلغ ذلك خبرهما فكبر عليه خبرهم فكتب إليه عثمان إن أصحاب رسول الله كانوا أعلم بالحدود منك لا تلي لي عملا ابدا ثم عزله وأسلم إلى عبد الله بن علي بن يزيد ثم نذكر أسامي من قدم بلدنا من الصحابة رضى الله تعالى عنهم ومن التابعين طبقة طبقة نسأل الله السداد والرشاد وحسن التوفيق برحم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الطبقة </w:t>
      </w:r>
      <w:r>
        <w:rPr>
          <w:rFonts w:cs="MS Sans Serif;Arial" w:ascii="MS Sans Serif;Arial" w:hAnsi="MS Sans Serif;Arial"/>
          <w:sz w:val="36"/>
          <w:szCs w:val="36"/>
          <w:lang w:eastAsia="ar-SA"/>
        </w:rPr>
        <w:t>1</w:t>
      </w:r>
      <w:r>
        <w:rPr>
          <w:rFonts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ذكر أسامي الصحابة رضوان الله عليهم الذين قدموا أصبه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ت </w:t>
      </w:r>
      <w:r>
        <w:rPr>
          <w:rFonts w:cs="MS Sans Serif;Arial" w:ascii="MS Sans Serif;Arial" w:hAnsi="MS Sans Serif;Arial"/>
          <w:sz w:val="36"/>
          <w:szCs w:val="36"/>
          <w:lang w:eastAsia="ar-SA"/>
        </w:rPr>
        <w:t>4</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الحسن بن علي بن أبي طالب فممن دخله فيما ثنا أبو بشر عن بعض مشايخه أن الحسن بن علي بن أبي طالب وابن الزبير قدما غازيين إلى جرجان ويكنى الحسن بن علي أبا محمد ولد في النصف من شهر رمضان سنة ثلاث من الهجرة وتوفي سنة تسع وأربعين ودفن بالبقيع وصلى عليه سعيد بن العاص قال أبو نعيم مات الحسن سنة ثمان وخمس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محمد بن إبراهيم بن عامر قال ثنا أبي وعمي قالا ثنا أبي قال ثنا أبو غالب النضر بن عبد الله الأزدي كوفي قدم أصبهان قال ثنا محمد بن عبد الوهاب عن الحسن بن علي بن أبي طالب قال قال النبي صلى الله عليه وسلم دع ما يريبك إلى ما لا يريبك وأخبرنا إسحاق بن إبراهيم قال ثنا زياد بن أيوب قال ثنا محمد بن ربيعة عن المغيرة بن زياد عن بن أبي نجيح أن الحسن بن علي رضى الله تعالى عنه حج خمسا وعشرين حجة ماشيا وقد قاسم الله ماله مر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قاسم البغوي قال ثنا علي بن الجعد قال ثنا فضيل بن مرزوق عن عدي بن ثابت عن البراء أن رسول الله صلى الله عليه وسلم قال للحسن بن علي اللهم إني أحبه فأحبه وأحب من يحب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 عبد الله بن الزبير بن العوام وعبد الله بن الزبير يكنى أبا خبيب ويقال أبو بكر وأمه أسماء بنت أبي بكر قتل بمكة سنة ثلاث وسبعين وحدثنا الحسين بن عمر بن أبي الأحوص قال ثنا أحمد بن عبد الله بن يونس قال ثنا مندل عن سيف أبي الهذيل قال أقبلت مع عبد الله بن عمر حتى إذ دنوت من جذع بن الزبير حدث به عنه فقال لي ما هذا قلت جذع بن الزبير قال فأدنني منه قال فأدنيته فقال رحمك الله فوالله ما علمت إن كنت لصواما قواما وإن أمة أنت أشرهم لامة صدق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الحسين قال ثنا أحمد بن يونس قال ثنا أبو المحياة عن أبيه قال دخلت مكة بعد ما قتل بن الزبير بثلاثة أيام وهو مصلوب فجاءت أمه عوراء طويلة مكفوفة فقالت للحجاج أما آن لهذا الراكب أن يبرك فقال الحجاج المنافق فقالت لا والله ما كان منافقا إن كان لصواما قواما برا فقال انصرفي فقد خرفت فقالت لا والله ما خرفت مذ سمعت رسول الله صلى الله عليه وسلم يقول إن في ثقيف كذابا ومبيرا فاما الكذاب فقد رأيته يعنى المختار وأما المبير فأنت وحدثنا بن أبي الأحوص قال ثنا أحمد بن يونس قال ثنا أبو معاوية عن هشام بن عروة عن وهب بن كيسان قال كان أهل الشام يعيرون بن الزبير يقولون له يا بن ذات النطاقين فقالت له أسماء يا بني انهم لا يعيرونك بالنطاقين وإنما كانت نطاقي شققته بنصفين فجعلته في سفرة رسول الله صلى الله عليه وسلم أحدهما وأوكيت قربته بالأخرى قال وكانوا بعد إذا عيروه بالنطاقين قال إنها ورب الكعبة تلك شكاة ظاهر عنك عار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نبأنا أبو القاسم البغوي قال ثنا علي بن الجعد قال أنا إسرائيل عن أبي إسحاق عمن حدثه عن أبي بكر الصديق أنه طاف بعبد الله بن الزبير في خرقة وهو أول مولود ولد في الإسلام حدثنا حاجب بن أبي بكر قال ثنا أحمد الدورقي قال ثنا بهز بن أسد عن يزيد بن إبراهيم عن عمرو بن دينار قال كان بن الزبير إذا قام في الصلاة أرخى يديه فلقد جاء حجر منجنيق فذهب طائفة من ثوبه فلم ينفتل حدثنا حاجب قال ثنا أحمد الدورقي قال ثنا جرير عن منصور عن مجاهد قال كان بن الزبير إذا صلى كأنه عمود منصوب يعنى من الخشوع قال وحدث أن أبا بكر كان كذلك وحدثنا أبو العباس الجمال قال ثنا أبو صالح الطائي قال ثنا هشيم قال أنا مغيرة عن قطن بن عبد الله قال رأيت بن الزبير وهو يواصل من الجمعة إلى الجمعة فلما كان عند إفطاره من الليلة المقبلة من ليلة الجمعة يدعو بقدح يقال له الغمر ثم يدعو بكعب من سمن ثم يأمر بلبن فيحلب عليه ويدعو بشيء من صبر فيذره عليه ثم يشربه فأما اللبن فيقيمه وأما السمن فيقطع عنه العطش وأما صبر فيفتق أمعاء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 سلمان الفارسي ومما زين الله به أصبهان وأهلها أن جعل سلمان الفارسي منها ورزقه صحبة نبينا صلى الله عليه وسلم حتى قال فيه صلى الله عليه وسلم سلمان منا أهل البي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ذلك أبو يعلى قال ثنا الحسن بن عمر بن شقيق قال ثنا جعفر بن سليمان عن النضر بن حميد عن سعد الإسكاف عن أبي جعفر محمد بن علي عن أبيه عن جده أن النبي صلى الله عليه وسلم قال سلمان منا أهل البي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هو ما حدثنا محمد بن العباس بن أيوب قال ثنا الفضل بن موسى ثنا محمد بن خالد بن عثمة عن كثير بن عبد الله بن عمرو بن عوف عن أبيه عن جده قال قال رسول الله صلى الله عليه وسلم سلمان منا أهل البيت وإن الجنة تشتاق إلى أربع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ذلك أبو القاسم الرازي قال ثنا أبو زرعة قال ثنا أبو نعيم ثنا الحسن بن صالح عن أبي ربيعة البصري عن الحسن عن أنس بن مالك عن رسول الله صلى الله عليه وسلم وسئل علي عن سلمان فقال أوتي العلم الأول والآخر أخبرناه إسحاق بن جميل قال أنا أحمد بن منيع قال ثنا أبو أحمد عن مسعر عن عمرو بن مسرة عن أبي البختري قال سئل علي عن سلم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له بن رسته قال ثنا أبو أيوب سليمان قال ثنا بن وهب قال ثنا معاوية بن صالح عن ربيعة بن يزيد عن أبي إدريس الخولاني عن يزيد بن عميرة الكلبي عن معاذ بن جبل رضى الله تعالى عنه قال سمعت رسول الله صلى الله عليه وسلم يقول سلمان عاشر عشرة في الجن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العباس قال ثنا أحمد بن عبد الجبار قال ثنا يونس بن بكير عن محمد بن إسحاق قال حدثني عاصم بن عمر بن قتادة عن محمود بن لبيد عن بن عباس قال حدثني سلمان الفارسي قال كنت رجلا من أهل فارس من أهل أصبهان من قرية يقال لها جي وكان أبي دهقان أرضه وكان يحبني حبا شديدا لم يحبه شيئا من ماله ولا ولده فما زال به حبه إياي حتى أجلسني في البيت كما تجلس الجارية فاجتهدت في المجوسية حتى كنت قطن النار الذي يوقدها لا يتركها ساعة فكنت كذلك لا اعلم من أمر الناس شيئا إلا ما أنا فيه حتى بنى أبي بنيانا له وكانت له ضيعة فيها بعض العمل فدعاني أبي فقال أي بني إنه قد شغلني ما نرى من بنياني عن ضيعتي هذه ولا بد لي من إطلاعها فانطلق إليها فمرهم بكذا وكذا ولا تحبس علي فإنك إن احتسبت علي شغلتني عن كل شيء فخرجت أريد ضيعته فمررت بكنيسة النصارى فسمعت أصواتهم فيها فقلت ما هذا فقالوا هؤلاء النصارى يصلون فدخلت أنظر فأعجبني ما رأيت من حالهم فوالله ما زلت عندهم حتى غربت الشمس فبعث أبي في طلبي من كل وجه حتى جئته حين أمسيت ولم اذهب إلى ضيعته فقال لي أبي يا بني أين كنت ألم أكن قلت لك فقلت يا أبتاه مررت باناس يقال لهم النصارى فاعجبني كلامهم ودعاؤهم فجلست انظر إليهم كيف يفعلون فقال أي بني دينك ودين آبائك خير من دينهم فقلت لا والله ما هو بخير من دينهم هؤلاء قوم يعبدون الله ويدعونه ويصلون له ونحن إنما نعبد نارا نوقدها بأيدينا إذا تركناها ماتت فخافني فجعل في رجلي حديدا وحبسني في بيت عنده فبعثت إلى النصارى فقلت لهم أين أصل هذا الدين الذي أراكم عليه قالوا بالشام قلت فإذا قدم عليكم من هناك ناس فآذوني به قالوا نفعل فقدم عليهم ناس من تجارهم فبعثوا إلي أنه قدم علينا تجار من تجارنا فبعثت إليهم إذا قضوا حوائجهم وأرادوا الخروج فآذنوني به قالوا نفعل فلما قضوا حوائجهم وأرادوا الرحيل بعثوا إلي بذلك فطرحت الحديد الذي في رجلي ولحقت بهم فانطلقت معهم حتى قدمت الشام فلما قدمتها قلت من أفضل من هذا الدين قالوا الأسقف صاحب الكنيسة فجئته فقلت إني قد أحببت أن أكون معك في كنيستك وأعبد الله معك فيها وأتعلم منك الخير قال فكن معي فكنت معه وكان رجل سوء كان يأمرهم بالصدقة ويرغبهم فيها فإذا جمعوها إليه اكتنزها ولم يعطها المساكين فأبغضته بغضا شديدا لما رأيت من حاله فلم ينشب أن مات فلما جاؤوا ليدفنوه قلت لهم إن هذا رجل سوء كان يأمركم بالصدقة ويرغبكم فيها حتى إذا جمعتموها إليه اكتنزها ولم يعطها المساكين قالوا وما علامة ذلك قلت أنا أخرج لكم كنزه قالوا فهاته فأخرجت لهم سبع قلال مملوءة ذهبا وورقا فلما رأوا ذلك قالوا والله لا يدفن أبدا فصلبوه على خشبة ورموه بالحجارة وجاؤا برجل آخر فجعلوه مكانه فلا والله يا بن عباس ما رأيت رجلا قط يصلى الخمس أرى أنه أفضل منه أشد اجتهادا ولا أزهد في الدنيا ولا أدأب ليلا ولا نهارا منه ما أعلمني أحببت شيئا قط قبله حبه فلم أزل معه حتى حضرته الوفاة فقلت يا فلان قد حضرك ما ترى من أمر الله وإني والله ما أحببت شيئا قط حبك فإلي من تامرني إلى من توصيني قال إني والله ما أعلمه إلا رجل بالموصل فآته فإنك تجده على مثل حالي فلما مات وغيب لحقت بالموصل فأتيت صاحبها فوجدته على مثل حاله من الاجتهاد والزهادة في الدنيا فقلت له يا فلان إن فلانا أوصاني أن آتيك فأكون معك قال فأقم أي بني فأقمت عنده على مثل أمر صحابه حتى حضرته الوفاة فقلت له إن فلانا قد أوصاني إليك وقد حضرك من أمر الله ما ترى فإلى من قال والله ما أعلمه أي بني إلا رجلا بنصيبين هو على مثل ما نحن عليه فالحق به فلما دفناه لحقت بالآخر فقلت له إن فلانا أوصاني إليك قال فأقم يا بني فأقمت عنده على مثل حالهم حتى حضرته الوفاة فقلت له يا فلان إنه قد حضرك من أمر الله ما ترى وقد كان فلان أوصاني إلى فلان وأوصى فلان إلى فلان وأوصاني فلان إليك فإلي من قال والله أي بني ما أعلم أحدا على مثل ما نحن عليه إلا رجلا بعمورية من أرض الروم فإنه ستجده على ما كنا عليه فلما واريته خرجت حتى قدمت على صاحب عمورية فوجدته على مثل حالهم فأقمت عنده واكتسبت حتى كانت لي غنيمة وبقرا ثم حضرته الوفاة فقلت يا فلان إن فلانا كان أوصاني إلى فلان فإلى من توصيني قال يا بني والله ما أعلمه بقي أحد على مثل ما كنا عليه آمرك أن تأتيه ولكنه قد أظلك زمان نبي يبعث من الحرم مهاجرته بين حرتين إلى أرض سبخة ذات نخل وإن فيه علامات لا تخفى بين كتفيه خاتم النبوة يأكل الهدية ولا يأكل الصدقة فلو استطعت أن تخلص إلى تلك البلاد فافعل فإنه قد أظلك زمانه فلما واريناه أقمت حتى مر بي رجال من تجار العرب من كلب فقلت لهم تحملوني معكم حتى تقدموا بي أرض العرب وأعطيكم غنمي هذه وبقراتي هذه فأعطيتهم إياها وحملوني حتى إذا جاوزوا بي وادي القرى ظلموني فباعوني من رجل يهودي بوادي القرى فوالله لقد رأيت النخل وطمعت ان يكون البلد الذي نعت لي صاحبي وما حقت مني حتى قدم رجل من بني قريظة من يهود وادي القرى فابتاعني من صاحبي الذي كنت عنده فخرج بي حتى قدم المدينة فوالله ما هو إلا أن رأيتها فعرفت نعتها فأقمت في رقي مع صاحبي فبعث الله رسوله بمكة لا يذكر لي من أمره شيء مع ما أنا فيه من الرق حتى قدم رسول الله صلى الله عليه وسلم قباء وأنا أعمل لصاحبي في نخل له فوالله إني لفيها إذ جاءني عم له فقال فلان قاتل الله بني قيلة والله إنهم الآن لفي قباء مجتمعون على رجل جاء من مكة يزعمون أنه نبي فوالله ما هو إلا أن سمعتها وأخذتني العرواء يقول الرعدة حتى ظننت لأسقطن على صاحبي فنزلت أقول ما هذا الخبر ما هو فرفع مولاي يده فلطمني لطمة شديدة فيقول فقال ما لك ولهذا أقبل قبل عملك فقلت لا شيء إنما سمعت خبرا فأحببت أن أعلمه فلما أمسيت وكان عندي شيء من طعام فحملته فذهبت إلى رسول صلى الله عليه وسلم وهو بقباء فقلت إنه بلغني أنك رجل صالح وأن معك أصحابك غرباء وقد كان عندي شيء من الصدقة فرأيتكم أحق مني بهذه فكل منه فأمسك يده فقال لأصحابه كلوا كلوا ولم يأكله فقلت في نفسي هذه خلة مما وصف صاحبي ثم رجعت فتحول رسول الله صلى الله عليه وسلم إلى المدينة فجمعت شيئا كان عندي ثم جئته فقلت إني قد رأيتك لا تأكل الصدقة وهذه هدية وكرامة ليست بصدقة فأكل رسول الله صلى الله عليه وسلم وهو يتتبع خياره وعلي شملتان لي وهو في أصحابه فاستدرت أنظر إلى الخاتم في ظهره فلما رآني استدبرته عرف أني قد استثبت شيئا قد وصف لي فرفع رداءه عن ظهره فنظرت إلى الخاتم بين كتفيه كما وصف لي صاحبي فأكببت عليه أقبله وأبكي فقال تحول يا سلمان هكذا فتحولت فجلست بين يديه وأحب أن يسمع أصحابه حديثي عنه فحدثته يا بن عباس كما حدثتك فلما فرغت قلت يا رسول الله قد كاتبت صاحبي على ثلاثمائة نخلة أحييها له وأربعين أوقية فأعانني أصحاب رسول الله صلى الله عليه وسلم بالنخل ثلاثين ودية وعشرين ودية وعشر كل رجل منهم على قدر ما عنده فقال لي رسول الله صلى الله عليه وسلم فقر لها فإذا فرغت فآذني حتى أكون أنا الذي أضعها بيدي فقرها فأعانني أصحابي يقول ففقرت لها حيث توضع حتى فرغنا منها ثم جئت إلى رسول الله صلى الله عليه وسلم فقلت يا رسول الله قد فرغنا منها فخرج معي حتى جاءها فكنا نحمل إليه الودي فيضعه بيده ويسوي عليه فوالله الذي بعثه بالحق ما ماتت منه ودية واحدة وبقيت على الدراهم فأتاه رجل من بعض المعادن بمثل البيضة من الذهب فقال رسول الله صلى الله عليه وسلم أين الفارسي المسلم المكاتب فدعيت له فقال خذ هذه يا سلمان فأدها عنك فقلت يا رسول الله وأين تقع هذه مما علي فقال إن الله سيؤديها عنك فوالذي نفس سلمان بيده لقد وزنت لهم منها أربعين أوقية فأديت إليهم وعتق سلمان وكان الرق قد حبسني حتى فاتني مع رسول الله صلى الله عليه وسلم بدر وأحد ثم عتقت فشهدت الخندق ثم لم يفتني معه مشهد صلى الله عليه وسل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قاسم بن فورك قال ثنا عبد الله بن أبي زياد قال ثنا سيار بن حاتم العنزي قال ثنا موسى بن سعيد الراسبي قال ثنا أبو معاذ عن أبي سلمة بن عبد الرحمن عن سلمان الفرسي قال إني كنت ممن ولد برامهرمز وبها نشأت وأما أبي فمن أهل أصبهان وكانت أمي لها غني وعيش فاسلمتني أمي إلى الكتاب فكنت أنطلق مع غلمان من قريتنا إلى أن دنا مني فراغ من كتاب الفارسية ولم يكن في الغلمان أكبر مني ولا أطول وكان ثم جبل فيه كهف في طريقنا فمررت ذات يوم وحدي فإذا أنا فيه برجل طويل عليه ثياب شعر نعلاه من شعر فأشار إلي فدنوت منه فقال يا غلام تعرف عيسى بن مريم فقلت لا ولا سمعت به فقال أتدري من عيسى بن مريم هو رسول الله صلى الله عليه وسلم آمن بعيسى إنه رسول الله وبرسول يأتي من بعده اسمه أحمد أخرجه الله من غم الدنيا إلى روح الآخرة ونعيمها قلت ما نعيم الآخرة قال نعيمها لا يفنى وهوانها لا يفنى فرأيت الحلاوة والنور يخرج من شفتيه فعلقه فؤادي وفارقت أصحابي وجعلت لا أذهب ولا أجيء إلا وحدي وكانت أمي ترسلني إلى الكتاب فأنقطع دونه وكان أول ما علمني شهادة أن لا إله إلا الله وحده لا شريك له وأن عيسى بن مريم رسول الله ومحمد صلى الله عليه وسلم بعده رسول الله والإيمان بالبعث بعد الموت فأعطيته ذلك وعلمني القيام في الصلاة وكان يقول إذا قمت في الصلاة فاستقبلت القبلة فإن احتوشتك النار فلا تلتفت وإن دعتك أمك وأبوك في الصلاة الفريضة لا تلتفت إلا أن يدعوك رسول من رسل الله فإن دعاك وأنت في فريضة فاقطعها فإنه لا يدعوك إلى بوحي من الله وأمرني بطول القنوت وزعم أن عيسى بن مريم قال طول القنوت الأمان على الصراط وأمرني بطول السجود وزعم أن ثواب طول السجود الأمان من عذاب القبر وقال لا تكونن مازحا ولا حادا تسلم عليك ملائكة الله أجمعين وقال لا تعصين في طبع ولا عبث حتى لا تحجب عن الجنة طرفة عين ثم قال إذا أدركت محمد بن عبد الله صلى الله عليه وسلم الذي يخرج من جبال تهامة فآمن به واقرأ عليه السلام مني فإنه بلغني أن عيسى قال من سلم على محمد بن عبد الله صلى الله عليه وسلم رآه أو لم يره كان له محمد صلى الله عليه وسلم شافعا ومصافحا فدخل حلاوة الإنجيل في صدري وجعلت أزداد قوة فأقام في مكانه حولها ثم قال أي بني إنك قد أحببتني وأحببتك وإنما قدمت بلادكم هذه أنه كان لي بها قريب فمات فأحببت أن أكون قريبا من قبره أصلي عليه وأسلم عليه بما عظم الله علينا في الإنجيل من حق القرابة قلت فما حق القرابة في الإنجيل قال يقول الله من وصل قرابته فقد وصلني ومن قطع قرابته فقد قطعني وإنه قد بدا لي الشخوص من هذا المكان فإن كنت تريد أن تصحبني فأنا طوع يديك قال قلت عظمت حق القرابة وها هنا والدتي وقرابتي قال إن كنت تريد أن تهاجر مهاجرة إبراهيم فذكر الحديث بطو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البزار قال ثنا عباس بن جعفر البغدادي قال ثنا يحيى بن إسحاق قال ثنا شريك عن عبيد المكتب عن أبي الطفيل عن سلمان قال أعطاني رسول الله صلى الله عليه وسلم مثل هذه يصغرها بيده ليؤدي مكاتبتي فصارت في يدي مثل هذه يعني فأضعفت فأديت مكاتبت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بن محمد بن مالك القطان قال ثنا بن حميد قال ثنا عبد الله بن عبد القدوس قال ثنا عبيد المكتب عن أبي الطفيل عن سلمان قال كنت رجلا من أهل جي وكانوا يعبدون الخيل البلق وكنت أعلم انهم ليسوا على شيء فكنت أطلب الدين فذكر القصة بطولها قال فأتيت النبي صلى الله عليه وسلم وحملت معي تمرا أزديا فوضعته بين يديه فقال ما هذا قلت هدية فأكل منها وقال كلوا ثم سألته وأخبرته خبري فقال اذهب فاشتر نفسك فأتيت صاحبي فقلت بعني نفسي فقال ابيعك نفسك بأن تغرس مائة نخلة فإذا نبتت أعطيتني وزن نواة ذهب فأتيت النبي صلى الله عليه وسلم فأخبرته فقال النبي صلى الله عليه وسلم أعطه ما شاء لك وانظر الشن الذي يسقي منه ذلك النخل فجئني منه بدلو من ماء فابتعت منه لنفسي ثم جئت بدلو من ماء من الشن الذي يسقي به النخل فقال النبي صلى الله عليه وسلم صبه فيها فلما نبت وحسن نباته أتيت النبي صلى الله عليه وسلم فأمر لي بقطعة من ذهب فأتيت بها إلى الرجل فوضعتها في كفة الميزان ثم وضع النواة في الجانب الآخر فما استقلت من الأرض حدثنا محمد بن الفضل بن الخطاب قال ثنا محمد بن الوليد العسكري قال ثنا موسى بن إسماعيل قال ثنا عباد بن العوام عن هارون الأعور عن قتادة في قوله تعالى ومن عنده علم الكتاب قال سلمان حدثنا محمد بن العباس قال ثنا يعقوب الدورقي قال ثنا معتمر بن سليمان عن أبيه عن أبي عثمان عن سلمان قال كنا لا نفقه كلامه من شدة عجمته وكان يسمى الخشب خشب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الحجاج قال ثنا عبد الرحمن بن أحمد بن عباد عبدوس قال ثنا قطن بن إبراهيم النيسابوري قال ثنا وهب بن كثير بن عبد الرحمن بن عبد الله بن سلمان الفارسي قال حدثتني أمي عن أبي كثير بن عبد الرحمن بن عبد الله بن سلمان الفارسي عن أبيه عن جده أن النبي صلى الله عليه وسلم أملي هذا الكتاب على علي بن أبي طالب هذا ما فادى محمد بن عبد الله رسول الله صلى الله عليه وسلم فدى سلمان الفارسي من عثمان بن الأشهل اليهودي ثم القرظي بغرس ثلاثمائة نخلة وأربعين أوقية ذهبا فقد بريء محمد بن عبد الله رسول الله صلى الله عليه وسلم لثمن سلمان الفارسي وولاؤه لمحمد بن عبد الله رسول الله صلى الله عليه وسلم وأهل بيته فليس لأحد على سلمان سبيل شهد على ذلك أبو بكر الصديق وعمر بن الخطاب وعلي بن أبي طالب وحذيفة بن اليمان وأبو ذر الغفاري والمقداد بن الأسود وبلال مولى أبي بكر وعبد الرحمن بن عوف وكتب علي بن أبي طالب يوم الإثنين في جمادي الأولى مهاجر محمد صلى الله عليه وسل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و بكر بن أحمد المؤدب وكان ممن يختلف ويجالسني قال ثنا عبدوس بهذا الحديث سواء قال عبد الله ذكر هذا الحديث لأبي بكر بن أبي داود فقال لسلمان ثلاث بنات بنت بأصبهان وزعم جماعة أنهم من ولدها وابنتان بمصر وحدثنا إبراهيم بن محمد بن الحسن قال ثنا سعيد بن أبي زيدون قال ثنا الفريابي عن سفيان عن أبي إسحاق عن أبي الحجاج الأزدي قال لقيت سلمان بأصبهان وروى فطر بن خليفة عن أبي إسحاق عن أبي الحجاج الأزدي قال لقيت سلمان بأصبهان وكان في قريته وسألته عن القدر فقال أن تعلم أن ما أخطأك لم يكن ليصيبك وما أصابك لم يكن ليخطئك وفي هذا الخبر دليل على أن سلمان قدم أصبهان في أيام عمر بن الخطاب حدثنا إسحاق بن حكيم قال ثنا إسحاق بن إبراهيم بن عباد عن عبد الرزاق عن بن التيمي عن أبيه قال سمعت سلمان يذكر أنه تداوله بضعة عشر ربا من رب إلى رب وذكروا أنه مات بالمدائن سنة ثلاث وثلاثين سمعت جعفر بن أحمد بن فارس يقول سمعت العباس يقول لمحمد بن النعمان يقول أهل العلم عاش سلمان ثلاثمائة وخمسين سنة وذكر بعض من عني بهذا الشأن أن لسلمان رهطا من ولد أخيه ماها ذر فروخ قد تفرقوا في البلدان فبمدينة شيراز من كور فارس جماعة منهم زعيمهم رجل يقال له غسان بن زاذان بن شاذويه بن ماه بنداد بن ماها ذو فروخ أخي سلمان بن بدخشان ومعهم كتاب النبي صلى الله عليه وسلم بخط علي بن أبي طالب هو في يد غسان هذا مكتوب في أديم أبيض مختوم بخاتم النبي صلى الله عليه وسلم وخاتم أبي بكر وعلي رضى الله تعالى عنهما وهذه نسخة العه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بسم الله الرحمن الرحيم هذا كتاب من محمد رسول الله صلى الله عليه وسلم سأله سلمان وصية بأخيه ماها ذر فروخ وأهل بيته وعقبه من بعده ما تناسلوا من أسلم منهم وأقام على دينه سلام الله أحمد إليك الذي أمرني أن أقول لا إله إلا الله وحده لا شريك له أقولها وآخر الناس بها إن الخلق خلق الله والأمر كله لله خلقهم وأماتهم وهو ينشئهم وإليه المصير وإن كل أمر يزول وكل شيء يبيد ويفني وكل نفس ذائقة الموت من آمن بالله وبرسله كان له في الآخرة ترعة الفائزين ومن أقام على دينه تركناه ولا إكراه في الدين هذا كتاب لأهل بيت سلمان أن لهم ذمة الله وذمتي على دمائهم وأموالهم في الأرض التي يقيمون فيها سهلها وجبلها ومراعيها وعيونها غير مظلومين ولا مضيق عليهم فمن قرئ عليه كتابي هذا من المؤمنين والمؤمنات فعليه أن يحفظهم ويكرمهم ويبرهم ولا يتعرض لهم بالأذى والمكروه وقد دفعت عنهم جز الناصية والجزية والحشر والعشر وسائر المؤن والكلف ثم إن سألوكم فأعطوهم وإن استغاثوكم فأغيثوهم وإن استجاروا بكم فأجيروهم وأن أساؤوا فاغفروا لهم وإن أسىء إليهم فامنعوا عنهم ولهم أن يعطوا من بيت مال المسلمين في كل سنة مائتي حلة في شهر رجب ومائة في الأضحية فقد استحق سلمان ذلك منا لأن الله تبارك وتعالى فد فضل سلمان على كثير من المؤمنين وأنزل علي في الوحي أن الجنة إلى سلمان أشوق من سلمان إلى الجنة وهو ثقتي وأميني وتقي ونقي ناصح لرسول الله صلى الله عليه وسلم والمؤمنين وسلمان منا أهل البيت فلا يخالفن أحد هذه الوصية فيما أمرت به من الحفظ والبر لأهل بيت سلمان وذراريهم من أسلم منهم أو أقام على دينه ومن خالف هذه الوصية فقد خالف الله ورسوله وعليه اللعنة إلى يوم الدين ومن أكرمهم فقد أكرمني وله من الله الثواب ومن آذاهم فقد آذاني وأنا خصيمه يوم القيامة جزاؤه جهنم وبرئت منه ذمتي والسلام عليكم وكتب علي بن أبي طالب بأمر رسول الله صلى الله عليه وسلم في رجب سنة تسع من الهجرة وحضر أبو بكر وعمر وعثمان وطلحة والزبير وعبد الرحمن وسعد وسعيد وسلمان وأبو ذر وعمار وصهيب وبلال والمقداد وجماعة أخر من المؤمنين حدثنا محمد بن حمزة قال ثنا أحمد بن أبي خيثمة قال أنا مصعب بن عبد الله قال سلمان الفارسي يكنى أبا عبد الله وهو من أهل رامهرمز من أهل أصبهان من قرية يقال لها جي وكان أبوه دهقان أرضه وكان على المجوسية ثم لحق بالنصارى رغب عن المجوس ثم صار إلى المدينة وكان عبدا لرجل من اليهود فلما قدم النبي صلى الله عليه وسلم مهاجرا إلى المدينة أتاه فأسلم وكاتب مولاه اليهودي فأعانه النبي صلى الله عليه وسلم والمسلمون حتى عتق وتوفي في ولاية عثمان بن عفان بالمدائن حدثنا عبد الله بن محمد بن العباس قال ثنا سهل بن عثمان قال ثنا بن أبي زائدة عن إسرائيل عن عطاء بن السائب عن أبي البختري قال غزا سلمان فقال دعوني أدعوهم كما سمعت رسول الله صلى الله عليه وسلم دعا أهل الشرك فقال لهم إنما كنت رجلا منكم فهداني الله فإن أنتم أسلمتم كان لكم ما لنا وعليكم ما علينا وإن أبيتم تركتكم على دينكم وأعطيتم الجزية عن يد وأنتم صاغرون وإن أبيتم نابذتكم على سواء إن الله لا يحب الخائنين رواه زائدة عن عطاء فقال فيه قالوا ما الجزية قال درم وخاكت بسر </w:t>
      </w:r>
    </w:p>
    <w:p>
      <w:pPr>
        <w:pStyle w:val="Normal"/>
        <w:widowControl w:val="false"/>
        <w:bidi w:val="1"/>
        <w:ind w:left="-999"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cs="MS Sans Serif;Arial" w:ascii="MS Sans Serif;Arial" w:hAnsi="MS Sans Serif;Arial"/>
          <w:sz w:val="36"/>
          <w:szCs w:val="36"/>
          <w:rtl w:val="true"/>
          <w:lang w:eastAsia="ar-SA"/>
        </w:rPr>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 ذكر أبي موسى الأشعري عبد الله بن قيس بن سليم بن حضار بن حرب بن عامر بن عنز بن بكر بن عامر بن عذر بن وائل بن ناجية بن الجماهر بن الأشعر حدثنا بنسبه عمر بن أحمد بن إسحاق قال ثنا شباب توفي سنة أربع وأربعين قدم على النبي صلى الله عليه وسلم بخيبر مع سفينة جعفر بن أبي طالب وقيل له بن بأصبهان يقال إن اسمه موسى قتل بفتح جاورسان رواه محمد بن عاصم بن يحيى عن يسار بن سمير قال حدثني عتاب بن زهير بن ثعلبة قال حدثني مرداس بن نمير عن أبيه قال كنت من حرس عبد الله بن قيس حين قدم أصبهان فقام على شرف الحصن علج فرمى ابنه بسهم فغرز السهم في عجزه فاستشهد وهو ساجد وجزع عليه أبوه جزعا شديدا حتى أغمي عليه فأفاق وظفرنا بالعلج فقتلناه ثم نزع عن ابنه الخف وصلى عليه ودفنه بكلمه وثيابه وسوى قبره ووكل به جماعة يحفظون قبره حتى يأتيهم أمره قال مرداس بن نمير عن أبيه قال كنت ممن حرس أبا موسى حين قدم أصبهان في موضع فيه ماء وأشجار على شط وادي فكنا نحرس العسكر في كل ليلة مائة نفس فرسان ورجال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لي بن الجارود قال ثنا أبو سعيد الأشج قال ثنا حفص بن غياث عن بريد بن أبي بردة عن أبيه عن أبي موسى قال قدمنا على النبي صلى الله عليه وسلم زمن خيبر ونفر من الأشعريين بعدما افتتحها بثلاث فأسهم لهم مع الذين فتحو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ذكر صلاة أبي موسى بأصبهان حدثنا أحمد بن جعفر الجمال الرازي قال ثنا محمد بن مقاتل قال ثنا حكام عن أبي جعفر الرازي عن قتادة عن أبي العالية قال صلى بنا أبو موسى الأشعري بأصبهان صلاة الخوف وما كان كثير خوف ليرينا صلاة رسول الله صلى الله عليه وسلم فقام وكبر وكبر معه طائفة من القوم وطائفة بإزاء العدو وعليهم السلاح فصلى بهم ركعة وانصرفوا فقاموا مقام إخوانهم فجاءت الطائفة الأخرى فصلى بهم الركعة الأخرى ثم سلم فصلى كل قوم الركعة الباقية عليهم وحدانا حدثنا الفتح بن إدريس قال ثنا حميد بن مسعدة قال ثنا يزيد بن زريع عن سعيد عن قتادة عن أبي العالية الرياحي أن أبا موسى الأشعري وهو بالدار من أصبهان صلى بهم صلاة الخوف وما بهم يومئذ من كبير خوف ولكن أحب أن يعلمهم سنته وصلاته فصفهم صفين فتمت للإمام ركعتان في جماعة وللناس ركعة ركع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ذكر ما حدث بأصبهان بعد افتتاح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علي بن يونس قال ثنا أبي قال ثنا أبو داود قال ثنا أبو حرة وابن فضالة عن الحسن عن أسيد أحسبه بن المتشمس قال أفلنا مع أبي موسى الأشعري من أصبهان حين افتتحناها فنزلنا منزلا فإذا بعقيلة جارية أم ولد أبي موسى فقال ألا رجل يقوم فينزل كنته فقمت فأنزلتها ورجعت إلى مجلسي فقال الأشعري ألا أحدثكم حديثا حدثناه محمد صلى الله عليه وسلم قلنا بلى يرحمك الله فقال قال رسول الله صلى الله عليه وسلم إن بين يدي الساعة الهرج قلنا وما الهرج قال القتل قلنا للأشعري أكثر مما نقتل فوالله إنا لنقتل في السنة أكثر من مائة ألف من المشركين فقال إنه ليس بقتلكم المشركين ولكنه قتل يكون بينكم معشر الإسلام حتى يقتل الرجل جاره وابن عمه ويقتل أخاه قال فأبلسنا حتى ما منا أحد يبدي عن واضحة قال وجعل بعضنا ينظر في وجوه بعض من المودة الت بيننا يومئذ إن الرجل ليفارق أخاه فيطول عليه ليلة حتى يلقاه لولا أنه يستحي من الناس للثمه قال وعلمنا أن صاحبنا لم يكذبنا قلنا وفينا كتاب الله قال نعم وفيكم كتاب الله قلنا واحدة نسألك عنها أخبرنا عن عقولنا اليوم أهي معنا يومئذ قال لا إنه تنزع عقول عامة أهل الأرض ذلكم الزمان ويخلف له هباء من الناس يرى أكثرهم أنهم على شيء وايم الله لقد خشيت أن يدركني وإياكم فإن أدركني وإياكم ما لنا مخرج فيها عهد إلينا نبينا صلى الله عليه وسلم إلا أن نخرج منها كما ولجنا فيها قال الحسن يعنى سالم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يعلى قال ثنا عبد الواحد بن غياث قال ثنا أبو عوانة عن قتادة عن الحسن قال حدث أبو موسى وهو بالدار بأصبهان عن رسول الله صلى الله عليه وسلم فذكر نحوه حدثنا إبراهيم بن محمد بن الحسن قال ثنا سعيد بن أبي زيدون قال ثنا آدم قال ثنا مبارك بن فضالة عن الحسن قال غزونا مع أبي موسى إلى أصبه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أبو حفص عمر بن عبد الرحمن السلمي قال ثنا أبو الربيع الزهراني قال ثنا الحارث بن عبيد الإيادي عن أبي عمران الجوني قال بينما أبو موسى مصاف العدو بأصبهان فقال سمعت رسول الله صلى الله عليه وسلم يقول إن أبواب الجنة تحت ظلال السيوف فقام إليه شاب قد خرق الظهور كمي مباه فقال كيف قلت فأعاد عليه الحديث فالتفت إلى أصحابه فسلم عليهم ثم دخل تحت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ذكر أبناء أبي موسى الأشعري وكان لأبي موسى الأشعري خمسة من البنين إبراهيم وأبو بردة وأبو بكر وموسى ومحمد بنو أبي موسى وأبو بردة أكثرهم رواية عن أبي موسى وروى أبو بردة عن علي بن أبي طالب وابن عمر وعائشة ومعاوية فأما إبراهيم بن أبي موسى فروى عنه الشعبي وعمارة بن عمي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حاق بن أحمد قال ثنا أبو كريب قال ثنا أبو أسامة قال ثنا بريد بن عبد الله بن أبي بردة عن أبي بردة عن أبي موسى قال ولد لي غلام فأتيت به النبي صلى الله عليه وسلم فسماه إبراهيم وحنكه بتمرة ودعا له بالبركة ودفعه إلي أخبرنا عبد الغفار الحمصي قال ثنا المسيب بن واضح قال ثنا محمد الثقفي عن أبي العلاء عن بن حلبس عن أبي إدريس عن أبي موسى الأشعري أنه صام حتى صار كأنه خلال فقيل له يا أبا موسى لو أجممت نفسك قال إجمامها أريد أرأيتم السوابق من الخيل ليس تضمر قال وكان إذا خرج من بيته يلتفت إلى أم موسى فيقول يا أم موسى شدي رحلك فإنه ليس على جسر جهنم معبر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 رافع بن خديج الأنصاري قدم أصبهان في خلافة عمر فأصاب بها عشرة أعبد وحدثناه محمد بن عبد الله بن رستة قال ثنا عبد الله بن عمران قال ثنا أبو داود قال ثنا صيفي بن سالم عن عبد الحميد الأنصاري عن جدته قالت لما حصر عثمان عطش فقال واعطشاه فقام رافع بن خديج هو وابناه عبد الله وعبيد الله وغلمان أصابهم بأصبهان حين فتحوها فتسلح وتسلحوا فقال والله لا أرجع حتى أصل إليه حدثنا محمد بن الحسن بن علي بن بحر قال ثنا عمرو بن علي قال مات رافع بن خديج سنة أربع وسبعين ومات قبل بن عمر شهده بن عم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 عبد الله بن يزيد الخطمي الأنصاري من أصحاب رسول الله صلى الله عليه وسلم قدم أصبهان رواه جرير بن عبد الحميد عن منصور عن أبي إسحاق قال خرج الناس منهم عبد الله بن أبي أرقم وزيد بن أرقم وأميرهم عبد الله بن يزيد ورواه سفيان عن منصور والأعمش عن موسى بن عبد الله بن يزيد قال خرج مملوك لنا إلى أصبهان ومعه أربعة آلاف درهم فمات وخلف عشرين ألفا فخرج أبي ليحمله فقيل إنه كان يقارف الربا فأخذ أبي الأربعة الآلاف وترك الباق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عامر بن كريز بن حبيب بن عبد شمس بن عبد مناف بن قصي بن كلاب يكنى بأبي عبد الرحمن وابنه عبد الأعلى بن عبد الله بن عامر بن كريز وكان عثمان ولى عبد الله بن عامر البصرة وسار منها إلى أصبهان غازيا وعلى مقدمته عبد الله بن بديل فأتى أصبهان وخلف على البصرة زيادا فصالحه أهل أصبهان أن يؤدوا إليه كما يؤدي أهل فارس وتوفي النبي صلى الله عليه وسلم وعبد الله بن عامر بن ثلاث عشرة سنة روى شباب العصفري قال ثنا الوليد بن هشام بن قحذم عن أبيه عن جده عن الحسن قال قال أبو موسى الأشعري يقدم عليكم غلام كريم الجدات والعمات قال فقدم علينا عبد الله بن عامر وهو بن أربع وعشرين سنة قال فغزا أصبهان وعلى مقدمته عبد الله بن بديل بن ورقاء الخزاعي وقد روى عبد الله بن عامر عن النبي صلى الله عليه وسلم أحا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أبو يعلى الموصلي قال ثنا مصعب بن عبد الله الزبيري قال ثنا أبي عن مصعب بن ثابت عن حنظلة بن قيس الزرقي عن عبد الله بن الزبير وعبد الله بن عامر بن كريز أن رسول الله صلى الله عليه وسلم قال من قتل دون ماله فهو شهيد ومن ولده سعيد بن عثمان بن عبد الأعلى بن عبد الله بن عامر الكريزي قدم أصبهان وحدث بها وحدثنا عنه يوسف بن محمد المؤذن يروي عن حفص بن غياث وابن إدريس وأبي معاوية ويحيى القطان نخرج حديثه في موضع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بديل بن عامر بن ورقاء بن عمرو بن ربيعة بن عبد العزي بن ربيعة بن جزي بن عامر بن مازن الخزاعي ذكر علي بن مجاهد قال افتتحت أصبهان في خلافة عمر سنة إحدى وعشرين لما قتل النعمان بنهاوند وولي حذيفة وفتح الله على يده بعد حذيفة الجبل فبعث بديل بن ورقاء ومجاشع بن مسعود فتوجها نحو أصبهان فعدلا عن مدينتها فأخذ بديل إلى الطبسين وفتحهما ثم خرج يريد قهستان من أرض خراسان وأقبل مجاشع إلى قاشان ففتح القاشانين وأتى حصن أبروذ فحاصر من فيه فقتل المقاتلة وسبى الذرية وكان أبو موسى أمير البصرة فخرج أبو موسى يريد ما يليه من الأرض فوافى أبو موسى من قبل الأهواز يريد أصبهان وسار مجاشع فنزل الراوند جرم قاشان فصالحهم ومضى حتى نزل شق التيمرة فصالحهم وسار أبو موسى حتى نزل بجبال جي مدينة أصبهان فنزل على فرسخ منها بمكان يقال له دارك فحصر أهلها وقتل وبلغ ذلك أهل جي فصالحوا على نصف جي وفتح أبو موسى نصفها عنوة وصلى أبو موسى بأصبهان صلاة الخوف وقتل بديل بن ورقاء يوم الصفين سنة سبع وثلاثين وبديل هو الذي بعثه النبي صلى الله عليه وسلم ينادي أيام منى أنها أيام أكل وشر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جعفر محمد بن العباس بن أيوب قال ثنا محمد بن إسماعيل الأحمسي قال ثنا مفضل بن صالح قال ثنا عمرو بن دينار عن بن عباس أن النبي صلى الله عليه وسلم أمر بديل بن ورقاء يعني أيام التشريق أن لا تصوموا في هذه الأيام فإنها أيام أكل وشر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سعيد الدمشقي قال ثنا هشام بن عمار قال ثنا شعيب بن إسحاق قال ثنا بن جريج عن محمد بن يحيى عن أم الحارث بنت عياش بن أبي ربيعة أنها رأت بديل بن ورقاء يطوف على جمل أورق بمنى يقول إن رسول الله صلى الله عليه وسلم ينهي عن صوم هذه الأيام ويقول إنها أيام أكل وشر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 م د ق مجاشع بن مسعود السلمي من أصحاب رسول الله صلى الله عليه وسلم وله أخ يقال له مجالد بن مسعود وقتل مجاشع يوم الجمل سنة ست وثلاثين ودفن في داره في بني سدوس بالبصرة وهو من المهاجرين وله روايات حدثنا محمد بن عبد الله بن رسته قال ثنا أبو كامل الفضيل بن الحسين قال ثنا أبو عوانة عن عبد الملك بن عمير قال قيل لمجاشع بن مسعود الا تختط قال ليس بهذا أمرنا ولا لهذا بعثنا أمرنا أن نقاتل أهل الحرب ثم يكونوا لنا قوة حدثنا الحسن بن علي بن يونس قال ثنا أبي قال ثنا أبو داود قال ثنا قرة عن الحسن قال قيل لمجاشع بن مسعود السلمي لما قدم البصرة الا تختط قال ما لهذا هاجرنا حدثنا عبدان قال ثنا إسحاق بن الضيف قال ثنا روح عن قرة عن الحسن قال قال الناس لمجاشع بن مسعود ألا تختط فقال والله ما لهذا هاجرن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الحسن بن عبد الملك قال ثنا المخرمي قال ثنا أبو عامر قال ثنا قرة بن خالد عن مجاشع بن عبد الملك بن مجاشع قال جاء مجاشع بأخيه مجالد زمن الفتح إلى النبي صلى الله عليه وسلم فقال يا رسول الله هذا مجالد يبايع على الهجرة فأعرض عنه ثم قال أين الذي جاء يبايع على الهجرة قال مجالد أنا يا رسول الله قال أما الهجرة فقد مضت ولكن الجهاد والعمل الصالح وكان مجالد يشهد على نفسه بهذا بالبصر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 م س وعائذ بن عمرو المزني وهو بن عمرو بن هلال بن عبيد بن يزيد بن رواحة بن ربيد بن عدي بن عامر وأخوه رافع بن عمرو وهم من مزينة ذكر محمد بن عاصم عن يسار بن سمير قال ثنا عتاب بن زهير بن ثعلبة قال ثني مرداس عن أبيه قال خرج أبو موسى الأشعري من أصبهان وولى عائذ بن عمرو المزني في جماعة من أهل الكوفة وأهل البصرة وعائذ بن عمرو أخو رافع بن عمرو وكان من أصحاب رسول الله صلى الله عليه وسلم مات بالبصرة وقبره في شارع المربد عند المنارة ومات عائذ في ولاية عبيد الله بن زياد يكنى أبا هبيرة أخبرنا أبو يعلى قال ثنا شيبان قال ثنا جرير بن حازم قال ثنا الحسن أن عائذ بن عمرو دخل على عبيد الله بن زياد وحدثنا محمد بن يحيى قال ثنا بندار قال ثنا عبد الرحمن قال ثنا قرة بن خالد قال سمعت الحسن قال قال عائذ بن عمرو لابن زياد أيها الأمير إن شر الرعاء الحطمة فانظر أن لا تكون منهم فقال اسكت إنما أنت من نخالة أصحاب محمد صلى الله عليه وسلم فقال وكانت لهم نخال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نابغة الجعدي واسمه قيس بن عبد الله بن عدس بن ربيعة بن جعدة بن كعب بن عامر بن صعصعة وهو الشاعر يكنى أبا ليلى وقدم أصبهان مع الحارث بن عبد الله بن عبد عوف بن أصرم وكان سيره معاوية إلى أصبهان وكان الحارث واليا عليها من قبل علي ثم من قبل معاوية ومات النابغة بأصبهان وله غير 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أحمد بن إسحاق الجوهري قال ثنا إسماعيل بن عبد الله بن زرارة قال ثنا يعلى بن الأشدق العقيلي قال سمعت نابغة بن جعدة يقول أتيت النبي صلى الله عليه وسلم فأنشدته بلغنا السماء مجدنا وثراؤنا وإنا لنرجو فوق ذلك مظهرا فقال إلى أين المظهر يا أبا ليلى فقلت إلى الجنة فقال أجل إن شاء ال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لا خير في جهل إذا لم يك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له حليم إذا ما أورد الأمر أصدرا  فقال صلى الله عليه وسلم لا يفضض الله فاك قال فلقد رأيته وقد أتى عليه مائة سنة ونيف وما سقط له س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بزار قال ثنا داود بن رشيد قال سمعت يعلى بن الأشدق قال سمعت النابغة يقول أنشدت رسول الله صلى الله عليه وسلم فذكر مثله فقال النبي صلى الله عليه وسلم أجدت لا يفضض الله فا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2</w:t>
      </w:r>
      <w:r>
        <w:rPr>
          <w:rFonts w:cs="MS Sans Serif;Arial" w:ascii="MS Sans Serif;Arial" w:hAnsi="MS Sans Serif;Arial"/>
          <w:sz w:val="36"/>
          <w:szCs w:val="36"/>
          <w:rtl w:val="true"/>
          <w:lang w:eastAsia="ar-SA"/>
        </w:rPr>
        <w:t xml:space="preserve"> ] </w:t>
      </w:r>
      <w:r>
        <w:rPr>
          <w:rFonts w:cs="MS Sans Serif;Arial" w:ascii="MS Sans Serif;Arial" w:hAnsi="MS Sans Serif;Arial"/>
          <w:sz w:val="36"/>
          <w:szCs w:val="36"/>
          <w:lang w:eastAsia="ar-SA"/>
        </w:rPr>
        <w:t>4</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خنف بن سليم بن الحارث بن عوف بن ثعلبة بن عامر بن ذهل بن مازن بن ذبيان بن ثعلبة بن الدول بن سعد ولاه علي بن أبي طالب رضى الله تعالى عنه أصبهان بعدما هلك يزيد بن قيس حدثنا الحسن بن محمد قال ثنا أبو زرعة قال ثنا محمد بن العلاء أبو كريب قال ثنا عمرو بن يحيى بن عمرو بن سلمة قال سمعت أبي يحدث عن أبيه عمرو قال كان علي بن أبي طالب استعمل يزيد بن قيس على الري ثم استعمل مخنف بن سليم على أصبهان واستعمل على أصبهان عمرو بن سلمة فلما انفتل عمرو بن سلمة عرض له الخوارج فتحصن في حلوان ومعه الخراج والهدية فلما انصرف عنه الخوارج أقبل بالهدية وخلف الخراج بحلوان فلما قدم عمرو بن سلمة على علي رضى الله تعالى عنه أمره فليضعها في الرحبة ويضع عليها أمناءه حتى يقسمها بين المسلمين فبعثت إليه أم كلثوم بنت علي أرسل إلينا من هذا العسل الذي معك فبعث إليها بزقين من عسل وزقين من سمن فلما أن خرج علي إلى الصلاة عدها فوجدها تنقص زقين فدعاه فسأله عنهما فقال يا أمير المؤمنين لا تسألني عنهما ثم تأتي بزقين مكانهما قال عزمت عليك لتخبرني ما قضيتهما قال بعثت إلي أم كلثوم فأرسلت بهما إليها قال أمرتك أن تقسم فيء المسلمين بينهم ثم بعث إلى أم كلثوم أن ردي الزقين فأتي بهما مع ما نقص منهما فبعث إلى التجار قوموهما مملوءتين وناقصتين فوجدوا فيهما نقص ثلاثة دراهم وشيئا فأرسل إليها أن أرسلي إلينا بالدراهم ثم أمر بالزقاق فقسمت بين المسلمين وقد روى عن النبي صلى الله عليه وسلم حديثا لم يرو 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يعلى قال ثنا غسان بن الربيع عن ثابت بن يزيد عن بن عون عن أبي رملة عن مخنف بن سليم قال قال النبي صلى الله عليه وسلم على كل أهل بيت في كل عام أضحية وعتيرة وأبو رملة اسمه عام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خبرنا حامد بن شعيب قال ثنا سريج بن يونس قال ثنا بن عليه عن بن عون عن أبي رملة عن مخنف بن سليم أن النبي صلى الله عليه وسلم قال بعرفة يا أيها الناس إن على كل أهل بيت أضحية وعتير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له بن رستة قال ثنا سعيد بن عنبسه قال ثنا بن علية ومعاذ بن معاذ عن بن عون قال ثنا أبو رملة عن مخنف بن سليم قال سمعت النبي صلى الله عليه وسلم يقول إن على كل مسلم في كل عام أضحية وعتير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خالد بن غلاب الطائفي القرشي من عمال عثمان على أصبهان وهو جد الغلابيين الذين هم بالبصرة وفيما كتب إلي محمد بن عبدان إجازة قال ثنا الأحوص بن المفضل بن غسان بن خالد بن معاوية بن عمرو بن خالد بن غلاب قال ثني محمد بن غسان قال ثني خالد بن عمرو عن أبيه عمرو بن معاوية عن أبيه معاوية بن عمرو عن أيه عمرو بن خالد قال لما حصر الناس عثمان بن عفان خرج أبي يريد نصره وكان يتولى أصبهان فخرج من أصبهان فاتصل به قتله فانصرف إلى منزله بالطائف وقدمت في ثقل أبي فصادفت وقعة الجمل فسمعت قوما من أهل الكوفة يقولون إن أمير المؤمنين يقسم فينا نساءهم فأتيت الأحنف فقلت ياأعرابي سمعت كذا وكذا فقال امض بنا إلى أمير المؤمنين فدخلنا على علي بن أبي طالب فقال إن بن أخي أخبرني كذا وكذا فقال معاذ الله يا أحنف ثم قال من هذا قال عمرو بن خالد قال بن غلاب قال نعم قال أشهد لرأيت أباه بين يدي رسول الله صلى الله عليه وسلم وذكر الفتن فقال يا رسول الله أدع الله أن يكفيني الفتن فقال اللهم اكفه الفتن ما ظهر منها وما بطن وقيل في ذ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كفي فتن الدنيا بدعوة أحم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فاز بها في الناس ما ناله خس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ظواهرها جمعا وباطنها مع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صح له في أمره السر والجه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رواه علي المرتضي عن محم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في مثل هذا ما يطيب به النشر  ومن ولده معاوية بن عمرو بن غلاب وغلاب امرأة ومحمد بن غسان وغسان بن الفضل والمفضل بن غسان الغلاب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حممة الدوسي من أصحاب النبي صلى الله عليه وسلم مات بأصبهان مبطون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الجارودي وأبو عبد الرحمن المقرىء قال ثنا يونس بن حبيب قال ثنا أبو داود قال ثنا أبو عوانة عن داود الأودي عن حميد بن عبد الرحمن الحميري عن حممة رجل من أصحاب النبي صلى الله عليه وسلم غزا أصبهان مع الأشعري وفتحت أصبهان في زمن عمر فقال اللهم إن حممة يزعم أنه يحب لقاءك اللهم إن كان صادقا فاعزم له بصدقه وإن كان كاذبا فاحمل عليه وإن كره اللهم لا ترجع حممة من سفره هذا فمات بأصبهان فقام الأشعري فقال يا أيها الناس إنا والله ما سمعنا فما سمعنا من نبيكم صلى الله عليه وسلم ولا مبلغ علمنا إلا أن حممة شهي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عبد الله بن عتبان الأنصاري من عمال عمر وذكر محمد بن عاصم عن أبي الحسن بن حمويه قال حدثني أبي قال ثنا عبد الله بن مصعب بن الزبير قال لما قدم عمار الكوفة كتب عمر بن الخطاب إلى عبد الله بن عبد الله بن عتبان أن سر إلى أصبهان فخرج حتى لحق بأصبهان وكان أول من لقي الاستندار فقتله وسمي ذلك الرستاق رستاق الشيخ قال أهل التاريخ عبد الله بن عبد الله بن عتبان أنصاري من أصحاب رسول الله صلى الله عليه وسلم وهو الذي كتب الصلح بينه وبين أهل مدينة جي قال محمد بن عاصم حدثني بن أخي هناد عن شعيب بن إبراهيم عن سيف عن محمد والمهلب وطلحة وعمر وسعد قال لما رأى عمر بن الخطاب يبعث عليه في كل عام حربا وجه الأمراء من أهل البصرة بعد فتح نهاوند وكان بين عمل عمار بن ياسر أميران أحدهما عبد الله بن عبد الله بن عتبان وفي زمانه كانت وقعة نهاوند وزياد بن حنظلة وكان من المهاجرين فعمل قليلا واستعفى فأعفي وولي عمار بن ياسر بعد زياد وكان مكانه وأمد أهل البصرة بعبد الله بن عبد الله وأمد أهل الكوفة بأبي موسى وبعث إلى عبد الله بلواء وأمره أن يسير إلى أصبهان وكان شجاعا بطلا من وجوه الصحابة من وجوه الأنصار فخرج ومعه من جند النعمان نحو جند قد اجتمع له من أصبهان فاقتتلوا قتالا شديدا ودعا الشيخ إلى البراز فبرز له عبد الله بن ورقاء فقتله وانهزم أهل أصبهان فسار الاستندار إلى الصلح ودخل أبو موسى وعبد الله مدينة جي وكتب بذلك إلى عمر واغتبط وقدم كتاب عمر إلى عبد الله أن سر حتى تقدم على سهل بن عدي فتجامعه على قتال من بكرمان فخرج واستخلف على أصبهان السائب بن الأقرع وهذا كتاب الصلح بسم الله الرحمن الرحيم هذا كتاب من عبد الله للفاذوسفان وأهل أصبهان وحواليها أنكم آمنون ما أديتم الجزية وعليكم الجزيو على قدر طاقتكم في كل سنة تؤدونها إلى الذي يلي بلادكم على كل حالم ودلالة المسلم وإصلاح طريقه وقراه يومه وليلته وحملان الراجل إلى مرحلة لا تستطيلوا على مسلم للمسلمين نصحكم وأداء ما عليكم ولكم الأمان ما فعلتم فإن غيرتم شيئا أو غيره مغير منكم لم تسلموه فلا أمان لكم ومن سب مسلما بلغ منه ومن ضربه قتلناه وكتب شهد عبد الله بن قيس وعصمة بن عبد الله وعبد الله بن ورقا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عدد من دخل من الصحابة أصبهان عدد من دخل أصبهان من أصحاب النبي صلى الله عليه وسلم ثمانية عشر رجلا </w:t>
      </w:r>
      <w:r>
        <w:rPr>
          <w:rFonts w:cs="MS Sans Serif;Arial" w:ascii="MS Sans Serif;Arial" w:hAnsi="MS Sans Serif;Arial"/>
          <w:sz w:val="36"/>
          <w:szCs w:val="36"/>
          <w:lang w:eastAsia="ar-SA"/>
        </w:rPr>
        <w:t>1</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الحسن بن علي </w:t>
      </w:r>
      <w:r>
        <w:rPr>
          <w:rFonts w:cs="MS Sans Serif;Arial" w:ascii="MS Sans Serif;Arial" w:hAnsi="MS Sans Serif;Arial"/>
          <w:sz w:val="36"/>
          <w:szCs w:val="36"/>
          <w:lang w:eastAsia="ar-SA"/>
        </w:rPr>
        <w:t>2</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ابن الزبير </w:t>
      </w:r>
      <w:r>
        <w:rPr>
          <w:rFonts w:cs="MS Sans Serif;Arial" w:ascii="MS Sans Serif;Arial" w:hAnsi="MS Sans Serif;Arial"/>
          <w:sz w:val="36"/>
          <w:szCs w:val="36"/>
          <w:lang w:eastAsia="ar-SA"/>
        </w:rPr>
        <w:t>3</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سلمان </w:t>
      </w:r>
      <w:r>
        <w:rPr>
          <w:rFonts w:cs="MS Sans Serif;Arial" w:ascii="MS Sans Serif;Arial" w:hAnsi="MS Sans Serif;Arial"/>
          <w:sz w:val="36"/>
          <w:szCs w:val="36"/>
          <w:lang w:eastAsia="ar-SA"/>
        </w:rPr>
        <w:t>4</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بو موسى </w:t>
      </w:r>
      <w:r>
        <w:rPr>
          <w:rFonts w:cs="MS Sans Serif;Arial" w:ascii="MS Sans Serif;Arial" w:hAnsi="MS Sans Serif;Arial"/>
          <w:sz w:val="36"/>
          <w:szCs w:val="36"/>
          <w:lang w:eastAsia="ar-SA"/>
        </w:rPr>
        <w:t>5</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ابنه موسى </w:t>
      </w:r>
      <w:r>
        <w:rPr>
          <w:rFonts w:cs="MS Sans Serif;Arial" w:ascii="MS Sans Serif;Arial" w:hAnsi="MS Sans Serif;Arial"/>
          <w:sz w:val="36"/>
          <w:szCs w:val="36"/>
          <w:lang w:eastAsia="ar-SA"/>
        </w:rPr>
        <w:t>6</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عبد الله بن عامر </w:t>
      </w:r>
      <w:r>
        <w:rPr>
          <w:rFonts w:cs="MS Sans Serif;Arial" w:ascii="MS Sans Serif;Arial" w:hAnsi="MS Sans Serif;Arial"/>
          <w:sz w:val="36"/>
          <w:szCs w:val="36"/>
          <w:lang w:eastAsia="ar-SA"/>
        </w:rPr>
        <w:t>7</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عبد الله بن بديل بن ورقاء </w:t>
      </w:r>
      <w:r>
        <w:rPr>
          <w:rFonts w:cs="MS Sans Serif;Arial" w:ascii="MS Sans Serif;Arial" w:hAnsi="MS Sans Serif;Arial"/>
          <w:sz w:val="36"/>
          <w:szCs w:val="36"/>
          <w:lang w:eastAsia="ar-SA"/>
        </w:rPr>
        <w:t>8</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بديل بن ورقاء </w:t>
      </w:r>
      <w:r>
        <w:rPr>
          <w:rFonts w:cs="MS Sans Serif;Arial" w:ascii="MS Sans Serif;Arial" w:hAnsi="MS Sans Serif;Arial"/>
          <w:sz w:val="36"/>
          <w:szCs w:val="36"/>
          <w:lang w:eastAsia="ar-SA"/>
        </w:rPr>
        <w:t>9</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عبد الله بن عبد الله بن عتبان </w:t>
      </w:r>
      <w:r>
        <w:rPr>
          <w:rFonts w:cs="MS Sans Serif;Arial" w:ascii="MS Sans Serif;Arial" w:hAnsi="MS Sans Serif;Arial"/>
          <w:sz w:val="36"/>
          <w:szCs w:val="36"/>
          <w:lang w:eastAsia="ar-SA"/>
        </w:rPr>
        <w:t>1</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خالد بن غلاب </w:t>
      </w:r>
      <w:r>
        <w:rPr>
          <w:rFonts w:cs="MS Sans Serif;Arial" w:ascii="MS Sans Serif;Arial" w:hAnsi="MS Sans Serif;Arial"/>
          <w:sz w:val="36"/>
          <w:szCs w:val="36"/>
          <w:lang w:eastAsia="ar-SA"/>
        </w:rPr>
        <w:t>11</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خنف بن سليم </w:t>
      </w:r>
      <w:r>
        <w:rPr>
          <w:rFonts w:cs="MS Sans Serif;Arial" w:ascii="MS Sans Serif;Arial" w:hAnsi="MS Sans Serif;Arial"/>
          <w:sz w:val="36"/>
          <w:szCs w:val="36"/>
          <w:lang w:eastAsia="ar-SA"/>
        </w:rPr>
        <w:t>12</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النابغة </w:t>
      </w:r>
      <w:r>
        <w:rPr>
          <w:rFonts w:cs="MS Sans Serif;Arial" w:ascii="MS Sans Serif;Arial" w:hAnsi="MS Sans Serif;Arial"/>
          <w:sz w:val="36"/>
          <w:szCs w:val="36"/>
          <w:lang w:eastAsia="ar-SA"/>
        </w:rPr>
        <w:t>13</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عايذ بن عمرو </w:t>
      </w:r>
      <w:r>
        <w:rPr>
          <w:rFonts w:cs="MS Sans Serif;Arial" w:ascii="MS Sans Serif;Arial" w:hAnsi="MS Sans Serif;Arial"/>
          <w:sz w:val="36"/>
          <w:szCs w:val="36"/>
          <w:lang w:eastAsia="ar-SA"/>
        </w:rPr>
        <w:t>14</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ممة </w:t>
      </w:r>
      <w:r>
        <w:rPr>
          <w:rFonts w:cs="MS Sans Serif;Arial" w:ascii="MS Sans Serif;Arial" w:hAnsi="MS Sans Serif;Arial"/>
          <w:sz w:val="36"/>
          <w:szCs w:val="36"/>
          <w:lang w:eastAsia="ar-SA"/>
        </w:rPr>
        <w:t>15</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جاشع بن مسعود </w:t>
      </w:r>
      <w:r>
        <w:rPr>
          <w:rFonts w:cs="MS Sans Serif;Arial" w:ascii="MS Sans Serif;Arial" w:hAnsi="MS Sans Serif;Arial"/>
          <w:sz w:val="36"/>
          <w:szCs w:val="36"/>
          <w:lang w:eastAsia="ar-SA"/>
        </w:rPr>
        <w:t>16</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رجل من بني سلم </w:t>
      </w:r>
      <w:r>
        <w:rPr>
          <w:rFonts w:cs="MS Sans Serif;Arial" w:ascii="MS Sans Serif;Arial" w:hAnsi="MS Sans Serif;Arial"/>
          <w:sz w:val="36"/>
          <w:szCs w:val="36"/>
          <w:lang w:eastAsia="ar-SA"/>
        </w:rPr>
        <w:t>17</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عبد الله بن يزيد الخطمي </w:t>
      </w:r>
      <w:r>
        <w:rPr>
          <w:rFonts w:cs="MS Sans Serif;Arial" w:ascii="MS Sans Serif;Arial" w:hAnsi="MS Sans Serif;Arial"/>
          <w:sz w:val="36"/>
          <w:szCs w:val="36"/>
          <w:lang w:eastAsia="ar-SA"/>
        </w:rPr>
        <w:t>18</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رافع بن خديج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ما ذكر من أمر أصبهان الصلح منها حدثنا أبو علي بن إبراهيم قال ثنا أسيد قال سمعت أبا سفيان يقول سمعت عصام بن يزيد قال سمعت سفيان يقول أصبهان صلح قال أبو الحسين حدثني بن ممكان وقال لي أحمل إليك حط جدي يعني أبا سفيان فحمله إلي وإذا فيه مكتوب سمعت جبرا يقول سمعت سفيان الثوري يقول أصبهان صلح أخذ صلحها عمر بن الخطاب وعثمان بن عفان وعلي بن أبي طالب حدثنا محمد بن محمد بن فورك قال ثنا علي بن عاصم أخو محمد بن عاصم قال سألنا الأنصاري عن أصبهان صلحا أو عنوة فقال ما أراها إلا عنوة قال أبو الحسين وسئل أبو عمرو الضرير عنه فقال عنوة إلا قلاعا منها وثنا محمد قال ثنا علي قال ثنا أبو سفيان في إسناد له قال إذا اختلط الصلح بالعنوة كان صلحا كله حدثنا أبو عبد الله محمد بن يحيى قال ثنا محمد بن عصام بن يزيد قال ثنا أبي عن سفيان الثوري قال أصبهان صلح حدثنا محمد بن يحيى قال ثنا محمد بن عصام قال ثنا أبو سفيان ثنا النعمان عن سفيان الثوري قال أصبهان صلح وحدثنا أبو صالح بن المهلب قال سمعت أحمد بن مهدي يقول مما يدل على أن أصبهان صلح أن بيوت النيران حين تركت على حالتها فلم تؤخذ ولم تهدم دليل على أنها صلح ولو كانت عنوة لاختاروا لأنفسهم ولم يتركوها ليعصوا الله فيها ويعبدون من دون الله ما قد روينا مع ساير الآثار صلح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الطبقة الثان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 الأحنف بن قيس من بني تميم ثم من مضر روى عن عمر وعثمان وعلي والعباس بن عبد المطلب يقال صخر بن قيس أبو بحر ويقال الضحاك بن قيس أدرك زمان رسول الله صلى الله عليه وسلم ولم يلقه حكى أبو عبد الله محمد بن يحيى عن محمد بن نصر بن عبدة عن يحيى بن أبي بكير عن سعيد بن عبيد قال ثنا أشياخنا أن التيمرة وجرم قاشان افتتحهما الأحنف بن قيس عنوة ومنه سبى وثاب مولى بن عبا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دعا له النبي صلى الله عليه وسلم فيما كتب إلينا محمد بن عبدان وأجازه لنا قال ثنا إسماعيل بن إسحاق قال ثنا حجاج عن حماد بإسناد له أن كتاب النبي صلى الله عليه وسلم جاء إلى بني تميم فقال الأحنف إلى ما يدعو فقيل إلى الأمر بالمعروف والنهي عن المنكر فقال قول حسن قال فأخبر النبي صلى الله عليه وسلم فدعا له حدثنا محمد بن الحسن بن علي بن بحر قال ثنا عمرو بن علي قال أحنف بن قيس أبو بحر أسمه صخر بن قيس حدثنا محمد بن الحسن بن علي بن بحر قال ثنا محمد بن عبد الأعلى قال ثنا معتمر قال حدثني بعض أصحابي عن أبي عن الأحنف بن قيس قال في خلال ثلاث ما أذكرها إلا أن يعتبر رجل بخلق صالح ما أتيت باب سلطان قط إلا أن دعا ولا دخلت بين اثنين قط إلا أن يأمراني ولا خلفت أحدا بعده بسوء قط حدثنا أبو العباس جمال قال ثنا الهيثم بن خالد قال ثنا أبو السكين سمعته من أبي الحسن المدائني بفم الصلح في عسكر الحسن بن سهل سنة اثنتين ومئتين قال قال الأحنف بن قيس ثمانية إن أهينوا فلا يلوموا إلا أنفسهم الآتي طعاما لم يدع إليه والمتآمر على رب البيت في بيته وطالب الفضل من أعدائه وراجي الخير من اللئام والمقبل بحديثه على من لا يسمعه والجالس في المجلس الذي لا يستأهله والدخل بين اثنين في حديثهما من غير أن يدخلاه والمتقدم بالدالة على السلطان حدثنا أبو العباس الجمال قال ثنا أبو صالح الطائي قال ثنا إسماعيل بن علية عن أيوب عن محمد قال نبئت أن عمر ذكر بني تميم فذمهم فقام الأحنف فقال يا أمير المؤمنين ائذن لي فلأتكلم قال إنك ذكرت بني تميم بالذم وإنما هم من الناس فيهم الصالح والطالح فقال صدقت فقفا بقول حسن فقام رجل كان يناوىء الأحنف فقال يا أمير المؤمنين ائذن لي فلأتكلم فقال اجلس فقد كفاكم سيدكم الأحنف حدثنا أبو العباس قال ثنا أبو غسان قال ثنا الأصمعي قال فاخر رجل من بني تميم رجلا من قريش فقال فينا أحلم العرب الأحنف بن قيس حدثنا أبو علي بن إبراهيم قال ثنا أبو الأحوص محمد بن الهيثم القاضي قال ثنا بن عفير قال ثنا عبد الرحمن بن القاسم صاحب مالك عن عبد الرحمن بن عمارة بن عقبة بن أبي معيط قال كنت فيمن حضر الأحنف بن قيس ومات بالكوفة فلما وضعناه في قبره وسوينا عليه سقط قلنسوتي فأهويت لآخذها وإذا هو في فسح في قبره مد بصر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سائب بن الأقرع بن عوف بن جابر بن سفيان بن سالم بن مالك بن حطيط بن جشم بن ثقيف استخلفه عبد الله بن بديل على أصبهان وهو بن عم عثمان بن أبي العاص الثقفي وكان ولاه عمر بن الخطاب قسمة الغنائم بنهاوند وينسب إلى السائب من أهل أصبهان الفضيل بن السائب وولده مصعب بن الفضيل وولده فيض بن مصعب وكان للفيض سبعة عشر ابنا فمن ولده المغيرة بن فيض وعصام بن الفيض وولده المكنى بأبي عمر بن عصام وكانوا وجوه بلدنا ورؤسائها وحكي أن عبد الله بن معاوية سأل الفضيل حاجة فلم يقضها فأنشا يقو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رأيت فضيلا كان شيئا ملفف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كشفه التمحيص لما بدا لي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أنت أخي ما لم تكن لي حاج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إن عرضت أيقنت أن لا أخا لي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كلانا غني عن أخيه حيات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نحن إذا متنا أشد تغانيا  يقال إن أبا عمر الجرمي قدم على الفيض بن محمد فأدب أولاده فأعطاه عشرة آلاف وكان المحدثون يقدمون عليهم فيرجعون عنهم راضين وحدثنا أحمد بن علي بن الجارود قال ثنا أبو سعيد الأشج قال ثنا حفص بن غياث عن الشيباني عن أبي عون الثقفي عن السائب بن الأقرع أنه كان جالسا في إيوان كسرى فنظر إلى تمثال يشير بأصبعه إلى موضع فوقع في روعي أنه يشير إلى كنز قال فحفر ذلك المكان فاستخرج منه كنزا عظيما فكتبت إلى عمر فقال اقسمه بين المسلمين </w:t>
      </w:r>
    </w:p>
    <w:p>
      <w:pPr>
        <w:pStyle w:val="Normal"/>
        <w:widowControl w:val="false"/>
        <w:bidi w:val="1"/>
        <w:ind w:left="-999"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cs="MS Sans Serif;Arial" w:ascii="MS Sans Serif;Arial" w:hAnsi="MS Sans Serif;Arial"/>
          <w:sz w:val="36"/>
          <w:szCs w:val="36"/>
          <w:rtl w:val="true"/>
          <w:lang w:eastAsia="ar-SA"/>
        </w:rPr>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سيد بن المتشمس بن معاوية بن عم الأحنف بن قيس قدم أصبهان غازيا مع أبي موسى الأشعر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روى عنه حديثا حدثناه أبو عبد الله محمد بن يحيى قال ثنا مؤمل بن هشام قال ثنا إسماعيل بن علية عن يونس عن الحسن عن أسيد بن المتشمس قال أقبلنا مع أبي موسى الأشعري فقال أبو موسى الا أحدثكم حديثا كان النبي صلى الله عليه وسلم يحدثنا قلنا بلى يرحمك الله قال فإن النبي صلى الله عليه وسلم كان يحدثنا أن بين يدي الساعة الهرج قلنا وما الهرج قال القتل فذكر الح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 </w:t>
      </w:r>
      <w:r>
        <w:rPr>
          <w:rFonts w:cs="MS Sans Serif;Arial" w:ascii="MS Sans Serif;Arial" w:hAnsi="MS Sans Serif;Arial"/>
          <w:sz w:val="36"/>
          <w:szCs w:val="36"/>
          <w:lang w:eastAsia="ar-SA"/>
        </w:rPr>
        <w:t>4</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جبير بن حية بن مسعود بن معتب بن مالك بن كعب بن عمرو بن سعد بن عوف بن ثقيف وكان يسكن الطائف وكان معلم كتاب ثم قدم العراق فصار من كتبة الديوان فلما ولي زياد أكرمه وعظمه وقربه فعظم شأنه وولاه أصبهان وله بالبصرة أولاد منهم عاصم بن جبير بن حية وزياد بن جبير بن حية ولزياد بن جبير أحاديث مسند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أمية سلم بن عصام قال ثنا بشر بن آدم قال ثنا إسماعيل بن سعيد بن عبيد الله الجبري قال سمعت أبي يحدث عن زياد بن جبير بن حية عن أبيه عن المغيرة بن شعبة عن النبي صلى الله عليه وسلم قال الراكب خلف الجنازة والماشي حيث شاء منها والطفل يصلى عليه لا يروى هذا المتن إلا بهذا الإسنا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الوليد الثقفي قال ثنا عباس بن يزيد البحراني قال ثنا إسماعيل بن سعيد بن عبيد الله الجبري قال سمعت أبي سعيد بن عبيد الله يحدث عن زياد بن جبير عن أبيه عن المغيرة بن شعبة عن النبي صلى الله عليه وسلم قال الخيل معقود في نواصيها الخير إلى يوم القيامة وأهلها معانون علي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زيد بن قيس ولاه علي بن أبي طالب أصبهان والري وهمذان فلما مات يزيد فرقه على ثلاثة نفر فجعل أصبهان إلى مخنف بن سليم وعمرو بن سلمة إلى همذان وآخر إلى الري حدثنا الحسن بن محمد الداركي قال ثنا أبو زرعة قال ثنا محمد بن العلاء قال ثنا عمرو بن يحيى بن عمرو بن سلمة قال سمعت أبي يحدث عن أبيه عمرو بن سلمة عن علي بن أبي طالب أنه استعمل يزيد بن قيس على الري وهمذان وأصبهان فلما هلك فرق عمله بين ثلاثة نفر فاستعمل عمرو بن سلمة على همذان ومخنف بن سليم على أصبه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عالية رفيع الرياحي روي عن أبي موسى أنه خطبهم بأصبهان وكان ممن شهدها وقرأ القرآن بعد وفاة النبي صلى الله عليه وسلم بعشر سنين وروى عن أبي بكر وعمر وأبي بن كعب وغيرهم وأدرك الجاهلية والإسلام وروى عن أبي بكر حديثا لم يروه 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إسحاق بن أحمد قال ثنا بن حميد قال ثنا حكام بن سلم قال ثنا عنبسة بن سعيد عن عثمان عن أبي العالية قال خطبنا أبو بكر فقال قال رسول الله صلى الله عليه وسلم للمقيم أربع وللظاعن ركعتان حتى يرجع مهاجري بالمدينة ومولدي بمكة فإذا خرجت من ذي الحليفة صليت ركعتين حتى أرجع إلي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حمد سعيد بن جبير قدم أصبهان أيام الحجاج وروى عنه من الأصبهانيين جماعة منهم جعفر بن أبي المغيرة وحجر الأصبهاني ويزيد بن هزاري والقاسم بن أبي أيوب ومات سنة خمس وتسعين قتله الحجاج صبرا وله ثلاث بنين عبد الله ومحمد وعبد الملك وكان فيما ذكر نازلا سنبلان ومصلاه في المسجد المعروف بجلجلة بن بديل التميمي أخبرنا إسحاق بن أحمد الفارسي قال ثنا سهل بن زياد قال ثنا عمرو بن حمران عن عمر بن حبيب قال كان سعيد بن جبير بأصبهان لا يحدث ثم رجع إلى الكوفة فجعل يحدث فقلنا له كنت بأصبهان لا تحدث وتحدث بالكوفة فقال انشر بزك حيث تعرف سمعت الحسن بن محمد بن بوبة يحدث وكان صديق والدي وكنا نختلف إليه الكثير قال ثنا أبي قال ثنا أبي الحسين قال ثنا أبي يزيد قال كنت جالسا فقيل إن سعيد بن جبير كان ها هنا وهو يريد الخروج قال فالتفت فإذا رفقة فقيل هو ذاك سعيد بن جبير لم يخرج قال فبادرت إليه فانتهيت إلى رفقة فسألتهم فيكم سعيد بن جبير فأهوى إلى رجل فانتهيت إليه وسلمت عليه فقلت رحمك الله كنت هاهنا فلم يقض لي أن ألقاك فإن رأيت أن تفيدني مما عندك قال فحبس راحلته فقال قال لي بن عباس احفظ عني ثلاثا إياك والنظر في النجوم فإنه يدعو إلى الكهانة وإياك والنظر في القدر فإنه يدعو إلى الزندقة وإياك وشتم أصحاب رسول الله صلى الله عليه وسلم فيكبك الله على وجهك يوم القيامة حدثنا محمد بن الحسن قال ثنا عمرو بن علي قال قتل سعيد بن جبير في سنة أربع وتسعين وهو بن خمسين سنة إلا نصف سنة ويكنى أبا عبد الله وهو مولى لبني والبة حي من بني أسد حدثنا أبو العباس الجمال قال ثنا عبد الله بن محمد قال ثنا يحيى بن أبي بكير قال ثنا جرير عن عطاء بن السائب قال كان سعيد بن جبير يبكينا ثم عسى أن لا يقوم حتى يضحكنا حدثنا محمد بن إسحاق بن الوليد قال ثنا عبد الله بن عمر قال ثنا أبو عاصم عن سفيان عن عطاء بن السائب قال كان سعيد بن جبير بفارس وكان يتحزن يقول ليس أحد يسألني عن شيء حدثنا محمد بن إسحاق قال ثنا عبد الله قال ثنا يحيى بن سعيد وابن مهدي قالا ثنا شعبة قال ثنا القاسم الأعرج قال كان سعيد بن جبير بأصبهان وكان غلام مجوسي يخدمه وكان يأتيه بالمصحف في غلافة حدثنا مسلمة بن الهيصم قال ثنا مؤمل بن هشام قال ثنا بن علية عن شعبة عن القاسم الأعرج قال كان سعيد بن جبير في قريتنا بأصبه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حسان بن عبد الرحمن الضبعي وعداده في البصريين قدم أصبهان مع أبي موسى وله حديث لم يحدث به غيره حدثني أبو علي أحمد بن محمد بن إبراهيم قال ثنا أحمد بن يحيى قال ثنا محمد بن عبد الله الرقاشي قال ثنا جعفر بن سليمان الضبعي عن شبيل بن عزرة الضبعي عن حسان بن عبد الرحمن الضبعي عن أبيه قال لما افتتحنا أصبهان وكان بين عسكرنا وبين اليهودية فرسخ فكنا نمتاز من اليهودية قال فأتيتهم يوما فإذا اليهود يلعبون ويزفنون قال فقلت ما لكم تريدون ان تنتزعوا يدا من طاعة قالوا لا ولكن ملكنا الذي نستفتح به على العرب يدخل غدا قلت ملككم الذي تستفتحون به على العرب يدخل غدا قالوا نعم قال فقلت لصديق لي منهم أبيت عندك الليلة قال وخشيت أن أقتطع دون العسكر قال فبت على ظهر بيت له حتى صليت الغداة فإذا الرهج يجيء من قبل عسكرنا فإذا أنا برجل قاعد في منبر عليه من ريحان وإذا اليهود حوله يزفنون ويلعبون فنظرت فإذا بن صائد فدخل المدينة ولم ير بعد ذل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د س قطن بن قبيصة الهلالي وهو قطن بن قبيصة بن مخارق بن عبد الله بن شداد بن أبي ربيعة بن نهيك بن هلال بن عامر بن صعصة يكنى أبا سهلة كان ولاه معاوية بن أبي سفيان ويقال عبد الملك بن مروان أصبهان فأقام بها ثم خرج إلى خراسان وولى البراء بن قبيصة وأبوه قبيصة رأى رسول الله صلى الله عليه وسلم وروى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أبو يعلى قال ثنا إبراهيم بن الحجاج السامي قال ثنا حماد بن سلمة عن عوف بن حيان أبي العلاء عن قطن بن قبيصة بن مخارق ان أباه قال سمعت رسول الله صلى الله عليه وسلم يقول العيافة والطرق من الجبت هذا المتن لم يروه 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خبرنا إبراهيم بن شريك الأسدي قال ثنا شهاب بن عباد قال ثنا حماد بن زيد عن هارون بن رئاب عن كنانة بن نعيم عن قبيصة بن مخارق قال تحملت حمالة فأتيت النبي صلى الله عليه وسلم أسأله فذكر الحديث بطو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بخ م </w:t>
      </w:r>
      <w:r>
        <w:rPr>
          <w:rFonts w:cs="MS Sans Serif;Arial" w:ascii="MS Sans Serif;Arial" w:hAnsi="MS Sans Serif;Arial"/>
          <w:sz w:val="36"/>
          <w:szCs w:val="36"/>
          <w:lang w:eastAsia="ar-SA"/>
        </w:rPr>
        <w:t>4</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بو إسماعيل حماد بن أبي سليمان الفقيه مولى إبراهيم بن أبي موسى الأشعري حدثنا عبدان بنأحمد قال سمعت أبا بكر بن أبي شيبة يقول مات حماد بن أبي سليمان سنة عشرين ومائة حكى محمد بن يحيى بن مندة قال حماد بن أبي سليمان من أهل برخوار حدثنا أبو بكر أحمد بن الحسن بن هارون بن سليمان بن يحيى بن سليمان بن أبي سليمان وكان حماد بن أبي سليمان ثنا قال سمعت أبي عن جدي عن أبيه قال اسم أبي سليمان مسلم بن يزيد بن عمرو قال وسمعت أبي وابن خاله قال قالت لي جدتي كانت كنيته أبو إسماعيل فقال له أبي حدثني أبي عن أبيه أنه كان يكنى بأبي بكر حدثنا أحمد بن الحسن قال سمعت أبي عن أبيه قال وجه عمر بن الخطاب أبا موسى الأشعري إلى فارس وإصطخر وأصبهان وغيرها فقاتل إلى السجستان وأبو عمرة وفتح بلادهم فخرج مسلم بن يزيد إليه فاسلم على يديه وكان بن ملكها ومدبر أمرها وحمله معه إلى عمر بن الخطاب فأعاد له إسلامه وخط له عمر خطة بالكوفة فهي باقية إلى الساعة حدثنا أبو العباس الجمال قال حدثنا عباس الدوري قال ثنا يحيى بن معين قال ثنا بن إدريس عن أبيه قال سمعت بن شبرمة يقول ما أحد أمن علي بعلم من حماد بن أبي سليمان وحدث عن الشعبي عن إبراهيم بن أبي موسى ب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معدان قال ثنا عبد الرحمن بن عبد الصمد قال ثنا جدي عن أبي حنيفة عن حماد عن الشعبي عن إبراهيم بن أبي موسى عن المغيرة بن شعبة أنه خرج مع رسول الله صلى الله عليه وسلم في مسير له فانطلق يقضي حاجته ثم رجع وعليه جبة رومية ضيقة الكمين وضعها رسول الله صلى الله عليه وسلم من ضيق كمه قال المغيرة فجعلت أصب عليه الماء من إداوة معي فتوضأ وضوءه للصلاة ومسح على خفيه ولم ينزعهما وقام فصلى حدثنا أبو بكر بن مكرم قال ثنا محمود بن غيلان قال ثنا عبد الرزاق عن معمر قال رأيت حماد بن أبي سليمان يصرع فإذا أفاق توضأ حدثنا أحمد بن الحسن قال سمعت بن خالي عبيد بن موسى يقول سمعت جدتي تقول عن جدتها الكبرى عاتكة أخت حماد بن أبي سليمان قالت كان النعمان ببابنا يندف قطننا ويشري لبننا وبقلنا ما أشبه ذلك فكان إذا جاء الرجل يسأله عن المسألة قال ما مسألتك قال كذا وكذا قال الجواب فيها كذا ثم يقول على رسلك فيدخل إلى حماد فيقول له جاء رجل فسأل عن كذا فأجبته بكذا فما تقول أنت فقال حدثونا بكذا وقال أصحابنا كذا وقال إبراهيم كذا فيقول فأرويه عنك فيقول نعم فيخرج فيقول قال حماد كذا حدثنا أحمد قال سمعت أبي يقول ثني أبي عن جدي قال وجه إبراهيم النخعي حمادا يوما يشتري له لحما بدرهم في زنبيل فلقيه أبوه راكبا دابة وشد حمد الزنبيل فزجره ورمى به من يده فلما مات إبراهيم جاء أصحاب الحديث والخراسانية يدقون على باب مسلم بن يزيد فخرج إليهم في الليل بالشمع فقالوا لسنا نريدك نريد ابنك حمادا فدخل إليه فقال يا بني قم إلى هؤلاء فقد علمت أن الزنبيل أدى بك إلى هؤلا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د ت عبد الرحمن أبو إسماعيل السدي من أهل أصبهان روى عنه ابنه وهو بن أبي كريمة مولى بني هاشم مولى زينب بنت قيس بن مخرمة روى أسباط عن السدي عن أبيه قال كاتبتني زينب بنت قيس بن مخرمة على عشرة آلاف درهم فتركت لي ألفا وكانت زينب قد صلت مع رسول الله صلى الله عليه وسلم </w:t>
      </w:r>
    </w:p>
    <w:p>
      <w:pPr>
        <w:pStyle w:val="Normal"/>
        <w:widowControl w:val="false"/>
        <w:bidi w:val="1"/>
        <w:ind w:left="-999" w:right="0" w:hanging="0"/>
        <w:jc w:val="left"/>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 </w:t>
      </w:r>
      <w:r>
        <w:rPr>
          <w:rFonts w:cs="MS Sans Serif;Arial" w:ascii="MS Sans Serif;Arial" w:hAnsi="MS Sans Serif;Arial"/>
          <w:sz w:val="36"/>
          <w:szCs w:val="36"/>
          <w:lang w:eastAsia="ar-SA"/>
        </w:rPr>
        <w:t>4</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ابنه السدي إسماعيل بن عبد الرحمن كان عظيما من عظماء أهل أصبهان ومات سنة سبع وعشرين ومائة في ولاية بني مروان ويكنى أبا محمد وحدثنا محمد بن يحيى قال ثنا موسى بن عبد الرحمن قال حدثني إسماعيل بن موسى قال حدثتني أمي قالت كان السدي من أهل أصبهان حدثنا محمد بن يحيى قال ثني محمد بن نصر عن يحيى بن أبي بكير عن هياج بن بسطام عن سعيد بن عبيد قال وأما أصبهان فيما ثنا أشياخنا أن برخوار عنوة ومنه سبي أبو سليمان أبو حماد بن أبي سليمان فقيه الكوفة وجرم قاسان عنوة منه سبي وثاب مولى بن عباس حدثنا محمد بن العباس بن أيوب قال ثنا عمر بن محمد بن التل قال ثنا أبي قال ثنا محمد بن أبان عن السدي قال أدركت نفرا من أصحاب رسول الله صلى الله عليه وسلم منهم أبو سعيد الخدري وأبو هريرة وابن عمر كانوا يرون أنه ليس أحد منهم على الحال الذي فارق عليه محمدا صلى الله عليه وسلم إلا عبد الله بن عم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أبو كريب قال ثنا يونس بن بكير قال ثنا أسباط عن السدي عن بن عباس قال صالح النبي صلى الله عليه وسلم أهل نجران على ألفي حلة ألف في صفر وألف في رجب يؤدونها إلى المسلمين قال أبو عبد الله السدي لا ينكر له بن عباس قد رأى سعد بن أبي وقاص حكى عبدان قال كان السدي من أصبهان عظيما من عظمائهم وكان إذا قعد غطى لحيته صدره حدثنا عمر بن أحمد بن إسحاق قال ثنا شباب قال توفي إسماعيل السدي سنة سبع وعشرين ومائة في ولاية مرو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إسحاق السبيعي عمرو بن عبد الله الهمداني قدم أصبهان مجتازا إلى خراس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أيوب الفقيه وأخرج إلينا كتب جده الحكم بن أيوب فكتبنا منه وقرأناه عليه ثنا الحكم عن إسرائيل عن أبي إسحاق قال ثنا أبو الوداك ونحن بأصبهان قال ثنا أبو سعيد الخدري قال أصبنا سبايا وذكر الحديث قال أبو نعيم روى أبو إسحاق عن واحد وعشرين رجلا من أصحاب رسول الله صلى الله عليه وسلم ورأى عليا وأسامة بن زيد وابن عباس والبراء وزيد بن أرقم وروى عن الزهري ومنصور بن المعتمر حدثنا محمد بن يحيى قال ثنا سلم بن جنادة قال ثنا بن إدريس قال سمعت شعبة يقول هلك أبو إسحاق السبيعي سنة تسع وعشرين ومائة وصلى عليه الصقر بن عبد الله عامل بن هبير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يد الله بن أبي بكرة واسم أبي بكرة نفيع بن الحارث بن كلدة بن عمرو بن علاج بن أبي سلمة عبد العزيز بن غيرة بن عوف بن ثقيف يقال ولاه معاوية بنأبي سفيان اطفاء النيران فقدم أصبهان وأخذ إلى سجستان فأصاب أربعين ألف ألف فحال عليه الحول وعليه دين ولي أصبهان أيام يوسف بن عمر سنة عشرين ومائة وله بأصبهان حديث غري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براهيم بن عامر عن عمه عن أبيه قال ثنا حميد بن وهب قال ثنا يحيى بن زياد بن عبد الرحمن الكاتب عن بن أبي بكرة قال سمعني أبي أبو بكرة وأنا أدعو اللهم إني أسألك بوجهك الكريم وأمرك العظيم أن تجيرني من النار والكفر والفقر فقال يا بني من علمك هذا فقلت سمعته منك قال الزمه يا بني فإني سمعت رسول الله صلى الله عليه وسلم يدعو ب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أبي بكرة الثقفي ولي أصبهان ذكر النسابة قال دخلت سنة عشرين ومائة فولي عبد الله بن عبيد الله بن أبي بكر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براهيم بن عامر عن أبيه عن جده قال ثنا شعبة بن عمران أبو رافع الأصبهاني عن سعيد بن جمهان عن عبد الله بن أبي بكرة عن أبيه قال قال النبي صلى الله عليه وسلم تنزل طائفة من أمتي أرضا يقال لها البصر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رداس الأصبهاني قيم الجامع روى عن أنس بن ما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 عقيل بن يحيى قال ثنا العلاء بن أبي العلاء قيم الجامع قال ثني جدي مرداس عن أنس بن مالك قال قال رسول الله صلى الله عليه وسلم لا بد للناس من عريف والعريف في النا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صباح بن عاصم الأصبهاني روى عن أنس بن ماك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الحجاج بن يوسف بن قتيبة قال ثنا الصباح بن عاصم الأصبهاني عن أنس بن مالك قال قال رسول الله صلى الله عليه وسلم صاحب الأربعين يصرف عنه أنواع البلاء والأمراض والجذام والبرص وما أشبه وصاحب السبعين يحبه الله والملائكة في السماء وصاحب الثمانين تكتب حسناته ولا تكتب سيئاته وصاحب التسعين أسير الله في الأرض يشفع في نفسه وفي أهل بي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الأسود الأصبهاني رأى أنسا وسمع م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بن مسقلة قال ثنا أحمد بن يحيى السوسي قال ثنا داود بن المحبر قال ثنا عنبسة بن عبد الرحمن عن عبد الله بن الأسود الأصبهاني عن أنس بن مالك قال كان رسول الله صلى الله عليه وسلم إذا استجد ثوبا لبسه يوم الجمع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بخ د ت ق أبو غالب الأصبهاني يحدث عن صاحبه أبي أمامة واسمه حزو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بن مندة قال ثنا إسماعيل بن موسى قال ثنا شريك عن داود الحماني قال ثنا أبو غالب الأصبهاني عن أبي أمامة عن النبي صلى الله عليه وسلم قصة الخوارج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هدبة يكنى أبا هدبة قدم أصبهان فحدث على المنبر عن أنس بن مالك فرفع ذلك إلى جرير بن عبد الحميد وكان يصدقه وكان المأمون أيضا يصدقه حكى ذلك المسوحي عن عبيد الله بن عمر وسمع منه بأصبهان رستة والحجاج بن يوسف وحامد بن مسور وهو متروك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قال ثنا الحجاج بن يوسف قال ثنا إبراهيم بن هدبة قال ثنا أنس بن مالك قال قال رسول الله صلى الله عليه وسلم أشد الناس حبا لي لأناس يأتون من بعدي يود أحدهم لو رآني ففداني بماله وأه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قال ثنا الحجاج قال ثنا إبراهيم بن هدبة عن أنس بن مالك عن النبي صلى الله عليه وسلم قال إن المستهزئين بعباد الله يقال لهم يوم القيامة تعالوا ادخلوا الجنة فإذا جاؤوا أغلق من دونهم الباب وهم آخر الناس حساب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جعفر بن أبي المغيرة القمي من التابعين روى عن عبد الرحمن بن أبزي ورأى بن الزبير ودخل مكة أيام عبد الله بن عمر مع سعيد بن جبير ذكر بن عامر عن أبيه عن يعقوب عن جعفر قال دخلت مع سعيد بن جبير فرأيت عبد الله بن الزبير مصلوبا وذكر أيضا عن يعقوب عن جعفر حدثنا أبو يعلى قال ثنا أبو الربيع قال ثنا يعقوب القمي قال ثنا جعفر عن سعيد بن عبد الرحمن بن أبزي قال أتاه رجل من الخوارج فقال له الحمد لله الذي خلق السماوات والأرض وجعل الظلمات والنور ثم الذين كفروا بربهم يعدلون أليس كذلك قال نعم قال فانصرف عنه فقال له رجل من القوم يا بن أبزي إن هذا أراد تفسير هذه الآية غير ما ترى إنه رجل من الخوارج فقال ردوه علي فلما جاءه قال تدري فيمن نزلت هذه الآية قال لا قال نزلت في أهل الكتاب فلا تضعها على غير حدها وأخبرنا أبو يعلى قال ثنا أبو الربيع قال ثنا يعقوب القمي عن جعفر عن سعيد بن جبير قال أقبلت مع بن عمر من منى ونحن نريد أن نزور البيت فلما انتهينا إلى جمرة العقبة أخذت في بطن الوادي فقال خذ بي على العقبة فقلت إن الوادي أسهل علينا فقال خذ بي على العقبة فقلت إن بن الزبير مصلوب على العقبة فعسى تكره أن تراه فقال خذ بي عليها فلما انتهينا إلى بن الزبير وقف ثم قال السلام عليكم ورحمة الله لئن كانتا علتاك يعني رجليه وكان صلب منكوسا لقد مشى عليها إلى المساجد وإن أمة أنت أشرها لأمة صدق وهذا وهو الصحيح وحديث عامر عن يقعوب خطأ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ثاب أبو يحيى بن وثاب يقال إن وثابا كان من أهل قاشان فوقع إلى بن عباس فأقام معه سنتين ثم استأذنه في الرجوع إلى قاشان فأذن له فرحل من الحجاز معه ابنه يحيى بن وثاب فلما بلغ الكوفة قال لأبيه إني مؤثر حظ العلم على حظ المال فاعطني الإذن في المقام فأذن له وخرج وثاب وأقام </w:t>
      </w:r>
    </w:p>
    <w:p>
      <w:pPr>
        <w:pStyle w:val="Normal"/>
        <w:widowControl w:val="false"/>
        <w:bidi w:val="1"/>
        <w:ind w:left="-999"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cs="MS Sans Serif;Arial" w:ascii="MS Sans Serif;Arial" w:hAnsi="MS Sans Serif;Arial"/>
          <w:sz w:val="36"/>
          <w:szCs w:val="36"/>
          <w:rtl w:val="true"/>
          <w:lang w:eastAsia="ar-SA"/>
        </w:rPr>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حيى بن وثاب بالكوفة فصار إماما في القراءة وله أحاديث كثيرة حدثنا أبو محمد بن أبي حاتم قال ثنا أحمد بن محمد بن يحيى قال ثنا يحيى بن عيسى الرملي عن الأعمش قال كان يحيى بن وثاب من أحسن الناس قراءة وربما اشتهيت أن اقبل رأسه من حسن قراءته وكان إذا قرأ لا يسمع في المسجد حركة وكأن ليس في المسجد أحد حدثنا أبو القاسم الرازي قال ثنا أبو زرعة قال ثنا عبيد بن جناد قال سمعت عطاء بن مسلم يقول كان الأعمش يقول كنت إذا رأيت يحيى بن وثاب قد جثا قلت هذا قد وقف للحساب فيقول أي رب اذنبت كذا أذنبت كذا فعفوت عني فلا أعود ويا رب اذنبت كذا وكذا فعفوت عني فلا اعود فأقول هذا لك يوم توقف للحساب حدثنا أحمد بن عمرو قال ثنا عبد الله بن أحمد بن حنبل قال ثنا أبي قال ثنا أبو نعيم قال سمعت الأعمش يقول كانوا يقرؤون على يحيى بن وثاب وأنا جالس فلما مات أحدقوا بي أخبرنا الطوسي قال ثنا محمد بن عبد الكريم قال ثنا الهيثم بن عدي قال مات يحيى بن وثاب الأسدي من أهل الكوفة سنة ثلاث ومائة حكى لنا جعفر بن عبد الله بن الصباح قال ثنا رسته قال ثنا جرير عن الأعمش عن يحيى بن وثاب وكان من فصحاء العرب قال يقال يشمت العاطس ويسمت العاطس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اقد مولى أبي موسى الأشعري من أهل أصبهان ذكر ذلك محمد بن إبراهيم بن عامر بن إبراهيم بن واقد قال جدي مولى أبي موسى الأشعري خلفه أبو موسى بأصبهان على الأذان فلم يزل يتوارثونه إلى اليوم قال النسابة كان الإمام في مسجد الجامع حبيب بن الزبير بن مشكان الهلالي وكان قارئا فلما أن هلك حبيب التمسوا من يؤمهم فلم يجدوا قارئا أقرأ من واقد مولى أبي موسى الأشعري فأقاموه في الجامع فهم يتوارثونه إلى اليوم وقدم الحسن البصري مع أبي موسى رواه المبارك بن فضالة عن الحسن قد خرجته في أخبار أبي موسى وكذاك أبو عمران الجوني وقد خرجته قبل هذا في أخبار أبي موسى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زيد الأودي كان والي أصبهان أيام عمر بن عبد العزيز حدثنا عبد الله بن أبي بكر قال ثنا عبد الله بن جعفر بن أحمد بن فارس قال حدثني أبي عن أبي حصين الرازي قال ثنا عبد الله بن إدريس الأودي قال ثنا أبي وعمي عن جدي أنهم كانوا ولاة بأصبهان في عهد عمر بن عبد العزيز قال فأمروا بحفر قناة قال فانحط لهم الحفر إلى باب كهف عليه صخرة عادية فعالجوها فدخلوا الكهف فإذا ثلاثة اسرة السرير الذي يلي صدر الغار عليه شيخ كأهيأ ما يكون من الرجال عليه سبع حلل منسوجة بالذهب مرصعة بالجوهر وعند رأسه لوح مكتوب فيه بالفارسية مال لم رود فإذا فيه ملكت أهل أصبهان ثلاثمائة عام غير شهرين ثم غزوت أهل فارس وكرمان فملكتهم أكثر من الأول ضعفان وكان يأتيني الزائر ما بين مكة إلى عمان وكان لي ألف وزير أصول بهم على أهل الزمان ضعفان فمن رآني فلا يغرن بالملك وطول الزمان ومن قرأ ما في اللوح فليبح به علانية من غير كتمان فإن فيه عبرة للكهول والشبان وإذا على السرير الذي يلي يمنة الغار شاب كأهيأ ما يكون من الرجال عليه سبع عشرة حلة منسوجة بالذهب مرصعة بالجوهر وعند رأسه لوح فيه مكتوب أنا بهرام بن الملك نغص الموت شبابي ولو قبل الموت فدائي لفديت وإذا على السرير الذي يسر الغار امرأة كأهيأ ما تكون من النساء عليها سبعون حلة منسوجة بالذهب مرصعة بالجوهر وعند رأسها لوح مكتوب فيه أنا هند بنت الملك الموت حم ولو خلد أحد لخلدن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الطبقة الثالث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 عبد الرحمن بن سليمان بن الأصبهاني مات في ولاية خالد روى عن أبي صالح وأبي حازم وعكرمة وغيره نزل الكوفة جهني كان يتجر إلى أصبهان وله بالكوفة أولاد وأهل بيت مات في وسط ولاية خالد حدثنا إبراهيم بن شريك الأسدي قال ثنا أحمد بن عبد الله بن يونس قال ثنا الحسن بن صالح عن بن أبي ليلى عن عبد الرحمن الأصبهاني عن المختار بن عبد الله عن علي قال من قرأ خلف الإمام فليس على الفطر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عن بن الأصبهاني عن أبي صالح عن أبي سعيد وأبي هريرة عن النبي صلى الله عليه وسلم قال من مات له ثلاثة من الول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أبو الربيع قال ثنا أبو عوانة عن بن الأصبهاني عن أبي حازم عن أبي هريرة قال قال النبي صلى الله عليه وسلم من مات له ثلاثة من الولد لم يبلغوا الحنث إلا كانوا له جماما من النار حدثنا بن الجارود قال سمعت أحمد بن محمد بن الحسين يقول سمعت بن الأصبهاني يقول نحن من أهل سنبلان ومسجد البنائين مسجدنا وأمي سبي منها سمعت أبا بكر بن أبي داود يقول عبد الرحمن بن الأصبهاني من سبي أصبهان حدثنا بن الجارود قال سمعت أحمد بن محمد بن الحسين يقول سمعت محمد بن سعيد بن الأصبهاني يقول جدنا وجد حماد بن أبي سليمان وجد يزيد بن مردانبة من سبي أصبه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2</w:t>
      </w:r>
      <w:r>
        <w:rPr>
          <w:rFonts w:cs="MS Sans Serif;Arial" w:ascii="MS Sans Serif;Arial" w:hAnsi="MS Sans Serif;Arial"/>
          <w:sz w:val="36"/>
          <w:szCs w:val="36"/>
          <w:rtl w:val="true"/>
          <w:lang w:eastAsia="ar-SA"/>
        </w:rPr>
        <w:t xml:space="preserve"> ] </w:t>
      </w:r>
      <w:r>
        <w:rPr>
          <w:rFonts w:cs="MS Sans Serif;Arial" w:ascii="MS Sans Serif;Arial" w:hAnsi="MS Sans Serif;Arial"/>
          <w:sz w:val="36"/>
          <w:szCs w:val="36"/>
          <w:lang w:eastAsia="ar-SA"/>
        </w:rPr>
        <w:t>4</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خ متابعة عطاء بن السائب بن مالك الثقفي يكنى أبا زيد توفي سنة ثلاثين ومائة وروى عن أنس بن مالك وابن أبي أوفى وحدث عن أبيه عن عبد الله بن عمرو حديث التسبيح وغيره روى أبو أحمد الزبيري عن سفيان عن عطاء بن السائب قال دخلنا على سعيد بن جبير بأصبهان وهو يتحرك فقلنا مالك فقال ما سألني أحد عن شي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فق حفص بن حميد أبو عبيد من أهل قم روى عنه يعقوب القمي و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محمد بن عامر قال ثنا أبي عن يعقوب عن أبي عبيد وهو حفص بن حميد عن شمر بن عطية عن شقيق بن سلمة عن أسامة بن زيد قال لا أقول إن أمراءكم خياركم بعد شيء سمعت من رسول الله صلى الله عليه وسلم الأمير الذي يعمل بمعاصي الله تتدافع أقتابه في النار تستديره كما يدور رحا الماء أو حمار الرحا قال فيمر عليه أصحابه فيقولون بعدا أن بعدته غيرك فيقول إني كنت آمركم بما لا أفعل وأخالفكم إلى ما أنهاكم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أبو يعلى قال ثنا أبو الربيع الزهراني قال ثنا يعقوب قال ثنا حفص بن حميد عن شمر بن عطية عن أسامة بن زيد قال لا أقول فذكر مثله ولم يذكر فيه شقيق بن سلم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خبرنا أبو يعلى قال ثنا أبو الربيع قال ثنا محمد بن خازم قال ثنا الأعمش عن شقيق عن أسامة بن زيد مث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سليمان الأصبهاني رأى علي بن أبي طالب حدثنا أحمد بن محمود بن صبيح قال ثنا أحمد بن سعيد بن جرير قال ثنى إبراهيم بن جرير عمي وعبد الله بن زكريا بن بهرام وعبد العزيز بن صبيح وعبدة بن صالح ومحمد بن واقد قالوا ثنا داود بن سليمان قال كنت مع أبي في كناسة الكوفة فإذا شيخ أصلع على بغلة له وردة يقال له دلدل قد احتوشه الناس فقلت يا أبه من هذا قال هذا شاهان شاه العرب هذا علي بن أبي طال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د ت حبيب بن الزبير بن مشكان الهلالي الأصبهاني حدثنا عبد الله بن محمد بن يعقوب قال سمعت أبا حاتم يقول حبيب بن الزبير أصبهاني كتب عنه شعبة بأصبهان وهو جد يونس بن حبيب يحدث عن عكرمة وعن بن أبي الهذيل ولا أعلم أحدا حدث عنه غير شعبة وطلبت من غير حديث شعبة فلم أصب قلت كيف حديثه قال مستقيم قال وشعبة يسميه يقول حبيب الأصبهاني ويقال إن لحبيب بن الزبير بأصبهان أولادا يقال لهم الزبيرية وحدث من أولاده وأسباطه عدة بأصبهان منهم حبيب بن هوذة بن حبيب وإبراهيم بن عبد العزيز ويونس بن حبيب ومحمد بن أحمد بن حبيب بن الزبير ودرهم بن مظاهر وعمران بن ناجية وأحمد بن إبراهيم بن عبد العزيز كل هؤلاء من أولاد حبيب بن الزبير وقد حدث كل واحد منهم إلا أن يونس بن حبيب وإبراهيم بن عبد العزيز سبطي حبيب من ابنته روى عنه شعبة 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ه محمد بن يحيى قال ثنا عمرو بن علي وابن أبي زياد قالا ثنا أبو داود قال ثنا شعبة وحدثنا أبو موسى قال ثنا محمد قال ثنا شعبة عن حبيب بن الزبير عن عبد الله بن أبي الهذيل يحدث عن عبد الرحمن بن أبزي عن عبد الله بن خباب عن أبي بن كعب عن النبي أنه ذكر الدجال عنده فقال عينه خضراء كالزجاجة فتعوذوا بالله من عذاب القب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أبو موسى قال ثنا محمد عن شعبة عن حبيب بن الزبير قال سمعت عبد الله بن أبي الهذيل قال كان عمرو بن العاص يتخولنا فقال رجل من بكر بن وائل إن لم تنته قريش ليضعن هذا الأمر في جمهور من جماهير العرب سواهم فقال عمرو بن العاص كذبت سمعت رسول الله صلى الله عليه وسلم يقول قريش ولاة الناس في الخير والشر إلى يوم القيام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بن محمد بن حماد قال ثنا الحسين بن محمد بن شنبة الواسطي قال ثنا يعقوب الحضرمي عن عمر بن فروخ عن حبيب بن الزبير من أهل أصبهان عن عكرمة عن بن عباس قال نهى رسول الله صلى الله عليه وسلم أن تباع الثمرة حتى يتبين صلاحها أو يباع صوف على ظهر أو سمن في لبن أو لبن في ضرع هذا حديث ما كتبنا إلا عنه ولا رأيته حدثنا محمد بن يحيى قال ثني عبدة بن عبد الله قال ثنا يزيد بن هارون قال ثنا عمر بن فروخ عن حبيب بن الزبير عن عكرمة في قوله تعالى زيتونة لا شرقية ولا غربية قال زيتونة بأرض فلاة إذا أشرقت الشمس أشرقت عليها وإذا غربت غربت عليها وذاك أصفى ما يكون من الزيت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ت ق عس إبراهيم بن محمد بن الحنفية بن علي بن أبي طالب روى عنه يعقوب القمي قدم عليهم قم رواه يقعوب القمي وقال ثنا إبراهيم بن محمد بن الحنفية وكان قدم علينا قم في قول الله عز وجل يعلم مستقرها ومستودعها قال مستقرها في الصلب ومستودعها في الرحم وله أحا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سلم بن عصام قال ثنا بشر بن آدم قال ثنا عبد الله بن رجاء قال ثنا إسرائيل عن حماد بن عبد الرحمن عن إبراهيم بن محمد بن الحنفية قال طفت مع أبي محمد وقد جمع بين الحج والعمرة وطاف لهما طوافين وسعى لهما سعيين وحدثني أن عليا فعل ذلك وحدثه علي أن النبي صلى الله عليه وسلم فعل ذ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سلم قال ثنا بن أخي هلال قال ثنا أبو نعيم قال ثنا ياسين العجلي عن إبراهيم عن أبيه عن علي قال قال رسول الله صلى الله عليه وسلم المهدي منا أهل البيت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فق نافع بن أبي نعيم القاري وهو نافع بن عبد الرحمن بنأبي نعيم المقرىء والي أهل المدينة حدثنا أبو العباس الهروي قال ثنا أبو حاتم قال ثنا الأصمعي قال قال نافع بن أبي نعيم أصلي من أصبهان سمعت علي بن سراج يقول نافع بن أبي نعيم يكنى أبا رويم حدثنا عمر بن أحمد قال ثنا شباب قال ومن الطبقة السابعة نافع بن أبي نعيم بن عبد الرحمن وحدثنا محمد بن أحمد بن أبي يحيى قال ثنا أبو غسان قال ثنا الأصمعي قال قال نافع بن أبي نعيم مقرئ أهل المدينة أصلي من أصبهان وقال بن أبي الزناد أصلي من همذ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زكريا قال ثنا القعنبي قال ثنا نافع بن عبد الرحمن عن نافع عن بن عمر عن النبي صلى الله عليه وسلم قال إن الله جعل الحق على لسان عمر وقلب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بشر بن الحسين الأصبهاني يحدث عن الزبير بن عدي توفي بعد المائتين من أهل المدينة وذكر أنه جاء إلى أبي داود فقال له حدثني الزبير بن عدي فقال له كذبت وكتب عنه يحيى بن أبي بكير وهو مار إلى الري فكتب عنه ولم يعرفه حدثنا بن الجارود ومحمد بن أحمد الزهري قالا ثنا يونس قال قيل لأبي داود إن بشر بن الحسين يروي عن الزبير بن عدي عن أنس أحاديث فقال كذب ما نعرف للزبير بن عدي عن أنس إلا حديثا واحدا ومما رواه وحدث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العباس بن أيوب ومحمد بن يحيى بن منده قالا ثنا الحجاج بن يوسف قال ثنا بشر بن الحسين عن الزبير بن عدي عن المعرور بن سويد عن عمر قال قال النبي صلى الله عليه وسلم الذهب بالذهب والفضة بالفضة والبر بالبر والشعير بالشعير والتمر بالتمر والملح بالملح من زاد أو ازداد فقد أربى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لي الجارود قال ثنا محمد بن عامر عن أبيه عن بشر بن الحسين عن عبد الرحمن بن عبد الله بن دينار عن هشام بن عروة عن أبيه عن عائشة قالت قال رسول الله صلى الله عليه وسلم إن لصاحب الحق يدا ولسان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جعفر بن ناجية الأصبهاني كان منزله بشميكان حدث عن عطاء بن أبي رباح حدثنا الحسن بن إبراهيم بن بشار قال ثنا أبو أيوب الشاذكوني قال ثنا النعمان بن عبد السلام قال ثنا جعفر بن ناجية قال سألت عطاء بن أبي رباح عن أشياء من معاشنا بأصبهان فجعل يقول مكروه فقلت يا أبا محمد كيف السبيل إلى ذاك فقال أكل الحجارة خير من علاج جهن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امر بن ناجية حدثنا أحمد بن عبد الله بن محمد بن النعمان قال ثنا محمد بن عامر قال ثنا أبو سفيان قال ثنا عامر بن ناجية الأصبهاني قال كنت آتي مالك بن مغول فأقول عنده اللهم إني أسالك تمام نعمتك فقال قل والمزيد من فضل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د تم س ق محمد بن أبي يحيى الأسلمي نزيل المدينة توفي سنة ست وأربعين ومائة واسم أبي يحيى سمعان روى عن أبيه عن أبي سعيد وروى محمد عن عبد الله بن الزبير وعكرمة وهو أبو إبراهيم بن محمد بن أبي يحيى وحكى الحسين بن حفص عن إبراهيم بن محمد بن أبي يحيى قال نحن من رستاق الشيخ براءان وقد حدث بغير حديث لم يروه غيره من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ا أخبرنا عبد الله بن محمد بن سوار الهاشمي قال ثنا أبو بلال الأشعري قال ثنا يحيى بن العلاء عن محمد بن أبي يحيى عن عكرمة عن بن عباس قال رأيته اتزر فأرسل إزاره من مقدمه حتى مست ظهر قدميه ويلقيه من خلفه فقلت له تأتزر هكذا فقال هكذا رأيت رسول الله صلى الله عليه وسل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أبو يعلى قال ثنا أبو صالح محمد بن يحيى بن سعيد القطان قال ثنا أبي قال ثنا محمد بإسناده مثله قال وربما رفعه وربما لم يرفع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خبرنا أبو يعلى قال ثنا زهير بن حرب قال يحيى بن سعيد عن بن أبي يحيى عن أبيه عن أبي سعيد قال لما كان يوم الحديبية قال النبي صلى الله عليه وسلم لا توقدن نار بليل فلما كان بعد ذلك قال أوقدوا واصطنعوا فإنه لن يدرك أحد بعدكم مدكم ولا صاعكم حدثنا أبو يعلى قال ثنا إسحاق بن إبراهيم قال ثنا حاتم بن إسماعيل عن محمد بن أبي يحيى عن أمه قالت دخلنا على سهل بن سعد في نسوة فقال إني أسقيكم من بئر بضاعة وقد سقيت النبي صلى الله عليه وسلم من مائها روى هذا الحديث الشافعي عن إبراهيم بن محمد عن أبيه عن أمه عن سه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د ت أنيس بن أبي يحيى أخو محمد بن أبي يحيى توفي سنة ست وأربعين و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روى إبراهيم بن محمد بن أبي يحيى قال ثني أبي يحيى قال ثني عمي أنيس بنأبي يحيى عن أبيه عن أبي سعيد قال قال النبي صلى الله عليه وسلم في المسجد الذي أسس على التقوى وحدثنا محمد بن يحيى قال ثنا أبو همام الوليد بن شجاع قال ثنا يحيى القطان عن أنيس بن أبي يحيى عن أبيه قال رأيت بن عمر وأصحاب النبي صلى الله عليه وسلم يجلسون قبل أن توضع الجنازة عن أعناق الرجا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ق إبراهيم بن محمد بن أبي يحيى أبو إسحاق حدث عنه بن جرير يقول مرة ذا الأسلمي ومرة بن أبي يحيى ومرة إبراهيم حدثنا عبدان قال ثنا بن أبي عاصم عن بن كاسب قال اجتمع جفينة وفلان وفلان فقالوا تعالوا حتى نضع لإبراهيم بن أبي يحيى حديثا فقالوا اتق الله لا تكن مسندا عن رسول الله صلى الله عليه وسلم فقالوا إسماعيل بن أبي حكيم عن عمر بن عبد العزيز السبق للناظر حتى يحرزه المنظور فجئنا إليه فقلنا له تحفظ حدثني فقال ثنا إسماعيل بن حكيم عن عمر بن عبد العزيز ثنا بن صبيح قال ثنا إسماعيل بن يزيد القطان قال سمعت الحسين بن حفص يقول سمعت إبراهيم بن أبي يحيى يقول أنا من رستاق الشيخ أنا من براءان أنا إسحاق بن أحمد قال حدثني إسحاق بن عاصم قال ثنا أبو عمر القرمطي قال ثنا الأسدي قال سمعت إبراهيم بن أبي يحيى يملي على رجل غريب فأملي عليه لأبي الحويرث عن نافع بن جبير ثلاثين حديثا فجاء بها من الحسن شيء عجب فقال بن أبي يحيى للغريب هذه ثلاثون حديثا قد حدثتك بها ولو ذهبت إلى ذاك الحمار يعني مالكا فحدثك بثلاثة لفرحت بها أنا إسحاق بن أحمد الفارسي قال سمعت البخاري يقول إبراهيم بن محمد بن أبي يحيى كذاب وهو أخو سحبل وسحبل صدوق ومحمد وعبد الله وأنيس بن أبي يحيى وهم أهل بيت علم ثنا عبدان قال ثنا الجراح بن مخلد يقول سمعت سالم بن قتيبة يقول عن مالك بن أنس قال إبراهيم بن أبي يحيى كذا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الطبقة الرابع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ت د ت ق مبارك بن فضالة بن أبي أمية بن كنانة مولى عمر بن الخطاب وكان جده مكاتبا لعمر واسمه عبد الرحمن يكنى أبا فضالة مات سنة أربع وستين ومائة قدم أصبهان على أيوب بن زياد وكان واليا عليها من قبل أبي جعفر المنصور خمس سنين وروى عنه من أهل أصبهان النعمان بن عبد السلام وعصام بن يزيد جبر وغالب بن فرقد وشعبة بن عمران وعامر بن إبراهيم وإبراهيم بن أيو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بن الحسن قال ثنا الحسين بن الحسين المكتب قال ثنا إبراهيم بن أيوب قال ثنا مبارك بن فضالة عن نافع عن بن عمر قال قال رسول الله صلى الله عليه وسلم كلكم راع وكلكم مسؤول عن رعيته وحدثنا إسحاق بن محمد بن حكيم قال ثنا إبراهيم بن هاني قال ثنا حجاج قال ثنا مبارك بن فضالة وكان من العابدين وتوفي سنة أربع وستين سمعت علي بن الصباح يقول سمعت محمد بن أيوب بن الحسن يقول ثنا أبي ثنا مبارك بن فضالة قدم علينا أصبهان وجسر بن فرقد قدم أصبهان حدثنا بكر بن عبد الوهاب القزاز قال ثنا إسماعيل بن قوهي قال سمعت أبي يقول ثنا مبارك بن فضالة أبو فضالة قال رأيت الحسن وبكر المزني ومعاوية بن قرة ومحمد بن واسع وثابت البناني ثنا محمد بن الحسن بن علي بن بحر قال ثنا عمرو بن علي قال سمعت يحيى بن سعيد وذكر مبارك فأحسن عليه الثناء سمعت عفان يقول كان من النساك حدثنا إسحاق بن حكيم قال ثنا إبراهيم بن هانئ قال ثنا حجاج قال ثنا مبارك بن فضالة وكان من العابد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ثنا محمد بن أحمد بن يزيد قال ثنا أبو سيار قال ثنا محمد بن علي بن مقدم قال ثنا محمد بن عرعرة قال جاء شعبة بن الحجاج إلى المبارك بن فضالة فسأله عن حديث نصر بن راشد عن جابر أن النبي صلى الله عليه وسلم نهى أن يجصص القبر أو يبني عليه وحكى عبدان عن عمرو بن العباس قال سمعت بن مهدي يقول حللنا حبوة الثوري لما أردنا غسله فإذا في حبوته رقاع يسأل المبارك بن فضالة عن حديث كذ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ابنه عبد الرحمن بن المبارك حدثنا محمد بن إسماعيل قال ثنا عبد الله بن عمر قال ثنا عبد الرحمن بن المبارك بن فضالة عن أبيه قال كان الحسن يحلف بالله أن محمدا صلى الله عليه وسلم قد رأى ربه تبارك وتعالى حدثنا محمد بن أحمد بن عمرو قال ثنا رستة قال ثني عبد الرحمن بن المبارك بن فضالة عن أبيه عن الحسن أنه كان يكره أن يزن الرجل بالشعير لأن بعضه يزيد على بعض وله أخوان المفضل بن فضالة وعبيدالرحمن بن فضالة ثنا عبد الله بن محمد بن يعقوب قال ثنا أبو حاتم قال ثنا عثمان بن الهيثم قال ثنا مبارك بن فضالة قال كنت في مسجد أصحاب الساج إذ جاء أنس بن مالك والحسن وثابت وقد صلوا العصر فقيل لهم إنهم قد صلوا فأذن ثابت وتقدم أنس بن مالك فصلى ب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عامر بن إبراهيم قال ثنا عمي محمد قال ثنا أبي عن مبارك بن فضالة عن عبيد الله بن عمر عن نافع عن بن عمر قال قال النبي صلى الله عليه وسلم الضيافة ثلاثة أيام فما زاد فهو صد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محمد بن عامر قال ثنا أبي مثله </w:t>
      </w:r>
    </w:p>
    <w:p>
      <w:pPr>
        <w:pStyle w:val="Normal"/>
        <w:widowControl w:val="false"/>
        <w:bidi w:val="1"/>
        <w:ind w:left="-999"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cs="MS Sans Serif;Arial" w:ascii="MS Sans Serif;Arial" w:hAnsi="MS Sans Serif;Arial"/>
          <w:sz w:val="36"/>
          <w:szCs w:val="36"/>
          <w:rtl w:val="true"/>
          <w:lang w:eastAsia="ar-SA"/>
        </w:rPr>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 ليث بن سعد يكنى أبا الحارث من أهل أصبهان حدثني بن صبيح قال ثنا إسماعيل بن يزيد قال سمعت بعض أصحابنا يقول كان ليث بن سعد من أهل أصبهان من ماربين وروى عنه من الأصبهانيين قتيبة بن مهران بن عبد الرحمن الأزاداني وكان سبي من أصبهان ونزل فسطاط مصر وتبنك بها واعتقد وحمل عنه علم كثير سمعت أبا الحسن الطحان قال سمعت بن زغبة يقول سمعت الليث بن سعد يقول نحن من أهل أصبهان فاستوصوا بهم خيرا حدثنا عبد الله بن محمد بن يعقوب قال ثنا أبو حاتم قال ثنا بن الطباع قال مات الليث بن سعد سنة ست أو سبع وسبعين ومائة حدثنا عبد الله عن بن معين قال ثنا بن بكير قال ومات الليث بن سعد يوم الخميس لأربع عشرة من شعبان سنة خمس وسبعين ومائة سمعت أبا بكر بن أبي داود يقول ليث بن سعد من سبي أصبهان حدثنا إبراهيم بن محمد بن الحسن عن الربيع عن الشافعي قال كان الليث بن سعد أفقه من مالك بن أنس إلا أنه ضيعه أصحاب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ونس الأصبهاني روى عنه صغدي بن سنان قال ثنا يونس الأصبهان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جعفر الشعيري قال ثنا الوليد بن عمرو بن سفيان قال ثنا صغدي بن سنان قال ثنا يونس عن عطاء عن بن عباس أن رسول الله صلى الله عليه وسلم أتي بجفنة من ثريد وهو يريد صلاة المغرب فقال رسول الله صلى الله عليه وسلم هذا رزق ساقه الله إليكم قبل صلاتكم فأكل رسول الله صلى الله عليه وسلم ثم قام إلى الصلاة ولم يمضمض ولم يغسل يده ومسح يده بالحائط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الوليد بن عمرو قال ثنا صغدي قال ثنا يونس عن عطاء عن بن عباس رفعه إلى النبي صلى الله عليه وسلم قال من أحيا ما بين صلاتين غفر له وشفع له ملك وأمن على دعائ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ثنا محمد قال ثنا الوليد بن عمرو قال ثنا صغدي قال ثنا يونس عن عطاء عن بن عباس قال جاء رجل إلى النبي صلى الله عليه وسلم فقال أين أبي قال في النار ثم جاء آخر فقال يا رسول الله الحج كل عام فغضب رسول الله صلى الله عليه وسلم فحول وركه ودخل البيت ثم قال والذي نفسي بيده لو قلت لوجبت عليكم كل سنة أو كل عام ثم لكفرتم فأنزل الله يا أيها الذين آمنوا لا تسألوا عن أشياء إن تبد لكم تسؤك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جسر بن فرقد قدم أصبهان سمعت علي بن الصباح يقول سمعت عقيل بن يحيى يقول سمعت عامر بن إبراهيم يقول قدم جسر القصاب أصبهان حدث عنه من الأصبهانيين منخل وشعبة بن عمران ذكر إبراهيم بن السدي قال ثنا إبراهيم بن المنخل عن المنخل قال سمعت جسر بن فرقد يقول كنت اشتري اللحم للحسن في كل يوم نصف در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عامر قال ثنا عمي عن أبيه قال ثنا شعبة بن عمران قال ثنا جسر بن فرقد عن الحسن عن أبي برزة وسأله عن أشد آية على أهل النار فقال سألنا عنها رسول الله صلى الله عليه وسلم فقال هذه الآية فذوقوا فلن نزيدكم إلا عذاب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 عبد العزيز الماجشون حكى بن أبي خيثمة قال كان الماجشون منأهل أصبهان فنزل المدينة ووقع بها فكان يلقى الناس فيقول لهم جوني جون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 عبد العزيز الدراوردي ذكر الطبراني عن أحمد بن رشدين قال سمعت أحمد بن صالح يقول كان الدراوردي من أهل أصبهان نزل بالمدينة فكان يقول للرجل إذا أراد أن يدخل قال أندرون فلقبه أهل المدينة الدراورد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 جرير بن عبد الحميد حدثنا محمد بن أحمد بن يزيد قال ثنا عبد الله بن عبد الوهاب قال ثنا محمد بن عمرو عن جرير قال ولدت في آبة من قرية أصبه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س فق القاسم بن أبي أيوب أصبهاني لقي سعيد بن جبير وروى عنه شعبة بن الحجاج قال أخبرني القاسم بن أبي أيوب قال كان سعيد بن جبير عندنا في قريتنا بأصبهان سنتين وكان معه غلام مجوسي يخدمه وكان يأتيه المصحف بعلاقته ثنا أبو خليفة قال ثنا علي بن المديني قال ثنا يزيد بن هارون قال ثنا أصبغ بن زيد عن القاسم بن أبي أيوب عن سعيد بن جبير عن بن عباس قصة القنوت بطو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ت س ق محمد بن عبد الوهاب القناد كان أصله من أصبهان كتب إلينا محمد بن إسحاق قال ثنا هارون بن إسحاق قال ثنا محمد بن عبد الوهاب القناد وكان من أفضل الناس وكان أصله من أصبهان يكنى أبا يحيى مات سنة اثنتي عشرة ومائت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 ت س ق محمد بن الصلت قال محمد بن إسحاق وثنا الجوهري قال محمد بن الصلت يكنى أبا جعفر كان أصبهانيا فصار إلى الكوفة فنزلها ومات سنة ثلاث عشرة ومائت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د ق حميد بن وهب أبو وهب روى عنه عامر بن إبراهيم يروى عن إسماعيل بن أبي خالد وهشام بن عرو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براهيم بن عامر عن عمه عن أبيه قال ثنا حميد بن وهب أبو وهب قال ثنا إسماعيل بن أبي خالد عن أبي جحيفة قال رأيت رسول الله صلى الله عليه وسلم وكان الحسن بن علي يشبهه وقال رسول الله صلى الله عليه وسلم إن ابني هذا سيد ومن أحبني فليحب هذا في حجري وحدثنا بن عامر عن عمه عن أبيه قال ثنا حميد بن وهب قال ثنا مسعر بن كدام عن عطاء بن السائب عن أبي عبد الرحمن السلمي أن حذيفة بن اليمان خطب يوم الجمعة فقال اقتربت الساعة وانشق القمر الا أن الساعة اقتربت وأن القمر قد انشق اليوم المضمار وغدا السباق والسابق من سبق إلى الجنة والغاية النار قال فقلت لأبي يا أبة تجري الخيل غدا قال لا يا بني ولكن يقول تعملون اليوم وتجزون غد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حجر رجل من أصبهان يحدث عنه عمارة بن أبي حفصة حدثنا أبو العباس أحمد بن محمد بن علي الخزاعي قال ثنا حفص بن عمر الحوضي قال ثنا شعبة عن عمارة بن أبي حفصة قال سمعت رجلا يقال له حجر يحدث بأصبهان يقول سمعت سعيد بن جبير في هذه الآية ونفخ في الصور فصعق من في السماوات ومن في الأرض إلا من شاء الله قال الشهداء ثنية الله حول العرش متقلدي السيوف رواه بن أبي أيوب عن الحوضي فقال رجل من أهل أصبهان وكذا آل سليمان بن حر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س خطاب بن جعفر بن أبي المغيرة روى عنه عامر والحسين بن حفص ذكر أنه كان يقدم من قم إلى البلد وكان خراج قم حينئذ إلى البلد وسمع منه عامر والحسين بن حفص وحكى أن أبا حاتم كتب إلى بعض إخوانه مهما وقع عندكم من حديث الخطاب بن جعفر فاجمعوه لي وخذوا إلي به إجازة ومما كتبنا من حديثه حدثنا محمد بن يحيى قال ثني محمد بن عامر قال ثني أبي قال ثنا خطاب بن جعفر بن أبي المغيرة عن أبيه عن سعيد بن جبير عن بن عباس في قوله تعالى لإيلاف قريش قال نعمتي على قريش إيلافهم رحلة الشتاء والصيف قال يشتون بمكة ويصيفون بالطائف فليعبدوا رب هذا البيت الذي أطعمهم من جوع وآمنهم من خوف قال من الجذام قال محمد بن عامر سمع الشاذكوني هذا الحديث من أب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عبد الله بن داود قال ثنا حسين بن حفص قال ثنا خطاب بن جعفر عن أبيه عن سعيد بن جبير عن بن عباس كان رسول الله صلى الله عليه وسلم يطوف بنخل من نخل المدينة فجعل الناس يقولون فيها صاع فيها وسق يحزرون فقال النبي صلى الله عليه وسلم فيها كذا وكذا فقالوا صدق الله ورسوله فقال يا أيها الناس إنما أنا بشر فما حدثتكم به من عند الله فهو حق وما قلت فيه من قبل نفسي فإنما أنا بشر أخطىء وأصيب ثنا محمد بن يحيى قال ثنا عبد الله بن داود قال ثنا الحسين قال ثنا خطاب بن جعفر عن أبيه عن سعيد بن جبير عن بن عباس قال من لعن صاحبه صعدت إلى السماء ثم ترجع حتى تقع على رأس الظالم ثنا محمد بن يحيى قال ثني عبد الله قال ثنا الحسين قال ثنا خطاب بن جعفر عن أبيه عن سعيد بن جبير عن بن عباس الشمس والقمر بحسبان قال بحساب ومنازل في النجم والشجر يسجدان قال النجم ما ليس له ساق والشجر كل شيء له ساق ثنا محمد قال ثني عبد الله قال ثنا الحسين قال ثنا خطاب عن أبيه عن سعيد بن جبير قال سألت بن عباس عن العاديات فقال الخيل تصبح إن الإنسان لربه لكنود قال لكفور ثنا محمد بن أحمد الزهري قال ثنا الحسن بن عطاء قال ثنا عامر بن إبراهيم قال ثنا الخطاب قال ثنا السدي وحدثنا محمد قال ثني عبد الله قال ثنا الحسن قال ثنا خطاب عن السدي قال ن والقلم قال نون السمكة التي عليها الأرضين والقلم الذي خلقه الله بيده قال السدي وقال القلم ما أكتب قال أكتب القدر ثنا محمد بن يحيى قال ثني عبد الله قال ثنا الحسين قال ثنا خطاب عن أبيه عن سعيد بن جبير قال جاء رجل إلى بن عباس فسأله عن قول الله الله الذي خلق سبع سماوات ومن الأرض مثلهن ما هو فسكت عنه بن عباس حتى إذا وقف الناس قال له الرجل ما يمنعك أن تجيبني قال وما يؤمنك أن لو أخبرتك أن تكفر قال فأخبرني فأخبره قال سماء تحت أرض وأرض فوق سماء مطويات بعضها فوق بعض يدور الأمر بينهن كما يدور بهذا الكردنا الذي عليه الغزل ثنا محمد قال ثني عبد الله قال ثنا الحسين قال ثنا خطاب بن جعفر عن أبيه عن سعيد بن جبير يعلمون ظاهرا من الحياة الدنيا وهم عن الآخرة هم غافلون قال فالظاهر من العلم أن يوحي الله إلى الملائكة بأمره في أهل الأرض فيوحي الله إلى الملائكة كوقع السلسلة على الصفا فإذا سمعوا ذلك لم يبق ملك في السماوات إلا خر ساجدا ويندب إبليس الشياطين كل ليلة فيقول من يجيز السماء فيندب مردة الشياطين ويوضع لهم شياطين على ممرهم ويقفن الشياطين من الأرض حتى يلظ في السماء بالمكان الذين كانوا قبل ذلك يسترقون فيه السمع فسمع الله كلام الملائكة ما قد أوحى إليهم في خلقه فيتبعه الشهاب فيمر على الذين قد وضعوا في ممره فيقول سمعت كذا وكذا وليس له منتهى إلا البحر فإن أدركه الشهاب قبل ذلك حرقه وإن أدركه البحر أخبله فلا يعود إلا السماء بعد ذلك فقال سعيد إن الشهاب لا يخطئه على حال قال فيوحي أولئك الذين سمعوا إلى أوليائهم من الإنس فيصدوقون بما أوحى الله إلى خلقه ويزيدون سبعين كذب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ز عبد الله بن معاوية بن عبد الله بن جعفر بن أبي طالب قدم أصبهان وغلب عليها أيام مروان بن محمد وأقام بها وبنى بها وله ميدان بجرواآن يقال له ميدان عبد الله بن معاوية ويقال خرج بالكوفة في خلافة مروان فبعث إليه مروان جندا فلحق بأصبهان فغلب عليها وما زال يتنقل من موضع إلى موضع حتى لحق بخراسان وأبو مسلم يدعو إلى ولد العباس فبلغه مكانه فحبسه في السجن حتى مات سنة إحدى وثلاثين ومائة ومما حدث ما حدثنا به الحسن بن محمد الداركي قال ثنا أبو زرعة قال ثنا محمد بن إسماعيل بن جعفر بن إبراهيم بن محمد بن عبد الله بن جعفر قال حدثني عمي موسى بن جعفر عن صالح بن معاوية عن أخيه عبد الله بن معاوية عن أبيه معاوية بن عبد الله بن جعفر عن عبد الله بن جعفر قال قال رسول الله صلى الله عليه وسلم علي أصلي وجعفر فرعي أو جعفر أصلي وعلي فرع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المنصور عبد الله بن علي بن عبد الله بن العباس بن عبد المطلب قدم أصبهان مع عبد الله بن معاوية وخرج منها إلى فارس وحكى وشنة قال كان أبو جعفر المنصور يجيء إلى عندنا إلى الحمام بيوان قال فخرج أياما عن معسكر عبد الله بن معاوية قال فرجع إلى العسكر وقد وضع الفأرة أدراصا في مخدته قال فتعجب فقال هل ها هنا من يحسب قالوا نعم قال فحمل إليه يهودي يقال له ككية يحسب فقال ما هذا فقال إن هذا لا يجوز إلا لمن يملك الأرض فقال له أخفه عني واسكت واتبعني إذا سمعت بي قال فخرج من ساعته إلى فارس وخاف أن يفشي ذلك فيسمع به عبد الله بن معاوية قال فلما كان من أمره ما كان وجعل له الخلافة خرج ككية إليه فأعطاه مالا فرجع ككية إلى البلد وكان يركب الحمر المصرية وقد حدث المهدي عن أبيه المنصو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ثنا أبو الحسن بن شنبوذ قال ثنا أحمد بن محمد بن يحيى بن حمزة قال ثنا أبي قال ثنا أبي عن محمد بن عبد الله بن علي بن عبد الله بن عباس قال ثني أبي عن جده عن بن عباس أن النبي صلى الله عليه وسلم جهر بسم الله الرحمن الرحمن محمد بن عبد الله هو المهد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7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أبي مريم الأموي قاضي أصبهان كان على القضاء أيام الحجاج وكانوا ثلاثة إخوة عبد الله وعبيد الله ويزيد وكان قاضيها أيام الحجاج بن يوسف ومن ولده محمد بن المغيرة بن سالم بن عبد الله صاحب النعمان وعلي بن بشر بن عبد الملك بن عبيد الله بن أبي مريم وحكى أبو أمية سلم بن عصام وكان محمد بن المغيرة جده قال كان عبد الله على القضاء فعزله الحجاج وأخرجه إلى واسط وحبسه فلما مات الحجاج رجع إلى أصبهان فمات بها </w:t>
      </w:r>
      <w:r>
        <w:rPr>
          <w:rFonts w:cs="MS Sans Serif;Arial" w:ascii="MS Sans Serif;Arial" w:hAnsi="MS Sans Serif;Arial"/>
          <w:sz w:val="36"/>
          <w:szCs w:val="36"/>
          <w:lang w:eastAsia="ar-SA"/>
        </w:rPr>
        <w:t>79</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قد حدث هؤلاء كلهم حدثني سلم بن عصام بن سلم بن المغيرة بن سالم بن عبد الله بن أبي مريم ثنا إبراهيم بن بسطام قال ثنا روح بن عبادة قال ثنا بن جريج قال ثنا أبو بكر بن عبد الله بن أبي مريم عن عبد الله بن أبي مريم عن أبي صالح عن أبي هريرة قال قال النبي صلى الله عليه وسلم من ذكر رجلا بما فيه فقد اغتابه ومن ذكره بغير ما فيه فقد بهت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ثنا سلم قال ثنا حفص الربالي قال ثنا أبو عاصم عن بن جريج قال ثنا أبو بكر بن عبد الله بن أبي مريم عن عبد الله بن أبي مريم عن أبي صالح عن أبي هريرة عن النبي صلى الله عليه وسلم مثله وقد حدث علي بن بشر وأحمد بن علي بن بشر ومحمد بن أحمد بن علي بن بش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7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بشر بن ورقاء قاضي أصبهان حدث عنه محمد بن بكير وأبو حجر عمرو بن رافع وأحمد بن منيع وحكى أحمد بن يوسف قال رأيت مبشر بن ورقاء يقضي في مسجد يعقوب بن زيا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حاق بن إبراهيم بن جميل قال ثنا أحمد بن منيع قال ثنا مبشر بن ورقاء أبو الأسود السعدي الكوفي قال ثنا الأعمش عن عمارة بن عمير عن عبد الرحمن بن يزيد عن بن مسعود قال ما صلى رسول الله صلى الله عليه وسلم أو ما رأيت رسول الله صلى الله عليه وسلم صلى صلاة قط إلا لوقتها إلا صلاتين المغرب والعشاء فإنه جمع بينهما بجمع وغلس بالفجر حدثنا أبو العباس الجمال قال ثنا عبد الرحمن بن عمر قال ثنا عامر بن إبراهيم قال مبشر بن ورقاء قاضي أصبهان قال ثنا الأعمش قال قال عبد الملك بنابجر وكان من أطب الناس اجتنب الدواء ما احتمل الدا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أحمد بن منيع قال ثنا مبشر بن ورقاء السعدي الكوفي قاضي أصبهان عن الحجاج عن عطاء عن عائشة قالت كنت أطيب رسول الله صلى الله عليه وسلم قبل أن يطوف بالبيت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7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ق نهشل بن سعيد الترمذي يكنى بأبي سعيد الترمذي قدم أصبهان وحدث عنه عامر بن إبراهيم نسخة عن الضحاك في التفسير وغيره وكتبنا من حديثه ما لم نكتب عن 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ثنا محمد بن عامر عن أبيه عن جده عن نهشل بن سعيد عن سفيان عن باذام عن قنبر عن علي عن رسول الله صلى الله عليه وسلم قال لا يحفظ منافق سورة هود وبراءة ويس والدخان وعم يتساءلو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ثنا محمد بن عامر عن أبيه عن جده عن نهشل عن الأعمش عن باذام عن قنبر عن علي عن رسول الله صلى الله عليه وسلم قال ألا إن الجنة اشتاقت إلى أربعة من أصحابي فأحدهم علي والثاني المقداد والثالث سلمان والرابع أبو ذر الغفار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7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غياث بن إبراهيم التميمي روى عنه عامر بن إبراهيم وغالب بن فرقد الأصبهاني وروى عنه يحيى بن أبي بكي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عامر عن أبيه عن جده قال حدثنا غياث عن عبيد الله بن عمر عن عبد الله بن دينار عن بن عمر قال قال النبي صلى الله عليه وسلم لا يغرنكم من سحوركم بن أم مكتوم هكذا رواه وهو عند الناس عن عبيد الله عن نافع عن بن عمرو عن القاسم عن عائش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أبو يعلى قال ثنا الأزرق بن علي قال ثنا يحيى بن أبي بكير قال ثنا غياث بن إبراهيم عن عثمان بن أبي سودة عن زياد بن أبي مريم عن عثمان بن عفان عن النبي صلى الله عليه وسلم قال عودوا المريض وأجيبوا الداعي وخير العيادة أخفها والتعزية مر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7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ت د س إبراهيم بن ميمون الصائغ أصبهاني انتقل إلى خراسان سمعت أبا جعفر محمد بن عبد الرحمن قال ثنا عبد الله بن محمود المروزي قال سمعت إبراهيم بن يزيد البيوردي يقول إبراهيم الصائغ أصله من أصبه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7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زفر بن الهذيل بن قيس بن سالم بن قيس بن مكمل بن ذهل بن ذويب بن عمر ويكنى أبا الهذيل روى عنه النعمان والحكم بن أيوب وغيرهم وكان متواضعا وكان أبوه الهذيل بن قيس مقيما بأصبهان في سنة ست وعشرين ومائة في خلافة يزيد بن الوليد بن عبد الملك وهو الذي كان يسمى الناقص فلما قتل يزيد وبويع إبراهيم بن الوليد بقي سبعين يوما ثم خلع وثبت الهذيل على أصبهان فتولى أمرها باقي سنة ست وسبع فلما دخلت سنة ثمان قدم عبد الله بن معاوية بن جعفر فنزل باب القرطمان فخرج إليه الهذيل فالتقوا بها فانهزم الهذيل وغلب عبد الله على البلد وكان للهذيل ثلاث بنين الكوثر وهو أكبرهم وكان ينزل بأصبهان قرية براءان وعليه قدم زفر بن الهذيل وهرثمة بن الهذيل وكان من أعرف الناس بالأنساب والأشعار وعنه أخذ حماد الرواية وزفر بن الهذيل وكان أفقههم وجالس أبا حنيفة ومن حديثه حدثنا إبراهيم بن محمد بن الحرب قال ثنا محمد بن المغيرة قال ثنا النعمان عن زفر حكى بن أبي عاصم قال سمعت عبد الملك بن مروان يقول قال أبو عاصم أمسك زفر عن الرأي قبل أن يموت بسنتين وأقبل على العبادة فرآه رجل في اليوم فقال السنت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7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س ق خالد بن أبي كريمة قالوا هو من أصبهان من سنبل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عامر بن أسيد الواضحي عن بن عيينة عن خالد بن أبي كريمة وكان من أهل سنبلان عن عبد الله بن المسور عن أبيه قال قال النبي صلى الله عليه وسلم إذا دخل النور القلب انفسح له وانشرح قيل يا رسول الله هل لذلك من علامة تعرف به قال نعم الإنابة إلى دار الخلود والتجافي عن دار الغرور والاستعداد للموت قبل نزول الموت وتعرضوا للعرض الأكبر يومئذ تعوضون لا تخفى منكم خاف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7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 م د عس ق عمير بن سعيد النخعي قدم أصبهان قال كنا بأصبهان نعطي الغنم بكذا وكذا جبنة وكذا وكذا مصلة حدثنا إبراهيم بن محمد بن علي الرازي قال ثنا موسى بن نصر ثنا نصر بن باب عن الحجاج بن أرطأة عن عمير بن سعيد قال كنا بأصبهان وكان منا من يدفع مائة شاة إلى رجل على أن يكفيه مؤنته فيعطيه في كل سنة كذا وكذا جبنة وكذا وكذا مصلة وكذا وكذا من السمن فسألت عن ذلك علقمة بن قيس ومسروق بن الأجدع وعبد الرحمن بن أبي ليلى فكرهو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7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بخ حميد بن أبي غنية أبو عبد الملك بن حميد قال البخاري هو أصبهاني لما فتحها أبو موسى انتسبوا إلي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7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د ت س إسماعيل بن حماد بن أبي سليمان الفقيه جده حماد من أهل أصبهان حكى محمد بن يحيى قال كان جد حماد بن أبي سليمان من بزخوار وروى عنه معتمر بن أبي سليمان وخالد الواسطي روى وهب بن بقية قال ثنا خالد بن عبد الله قال ثنا إسماعيل بن حماد بن أبي سليمان عن أبي إسحاق عن أبي عبيدة عن عبد الله أنه كان يجيء كل خميس فيقوم قائما لا يجلس فيقول إنما هما اثنتان فأحسن الحديث كتاب الله وشر الأمور محدثاتها وكل محدثة بدعة وكل بدعة ضلال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ناشىء قال ثنا محمد بن الحسين الكابلي قال ثنا إسماعيل بن حماد بن أبي سليمان عن أبي قيس عن بن سيرين عن حكيم بن حزام قال نهاني النبي صلى الله عليه وسلم أن أبيع ما ليس عند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8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زحاف بن أبي الزحاف الأصبهاني يحدث عن بن جريج والمثنى بن الصباح ومسلم بن خالد وله بأصبهان عقب روى عنه عقيل بن يحيى وذكر محمد بن عاصم أنه حدثه من كتب عن ابنه جعفر بن الزحاف عن أبيه عن بن جريج أربعة آلاف حديث حدثنا أبو عبد الله محمد بن يحيى قال ثنا عقيل بن يحيى الحافظ قال ثنا الزحاف أبو محمد الأصبهاني قال ثنا بن جريج عن عطاء عن بن عباس قال عالم أشد على إبليس من ألف عابد </w:t>
      </w:r>
    </w:p>
    <w:p>
      <w:pPr>
        <w:pStyle w:val="Normal"/>
        <w:widowControl w:val="false"/>
        <w:bidi w:val="1"/>
        <w:ind w:left="-999" w:right="0" w:hanging="0"/>
        <w:jc w:val="left"/>
        <w:rPr>
          <w:rFonts w:ascii="MS Sans Serif;Arial" w:hAnsi="MS Sans Serif;Arial" w:cs="MS Sans Serif;Arial"/>
          <w:sz w:val="36"/>
          <w:szCs w:val="36"/>
          <w:lang w:eastAsia="ar-SA"/>
        </w:rPr>
      </w:pPr>
      <w:r>
        <w:rPr>
          <w:rFonts w:cs="MS Sans Serif;Arial" w:ascii="MS Sans Serif;Arial" w:hAnsi="MS Sans Serif;Arial"/>
          <w:sz w:val="36"/>
          <w:szCs w:val="36"/>
          <w:rtl w:val="true"/>
          <w:lang w:eastAsia="ar-SA"/>
        </w:rPr>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الطبقة </w:t>
      </w:r>
      <w:r>
        <w:rPr>
          <w:rFonts w:cs="MS Sans Serif;Arial" w:ascii="MS Sans Serif;Arial" w:hAnsi="MS Sans Serif;Arial"/>
          <w:sz w:val="36"/>
          <w:szCs w:val="36"/>
          <w:lang w:eastAsia="ar-SA"/>
        </w:rPr>
        <w:t>5</w:t>
      </w:r>
      <w:r>
        <w:rPr>
          <w:rFonts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8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د س النعمان بن عبد السلام بن حبيب بن حطيط بن عقبة بن خثيم بن وائل بن مهانة بن تيم الله بن ثعلبة بن بكر بن وائل أبو المنذر قرأت نسبه على باب داره وهو أرفع من روى عن سفيان الثوري من الأصبهانيين وكان أبوه عبد السلام مع السلطان بأصبهان وخلف ضيعة فتركه النعمان ولم يأخذه وذكروا أنه بن عم يزيد بن زريع وقدم البصرة بأخرة فكتب عنه عبد الرحمن بن مهدي وحدث عنه وكذاك أبو عمر الضرير ومحمد بن المنهال وإبراهيم بن أبي سويد وسليمان الشاذكوني ويحيى بن حكيم وكان ممن ينتحل السنة وينتحل مذهب سفيان في الفقه وكان قد جالس أبا حنيفة وروى عنه وتوفى سنة ثلاث وثمانين ومئة وقيل سبعين وحكى أبو عبد الله الكسائي قال بلغني أن رجل رأى في النوم كأن ملكا يقول لآخر وهو على سور المدينة اقلب فقال كيف أقلب والنعمان بن عبد السلام قائم يصلي سمعت أبا عبد الله محمد بن يحيى يقول من كان بأصبهان من أصحاب الثوري أرفعهم النعمان بن عبد السلام أبو المنذر وعصام بن يزيد جبر أبو سعيد وهو أرواهم وإسماعيل بن خليفة أبو هانيء القاضي والحسين بن حفص وعامر بن ناجية لم نخرج حديثه وشيبان شيخ لنا وإبراهيم بن أيوب الفرساني وعامر بن حماد وكان يرمي بالإرجاء لم نخرج حديثه وإبراهيم بن قرة ومحمد بن يوسف بن العباد لم نخرج حديثه قال أبو أحمد ثنا محمد بن أيوب قال ثنا محمد بن المنهال قال ثنا النعمان بن عبد السلام الأصبهاني قال سألت سفيان بن عيينة ما كلب العقور قال كل شيء كابدك من السباع في الحرم فاقتله وقد روى عن ثلاثة من التابعين ومن غرائب حديثه ما حدثنا به إبراهيم بن محمد بن الحارث قال ثنا محمد بن المغيرة قال ثنا النعمان عن سفيان عن خالد الحذاء عن عكرمة عن بن عباس قال بعث الله محمدا صلى الله عليه وسلم ليظهره على الدين كله فديننا فوق الملل ورجالنا فوق نسائهم ولا يكون رجالهم فوق نسائن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ثنا محمد بن يحيى قال ثنا الهذيل بن معاوية قال ثنا إبراهيم بن أيوب قال ثنا النعمان عن مالك بن أنس عن محمد بن عجلان عن أبيه عن أبي هريرة قال قال رسول الله صلى الله عليه وسلم للمملوك طعامه وشرابه ولا يكلف من العمل إلا ما يطيق تابعه إبراهيم بن طهمان حدثنا محمد بن يحيى قال ثنا أحمد بن معاوية قال ثنا إبراهيم بن أيوب قال ثنا النعمان عن مسعر عن زياد بن علاقة عن معاوية قال ما بعد هذه الآية لا يعلمها أحد من الجن والإن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بد الله بن محمد بن النعمان قال ثنا محمد بن عامر قال ثنا أبي قال ثنا النعمان عن مالك بن مغول عن الزهري عن سليمان بن يسار عن بن عباس أن امرأة من خثعم أو قال رجل من خثعم جاء إلى النبي صلى الله عليه وسلم فقال يا رسول الله إن فريضة الله في الحج على عباده أدركت أبي شيخا كبيرا لا يستمسك بواسطة الرحل فأحج عنه قال نع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عبد الله بن محمد بن عيسى قال ثنا الحسين بن الحسن قال ثنا إبراهيم بن أيوب عن النعمان عن ورقاء عن عاصم عن أبي وائل عن مسروق عن عائشة أنها قالت قال رسول الله صلى الله عليه وسلم عذاب القبر حق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الهذيل بن معاوية قال ثنا إبراهيم بن أيوب قال ثنا النعمان عن أبي العوام عن قتادة عن أنس أن النبي صلى الله عليه وسلم قال إذا سلمتم علي فسلموا على المرسلين فإنما أنا رسول من المرسل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ثنا أحمد بن علي بن الجارود قال ثنا الحسين بن الحسن المكتب قال ثنا إبراهيم بن أيوب قال ثنا النعمان عن شريك عن بيان عن رجل عن أنس بن مالك قال خدمت النبي صلى الله عليه وسلم عشر سنين فما قال لي قط أسأ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ثنا محمد بن يحيى قال ثنا موسى بن عبد الرحمن بن خالد عن أبيه عن النعمان عن سفيان عن عمرو بن دينار وأبي الزبير عن جابر قال قال النبي صلى الله عليه وسلم إذا سقطت لقمة أحدكم فليمط عنها ما كانت بها من أذى ثم يأكلها ولا يدعها للشيطان الحديث وروى عنه عبد الرحمن بن مهدي رواه سليمان عن عبد الرحمن بن مهدي عن النعمان بن عبد السلام عن أبي رجاء وكان جليسا للنعمان عن أبي قبيصة عن عمرو بن قيس في قوله تعالى وجعلني مباركا أينما كنت قال مؤدبا ومعلما وروى أحمد الدورقي عن عبد الرحمن بن مهدي عن النعمان بن عبد السلام قال قيل للفضيل بن غزوان إن فلانا ذكرك قال لأغيظن من أمره قال ومن أمره قال الشيطان حدثنا أحمد بن عبد الله بن محمد بن النعمان قال ثنا محمد بن عامر قال سمعت محمد بن المغيرة قال سمعت النعمان وأنشد مثلا للدني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راها وإن كانت تحب كأن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سحابة صيف عن قليل تقشع  حدثنا أحمد قال ثنا محمد قال ثنى قطري قال سمعت النعمان ينش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إن امرأ يمسي ويصبح سال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ن الناس إلا ما جنى لسعيد  وروى عنه من الأئمة بأصبهان وكتبوا عنه أبو سفيان صالح بن مهران وإبراهيم بن أيوب صاحب الثوري وعامر بن إبراهيم ومحمد بن زياد ومحمد بن المغيرة ومحمد بن يوسف نزيل الكرج ويوسف بن مهران وغيرهم من الأجلة ثنا محمد بن أحمد بن عمرو قال ثنا رسته قال قال أبو سفيان قال النعمان في امرأة قبضت مهرها قال وتركته لسنة واحدة ليس عليها أن تزكي لما مضى من السنين حدثنا محمد بن أحمد قال ثنا رسته قال سمعت عبد الله بن بكر السهمي يقول قدم علينا النعمان بن عبد السلام فتزوج أختا لي فحكى قصته قال السهمي فكان يعجبني جميع خصاله إلا خصلة واحدة كان يشتهي الشيء فيشتريه بأربعة دراهم خمسة دراهم فيأكله وحده ثنا محمد بن يحيى بن مندة قال ثنا محمد بن عيسى الزجاج قال ثنا محمد بن المغيرة قال ثنا النعمان قال ثني شيخ ثقة يعني أباه قال العلم علمان علم الدين وعلم العربية وسائره علاوة فإن أحسنه رجل فحسن وإن لم يحسنه لم يض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8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هانئ إسماعيل بن خليفة ولي قضاء أصبهان روى عن إسماعيل بن أبي خالد ومجالد والثوري ومبارك بن فضالة وروى عنه الحسين بن حفص وعامر المؤذن وإبراهيم بن أيوب وأبو سفيان ويروي عنه ابنه سعيد بن أبي هانئ وحكى محمد بن يحيى بن مندة عن سعيد بن أبي هانئ عن أبيه قال أتيت الأعمش فسألته أن يحدثني فضربني أو كما ق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عيسى قال ثنا عقيل بن يحيى قال ثنا الحسين بن حفص قال ثنا أبو هانئ إسماعيل بن خليفة عن سفيان الثوري عن هشام بن عروة عن أبيه عن عائش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ما تفرد به ما حدثنا محمد بن يحيى قال ثنا عبد الله بن داود والهذيل بن معاوية قالا ثنا إبراهيم بن أيوب قال ثنا أبو هانئ عن محمد بن الربيع بن عم الثوري عن الثوري عن حماد بن يحيى عن بن أبي مليكة عن عائشة قالت قال النبي صلى الله عليه وسلم من حوسب عذب حدثنا أبو عبد الرحمن بن المقري قال ثنا حسين المكتب قال ثنا إبراهيم بن أيوب عن أبي هانئ عن مبارك بن فضالة عن عبيد الله بن عمر عن نافع عن بن عمر أنه كان ينهى عن متعة الحج فقيل له إنه ليس لك إنها لفي كتاب الله ما نسخ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سعيد بن أبي هانئ عن أبيه عن مجالد عن أبي الوداك عن أبي سعيد عن النبي صلى الله عليه وسلم قال أول من يدخل الجنة أنا وأمتي فيحشر الناس فيتبع كل أمة ما كان يعبد فيساقون إلى النار فيأتينا آت فيقول قوموا فخذوا سبيل الناس فنقول إنا لسنا منهم إنما كنا نعبد الله فذكر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إبراهيم بن عامر قال ثنا أبي عن أبي هانئ عن شريك عن عبيد الله عن نافع عن بن عمر قال رمقت النبي صلى الله عليه وسلم يقرأ في ركعتي الفجر بقل يا أيها الكافرون وقل هو الله أح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8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يوسف بن معدان بن سليمان أبو عبد الله المعروف بعروس الزهاد وكان يسكن جورجير وكانوا ثلاثة إخوة محمد وعبد الرحمن وعبد العزيز بنو يوسف مات محمد بن يوسف بالمصيصة وقبر إلى جنب قبر مخلد بن الحسين لم أر روى حديثا مسندا عنه أحد إلا حديثا رواه علي بن سعيد العسكري ق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بن أبي أسلم الرازي قال ثنا عبد الله بن عمران الأصبهاني قال ثنا عامر بن حماد الأصبهاني عن محمد بن يوسف الأصبهاني عن عمر بن صبح عن أبان عن أنس بن مالك قال قال رسول الله صلى الله عليه وسلم يحول الله يوم القيامة ثلاث قرى من زبرجدة خضراء تزف إلى أزواجهن عسقلان والإسكندرية وقزوين حدثني سالم بن عصام قال ثنا عبد الرحمن بن عمر رسته قال سمعت يحيى القطان يقول ما رأيت رجل أفضل من محمد بن يوسف حدثني أحمد بن يحيى بن زهير قال ثنا محمد بن منصور الطوسي قال ثنا عبيد بن جناد قال ثنا عطاء بن مسلم قال كان محمد بن يوسف الأصبهاني يختلف إلي عشرين سنة لم أعرفه يجيء إلى الباب فيقول رجل غريب يسأل ثم يخرج حتى رأيته يوما في المسجد فقيل هذا محمد بن يوسف الأصبهاني فقلت هذا يختلف إلي مذ عشرين سنة لم أعرفه وفي غير هذا الحديث قال قدم بن المبارك المصيصة فسأل عنه فلم يعرف فقال بن المبارك من فضلك لا تعرف حدثنا أبو محمد بن أبي حاتم الرازي قال ثنا أحمد بن عصام قال بلغني أن بن المبارك كان يسمي محمد بن يوسف عروس الزهاد وحكى محمد بن يحيى عن بعضهم قال رأيت محمد بن يوسف يدفن كتبه ويقول هب أنك قاض فكان ماذا هب أنك مفت فكان ماذا هب أنك محدث فكان ماذا حدثنا محمد بن يحيى قال ثنا إبراهيم بن عامر قال ثنا أبو سفيان قال قال محمد بن يوسف ليس هذا بزمان يبتغى فيه الفضل هذا زمان يبتغى فيه السلامة قال وسمعته يقول لقد خاب من كان حظه من الله عز وجل الدنيا حدثنا أحمد بن الحسين الحذاء قال ثنا أحمد بن إبراهيم قال سمعت رجلا من أهل أصبهان يحدث بن مهدي قال كتب أخو محمد بن يوسف إلى أخيه يشكو إليه جور العمال فكتب إليه محمد يا أخي بلغني كتابك وأنه ليس ينبغي لمن عمل بالمعصية أن ينكر العقوبة وما أرى ما أنتم فيه إلا من شؤم الذنوب حدثنا محمد بن يحيى بن مندة قال حدثني محمد بن عصام قال سمعت أبي يقول جاء محمد بن يوسف بكتاب من البيت فقال لي أحب أن ألقى سفيان فأدخلته عليه فلما خرج قال يا ناس إن لم يدركه عجب حدثنا محمد بن أحمد الزهري قال ثنا إبراهيم بن عامر قال قال أبو سفيان سمعت محمد بن يوسف يقول لقد خاب من كان حظه من الله عز وجل الدنيا وثنا محمد قال ثنا إبراهيم قال ثنا أبو سفيان قال كان محمد بن يوسف كثيرا مما يتمثل بهذا البي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إذا كنت في دار الهوان فإن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ينجيك من دار الهوان اجتنابها  حدثنا محمد قال ثنا إبراهيم قال ثنا أبو سفيان قال قال محمد بن يوسف ليس ذا زمانا يبتغي فيه الفضل هذا زمان يبتغي فيه السلام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8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رحمن بن يوسف أخوه حدثنا محمد بن أحمد بن عمرو ثنا رسته ثنا عبد الرحمن بن يوسف قال سمعت عثمان بن زائدة يقول سمعت عبد العزيز بن أبي داود يقول آن أكرموا بهثت أرد هندم مسيرخوا هم سمعت أبا صالح الخطيب غير مرة يحكي عن محمد بن إبراهيم الحافظ ثني حفص بن معدان ثني عبد الرحمن بن يوسف ثني زيد المصيصي عن عبد الواحد بن زيد في قوله تعالى وامتازوا اليوم أيها المجرمون قال بايدمردمان بدكاران ازميان أنيكان برآئند وحكى أسيد بن عاصم قال دخلنا على عبد الرحمن بن يوسف وهو يقرأ فقال لو عقلنا لاكتفينا بهاتين الآيتين إن الأبرار لفي نعيم وإن الفجار لفي جحيم حدثنا محمد بن أحمد بن عمرو ثنا رسته قال سمعت عبد الرحمن بن يوسف يقول ما رأيت أحدا قط أفضل من أبيك صحبته ستين سنة ما تعيبت عليه في شيء قط رحمه الله حكى عبد الله بن محمد بن العباس عن محمد بن عاصم قال سمعت أبا سفيان يقول سمعت عبد الرحمن بن يوسف يقول يروى عن بعضهم قال طلب الحلال فريضة على كل مسلم وحكى عن أبي أيوب الشاذكوني أنه سمع في مجلسه ضجة فقال ما لهم قال أهل اليهودية والمدينة فقال الشاذكوني اسكتوا فإن لهم ثلاثة أناس لم يكن في زمانهم مثلهم محمد بن يوسف وعبد الرحمن بن يوسف وأبو سفيان وحكى محمود بن أحمد بن الفرج عن سليمان الشاذكوني قال أخرجت أصبهان ثلاثة أناس لم أر مثلهم محمد بن يوسف في زهده وعبد الرحمن بن يوسف في عقله وأبو سفيان في رقته حدثنا محمد بن أحمد بن يزيد قال ثنا إبراهيم بن عامر قال ثنا أبو سفيان قال ثنا عبد الرحمن بن يوسف قال كتب إلي أخ لي من الكوفة بلغنا عن أبي بكر أنه قال اللهم إني أسألك الذل عند النصف من نفسي والزهد فيما جاوز الكفاف حدثنا أبو العباس الجمال عن شيخ له عن أبي سفيان قال كنت مع عبد الرحمن بن يوسف في طريق اليهودية فتلقاه نصراني فسلم عليه وأكرمه في مسألته إكراما أنكرته عليه فلما ولى قلت تصنع بهذا النصراني هذا الصنيع قال إنك لا تدري ما صنع هذا بأخي قلت وما صنع قال هذا رجل من أهل الرقة نزل أخي مع تسعة من العباد قرية لهم فقال لغلامه انظر من في القرية فرجع إليه فقال في القرية قوم في وجوههم سيماء الخير قال فجاء فنظر إليهم فتوسم فيهم الخير فرجع إلى منزله حمل إليهم مائة ألف درهم يوصلهم بها وقال استعينوا بها على ما أنتم فيه فأبى واحد منهم أن يقبل منه شيئا حدثنا أبو صالح بن المهلب قال ثنا محمد بن عاصم قال جرى عند عبد الرحمن بن يوسف الرحمة فقلت إنا نرجوا رحمة الله فقال عبد الرحمن إنما يرجوها من يعم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8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أبان بن الحكم العنبري ويكنى أبا عبد الرحمن بن يزيد بن جابر بن حيوان بن أخزم بن ذهل بن ذؤيب بن عمرو بن عنبر العنبري كوفي قدم أصبهان وهو عم محمد بن يحيى بن أبان سمع منه بعد المائتين روى عن الثوري وأبي حنيفة وزفر وحدث عنه سهل بن عثم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سعيد أحمد بن محمد بن سعيد قال ثنا سهل بن عثمان العسكري قال ثنا محمد بن أبان عن محمد بن مروان عن العلاء بن المسيب عن أبيه عن عبد الله بن مسعود قال قال النبي صلى الله عليه وسلم أنا زعيم بقصر في أعلى الجنة وقصر في وسط الجنة وقصر في ربض الجنة لمن ترك المراء وإن كان محقا ولمن ترك الكذب وإن كان لاعبا ولمن حسن خلق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يزيد قال ثنا محمد بن عمر بن يزيد الزهري قال ثنا محمد بن أبان العنبري قال ثنا معلى بن هلال عن عبيد الله عن نافع عن بن عمر قال قال رسول الله صلى الله عليه وسلم إذا أبصر أحدكم أخاه قتيلا أو مصلوبا فليصل عل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يزيد قال ثنا محمد بن عمر قال ثنا محمد بن أبان قال ثنا عمرو بن شمر عن عطاء بن السائب قال سمعت عبد الرحمن بن سابط قال سمعت جابر بن عبد الله يقول سمعت رسول الله صلى الله عليه وسلم يقول من أبغض الناس إلى الناس قالوا الله ورسوله أعلم قال فإن أبغض الناس إلى الناس أسألهم لهم وألحهم عليهم ثم قال أتدرون من أحب الناس إلى الله قالوا الله ورسوله أعلم قال أحب الناس إلى الله أسألهم له وألحهم عليه في الطلب قلنا صدق الله ورسو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محمد بن أبان قال ثنا معلى بن هلال عن عبيد الله عن نافع عن بن عمر أن النبي صلى الله عليه وسلم خطبهم في العيدين متوكئا على العنزة قائما ولم يخرج له منب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قال ثنا محمد بن عمر قال ثنا محمد بنأبان قال ثنا سفيان عن أبي نضرة عن أبي هارون عن أبي سعيد الخدري أن رسول الله صلى الله عليه وسلم كان إذا فرغ من صلاته قال سفيان لا أدري قبل التسليم أو بعد التسليم يقول سبحان ربك رب العزة عما يصفون وسلام على المرسلين والحمد لله رب العالمين هكذا رواه وهو عند الناس عن سفيان عن أبي هارون عن أبي سعي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بن المقرئ قال ثنا أحمد بن معاوية بن الهذيل قال ثنا محمد بن أبان العنبري قال ثنا النضر بن منصور عن أبي الجنوب عن علي قال كنا عند النبي صلى الله عليه وسلم إذ جاء أهل الذمة فقالوا اكتب لنا كتابا نأمن به من بعدك قال نعم أكتب لكم ما شئتم إلا معرة الجيش وسفه الغوغاء فإنهم قتلة الأنبيا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ثنا أحمد بن يعقوب بن الهذيل ثنا محمد بن أبان العنبري ثنا سفيان ثنا عمارة بن القعقاع عن أبي زرعة عن أبي هريرة قال نهاهم النبي صلى الله عليه وسلم عن الوصال قالوا إنك تواصل قال إني لست مثلكم إني أطعم وأسقى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8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ت </w:t>
      </w:r>
      <w:r>
        <w:rPr>
          <w:rFonts w:cs="MS Sans Serif;Arial" w:ascii="MS Sans Serif;Arial" w:hAnsi="MS Sans Serif;Arial"/>
          <w:sz w:val="36"/>
          <w:szCs w:val="36"/>
          <w:lang w:eastAsia="ar-SA"/>
        </w:rPr>
        <w:t>4</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يعقوب بن عبد الله بن سعد الأشعري القمي يكنى بأبي الحسن روى عنه جرير بن عبد الحميد وعبد الرحمن بن مهدي وعامة من أدركه من أهل العراق وكان جرير إذا مر به يعقوب القمي يقول هذا مؤمن آل فرعو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أبو يعلى الموصلي قال ثنا أبو الربيع الزهراني قال ثنا جرير عن يعقوب عن جعفر بن أبي المغيرة عن سعيد بن جبير أن جبريل أتى النبي صلى الله عليه وسلم فقال أقريء عمر السلام وأخبره أن رضاه حكم وغضبه عز حدثنا محمد بن يحيى قال سمعت محمد بن حمزة يقول تحول يعقوب القمي عن قصبة قم إلى قرية خارجة من قم فكان يقول في كل يوم أو في أوقات لخادمه أشرف على أهل القرية هل خسف بهم البارحة وليعقوب أحاديث يتفرد بها من ذ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أبو يعلى الموصلي قال ثنا أبو الربيع الزهراني قال ثنا يعقوب القمي قال ثنا عيسى بن جارية عن جابر بن عبد الله قال أمر رسول الله صلى الله عليه وسلم بقتل الكلاب فجاء بن أم مكتوم فقال يا رسول الله إن منزلي شاسع ولي كلب فرخص له أياما ثم أمر بقت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أبو يعلى قال ثنا أبو الربيع قال ثنا يعقوب أنا عيسى بن جارية عن جابر قال جاء بن أم مكتوم إلى النبي صلى الله عليه وسلم فقال يا رسول الله إني رجل مكفوف البصر شاسع الدار وكلمه في الصلاة أن يرخص له أن يصلي في منزله فقال أتسمع الأذان قال نعم قال ائتها ولو حبو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8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قرة القاشاني الأصم من أصحاب الثوري صنف له الجامع روى عنه إبراهيم بن أيوب وأبو حجر عمرو بن رافع وابن حميد وكان من الثقات وكان الثوري يحدثه في أذنه سمعت محمد بن يحيى بن مندة يقول إبراهيم بن قرة صاحب سفين وكان من أهل قاشان فحدثني محمد بن الصباح القاشاني قال كان إبراهيم في أذنه ثقل فبلغني أن الثوري وصفه له وكان يحدثه في أذ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شعيب قال ثنا محمد بن حميد قال ثنا إبراهيم بن قرة عن سفيان الثوري عن أبي إسحاق عن الحارث عن علي قال قال رسول الله صلى الله عليه وسلم أول مسجد وضع في الأرض الكعبة ثم بيت المقدس وكان بينهما خمسمائة ع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بن حميد قال ثنا إبراهيم بن قرة عن أبي حفص المقرئ عن زيد بن أسلم عن عطاء بن يسار عن أبي سعيد عن النبي صلى الله عليه وسلم قال صوم عاشوراء يكفر سنة وكان له بن يقال 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8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حاق بن إبراهيم بن قرة خرج إلى مصر وقد كان سمع من أبي حفص الفلاس وغيره وحدث بمصر حدثنا أبو صالح محمد بن يعقوب قال ثنا أحمد بن معاوية قال ثنا إبراهيم بن أيوب عن إبراهيم بن قرة أو أخيه عبد الرحمن عن إبراهيم بن قرة عن الحسن في قوله تعالى إن الله يأمر بالعدل والإحسان قال العدل التوحيد والإحسان الصلاة وإيتاء ذي القربى قال مالك في أقاربك وينهى عن الفحشاء قال الزنى والمنكر قال الشرك والبغي قال قطيعة الرح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8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شيبان بن زكريا المعالج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جعفر الأشعري قال ثنا عبد الرحمن بن عمر رسته قال ثنا أبو سفيان قال ثنا شيبان بن زكريا عن عباد بن كثير عن شعيب بن الحبحاب عن الشعبي عن فاطمة بنت قيس قالت أتيت النبي صلى الله عليه وسلم بطوق فيه سبعون مثقالا فقلت يا رسول الله خذ حق الله منه فأخذ منه دينارا وثلاثة أرباع دينار وروى محمد بن عاصم عن أبي سفيان عن شيبان قال تعلمت من سفيان خصلتين أحب إلي من جيمع ما سمعت منه قال قدم النية ثم أتبعها والثانية عجب للمؤمن كيف يعجب بعمله وهو الذي يمن عليه وحدثنا يوسف بن محمد المؤذن قال ثنا محمد بن عاصم قال ثنا أبو سفيان قال سمعت شيبان يقول والموفون بعهدهم إذا عاهدوا قال بيماني كه كره بدي براست داري حدثنا محمد بن أحمد بن عمرو قال ثنا رسته قال سمعت أبا سفيان يقول سمعت شيبان بن زكريا يقول صليت إلى جنب أبي حنيفة فلم يتم الركوع والسجود فلما سلم ذكرت ذلك له فقال لو همك صلاتك شغلتك عن صلات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9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نبسة بن أبي حفص الأصبهاني يروي عن الحسن وعكرمة وابن سيرين ومجالد سمع منه بأصبهان شعبة بن عمران وعامر بن إبراهي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عامر عن أبيه عن جده عن عنبسة عن الحسن عن أبي هريرة قال قال رسول الله صلى الله عليه وسلم من أدركته صلاة الصبح وهو جنب فلا يصوم ذلك اليو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9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ت س ق محمد بن سليمان بن عبد الرحمن الأصبهاني يكنى أبا علي توفي سنة إحدى وثمانين ومائة يروي عن سهيل بن أبي صالح ومنزله بسنبل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زكريا قال ثنا محمد بن بكير قال ثنا محمد بن سليمان بن الأصبهاني عن سهيل بن أبي صالح عن أبيه عن أبي هريرة رضى الله تعالى عنه قال قال رسول الله صلى الله عليه وسلم من صلى اثنتي عشرة ركعة في يوم سوى المكتوبة بني له بيت في الجنة اثنتين قبل الفجر وأربعا قبل الظهر وركعتين قبل العصر واثنتين بعد المغر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قال ثنا محمد بن بكير قال ثنا محمد بن سليمان بن الأصبهاني عن سهيل عن أبيه عن أبي هريرة قال قال النبي صلى الله عليه وسلم مدمن خمر كعابد وث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9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مران بن الحصين الأصبهاني لم أر له ذكرا إلا في هذا الحديث حدثنا إسحاق بن ممك قال ثنا أحمد بن محمد بن أبي مسلم قال ثنا عبد الرحمن بن سفيان الملطي قال ثنا أبو عتبة قال ثنا عمران بن الحصين الأصبهاني عن عبد الرحمن بن هرمز الأعرج عن أبي هريرة قال يؤتى بعبد غدا في القيامة فيوقف بين يدي الله فيقول له عبدي لم لم تعمل لم لم تدعني فأستجيب لك لم لم تنظر إلى ولي لي في دار الدنيا فتحبه فأهبك اليوم 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9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 </w:t>
      </w:r>
      <w:r>
        <w:rPr>
          <w:rFonts w:cs="MS Sans Serif;Arial" w:ascii="MS Sans Serif;Arial" w:hAnsi="MS Sans Serif;Arial"/>
          <w:sz w:val="36"/>
          <w:szCs w:val="36"/>
          <w:lang w:eastAsia="ar-SA"/>
        </w:rPr>
        <w:t>4</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بو داود الطيالسي سليمان بن داود بن الجارود من أهل البصرة قدم أصبهان بعد المائتين وولد سنة ثلاث وثلاثين ومائة وتوفي سنة أربع ومائتين وهو بن إحدى وسبعين سنة حدثنا بذلك محمد بن الحسين ثنا عمرو بن علي حدث عنه جرير بن عبد الحميد حدثنا محمد بن أحمد بن تميم قال ثنا محمد بن حميد قال ثنا جرير عن أبي داود عن شعبة عن منصور عن مجاهد قال كان بن عباس إذا أراد أن يتحف رجل بتحفة سقاه من ماء زمزم حدثنا محمد بن أحمد بن يزيد قال سمعت أبا مسعود يقول ما رأيت أحدا أكثر في شعبة من أبي داود أخبرنا إسحاق بن أحمد قال سمعت حفص بن عمر المهرباني قال كان وكيع يقول أبو داود جبل العلم أخبرنا إسحاق بن أحمد قال سمعت رسته يقول سمعت بن مهدي يقول وقيل له إن أبا داود لا يرفع يديه بأصبهان إذا ركع وإذا رفع رأسه من الركوع فسألني عن ذلك فقلت يرفعهما جميعا تحت ثيابه فقال بئس ما صنع ألا يظهر فيراه الناس فيقتدوا به أخبرنا إسحاق بن أحمد قال سمعت حفص بن عمر يقول سمعت أحمد بن شاذان بأصبهان يقول سمعت عن أبي داود ستين ألف حديث لم نر معه كتابا قط حدثنا أبو عبد الله بن أسيد قال ثنا علي بن أحمد بن النضر قال سمعت علي بن المديني يقول ما رأيت أحفظ من أبي داود الطيالسي حدثنا محمد بن عبيدة قال ثنا أبو مسعود قال سألت أحمد بن حنبل عن أبي داود فقال أبو داود عندنا ثقة صدوق فقلت إنه يخطىء قال يحتمل له حدثنا علي بن رستم قال ثنا عمرو بن سعيد قال سمعت أبا داود يقول حدثني قيس بن الربيع قال فصاح الناس فقالوا لا حاجة لنا في قيس فقال أبو داود لا تفعلوا فإني سمعت شعبة يقول كلما جالست قيسا ذكرت أصحابي الذين مضوا فقالوا لا حاجة لنا في قيس فقال إن في صدري لقيس سبعة آلاف تتلجلج في صدري لست أخرج منها شيئا حتى ألقى الله تعالى خذوا في شعبة عن عمرو بن مرة حدثنا علي بن رستم قال سمعت أبا سعيد صالح بن الصباح يقول سمعت عبيد الله بن عمران يقول سألني بن عيينة فقال أبو داود عندكم قلت نعم نحتاج إليه فقال أهل الحرمين إليه أحوج وذكر مشايخنا أن أبا داود كان يقدم أصبهان فيما بين الستينات ومعه طيالسته فيهديها إلى الرؤساء فكان كل من أهدى إليه طيلسانا يعطيه لثمنه ألف درهم وكان رؤساء البلد يعطونه الألوف فيمتنع من أخذها ويقيم أشهرا ويحدث فإذا خرج صحبه قريب من ثلاثين ألف درهم وحكي عن محمد بن عاصم قال ما رأيت أبا داود يملي إلا من حفظه وحكى عامر بن إبراهيم عن أبي داود قال كتبت عن ألف شيخ وذكر أن أصله من فارس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9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س بكر بن بكار أبو عمرو القيسي من أهل البصرة قدم أصبهان سنة ست ومائتين روى عن بن عون وشعبة والثوري وفطر بن خليفة حدث عنه أبو داود الطيالسي رواه أحمد بن بطة قال ثنا محمد بن عاصم قال ثنا أبو داود قال ثنا بكر بن بكار قال ثنا الجريري قال قال عمر بن الخطاب ما غبطنا أحدا على تعزية ما غبطنا أهل اليمن يقولون عند التعزية لا يفتنكم الله ولا يحرمكم أثابكم الله ثواب الصابرين وأوجب لكم الصلاة والرحمة حدثنا علي بن رستم قال ثنا محمد بن عيسى الزجاج قال سألت أبا عاصم عن بكر بن بكار فقال ثقة وسألت أشهل عنه فقال ثقة ومما حدث من غرائب حديثه ما تفرد 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الصباح قال ثنا يونس بن حبيب قال ثنا بكر بن بكار قال ثنا شعبة عن قتادة عن عكرمة عن عبد الله بن عمرو قال قال النبي صلى الله عليه وسلم سيد الريحان الحنا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محمد بن يعقوب أبو صالح قال ثنا سعيد بن بشر قال ثنا بكر قال ثنا شعبة عن قتادة عن الحسن عن جون بن قتادة عن سلمة بن المحبق قال قال النبي صلى الله عليه وسلم فيمن وقع بجارية امرأته إن استكرهها فهي حرة ولها عليه مثلها وإن طاوعته فهي أمة ولها عليه مثل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جعفر محمد بن العباس قال ثنا النضر بن هشام قال ثنا بكر قال ثنا قرة بن خالد عن عطية عن أبي سعيد أن النبي صلى الله عليه وسلم قال ما من أحد إلا ضرب على سماخه بجرير معقد فإن هو استيقظ حلت عقدة وإن استيقظ وتوضأ انحلت عقدة أخرى وإن قام فصلى انحلت العقد كلها وان هو لم يستيقظ ولم يتوضأ ولم يصل أصبح العقد كلهن كهيئتها وبال الشيطان في أذ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إبراهيم بن محمد بن يحيى قال ثنا إبراهيم بن سعدان قال ثنا بكر قال ثنا أبو عامر الخزاز عن نافع عن بن عمر قال قال رسول الله صلى الله عليه وسلم من فاتته صلاةالعصر فكأنما وتر أهله وما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9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 ق الحسين بن حفص بن الفضل بن يحيى بن ذكوان بن جريج بن محمد بن عبد الله بن همدان يكنى بأبي محمد توفي سنة ثنتي عشرة ومائتين من ناقلة الكوفة من همدان وكان له بنون ماتوا قبل أبيهم أحمد ومحمد وإبراهيم حدثنا محمد بن أحمد بن أبي يحيى قال سمعت أحمد بن محمد بن الحسين يقول سمعت جدي يقول حج سفيان الثوري على حماري حدث عن الحسين بن حفص سعيد بن سليمان الواسطي ويحيى بن حكيم حدثنا بن الجارود قال ثنا أحمد بن مهدي قال ثنا سعيد بن سليمان قال ثنا حسين بن حفص الأصبهاني قال ثنا سفيان الثوري قال قال محارب بن دثار إني لأدع الثوب الجديد لن ألبسه مخافة أن يحدث في جيراني حسدا لم يكن وحدث عنه محمد بن يحيى المكي صاحب الفضيل بن عياض وابن عيين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بندار قال ثنا محمد بن يحيى المكي قال ثنا الحسين بن حفص عن هشام بن سعد عن زيد بن أسلم عن عطاء بن يسار عن عبد الرحمن الصنابحي قال قال رسول الله صلى الله عليه وسلم إذا توضأ الرجل فمضمض خرجت خطاياه من فيه وإذا استنثر خرجت خطاياه من أنفه وإذا غسل وجهه خرج خطايه من وجهه حتى من أشفاره فإذا غسل يديه خرجت خطاياه من يديه حتى من تحت أظفاره فإذا غسل رجليه خرجت خطاياه من رجليه حتى من تحت أظفاره فإذا مسح برأسه خرجت خطاياه من رأسه حتى من شعرات رأسه حكى أبو بكر بن أبي خيثمة قال سمعت عبد الله بن شيبة بصنعاء يقول سمعت حسين بن حفص الأصبهاني يقول قال لي سفيان الثوري بمكة يا حسين إذا رجعت إلى أصبهان فأكثر من شرب اللبن فإن لبنكم طيب والحسين أول رجل نقل إلى أصبهان الفقه والحديث وكان عمرو بن علي وأبو مسعود يقدمان كل سنة على الحسين فيأخذان منه وظيفة كانت لهما من صلته وللحسين أحاديث كثيرة يتفرد بها من ذلك 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ه محمد بن يحيى قال ثنا عبد الله بن داود قال ثنا الحسين بن حفص قال ثنا عكرمة بن إبراهيم عن هشام عن يحيى عن قتادة عن أنس بن مالك أن رسول الله صلى الله عليه وسلم قال ثلاث منجيات خشية الله في السر والعلانية والعدل في الغضب والرضا والقصد في الغنى والفقر وثلاث مهلكات هوى متبع وشح مطاع وإعجاب المرء بنفس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محمد بن يحيى قال ثنا عبد الله قال ثنا الحسين قال ثنا عكرمة عن هشام عن يحيى عن عبد الحميد بن ذكوان عن سالم بن عبد الله عن عبد الله بن عمر عن النبي صلى الله عليه وسلم قال من أمسك الكلب فإنه ينقص من عمله كل يوم قيراطان إلا كلب صيد أو ماشية وكان الحسين بن حفصة صاحب كتاب قليل الخطأ يخطىء عليه الغرباء ومن ذلك حديث رواه أبو قلابة في إسناد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لا تقوم الساعة حتى تكون خصوماتهم في ربهم وحديث رواه رستة عن الحسين في إسناد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إن الله وملائكته يصلون على الذين يصلون الصفوف لم يروه إلا رستة وحديث رواه عمر بن شبة عن الحسين في إسناد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تحشرون حفاة عراة وقد أخرجت هذه الأحاديث في فوائد الإصبهاني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عبد الله بن داود قال ثنا الحسين بن حفص قال ثنا عكرمة بن إبراهيم عن هشام الدستوائي عن يحيى بن أبي كثير عن أيوب بن عتبة عن الزهري عن أبي سلمة عن أبي هريرة قال قال النبي صلى الله عليه وسلم من أدرك من الصلاة ركعة فقد أدر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إبراهيم قال ثنا أسيد بن عاصم قال ثنا الحسين بن حفص قال ثنا هشام بن سعد عن زيد بن أسلم قال كتب الأشعريون الى أبي موسى وأبي عامر كلما رسول الله صلى الله عليه وسلم أن يدعو الله على الأسد فإنه قد أكل مواشينا فكلما رسول الله صلى الله عليه وسلم فقال النبي صلى الله عليه وسلم إن الأسد أكل ابنا لحواء وكانت حواء تسب الأسد فقام الأسد يسب حواء فذهبت حواء إلى آدم فجاء آدم إلى الأسد فقال تأكل ابنها وتسبها اخسأ قال فطأطأ رأسه فلا يقدر أن يرفع رأسه فقال صلى الله عليه وسلم إن شئتم قطعت له من أموالكم شيئا ولا يعدوه إلى غيره قالوا ما تطيب أنفسنا له بشيء فقال دعوه يجالسكم وتجالسوه فما أصاب فهو رزق رزقه الله قال أسيد سمعت الحميدي ذكر هذا الحديث فقال لم نجده إلا عند الأصبهاني الحسين بن حفص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9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شعبة بن عمران وكان ممن يسمع الحديث مع النعمان يكنى أبا رافع وكان يرى الإرجاء وينازع النعمان بن عبد السل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امر قال ثنا عمي قال ثنا أبي قال ثنا شعبة بن عمران وكان ممن يسمع الحديث مع النعمان بن عبد السلام عن الحسن بن عمارة عن سلمة بن كهيل وزبيد عن سعيد بن عبد الرحمن بن أبزى عن أبيه عن أبي بن كعب أن النبي صلى الله عليه وسلم كان يقنت في الوتر قبل الركوع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9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أيوب الفرساني سمع من سفيان الثوري ومبارك بن فضالة سمعت عبد الله بن محمد بن الجعد يقول رأيت إبراهيم بن أيوب الفرساني مخضوب الرأس واللحية وكان غضن الوجه من كبر سنه وحكى أبو صالح الوراق قال سمعت أحمد بن معاوية بن الهذيل يقول ما أعرف لإبراهيم بن أيوب فراشا مذ أربعين سنة حدثنا أبو صالح قال ثنا مسعود بن يزيد قال ثنا إبراهيم بن أيوب ثنا سفيان الثوري عن ثور عن نافع عن بن عمر أنه كان يغسل قدميه بأكثر من سائر وضوئه قال أبو صالح كان محمد بن يحيى يتعجب من هذا الحديث ويستغر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أسيد قال ثنا النضر بن هشام قال سمعت إبراهيم بن أيوب الفرساني قال سمعت مبارك بن فضالة عن الحسن عن النبي صلى الله عليه وسلم قال إذا أكلتم الطعام فكلوه من أسفله ولا تأكلوه من فوقه فإن البركة تنزل من فوقه ومن غرائب حديثه وما تفرد 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ا حدثناه محمد بن يحيى قال ثنى عبد الله بن داود والهذيل بن معاوية قالا ثنا إبراهيم بن أيوب الأصبهاني قال ثنا أبو هانئ عن محمد بن الربيع بن عم الثوري عن الثوري عن حماد بن يحيى الأبح عن بن أبي مليكة عن عائشة قالت قال رسول الله صلى الله عليه وسلم من حوسب عذب قلت يا رسول الله أليس الله يقول فأما من أوتي كتابه بيمينه قال ذاكم العرض لا من نوقش الحساب عذب حدثنا أبو أسيد ثنا النضر بن هشام قال سمعت إبراهيم بن أيوب الفرساني قال سمعت سفيان وسأله عامر بن حمدويه عن النكاح بغير ولي فقال لا نكاح إلا بولي فقلت أرأيت إن لم يكن لها ولي قال السلطان ولي من لا ولي له قال أرأيت إن لم يكن بحضرتها السلطان قال يولى أمرها رجل من المسلمين حدثنا أبو أسيد ثنا النضر بن هشام قال سمعت إبراهيم بن أيوب يقول سمعت سفيان يقول تعرض الأشجار وتجري الأنهار في أصل حائط الرجل وإن أضر بحائط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9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إسحاق إسماعيل بن عمرو بن نجيح مولى بجيلة كوفي قدم أصبهان توفي سنة سبع وعشرين ومائتين روى عنه بن عائشة وأبو الربيع الزهراني وأحمد بن محمد بن عمر بن يونس رأيت كتابا في الفضائل تأليف محمد بن عمر بن يونس فيه أحاديث كثيرة عن إسماعيل بن عمرو البجلي حكى محمد بن يحيى بن مندة قال سمعت إبراهيم بن أورمة يقول شيخ مثل إسماعيل بن عمرو ضيعوه بأصبهان وحكى عن عبدان وسئل عن إسماعيل بن عمرو فقال إسماعيل بن عمرو بإزاء إسماعيل بن أبان إلا أن إسماعيل بن عمرو وقع بأصبهان فلم يعرف وغرائب حديث إسماعيل تكث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من غرائب حديثه ما حدثنا به محمود بن أحمد بن الفرج عن إسماعيل بن عمرو عن قيس عن عاصم بن كليب عن أبيه عن وائل بن حجر قال قال النبي صلى الله عليه وسلم الندم توب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عبد الله بن محمد بن زكريا قال ثنا إسماعيل بن عمرو قال ثنا سفيان الثوري عن أبي إسحاق عن أبي بردة عن أبي موسى قال قال رسول الله صلى الله عليه وسلم الساعة التي ترجى فيها يوم الجمعة عند نزول الإم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نصر والفرقدي قالا ثنا إسماعيل بن عمرو قال ثنا عثمان بن غالب عن أبي الجحاف عن أبي جعفر عن فاطمة الصغرى عن فاطمة الكبرى قال سمعت رسول الله صلى الله عليه وسلم يقول لعلي يا علي إن قوما من شيعتك ممن يحبك ليصغرون الإسلام ثم يلفظونه لهم نبر يعرفون به يقال لهم الرافضة فإن أدركتهم فاقتلهم فإنهم مشركون حكى عن بن عفرة أنه كتبه أنه كتبه عن أصحابنا عن بن نصر وذكر أنه لا يسند عثمان بن غلب غير هذا الح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9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براهيم المدني أبو عبد الله روى عنه عامر بن إبراهي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براهيم بن عامر قال ثنا أبي قال ثنا محمد بن إبراهيم المدني أبو عبد الرحمن قال ثنى أبي عن عبد الله بن جعفر عن علي بن أبي طالب قال سمعت النبي صلى الله عليه وسلم يقول أربع ركعات من صلاهن قبل العصر حرمه الله على النار هذا الحديث بهذا الإسناد ما كتبنا إلا عنه حدثنا أبو العباس الجمال قال ثنا محمد بن عامر قال ثنا أبي قال ثنا محمد بن إبراهيم قال سمعت محمد بن جحادة يقول في هذه الآية وما تسقط من ورقة إلا يعلمها قال لله تبارك وتعالى شجرة تحت العرش ليس مخلوق إلا له فيها ورقة فإذا سقطت ورقة خرجت روحه من جسده فذلك قوله تعالى وما تسقط من ورقة إلا يعلمها حدثنا أبو العباس الجمال قال ثنا محمد بن عامر قال ثنا أبي قال ثنا محمد بن إبراهيم قال ثني عبد الله بن معاوية قال كان طول فرعون ولحيته ذراع وذكره ذراع يعني ذراعهم إنهم كانوا على غير خلقتنا </w:t>
      </w:r>
    </w:p>
    <w:p>
      <w:pPr>
        <w:pStyle w:val="Normal"/>
        <w:widowControl w:val="false"/>
        <w:bidi w:val="1"/>
        <w:ind w:left="-999"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cs="MS Sans Serif;Arial" w:ascii="MS Sans Serif;Arial" w:hAnsi="MS Sans Serif;Arial"/>
          <w:sz w:val="36"/>
          <w:szCs w:val="36"/>
          <w:rtl w:val="true"/>
          <w:lang w:eastAsia="ar-SA"/>
        </w:rPr>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0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زياد أبو حمزة روى عنه عام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براهيم بن عارم قال ثنا أبي قال ثنا أبي قال ثنا زياد أبو حمزة عن حمزة الزيات عن الأعمش عن خيثمة عن عدي بن حاتم قال قال النبي صلى الله عليه وسلم كلكم سيكلمه ربه ليس بينه وبينه ترجمان فقال فقال النبي صلى الله عليه وسلم اتقوا النار ولو بشق تمرة هذا حديث غريب من حديث حمزة الزيات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0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زيادة بن طلحة روى عنه عام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عامر قال ثنا أبي وعمي قالا ثنا أبي ثنا زياد بن طلحة عن الأعمش عن أبي سفيان عن أبي نضرة عن أبي سعيد قال قال رسول الله صلى الله عليه وسلم أيما امرئ لم يحط رعيته بالنصيحة حرم الله عليه الجن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0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غالب النضر بن عبد الله الأزدي كوفي قدم أصبهان لم يحدث عنه إلا عامر بن إبراهيم وعنده أحاديث غرائب ومن غرائب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ا حدثنا به عامر بن إبراهيم بن عامر قال ثنا أبي قال ثنا أبي قال ثنا أبوغالب قال ثنا زائدة عن منصور عن زيد بن وهب عن عبد الله بن مسعود قال ثنا رسول الله صلى الله عليه وسلم وهو الصادق المصدوق إن خلق أحدكم يجمع في بطن أمه أربعين ليلة ثم يكون علقة مثل ذلك ثم يكون مضغة مثل ذلك فإذا أتت عليه أربعة أشهر أو عشرون ومائة بعث الله إليه الملك فينفخ فيه الروح فيقال اكتب أجله ورزقه أو شقي أو سعيد فإن الرجل ليعمل بعمل أهل الجنة حتى ما يكون بينه وبينها إلا ذراع فذكر الحديث لم يذكر عن منصور غيره وقد رواه زائدة عن الأعمش وعنده أحاديث يتفرد بها وقد خرجتها في فوائد الأصبهانيين وهو حدثني بحديث أبي غالب النضر بأحاديث حدث بها إسماعيل بن عمرو سواء لا يغادر منه شيئا وذكر أنهما كانا جارين بأصبهان والله أعلم بحالهما وحدث عن سفيان الثوري بالأحاديث التي كتبناها من إسماعيل بن عمرو والحسن بن صالح فلم يغادر منه شيئا حدث به عامر بن إبراهيم عن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0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س عامر بن إبراهيم بن واقد بن عبد الله ذكر محمد بن إبراهيم بن عامر قال خرج جدي إلى يعقوب القمي فأقام عنده في داره شهرا فكتب عنه الكتب وتوفي سنة إحدى أو اثنتين ومائتين وقال شاذة بن عطاء قلت لعامر بن إبراهيم كيف لم تكتب كتب النعمان قال هؤلاء كانوا أغنياء وكان لهم وراقون وأنا لم يكن لي شيء فكنت أكتب في هذه الصحف كان عامر يبيع الخشب وكان ابناه إبراهيم بن عامر ومحمد بن عامر من خيار الناس ومات إبراهيم بن عامر سنة ستين ومائتين وكان من الخاشع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0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قدامة بن ميمون ينزل شميكان عنده عن روح بن مسافر وغيره لم يحد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بن منده قال وجدت في كتاب قدامة بن ميمون ثنا روح بن مسافر قال ثنا الأعمش عن أبي الضحى عن مسروق عن عائشة قالت خيرنا رسول الله صلى الله عليه وسلم فاخترناه فلم يكن ذلك طلاق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وجدت في كتاب قدامة ثنا روح قال ثنا الأعمش قال ثنا إبراهيم عن الأسود عن عائشة بهذا مث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0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قتيبة بن مهران الآزاذاني يحدث عن الكسائي وغيره حدثنا أبو العباس الجمال قال ثنا إسماعيل بن يزيد قال ثنا قتيبة بن مهران قال ثنا أبو الصباح عبد الغفور عن أبي هاشم عن زاذان عن علي بن أبي طالب أنه كان يمشي في الأسواق وحده وهو وال يرشد الضال ويعين الضعيف ويمر بالبقال والبياع فيفتح عليه القرآن ويقرأ تلك الدار الآخرة نجعلها للذين لا يريدون علوا في الأرض ولا فسادا فقال نزلت هذه الآية في أهل العدل والتواضع من الولاة وأهل القدرة من سائر الناس حدثني أبي رحمه الله قال ثنا يونس بن حبيب قال ثنا قتيبة بن مهران قال ثنا شريك عن أبي إسحاق عن أبي الأحوص عن عبد الله قال غدوت على النبي صلى الله عليه وسلم في حلة حمرا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0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أحنف بن حكيم حدثنا محمد بن يحيى قال ثنا يونس بن حبيب قال ثنا الأحنف بن حكيم بأصبهان قال ثنا حماد بن سلمة قال سمعت إياس بن معاوية يقول أذكر الليلة التي ولدت فيها وضعت أمي على رأسي جفنة حدثنا محمد بن يحيى قال ثني يونس قال ثنا الأحنف قال أتيت بن عيينة فرفع على الخشبة فقلت له يا أبا محمد سمعت عبد الله بن ثعلبة العابد يقول اللهم إنا نشكوا إليك سفه أحلامنا ونقص عقولنا وذهاب الصالحين من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0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 أبو الحسين محمد بن بكير بن واصل بن مالك بن قيس بن جابر بن ربيعة الحضرمي قدم أصبهان سنة ست عشرة ومائتين ومات بعد العشرين روى عنه ببلدنا أبو مسعود وأسيد والمحدثون وله أحاديث غرائ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زكريا قال ثنا محمد بن بكير الحضرمي قال ثنا يونس بن أبي يعفور العبدي عن عون بن أبي جحيفة عن أبيه قال كنت عند النبي صلى الله عليه وسلم وهو يخطب وعمي بين يدي في المجلس فقال رسول الله صلى الله عليه وسلم لا يزال أمر أمتي صالحا حتى يمضي اثنا عشر خليفة كلهم من قريش قال وخفض بها صوته فقال أبي لعمه ما قال أي بني وكلهم من قريش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0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فرقد الأصبهاني المعدل روى عنه عامر يكنى بأبي إسحاق كان يشهد عند مبشر بن ورقاء روى عن روح بن مساف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عامر عن أبيه عن جده قال ثنا إبراهيم بن فرقد أبو إسحاق قال ثنا روح عن أبي إسحاق عن يحيى بن وثاب عن عبد الله بن مسعود قال قال النبي صلى الله عليه وسلم المؤمن الذي يخالط الناس ويصبر على أذاهم خير من الذي لا يخالط الناس ولا يصبر على أذا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0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مالك الأشعر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روى عنه حسين بن الفرج وعامر بن إبراهيم أخبرنا بن عامر عن أبيه عن جده قال ثنا محمد بن مالك قال ثنا عيسى بن المسيب والحسن بن عمارة عن الحكم عن بن أبي ليلى عن بلال قال أمرني النبي صلى الله عليه وسلم أن أثوب في الصبح ولا أثوب في العشا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1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عبيد الخزاعي بن عبد الله بن الأحجم كان واليا على أصبهان من قبل أبي جعفر المنصور أقطعه أصبهان سبع سنين طعمة روى عن أبي معشر المدني عن محمد بن كعب قال الؤمن التقى الخفي يؤتى أجره مرتين قال الله تعالى وما أموالكم ولا أولادكم بالتي تقربكم عندنا زلفى إلا من آمن وعمل صالح فأولئك لهم جزاء الضعف بما عملوا وروى أيضا محمد بن عبيد الخزاعي عن النعمان عن سفيان قال قال وهب بن منبه حق على العاقل أن لا يغفل عن أربع ساعات ساعة يناجي فيها ربه وساعة يحسب فيها نفسه وساعة يقضي فيها إلى إخوانه وساعة يخلو فيها بينه وبين لذا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1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كم بن أيوب بن أبي الحر واسم أبي الحر إسحاق روى عن الثوري وزفر وسعيد بن أبي عروبة وإسرائيل ومات قبل النعم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رسته بن بنت محمد بن المغيرة قال ثنا محمد بن المغيرة قال ثنا الحكم بن أيوب عن زفر بن الهذيل عن أبي حنيفة عن يزيد الفقير عن جابر عن النبي صلى الله عليه وسلم قال يخرج الله قوما من النار بشفاعة محمد صلى الله عليه وسلم فذلك المقام المحمو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ال وثني عطية عن أبي سعيد عن النبي صلى الله عليه وسلم مث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1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لاد بن قرة بن خالد يروي عن الحسن بن أبي جعفر وغيره قدم أصبهان وسمع منه عامر بن إبراهي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رأيت في رواية محمد بن عامر بن إبراهيم قال ثنا أبي قال ثنا أبو أمية خلاد بن قرة بن خالد السدوسي عن الحسن بن أبي جعفر الجفري عن أبي ثفال عن أبي هريرة قال قال رسول الله صلى الله عليه وسلم لا صلاة لمن لا وضوء له ولا وضوء لمن لم يذكر اسم الله عليه ولا يؤمن بالله عبد لا يؤمن بي ولا يؤمن بي عبد لا يحب الأنصا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1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أخوه زفر بن قرة بن خالد قدم أصبهان وسمع منه الحجاج بن يوسف كتاب المغازي عن محمد بن إسحاق سمعت بن راشد يقول سألت إبراهيم بن أورمة عنه فقال قدم أصبهان وحدثهم بكتاب محمد بن إسحاق في المغازي وكان من الثقات يكنى بأبي أمي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معدان قال ثنا الحجاج بن يوسف قال ثنا أبو أمية زفر بن قرة بن خالد السدوسي قال ثنا بن إسحاق قال ثني هشام بن حسان عن بن سيرين عن أبي هريرة عن النبي صلى الله عليه وسلم قال إن إبراهيم لم يكذب إلا ثلاثا في ذات الله قوله إني سقيم وقوله بل فعله كبيرهم هذا وبينما هو يسير في أرض جبار من الجبابرة فنزل منزلا إذا أتاه رجل فقال إنه نزل ها هنا رجل معه امرأة من أحسن الناس فأرسل إليه فسأله عنها فقال هي أخت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1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غالب بن فرقد الأصبهاني يكنى أبا خالد يروي عن مبارك بن فضالة ومنزله بخشين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بن مالك القطان قال ثنا إسماعيل بن يزيد قال ثنا غالب بن فرقد قال ثنا المبارك بن فضالة عن أيوب عن نافع عن بن عمر أن النبي صلى الله عليه وسلم فرض صدقة الفطر على الذكر والأنثى والعبد والحر صاعا من طعام أو صاعا من بر وروى عنه روح بن جبر وعقيل وغير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ذكر إبراهيم بن نائلة قال ثنا مسور مؤذن مسجد جامع المدينة قال ثنا غالب بن فرقد قال ثنا كثير بن سيرين عن أنس بن مالك قال قال رسول الله صلى الله عليه وسلم عليكم بأمهات الأولاد فإنهن مباركات الأرحا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1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مرو بن صالح الثقفي يكنى أبا عثم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روى عنه عامر بن إبراهيم قال حدثنا محمد بن إبراهيم بن عامر قال ثنا أبي وعمي قالا حدثنا أبي قال ثنا عمرو بن صالح عن أبي حرة عن الحسن عن أبي هريرة أن رسول الله صلى الله عليه وسلم قال كان فيمن كان قبلكم رجل اشترى خمرا فمزجها فجعل نصفها ماء ثم انطلق بها فباعها وأخذ دنانير فجعلها في كيس فركب سفينة في البحر وحمل معه قردا فلما كانوا في البحر أخذ القرد الكيس فترقى وصعد على الدقل ثم جاء القرد فجعل دينارا في البحر ودينارا في السفينة حتى أتى على ما في الكيس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1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ذار بن عبد الله يكنى أبا عبيد الله يحدث عنه عامر بن إبراهيم حدثنا محمد بن إبراهيم بن عامر قال ثنا عمي قال ثنا أبي قال ثنا أبو عبيد الله عذار بن عبد الله قال سمعت أبا روق الهمداني في هذه الآية ألم تر إلى الذين بدلوا نعمة الله كفرا وأحلوا قومهم دار البوار قال أبو جهل وأصحابه وفي قوله تعالى وصالح المؤمنين قال أبو بكر وفي قوله تعالى وما آتيتم من ربا ليربوا في أموال الناس فلا يربو عند الله قال يهدي الهدية يلتمس بها أكثر من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1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امر بن حمدويه الزاهد كان مسكنه بمشتلة يحدث عن سفيان الثوري حدثنا عبد الله بن محمد بن زكريا قال ثنا أحمد بن معاوية بن الهذيل قال ثنا عامر بن حمدويه قال سمعت سفيان الثوري يحدث عن منصور عن إبراهيم قال لا تعطوا السؤال في المساجد فإنكم تعينوهم على أذى الناس سمعت أبا صالح محمد بن يعقوب يقول سمعت الحسن بن عبد الرحمن بن رسته يقول لما قدم أبو داود الطيالسي أصبهان قال عامر بن حمدويه عمن يحدث أبو داود قالوا عن شعبة قال سمعته أنا أيضا قد كتبت عنه إلا أني من مشتلة وذا من البصر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1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بن سالم مؤذن الجامع حدثنا أبو العباس الجمال قال ثنا علي بن رستم قال ثنا أحمد بن معاوية بن الهذيل قال ثنا أبو محمد قال ثني بن سالم مؤذن مسجد الجامع قال كنت في المسجد الحرام فرأيت سفيان يحدث الناس فلما فرغ استلقى فجعلت أنظر إليه فقال لي تعال فذهبت إليه فقال من أين أنت قلت من أصبهان قال وددت أني دخلت أصبه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2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صام بن يزيد بن عجلان يلقب جبر مولى مرة الطيب يكنى أبا سعيد روى عنه النعمان سمعت أبا عبد الله محمد بن يحيى يقول سمعت محمد بن عصام بن يزيد بن عجلان الهمداني يقول سبي عجلان جدي سباه الديالمة فحمل إلى الكوفة فاشتراه مرة الهمداني وهم من موالي مرة وعصام يروي عن الثوري وشعبة وابن عيينة ويعقوب القمي وحدث عنه موسى بن المساور حدثنا سلم بن عصام قال ثنا رسته عن موسى بن المساور قال سمعت جبر يقول سمعت سفيان يقول أبو حنيفة ضال مضل حدثنا الحسن بن أبي علي الزعفراني قال ثنا رسته قال ثنا عصام بن يزيد جبر قال كنت عند حمزة الزيات جالسا فجاء رجل يسأله عن أصحاب محمد فسكت ساعة ثم قرأ تلك أمة قد خلت لها ما كسبت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2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ابناه محمد بن عصام وروح بن عصام وروح أسن من محمد وسمع روح من هشيم وابن علية ومن عباد بن عباد ومن ابنه ويكنى أبا يعلى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2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سبطه إسماعيل بن محمد بن جبر يكنى أبا مالك يحدث عن أبيه وعمه وعن جده بأحاديث غرائب وذكرت عافية بنت يزيد بن عجلان قالت كان عند عصام أربعون صحيفة وإن محمدا لم يسمع منها إلا أربع صحائف ولا يعلم روى محمد بن عصام من غرائبه شيئا ثنا محمد بن أحمد الزهري قال ثنا محمد بن عاصم قال ثنا أبو سفيان عن جبر عن سفيان قال من كره عمله كره دينه ومن كره دينه كره ربه حدثنا محمد بن إبراهيم بن شبيب قال ثنا محمد بن المغيرة قال ثنا النعمان قال ثنا محدث يعني جبر عن يونس بن حبيب يعني النحوي في قوله تعالى فاليوم ننجيك ببدنك قال نجعلك على نجوة من الأرض كي ينظروا فيعرفوا أنك مت حكى ان أبي عاصم قال ثنا محمد بن عبد الله بن الحسين بن حفص قال ثنا عبد الله بن أيوب وكان شيخا فاضلا من خيار من كان ها هنا قال سمعت أبا سفيان صالح بن مهران يحكي عن عصام جبر صاحب سفيان قال سمعت سفيان الثوري يقول لقد غير الدين وبدل السنة أو قال ترك الدين وغير السنة وأراه حلف عليه يعني أبا حنيفة وبلغني أن جبر كان من برخوار من قرية بلومية وسبى الديلم عجلان فلما وقع أصحاب أبي موسى على الديلم فسبوهم سبوا هؤلاء معهم فوقع في سهم مرة بن همدان فأسلم معهم وتبنك بالكوفة فولد يزيد ومزيدا جميعا بالكوفة ثم رجع بعد مدة طويلة الى بلده ونعمته وكانت نعمته باقية وسمع بالكوفة من سفيان الثوري وزائدة وشريك وأبي الأحوص ومالك وابن أبي ذئب ومبارك بن فضالة ويعقوب القمي والفرج بن فضالة ويقال إنه صحب سفيان الثوري ثلاث عشرة سنة وبعث به الثوري إلى المهدي في رسالة فعرض عليه المهدي تبرا فلم يقبل وكان من أجلة أصحاب الثوري وكان لعصام امرأة يقال لها عافية وكانت تحدث وتقول هذا مما أهداه إلي سفيان بيدي زوجي عصام جبر وكانت متعبدة حدثني محمد بن يحيى قال سمعت محمد بن جبر يقول سمعت أبي يقول لما أراد سفيان الثوري أن يكتب إلى المهدي قال لي احمل كتابي قال قلت يا أبا عبد الله أنا رجل جبلي ولعلي أسقط بحرف فيدخل عليك من ذاك فقال لي لا تقل إلا بما تعلم فرأى هؤلاء الذين بحولي يعني أصحاب الحديث يود أحدهم أني وجهته فيرى أني قد أسديت إليه معروفا قال فكتب الكتاب فحملته فصرت إلى باب المهدي فقلت صاحب سفيان فقالوا كذبت سفيان مطلوبا في الدنيا لا نقدر عليه قال فجاء أبو عبيد الله فأنزلني وسأل عني حتى عرفت ثم جاء أبو عبد الله فقال أجب قال فأدخلني على المهدي وإذا هو جالس فقال لي أقرب وقال لي ممن الرجل قلت من همدان فقال من أنفسهم أم من مواليهم فقلت أما من حديث النبي صلى الله عليه وسلم فمن أنفسهم قال فجرى كلام ثم قال لو أن أبا عبد الله جاء بالكتاب اتزر بإزار وارتدى بأخرى فأضع كفي في كفه ثم خرجنا نأمر بالمعروف وننهى عن المنكر ثم قال أما إنه قد جاء أصحاب الحديث فوعظوني فاتعظت وبكوا فبكيت معهم فما كان بأسرع أن أخرج كل رجل منهم رقعة حاجتي كذا وكذا قال أبو عبد الله وزادني غيره قال لسفيان لو أتيتهم يا أبا عبد الله قال حتى يعملوا بما يعلموا فإذا عملوا بما تعلموا لم يسعني إلا أن آتيهم ثم قال لي أترى أني أخاف هوانهم إنما أخاف كرامتهم قال ثم قدمت على سفيان بالبصرة فقال لي الحق بأهلك وألحقني بالكوفة فقدمت أصبهان فما كان بأسرع أن استقبلني رجل فقال آجرك الله في سفي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الجزء الثان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بقية الطبقة الخامس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أخبرنا أبو الحجاج يوسف بن خليل بن عبد الله الدمشقي قال أنبأ أبو عبد الله محمد بن أبي زيد الكرانى قال أنبأ أبو طاهر إسحاق بن أحمد بن جعفر الراشتيانى قال أنبأ أبو المحاسن محمد بن الحسن بن الحسين الأصبهاني قال أنبأ أبو الفضل جعفر بن عبد الواحد الثقفى قال أنبأ أبو القاسم بن أبي بكر بن أبي علي الذكوانى قال أنبأ أبو محمد عبد الله بن محمد بن جعفر بن حيان المعروف بأبي الشيخ قا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2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 سهل بن عثمان بن فارس العسكري أبو مسعود قدم أصبهان سنة ثلاثين ومائتين وخرج عنها سنة اثنتين وثلاثين ومائتين الى الري ثم رجع الى العراق ومات بعسكر مكرم وكان يروي عن شريك وأبي الأحوص وحفص وحماد بن زيد والأئمة كثير الفوائد سمعت عبدان يقول قدم علي سهل بن عثمان وعمرو بن العباس أبو بكر الأعين وجماعة من أصحابه فقالوا في أحاديث ثنا بها إنه خطأ فقيل له فقال هكذا ثنا بها فلان وفلان فسكتوا وله غرائب بكثرة ومن غرائب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زكريا قال ثنا سهل بن عثمان قال ثنا حفص عن هشام بن عروة عن أبيه عن عائشة قالت كان رسول الله صلى الله عليه وسلم إذا سمع المؤذن يتشهد قال وأنا وأن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 بن أحمد بن إسحاق الأهوازي قال ثنا سهل بن عثمان قال ثنا بن المبارك عن خالد الحذاء عن عكرمة عن بن عباس قال قال النبي صلى الله عليه وسلم لا نكاح إلا بولي رواه عنه أبو مسعو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أبو يحيى الرازي في المسند قال ثنا سهل بن عثمان قال ثنا بن المبارك عن الحجاج بن أرطأة عن عكرمة عن بن عباس عن النبي صلى الله عليه وسلم وهو الصحيح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قرأت في كتاب إسماعيل بن إسحاق القاضي ثنا علي بن المديني قال ثنا سهل بن عثمان قال ثنا بن أبجر عن أبيه عن واصل بن حيان أن أبا وائل قال خطب عمار فأبلغ وأوجز فقلنا يا أبا اليقظان لو تنفست فقال إني سمعت رسول الله صلى الله عليه وسلم يقول طول صلاة الرجل وقصر خطبته من فقهه وإن من البيان سحرا وحدثنا أبو يحيى الرازي قال ثنا سه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2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أيوب سليمان بن داود بن بشر بن زياد المنقري الشاذكوني نقل وإنما سمي الشاذكوني لأن أباه كان يتجر إلى اليمن وكان يبيع البز وكان يبيع هذه المضربات الكبار ويسمى باليمن شاذكونه فنسب إليه وهو من بني منقر بن عبيد بن قيس بن غيلان روى عنه رسته ومحمد بن عاصم وأسيد والناس وكتب عنه أبو زرعة ثم ترك الرواية عنهم قدم أصبهان ست قدمات ومات بها سنة ست وثلاثين ومائتين وقد تكلموا فيه سمعت أبا علي بن إبراهيم يقول سئل أحمد بن مهدي وأنا حاضر عن قلة روايته عن الشاذكوني فقال سمعت أبا بكر بن أبي شيبة يقول كنا نجتمع للمذاكرة وفينا الشاذكوني وكان إذا مر حديث لم يكن عندي علقته فإن كان صاحبه الذي سمع منه حي سمعت منه وإلا ضربت عليه فتذاكرنا يوما فقال الشاذكوني ثنا معاذ بن معاذ فعلقته فذهبت إلى معاذ لأسأله فقال ما لهذا أصل حدثنا أبو علي قال ثنا أحمد بن مهدي قال سمعت العباس بن يزيد يقول أخذ كتاب التفسير من تصنيفي فقرأه على الخطيب بن سالم على أنه تصنيفه وبلغني أنت أخذ الناسخ والمنسوخ من تصنيف أبي عبيد فكان يرويه عي أنه تصنيفه قال أبو جعفر ومثل هذا لا يحدث عنه وحكى العوفي عن الحسن بن علي بن بحر قال سمعت أبي يقول جاءني بن الشاذكوني فأخذ مني حديث عيسى بن يونس وسمعها مني فذهب ورواها عن عيسى والله أعلم وحكى إبراهيم بن محمد بن الحارث قال دخلنا على سليمان عند موته فقال كل الناس في حل إلا من قال إني كذبت في حديث رسول الله صلى الله عليه وسلم وقال أحمد بن مهدي كتبت عنه كذا حديثا لا أروي منها شيئا وحكى يونس بن حبيب قال كنت وشاذة بن عبد كويه عند أبي أيوب فحدثنا بحديث ثم قال اصبروا فدخل ثم خرج وهو متغير اللون فقلن يا أبا أيوب مالك قال حدثتكم بحديث عن فلان وهو عن رجل آخر وغرائب حديثه تكثر ومن غرائ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ا حدثنا به محمد بن عبد الله بن رسته قال ثنا سليمان قال ثنا بن إدريس عن أبيه عن عدي بن ثابت عن سعيد بن جبير عن بن عباس قال كان للنبي صلى الله عليه وسلم فرس يقال له المرتجز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بن محمد بن الحارث قال ثنا سليمان قال ثنا أبو أسامة عن سفيان الثوري عن الأوزاعي عن عبيد الله بن المهاجر عن مولى لفضالة عن فضالة بن عبيد أن النبي صلى الله عليه وسلم كان يعجبه حسن الصوت بالقرآ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فرقدي قال ثنا سليمان قال ثنا يحيى بن آدم قال ثنا سفيان عن أبي سنان عن عبد الله بن أبي الهذيل عن عبيد الله بن الحارث عن بن عباس أن النبي صلى الله عليه وسلم صلى على قبر بعدما دف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2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حيان بن بشر بن المخارق الضبي ولي القضاء بأصبهان أيام المأمون وكان ينتحل مذهب الكوفيين وهو من أجلة القضاة وأهل العلم يحدث عن هشيم وأبي يوسف ويحيى بن آدم وغيره وكان المأمون استقدمه ليستنيب علي بن عيسى ثم رده إلى البلد إلى عمله وكان حيان أصبهاني الأصل أقدر أني سمعت محمد بن جعفر بن عمار قال سمعت أكثم يقول جدنا بشر بن المخارق من أصبهان من قرية راوند من قاش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ن حسان حديثه ما حدثنا به محمد بن أحمد بن راشد قال ثنا أبي قال ثنا حيان قال ثنا يحيى بن آدم عن سفيان عن زبيد عن إبراهيم عن مسروق عن عبد الله قال قال النبي صلى الله عليه وسلم لا يحل دم امرئ مسلم إلا بإحدى ثلاث النفس بالنفس والثيب الزاني والتارك للإسلام المفارق للجماعة وحدثنا أحمد بن شهدل الحنظلي قال ثنا حيان بن بشر قال ثنا هشيم قال أنا حصين عن عكرمة عن بن عباس قال قد علمت السنة كلها غير أني لا أدري أكان النبي صلى الله عليه وسلم يقرأ في الظهر والعصر أم لا ولا أدري كيف كان يقرأ هذا الحرف قد بلغت من الكبر عتيا أو عسي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2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بكار بن الحسن بن عثمان بن زياد بن عبد الله العنبري الفقيه مات سنة ثمان وثلاثين ومائتين روى عن بن المبارك وإسماعيل بن حماد وكان أصله من أصبهان ولد بالري ثم رجع إلى أصبهان وكان على الفتيا بأصبهان يتفقه على مذهب الكوفيين وكان يكاتب إسماعيل بن حماد بن أبي حنيفة وامتحن أيام المحنة فاستجار بعبد الله بن الحسن حتى دفع عنه وكان من أهل السنة وامتحن في أيام الواثق فلم يجبهم إلى ما يريدون وقال عيون الناس ممدودة إلي فإن أجبت أخشى أن يجيبوا ويكفروا وتجهز ليخرج قال فلما تهيأ ليخرج جاءه الكتاب من ليلتئذ بأن الثور انكسر رجله فجاء البريد بأن الواثق قد مات فطرد الأعوان عن داره وكان الذي يخرجه حيان بن بشر فأنشأ الناس يقولون في الطرق والنساء والصبيان ذهب بكار بالدست وخرىء حيان في الطست ومن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سلم بن سعيد قال ثنا بكار بن الحسن قال ثنا أبي قال ثنا روح بن مسافر عن حماد عن إبراهيم عن الأسود عن عائشة قالت والله ما شبع آل محمد من خبز بر ثلاث ليال حتى قبضه الله إليه فلما قبضه الله صبت علينا الدنيا صبا وحدثنا عبد الله بن بندار عنه بأحا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2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د س أبو جعفر محمد بن سليمان بن حبيب المصيصي يلقب بلوين حدثني عبد الرحمن بن زيد قال ثنا لوين محمد بن سليمان بن حبيب الأسدي الكوفي من أنفسهم وهو من بني العائف من أنفسهم واسمه سعد بن مالك بن عامر وكان ممن يؤثر نزول الثغور وآثر المصيصة على ما سواها وكان معروفا بلوين وكان لا يكره أن يلقب بلوين ويقول لوين تصغير لون وذكر أنه كان له حلقة أيام سفيان بن عيينة في الفرائض يحدث عن مالك بن أنس وسليمان بن بلال والفضيل بن عياض وعبد الله بن المبارك والأئمة وحدث عنه بالبصرة وبغداد والأهواز أحد العلماء حدثنا محمد بن إسحاق المسوحي قال ثنا لوين قال ثنا أبو الأحوص قال سمعت الثوري يقول وددت أني أنجو من هذا الأمر كفافا لا علي ولا لي وقال لوين والله الذي لا إله إلا هو وددت أني لا أثاب منه بحرف ولا أعتب منه على حرف وقال مرة أخى وددت أنه قد ذهب سمعي وبصري وما علي منه شيء سمعت محمود بن أحمد بن الفرج قال سمعت لوينا يقول القرآن كلام الله غير مخلوق ومن زعم أن القرآن مخلوق فقد زعم أن بعض الله مخلوق ومن زعم هذا فقد كفر ومن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رحيم بن شبيب قال ثنا لوين قال ثنا شريك عن وائل بن داود عن جميع بن عمير عن أبي بردة بن نيار قال قال رسول الله صلى الله عليه وسلم أطيب كسب الرجل ولده أو بيع مبرو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أبو بكر عبد الرحمن بن زيد قال ثنا لوين قال ثنا خديج بن معاوية عن أبي إسحاق عن شمر بن عطية عن المغيرة بن سعد بن الأخرم عن أبيه عن عبد الله بن مسعود قال قال النبي صلى الله عليه وسلم لا تتخذوا الضيعة فترغبوا في الدنيا حدثنا عبد الرحمن بن زيد قال لما أراد لوين الخروج دخل على محمد بن يحيى بن أبان فقال له يا أبا عبد الله اليوم يوم الفيصل اليوم تقضي أم عمرو دينها فحمل إليه مال في منديل فوضع بين يديه وانشأ يقو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يقول لنا الواشون كم كان ني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قلت بلا وزن تميل ولا ع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خرائط أمثال الأرانب جث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عليهن أوبار كسين من البرد  حدثنا محمود قال سمعت لوينا يقول قال لابن عيينة وأنا حضر يزعمون أنك تقول القرآن مخلوق قال ما قلته قالوا يزعمون أنك تقول الميزان مثل قال ما قلته ثم قال بن عيينة ثنا عمرو بن دينار عن عتبة قال يجاء بالرجل العظيم الطويل فيوضع في الميزان فلا يزن عند الله جناح بعوض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2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بشر بن عبيد الله بن عبد الله بن أبي مريم الأموي توفي سنة إحدى وثلاثين ومائتين وكان يضعف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 بحديث عن يزيد بن هارون عن حميد عن أنس عن النبي صلى الله عليه وسلم قال رأيت في الجنة ذئبا فحكى أبو عبد الله محمد بن يحيى عن سمويه قال رأيت أبا الحجاج الفرساني قد لبب علي بن بشر وهو يقول بيني وبينك السلطان فإنك تكذب على رسول الله صلى الله عليه وسلم حدث بحديث كثير وأحاديث لم تكتب إلا من حديثه فمن ذ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ا حدثنا عبد الله بن محمد بن زكريا قال ثنا علي بن بشر قال ثنا عون بن عمارة قال ثنا الخليل بن أحمد عن عاصم عن الشعبي عن عائشة قالت رأى رسول الله صلى الله عليه وسلم جبريل عليه ثياب سندس قد نشر ستمائة جناح يتساقط من أجنحته التهاويل الدر والياقوت قال أبو الحسن التهاويل في كلام العرب التصاوير وكل شيء حسن وحدثنا عبد الله بن محمد بن زكريا قال ثنا علي بن بشر قال ثنا أبو داود قال ثنا أبو حماد الحنفي عن منصور بن صفية بنت شيبة عن عبد الله بن عبيد بن عمير أن رجل أرسل إلى عائشة يسألها الوصية وله أربعمائة دينار فقالت عائشة ما في هذا فضل عن ولدك وعيا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بن محمد بن الحارث قال ثنا علي بن بشر قال ثنا زيد بن الحباب قال ثنا نعيم بن المورع بن توبة العنبري عن علي بن سالم عن مكحول عن معاذ بن جبل قال قال رسول الله صلى الله عليه وسلم إن الله لطف للملكين الحافظين حتى أجلسهما على الناجذين فجعل ريقه مدادهما ولسانه قلمه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علي بن بشر قال وجدت في كتب جدي عن الوليد بن مسلم قال ثنا بحر السقاء عن قتادة عن الحسن عن أنس قال قال رسول الله صلى الله عليه وسلم من قاد ضريرا أو مريضا أربعين خطوة عدلت له رقبة فإن قاده ثمانين خطوة عدل له رقبتين ومن قاده مائة خطوة أدخله الله الجنة قال أبو الشيخ رحمه الله سمعت عبد الرحمن بن محمد بن عمر بن زيد يقول لحقت لوينا يقول ما رأيت كورة أحسن بناء ولا أعذب ماء من هذه الكورة وجعل يذكر أنهارها وكثرة أهلها وعمرانها ونظافة طرقها فقال لو كانت مجالس تصلح فيها ثم نظر إلى نهر فدين فأعجبه فقال لو أقمت بكورة ما أقمت إلا بأصبهان وحدث عن بن أبي الزناد عن هاشم بن عروة قال ما ليم قوم نزلوا على ماء عذب حدث عنه أبو داود السجستاني بحديث سليمان بن بلال عن أبي وجزة السعدي وأخرجه في كتاب السن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ه علي بن رستم قال ثنا محمد بن سليمان لوين ثنا سليمان بن بلال ثنا أبو وجزة عن عمر بن أبي سلمة قال قال النبي صلى الله عليه وسلم ادن بسم الله وكل مما يليك وحدث عن بن عيينة حديثا تفرد 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أحمد المالكي والقاسم بن عباد بالبصرة قالا ثنا لوين ثنا بن عيينة عن أبي جعفر عن إبراهيم بن سعد عن أبيه قال كنت عند النبي صلى الله عليه وسلم وعنده قوم فدخل علي رضى الله تعالى عنه فلما دخل قال اخرجوا فلما خرجوا تلاوموا فقال بعضهم لبعض والله ما أخرجنا فارجعوا فقال النبي صلى الله عليه وسلم والله ما أدخلته وأخرجتكم ولكن الله عز وجل أدخله وأخرجكم قال لوين ثنا به بن عيينة مرة أخرى عن إبراهيم بن سعد بن أبي وقاص لم يجاوز 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هذا الحديث أبو بكر البزار ثنا إبراهيم بن عبد الله بن الجنيد ثنا محمد بن سليمان الأسدي قال البزار هكذا يرويه محمد بن سليمان غير محمد بن سليمان إنما يرويه عن سفيان بن عيينة عن عمرو عن محمد بن علي هو أبو جعفر يرجع إلى ثنا محمد بن إسحاق المسوح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3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محمد بن جميل المروزي قدم أصبهان روى عن جرير وابن المبارك وأبي زهير أحاديث مستقيم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زكريا أنا الحسن بن محمد بن جميل ثنا جرير عن الأعمش عن عبد الرحمن بن هرمز الأعرج عن أبي هريرة قال قال النبي صلى الله عليه وسلم غفر لي عن أمتي ما حدثت به أنفسها ما لم يعملوا به أو تكلموا 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ثنا الحسن بن جميل ثنا جرير عن الأعمش عن أبي صالح عن أبي هريرة رضى الله تعالى عنه قال قال رسول الله صلى الله عليه وسلم إن لله ملائكة يطوفون في الطرق يلتمسون أهل الذكر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زكريا ثنا الحسن بن محمد بن جميل ثنا أبو زهير عن محمد بن عمرو عن أبي سلمة عن أبي هريرة قال لما كان يوم الأحزاب جاء عمر إلى رسول الله صلى الله عليه وسلم وقد غربت الشمس قال قاتل الله قريشا والذي أكرمك بالنبوة ما صليت العصر فقال رسول الله صلى الله عليه وسلم ونحن ما صليناها بعد ثم قال لأصحابه قوموا فقام رسول الله صلى الله عليه وسلم وأصحابه فصفهم خلفه فصلى بهم العصر وقد غربت الشمس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3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قرين قدم أصبهان وحدث بها كتب عنه أسيد بن عاصم وغيره وكان يضعف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زكريا قال ثنا علي بن قرين قال ثنا عبد الله بن وهب عن عمرو بن الحارث عن عبد الملك بن عبد الملك عن مصعب بن أبي ذئب عن القاسم بن محمد بن أبي بكر عن أبيه أو عمته عن جده أبي بكر الصديق عن النبي صلى الله عليه وسلم قال إن الله تبارك وتعالى ينزل في النصف من شعبان إلى السماء الدنيا فيغفر لكل بشر خلا مشرك أو إنسان في قبله شحناء حدثنا عبد الله بن محمد قال ثنا علي بن قرين قال ثنا سيف بن سالم عن أيوب بن عتبة قال مكتوب في التوراة لا تستشيرن رجلا ضيق الخفين ورجلا به بو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3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صام بن سلم بن عبد الله بن أبي مريم أبو أسلم بن عصام من أهل المدينة توفي سنة إحدى وثلاثين ومائتين ولم يخرج حديثه توفي وهو شا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سلم بن عصام قال وجدت في كتاب أبي قال حدثني جهور بن سفيان الجرموزي قال حدثني أبي سفيان بن الحارث قال ثني أبو غالب عن أبي أمامة قال سمعت رسول الله صلى الله عليه وسلم يقول إذا مررتم على أرض قد أهلكت بها أمة من الأمم فأغذوا السي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سلم قال وجدت في كتاب أبي ثنا جهور قال ثني أبي قال ثني أبو غالب قال كنا في مسير مع أبي أمامة إذا رؤوس منصوبة على أبواب المسجد فقال أبو أمامة ما هذه الرؤوس قالوا رؤوس الخوارج قال شر قتلى تحت ظل السماء شر قتلى طوبى لمن قتلهم وقتلوه يمرقون من الدين كما يمرق السهم من الرمية قلنا أشيء تقوله قال إني إذا لجريء إن لم أكن سمعته من رسول الله صلى الله عليه وسلم غير مرة ولا مرتين حتى تم سبعا ثم وضع أصبعيه في أذنيه وقال اصطكتا إن لم أكن سمعته من رسول الله صلى الله عليه وسل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3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وسى بن المساور بن موسى بن المساور الضبي أبو الهيثم روى عن سفيان بن عيينة وعبد الله بن معاذ ووكيع والناس وكان خيرا فاضلا ترك ما ورثه عن أبيه لإخوته تورعا ولم يأخذ منه شيئا لأن أباه كان يتولى للسلطان وأنفق على الرباطات وإصلاح الطرق مالا عظيما وله آثار كثيرة ورباطات وبلغني أنه رئي في المنام بعد موته فقيل له ما فعل الله بك فقال غفر لي يوما مررت بمرأة تحمل جرابا فثقل عليها حمله فحملتها معها فشكر الله ذلك لي فغفر ل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المساور الضبي قال ثنا موسى بن المساور قال ثنا عبد الله بن معاذ عن معمر عن الزهري قال ثني أبو سلمة أن جابر بن عبد الله قال سمعت رسول الله صلى الله عليه وسلم وهو يحدث عن فترة الوحي فقال في حديثه بينا أنا أمشي سمعت صوتا من السماء فرفعت رأسي فإذا الملك الذي جاءني بحراء جالس على كرسي بين السماء والأرض قال فجثثت منه رعبا فرجعت فقلت زملوني زملوني فأنزل الله عز وجل يا أيها المدثر إلى قوله والرجز فاهجر وهي الأوثان ثم كثر الوحي وتتابع حدثنا محمد بن عمرو قال ثنا رسته قال ثني موسى بن المساور قال سمعت عصام بن يزيد يقول سمعت سفيان الثوري يقول كان أبو حنيفة ضالا مضل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3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 هريم بن عبد الأعلى بن الفرات الأسدي يكنى بأبي حمزة حدث بأصبهان سنة عشرين ومائتين كتبنا عن محمد بن أسد وعبدان وأبي يعلى وابن رسته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ان قال ثنا هريم قال ثنا معتمر عن أبيه عن ثابت عن أنس قال لما نزلت لا ترفعوا أصواتكم فوق صوت النبي جلس ثابت بن قيس في بيته فقال أنا الذي كنت أرفع صوتي فوق صوت النبي صلى الله عليه وسلم وأنا من أهل النار فأتى النبي صلى الله عليه وسلم فقال لست من أهل الن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له بن رسته قال ثنا هريم بن عبد الأعلى قال ثنا معتمر قال ثنا أبي عن قتادة عن أنس قال كان عامة وصية رسول الله صلى الله عليه وسلم حين حضرته الوفاة صلاتكم وما ملكت أيمانكم حتى جعل يغرغر وما يفيض بها لسا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رسته قال ثنا هريم قال ثنا معتمر عن أبيه عن قتادة عن أنس قال قال النبي صلى الله عليه وسلم إني لأتوب في اليوم سبعين مر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3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ق عبد الله بن عمران بن أبي علي الأسدي مولى سراقة بن وهب الأسدي أصبهاني نزل الري حدث بأصبهان سنة خمس وعشرين ومائتين ثم تحول إلى الري ومات بها يكنى بأبي محمد وأبو علي جده قدم أصبهان أيام عبد الملك بن مروان ونزل ميدان الشبيبة روى عن أبي داود ووكيع والناس وروى عن أبي داود أحاديث تفرد بها من غرائب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زكريا قال ثنا عبد الله بن عمران قال ثنا يحيى بن الضريس قال ثنا سفيان عن الأعمش عن أبي وائل عن عبد الله قال قال النبي صلى الله عليه وسلم أجيبوا الداعي واقبلوا الهدية ولا تضربوا المسلمين ورواه محمد بن حميد عن يحيى بن الضريس عن قي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خبرنا إسحاق بن أحمد الفارسي قال ثنا عبد الله بن عمران قال ثنا أبو داود عن شعبة عن عاصم عن زر عن عبد الله قال قال رسول الله صلى الله عليه وسلم أنتم الغر المحجلون بلق من آثار الوضوء وأخبرنا إسحاق بن أحمد قال ثنا عبد الله بن عمران قال ثنا يحيى بن آدم قال ثنا سفيان عن موسى بن أبي عائشة عن سعيد بن جبير عن بن عباس في قوله تعالى أولى لك فأولى قال أبو جه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3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سعيد بن يحيى الطويل يقال له سعدويه من محدثي أصبهان والمعروفين بها صدوق يحدث عن مسلم بن خالد الزنجي وأبي بكر بن عياش وسملة بن صالح الأحمر وغيرهم وكان مسكنه بسروشاذران وله أحاديث كثيرة يتفرد بها فمن حديثه مما يتفرد بها 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زكريا قال ثنا سعيد بن يحيى قال ثنا مسلم بن خالد الزنجي عن النعمان بن راشد عن عاصم عن زر عن صفوان بن عسال عن النبي صلى الله عليه وسلم قصة المسح رأيت هذا الحديث في فوائد أبي بكر البرديجي ببغداد نقلا عنه عن عبد الله بن محمد بن زكريا وكان البرديجي كتب عنه بأصبه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روى عنه عبد الله بن بندار قال ثنا سعيد بن يحيى قال ثنا سلمة بن صالح عن غيلان بن جامع عن أبي الزبير عن جابر قال خرجنا مع رسول الله صلى الله عليه وسلم ولا نرى حجا ولا عمرة فقال أحلوا بعمرة وله بن يقال 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3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سعيد حدثنا عنه محمد بن يحيى بن مندة قال ثنا إبراهيم بن سعيد بن يحيى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3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المقرئ محمد بن عيسى توفي سنة إحدى وأربعين ومائتين كان إماما في القراءة وكان قد صنف كتبا في القرآن وكان إمام أهل زمانه وولد بالري وكان أصله من أصبهان فذكر مشايخنا أنه قال يوما يا أهل الري من الذي أفلح منكم إن كان بن الأصبهاني فمنا وإن كان إبراهيم بن موسى فمنا وإن كان جرير فمنا وإن كان الخط فجدي علمكم ما أفلح منكم إلا رجل واحد ولن أقول لكم حتى تموتوا كمد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ن حديثه حدثنا يعقوب بن إبراهيم الغزال قال ثنا أبو عبد الله المقرئ قال حدثنا إسحاق بن سليمان قال حدثنا أبو جعفر الرازي عن حميد الطويل عن أنس بن مالك قال كان رسول الله صلى الله عليه وسلم من أوجز الناس صلاة في تمام حدثنا يعقوب قال ثنا أبو عبد الله المقرئ قال ثنا قبيصة عن سفيان عن أبي حيان التيمي عن أبيه في قوله تعالى من ذا الذي يقرض الله قرضا حسنا قال سبحان الله والحمد لله ولا إله إلا الله والله أكب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3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وسى بن عبد الرحمن بن مهدي قدم أصبهان وحدث بها حديثا كثيرا يروي عن أبيه ويحيى القطان وروح وحماد بن مسعدة ووهب بن جرير والناس مات قدي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زكريا قال ثنا موسى بن عبد الرحمن بن مهدي قال ثنا أبو أسامة قال ثنا أبو فروة يزيد بن سنان قال ثني أبو المنيب عن يحيى بن أبي كثير عن أبي سلمة عن أبي الدرداء قال قال رسول الله صلى الله عليه وسلم خلق الله الجن على ثلاثة أصناف صنف حيات وعقارب وخشاش الأرض وصنف كالريح في الهواء وصنف كبني آدم عليهم الحساب والعقاب وخلق الله الإنس على ثلاثة أصناف صنف كالبهائم لهم قلوب لا يعقلون بها ولهم أعين لا يبصرون بها ولهم آذان لا يسمعون بها قال الله تعالى أولئك كالأنعام بل هم أضل وصنف أجسادهم كأجساد بني آدم وأرواحهم أرواح الشياطين وصنف في ظل الله يوم لا ظل إلا ظ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موسى قال ثنا فليح بن محمد قال ثنا يحيى بن سعيد بن زيد بن النجار من أهل اليمن قال سمعت إسحاق بن يحيى بن طلحة يحدث عن أبيه عن جده عن رسول الله صلى الله عليه وسلم قال من غسل واغتسل وغدا وابتكر واقترب وأنصت ولم يلغ كان له لكل خطوة خطاها أجر سنة صيامها وقيام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4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يحيى المكي قدم أصبهان وحدث عنه أبو مسعود وغيره يحدث عن بن عيينة والفضيل بن عياض وعيسى بن يونس وأبي إسحاق الفزاري وغيرهم روى عنه أبو مسعود حديث تفرد به ق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المكي قال ثنا يحيى عن إسماعيل عن الشعبي عن مسروق عن عائشة قالت قال النبي صلى الله عليه وسلم أولكن لحوقا بي أطولكن يدا رواه الناس عن مجالد عن الشعب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بندار الضبي قال ثنا محمد بن يحيى المكي قال ثنا فضيل بن عياض عن هشام عن عمرو بن دينار عن سالم عن بن عمر عن عمر قال قال رسول الله صلى الله عليه وسلم من قال في السوق لا إله إلا الله وحده لا شريك له له الملك وله الحمد يحيى ويميت وهو على كل شيء قدير كتب الله له ألف ألف حسنة ومحا عنه ألف ألف سيئة وبنى له بيتا في الجن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محمد بن سهل قال ثنا أبو مسعود قال ثنا محمد بن يحيى المكي قال ثنا هارون بن معاوية قال ثنا محمد بن عمران الحجبي قال سمعت صفية بنت شيبة تحدث عن عائشة قالت قال النبي صلى الله عليه وسلم ما أحل اسمي وحرم كنيت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4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معاوية العتكي بصري قدم أصبهان يروي عن المعتمر ويزيد بن زريع والنا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زكريا قال ثنا محمد بن معاوية العتكي قال ثنا معتمر عن سلم بن أبي الذيال قال ثنا محمد بن سيرين عن أبي هريرة قال نادى رجل رسول الله صلى الله عليه وسلم أيصلي أحدنا في ثوب واحد فقال أوكلكم يجد ثوب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قال ثنا محمد بن معاوية العتكي قال ثنا عمر بن علي عن مسعر عن وبرة عن عبد الله قال قال النبي صلى الله عليه وسلم لأن أحلف بالله وأكذب أحب إلي من أن أحلف بغير الله وأصدق هكذا حدث به محمد بن معاوية ورفعه ورواه الناس عن عبد الله بن مسعود من قو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محمد بن معاوية قال ثنا يزيد بن زريع قال ثنا روح بن القاسم عن العلاء عن أبيه عن أبي هريرة قال قال رسول الله صلى الله عليه وسلم لا تطلع الشمس ولا تغرب على يوم أعظم من يوم الجمعة ما من شيء إلا يفزع ليوم الجمعة غير الثقلين الجن والأنس على كل باب من أبواب المسجد ملكان يكتبان الناس على منازلهم كرجل قدم بدنة وكرجل قدم بقرة أو كرجل قدم شاة وكرجل قدم طيرا وكرجل قدم بيضة فإذا خرج الإمام طووا صحفه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4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أيوب بن زياد يحكي عن شريك وكان أبوه والي أصبهان حدثنا سلم بن عصام قال ثنا عبد الرحمن بن عمر رسته ثنا محمد بن أيوب بن زياد قال أخرجني أبي إلى الكوفة في كتابة الحديث فقال لي شريك من واليكم قلت عباد بن مشكان قال بقول من يقضي قلت بقول أبي حنيفة قال لقيه قلت لا قال لو لقيه كان أضل وأض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4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يدة حاتم بن عبيد الله النمري روى عنه رسته وسمويه وغيرهما وكان من الثقات ولحقت شيخا لقيه يقال له موسى بن حازم وكان عنده جزء عنه فصرت إليه غير مرة مع والدي رحمه الله فلم يخرج إلينا كتابه ولم أسمع منه وعنده أحاديث غرائب ومن ذ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خالي قال ثنا عبد الله بن أحمد بن يزيد الأصبهاني قال ثنا أبو عبيدة حاتم بن عبيد الله قال ثنا سلام أبو المنذر عن داود بن أبي هند عن أنس بن مالك أن رسول الله صلى الله عليه وسلم كتب إلى عماله في سنة الصدقات أن في أربعين شاة شاة إلى عشرين ومائة فإن زادت واحدة ففيها شاتان إلى مائتين فإن زادت واحدة ففيها ثلاث شياه إلى ثلاثمائة فإذا كثرت الغنم ففي كل مائة شاة وكتب في صدقة البقر في ثلاثين بقرة جذعة وفي أربعين مسنة وكتب في صدقات الإبل أن في خمس من الأبل شاة وفي عشر شاتان وفي خمس عشرة ثلاث شياه وفي عشرين أربع وفي خمس وعشرين بنت مخاض فذكر الحديث حدثنا علي بن الصباح قال ثنا مسعود بن يزيد قال ثنا أبو عبيدة قال ثنا مبارك بن فضالة عن الحسن عن أبي الأحوص عن عبد الله قال قدم قوم من الزط فقال عبد الله ما رأيت قوما أشبه بالجن الذين آمنوا برسول الله صلى الله عليه وسلم من هؤلا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4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الوليد الأموي الخياط من أهل المدينة روى عن بن عيينة وهشام بن سليمان حكى ابنه عن أبيه قال أنا من ولد سليمان بن عبد الملك بن مروان ولا تخبر به أحدا فإني رجل خياط وإياك أن يسمع منك أحد وقال محمد بن يحيى بن منده كان محمد بن الوليد من الأبد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ال وثنا محمد بن الوليد الخياط قال ثنا هشام بن سليمان عن سفيان عن منصور عن مجاهد عن أبي هريرة قال قال رسول الله صلى الله عليه وسلم دينار أنفقته في سبيل 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4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المنذر البغدادي قدم أصبهان قديما لم نكتب عنه إلا عن محمود روى عن بن عيينة وأبي أسامة وغيرهما حدثنا أبو حامد محمود بن أحمد بن الفرج قال ثنا محمد بن المنذر البغدادي سنة اثنتين وثلاثين ومائتين قال ثنا سفيان عن عبد الله بن شريك العامري عن بشر بن غالب الأسدي أن بن الزبير لحق الحسين بن علي فقال أين تريد قال العراق قال هم الذين قتلوا أباك وطعنوا أخاك وأنا أرى أنهم قاتلوك قال وأنا أرى ذلك قال فأخبرني عن المولود متى يجب غطاؤه قال إذا استهل صارخا وجب غطاؤه وورث وورث قال فأخبرني عن الرجل يقاتل عن أهل الذمة فيؤسر قال فكاكه في جزيتهم قال فأخبرني عن الشرب قائما قال فحلب الحسين بن علي ناقته تحته فشرب قائما قال فأخبرني عن الصلاة في جلود الميتة قال فأومأ الحسين إلى كلاب له عليه فرو فقال هذا من جلود الميتة دبغناها فإذا حضرت الصلاة صليت في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4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حابس الجصاص قدم أصبهان على المغيرة بن الفيض الثقفي وكان يقص ويفسر القرآ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4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درهم بن مظاهر الزبيري من أهل المدينة من ولد حبيب بن الزبير بن مشكان يقال حج ثلاثين أو أربيعن حجة وكان على المسائل بالبلد وكان ينازع سهل بن المنهال القاضي فعمل عليه حتى عزله روى عنه عقيل بن يحيى وإبراهيم بن عون وأحمد الدورقي والحجاج بن يوسف حدثنا أحمد بن الحسن الحذاء قال ثنا أحمد الدورقي قال ثنا درهم بن مظاهر الأصبهاني قال ثني عبد الله بن علي وأثنى عليه خيرا قال سمعت يحيى القطان يقول كان محمد بن يوسف يقدمه على سفيان فقيل له في ذلك فقال كنت إذا رأيت محمدا رأيت رجلا كأنه قد عاين قال درهم وما أعلمني سمعته قط يذكر الدنيا حدثنا أبو علي بن إبراهيم قال ثنا يحيى بن مطرف قال ثنا درهم بن مظاهر قال ثنا عبد العزيز بن مسلم قال ثنا عبد الله بن دينار قال كتب عمر بن عبد العزيز إلى عدي بن أرطاة انظر ما كان من حديث عمرة عن رسول الله صلى الله عليه وسلم فاكتبه فإني أخشى ذهاب العلماء ودروس العل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عبد الله بن محمد بن عيسى قال ثنا عقيل بن يحيى قال ثنا درهم بن مظاهر قال ثنا أبو صدقة الجدي عن مالك عن نافع عن بن عمر أن رجلا في زمان النبي صلى الله عليه وسلم أتى امرأة في دبرها فاشتد على الناس فأنزل الله عز وجل نسائكم حرث لكم الآ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4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 أبو حفص عمرو بن علي بن بحر بن كنيز السقا يقال له أبو حفص الفلاس قدم أصبهان سنة ست عشرة وسنة أربع وعشرين وسنة ست وثلاثين حكى بن مكرم بالبصرة قال ما قدم علينا بعد علي بن المديني مثل عمرو بن علي روى عنه عفان بن مسلم حدثنا محمد بن العباس قال ثنا الفضل بن سهل قال ثنا عفان بن مسلم قال ثنا عمرو يعني أبا حفص الفلاس قال ثنا خالد بن الحارث عن شعبة عن خالد الحذاء عن بن سيرين أن عمر كتب إلى أبي موسى الأشعري في عشرين تجفافا أن يفرقها في أشجع حي بالبصرة ففرقها في بني رياح التجفاف القلوص حدثني أبي رحمه الله تعالى قال ثنا أحمد بن مهدي قال قدم أبو حفص من أصبهان فذكر لأبي النعمان عارم فقال قدم أبو حفص من أصبهان وحمل خمسة آلاف درهم فقال هاجر أبو داود إلى أصبهان وصيروها دار هجرة قال المسوحي سألت أبا زرعة عن عمرو بن علي فقال ذاك من فرسان الحديث وقال حجاج بن الشاعر لا يبالي أبي يأخذ عن عمرو بن علي من حفظه أو من كتابه حكى محمد بن يحيى بن منده قال سمعت أبا حفص يقول كتب إلي رجل في رقعة بسم الله الرحمن الرحيم اطلب الدنيا على قدر مكثك فيها واطلب الآخرة على قدر حاجتك إليها والسلام حدثنا الفتح بن إدريس قال ثنا عمرو بن علي قال ثنا أبو عاصم قال ثنا رزيق بن مسلم قال ثنا زياد بن أبي عياش عن يحيى بن جعدة في قوله تعالى ومن دخله كان آمنا قال من النار حدثنا الفتح قال ثنا أبو حفص قال ثنا أبو عاصم قال ثنا إسماعيل بن عبد الملك قال سمعت عطاء يقول من مات من الموحدين في الحرم بعث آمنا يوم القيامة لأن الله يقول ومن دخله كان آمنا حدثنا الفتح قال ثنا عمرو قال ثنا أبو عاصم قال ثنا عيسى عن بن أبي نجيح عن مجاهد ومن دخله كان آمنا قال هو كقوله ادخل وأنت آم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49</w:t>
      </w:r>
      <w:r>
        <w:rPr>
          <w:rFonts w:cs="MS Sans Serif;Arial" w:ascii="MS Sans Serif;Arial" w:hAnsi="MS Sans Serif;Arial"/>
          <w:sz w:val="36"/>
          <w:szCs w:val="36"/>
          <w:rtl w:val="true"/>
          <w:lang w:eastAsia="ar-SA"/>
        </w:rPr>
        <w:t xml:space="preserve"> ] </w:t>
      </w:r>
      <w:r>
        <w:rPr>
          <w:rFonts w:cs="MS Sans Serif;Arial" w:ascii="MS Sans Serif;Arial" w:hAnsi="MS Sans Serif;Arial"/>
          <w:sz w:val="36"/>
          <w:szCs w:val="36"/>
          <w:lang w:eastAsia="ar-SA"/>
        </w:rPr>
        <w:t>4</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ميد بن مسعدة بن المبارك البصري كاتب القاضي قدم أصبهان وكان كاتبا لابن أبي الشوارب حدث بأصبهان سنة اثنتين وأربعين ومائتين ثم تحول إلى البصرة وتوفي سنة أربع وأرب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بن جعفر الأشعري قال ثنا حميد بن مسعدة قال ثنا القاسم بن بلج قال ثنا أبو غالب عن أبي أمامة قصة الخوارج بطولها ما كتبنا إلا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إبراهيم قال ثنا حميد قال ثنا أبو بحر البكراوي قال ثنا شعبة عن قتادة عن أنس قال ما أكل النبي صلى الله عليه وسلم على خوان قط ولا أكل هذا المرقق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براهيم بن الحزور قال ثنا حميد قال ثنا سفيان بن حبيب قال ثنا شعبة عن زبيد عن بن أبي ليلى عن عمر قال صلاة السفر ركعتين والأضحى ركعتين تمام غير قصر على لسان النبي صلى الله عليه وسل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 بن عبد الله بن الحسن قال ثنا حميد بن مسعدة قال ثنا جدي محمد بن زياد العنبري عن الحجاج عن مكحول قال ثني بن محيريز عن فضالة بن عبيدالأنصاري أن رسول الله صلى الله عليه وسلم أتي برجل قد سرق فأمر به فقطعت يده ثم أمر بها فعلقت في عنق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5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حسين بن الفرج البغدادي قدم أصبهان وحدث بها المبتدأ والمغازي عن الواقدي وليس بالقوي حدثنا أبو علي بن إبراهيم قال ثنا أحمد بن مهدي قال سمعت أحمد الدورقي يقول ما سمع الحسين بن الفرج من عبد الرحمن بن مهدي إلا مجلسا واحدا مع أخي ورأيت له بعد في كتاب واحد سبعمائة 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جعفر بن محمد بن شريك قال ثنا الحسين بن الفرج قال ثنا أبو معاوية قال ثنا قنان بن عبد الله النهمي عن عبد الرحمن بن عوسجة عن البراء بن عازب قال قال رسول الله صلى الله عليه وسلم أفشوا السلام تسلموا والأشرة شر قال أبو معاوية يعني كثرة العت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جعفر بن شريك قال ثنا الحسين قال ثنا أبو معاوية قال ثنا أبو إسحاق الشيباني عن عبد الله بن أبي أوفى قال كنا مع رسول الله صلى الله عليه وسلم في سفر وكان صائما فلما أمسى قال لرجل انزل فاجدح قال يا رسول الله لو أمسيت فقال رسول الله صلى الله عليه وسلم إذا أمسيت وأقبل الليل من هاهنا فقد أفطر الصائم حدثنا بن الجارود قال ثنا محمد بن عامر قال ثنا الحسين بن الفرج قال سمعت يحيى بن آدم يقول سمعت في تفسير هذه الآية وأما السائل فلا تنهر قال هو الرجل يجيئك يسألك عن شيء من أمر دينه فلا تنهره وأجبه حدثنا محمد بن محمد بن فورك قال ثنا رجاء بن صهيب قال سمعت الحسين بن الفرج يقول سمعت شعيب بن حرب يقول قال عمرو بن قيس الملائي حديث يرق قلبي ساعة أتبلغ به إلى الجنة أحب إلي من أربعمائة من قضايا شريح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5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مر الجرمي صالح بن إسحاق قدم أصبهان مع فيض بن محمد أو عصام بن الفيض منصرفة من الحج وأخذ الناس عنه النحو والغريب وأعطاه عصام يوم أقدمه عشرين ألف درهم ثم كان يعطيه كل سنة اثني عشر ألف درهم حدثنا أبو علي بن إبراهيم قال ثنا محمد بن محبوب الزعفراني قال ثنا أبو عمر الجرمي صالح بن إسحاق قال ثنا يزيد بن زريع عن يونس عن الحسن ولا تأخذكم بهما رأفة في دين الله قال لا تعطلوا الحدود وفي قوله ولا تؤتوا السفهاء أموالكم قال المرأة والصغير حدثنا أبو علي قال ثنا محمد بن محبوب قال ثنا أبو عمر الجرمي قال ثنا يزيد بن زريع عن يونس عن الحسن في قوله تعالى وجوه يومئذ خاشعة عاملة ناصبة قال لم تخشع لله في الدنيا فأخشعها وأنصبها في النار فذلك عملها وقوله تعالى يخرج الحي من الميت ويخرج الميت من الحي قال يخرج الكافر من المؤمن ويخرج المؤمن من الكافر وفي قوله تعالى لقد خلقنا الإنسان في كبد قال لا يزال يكابد شيئا ما عاش حدثنا أبو أسيد قال ثنا النضر بن هشام قال ثنا أبو عمر النحوي الجرمي قال ثنا مهدي بن ميمون قال رأيت بن سيرين توضأ فحرك خاتمه في أصبع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5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صالح يحيى بن واقد بن محمد بن عدي بن حاتم الطائي يروي عن هشيم وابن أبي زائدة وابن أبي عنية وغيرهم وكان رأسا في النحو والعربية وذكر أن أبا علي كلدة كان يأتيه فيسأله عن الغريب والنحو كثير الحديث وقال إبراهيم بن أورمة يحيى من الثقات وذكر أن مولده سنة خمس وستين في خلافة المهدي ومن حسان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حاق بن محمد بن حكيم قال ثنا يحيى بن واقد قال ثنا بن أبي غنية قال ثنا أبي قال ثنا جبلة بن سحيم عن بن عمر قال قال النبي صلى الله عليه وسلم إذا زار أحكم فلا يقوم حتى يستأذ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قال ثنا يحيى بن واقد قال ثنا بن أبي زائدة قال أخبرني أبو أيوب الأفريقي عن عبد الله بن دينار عن بن عمر أن رسول الله صلى الله عليه وسلم أرسل إلى عمر بحلة سيراء فبعث بها إلى أخ له من أمه مشرك بمك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قال ثنا أبو صالح الطائي قال ثنا بن علية قال ثنا روح بن القاسم عن العلاء عن أبيه عن أبي هريرة قال قال النبي صلى الله عليه وسلم المستبان ما قالا فعلى البادىء ما لم يعتد المظلوم حدثنا أبو العباس الجمال قال أنشدني يحيى بن واقد لنفس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تمسك بكلب لا خلاق 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ي المكرمات فقد شاع الخنازير  وأنشدن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إذا ما ترضيت اللئيم وجدت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بعيدا إذا لم يخش أنك غاضب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5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يد الله بن عمر بن يزيد القطان أبو عمرو توفي سنة ست وثلاثين ومائتين وكانوا أربعة إخوة وكان عبيد الله أسن الإخوة يروي عن جرير ووكيع ويحيى القطان وابن أبي عدي وغيرهم وله أحاديث يتفرد ب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ان بن أحمد قال ثنا عبيد الله بن عمر قال ثنا بن أبي عدي عن بن عون عن محمد بن سيرين عن أبي هريرة عن النبي صلى الله عليه وسلم مثل حديث قبله يلقى في النار أهلها فتقول هل من مزيد حتى يضع قدمه فيها فتقول قط قط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بن منده قال ثنا عبيد الله بن عمر سنة سبع وثلاثين قال ثنا جرير عن هشام بن عروة عن عروة عن عائشة قالت جاء رجل من أسلم إلى النبي صلى الله عليه وسلم يقال له حمزة بن عمرو فقال يا رسول الله إني رجل أصوم فأصوم في السفر فقال إن شئت فصم وإن شئت فأفط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عبيد الله قال ثنا عبد الوهاب عن أيوب عن هشام بن عروة عن عائشة بمث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إسحاق بن جميل قال حدثنا عبيد الله بن عمر قال ثنا عبد الوهاب الثقفي قال ثنا أيوب عن محمد ونافع عن بن عمر قال قال النبي صلى الله عليه وسلم صلاة الليل مثنى مثنى فإذا خشيت الصبح فركع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الطبقة </w:t>
      </w:r>
      <w:r>
        <w:rPr>
          <w:rFonts w:cs="MS Sans Serif;Arial" w:ascii="MS Sans Serif;Arial" w:hAnsi="MS Sans Serif;Arial"/>
          <w:sz w:val="36"/>
          <w:szCs w:val="36"/>
          <w:lang w:eastAsia="ar-SA"/>
        </w:rPr>
        <w:t>6</w:t>
      </w:r>
      <w:r>
        <w:rPr>
          <w:rFonts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5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النعمان بن عبد السلام التيمي بن حبيب بن حطيط محدث بن محدث بن محدث توفي سنة أربع وأربعين ومائتين يحدث عن وكيع وابن عيينة وحفص بن غياث وأبي بكر بن عياش وغيرهم أحد الورعين قليل الحديث لم يحدث إلا بالقلي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جعفر بن أحمد بن فارس قال ثنا محمد بن النعمان قال ثنا يحيى بن حماد عن شعبة عن أبان بن تغلب عن فضيل بن عمرو عن إبراهيم عن علقمة عن عبد الله قال قال رسول الله صلى الله عليه وسلم لا يدخل الجنة من كان في قلبه حبة من خردل من كبر ولا يدخل النار من كان في قلبه مثقال حبة من خردل من إيمان قلت يا رسول الله إني أحب أن يكون ثوبي جديدا وشراك نعلي حسنا أفمن الكبر هو قال لا الكبر من سفه الحق وغمص الناس يعني حقرهم قال محمد بن النعمان هذا حديث غريب ولم أر أحدا أعبد من يحيى بن حماد وأظنه لم يضحك حدثني محمد بن الحسن بن المهلب قال ثنا محمد بن عاصم قال سمعت محمد بن النعمان يقول المعر لا يقبل له عمل حدثني محمد قال ثنا محمد بن عاصم قال سمعت محمد بن النعمان يقول للناس خمسون موقفا كل موقف ألف عام حدثنا سلم بن عصام قال سمعت محمد بن مسلم يقول سمعت محمد بن النعمان يقول سمعت بن عيينة يقول من أراد بي سوءا جعله الله محدثا وذكر أنه خرج إلى البصرة فأقام بها زمانا وتزوج بها ابنة عبد الله بن بكر السهمي حدثنا أبو أمية قال ثنا محمد بن مسلم قال ثنا محمد بن النعمان عن وكيع عن سفيان في قوله تعالى وسلام على عباده الذين اصطفى قال أصحاب محمد صلى الله عليه وسلم حدثنا أحمد بن محمود بن صبيح قال سمعت محمد بن عاصم يقول سمعت محمد بن النعمان يقول دانق تدفعه في مظلمة أحب إلي من مائة ألف تتصدق به حدثنا عبد الرحمن بن الفيض قال ثنا هارون بن سليمان قال سمعت محمد بن النعمان بن عبد السلام يقول أتى رجل مالك بن أنس فقال الرحمن على العرش استوى كيف استوى قال فأطرق وجعل يعرق وجعلنا ننتظر ما يأمر به فرفع رأسه فقال الاستواء منه غير مجهول والكيف منه غير معقول والإيمان به واجب والسؤال عنه بدعة وما أراك إلا ضالا أخرجوه ما داري حكي انه كان أبيض الرأس واللحية وكم قميصه إلى أطراف أصابعه وثيابه خشن ثم وصفوا له التنعم وأنه إن لم يفعل خيف على عقله قال فكان بعد ذلك يلبس الثياب الفاخرة ويتغلف بالغالية الجيدة وذكر العباس بن حمدان قال ثنا زيد بن أخزم قال ثنا عابد أهل أصبهان محمد بن النعم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5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د س أبو سفيان صالح بن مهران مولى زكريا بن مصقلة بن هبيرة خراساني الأصل حدث عنه عمرو بن علي ومحمد بن عاصم وأسيد بن عاصم وكان يقال له الحكيم وكان إذا قعد يكتب كلامه ويقال إنه يتكلم بالحكمة حكى أسيد بن عاصم عن الشاذكوني قال ما رأيت أورع من أبي سفيان وحدثنا أحمد بن علي بن الجارود قال ثنا محمد بن عاصم قال سمعت أبا سفيان يقول ليستيقن الناس أنهم لا يرون في الإسلام فرحا قال محمد بن عاصم وسمعت أبا سفيان يقول إذا رأيت العالم لا يتورع في علمه فليس لك أن تأخذ عنه وقال محمد عن أبي سفيان قال كل صاحب صناعة لا يقدر أن يعمل في صناعته إلا آلة وآله الإسلام العلم قال وقال أبو سفيان السكوت زين للعالم وستر للجاهل وقال محمد عن أبي سفيان قال وضعوا مفاتيح الدنيا على الدنيا فلم تنفتح فوضعوا عليها مفاتيح الآخرة فانفتحت وحدثنا أبو عبد الله محمد بن يحيى قال ثنا محمد بن عاصم قال سمعت أبا سفيان يقول الورع ورعان ورع صواب وورع أحمق فأما الصواب أن تقول للرجل منأين جئت فيقول من السوق والورع الأحمق أن يقول من أين جئت فيقول من السوق إن شاء الله ذكر عبد الله بن سيدة عن محمد بن عاصم قال سمعت أبا سفيان يقول إذا رأيت العالم لا يتورع في علمه فليس لك أن تأخذ عنه قال وكل عمل عمل لغير الله فهو ذنب على عامله والإخلاص اليقين حدثنا أبو بكر بن الجارود قال ثنا محمد بن عامر قال ثني أبو سفيان عن محمد بن يوسف أنه كان يقول ربي الذي يقضي ولا يقضى عليه وهو أحد باق وإليه المصير حدثنا محمد بن أحمد بن عمرو قال ثنا رسته قال سمعت أبا سفيان يقول جامع سفيان الذي تقاتل الناس عليه ما خالف أبا حنيفة إلا في خمس عشرة مسألة حدثنا محمد بن الحسن بن مهلب قال سمعت محمد بن عامر يقول ثنا أبو سفيان قال قال محمد بن يوسف الدنيا عصمة الله أو الهلكة والآخرة عفو الله أو النار حدثني محمد بن الحسن قال ثنا محمد بن عاصم عن أبي سفيان قال لا بأس أن يقرأ الرجل منأول البقرة عشر آيات أو عشرين حتى يأتي على القرآن كله حدثنا بن صبيح قال ثنا محمد بن عاصم قال قال أبو سفيان تماروا بمكة في حامل القرآن فسألوا عن سفيان بن عيينة فقال العامل به حدثنا محمد بن يحيى قال ثنا إبراهيم بن عامر قال ثنا أبو سفيان قال قال ثنا محمد بن يوسف ليس هذا زمان يبتغي فيه السلامة وحمل إليه مال ليفرقه فامتنع وقال هذا القول حدثنا محمد بن يحيى قال ثنا إبراهيم قال قال أبو سفيان سمعت محمدا يقول لقد خاب من كان حظه من الله تبارك وتعالى الدنيا حدثنا أبو أسيد قال ثنا محمد بن عاصم قال سمعت أبا سفيان يقول من كان له عند الله خير فأشد شيء ثم عليه الموت ومن لا فأهون شيء يمر عليه الموت حدثنا محمد بن أحمد بن عمرو قال ثنا رسته قال سمعت أبا سفيان يحكي عن جبر عن سفيان أنه ذكر عنده الأمراء فقال أترون أني أخاف هوانهم إنما أخاف كرامتهم حكى محمد بن عاصم عن أبي سفيان قال قال لي النعمان إن كنت تنتفع بما تأخذ وإلا فأقلل من الحجة علي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جعفر بن محمد الفريابي قال ثنا عمرو بن علي قال ثنا أبو سفيان عن النعمان عن سفيان الثوري عن عاصم بن كليب عن أبيه عن أبي هريرة قال كان النبي صلى الله عليه وسلم يصلي حتى تزلع رجلاه فقيل له أليس قد غفر الله لك ما تقدم من ذنبك وما تأخر فقال أفلا أكون عبدا شكو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ثنا محمد بن عاصم قال ثنا أبو سفيان عن النعمان عن سفيان عن عبد الملك بن عمير عن قزعة عن أبي سعيد قال قال رسول الله صلى الله عليه وسلم لا تشدوا الرحال إلا إلى ثلاثة مساجد مسجدي هذا ومسجد الأقصى ومسجد الحرام قال أبو عبد الله لا أعلم أحدا رواها إلا النعم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5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المغيرة بن سلم بن عبد الله بن المغيرة الأموي أبو عبد الله حدث عنه أبو مسعود ومحمد بن عاصم وأسيد توفي سنة إحدى وثلاثين ومائتين حكى سلم بن عصام قال كان محمد بن المغيرة ينعس في مجلس النعمان فيمسك النعمان عن القراءة ويقول دعوه فإنه صاحب ليل وحضرت مجلس إبراهيم بن محمد بن الحارث فصار إليه أبو بكر البزار سنة ست وثمانين ومائتين فأخرج إليه كتب النعمان فانتخب نحو خمسين حديثا من كتب النعمان وكتبه عنه فيما انتخب عليه حدثنا إبراهيم بن محمد بن الحارث قال ثنا محمد بن المغيرة قال ثنا النعمان عن سفيان عن الأعمش عن ذكوان عن أبي هريرة قال من أدرك من الفجر ركعة قبل طلوع الشمس فقد أدرك ومن أدرك ركعتين من العصر قبل غروب الشمس فقد أدر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قال ثنا محمد قال ثنا النعمان عن سفيان عن محمد بن عمرو بن علقمة عن أبي سلمة عن أبي هريرة عن النبي صلى الله عليه وسلم مثل ذ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العباس قال ثنا محمد بن المغيرة قال ثنا النعمان عن إبراهيم بن طهمان وسفيان عن إبراهيم الهجري عن بن أبي أوفى أن النبي صلى الله عليه وسلم كبر على الجنائز أربع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5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جاج بن يوسف بن قتيبة الهمداني يروي عن النعمان والكسائي وكان من المعمرين كان بين موته وموت النعمان قريب من ستين سنة وذكر أنه مات عن مائة وعشرين سنة ومات سنة ستين ومائتين روى عن الكسائي الآثار ولم يروها عنه غيره وفيه حديث تفرد به حدثنا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ه أحمد بن محمود بن صبيح قال ثنا الحجاج قال ثنا الكسائي قال ثنا حماد بن زيد عن أبي جمرة عن بن عباس أن النبي صلى الله عليه وسلم قرأ إنه عمل غير صالح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بن مندة وأحمد بن محمود قالا ثنا الحجاج قال ثنا النعمان قال ثنا سفيان عن سهيل بن أبي صالح عن أبيه عن أبي هريرة قال قال رسول الله صلى الله عليه وسلم من أدرك ركعة من الصبح قبل أن تطلع الشمس فقد أدرك ومن أدرك ركعتين من العصر قبل أن تغيب الشمس فقد أدر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قال ثنا الحجاج قال ثنا علي بن حمزة الكسائي قال ثنا سليمان بن أرقم عن الزهري عن نافع عن بن عمر قال قال عمر وذكر إسلامه فذكر أنه حيث جاء إلى الدار ليسلم سمع النبي صلى الله عليه وسلم يقرأ ومن عنده علم الكتاب قال وسمعه في الركعة الثانية بل هو آيات بينات في صدور الذين أوتوا العلم </w:t>
      </w:r>
    </w:p>
    <w:p>
      <w:pPr>
        <w:pStyle w:val="Normal"/>
        <w:widowControl w:val="false"/>
        <w:bidi w:val="1"/>
        <w:ind w:left="-999"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cs="MS Sans Serif;Arial" w:ascii="MS Sans Serif;Arial" w:hAnsi="MS Sans Serif;Arial"/>
          <w:sz w:val="36"/>
          <w:szCs w:val="36"/>
          <w:rtl w:val="true"/>
          <w:lang w:eastAsia="ar-SA"/>
        </w:rPr>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5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زياد الشروشاذراني صاحب النعمان وكان أحد الثقات حدثنا بن الجارود قال ثنا إسماعيل بن عبد الله قال ثنا محمد بن زياد قال قال ثنا النعمان عن زفر عن يحيى بن سعيد التيمي عن حبال بن رفيدة عن مسروق بن الأجدع قال دخلنا على عائشة فقالت يا جارية خوصي لبني شرابا فخاصت لهم شرابا فقالت لهم ذوقوا فإن رابكم شيء فمروا الأمة فتزيدكم فإني لو كنت مفطرة لذقت لكم قلنا نحن صيام فقالت وما صومكم قلنا إن كان من رمضان أدركناه وإن لم يكن تطوعناه فقالت إنما الصوم صوم الناس والفطر فطر الناس وإني صمت الشهر فإن يكن من رمضان فإن ناسا كانوا يصومون حتى نزلت الآية يا أيها الذين آمنوا لا تقدموا بين يدي الله ورسو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5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وسف بن مهران الجرواءاني من أصحاب النعمان أحد الثقا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حدثني عبد الرحمن بن عمر قال ثنا يوسف بن مهران قال ثنا النعمان عن سفيان عن عبد الملك بن عمير عن قزعة عن أبي سعيد عن النبي صلى الله عليه وسلم أنه نهى عن صوم يوم الفطر والأضحى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بطة قال ثنا رسته قال ثنا يوسف بن مهران قال ثنا النعمان عن سفيان عن عبد الله بن دينار عن بن عمر قال قال النبي صلى الله عليه وسلم الشهر تسع وعشرون لا تصوموا حتى تروه ولا تفطروا حتى تروه فإن غم عليكم فأقدروا 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6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راشد بن معدان بن عبد الرحيم الثقفي أبو محمد يروي عن النعم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راشد بن معدان قال ثني أبي قال وجدت في كتاب أبي عن النعمان عن سفيان عن يونس بن عبيد عن الحسن عن عتي عن أبي قال قال رسول الله صلى الله عليه وسلم إذا رأيتم الرجل يتعزى بعزاء الجاهلية فاعضوه بهن أبيه ولا تكنو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راشد قال ثني أبي عن جدي عن النعمان عن سفيان عن هشام بن عروة عن أبيه عن عائشة أن النبي صلى الله عليه وسلم كناها بأم عبد الله ولم تلد شيئ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6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حماد بن زيد المكتب يحدث عن النعمان من أهل المدينة وكان من أفاضل الناس حكى إبراهيم بن عامر قال كان حماد المكتب يكتب من الحديث ما فيه الثواب والباقي يتركه قال وكان إذا كان يوم الجمعة ذهب بالأيتام إلى منزله فيدهن رؤوسهم ويروي عنه الحجاج بن يوسف ق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حماد المكتب قال ثنا النعمان عن سفيان عن إسماعيل بن أبي خالد عن قيس عن أبي هريرة قال قال رسول الله صلى الله عليه وسلم الإمام أمير فإن صلى قاعدا فصلوا قعود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6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د س محمد بن يحيى بن فياض الزماني قال أبو جابر زيد بن عبد العزيز الموصلي قال ثنا محمد بن يحيى بن فياض قال ثنا محمد بن عبد الله الأنصاري قال سمعت هلال بن حق عن سليمان التيمي عن أبي نضرة عن أبي سعيد مولى أبي أسيد الأنصاري قال لما حصر عثمان في القصر فأشرف على الناس فقال السلام عليكم فما علمت أحدا رد السلام إلا أن يرد أحد في نفسه فقال أنشدكم بالله هل تعلمون أني اشتريت بئر رومة من مالي لتستعذبوا بها فجعلت رشائي فيها كرجل من المسلمين قالوا اللهم نعم قال فعلام تمنعوني أن أشرب منها حتى أفطر على ماء البح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6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حبيب بن هوذة بن حبيب بن الزبير الهلالي روى عنه يوسف بن حبيب وهو من أخوا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الجارودي ومحمد بن يوسف بن الوليد قالا ثنا يونس بن حبيب قال ثنا حبيب بن هوذة قال ثنا مندل قال ثنا أبو إسحاق الشيباني عن عمرو بن شعيب عن أبيه عن جده قال قال رسول الله صلى الله عليه وسلم لا طلاق لما لا تملكون ولا عتق فيما لا تملكون ولا نذر فيما لا تملكون ولا نذر في قطيعة رح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روى عنه يونس حديثا آخر قال حدثنا حبيب بن هوذة عن مندل عن مسلم عن مجاهد عن بن عباس قال قال رسول الله صلى الله عليه وسلم لولا أن تضعفوا عن السواك لأمرتكم به عند كل صلا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6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خالد كان على قضاء أصبهان أدخل فيه كرها وكان فاضلا روى عنه أسيد بن عاصم قال ثنا عبد الله بن خالد عن أبي إسحاق الشيباني وهو إبراهيم بن بكر عن عيسى بن ميمون عن سالم والقاسم ونافع عن عائشة قالت إذا أردتم أن تزينوا مجالسكم فاذكروا النبي صلى الله عليه وسلم واذكروا عمر بن الخطاب رضى الله تعالى عنه حدثني أبو صالح الوراق قال ثنا عمرو بن سعيد قال ثنا عبد الله بن خالد قاضي أصبهان قال سئل سفيان بن عيينة عن الإيمان فقال قول وعمل يزيد وينقص يزيد ما شاء الله وينقص حتى لا يبقى معك مثل ذي وأشار بأصابعه حدثنا محمد بن إبراهيم بن شبيب قال ثنا محمد بن المغيرة قال ثنا عبد الله بن خالد قال أخبرني أبو إسحاق الشيباني عن الحسن بن عمارة عن المنهال بن عمرو عن سويد بن غفلة قصة الشيعة حدثنا محمد بن أحمد بن عمرو قال ثنا عبد الرحمن بن عمر قال ثنا عبد الله بن خالد قال ثنا شعيب بن حرب قال قلت لمالك بن مغول أوصني قال أوصيك بحب الشيخين أبي بكر وعمر فوالله إني لأرجو لك في حبهما ما أرجو لك في التوحيد حدثنا محمد بن أحمد قال ثنا عبد الرحمن بن عمر قال ثنا عبد الله بن خالد قال ثنا شعيب بن حرب قال كان عبد العزيز بن أبي رواد إذا قام يصلي كأنه ينظر من شق إلى القيامة حكى عبد الله السلمي قال سمعت يحيى بن مطرف يقول مر يوما عبد الله بن خالد يريد مجلس الحكم وجونته على عاتق غلام له فمر رجل قد وقع حمله عن حمار له فقال أعينوني على حمل هذا فقال عبد الله لغلامه ضع الجونة فوضع الجونة ووضع عبد الله كساءه على عاتقه فحمل مع غلامه حمله على حمار الرجل ثم لبس كساءه وتوجه إلى المجلس قال وجلس يوما بالمدينة للقضاء فحكم بشيء فقال المحكوم عليه أيها القاضي أزخدا بترس قال فوضع يده على رأسه وجعل يضرب بيده على رأسه ويقول قاضي خاكش بسر قاضي خاكش بسر ويقال إنه ختم جونته وديوانه وهرب ولم ير بعد ذلك إلا يوما في الثغر وهو في الحرس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6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كريم بن هارون الكوفي قدم أصبهان روى عن مالك بن أن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و صالح محمد بن يعقوب قال ثنا عبد الله بن أحمد بن يزيد قال ثنا عبد الكريم بن هارون عن مالك عن سمي عن أبي صالح عن أبي هريرة عن النبي صلى الله عليه وسلم قال السفر قطعة من العذاب يمنع أحدكم طعامه وشرابه فإذا قضى أحدكم نهمته من سفره فليعجل الرجوع إلى أه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و صالح قال ثنا عبد الله بن أحمد بن يزيد قال ثنا عبد الكريم قال ثنا عبد الحميد بن سليمان عمن ذكره عن المقبري عن أبي هريرة عن النبي صلى الله عليه وسلم مث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6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 </w:t>
      </w:r>
      <w:r>
        <w:rPr>
          <w:rFonts w:cs="MS Sans Serif;Arial" w:ascii="MS Sans Serif;Arial" w:hAnsi="MS Sans Serif;Arial"/>
          <w:sz w:val="36"/>
          <w:szCs w:val="36"/>
          <w:lang w:eastAsia="ar-SA"/>
        </w:rPr>
        <w:t>4</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سلمة بن شبيب أبو عبد الرحمن النيسابوري قدم أصبهان وحدث بها ومات بمكة سنة سبع وأربعين ومائتين حدث عن الأئمة والقدماء أحد الثقات وحدث عنه أبو مسعو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بن مندة قال ثني سلمة بن شبيب قال ثنا أبو المغيرة عن صفوان بن عمرو عن عبد الرحمن بن جبير بن نفير عن أبيه عن عوف بن مالك الأشجعي قال قال رسول الله صلى الله عليه وسلم هل أنتم تاركولي أمرائي فإنما مثلكم ومثلهم كرجل اشترى بقرا أو إبلا فرعاها ثم أوردها حوضا فأشرعت فيه فشربت صفوته وتركت كدرته فصفوة أمرهم لكم وكدره عليهم قال أبو عبد الله هذا الحديث حدثني به أبو مسعود عن سلمة ثم حدثني به سلم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سلمة قال ثنا عبد الله بن إبراهيم بن عمر بن كيسان قال ثنا أبي عن عبد الله بن وهب عن أبي خليفة عن علي رضى الله تعالى عنه قال قال رسول الله صلى الله عليه وسلم إن الله رفيق يحب الرفق ويعطي عليه ما لا يعطي على العنف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6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ق العباس بن يزيد البحراني يعرف بعباسويه قد أصبهان وكتب عنه المحدثون يروي عن يزيد بن زريع وأبي معاوية الضرير والناس وكان حافظا وعنده غرائب فمن غرائب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العباس بن يزيد قال ثنا أبو معاوية عن عبيد الله بن عمر عن نافع عن بن عمر قال قال رسول الله صلى الله عليه وسلم من حلف فقال إن شاء الله لم يحن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جعفر الأشعري قال ثنا العباس بن يزيد قال ثنا أبو أحمد عن الثوري عن أبي إسحاق عن أبي الأحوص عن عبد الله قال قال رسول الله صلى الله عليه وسلم الوائدة والموءودة في النار الطبقة </w:t>
      </w:r>
      <w:r>
        <w:rPr>
          <w:rFonts w:cs="MS Sans Serif;Arial" w:ascii="MS Sans Serif;Arial" w:hAnsi="MS Sans Serif;Arial"/>
          <w:sz w:val="36"/>
          <w:szCs w:val="36"/>
          <w:lang w:eastAsia="ar-SA"/>
        </w:rPr>
        <w:t>7</w:t>
      </w:r>
      <w:r>
        <w:rPr>
          <w:rFonts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6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سعود أحمد بن الفرات بن خالد الرازي توفي سنة ثمان وخمسين ومائتين صلى عليه إبراهيم بن أحمد الخطابي يروي عنه عبد الرزاق حدثنا عنه الفريابي وأبو خليفة من الحفاظ الكبار وصنف المسند والكتب الكثيرة قدم أصبهان قديما قبل أن يخرج إلى العراق أيام الحسين بن حفص فكتب عنه ثم ارتحل إلى العراق فرجع فاستوطن بها سمعت يوسف بن محمد المؤذن يقول سمعت أبا عمران الطرسوسي قال سمعت أبا عبد الله أحمد بن حنبل يقول ما تحت أديم السماء أحفظ لأخبار رسول الله صلى الله عليه وسلم من أبي مسعود وحكى العباس بن حمدان عن إبراهيم بن أورمة قال بقي اليوم في الدنيا ثلاثة محمد بن يحيى النيسابوري بخراسان وأبو مسعود الرازي بأصبهان والحسن بن علي الحلواني بمكة فأكثرهم حديثا محمد بن يحيى وأرفعهم حديثا الحسن بن علي وأحسنهم حديثا أبو مسعود وحكى عبد الله بن سندة عن محمد بن آدم المصيصي قال لو كان أبو مسعود أحمد بن الفرات على نصف الدنيا لكفاهم يعني في الفتي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سمعت أبا عبد الله محمد بن يحيى قال أخرجنا الورقة التي أخرج على أبي مسعود إلى العراق إلى حجاج بن الشاعر نسأله عنها فخرج إلينا فلما رأيناه قمنا إليه فرجع معنا ودخل الدار وصعد الخوخة وقال ما حاجتكم قلنا ها هنا أشياء نريد أن نسألك عنها فقال سلوا فقال من حضر من أصحابنا سفيان عن أيوب عن عكرمة عن بن عباس قال كان النبي صلى الله عليه وسلم يصبح جنبا قال من قلنا أبو نعيم فقال قد نظرت في كل ما عند أبي نعيم عن سفيان وليس فيه هذا قال ثم ذكرنا له أحاديث فلم يمكن يجيبنا جوابا شافيا فاستقصينا عليه فقلنا نحتاج أن تعطينا خطك في هذه الأحاديث فامتنع فلما استقصينا عليه قلنا له فدلنا على إنسان نسأله فقال لا أعرف اليوم أحد أحذق بهذه الصناعة من أحمد بن الفرات الرازي وعباس الطبري قلنا أما عباس فلا نعرفه وقلنا هو يردنا الى أبي مسعود وحكى عن أبي بكر الأعين قال وقع إلينا الخبر أن أبا مسعود قادم فعنينا له ونظرنا في الكتب وسهرنا فلما جاء لم يكن عنده شيء وبلغني أن رجلا قال لأبي مسعود إنا ننسى الحديث فقال أيكم يرجع في حفظ حديث واحد خمسمائة مرة قالوا ومن يقوى على هذا فقال لذاك لا تحفظو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غرائب حديثه وما يتفرد به كثير ومنه ما حدثنا أبو العباس الجمال قال ثنا أبو مسعود قال أنا يحيى بن آدم قال ثنا قطبة بن عبد العزيز عن الأعمش عن بكير بن الأخنس عن مجاهد عن بن أبي ليلى عن أبي بن كعب قال قال النبي صلى الله عليه وسلم أنزل القرآن على سبعة أحرف ذكر أبو صالح بن مهدي أنه جاء أبو داود السجستاني إلى أبي مسعود فسأله عن هذا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أبو عبد الله محمد بن يحيى قال ثنا أبو مسعود قال ثنا هشام بن بلال قال ثنا محمد بن مسلم عن أيوب بن موسى عن نافع عن بن عمر قال قال النبي صلى الله عليه وسلم ذكاة الجنين ذكاة أم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محمد بن أحمد بن معدان قال ثنا أبو مسعود قال أنا الفريابي عن سفيان عن حارثة عن عمرة عن عائشة قالت كان رسول الله صلى الله عليه وسلم يفرش اليسرى وينصب اليمنى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عبد الله بن محمد بن عيسى قال ثنا أبو مسعود قال ثنا أبي عن بن أبي ذئب عن الزهري عن نافع عن بن عمر عن النبي صلى الله عليه وسلم أنه أهل من مسجد ذي الحليفة حتى استوت به راحلت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جمال ومحمد بن الحسين قالا ثنا أبو مسعود قال ثنا سهل بن عبدويه الرازي ولقبه السندي قال ثنا عمرو بن أبي قيس عن ميسرة النهدي عن المنهال بن عمرو عن التميمي عن بن عباس قال كنا نتحدث أن النبي صلى الله عليه وسلم عهد إلى علي ثمانين عهدا أو سبعين لم يعهدها إلى أح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جعفر محمد بن العباس بن أيوب قال ثنا أحمد بن الفرات قال ثنا سهل بن عبدويه قال أنا عمرو بن أبي قيس عن غيلان بن جامع المحاربي عن حميد الشامي عن محمود بن الربيع قال سمعت شداد بن أوس يقول قال النبي صلى الله عليه وسلم مرارا وحدثنا هكذا أن الله تبارك وتعالى إذا جمع الأولين والآخرين ببقيع واحد يبعدهم البصر ويسمعهم الداعي يقول أنا خير شريك من كان يعمل عملا في الدنيا كان لي فيه شريك فأنا أدعه اليوم ولا أقبل إلا خالصا ثم قرأ قوله تعالى إلا عبادك منهم المخلصين وقوله فمن كان يرجو لقاء ربه فليعمل عملا صالحا ولا يشرك بعبادة ربه أحد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وعلي بن رستم قالا ثنا أبو مسعود قال ثنا عبد الرحمن بن قيس عن حماد بن سلمة عن أبي العشراء عن أبيه قال سئل النبي صلى الله عليه وسلم عن العتيرة فحسن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6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محمد بن عاصم بن عبد الله الثقفي توفي في صفر سنة اثنتين وستين في آخره حكى إبراهيم بن أورمة قال ما رأيت مثل محمد بن عاصم ولا رأى محمد بن عاصم مثل نفسه حدثنا محمد بن أحمد بن أبي يحيى قال ثنا علي بن محمد الثقفي قال كنت أختلف إلى أبي بكر بن أبي شيبة وأكتب عنه فما رأيت أحدا أشبهه في حسن دينه وحفظ لسانه إلا محمد بن عاصم حدثنا عامر بن إبراهيم قال سمعت محمد بن عاصم يذكر في هذه الآية وجعلناهم أئمة يهدون بأمرنا سأل عن الدنيا فلم يأخذوا منها ما لا يصلح حدثنا عامر قال سمعت محمد بن عاصم يقول بلغني عن الوليد بن كوفي أنه قال إن افتقدت كلبا لم تجد له خلف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ثني محمد بن عاصم من أصله قال ثنا مؤمل عن سفيان عن عمرو بن دينار عن أبي العباس عن عبد الله بن عمرو أن النبي صلى الله عليه وسلم قال لا صام من صام الأبد قال أبو عبد الله هذا الحديث لم أكتب عن أحد سواه وهو عند الناس ع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لي بن الجارود قال ثنا محمد بن عاصم قال ثنا محمد بن سعيد بن سابق قال ثنا عبد الله بن المبارك عن يونس عن الزهري عن عروة عن عائشة أنها كانت تأمر بالتلبينة للمريض وتقول إن رسول الله صلى الله عليه وسلم كان يقول إن التلبينة تجلي فؤاد المريض وتذهب ببعض الحز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ثنا محمد بن عاصم قال ثنا مؤمل قال ثنا سفيان عن عاصم بن كليب عن أبيه عن وائل بن حجر قال رأيت النبي صلى الله عليه وسلم وضع يده على شماله عند صد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جعفر محمد بن العباس قال ثنا محمد بن عاصم قال ثنا عبدة بن سليمان عن مصعب بن ماهان عن سفيان عن يونس وأبي سعيد البصري قالا سمعنا الحسن يقول قدم عقيل بن أبي طالب البصرة فتزوج امرأة من بني جشم فقالوا له بالرفاه والبنين فقال لا تقولوا ذاك فإن النبي صلى الله عليه وسلم نهى عن ذلك وأمرنا أن نقول بارك الله لك وبارك علي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7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ماعيل بن يزيد بن مردانبه أبو أحمد القطان توفي قبل الستين والمائتين يروي عن بن عيينة وسمع منه وسمع من الحميدي عن بن عيينة فاختلط حديثه ولم يتعمد الكذب وروى عن وكيع والوليد بن مسلم ومعن والناس وكان خيرا فاضلا كثير الفوائد والغرائب روى عنه محمد بن حميد الرازي حدثنا محمد بن يحيى قال ثنا محمد بن حميد قال ثنا إسماعيل بن يزيد القطان عن أبي داود عن أبي خلدة قال قال لي أبو العالية إذا لقيت عثمان الطويل فقل له يأتيني فإني أريد أن أكلمه بشيء ومن غرائب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سلم بن عصام قال ثنا إسماعيل بن يزيد قال ثنا محمد بن عبد الملك قال ثنا الحسن بن أبي جعفر عن عمرو بن دينار عن أبي صالح عن أبي هريرة قال قال رسول الله صلى الله عليه وسلم من منع فضل مائه في الدنيا منع الله فضله يوم القيامة فقال اليوم أمنعك فضلي كما منعت فضل ما لم تعمل يدا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سلم ومحمد بن أحمد بن عمرو وغيرهما قالوا ثنا إسماعيل بن يزيد قال ثنا أبو داود عن شعبة عن مسعر عن عاصم عن زر قال سألت عائشة فقالت أعن ميراث رسول الله صلى الله عليه وسلم تسأل ما ترك رسول الله صلى الله عليه وسلم صفراء ولا بيضاء ولا شاة ولا بعيرا ولا عبدا ولا وليدة ولا ذهبا ولا فض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جمال قال ثنا إسماعيل بن يزيد قال ثنا الوليد بن مسلم قال ثنا عنبسة بن عبد الرحمن عن خالد بن كلاب عن أنس بن مالك أن النبي صلى الله عليه وسلم قال إن الله قد أكرم أمتي بالألو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7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عامر الأشعري توفي سنة ستين ومائتين حكى عامر عن أبيه قال كنت آتي مسددا لأسمع منه وكنت إذا أبطأت عليه يغطي رأسه فيقول جاء إبراهيم فإذا قالوا ذلك رفع رأسه قال وقال لي مسدد قال يحيى القطان ثنا مسدد لو علمت وقت مجيئك لجئتك ثنا إبراهيم لو علمت وقت مجيئك لجئتك وكان إبراهيم خيرا فاضلا كان محمد بن عامر أخوه أيضا خيرا فاضلا وكان يرو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7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امر عن أبي داود عنده غرائب ومات سنة ست وستين ومائتين وكان لإبراهيم بن عامر بنون يحدثون منهم عامر ومحمد كتبنا عنهما جميعا وصلى على إبراهيم بن عامر أخوه محمد في خلافة المعتمد ومن غرائب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إبراهيم بن عامر قال ثنا أبي عن أبي هانئ عن شريك عن عبيد الله بن عمر عن نافع عن بن عمر قال رمقت النبي صلى الله عليه وسلم شهرا يقرأ في الركعتين بعد المغرب قل يا أيها الكافرون و قل هو الله أحد وفي الركعتين قبل الغداة قل يا أيها الكافرون و قل هو الله أح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7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عون بن راشد السعدي روى عن بن عيينة ووكيع وغيرهما وكان فاضلا خيرا ولم يخرج له كثير 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ود بن أحمد بن الفرج قال ثنا إبراهيم بن عون سنة أربع وأربعين ومائتين قال ثنا عبيد الله بن موسى قال ثنا دلهم بن صالح عن حجير بن عبد الله عن عبد الله بن بريدة عن أبيه أن النجاشي أهدى إلى النبي صلى الله عليه وسلم خفين أسودين ساذجين فلبسهما ومسح عليه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 أحمد بن عبد الله بن محمد بن النعمان قال ثنا أحمد بن شاذة المؤدب قال ثنا إبراهيم بن عون بن راشد المديني قال سمعت سفيان بن عيينة ينش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سدت الرجال وكنت غير مسو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ن الشقاء تفردي بالسؤدد  حدثني الزهري عن سعيد بن المسيب عن سعد بن أبي وقاص قال قلت يا رسول الله من أنا قال أنت سعد بن مالك بن وهيب بن عبد مناف بن زهرة بن كلاب من قال غير ذلك فعليه لعنة الله والملائكة والناس أجمع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7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عبد العزيز بن الضحاك المديني كان يقول له شاذة بن عبد كويه يحدث عن بن علية وغيره روى عنه يونس بن حبيب في المسن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لي بن الجارود قال ثنا يونس بن حبيب قال ثنا إبراهيم بن عبد العزيز بن الضحاك قال ثنا أبو داود قال ثنا سليمان بن معاذ الضبي عن أبي يحيى القتات عن مجاهد عن جابر قال قال رسول الله صلى الله عليه وسلم مفتاح الجنة الصلاة ومفتاح الصلاة الوضو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جعفر قال ثنا يونس قال ثنا إبراهيم بن عبد العزيز قال ثنا أبو داود عن الحسن بن أبي جعفر عن أبي الزبير عن جابر قال قال رسول الله صلى الله عليه وسلم قال لي جبريل يا محمد عش ما شئت فإنك ميت وأحبب من أحببت فإنك مفارقه واعمل ما شئت فإنك لاقيه وحكى أنه قعد للحديث وأخرج الفضائل فأملى وأملى فضائل أبي بكر وعمر ثم قال لأصحاب الحديث بمن نبدأ بعثمان أو علي فقالوا أوتشك في هذا هذا والله رافضي فتركوا حديث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7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حاق بن الفيض بن محمد بن سليمان أبو يعقوب مولى عتاب بن أسيد بن أبي الفيض روى عن الوليد بن مسلم وأبي زهير عبد الرحمن بن مغراء ومهران الرازي وغيرهم حكي عنه أنه قال عندي عن عبد الرحمن بن مغراء ثلاثون ألف حديث توفي بعدالخمسين ومائتين وعنده أحاديث غرائب ومن غرائب حديثه 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حدثنا إسحاق بن الفيض قال حدثنا سلمة بن حفص عن حماد بن أبي حنيفة عن عبد الملك بن عمير عن أبي ليلى عن علي قال سمعت رسول الله صلى الله عليه وسلم فدى رجلا غير سع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حدثنا إسحاق قال ثنا سلمة عن محمد بن زائدة عن رقبة بن مسقلة عن عبد الملك بن عمير عن بن أبي ليلى عن علي عن النبي صلى الله عليه وسلم مث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إسحاق بن إبراهيم بن جميل قال ثنا إسحاق بن الفيض قال ثنا سلمة بن حفص السعدي قال ثنا عبد الله بن عثمان السعدي عن يوسف الصباغ عن أنس بن مالك قال قال رسول الله صلى الله عليه وسلم فضل عائشة على النساء كفضل الثريد على سائر الطعام هذه الأحاديث لم تكتب إلا عن إسحاق بن الفيض تفرد ب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7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معروف العطار يعرف بمهوله وكان من العباد والورعين وكان إمام مسجد الجامع يحدث عن يحيى بن سعيد القطان ويزيد بن هارون وأبي عبيدة النمري لم يخرج حديثه إلى الناس إلا القليل حدثنا محمد بن أحمد بن تميم قال ثنا محمد بن معروف قال ثنا يحيى بن سعيد القطان قال ثنا إسماعيل بن أبي خالد قال كنا عند عامر فقال أشهد على وهب السوائي أنه حدثني أنه سمع عليا يقول خير الناس بعد رسول الله صلى الله عليه وسلم أبو بكر ثم عمر ولو شئت لسميت الثال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عبد الله بن محمد بن عيسى قال ثنا محمد بن معروف العطار قال ثنا أبو عبيدة حاتم بن عبد الله قال ثنا نصر بن طريف عن قتادة عن أبي حسان الأعرج عن ناجية بن كعب عن بن مسعود قال قال رسول الله صلى الله عليه وسلم خلق الله يحيى بن زكريا في بطن أمه مؤمنا وخلق فرعون في بطن أمه كافر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7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الرازي محمد بن هارون يحدث عن بن عيينة وإسحاق بن منصور وعثمان بن عمر وغيرهم سمعت عامر بن عقبة يقول سمعت أبا مسعود يقول اكتبوا عنه فإنه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امر بن عقبة قال ثنا أبو جعفر الرازي محمد بن هارون قال ثنا سعد بن عبد الحميد الأنصاري قال ثنا عبد الله بن زياد قال ثنا عكرمة بن عمار العجلي عن إسحاق بن عبد الله بن أبي طلحة عن أنس بن مالك قال قال رسول الله صلى الله عليه وسلم نحن بنو عبد المطلب سادة أهل الجنة أنا وعلي وجعفر ابنا أبي طالب وحمزة والحسن والحسين والمهدي </w:t>
      </w:r>
    </w:p>
    <w:p>
      <w:pPr>
        <w:pStyle w:val="Normal"/>
        <w:widowControl w:val="false"/>
        <w:bidi w:val="1"/>
        <w:ind w:left="-999"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cs="MS Sans Serif;Arial" w:ascii="MS Sans Serif;Arial" w:hAnsi="MS Sans Serif;Arial"/>
          <w:sz w:val="36"/>
          <w:szCs w:val="36"/>
          <w:rtl w:val="true"/>
          <w:lang w:eastAsia="ar-SA"/>
        </w:rPr>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7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طائي شيح قدم أصبهان أيام أبي داود يحدث عن قي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بن الحسن قال ثنا عقيل ثنا الطائي شيخ قدم علينا أيام أبي داود قال ثنا قيس عن السدي عن زيد بن وهب قال ثني وابصة بن معبد أن رجلا صلى خلف النبي صلى الله عليه وسلم وحده فلما قضى النبي صلى الله عليه وسلم صلاته قال ألا دخلت في الصف أو جذبت إليك رجلا أعد الصلا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7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يحيى قدم أصبهان يحدث عن جرير بن عبد الحميد حدثنا عبد الله بن محمد بن زكريا قال ثنا أحمد بن يحيى قال ثنا جرير عن ليث عن الحكيم عن أبي عياض عن بن عباس في قول الله فسبحان الله حين تمسون وحين تصبحون الآية قال سبحان الله حين تمسون المغرب والعشاء وحين تصبحون الفجر وعشيا العصر وحين تظهرون الظه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8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موسى الضبي قدم أصبهان روى عنه إسحاق بن الفيض وهو من أهل الكوفة يحدث عن أبي بكر بن عياش وأبي عوانة وغيره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8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أبي علي الأصبهاني روى عن بن عيينة و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علي بن أبي علي قال ثنا حبيب بن هوذة قال ثنا مندل عن ليث عن مجاهد عن بن عباس قال جمع النبي صلى الله عليه وسلم بين الظهر والعصر بعرفات حدثنا الحسن بن علي بن يونس قال ثنا علي بن أبي علي قال ثنا أبو داود عن أبي شهاب عبد ربه عن الأعمش عن إبراهيم قال كانوا يشمتون العاطس ويردون السلام والإمام يخط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8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حاق بن إسماعيل الفلفلاني روى عن إسحاق بن سليمان الرازي وغيره يكنى بأبي يعقوب توفي بعد الستين ومائتين وكان له أخ يقال له محمد بن إسماعيل وكان أحد الثقات حدثنا بن الجارود وعبد الله بن جعفر قالا ثنا بن إسماعيل قال حدثنا إسحاق بن سليمان الرازي قال ثنا أبو جعفر الرازي عن أيوب عن نافع عن بن عمر أن عثمان أصبح يحدث الناس أني رأيت النبي صلى الله عليه وسلم في المنام فقال يا عثمان أفطر عندنا فأصبح صائما وقتل من يومه حدثنا أبو العباس أحمد بن محمد البزاز قال ثنا إسحاق بن إسماعيل قال ثنا إسحاق بن سليمان عن أبي سنان عن حبيب بن أبي ثابت أن أبا أيوب قدم على بن عباس بالبصرة ففرغ له بيته وقال لأصنعن بك ما صنعت برسول الله صلى الله عليه وسلم كم عليك من الدين قال عشرون ألفا فأعطاه أربعين ألفا وعشرين مملوكا وقال لك ما في البيت ك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عبد الملك قال ثنا إسحاق عن بكير بن شهاب الدامغاني عن عمران بن مسلم المنقري عن عمرو بن دينار عن سالم عن أبيه عن عمر بن الخطاب قال قال رسول الله صلى الله عليه وسلم إذا دخل المسلم السوق فقال لا إله إلا الله وحده فذكر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8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ين بن عبد الله بن حمران الرقي قدم أصبهان على محمد بن يحيى بن أبان بن الحكم يحدث عن بن عيينة والنا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الحسين بن عبد الله بن حمران قال ثنا القاسم بن بهرام عن زيد بن أسلم عن أبيه عن بن عمر قال قال رسول الله صلى الله عليه وسلم أول من يختصم من هذه الأمة بين يدي الله علي ومعاوية وأول من يدخل الجنة من هذه الأمة أبو بكر وعم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قال ثنا الحسين قال ثنا إسحاق بن نجيح قال ثنا بن جريج عن عطاء عن بن عباس قال قال رسول الله صلى الله عليه وسلم ما زنى عبد فأدمن على الزنى إلا ابتلي في أهل بي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8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نوح بن يعقوب بن عبد الله الأشعري روى عنه علي بن بش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زكريا قال ثنا علي بن بشر قال ثنا نوح بن يعقوب بن عبد الله الأشعري قال ثنا أبي قال ثنا يحيى بن سعيد عن سعيد بن المسيب عن عبد الرحمن بن سمرة قال خرج علينا رسول الله صلى الله عليه وسلم فقال رأيت البارحة عجبا رأيت رجلا من أمتي يلهث عطشا كلما ورد حوضا منع فجاءه صيام رمضان فسقاه وأروا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8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سعيد بن جرير بن يزيد الأصبهاني يحدث عن جرير وعبد الرحمن بن مغراء وأبي ضمرة وغير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أحمد بن محمد الجمال قال ثنا أحمد بن جرير قال ثنا عيسى بن خالد قال ثنا ورقاء بن عمر عن عمرو بن دينار عن بن عمر قال قال رسول الله صلى الله عليه وسلم من قتل دون ماله فهو شهي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ثنا أحمد بن سعيد قال ثنا عيسى بن خالد عن ورقاء عن الأعمش عن أبي صالح عن أبي هريرة قال قال رسول الله صلى الله عليه وسلم إن الله يحب أن يرى أثر نعمته على عبده ويكره البؤس والتناوش ويجب الحيي الحليم العفيف المتعفف ويبغض البذيء السائل الملحف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8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إسماعيل بن مثلم الأصبهاني يروي عن أبي هانئ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ثنا أحمد بن إسماعيل بن مثلم الأنصاري عن أبي هانئ عن سفيان عن الأعمش عن ذكوان عن أبي هريرة قال كره النبي صلى الله عليه وسلم أن يقول الرجل عبدي ولكن فتاي أنبأنا محمد بن يحيى قال سمعت أحمد بن إسماعيل عن أبي هانئ عن سفيان عن هارون عن عبد الله بن عبيد بن عمير عن أبيه قال جاء رجل إلى أبي بن كعب فسأله عن الأرنب فقال وما يحرمها قال إنها تطمث قال فمتى تطهر قال لا أدري قال فإن الذي يعلم متى تطمث يعلم متى تطهر إن الله تبارك وتعالى لم يدع لشيء أن يبينه أن يكون نسيا ما قال الله فهو كما قال الله وما قال رسول الله صلى الله عليه وسلم فهو كما قال وما لم يقل الله ولا رسوله فبعفو الله ورحمته لا تبحثوا عنه فإنما هي حاملة من الحوام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8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نصر بن عثمان بن زيد بن مزيد جد إبراهيم بن متويه وكان نصر يكنى أبا الحسن من موالي الأنصار وكان صار إلى أصبهان مع إخوته وولد الحسن بأصبهان ويقال إنه كان كتب عنه النعمان وزفر وكان يتفق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8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ابنه محمد المعروف بمتويه ممن حدث بأصبهان وكان يكنى أبا عبد الله وله أخ يقال له الضحاك وكانت أمهما بنت الضحاك بن مزيد بن عجلان وكان سمع متويه من محمد بن بكير وعبد الله بن عمران وسعيد بن يحيى الطويل وغيرهم وابنه إبراهيم وعلي ابنا متويه ويجيء ذكرهما بعد إن شاء 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9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ماعيل بن يوسف بن محمد الزاهد يحدث عن يحيى القطان وابن المهدي وغيرهما لم يحدث العامة وسمع من ابن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9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ابنه أحمد بن إسماعيل وكان أيضا من خيار عباد الله قاله إسماعي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روى عنه محمد بن إبراهيم بن شبيب قال ثنا إسماعيل بن يوسف قال ثنا نائل بن نجيح قال ثنا مسعر عن عمرو بن مرة عن نافع بن جبير بن مطعم عن أبيه قال سمعت النبي صلى الله عليه وسلم يقول في التطوع الله أكبر كبيرا وسبحان الله بكرة وأصيلا وكان له بن يقال 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9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إبراهيم يقرىء الناس أدركته وكان له فضل وعبادة وكانوا أهل بيت الزهد والعباد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9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يوسف بن محمد كان من خيار الناس من أصحاب عبد الرحمن بن يوسف المعداني رحمه 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9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أيوب بن زياد الكندي يحدث عن مبارك بن فضالة وكان أيوب بن زياد على خراج أصبهان حدثنا علي بن الصباح قال ثنا محمد بن الحسن بن أيوب بن زياد قال ثنا أبي قال ثنا مبارك بن فضالة قدم علينا بأصبهان عن الحسن قال اهتز العرش لموت سع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9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حجاج الأبهري جد محمد بن يونس الغزال المديني يحدث عن أبي داود مات قبل الخمس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كى محمد بن يونس قال قرأت في كتاب جدي إبراهيم بن الحجاج ثنا أبو داود ثنا شعبة عن منصور وزبيد والأعمش عن سعد بن عبيدة عن أبي عبد الرحمن عن علي أن النبي صلى الله عليه وسلم بعث سرية فذكر الح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الطبقة </w:t>
      </w:r>
      <w:r>
        <w:rPr>
          <w:rFonts w:cs="MS Sans Serif;Arial" w:ascii="MS Sans Serif;Arial" w:hAnsi="MS Sans Serif;Arial"/>
          <w:sz w:val="36"/>
          <w:szCs w:val="36"/>
          <w:lang w:eastAsia="ar-SA"/>
        </w:rPr>
        <w:t>8</w:t>
      </w:r>
      <w:r>
        <w:rPr>
          <w:rFonts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9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ام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محمد بن عامر قال حدثني أبي قال ثنا يعقوب القمي عن عنبسة عن هشام بن عروة عن أبيه عن عائشة قالت قال النبي صلى الله عليه وسلم قتل الصبر لا يمر بذنب إلا محاه توفي محمد بن عامر يوم الإثنين سنة سبع أو ست وست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أبو علي بن إبراهيم قال ثنا محمد بن عامر قال ثنا أبي قال ثنا النعمان قال ثنا أبو بكر عن شريك بن عبد الله بن أبي نمر عن أنس بن مالك قال كان النبي صلى الله عليه وسلم يقول اللهم انفعنا بما علمتنا وعلمنا ما ينفعنا وزدنا علما إلى علمنا قال أبو علي كان حاتم بن يونس معنا فقال أبو بكر هذا هو من أهل البصر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عيسى قال ثنا محمد بن عامر قال ثنا أبو داود قال ثنا قرة عن قتادة عن أنس أن النبي صلى الله عليه وسلم طاف على نسائه في غسل واحد هذا مما تفرد به حكي عن مجلسه أنه كان يجري فيه من كل العلوم الفقه والنحو والغريب والشعر والحديث وقد حدث عن أبي داود الطيالس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9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ان بن شهاب أبي الخصيب وكان أبان يكنى أبا أحمد وكان فاضلا يحدث عن أبي عبد الرحمن المقرىء و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قال ثنا أبان بن أبي الخصيب قال ثنا أحمد بن يزيد الحراني قال ثنا فليح بن سليمان عن سعيد المقبري عن أبي هريرة قال مر النبي صلى الله عليه وسلم ببقعة من المناصع والبقيع فقال نعم هذا موضع الحمام فاتخذ حماما قال أبان كتب عني هذا الحديث إبراهيم بن موسى الفرا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أحمد بن محمود قال ثنا أبان بن أبي الخصيب قال ثنا أحمد بن يونس قال ثنا أبو شهاب عن الشيباني عن بن أبي أوفى أنه كبر على جنازة أربعا ثم مكث هنية ثم انصرف فقال أتروني كنت أكبر خمسا ما كنت أفعل هكذا رأيت النبي صلى الله عليه وسلم كان يفعل كان يكبر أربعا حدثنا الزهري قال ثنا أبان قال ثنا مسلم بن منصور قال ثنا إبراهيم بن هراسة قال سمعت سفيان الثوري يقول صحبت الحجاج بن فرافصة أحد عشر يوما أو قال ثلاثة عشر يوما ما رأيته أكل ولا شرب ولا نام ومن ولده </w:t>
      </w:r>
    </w:p>
    <w:p>
      <w:pPr>
        <w:pStyle w:val="Normal"/>
        <w:widowControl w:val="false"/>
        <w:bidi w:val="1"/>
        <w:ind w:left="-999"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cs="MS Sans Serif;Arial" w:ascii="MS Sans Serif;Arial" w:hAnsi="MS Sans Serif;Arial"/>
          <w:sz w:val="36"/>
          <w:szCs w:val="36"/>
          <w:rtl w:val="true"/>
          <w:lang w:eastAsia="ar-SA"/>
        </w:rPr>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9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خصيب بن الفضل بن خصيب يروي عن عبد الله بن عمران وكانوا من بني حنيفة بن لجي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19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رجاء بن صهيب الجرواءاني يكنى أبا غسان ويقال إنه لم يكن بأصبهان أفضل منه وإنه كان مجاب الدعوة يروي عن روح وبكر بن بكار وسعيد بن عامر وغيرهم مات سنة إحدى وخمس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سندة بن الوليد قال ثنا رجاء بن صهيب قال ثنا محمد بن زنبور قال ثنا عمر بن صبح عن خالد بن ميمون عن مطر بن طهمان عن عبد الله بن أبي مليكة عن عائشة عن النبي صلى الله عليه وسلم قال بيت بالشام لا يحل للمؤمنين أن يدخلوه إلا بمئزر ولا يحل للمؤمنات أن يدخلنه ألبت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قال ثنا رجاء بن صهيب قال سمعت علي بن داود عن محمد بن أنس عن الأعمش عن الطائي عن عطية عن أبي سعيد قال قال النبي صلى الله عليه وسلم لا يدخل الجنة صاحب مكس ولا خمر ولا مؤمن بسحر ولا قاطع رحم ولا منان حدثنا محمد بن يحيى قال ثنا رجاء بن صهيب قال حدثني علي بن أبي علي قال التفت إلينا سفيان بن عيينة فقال لشرار من مضى عام أول خير من خيارك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0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زياد بن هشام البزار يحدث عن عبد الصمد ومحمد بن عبد الم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حسن إسماعيل بن عبد الله الضبي قال ثنا زياد بن هشام بن جعفر قال ثنا محمد بن عبد الملك عن محمد الشعاب عن بن أبي مليكة عن القاسم عن عائشة قالت قال رسول الله صلى الله عليه وسلم من أعطي حظه من الرفق فقد أعطي حظه من خير الدنيا والآخرة ومن حرم حظه من الرفق فقد حرم حظه من خير الدنيا والآخرة وحسن الخلق وصلة الرحم وحسن الجوار يزدن في الأعمار ويعمرن الدي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ماعيل قال ثنا زياد بن هشام قال ثنا عبد الصمد قال ثنا سفيان الثوري عن عبده بن أبي لبابة عن سويد بن غفلة عن أبي الدرداء أو أبي ذر قال قال رسول الله صلى الله عليه وسلم اجعلوا من صلاتكم في بيوتك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0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الكناني يكنى أبا الوليد روى عن أبي معاوية وابن إدريس وأبي داود وكان مشهورا بكتابة الحديث والطلب ثم بدل به وقال بقول الرافضة وأنكر خلافة أبي بكر الصديق فأحضره عبد العزيز بن دلف والي البلد فجمع مشايخ البلد منهم أبو مسعود ومحمد بن بكار ومحمد بن الفرج وزيد بن خرشة وغيرهم فناظروه على ما أبدعه فأبى أن يرجع عن قوله فضربه أربعين سوطا فباينه الناس وذهب حديثه وبط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0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داود سنديله وكان خيرا فاضلا من المتعبدين وكان يروي عن الحسين بن حفص و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ثنا عبد الله بن داود ولقبه سنديله قال ثنا الحسين قال ثنا عكرمة يعني بن إبراهيم عن هشام عن يحيى عن قتادة عن أنس قال قال رسول الله صلى الله عليه وسلم ثلاث منجيات خشية الله في السر والعلانية والعدل في الرضا والغضب والقصد في الغنى والفقر وثلاث مهلكات هوى متبع وشح مطاع وإعجاب المرء بنفس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عبد الله بن داود قال ثنا الحسين قال ثنا أبو مسلم عن عبيد الله بن عمر عن نافع عن بن عمر قال نهى رسول الله صلى الله عليه وسلم أن يسقى البهائم الخم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0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بن داود البرا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علي بن يونس قال ثنا عبد الله بن محمد بن داود البراد قال ثنا يحيى القطان قال ثنا عبيد الله بن عمر قال ثنا إسماعيل بن أبي حكيم عن سعيد بن مرجانة عن أبي هريرة قال قال رسول الله صلى الله عليه وسلم من أعتق رقبة مؤمنة أعتق الله بكل إربا منه إربا من الن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علي قال ثنا عبد الله بن محمد بن داود قال ثنا يحيى القطان قال ثنا عبيد الله بن عمر قال ثني عمر بن نافع عن نافع عن بن عمر أن النبي صلى الله عليه وسلم نهى عن القزع قلت وما القزع قال أن يحلق بعض رأس الصبي ويترك بعض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0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ناصح بن المعلى يحدث عن النضر بن شميل وكان ضعيفا يحدث بالبواطيل متروك الحديث ومن بواطيل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مقرىء قال ثنا إبراهيم بن ناصح قال ثنا النضر بن شميل قال ثنا عوف عن الحسن عن أنس قال قال رسول الله صلى الله عليه وسلم أن من الشعر لحكم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0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عبد الله بن الحارث الجمحي كوفي قدم أصبهان وحدث بها عن يعلى بن عبيد وحفص بن غياث وغيره وكان صدوق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مر بن حفص قال ثنا إبراهيم بن عبد الله الجمحي قال ثنا يعلى بن عبيد قال ثنا حريث عن الشعبي عن مسروق عن عائشة قالت ربما باشرني رسول الله صلى الله عليه وسلم وأنا حائض من فوق الإز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مر قال ثنا إبراهيم قال ثنا يعلى قال حدثنا حريث عن الشعبي عن مسروق عن عائشة قالت ربما اغتسل رسول الله صلى الله عليه وسلم من الجنابة ثم أتاني فضممته إلي وأنا جنب ثم أغتسل وربما اغتسلت أنا وهو من إناء واحد من الجناب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0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بوبة بن كوفي من أهل جرواءان يحدث عن عبد الوهاب الخفاف وأبي النضر هاشم بن القاسم وكان صدوق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يزيد قال ثنا إبراهيم بن عبد العزيز بن كوفي قال ثنا عبد الوهاب الخفاف قال ثنا هشام عن قتادة عن الحسن عن جندب وعن أبي رافع عن أبي هريرة عن النبي صلى الله عليه وسلم قال إذا جلس بين شعبها الأربع ثم جهدها فقد وجب الغس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إبراهيم بن بوبة قال ثنا عبد الوهاب قال ثنا أبو الأشهب عن الحسن عن أبي هريرة قال سمعت رسول الله صلى الله عليه وسلم يقول إن أول ما يحاسب به العبد الصلاة فذكر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إبراهيم قال ثنا عبد الوهاب عن عون عن الحسن عن أبي هريرة عن النبي صلى الله عليه وسلم مث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0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عيسى الزاهد كان عنده عن أبي داود وشبابة وكان صحب معروف الكرخي توفي سنة سبع وأربعين ومائتين وكان خيرا فاضلا عابدا لم يكن ببلدنا مثله في زمانه لم يخرج حديثه وما رأينا أحدا حدث عنه إلا أبو العباس البزار أحاديث يسيرة حدثنا حمويه بن أبي شداد بنهاوند قال ثني أبو جعفر اللاذاتي قال كنت في دار إبراهيم بن عيسى رحمه الله في منزله فكان كلما فرغ من صلاته وقت السحر يدعو للناس ويدعو لليهود والنصارى والمجوس ويقول اللهم اهدهم وسلم تجاراتهم حتى يدعو لكلاب محلة كذا وكذا يقول اللهم ادفع شر كلاب محلة كذا وكذا عن الناس فإذا فرغ من دعائه وأراد أن يخرج إلى الأذان يرفع يديه فيقول اللهم إن كنت مدخلي النار فعظم خلقي فيها حتى لا يكون لأمة محمد صلى الله عليه وسلم فيها موضعا حدثني محمد بن محمد بن فورك قال سمعت عبد الله يقول سمعت علي بن بشر يقول أتاني إبراهيم بن عيسى الزاهد فقال رأيت النبي صلى الله عليه وسلم فيما يرى النائم فقال عليكم بجامع سفيان ولإبراهيم فضائل كثيرة ومن حديثه حدثنا أبو العباس أحمد بن محمد البزار قال ثنا إبراهيم بن عيسى الزاهد قال ثنا شبابة قال ثنا أبو الأحوص سلام بن سليم عن أبي عبد الرحمن عن الشعبي عن علقمة قال هلكت الشيعة في علي كما هلك النصارى في عيسى بن مريم حدثنا أبو العباس البزار قال ثنا إبراهيم بن عيسى قال ثنا شبابة قال ثنا خارجة بن مصعب عن سلام عن الشعبي عن عيسى بن أبي عثمان قال جاء نفر من الشيعة إلى علي فقالوا أنت هو قال من أنا قالوا أنت هو قال ويلكم من أنا قالوا أنت ربنا قال ارجعوا وتوبوا فأبوا فضرب أعناقهم ثم خد لهم في الأرض أخدودا فقال يا قنبر إيتني بحزم الحطب فأتاه بحزم الحطب فأحرقهم بالنار ثم ق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إني لما رأيت أمرا منك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وقدت نارا ودعوت قنب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قال ثنا إبراهيم بن عيسى قال ثنا مروان بن محمد قال ثنا سعيد بن عبد العزيز عن ربيعة بن يزيد عن عبد الرحمن بن أبي عميرة وكان من أصحاب النبي صلى الله عليه وسلم أنه سمع رسول الله صلى الله عليه وسلم يدعو لمعاوية فقال اللهم اهده واجعله هاديا مهديا أخبرني خالي إجازة قال ثنا أحمد بن نعيم بن ناصح قال سمعت إبراهيم بن عيسى يقول ثنا عبد الله بن يزيد المقرىء قال بلغني أن خلاد بن كثير بن عبد الله بن مسلم كان في النزع فوجدوا عند رأسه رقعة فيها مكتوب هذه براءة من النار لخلاد بن كثير فسألوا عنه ما كان عمله فقال أهله وأهل بيته إنه كان يصلي على النبي صلى الله عليه وسلم كل جمعة ألف مرة يقول اللهم صل على النبي الأمي حدثنا عبد الله بن محمد بن زكريا قال سمعت إبراهيم بن عيسى الزاهد يقول تعلمت هذا الدعاء في المنام يا جليل يا جميل يا غوث يا غياث يا مغيث يا سند يا من إليه المستند يا حبيب التائبين يا قرة عين العابدين يا منقذ الغرقين يا مدرك الهاربين أسألك بجلالك وجمالك وبحقك على المصطفى محمد صلى الله عليه وسلم ووعدك إياه أن لا تسيء به في أمته أن تصرف عنه البلاء والعذاب اللهم اهدنا من عندك وافض علينا من فضلك وانشر علينا من رحمتك وأنزل علينا من بركاتك اللهم اكفنا بحلالك عن حرامك وأغننا بفضلك عمن سواك واجعلنا ممن يفتقر إليك ويستغني بك اللهم اشفنا بشفائك وداونا بدوائك وعافنا من بلائك وثبتنا برحمتك وأيدنا بقوتك وتمم علينا نعمتك وهبنا كراماتك اللهم أغننا بالتقوى وزينا بالحلم وارفعنا بالعلم واسترنا بالعافية عافية كافية عافية شافية ظاهرة باطنة يتبعها عافية تجر إلى عافية الدنيا والآخرة اللهم هب لنا أنفسا مطمئنة تؤمن بلقائك وتقنع بعطائك وترضى بقضائك وتصبر على بلائك اللهم اجمع على الهدى أمرنا واجعل التقوى زادنا والجنة مآبنا اللهم قلوبنا ونواصينا بيدك لم تملكنا منها شيئا فإذا فعلت ذلك بهما فاهدهما إلى سواء السبيل اللهم أوسع لنا من الدنيا حلالا وزهدنا فيها ولا ترغبنا فيها ربنا آتنا في الدنيا حسنة وفي الآخرة حسنة وقنا عذاب النار بسم الله الرحمن الرحيم قرأت في كتاب جدي عظة كتاب من سعيد بن العباس أبي عثمان إلى إبراهيم بن عيسى آنس الله يا أخي وحشتك وسكن روعتك وستر الذي خفت كشفه منك وأقامك مقام أهل الصدق برحمته وسرك بجميع مواهب الدنيا والآخرة وصلى الله على محمد عبده ونبيه وعلى أهل بيته الطاهرين الذين طهرهم الله تطهيرا ولا حول ولا قوة إلا بالله وكفى بالله وليا وكفى بالله نصيرا فكتب إليه من إبراهيم بن عيسى الحقير في نفسه الذليل بين يدي ربه الفقير إلى رحمة مولاه إلى أبي عثمان سعيد بن العباس أكرمه الله بالتقوى وجنبه الردى وغفر له في الآخرة والأولى السلام عليك يا أخي تحية من عند الله مباركة طيبة فإني أحمد إليك الله الذي لا إله إلا هو خالق الخلق ووليه ومنتهى الحمد وهو به لم يزل ولا يزال واحدا في ملكه ماجدا في عزه أحدا صمدا لم يلد ولم يولد ولم يكن له كفوا أحد سبقت مشيئته في خلقه خلق الخلق كما شاء ودبر الأمور على ما أراد وجرت المقادير على ما أحب قدر الأرزاق ووقت الآجال وعد الأنفاس والآثار بقضاء وقدر في علمه السابق لا يسأل ربنا جل حلاله وتقدست أسماؤه ولا إله غيره لا يسأل عما يفعل وهم يسألون خص من عباده بفضله ورحمته قوما جعلهم ورثة الأنبياء وحملة العلم أزهدم في الدنيا الفانية وأرغبهم في الآخرة الباقية مذكورين في الملأ الأعلى محبوبين في الناس معروفين في الآفاق يحبهم من لم يراهم ويذكرهم من لم يخالطهم ذلك فضل الله يؤتيه من يشاء والله ذو الفضل العظيم جعلك الله يا أخي منهم وصلى الله على خير خلقه محمد أكرم الأنبياء وأفضل المرسلين في الخلق أول الأنبياء في البعث آخر الأنبياء محمد عبده ورسوله الأمين المصطفى والنجيب المرتضى خاتم الأنبياء والنور الساطع والمصباح الواقد والضياء الأبلج والسبيل المنهج والدليل على المخرج والقائد إلى الحق والداعي إلى الله بلسان عربي مبين ذاك السيد المسود أشد العرب وأكرم النسب القرشي الهاشمي المكي المدني الشافع والمشفع الصادق المصدق النبي الأمي المعروف في التوراة والإنجيل والزبور والقرآن العظيم الذي لا يأتيه الباطل من بين يديه ولا من خلفه تنزيل من حكيم حميد حبيب رب العالمين كما وصفه لقد جاءكم رسول من أنفسكم عزيز عليه ما عنتم حريص عليكم بالمؤمنين رؤوف رحيم صلوات الله عليه وعلى آله الطيبين الأخيار أفضل وأطهر وأزكى صلاة صلاها على أحد من خلقه وعلى جميع الأنبياء والمرسلين والملائكة المخصوصين بطاعته أما بعد حفظك الله يا أخي حفظ العاملين بطاعته الموفين بعهده المقيمين لحدوده القائمين بحقه الزاهدين في الدنيا الراغبين في الآخرة المجتهدين في العبادة المقيمين على سنة نبيه محمد صلى الله عليه وسلم حتى يجعل درجتك في جنات عدن مع الذين وصفهم الله في كتابه المسطور وكلامه الشفاء والحق المبين وهو خير القائلين ومن يطع الله ورسوله فأولئك مع الذين أنعم الله عليهم من النبيين والصديقين والشهداء والصالحين وحسن أولئك رفيقا ذلك الفضل من الله وكفى بالله عليما جعلك الله منهم فإن تفعل فقد عظمت بها النعمة وإلا فهو الهلاك قد كنت يا أخي أسمع بذكرك وقد مررت بك ثلاث مرات فجعلت أستعذر نفسي أن أسائل مثلك مع ما ارتكبت من الذنوب ولا أزداد إلا شرا وقد أخبرنا بعض المشايخ عن الحسن بن أبي الحسن أنه قال أقلوا من معرفة الصالحين أن لا تفتضحوا في أعينهم يوم القيامة لا أخلف الله ظنك ولا قطع رجائك ولا فضحني في عينيك يوم القيامة وما ذكرت في كتابك من أمر العدو فمقصوم ومخذول وقد علم الله جل وجهه أن لا يقوى المخلوق على طاعة الله إلا بمعونته والعدو مسلط فإن سلط كان له سلطان ولا راد لقضائه وإن عصم العبد فالعدو ذليل حقير ونستعين بالله بالكلمة التي ألهمها الله حملة العرش لا حول ولا قوة إلا بالله واعلم يا أخي أنك في الزمان الذي وصفه الله فقال وإذا قيل لهم لا تفسدوا في الأرض قالوا إنما نحن مصلحون والزمان الذي لا تدري ذا المال من أين اكتسب ماله أمن حلال أم من حرام يأكل الربا فإن لم يأكل أصابه من غباره والزمان الذي قال النبي صلى الله عليه وسل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يكذب فيه الصادق ويصدق فيه الكاذب والزمان الذي كان أصحاب النبي صلى الله عليه وسلم والتابعون يخافونه فقد ابتلينا بكثرة الهوى والخصومات في الله والمجادلة في القرآن وقد أميتت السنن وأحييت البدع وأرجو إن شاء الله لو لم يبق أحد في الدنيا إلا رجل واحد من أهل السنة والجماعة لكان أكثر لأنه دين الله الأعظم الذي أظهره على الدين كله ولو كره المشركون وقد ينبغي يا أخي للعاقل أن يعرف أهل زمانه ولا يأتمن على دينه أحدا فإن العبد إذا علم أنه خلق وحده ويموت وحده ويحاسب وحده وما قدر الله له من الذنوب والخطايا لا يحمله عنه غيره يكون حذرا ويتوقع رسول رب العالمين عند كل نفس وعند كل كلمة وعند كل خطوة والدنيا ميدان الله والمؤمنون خيل الله اليوم المضمار وغدا السباق ولا يجاوز الصراط إلا كل ضامر مهزول من خشية الله واعلم يا أخي أن الأمر جد ليس بالهزل واسأل الله أن يجعل مرافقتك مع أبي بكر الصديق وعمر الفاروق ومع عثمان ذي النورين ومع علي بن أبي طالب أخي رسول الله وابن عمه ختن رسوله وسيف رسوله يبارز الأقران بين يدي رسول الله صلى الله عليه وسلم فهؤلاء الخلفاء الراشدون المهديون الذين عملوا بطاعة الله وبكتابه وسنة نبيه صلى الله عليه وسل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0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بن يحيى بن أبي بكير الكرماني قدم أصبهان وحدث بها وكان صدوق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عبد الله بن محمد بن يحيى بن أبي بكير قال ثنا أبي قال ثنا داود بن الزبرقان عن إسماعيل بن أبي خالد عن الشعبي عن عدي بن حاتم أن النبي صلى الله عليه وسلم بعثه مصدقا إلى قومه فلما أخذ صدقاتهم وافق ذلك وفاة رسول الله صلى الله عليه وسلم فوثب قومه وقالوا اردد علينا ما أخذت من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العباس بن أيوب وأبو العباس الجمال قالا ثنا عبد الله بن محمد بن يحيى قال ثنا يحيى بن أبي بكير قال ثنا العباس بن عوسجة عن فرات القزاز عن أبي حازم عن أبي هريرة قال قال النبي صلى الله عليه وسلم إني أمر في زمرة سبعين ألفا على صورة القمر ليلة البدر كهيئة البرق قالوا يا رسول الله ما يدخل الجنة غير سبعين ألفا قال مع كل ألف سبعون ألفا ثم يمرون كالريح وكحضر الفرس وكأيضاع البعير وكشد الرجل ثم يكون آخر من يمر على الصراط رجل يكون على إبهامه كشراك النعل من نور فتصيب النار منه فينطلق به إلى نهر الحياة فيغتسلو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0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مرو بن سعيد بن علي يحدث عن وهب بن جرير وأبي عامر العقدي عن زمعة نسخ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الجارود قال ثنا عمرو بن سعيد بن علي قال ثنا أبو عامر العقدي قال ثنا زمعة عن بن طاوس عن أبيه عن بن عباس قال أمر النبي صلى الله عليه وسلم أن يسجد على سبعة ولا يكفت ثوبا ولا شعرا على الأنف والجبين والكفين والركبتين وأطراف الرجل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عمرو قال ثنا أبو عامر قال ثنا زمعة عن بن طاوس عن أبيه عن أبي هريرة عن النبي صلى الله عليه وسلم قال حق لله على كل امرئ واجب أن يغتسل له في كل سبعة أيام اغتساله يغسل رأسه ويغسل جلده ويجعل ذلك في يوم الجمعة حدثنا بن الجارود قال ثنا عمرو قال ثنا أبو عامر قال ثنا شعبة عن مسعر بن كدام عن وبرة بن عبد الرحمن عن خرشة بن الحر قال لقد رأيت عمر ضرب أيدي الرجبيين حتى يفطرو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1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مرو بن سليم القرشي البصري قدم أصبه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عمرو بن سليم القرشي البصري قال ثنا بشر بن وضاح قال ثنا أبو عقيل الدورقي عن أبي نضرة عن أبي سعيد قال كان خاتم النبي صلى الله عليه وسلم بضعة ناشزة حدثنا بن الجارود قال ثنا عمرو بن سليم قال ثنا خلال بن يحيى قال ثنا أبو بحر البكراوي قال سمعت شعبة يقول شك بن عون وسليمان التيمي يق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1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مرو بن سهل بن تميم الضب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عمرو بن سهل بن تميم الضبي قال ثنا أبو عبيدة حاتم بن عبيد الله قال ثنا الربيع بن مسلم عن محمد بن زياد عن أبي هريرة عن النبي صلى الله عليه وسلم قال قال الله تبارك وتعالى للنفس اخرجي قالت لا أخرج إلا كارهة حدثنا أحمد بن محمود قال ثنا عمرو بن سهل قال ثنا أبو عبيدة قال ثنا وهيب قال ثنا داود عن منصور يعني بن صفية عن أمه عن عائشة قالت توفي رسول الله صلى الله عليه وسلم حين شبعنا من الأسودين التمر والما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1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أحمد بن محمد بن جهور البغدادي يحدث عن عفان وسعدويه والحسن بن البشر وغير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أحمد بن محمد بن جهور قال ثنا الحسن بن بشر قال ثنا زهير عن أبي الزبير عن جابر قال قال رسول الله صلى الله عليه وسلم ذكاة الجنين ذكاة أم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أحمد بن محمد قال ثنا عفان قال ثنا خليفة بن غالب قال ثنا سعيد المقبري عن أبيه عن أبي هريرة أن رجلا أتى النبي صلى الله عليه وسلم فقال يا نبي الله أي الأعمال أفضل قال الإيمان بالله والجهاد في سبيل الله قال فأي الرقاب أعظم أجرا قال أغلاها ثمنا وأنفسها عند أهلها قال فإن لم يستطع قال فاحبس نفسك عن الشر فإنها حسنة تصدق بها على نفس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أحمد بن محمد قال ثنا عفان قال ثنا عبد الواحد بن زياد قال ثنا إسحاق بن شرقي مولى بن عمر قال ثني أبو بكر بن عبد الرحمن قال ثني بن عمر قال ثني أبو سعيد الخدري قال قال رسول الله صلى الله عليه وسلم ما بين قبري ومنبري روضة من رياض الجن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1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صالح بن سهل بن المنهال أبو نص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صالح بن سهل قال ثنا إسحاق بن بشر الكاهلي قال ثنا عبد الكريم الخراز عن أبي إسحاق عن البراء قال قال النبي صلى الله عليه وسلم لعلي قل اللهم اجعل لي عندك عهدا واجعل لي عندك ودا واجعل لي في صدور المؤمنين مود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صالح بن سهل قال ثنا إسحاق بن بشر قال ثنا أبو معشر عن محمد بن المنكدر عن جابر قال قال رسول الله صلى الله عليه وسلم من مات بطريق مكة لم يعرضه الله ولم يحاسبه وق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الحجر يمين الله في الأرض يصافح بها عباد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قال إن الله عز وجل يدخل الجنة بالحجة الواحدة ثلاثة نفر الميت والحاج عنه والمنفذ ذ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حاق بن محمد بن حكيم قال ثنا صالح بن سهل بن المنهال قال ثنا القاسم بن جعفر بطرسوس قال ثنا موسى بن أيوب عن عثمان بن عبد الرحمن عن حمزة الزيات عن حميد عن أنس قال قال النبي صلى الله عليه وسلم اطلبوا العلم يوم الإثنين فإنه ميسر لصاحب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1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أبي يحيى المكتب كان يقال له افرجه من أهل المدينة كان عنده القراءات عن يعقوب الحضرمي وغيره وسمع من يحيى القطان وغيره من المحدثين كتبنا عن ابنه عنه وروى عنه أسيد بن عاص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إسحاق قال ثنا أسيد بن عاصم قال ثنا إبراهيم بن أبي يحيى قال ثنا أبو عمر الضرير قال ثنا حماد بن سلمة عن هشام بن عروة عن أبيه عن عائشة قالت قال رسول الله صلى الله عليه وسلم الناس كلهم يحاسبون إلا أبا بك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إبراهيم بن أبي يحيى قال ثنا أبي قال ثنا يحيى بن سعيد عن سفيان عن منصور والأعمش عن إبراهيم عن عبيدة عن عبد الله أن يهوديا جاء إلى النبي صلى الله عليه وسلم فقال يا محمد إن الله يمسك السماوات على أصبع والأرضين على أصبع والجبال على أصبع والخلائق على أصبع ثم يقول أنا الملك قال فضحك رسول الله صلى الله عليه وسلم حتى بدت نواجذه وقال وما قدروا الله حق قدره وقال يحيى وزاد فيه فضيل بن عياض عن منصور عن إبراهيم عن عبيدة عن عبد الله قال فعجب رسول الله صلى الله عليه وسلم تعجبا وتصديقا لقو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1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الحجاج الأبهري روى عن أبي داود مات قبل الخمسين ومائتين لم يخرج حديث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1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وارث بن الفردوس يعرف بنزار من أهل المدينة كان يتفقه وكان صاحب شروط يروي عن بكر بن بكار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إبراهيم وأبو عبد الرحمن بن المقرىء قال ثنا عبد الوارث بن الفردوس قال ثنا بكر بن بكار قال ثنا شعبة عن عياش الكليبي عن أنس بن مالك قال قال رسول الله صلى الله عليه وسلم من شهد أن لا إله إلا الله وأني رسول الله دخل الجنة حدثنا إسحاق بن حكيم قال ثنا عبد الوراث قال ثنا بكر قال ثنا حمزة عن عاصم بن بهدلة عن زر بن حبيش قال قال لي أبي بن كعب يا زر كأين تعد سورة الأحزاب قلت ثلاثا أو أربعا وسبعين قال إن كنا لنوازي بها البقرة وإن فيها آية الرجم الشيخ والشيخة إذا زنيا فارجموهما ألبتة نكالا من الله والله عزيز حكي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1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وهاب بن زكريا بن أبي زكريا المعدل يروي عن أبي داود والحسين بن حفص وبكر وأزهر والقعنبي وعبد الله بن بكر السهمي كان من الرؤساء المقدم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ثنا عبد الوهاب بن زكريا قال ثنا الحسين بن حفص قال ثنا أبو مسلم عن الأعمش عن أبي صالح عن أبي هريرة قال قال رسول الله صلى الله عليه وسلم يخرجون قوما من النار بعدما احترقوا فيها حتى يصيروا مثل الحميم فيرش عليهم أهل الجنة من الماء فينبتون كما ينبت الغثاء في حمالة السي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عيسى قال ثنا عبد الوهاب قال ثنا أبو داود قال ثنا حماد وشعبة عن محمد بن زياد فأما حماد فقال ثنا محمد عن أبي هريرة قال سمعت أبا القاسم صلى الله عليه وسلم يقول عجب ربنا من رجال يقادون إلى الجنة في السلاسل فأما شعبة فحدثنا عن محمد عن أبي هريرة قال قال رسول الله صلى الله عليه وسلم عجب ربنا من قوم يقادون في السلاسل حتى يدخلوا الجن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1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رزاق بن بكر المكتب من أهل المدينة يروي عن بكر وهريم وغيره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الجارود قال ثنا عبد الرزاق بن بكر قال ثنا هريم بن عبد الأعلى قال ثنا يوسف السمتي عن أبي حازم عن سهل بن سعد أن النبي صلى الله عليه وسلم أتي بشراب فشرب منه ثم ناوله من عن يمينه وعن يمينه غلام وعن يساره أشياخ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قال ثنا عبد الرزاق قال ثنا هريم قال ثنا يوسف عن أبي حازم عن سهل قال كنا نصلي مع النبي صلى الله عليه وسلم الجمعة ثم نرجع فنقي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1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مر بن الخليل القاضي يكنى أبا كرديز يروي عن حماد بن مسعدة ولي القضاء بأصبهان ووطن بها وكان يحيى بن مطرف يداخ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2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امر بن أسيد الواضحي يكنى أبا عمر الواضحي كان إمام مسجد أيوب بن زياد يروي عن معتمر وابن مهدي ويحيى القطان ووكيع وابن عيين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عامر بن أسيد قال ثنا يحيى القطان قال ثنا المسعودي عن سعيد بن أبي بردة عن أبيه عن عوف بن مالك الأشجعي قال سمعت رسول الله صلى الله عليه وسلم يقول من نفس عن مؤمن كربة من كرب الدنيا نفس الله عنه كربة من كرب يوم القيامة ومن ستر على مؤمن ستره الله في الدنيا والآخرة والله في عون العبد ما كان العبد في عون أخ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الصباح قال ثنا عامر بن أسيد قال ثنا سفيان بن عيينة قال ثنا عبدة بن أبي لبابة وعاصم عن زر قال سألت أبي بن كعب عن ليلة القدر فحلف لا يستثني أنها ليلة سبع وعشرين قلت مم تقول ذاك يا أبا المنذر قال بالعلامة أو الآية التي قال رسول الله صلى الله عليه وسلم إنها تصبح من ذلك اليوم تطلع الشمس ليس لها شعاع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صبيح قال ثنا عامر بن أسيد قال ثنا محمد بن الصباح البزار قال ثنا أبو بكر بن عياش عن الأعمش عن مالك بن الحارث عن عبد الله بن عصمة عن حكيم بن حزام قال سمعت رسول الله صلى الله عليه وسلم يقول قال الله تعالى إذا شغل عبدي بذكري عن مسألتي أعطيته أفضل ما أعطي السائل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2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ق عبد الرحمن بن عمر رسته يكنى أبا الحسن وكان رواية عن يحيى القطان وعمرو وعبد الرحمن بن مهدي والبصريين خرج إلى الري فحضر مجلسه أبو زرعة وأبو حاتم ومحمد بن مسلم بن وارة ويقال كان عنده عن بن مهدي ثلاثون ألف حديث وتوفي سنة ست وأربعين ومائتين ويقال سنة خمسين حكى إبراهيم بن محمد بن الحارث عن أحمد بن حنبل قال ما ذهبت يوما إلى عبد الرحمن بن مهدي إلا وجدت الأخوين الأزرقين عنده يعني عبد الرحمن وأخاه وله أحاديث يتفرد ب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رسته قال ثنا بن مهدي عن سفيان عن أبي إسحاق عن أبي الأحوص عن عبد الله قال قال رسول الله صلى الله عليه وسلم البادىء بالسلام بريء رواه عمرو بن العباس عن بن مهدي موقوفا وحكى محمد بن يحيى قال سمعت رسته يقول قدمت البصرة فأتاني شباب العصفري فقال لي كيف تحفظ عن عبد الرحمن بن مهدي حديث البادىء بالسلام بريء فقلت ثنا عبد الرحمن قال ثنا سفيان عن أبي إسحاق الحديث فقال فرجت عني فرج الله عنك أنكروا ذلك علي فقلت حدثنا به عبد الرحمن مرة عن النبي صلى الله عليه وسلم ومرة عن عبد الله موقوفا من قول عبد ال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إسحاق بن أحمد قال ثنا رسته قال ثنا عبيد الله بن سفيان الغداني قال ثنا بن عون عن نافع عن بن عمر قال قال النبي صلى الله عليه وسلم من أتى الجمعة فليغتسل لم يحدث به رسته إلا بالري ورواه أبو عاصم عن بن عون وغرائب حديثه تكث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فيما انتقى أبو بكر عمر بن سهل على إسماعيل بن عبد الله قال ثنا عبد الرحمن بن عمر قال ثنا عبد الوهاب قال ثنا أيوب عن محمد عن أبي هريرة قال نهي أن يستعجل قبل رمضان بيو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2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عمر بن يزيد الزهري يكنى أبا محمد ولي القضاء بالكرخ وخرج إليها ومات بها سنة اثنتين وخمسين ومائتين وكان رواية عن يحيى وعبد الرحمن وروح وحماد بن مسعدة ومحمد بن بكر وأبي قتيبة وغيرهم وله مصنفات كثيرة وقد حدث بغير حديث يتفرد 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سهل بن الصباح قال ثنا عبد الله بن عمر قال ثنا يحيى بن سعيد عن الأعمش عن زيد بن وهب عن عبد الله قال قال النبي صلى الله عليه وسلم السلام اسم من أسماء الله فأفشوا السلام بينك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وسلم بن عصام قالا ثنا عبد الله بن عمر قال ثنا عبد الله بن وهب المصري ومحمد بن بكر عن سعيد بن أبي عروبة عن قتادة عن عكرمة عن بن عباس قال ثني رجال مرضيون من أصحاب رسول الله صلى الله عليه وسلم وأرضاهم عندي عمر أن رسول الله صلى الله عليه وسلم بعث مناديا فنادى لا تصوموا هذه الأيام فإنها أيام أكل وشرب ذكر لنا أن المنادي كان بلالا حكى أبو عبد الله محمد بن يحيى قال قدم فضلك الرازي أصبهان فجاءني بعد المغرب فسلم علي قال الله الله تصير معي إلى عبد الله بن عمر لأسأله عن حديث قتادة عن عكرمة عن بن عباس فقلت حتى تصبح فقال الله الله فإني أخاف أن أموت أو يموت فيفوتني فصرت معه فخرج إلي فقال هذا فضلك جاء يسأل في حديث قتادة فلم يصبر إلى أن يصبح وقال أخاف أن أموت فقال إنه خاف أن أموت فيفوته فحدثنا 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سلم بن عصام قال ثنا عبد الله قال ثنا إسماعيل بن حكيم عن يونس عن الحسن عن عمران بن الحصين أن عمر قال ما خطبنا النبي صلى الله عليه وسلم خطبة إلا أمرنا بالصدقة ونهانا عن المثل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عمران قال ثنا عبد الله قال ثنا سالم بن علي قال ثنا معمر عن نافع عن بن عمر قال كان النبي صلى الله عليه وسلم يغسل رأسه في سطل من نحاس هذه الأحاديث مما تفرد بها ومثل هذا يكث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عبد الله قال ثنا الحسين بن حفص قال ثنا سفيان عن أبي الزناد عن الأعرج عن أبي هريرة قال قال رسول الله صلى الله عليه وسلم قال الله تبارك وتعالى بن آدم أنفق أنفق عليك قال عبد الله بن عمر ليس بالكوفة ولا بالبصرة هذا الحديث عند أح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2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يونس بن أبان بن علي بن مهران التميمي من مواليهم يروي عن أبي داود وسعيد بن عامر وابن مهدي ويعقوب الحضرمي وأبي بكر الحنفي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علي بن يونس قال ثنا أبي قال ثنا أبو داود قال ثنا بن فضالة عن داود بن ميسرة عن الصدائي أن رسول الله صلى الله عليه وسلم قال إنما يقيم من يؤذن وكان بلال غائبا ولم يحضر فأذن الصدائي فجاء بلال فأراد أن يقيم فقال النبي صلى الله عليه وسلم يا بلال إن أخا صداء قد أذن وإنما يقيم من أذ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علي قال ثنا أبي قال ثنا أبو داود قال ثنا خارجة بن مصعب عن هشام بن عروة عن أبيه عن عائشة أن رسول الله صلى الله عليه وسلم قال إذا نعس أحدكم فلينم لا يدعو لنفسه فيسبها ويدعو عليها </w:t>
      </w:r>
    </w:p>
    <w:p>
      <w:pPr>
        <w:pStyle w:val="Normal"/>
        <w:widowControl w:val="false"/>
        <w:bidi w:val="1"/>
        <w:ind w:left="-999" w:right="0" w:hanging="0"/>
        <w:jc w:val="left"/>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2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عباس بن الوليد بن مرداس يحدث عن القاسم بن الحكم العرن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جمال قال ثنا العباس بن الوليد بن مرداس قال ثنا يحيى بن سعيد عن خالد بن حيان عن بدر بن راشد عن الحسن عن أبي سعيد قال قال رسول الله صلى الله عليه وسلم من شرب مسكرا نجس ونجست صلاته أربعين يوما فإن تاب تاب الله عليه فإن عاد في الرابعة كان حقا على الله أن يسقيه من طينة الخبال قيل وما طينة الخبال قال صديد أهل النا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2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حيى بن محمد أبو بشر القواريري بصري كان من الحفاظ وكان يختلف في البلدان سمع منه بالري وأصبهان يروي عن أبي عاصم والبصريين قدم أصبهان قبل الخمسين ثم خرج عنها حدثنا أبو مسعود عبد الله بن محمد بن عبدان قال ثنا أبو بشر يحيى بن محمد البصري قال ثنا مسلم قال ثنا مرزوق أبو عبد الله الخياط قال ثني مجاهد أبو يوسف الخياط قال كانت لمحمد بن سيرين ثياب يصلي فيها وثياب ينام فيها وثياب يدخل فيها الكنيف وكان إذا دعي الخياط قال اغسل جلمك واغسل إبرتك واغسل خيوطك ولا تبل خيوطك بريقك حدثنا عبدان قال ثنا أبو بشر قال ثنا عمر بن عاصم قال ثنا همام قال رأيت محمد بن سيرين توضأ وضوءا عشرا ثم دخل المسجد ورمى بالثوبين اللذين توضأ فيهما وأخذ ثوبين آخرين فصلى فيهم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2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سار بن سمير بن يسار العجلي يكنى أبا عثمان من خيار عباد الله يحدث عن سعيد بن عامر وأبي داود ويحيى بن أبي بكير وغير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يسار بن سمير قال ثنا سعيد بن عامر عن شعبة عن عاصم الأحول عن أبي عثمان النهدي عن سعد وعن أبي بكرة قال وسعد أول من رمى بسهم في سبيل الله حدثنا عن رسول الله صلى الله عليه وسلم أنه قال من ادعى إلى غير أبيه وهو يعلم أنه غير أبيه فالجنة عليه حر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يزيد قال ثنا يسار بن سمير قال ثنا ثابت بن موسى قال ثنا أبو داود النخعي عن خالد بن سلمة المخزومي عن أبان بن عثمان عن أبيه عن النبي صلى الله عليه وسلم قال الثابت في مصلاه في صلاة الصبح حتى تطلع الشمس أبلغ في طلب الرزق من الضارب في الأمصا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2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لي بن وضاح قدم أصبهان يحدث عن وهب بن جرير وغير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2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الحسن بن حفص بن الفضل بن يحيى بن ذكوان يكنى أبا محمد وهو بن أخي الحسين بن حفص وكان مقدما في البلد معروفا عند السلطان يسمى مختار البلد وكان ممن يرجع إليه في الشهود يروي عن عمه الحسين بن حفص وبكر بن بكار ومات سنة أربع وخمسين ومائتين وكاتبه من الخلفاء المعتصم ثم الواثق ثم المتوكل ثم المستعين فكتب إليه المستعين وإلى محمد بن بكار من عبد الله أبي محمد الإمام المستعين بالله أمير المؤمنين إلى مختار البلد عبد الله بن الحسن وفقيهها محمد بن بكار سلام عليكم فذكر الكتا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2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ضحاك بن مزيد بن عجلان وهو عم عصام جبر وجد أبي إبراهيم بن متويه لأمه وكان مولد الضحاك بأصبهان ومولد أبيه وعمه يزيد ابنا عجلان بالكوفة لأن عجلان لما تخلص من الديلم نزل الكوفة وكان مولد عجلان بأصبهان وقد كان رحل وكتب ولم يخرج حديث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3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الضريس الأصبهاني أبو محمد من باطرق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عبد الله بن الضريس قال ثنا الحسين بن حفص قال ثنا بشر بن منصور عن سفيان الثوري عن هشام بن عروة عن أبيه عن عائشة أن حمزة بن عمرو الأسلمي قال يا رسول الله إني رجل أصوم أفأصوم في السفر قال إن شئت فصم وإن شئت فأفط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3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يحيى بن نصر الرازي يحدث عن هشيم وابن إدريس وله أحاديث مناكير عن قوم ثقا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إبراهيم بن بشار قال ثنا محمد بن يحيى بن نصر الرازي قال ثنا هشيم عن حميد عن أنس قال قال رسول الله صلى الله عليه وسلم لا عليكم أن لا تعجبوا بأحد حتى تنظروا بم ختم له حدثنا الحسن بن إبراهيم قال ثنا محمد بن يحيى قال ثنا إبراهيم عن حميد عن أنس أنه سئل عن الحرير فقال أعوذ بالله من شره كنا نقول من لبسه في الدنيا لم يلبسه في الآخر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قال ثنا محمد بن يحيى الرازي قال ثنا بن إدريس عن الأعمش عن عطية عن أبي سعيد أن النبي صلى الله عليه وسلم قال إن في الجنة طيرا فقال أبو بكر يا رسول الله طوبى لذلك الطير ما أنعمها قال أكلتها أنعم منها وأنت يا أبا بكر منهم وأنع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3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حاق بن يوسف الخرجاني توفي سنة خمس وأربعين ومائتين كتب عن بن عيينة وحفص العدني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إسحاق بن يوسف قال ثنا أبي قال ثنا حفص بن عمر العدني قال حدثنا الحكم عن عكرمة أن أبا هريرة قال ثلاث خصال أوصاني بهن خليلي صلى الله عليه وسلم لا أتركهن أبدا صوم ثلاثة أيام في الشهر ونوم على وتر وركعتي الضحى في سفر كنت أو حض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أبي قال ثنا حفص قال ثنا الحكم عن عكرمة عن بن عباس أن النبي صلى الله عليه وسلم حدثه قال من خالف دين الله من المسلمين فاقتلوه ومن قال لا إله إلا الله محمد رسول الله فلا سبيل لأحد عليه إلا من أصاب حدا فإنه يقام علي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3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سعيد بن عثمان بن عيسى الكريزي من ولد عبد الله بن عامر بن كريز يحدث عنه يحيى بن سعيد القطان والنا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بن محمد المؤذن قال ثنا سعيد بن عثمان قال ثنا الأحولان يحيى بن سعيد وأبو نعيم أحول البصرة وأحول الكوفة قالا ثنا سفيان الثوري عن الأعمش عن حبيب بن أبي ثابت عن سعيد بن جبير عن بن عباس قال جمع رسول الله صلى الله عليه وسلم بين الظهر والعصر والمغرب والعشاء من غير علة قلت لابن عباس ما أراد بذلك قال أراد أن لا يحرج أمت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الفضل بن الخطاب ومحمد بن أحمد الزهري قالا ثنا سعيد الكريزي قال ثنا أبو عمر الضرير قال ثنا حماد بن زيد عن يونس بن عبيد عن بن سيرين عن أبي هريرة قال قال رسول الله صلى الله عليه وسلم إن الله تبارك وتعالى من على قوم وألهمهم وأدخلهم في رحمته وابتلى قوما فخذلهم وذمهم على فعالهم ولم يستطيعوا أن يرحلوا عما ابتلاهم به وذلك عدل في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قال ثنا سعيد قال ثنا يحيى بن سعيد قال ثنا سفيان عن الأعمش عن عبد الله بن مرة عن البراء أن رسول الله صلى الله عليه وسلم رجم يهودي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3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سعيد بن أبي هانئ واسم أبي هانئ إسماعيل بن خليفة كان أبوه على قضاء أصبهان لم يسمع من أبيه وذكر عنه وجاد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ثنا سعيد بن هانئ عن أبيه عن سفيان عن محمد بن سعيد عن حميضة بن الشمردل عن قيس بن الحارث أنه أسلم وعنده ثمان نسوة فأمر أن يمسك أربع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3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وهاب بن المندلث الضبي كان يتفقه ويؤذن في مسجد عامر الشونيزي من عباد الله الصالحين حكى عامر بن أحمد الشونيزي قال كان عبد الوهاب جارنا وكان صواما قواما لزوما للمسجد ولم يكن له عمل إلا قراءة القرآن كلما ختمه عاد في أوله وكان هذا دأبه إلى أن مات رحمه ال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روى عن معتمر عن أبيه عن أنس قال قيل يا رسول الله صلى الله عليه وسلم الرجل يلقى أخاه أفيقبله قال لا قيل فينحني له قال لا قيل أفيصافحه قال نعم وهو خطأ والصحيح ما حدثن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حمد بن عبد الله بن رسته قال ثنا محمد بن عبيد بن حساب قال ثنا حماد بن زيد عن حنظلة السدوسي عن أنس بن مالك مثله سوا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3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ثمان بن عمرو بن مرزوق مات سنة تسع وأربعين ومائت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3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مر بن عبد الجليل القاضي كان على القضاء بأصبهان من أهل البصر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3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قيل بن يحيى الطهراني أبو صالح توفي في شهر رمضان سنة ثمان وخمسين ومائتين روى عن بن عيينة ويحيى بن سعيد وابن مهدي وكان ثبتا من الحفاظ حكى أبو عبد الله محمد بن يحيى عن حسين الجرجاني قال نظرت في ثلاثين ألف حديث عن عقيل عن أبي داود فلم أر فيه حديثا خطأ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عقيل قال ثني أبو داود وأنا سألته قال ثنا يزيد أبو خالد عن طلحة عن عطاء عن بن عباس أن النبي صلى الله عليه وسلم قال اللهم بارك لأمتي في بكور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جمال قال ثنا عقيل قال ثنا شعيب بن إبراهيم التيمي قال ثنا سيف بن عمر التيمي عن مطين بن فضل عن محمد بن سعد بن أبي وقاص عن أبيه قال قال رسول الله صلى الله عليه وسلم الحق مع عمار ما لم يغلب عليه دلهة الكبر وقد دلهه وخرف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بن المقرىء قال ثنا عقيل قال ثنا الحسين بن حفص قال ثنا أبو هانئ عن سفيان عن هشام بن عروة عن أبيه عن عائشة قالت قال النبي صلى الله عليه وسلم لا يزني الزاني وهو مؤمن ولا يسرق حين يسرق وهو مؤم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قال ثنا عقيل قال ثنا أبو داود قال ثنا عبد الرحمن بن مهدي قال ثنا الحسن بن صالح عن عبد الله بن محمد بن عقيل عن جابر قال آل محمد أمته </w:t>
      </w:r>
    </w:p>
    <w:p>
      <w:pPr>
        <w:pStyle w:val="Normal"/>
        <w:widowControl w:val="false"/>
        <w:bidi w:val="1"/>
        <w:ind w:left="-999"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cs="MS Sans Serif;Arial" w:ascii="MS Sans Serif;Arial" w:hAnsi="MS Sans Serif;Arial"/>
          <w:sz w:val="36"/>
          <w:szCs w:val="36"/>
          <w:rtl w:val="true"/>
          <w:lang w:eastAsia="ar-SA"/>
        </w:rPr>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3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سعود بن يزيد يكنى بأبي أحمد يحدث عن أبي زهير عبد الرحمن بن مفراء وأبى داو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ثنا مسعود بن يزيد قال ثنا أبو زهير قال ثنا محمد بن إسحاق عن الحارث بن عبد الرحمن عن أبي سلمة عن عائشة قال سمعت النبي صلى الله عليه وسلم يقول أجملكم إيمانا أحسنك خلقا حدثنا علي بن الصباح قال ثنا مسعود بن يزيد القطان قال ثنا أبو عبيدة قال ثنا مبارك بن فضالة عن الحسن عن أبي الأحوص عن عبد الله قال قدم ناس من الزط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مر بن حفص من أصل كتابه قال ثنا مسعود بن يزيد قال ثنا أبو داود قال ثنا شعبة عن يعلى بن عطاء قال سمعت علي بن عبد الله البارقي يحدث عن بن عمر وأبي سعيد قالا قال رسول الله صلى الله عليه وسلم صلاة الليل والنهار مثنى مثنى هكذا كان في أصل كتا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يزيد قال ثنا مسعود بن يزيد قال ثنى نوفل بن داود المروزي قال ثنا بن المبارك عن شقيق عن أبي نعامة قيس بن عباية عن عبد الله بن مغفل المزني قال كان النبي صلى الله عليه وسلم يفتتح القرآن بالحمد لله رب العالمين شقيق هذا هو البلخي الزاهد لا نعلم له غير هذا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ي مسعود بن يزيد قال ثنا إبراهيم بن رستم قال ثنا حماد بن سلمة عن محمد بن عمرو عن أبي سلمة عن أبي هريرة قال قال رسول الله صلى الله عليه وسلم من صلى صلاة لم يقرأ فيها بأم القرآن فهي خداج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4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حامد بن المسور أبو الحسن مؤذن مسجد الجامع يلقب شاذة بن مسور مات سنة خمسين وم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صبيح قال ثنا حامد بن المسبور قال ثنا سليمان بن حرب عن حماد بن زيد عن هشام بن عروة عن أبيه عن الزبير بن العوام قال لما خرج رسول الله صلى الله عليه وسلم من الغار أتاه أبو بكر بناقته فقال اركبها يا رسول الله فلما ركبها التفت إلى أبي بكر فقال يا أبا بكر أعطاك الله الرضوان الأكبر قال يا رسول الله وما الرضوان الأكبر قال يتجلى الله يوم القيامة لعباده عامة ويتجلى لك خاص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صالح الأعرج الزهري قال ثنا حامد بن المسبور المديني قال ثنا أزهر عن بن عون عن محمد عن أبي هريرة قال قال رسول الله صلى الله عليه وسلم من هم بحسنة فلم يعملها كتب له حسنة ومن عملها كتب له عشر أمثالها إلى سبعمائ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4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هارون بن سليمان الخزاز توفي سنة ثلاث وستين ومائتين يكنى بأبي الحسن أحد الثقا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محمد عبد الرحمن بن الحسن ثنا هارون بن سليمان قال ثنا يحيى بن سعيد عن عبيد الله عن عطاء عن جابر قال كنا نتمتع مع رسول الله صلى الله عليه وسلم فنذبح البقرة عن سبعة فنشترك فيها هكذا حدث به عن عبيد الله والصواب عن عبد الملك عن عطا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بن الفيض قال ثنا هارون قال ثنا يحيى بن سعيد عن سفيان قال حدثني محمد بن طارق عن طاوس وأبو الزبير عن عائشة وابن عباس أن النبي صلى الله عليه وسلم أخر طواف الزيارة إلى اللي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4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حيى بن النض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أحمد بن محمد الجمال قال ثنا يحيى بن النضر قال ثنا أبو داود قال ثنا مبارك بن فضالة عن عبيد الله بن أبي بكر عن أنس بن مالك أن النبي صلى الله عليه وسلم قال يقول الله عز وجل أخرجوا من النار من خافني في مقام أو ذكرني يو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و بكر بن الجارود قال ثنا يحيى بن النضر قال ثنا أبو داود عن أبي عوانة عن الأعمش عن عمرو بن مرة عن مجاهد عن بن عمر عن النبي صلى الله عليه وسلم قال من أتى إليكم معروفا فكافئوه فإن لم تقدروا عليه فأثنوا عليه حتى يعلم أن قد كافأتمو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4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سيد بن عاصم بن عبد الله أبو الحسن توفي سنة سبعين ومائتين وصلى عليه إسماعيل بن أحمد وكانوا إخوة محمد وعلي والنعمان وأسيد بنو عاصم وكان أسيد قد صنف المسند يحدث عن سعيد بن عامر وعبد الصمد بن عبد الوارث وبشر بن عمر والحسين وبكر وغير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ي رحمه الله قال ثنا عبد الصمد بن عبد الوارث قال حريث بن السائب عن الحسن عن حمران بن أبان عن عثمان بن عفان قال قال رسول الله صلى الله عليه وسلم ثلاث ليس لابن آدم فيما سواهن حق بيت يستره وثوب يواري عورته وجلد الخبز والماء حدثني أبي رحمه الله قال ثنا أسيد قال ثنا عبد الصمد قال ثنا صالح بن رستم عن الحسن في قوله إن أراكم بخير قال رخص السع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عقوب الوراق قال ثنا أسيد قال ثنا سعيد بن عامر قال ثنا شعبة عن عبد الرحمن السراج عن الزهري عن سعيد بن زيد عن النبي صلى الله عليه وسلم قال من أخذ شبرا من الأرض ظلما طوقه من سبع أرضين ومن قتل دون ماله فهو شهي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أسيد قال ثنا عمرو بن حكام قال ثنا شعبة عن محمد بن زياد عن أبي هريرة رضى الله تعالى عنه أن النبي صلى الله عليه وسلم قال تسحروا فإن في السحور برك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إبراهيم قال ثنا أسيد قال ثنا إسماعيل بن عمرو قال ثنا قيس عن عمار الدهني عن عطية عن أبي سعيد قال سمعت رسول الله صلى الله عليه وسلم يقول يا أيها الناس إنه لا دين لمن دان بجحود آية من كتاب الله يا أيها الناس إنه لا دين لمن دان بفرية باطل ادعاها على الله تبارك وتعالى يا أيها الناس إنه لا دين لمن دان بطاعة من عصى الله تبارك وتعالى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بن محمد قال ثنا أسيد بن عاصم قال ثنا مسلم قال ثنا شعبة عن جابر الجعفي عن سعيد بن جبير عن بن عباس قال قال النبي صلى الله عليه وسلم من بنى لله بيتا في الدنيا ولو كمفحص قطاة بنى الله له بيتا في الجن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4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صخر بن سدوس التيمي من أهل تهران توفي سنة ثمان وستين ومائتين كان عنده عن الحسين بن حفص والحميدي ومحمد بن حرب وأبي عاصم وخلاد بن يحيى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بن محمد المؤذن قال ثنا محمد بن محمد بن صخر بن سدوس قال ثنا أبو عبد الرحمن المقري قال ثنا سعيد بن أبي أيوب قال ثني أبو الأسود محمد بن عبد الرحمن بن نوفل الأسدي عن عكرمة عن عبد الله بن عمرو أن رسول الله صلى الله عليه وسلم قال من قتل دون ماله مظلوما فله الجنة حدثني علي بن رستم قال ثنا محمد بن محمد بن صخر قال ثنا سليمان بن حرب قال ثنا حماد بن زيد عن ثابت قال أتينا أنس بن مالك يوما فإذا هو شاك فقال ما أراه لكم يأذن فخرج فتحدث فقال إني أكون شاكيا فإذا اجتمعنا وذكرنا الله كأني أجده أهون عل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4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حجاج يوسف بن إبراهيم بن شبيب بن يزيد بن مولى أسد أسد قريش وكان مسكنه بفرسان وكان من محدثي أهل أصبهان وحفاظهم وكان يعارض أبا مسعود وكان قد صنف حديث الشيوخ وسمع من أبي نعيم وعبيد الله بن موسى وأبي الوليد وسليمان بن حرب وغيرهم وكان صاحب حديث ولم يخرج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حدثني أبو الحجاج من حفظه قال ثنا أبو غسان عن عبد الرحمن بن حميد عن الأعمش عن عمارة بن عمير عن أبي معمر أن عبد الله قال لا يجعل أحدكم من صلاته للشيطان نصيبا يرى أن لا ينفتل إلا عن يمينه قد رأيت رسول الله صلى الله عليه وسلم غير مرة ينفتل عن يساره حدثنا محمد بن يحيى قال سمعت أبا الحجاج يقول سمعت علي بن المديني يقول أردت الكوفة فقال لي عبد الرحمن أكتب حديث إسرائيل عن عبيد الله بن موسى فإني رأيت إسرائيل أعطاه كت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ي الحجاج قال ثنا عمر بن حفص عن أبيه عن الأعمش عن أبي إسحاق عن البراء عن النبي صلى الله عليه وسلم ق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الله لولا الله ما اهتدين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لا تصدقنا ولا صلين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أبو الحجاج قال ثنا بن نمير قال ثنا محمد بن بشر عن سفيان عن أبي حمزة عمران بن أبي عطاء عن بن عباس قال بعث النبي صلى الله عليه وسلم إلى فلان فقالوا يأكل فقال لا أشبع الله بطن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4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نضر بن هشام يحدث عن إبراهيم بن أيوب ومحمد بن سنان العوقي وبكر بن بكار والحس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ال ثنا أبو أسيد قال ثنا النضر بن هشام قال ثنا بكر قال ثنا قرة بن خالد قال سمعت عطية عن أبي سعيد أن النبي صلى الله عليه وسلم قال ما أحد ينام إلا ضرب على سماخيه بجرير معقد فإن هو استيقظ فذكر الله حلت عقدة فإن استيقظ فتوضأ حلت عقدة أخرى فإن قام فصلى حلت العقد كلها فإن هو لم يستيقظ ولم يتوضأ ولم يصل أصبح العقد كلهن كهيئتها وبال الشيطان في أذ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أسيد قال ثنا النضر قال ثنا الحسين بن حفص قال ثنا سفيان عن محمد بن المنكدر عن جابر قال قلت يا رسول الله أينام أهل الجنة قال النوم أخو الموت ولا يموت أهل الجن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4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عاصم أخو محمد بن عاصم وأسيد بن عاصم مات بعد الخمسين وكان من العابدين الزاهدين لم يخرج له كثير 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محمد بن فورك قال ثنا علي بن عاصم قال ثنا أبو أيوب سليمان قال ثنا أبو معاوية عن خالد بن إلياس عن يحيى بن عبد الرحمن بن حاطب عن أبي سعيد الخدري قال قال رسول الله صلى الله عليه وسلم لا يرى أحد من أخيه عورة فيسترها عليه إلا أدخله الله بها الجن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علي بن عاصم قال ثنا سليمان بن أيوب قال ثنا سعيد بن عبد الجبار قال ثنا سعيد بن سنان عن أبي الزاهرية عن كثير بن مرة عن عمر بن الخطاب قال قال رسول الله صلى الله عليه وسلم لا تحدث كنيسة في الإسلام ولا يجدد ما وهي من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علي قال ثنا سليمان قال ثنا أبو معاوية عن خالد بن إلياس عن مساور بن عبد الرحمن بن الفرق عن عقبة بن عامر عن النبي صلى الله عليه وسلم مثل حديث أبي سعيد عن النبي صلى الله عليه وسلم قال لا يرى أحد من أخيه عورة فيسترها عليه إلا أدخله الله بها الجن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الطبقة </w:t>
      </w:r>
      <w:r>
        <w:rPr>
          <w:rFonts w:cs="MS Sans Serif;Arial" w:ascii="MS Sans Serif;Arial" w:hAnsi="MS Sans Serif;Arial"/>
          <w:sz w:val="36"/>
          <w:szCs w:val="36"/>
          <w:lang w:eastAsia="ar-SA"/>
        </w:rPr>
        <w:t>9</w:t>
      </w:r>
      <w:r>
        <w:rPr>
          <w:rFonts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4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عصام بن عبد المجيد بن كثير بن أبي عمرة الأنصاري يكنى بأبي يحيى توفي سنة اثنتين وسبعين ومائتين يحدث عن معاذ بن هشام ومؤمل بن إسماعيل وأبي أحمد الزبيري وأبى داود وغيرهم وأمه هند بنت يوسف بن أبي سليمان السعدي وكان محمد وعبد الرحمن ابني يوسف الزاهد خاله وكان مقبول القول أحد الثقا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والرصاص وغيرهما قالوا ثنا أحمد بن عصام قال ثنا معاذ بن هشام قال ثنا أبي عن قتادة عن أنس بن مالك قال كان النبي صلى الله عليه وسلم يستغفر للصف الأول ثلاثا وللثاني مر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وعبد الله بن جعفر وغيرهما قالا ثنا أحمد بن عصام قال ثنا أبو بكر الحنفي قال ثنا سفيان عن أبي الزبير عن جابر عن النبي صلى الله عليه وسلم قال لا يضر المرأة الحائض ولا الجنب أن لا تنقض رأسها إذا بلغ الماء شؤون الرأس أو قال شؤو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4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ونس بن حبيب بن عبد القاهر بن عبد العزيز بن عمر بن قيس الماصر سمعت بن أبي حاتم بنسبه هذا وقال غيره بن عبد العزيز بن قيس العجلي يكنى أبا بشر صاحب أبي داود توفي سنة سبع وستين ومائتين وهو بن بنت حبيب بن الزبير قد روى عنه شعبة وكان ينزل المدينة وكان أبو مسلم من سبي الديلم سباه أهل الكوفة وحسن إسلامه فولد له قيس ويقال إنه مولى لعلي بن أبي طالب من خانة السوق ثم ولاه الماصر وكان أول من مصر الفرات ودجلة فسمي قيس الماصر وإليه ينسب الماصر فمن ولده عمر بن قيس الماصر وعبد العزيز بن قيس الماصر وكانا خرجا مع بن الأشعث أيام الحجاج مع القراء فلما هزم بن الأشعث هرب عبد العزيز بن أبي مسلم مع أهله إلى أصبهان وأقام عمر بن قيس الماصر بالكوفة فروى عنه الكوفيين وتزوج عبد العزيز بأم البنين بنت الزبير بن مشكان وتزوجوا في الزبيرية وتزوج منهم الزبيرية وكان يونس من الرواة عن أبي داود يقال إنه كان عنده ثلاثين ألفا عن أبي داود وكان من المعروفيين بالستر والصلاح وكان مقبول القول وكان كتب إليه المعتز بالله كتابا بالنظر في أمر مستظلم تظلم إليه وحمله وإياه على الحق وكان عظيم القدر خطي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ن غرائب حديثه حدثني أبي رحمه الله تعالى وابن الجارود وعبد الله بن جعفر قالوا ثنا يونس قال ثنا أبو داود قال ثنا عبد الله بن عثمان عن هشام بن عروة عن أبيه عن عائشة قالت قال رسول الله صلى الله عليه وسلم إذا مات صاحبكم فدعو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ي رحمه الله وابن الجارود وعلي بن رستم وغيرهم قالوا ثنا يونس قال ثنا أبو داود قال ثنا أبو الأشهب وجرير بن حازم وسلم بن زرير وحماد بن نجيح وصخر بن جويرية عن أبي رجاء عن عمران بن حصين وابن عباس قالا قال النبي صلى الله عليه وسلم نظرت في الجنة فإذا أكثر أهلها الفقراء ونظرت في النار فإذا أكثر أهلها النسا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و عبد الرحمن قال ثنا يونس قال ثنا أبو داود قال ثنا شعبة عن الأعمش ومنصور عن سالم بن أبي الجعد عن ثوبان قال قال رسول الله صلى الله عليه وسلم استقيموا لقريش ما استقاموا لكم الح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5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عباس أحمد بن يونس بن المسيب الضبي البغدادي قدم أصبهان وتوفي سنة ثمان وستين ومائتين يحدث عن حجاج الأعور ويعلى ومحمد ابنا عبيد والناس قدم فلم يعرفوه وكتبوا في أمره إلى بغداد فأثنوا عليه ووثقوه وذكروا أن أباه كان له محل من السلطان وكان المحدثون توصوا له وحدث بأحاديث كثيرة عالية حسان ومن حسان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ي رحمه الله قال ثنا أحمد بن يونس قال ثنا محمد بن جعفر المدائني قال ثنا حمزة الزيات عن أبي سفيان عن أبي نضرة عن أبي سعيد قال رسول الله صلى الله عليه وسلم علم الإيمان الصلاة فمن فرغ لها قلبه وحاد عليها بحدها ووقتها وسننها فهو مؤم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زفر الهذيل بن عبيد الله قال ثنا أحمد بن يونس قال ثنا الأحوص بن جواب قال ثنا صباح المزني عن طريف بن شهاب عن أبي نضرة عن أبي سعيد قال قال رسول الله صلى الله عليه وسلم افتتاح الصلاة التكبير وتحليلها التسليم وإذا ركعت فلا تخفض رأسك ولا ترفع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زفر وقال ثنا أحمد قال ثنا الأحوص قال عبد الغفار بن القاسم عن عطية عن أبي سعيد قال قال رسول الله صلى الله عليه وسلم إن أهل الدرجات العلى يراهم من أسفل منهم كما ترون الكوكب الدري في أفق السماء وإن أبا بكر وعمر منهم وأنعما حتى عزله ورجع إلى بغداد وولي ثانيا فلما ورد البلد لم يلبث أن ورد كتاب عز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5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 د ت س عبيد الله بن سعد بن إبراهيم بن سعد بن إبراهيم بن عبد الرحمن بن عوف الزهري ولي القضاء بأصبهان وحكم بها فنقم عليه بعض أحكامه فقم عبد الله بن الحسن مناصبا له حتى عزله ورجع إلى بغداد وولي ثانيا فلما ورد البلد لم يلبث ان ورد كتاب عز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أحمد بن محمد الجمال قال ثنا عبيد الله بن سعد قال ثنا عمي قال ثنا عبد العزيز بن المطلب عن صفوان بن سليم عن عطاء بن يسار مولى ميمونة وحميد بن عبد الرحمن عن أبي هريرة أن رسول الله صلى الله عليه وسلم قال لا يسرق السارق حين يسرق وهو مؤمن ولا يزني الزاني حين يزني وهو مؤمن ولا يشرب الخمر حين يشربها وهو مؤمن ولا ينتهب نهبة حين ينتهبها وهو مؤم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5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ين بن إسحاق العطار قدم مع عبيد الله بن سعد حدثنا أحمد بن محمود قال الحسين بن إسحاق قال ثنا إبراهيم بن بشير بن سليمان قال ثنا أبو كدينة عن ليث عن مجاهد قال لا تصحبن صاحبا لا يرى لك من الحق مثل ما ترى 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5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أحمد بن مهدي بن رستم توفي سنة اثنتين وسبعين ومائتين لعشر مضين من شهر رمضان وكان ذا مال كثير فحرج فأنفقه كله ذكر ثلاث مائة ألف أو نحوه وكان متقنا ثبتا حكى الجارودي الحافظ قال ما رأيت أثبت من أحمد بن مهدي وقال محمد بن يحيى بن منده لم يحدث مذ أربعين سنة ببلدنا أوثق من أحمد بن مهدي وسمع من أبي عبيد الكتب فبلغني أنه قال لأبي عبيد اكتب كتاب الأموال بماء الذهب فقال له لا الحبر أبقى وتولى قراءة كتب أبي عبيد علي بن أبي عبيد وصيف المسند وسمع من أبي اليمان وعبد الله بن صالح وحجاج بن أبي منيع ونعيم بن حماد وابن أبي مريم وبالكوفة عن قبيصة وأبي نعيم وإلياس وبلغني أنه غاب عنه كتاب قبيصة ثم رده فترك قراءته وذكر أنه لم يعرف له فراشا مذ أربعين سنة رحمه الله تعالى وله أحاديث كثيرة ينفرد بها ومن ذ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ي وابن المقري في آخرين قالوا ثنا أحمد بن مهدي قالوا ثنا ثابت بن محمد قال ثنا سفيان عن أبي الزبير عن جابر قال قال رسول الله صلى الله عليه وسلم لا يقطع الصلاة الكشر إنما تقطعها القرقر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جمال قال ثنا أحمد بن مهدي قال ثنا عبد الحميد بن صالح قال ثنا أبو شهاب الحناط عن شعبة عن الحكم عن ذكوان عن أبي هريرة رفعه قال لا يدخل الجنة ولد زنا حدثنا أبو علي بن إبراهيم قال ثنا أحمد بن مهدي قال ثنا أبو يعلى محمد بن الصلت قال ثنا أبو صفوان عن بن جريج عن معمر عن أيوب عن أبي قلابة عن أنس بن مالك أن رجلا من اليهود رضخ رأس جارية من الأنصار على حلي لها فأمر به النبي صلى الله عليه وسلم أن يرجم فرجم حتى قت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بن الجارود قال ثنا أحمد بن مهدي قال ثنا أبو يعلى محمد بن الصلت قال ثنا عيسى بن يونس عن محمد بن إسحاق وسفيان بن عيينة عن بن سعد عن الزهري عن محمد بن جبير بن مطعم عن أبيه قال قال النبي صلى الله عليه وسلم نضر الله وجه عبد سمع مقالتي فحفظها ووعاها ثم بلغها من لم يسمعها فرب حامل فقه لا فقه له ورب حامل فقه إلى من هو أققه منه فذكر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5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ماعيل بن عبد الله بن مسعود بن حبير بن كيسان يكنى أبا بشر توفي سنة سبع وستين ومائتين وكان ممن يحفظ ويذاكر وكان قد دخل الشام ومصر والعراق وكان ممن يتفقه ويكتب الشروط وسمع من الحسين وبكر ومحمد بن زياد وحاتم بن عبيد الله وعن الكوفيين عن أبي نعيم وأبي غسان ومحمد بن الصلت وأحمد بن يونس وغيرهم عن البصريين عن أبي زيد والأنصاري والقعبني وغيرهم وعن الشاميين عن أبي اليمان وابن أبي مريم وآدم وعبد الله بن صالح وأبي مسهر وغيرهم وكان حافظا متقنا وغرائب حديثه تكثر ومن غرائ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إسماعيل قال ثنا هريم قال ثنا عبد الوهاب عن أيوب عن نافع عن بن عمر عن عمر أن النبي صلى الله عليه وسلم نهى أن نستقبل بغائط أو بو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لي بن الجارود قال ثنا إسماعيل قال ثنا الفيض بن الفضل قال ثنا عمرو بن ثابت عن المسيب بن رافع عن أبي صالح عن أبي هريرة قال قال رسول الله صلى الله عليه وسلم يقول الله الصوم لي وأنا أجزي 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ثنا إسماعيل قال ثنا أحمد بن يحيى بن زيد بن كيسان قال ثنا يزيد بن زريع قال ثنا أبو مكين عن أبي صالح عن أم هانئ قالت قال رسول الله صلى الله عليه وسلم إذا اغتسل أحدكم فليغسل كل عضو منه ثلاث مرار يعني الجناب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الزهري قال ثنا إسماعيل قال ثنا قتيبة بن مهران قال ثنا أبو الصباح عن أبي هاشم الرماني عن عكرمة عن بن عباس أن النبي صلى الله عليه وسلم قال إن الله عز وجل جعل الأرض ذلولا تمشون في مناكبها فخلق بني آدم من التراب ليذلهم بذلك فأبوا نخوة واستكبارا ولن يدخل الجنة مثقال حبة من خردل من كب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5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محمد بن الحسين بن حفص يعرف بأحموله يكنى أبا جعفر وكان سخيا من الرجال مطعاما للطعام كثير المعروف روى عن أبي نعيم وخلاد توفي في ربيع الأول سنة أربع وست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الحسن بن مهلب قال ثنا أحمد بن محمد بن الحسين قال ثنا القعنبي قال ثنا سعيد بن مسلم بن بانك قال سمعت عامر بن عبد الله بن الزبير يقول حدثني عوف بن الحارث بن الطفيل أن عائشة أخبرته أن النبي صلى الله عليه وسلم كان يقول يا عائشة إياك ومحقرات الأمور فإن لها من الله طالب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الجارود قال ثنا أحمد بن محمد بن الحسين قال ثنا خلاد بن يحيى ثنا كامل عن أبى صالح عن أبي هريرة قال صليت مع رسول الله صلى الله عليه وسلم العشاء فكان حسن وحسين يركبان على ظهره إذا سجد فإذا رفع رأسه أخذهما أخذا رفيقا حتى يضعهما فإذا سجد عاد حتى قضى صلاته فوضع واحدا على هذا الفخذ والآخر على الفخذ الأخرى فقمت إليه فقلت يا رسول الله صلى الله عليه وسلم ألا أذهب بهما قال لا فبرقت برقة فلم ير إلا في ضوئها حتى دخلا على أمهما حدثنا الزهري قال ثنا أحمد بن محمد بن الحسين قال سئل جدي الحسين وأنا حاضر فقالوا يا أبا محمد سفيان كان يقرأ عليكم هذا الكتاب من الكتاب قال لا ولكن من ظهر قل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سلم بن عصام قال ثنا أحمد بن محمد بن الحسين بن حفص قال ثنا خلاد قال ثنا أبو هانئ قال ثنا عامر عن عدي بن حاتم الطائي أنه أتى رسول الله صلى الله عليه وسلم فسأله عن الصيد صيد الكلاب فلم يدر ما يقول له حتى نزلت هذه الآية في المائدة تعلمونهن مما علمكم 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5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معاوية بن الهذيل الفرسانيين يكنى أحمد أبا جعفر ويكنى الهذيل أبا معاوية قيل مات سنة ستين ومائتين ومات أحمد بعده يرويان عن إبراهيم بن أيوب كان أبو عبد الله محمد بن يحيى يكثر الثناء على الهذيل خاصة ويوثق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ثنا أحمد بن معاوية بن الهذيل قال ثناالحسين بن حفص قال ثنا إبراهيم بن طهمان عن يزيد بن أبي زياد عن عبد الرحمن بن أبي ليلى وعدي بن ثابت عن البراء بن عازب قال كان النبي صلى الله عليه وسلم يرفع يديه حين يقوم في الصلاة حتى يرى إبهاماه عند أذني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5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الهذيل بن معاوية بن الهذيل الفرسانيين يكنى أحمد أبا جعفر ويكنى الهذيل أبا معاوية قيل مات سنة ستين ومائتين ومات أحمد بعده يرويان عن إبراهيم بن أيوب كان أبو عبد الله محمد بن يحيى يكثر الثناء على الهذيل خاصة ويوثقه </w:t>
      </w:r>
    </w:p>
    <w:p>
      <w:pPr>
        <w:pStyle w:val="Normal"/>
        <w:widowControl w:val="false"/>
        <w:bidi w:val="1"/>
        <w:ind w:left="-999"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cs="MS Sans Serif;Arial" w:ascii="MS Sans Serif;Arial" w:hAnsi="MS Sans Serif;Arial"/>
          <w:sz w:val="36"/>
          <w:szCs w:val="36"/>
          <w:rtl w:val="true"/>
          <w:lang w:eastAsia="ar-SA"/>
        </w:rPr>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5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محمد بن عمر بن يونس اليمامي يكنى أبا سهل قدم أصبهان وحدث بها وله أحاديث منكرات وكتب بأصبهان عن إسماعيل بن عمرو البجلي رأيت عنده عن إسماعيل أحاديث كثيرة ومن غرائب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فتح بن إدريس قال ثنا أحمد بن محمد بن عمر بن يونس قال ثنا عبد الرزاق قال ثنا رباح بن زيد قال ثنا بن جريج قال أنا زياد بن سعد قال ثنا أبو الزبير أنه سمع جابر بن عبد الله يقول سمعت رسول الله صلى الله عليه وسلم يقول إذا كان يوم القيامة وجمعت الأمم ودعي كل أناس بإمامهم جئنا آخر الناس فيقول الناس من هذه الأمة فيشير إلينا فيقال من هذه الأم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5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محمد بن إسحاق بن مزيد بن عجلان ختن رجاء بن صهيب يكنى أبا غسان يروي عن الأصمعي ومكي بن إبراهيم وكان رواية عن إبراهيم بن موسى الفرا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جمال وأبو الأسود قالا ثنا أبو غسان أحمد بن محمد بن إسحاق قال ثنا الأصمعي عن بن طحلا عن أبي الرجال عن عمرة عن عائشة قالت قال رسول الله صلى الله عليه وسلم بيت لا تمر فيه جياع أه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وأبو الأسود والزهري قالوا ثنا أبو غسان قال ثنا الأصمعي قال ثنا عبد الله بن عمر عن بن عمر أن النبي صلى الله عليه وسلم حمى النقيع أوقاع النقيع لخيل المسلمين حدثنا الجمال قال ثنا أبو غسان قال ثنا الأصمعي قال قال عثمان الشحام لما أتى الحجاج بالشعبي يوم الجماجم عاتبه فقال الشعبي أجدب بنا الجناب وأحزن بنا المنزل واستحلسنا الخوف واكتحلنا السهر وأصابنا خزية لم نك فيها بررة أتقياء وفجرة أقوياء فقال الحجاج لله أبوك فخلى عنه حدثنا الجمال قال ثنا أبو غسان قال ثنا الأصمعي قال قيل لرجل ما العيش قال الصحة والأمن فإن كان مع ذلك سداد من عيش فذا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6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الخليل بن حرب القومسي قدم أصبهان وحدث بها وكانوا يضعفونه وحدث عن أبي عبي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 بن عبد الله بن الحسن قال ثنا أحمد بن الخليل القومسي قال ثنا جعفر بن جسر قال ثني أبي جسر عن الحسن عن بكرة قال سمعت رسول الله صلى الله عليه وسلم يقول رفع الله عن هذه الأمة الخطأ والنسيان والأمر يكرهون عليه فقال الحسن الأمر يكرهون عليه قولا باللسان فأما اليد فلا حدثنا عمر بن عبد الله قال ثنا أحمد بن الخليل قال ثنا الأصمعي قال ثنا محمد بن إبراهيم الهاشمي وكان فاضلا قال صيح بعض ملوك بني أمية فأصابوا حجرا مكتوبا عليه بالعبرانية فقرأه وهب بن منبه فإذا في الحجر مكتوب بن آدم لو نظرت في قصير أجلك لكففت عن طويل أملك وإنما يأتيك الحسرة والندامة قبل يوم القيامة حين ينزل بك الأمر فلا أنت إلى أهلك عائد ولا في عملك زائ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6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موسى الرقام شيخ ثقة يروي عن بك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الجارود قال ثنا أحمد بن موسى الرقام قال ثنا بكر بن بكار قال ثنا حمزة الزيات عن حبيب بن أبي ثابت عن أبي صالح عن معاذ بن جبل أنه كان يصلي مع رسول الله صلى الله عليه وسلم ثم يأتي قومه فيصلي بهم حدثنا أبو علي بن إبراهيم قال ثنا أحمد بن موسى الرقام قال حدثني محمد بن عاصم قال قال المقرىء يا محمد بن عاصم كيف يكون فيك الخير وأنت لم تر من فيه الخي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إسحاق قال ثنا أحمد بن موسى الرقام قال ثنا بكر قال ثنا شعبة عن قتادة عن أنس أن رسول الله صلى الله عليه وسلم كان من أخف الناس صلاة في تما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6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يحيى بن المنذر المكتب يروي عن أبي داود والحسين ومسلم بن إبراهيم توفي سنة ثلاث وسب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بن محمد المؤذن قال ثنا أحمد بن يحيى المؤدب قال ثنا مسلم بن إبراهيم قال ثنا الحسن بن أبي جعفر قال ثنا محمد بن جحادة عن الحسن عن أنس بن مالك وقال كنا مع النبي صلى الله عليه وسلم في سفر فقال لنا استغفروا فاستغفرنا فقال لنا أتموها سبعين مرة فما من عبد ولا أمة استغفر الله في يوم وليلة سبعين مرة إلا غفر الله له سبعمائة ذنب وقد خاب عبد أو أمة أصاب في يوم وليلة سبعمائة ذنب </w:t>
      </w:r>
    </w:p>
    <w:p>
      <w:pPr>
        <w:pStyle w:val="Normal"/>
        <w:widowControl w:val="false"/>
        <w:bidi w:val="1"/>
        <w:ind w:left="-999" w:right="0" w:hanging="0"/>
        <w:jc w:val="left"/>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قال ثنا أحمد بن يحيى قال ثنا مسلم قال ثنا حريث بن السائب قال سمعت الحسن يحدث عن أنس بن مالك قال قال رسول الله صلى الله عليه وسلم كل مولود مرتهن بعقيقته يعق عنه يوم سابعه من الإبل والبقر والغن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أسيد قال ثنا أحمد بن يحيى قال ثنا عبد الله بن رجاء قال ثنا معلى بن هلال عن سهيل عن أبيه عن أبي هريرة أن النبي صلى الله عليه وسلم قال إذا جلستم إلى المعلم أو جلستم في مجالس العلم فادنوا وليجلس بعضكم خلف بعض ولا تجلسوا حلقا متفرقين كما يجلس أهل الجاهل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6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وسى بن عبد الرحمن الخراز يكنى أبا عبد الرحمن له فضل وعبادة وكان قد تحلى في داره وكان من النساك روى عن بن أبي شيبة والمقرئ ومسدد وروى عن أبيه بأحاديث غرائب تفرد ب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ثنا موسى بن عبد الرحمن عن أبيه عن النعمان عن سفيان عن عمر بن دينار وأبي الزبير عن جابر عن النبي صلى الله عليه وسلم قال إذا سقطت لقمة أحدكم فليمط عنها الأذى ولا يدعها للشيطان ولا يمسحن أحدكم يده بالمنديل حتى يلعقها أو يلعقها فإنه لا يدري في أي طعامه البركة هذا الحديث من حديث عمرو بن دينار غريب تفرد ب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6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إسحاق بن إبراهيم بن صالح بن زياد العقيلي يكنى بأبي إسحاق توفي سنة ثمان وأربعين ومائتين حدث عنه أبو مسعود وأسيد بن عاصم ومات قبلهما بزم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سهل قال ثنا أبو مسعود قال ثنا إبراهيم بن إسحاق عن الوليد بن مسلم عن زهير بن محمد عن محمد بن المنكدر عن جابر بن عبد الله قال قرأ علينا رسول الله صلى الله عليه وسلم سورة الرحمن حتى ختمها فقال ما لي أراكم سكوتا للجن كانوا أحسن منكم ردا ما مررت بهذه الآية فبأي آلاء ربكما تكذبان إلا قالوا ولا بشيء من نعمك ربنا نكذب فلك الحم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6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عمر بن حفص بن معدان وكان حافظا روى عنه هارون بن سليمان توفي سنة إحدى وخمس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يزيد قال ثنا إبراهيم بن عمر قال ثنا علي بن عبد الحميد المعني قال ثنا سلام بن مسكين عن مالك بن دينار عن أنس بن مالك قال لما كان يوم بدر قال النبي صلى الله عليه وسلم خيركم من لقيني على ما فارقني عل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إبراهيم بن عمر قال ثنا محمد بن أبان قال ثنا النضر بن منصور عن أبي الجنوب عن علي قال قال رسول الله صلى الله عليه وسلم يا علي عليك بصلاة السحر والاستغفار بالمغرب فإن صلاة السحر والاستغفار بالمغرب شاهدين من شهود الرب عز وجل على خلق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قال ثنا إبراهيم بن عمر قال ثنا محمد بن أبان قال ثنا النضر بن منصور عن أبي الجنوب عن علي قال قال النبي صلى الله عليه وسلم لا دين لمن لا أمانة له ولا صلاة لمن لا وضوء له ولا زكاة 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6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يسى الزجاج إمام مسجد الجامع يحدث عن عبيد الله بن موسى وأبي نعيم والناس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الجارود قال ثنا محمد بن عيسى الزجاج قال ثنا أبو نعيم قال ثنا فطر عن أبي إسحاق وعاصم عن زر عن عبد الله قال قال رسول الله صلى الله عليه وسلم لو لم يبق من الدنيا إلا يوما واحدا بعث الله فيه رجلا من أهل بيتي يواطىء اسمه اسمي واسم أبيه اسم أب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الجارود قال ثنا أبو عبد الله الزجاج قال حدثنا أبو سلمة قال ثنا جرير بن حازم عن الضحاك بن مخلد عن أبي بكر الحناط عن عبادة بن نسي قال دخل النبي صلى الله عليه وسلم المسجد وهم حلق فقال ما لي أراكم عزين فجلس الرجل خلف صاحبه قال أبو عبد الله الزجاج فذكرته لأبي عاصم فحدثني 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إسماعيل بن عبد الله قال ثنا الزجاج بهذا الحديث وقال أبو بكر هو أبو بكر بن عياش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محمد بن عيسى بن خالد الزجاج قال ثنا يحيى بن حماد قال ثنا أبو عوانة عن الأعمش عن سالم عن معدان بن أبي طلحة عن ثوبان عن النبي صلى الله عليه وسلم قال أنا يوم القيامة بعقر حوضي أذود عنه لأهل اليمن حتى يرفض علي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المقرىء قال ثنا محمد بن عيسى الزجاج قال ثنا عبيد الله بن موسى قال ثنا زافر بن سليمان عن شعبة عن أبي التياح عن أنس بن مالك أن النبي صلى الله عليه وسلم صلى على بساط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6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العباس بن خالد أبو عبد الله توفي سنة ست وستين ومائتين قال الوليد بن أبان سمعت أحمد بن عصام في جنازته كان من ثقات إخواننا وكان عندي ممن يخشى الله قال الوليد وسمعت يونس بن حبيب يقول كان من إخواننا القدماء وكان من الأربعة المعدودين باليهودية في فضلهم هو وعبد الرحمن بن علي والعباس الطامذي وزكريا بن الصلت وكان عنده الموطأ عن القغب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بن محمد المؤذن قال ثنا محمد بن العباس بن خالد قال ثنا عبيد الله بن موسى قال ثنا سفيان عن حكيم بن الديلم عن أبي بردة عن أبيه قال قام فينا رسول الله صلى الله عليه وسلم بأربع فقال إن الله لا ينام ولا ينبغي له أن ينام يخفض القسط ويرفعه يرفع إليه عمل الليل قبل النهار وعمل النهار قبل الليل حجابة النور لو كشفها لأحرقت سبحات وجهه كل شيء أدركه بصر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6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أحمد بن المنخل وكان المنخل من رفقاء محمد بن يوسف وروى عن بكر بن بكار ومحمد بن بكي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و محمد عبد الله بن خالد قال ثنا إبراهيم بن أحمد بن المنخل قال ثنا بكر بن بكار قال ثنا زمعة بن صالح قال ثنا أبو الزبير عن جابر قال كنا جلوسا عند رسول الله صلى الله عليه وسلم فجاء قوم من أهل البحر فقالوا يا رسول الله إن لنا سفينة نحمل عليها في البحر وقد رثت واحتاجت إلى الدهن وقد وجدنا ناقة ميتة كثيرة الشحم وأردنا أن نأخذ من شحمها فندهن به سفينتنا وإنما هو عود وهي تجري في البحر فقال رسول الله صلى الله عليه وسلم لا تنتفعوا أو قال لا ينتفع من الميتة بشي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6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براهيم بن حكيم بن أسيد يقال له ممك وقد حدث إسحاق وأحمد جميعا عن أبيه هذا حدثنا إسحاق بن محمد بن إبراهيم بن حكيم قال ثنا أبي قال ثنا بكر بن بكار قال ثنا حمزة الزيات عن حكيم بن جبير عن سالم بن أبي الجعد عن علي قال قيل ألا تستخلف علينا قال لا ولكن أكلكم إلى ما وكلكم إليه نبيكم صلى الله عليه وسل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7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يسى السعدي أبو بكر الطرسوسي روى عنه أبو مسعود فقال ثنا محمد بن عيسى وليس بابن الطباع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عيسى قال ثنا أبو بكر الطرسوسي محمد بن عيسى عن عيسى بن مينا قالون قال ثنا محمد بن جعفر عن سمي عن أبي صالح عن أبي هريرة قال قال رسول الله صلى الله عليه وسلم من صلى الصبح فهو في ذمة الله فلا تخفروا الله في جواره حتى يمسي ومن صلى المغرب فهو في ذمة الله حتى يصبح فلا تخفروا الله في ذمت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أبو بكر الطرسوسي قال ثنا سليمان بن شرحبيل قال ثنا شعيب بن إسحاق عن سعيد بن أبي عروبة عن أيوب عن نافع عن بن عمر عن عمر أن النبي صلى الله عليه وسلم مسح على خفيه حدثنا محمد بن أحمد الزهري قال ثنا أبو بكر الطرسوسي قال ثنا بن حميد قال ثنا هارون بن المغيرة عن سفيان بن سعيد قال قرأ واصل هذه الآية وفي السماء رزقكم وما توعدون فقال ألا أرى رزقي في السماء وأنا أحزن عليه فجلس فلم يعمل شيئا فكانت تأتيه كل يوم دوخلة فيأكل منها حتى يشبع قال فسمع بذلك أخ له كان أفضل منه فجلس فكان يأتيهما كل يوم دوخلتين فيأكلان منهما حتى مات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7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سليمان بن عبد الله الجرواءاني يقال له الوكيل حدث عنه الناس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7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عمر بن حفص بن غياث قدم أصبهان وحدث بها وحدث عنه أحمد بن الحس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ال ثنا أحمد بن عمر بن حفص عن أبيه عن جده عن أشعث عن عون بن أبي جحيفة عن أبيه أن النبي صلى الله عليه وسلم أمر أن يأخذ من أغنيائنا ويرده على فقرائن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7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نصر بن عبدة الخرجاني يحدث عن يحيى بن أبي بكير وداود بن إبراهيم توفي سنة اثنتين وخمس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ثنا محمد بن نصر بن عبده قال ثنا داود بن إبراهيم عن شعبة عن محمد بن زياد عن أبي هريرة قال قال النبي صلى الله عليه وسلم ويل للعرب من شر قد اقتر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محمد بن نصر قال ثنا داود بن إبراهيم الواسطي قال ثنا شعبة وهشام الدستوائي عن قتادة عن زرارة بن أبي أوفى عن أبي هريرة قال قال النبي صلى الله عليه وسلم إن الله تجاوز لي عن أمتي عما حدثت به أنفسها ما لم تعمل أو تكلم ب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7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نوح السمسار الشيباني وكان مسكنه بباب كوشك يروي عن شبابة وإبراهيم بن حميد الطويل وأبي الوليد وغير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محمد بن نوح قال ثنا أبو الوليد قال ثنا سليمان بن كثير عن الزهري عن أبي سلمة عن أبي هريرة قال قال النبي صلى الله عليه وسلم أنا أولى بالمؤمنين من أنفسهم من ترك مالا فلورثته ومن ترك دينا فإلين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7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عباس بن الوليد الجلكي سمع منه كتاب القراءات عن قتيبة بن مهران الآزاداني وكان يروي عن القاسم العرني وأحمد بن موسى الضبي وأهرم بن حوشب وغيره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7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سعيد بن بشر بن حماد الجرواءاني يكنى أبا عمرو وكان شيخا فاضلا يروي عن أبي عبد الرحمن المقرئ وبكر وخلاد وغيرهم وكان له بن يقال له ممشاذ من بعد ما كان على الحسبة بأصبه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الفضل بن الخطاب قال ثنا سعيد بن بشر قال ثنا عاصم بن يوسف قال ثنا أبو بكر بن عياش عن الأعمش عن أبي صالح عن أبي هريرة قال قال رسول الله صلى الله عليه وسلم ما بال أقوام يرون أترخص في أشياء فيرغبون عنها فوالله إني لأعلمهم ب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7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سعيد بن وهب الجرواءاني كان ممن يحفظ ويذاكر يحدث عن الحوضي ومحمد بن كثير ومسلم والنا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بن المقرئ قال ثنا سعيد بن وهب قال ثنا أبو عمر الحوضي قال ثنا مبارك بن فضالة عن عبيد الله عن نافع عن بن عمر عن النبي صلى الله عليه وسلم في قوله تعالى يوم يقوم الناس لرب العالمين قال يقومن في الرشح إلى انصاف آذانهم صفحة خال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7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عطاء بن يزيد الملقب بشاذة بن عطاء يحدث عن خلف بن الوليد وأبي داود وعامر وبكر وغيرهم وكان يكنى أبا بشر وكان يتشيع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وابن صبيح وأبو صالح وابن المقرىء قالوا ثنا الحسن بن عطاء قال ثنا خلف بن الوليد قال ثنا شعبة ومروان بن معاوية عن الحسن بن عمرو الفقيمي عن الحكم بن عتيبة عن شهر بن حوشب عن أم سلمة قال نهى النبي صلى الله عليه وسلم عن كل مسكر ومفت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7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عبد الرحمن بن عمر بن يزيد الزهري مات في المحرم سنة ثلاث وست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صالح بن المهلب قال ثنا الحسن بن عبد الرحمن قال ثنا عثمان بن الهيثم قال ثنا عوف عن محمد بن سيرين عن أبي هريرة قال قال رسول الله صلى الله عليه وسلم إن الله يقبل توبة عبده ما لم يغرغ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صبيح قال ثنا الحسن بن عبد الرحمن قال ثنا علي بن المديني قال ثنا معاذ قال وجدت في كتاب أبي بخطه عن قتادة عن أبي معشر عن إبراهيم عن همام عن حذيفة أن النبي صلى الله عليه وسلم قال في أمتي كذابون دجالون سبعة وعشرون فيهم أربع نسو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8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ين بن الحسن بن مهران الخياط يعرف بالمكتب توفي سنة ثلاث أو أربع وخمسين ومائتين يحدث عن أبي داود وبكر وغيرهم وكان يغضب إذا قيل له الخياط ويقو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المكتب ذكر عنه علي بن جعفر الأشعري عن أبي داود عن شعبة عن قتادة عن أنس قال قال النبي صلى الله عليه وسلم تسحروا فإن في السحور برك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عبد الرحمن بن الحسن الضراب قال ثنا الحسين بن الحسن قال ثنا أبو إسحاق إبراهيم بن أيوب قال ثنا مبارك بن فضالة عن نافع عن بن عمر قال قال النبي صلى الله عليه وسلم كلكم راع وكلكم مسؤول عن رعيت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قال ثنا الحسين بن الحسن قال ثنا إبراهيم بن أيوب قال ثنا النعمان عن مغيرة أبي سلمة عن أبي الزبير عن جابر أن النبي صلى الله عليه وسلم كان يرخص في السوط والعصا والحبل ونحوه من اللقطة أن ينتفع ب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8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حذيفة بن غياث العسكري يكنى أبا اليمان يحدث عن أبي عاصم وعباد بن صهيب حدثنا عبد الله بن محمد بن عيسى المقرىء قال ثنا حذيفة بن غياث قال ثنا عباد بن صهيب عن محمد بن عجلان عن أبي إسحاق عن الحارث عن علي قال خير هذه الأمة بعد نبيها أبو بكر وعمر ولو شئت لسميت الثال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بن الحسن قال ثنا حذيفة عن عباد بن صهيب قال ثنا صدقة بن أبي عمران الحنظلي الحذاء قال ثنا أبو يعفور قال سمعت بن أبي أوفى يقول غزوت مع رسول الله صلى الله عليه وسلم سبع غزوات نأكل فيها الجراد ويأكله معن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قال ثنا حذيفة قال ثنا عباد قال ثنا صدقة قال ثنا إياد بن لقيط قال سمعت البراء يقول علمني رسول الله صلى الله عليه وسلم السجود فقال هكذا ووصف لنا إياد بن لقيط فقال ادعم على راحتيه وجافا مرفقي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8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حيى بن حاتم العسكري يكنى أبا القاسم ثقة من أهل السنة توفي سنة تسع وست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عبد الله بن يحيى بن حاتم قال ثنا أبي قال ثنا بشر بن مهران قال ثنا محمد بن دينار عن داود بن أبي هند عن الشعبي عن جابر قال قال النبي صلى الله عليه وسلم سيدات نساء العالمين فاطمة بنت محمد وخديجة بنت خويلد وآسية امرأة فرعون ومريم بنت عمر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8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أحمد الخطابي من ولد زيد بن الخطاب كان على قضاء أصبهان وكان يميل إلى الأدب وكان عفيفا وكان أحد أمنائه أبو بكر بن أبي عاصم وعلى محاضره مهدي بن حكيم وكان مناديه الهيثم بن بشر بن خالد وكان قد كتب عن أبي الوليد وعمرو بن مرزوق وغيرهم ولم يحدث بأصبه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8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حيى بن مطرف وكان يتفقه على مذهب الكوفيين وكان مفتي البلد وكان له محل ومقد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إبراهيم قال ثنا يحيى بن مطرف قال ثنا أبو همام الدلال محمد بن محبب قال ثنا إبراهيم بن طهمان عن سهيل بن أبي صالح عن أبي هريرة قال قال رسول الله صلى الله عليه وسلم تفتح أبواب الجنة في كل اثنين وخميس فيغفر الله لكل عبد لا يشرك بالله شيئا إلا رجل بينه وبين أخيه شحناء فيقال انتظروا بهما حتى يصطلح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مر بن عبد الله قال يحيى بن مطرف قال ثنا عبد الكريم بن هارون قال ثنا بن المبارك عن أبي بكر النهشلي عن مرزوق أبي بكير التيمي عن أم الدرداء عن أبي الدرداء قال قال النبي صلى الله عليه وسلم من رد عن عرض أخيه رد الله عن وجههه النار يوم القيام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8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بكار بن الحسن بن عثمان بن زيد بن زياد العنبري الفقيه أبو عبد الله كان يتفقه على مذهب الكوفيين توفي سنة خمس وستين ومائتين سمع من سهل بن عثمان وعمرو بن علي وغيرهما لم يحد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8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الفرج الفقيه وكان فاضلا خيرا ينظر في كتب الرأي يكنى أبا جعفر وكان قيم مسجد الجامع باليهودية وكان الفرج من موالي خالد بن يزيد المعروف بخالد القرن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محمد بن الفرج قال ثنا القاسم بن الحكم العرني قال ثنا سفيان عن قابوس بن أبي ظبيان عن أبيه عن بن عباس قال صلى رسول الله صلى الله عليه وسلم فخطرت منه خطرة فقال المنافقون إن له قلبين قلب معكم وقلب مع أصحابه فأنزل الله عز وجل ما جعل الله لرجل من قلبين في جوف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8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صالح بن أحمد بن حنبل ولي القضاء بأصبهان وحدث بها توفي سنة خمس وست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سمع منه التاريخ عن علي بن المديني قال حدثنا عبد الرحمن بن الحسن قال ثنا صالح بن أحمد بن حنبل قال ثنا أبي قال ثنا محمد بن جعفر المدائني قال ثنا ورقاء عن محمد بن المنكدر عن جابر قال كنت مع رسول الله صلى الله عليه وسلم في سفر فانتهينا إلى مشرعة فقال ألا تشرع يا جابر قلت بلى فنزل ونزلت معه وذهب لحاجته فتوضأ ثم قام فصلى في ثوب واحد قد خالف بين طرفيه فقمت خلفه فأخذ بأذني فجعلني عن يمينه حدثنا بن أبي عاصم إملاء قال ثنا صالح بن أحمد بن حنبل قال ثنا أبي قال ثنا الشافعي قال ثنا مالك بن أنس قال قال بن عجلان جنة يورث العالم جلساءه لا أدر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8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مرو بن سعيد الجمال يكنى أبا حفص توفي سنة تسع وست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صالح الوراق قال ثنا عمرو بن سعيد الجمال وكان يوثق قال حدثنا الحسين عن سفيان عن أبي موسى اليماني عن وهب بن منبه عن بن عباس قال قال النبي صلى الله عليه وسلم بعثت ملحمة ومرحمة ولم أبعث تاجرا ولا ذراعا ألا وإن شرار هذه الأمة التجار والزراعون إلا من شح على دي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رواه الحسين عن سفيان عن رجل عن الضحاك عن النبي صلى الله عليه وسلم ورواه إبراهيم بن راشد الآدمي على ما رواه عمرو بن سعي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8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حاتم بن يونس الجرجاني قدم أصبهان وكان من الحفاظ وكان يذاك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بطه قال ثنا حاتم بن يونس قال ثنا عبيد بن يعيش قال ثنا أبو بكر بن عياش عن مبشر السعيدي عن بن شهاب عن سالم عن أبي هريرة قال قال رسول الله صلى الله عليه وسلم شر أمتي المجاهرون قيل يا رسول الله وما المجاهرون قال الرجل يعمل الذنب بالليل فيستره الله عليه فيصبح فيخبر الناس أنه عمل كذا وكذا فيهتك ستر الله عل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بن الجارود قال ثنا حاتم قال ثنا أحمد بن بديل قال ثنا مفضل بن صالح عن مطر الوراق عن عطاء عن جابر عن النبي صلى الله عليه وسلم قال من سئل عن علم فكتمه ألجم بلجام من ن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حاتم المخضوب قال ثنا الملاحفي قال ثنا حماد بن سلمة قال ثنا عاصم الأحول عن أنس بن مالك أن رسول الله صلى الله عليه وسلم قال الصلاة الجمع تزيد على صلاة الرجل وحده ببضع وعشرين درج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9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حاتم محمد بن إدريس الرازي حكى لنا عبد الله بن محمد بن يعقوب قال سمعت أبا حاتم يقول نحن من أهل أصبهان من جز وكان أهلنا يقدمون علينا حياة أبي ثم انقطعوا عن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9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سيار محمد بن عبد الله بن المستورد البغدادي قدم أصبهان حكى إبراهيم بن أرومة قال ما قدم عليكم مثل أبي سي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الجارود قال ثنا أبو سيار قال ثنا المعافي بن سليمان قال ثنا محمد بن سلمة عن أبي عبد الرحيم عن زيد بن أبي أنيسة عن إسماعيل عن قيس عن جرير قال كنا مع رسول الله صلى الله عليه وسلم ذات ليلة والقمر طالع ليلة البدر فقال رسول الله صلى الله عليه وسلم أما إنكم ستعاينون ربكم تبارك وتعالى في الجنة كما تعاينون هذا القمر لا تضامون في رؤيته فإن استطعتم أن لا تغلبوا على صلواة قبل طلوع الشمس وقبل غروبها فافعلوا ثم قرأ وسبح بحمد ربك الآي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أبو سيار قال ثنا عبد العزيز بن الخطاب عن قيس عن شعبة عن عمرو بن دينار عن رجل من الأنصار عن أبيه قال ولد لي غلام فأتيت النبي صلى الله عليه وسلم فقلت ولد لي غلام فما أسميه قال فسمه بأحب الأسماء إل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9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عبد الوهاب الخوارزمي قدم أصبهان وحدث بها حديثا كثي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محمد بن إبراهيم بن سالم قال ثنا عبد الله بن عبد الوهاب قال ثنا عمران بن موسى قال ثنا حجاج بن إبراهيم عن هارون بن محمد عن الربيع بن صبيح عن بن سيرين عن أبي هريرة قال قال رسول الله صلى الله عليه وسلم من مرت به امرأة فأعجبته فرفع طرفه إلى السماء لم يرجع إليه طرفه حتى يزوجه الله من الحور الع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محمد بن أبي هريرة قال ثنا عبد الله قال ثنا عبدان عن أبي حمزة عن الأعمش عن أبي صالح عن أبي هريرة وقال قال رسول الله صلى الله عليه وسلم الإمام ضامن والمؤذن مؤتمن اللهم أرشد الأئمة واغفر للمؤذنين قالوا يا رسول الله لقد تركتنا نتنافس في الأذان قال إن بعدكم زمانا سفلتهم مؤذنوهم حدثنا أحمد بن الحسين الأنصاري قال ثنا عبد الله قال ثنا عبد الله بن سابق قال ثنا خلف بن تميم قال سمعت زائدة يقول من عرف ربه هانت عليه دنيا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9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فهد بن حكيم يكنى أبا إسحاق قدم أصبهان وحدث بها توفي سنة اثنتين وستين ومائتين وكان مشايخنا يضعفونه قال البردعي ما رأيت أكذب منه حكى ابنه قال توفي سنة اثنتين وثمانين ومائتين بالبصر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جمال قال ثنا إبراهيم بن فهد قال ثنا سعيد بن يحيى قال ثنا أبو بكر بن عياش عن عاصم عن أبي صالح عن أبي هريرة رفعه قال إن الله رفيق يحب الرفق ويعطي عليه مالا يعطي على العنف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9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بن سنان بن سعد البصري يكنى أبا محمد يحدث عن البصريين وحدث عندنا بأحاديث كثيرة لم يتابع عليها وازدحم عليه الناس ولم يزالوا يسمعون منه حتى ظهر أمره ووقفوا على كذبه وتركوا حديثه وأجمعوا في أمره أنه كذاب ذاهب ونسأل الله الستر والسلام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9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رحمن بن خراش قدم أصبهان بغدادي حافظ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9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نصر بن أحمد البغدادي يعرف بنصرك قدم أصبهان وكان يحفظ الحديث ويذاك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ى بن الصباح قال ثنا نصر بن أحمد الكندي قال ثنا خلف بن عبد العزيز قال ثنا أبي ثنا شعبة عن إسماعيل بن أبي خالد عن قيس عن أبي هريرة قال قال رسول الله صلى الله عليه وسلم يقاتلون قوما من قبل المشرق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إسحاق بن جميل قال ثنا نصر بن أحمد قال ثنا أبو كريب قال ثنا قبيصة عن ورقاء عن منصور عن قتادة عن النضر بن أنس عن زيد بن أرقم قال قال رسول الله صلى الله عليه وسلم إن هذه الحشوش محتضرة الحديث أخبرنا إسحاق قال ثنا نصر بن أحمد قال ثنا الوليد بن شجاع قال ثنا عمار بن محمد قال ثنا الثوري قال ثنا يونس بن خباب عن مجاهد قال خطبنا عتبة بن غزوان فقال إن الدنيا قد آذنت بصرم فذكر الح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9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فضل بن العباس الرازي يعرف بفضلك قدم أصبهان وحدث بها حدثنا إبراهيم بن القاسم قال ثنا الفضل بن العباس الرازي قال ثنا علي بن جعفر الأحمر قال سمعت وكيعا يحدث عن بن عون عن إبراهيم قال كانوا يكرهون إذا جلس الرجل يحدث أن يحدث بأحسن ما عنده قال علي ذكرت هذا الحديث ومصعب بن المقدام حاضر فقال حدثنا به داود الطائي عن الأعمش عن بن عون عن إبراهيم حدثنا إبراهيم بن القاسم قال ثنا فضلك قال ثنا علي بن جعفر الأحمر قال ثنا أبو بكر بن عياش عن الأعمش قال سمعت إبراهيم التيمي يقول مكثت ثلاثين يوما ما طعمت طعاما ولا شربت شرابا إلا حبة عنب أكرهني عليها أهلي فآذت بطني وأظنه قال وما كنت أمتنع من حاجة أريد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9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سعود محمد بن عبد الله بن الصباح أخو جعفر بن عبد الله صنف المسند وكان ممن يحفظ ويذاكر مات ولم يخرج حديث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29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سحاق بن ماهان أبو عبد الله المسوحي ختن رسته بن عمر نزل الدينور وحدث بها ومات بالدينور وكان أحد الحفاظ وبلغني أن بن النعمان حدث عنه حديث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بن المقرىء قال ثنا محمد بن إسحاق المسوحي قال ثنا سليمان بن أحمد الواسطي قال ثنا الوليد بن مسلم قال ثنا سعيد بن بشير عن أبان بن تغلب عن عكرمة عن بن عباس قال قال النبي صلى الله عليه وسلم من توضأ بعد الغسل فليس من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0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أصرم قدم أصبهان وكان يروي الكتب عن إبراهيم بن الجنيد يقال له أبو العباس المزني حدثنا الفضل بن خصيب قال ثنا أحمد بن أصرم قال ثنا سعيد بن أسد قال ثنا حمزة عن سفيان قال كتب إلى الحجاج بن فرافضة من عرف الله تبارك الله وتعالى أحبه ومن عرف الدنيا أبغضها والمؤمن لا يلهو حتى يغفل فإذا ذكر حزن حدثنا الفضل قال ثنا أحمد قال إبراهيم بن الحسن كان بعضهم يقول يا أنيس كل متفرد يذكره وجليس كل متوحد بحبه حدثنا الفضل قال ثنا أحمد قال ثنا حرملة قال ثنا بن وهب قال ثني عبد الرحمن بن زيد بن أسلم قال إن الله تعالى يحب العبد فيبلغ من حبه إذا أحبه أن يقول اذهب فاعمل ما شئت فقد غفرت ل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0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شعث بن شداد خراساني يحدث عن عبدان والخراساني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بن المقرىء قال ثنا أشعث بن شداد قال ثنا يحيى بن يحيى قال ثنا نوح بن دراج عن أبان بن تغلب عن جعفر بن محمد عن أبيه عن جابر قال قال النبي صلى الله عليه وسلم لا وصية لوارث ولا إقرار بدين قال أبو عبد الرحمن حدثنا به في موضع آخر ولم يذكر فيه جاب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أشعث بن شداد قال ثنا محمد بن إسحاق بن ماسرجس قال ثنا عيسى بن إبراهيم قال ثنا سليمان بن أبي سليمان عن عطاء بن أبي رباح عن بن عباس قال قال رسول الله صلى الله عليه وسلم ريح الولد من ريح الجن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0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طية الخراساني الحسن بن شاذان قدم أصبهان وكتبوا عنه حدثني محمد بن الحسن بن المهلب قال ثنا أبو عطية النيسابوري الحسن بن شاذان قال ثنا أبو العباس البكري قال ثنا عبيد الله بن موسى قال ثنا عمر بن عبد الرحمن المري قال سمعت وهب بن منبه يقول قال داود النبي عليه السلام إلهي ما من شعرة إلا وفوقها نعمة منك وتحتها نعمة منك فيم أكافيك على ما أعطيتني إذ كان كله منك فأوحى الله إليه أن أداء شكر ذلك عندي أن تعلم أن ما بك من نعمة فمن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0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الفضل الزعفراني البغدادي يحدث عن أبي نعيم والكوفيين والبصريين قدم أصبه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الحسن بن الفضل قال ثنا عفان قال ثنا محمد بن الحارث عن بن البيلماني عن أبيه عن جابر قال قال رسول الله صلى الله عليه وسلم إذا لقيت الحاج فصافحه وسلم عليه ومره أن يدعو لك فإنه مغفور 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الحسن قال حدثنا الحكم بن أسلم القرشي قال ثنا محمد بن الحارث عن بن البيلماني عن أبيه عن بن عمر قال سئل النبي صلى الله عليه وسلم أي الناس أجوع قال طالب العلم قال فأيهم أشبع قال الذي لا يبتغ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الحسن قال ثنا التبوذكي قال ثنا أبو هلال عن قتادة عن أنس رفعه مرة قال قل هو الله أحد ثلث القرآ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الحسن قال ثنا عمرو بن مرزوق قال ثنا شعبة عن علي بن زيد عن أنس أن رسول الله صلى الله عليه وسلم نهى عن التزعف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0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مران الطرسوسي قدم أصبهان حدثنا أحمد بن علي بن الجارود قال سمعت أبا عمران الطرسوسي يقول سمعت أبا يوسف الفسوي يقول دخلت على سفيان بن عيينة وبين يديه قرصان من شعير فقال يا أبا يوسف أما إنهما طعامي منذ أربعين سنة حدثنا أحمد بن الحسن بن عبد الملك قال حدثنا أبو عمران الطرسوسي قال سمعت أبا يوسف الفسوي يقول كتب حذيفة المرعشي إلى يوسف بن أسباط أما بعد فإن من قرأ القرآن فآثر الدنيا على الآخرة فقد اتخذ آيات الله هزوا ومن كانت النوافل أحب إليه من ترك الذنب لم آمن أن يكون مخدوعا والحسنات أضر علينا من السيئات والسلا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0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س أبو بكر الجارودي محمد بن النضر بن سلمة النيسابوري قدم أصبهان وكان من الحفاظ قدم سنة ثمان وثمان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إبراهيم قال ثنا أبو بكر الجارودي قال ثنا محمد بن رافع النيسابوري وكان من الثقات قال ثنا أبو عامر العقدي قال ثنا حماد بن سلمة عن حميد عن أنس بن مالك قال كان رسول الله صلى الله عليه وسلم يعجبه أن يسمع يا نجيح يا راش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قال ثنا الجارودي قال ثنا إسحاق بن راهويه قال ثنا معاذ بن هشام قال ثني أبي عن عطاء عن أبي الزبير عن جابر قال قال رسول الله صلى الله عليه وسلم من كان يؤمن بالله واليوم الآخر فلا يدخل الحمام إلا بمئزر من كان يؤمن بالله واليوم الآخر فلا يجلس على مائدة يدار عليها الخمر من كان يؤمن بالله واليوم الآخر فلا يدخل حليلته الحما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0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أورمة أبو إسحاق كان علامة في الحديث لم يكن في زمانه مثله ولا تقدمة في الحفظ والمعرفة أحد وخرج إلى العراق وأقام بها ومات ببغداد سنة نيف وسبعين ومائتين وأصيب بكتبه أيام البصرة فلم يحدث وبقي ببغداد يفيد عن المشائخ ببغداد والبصرة وكان مقبول القول على المحدثين والذي حفظ من حديثه القليل وما وقع إلينا من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بن منده قال ثنا إبراهيم بن أورمة قال ثنا عاصم بن النضر الأحول قال ثنا معتمر بن سليمان عن سفيان الثوري عن عكرمة بن عمار عن إياس بن سلمة بن الأكوع عن أبيه عن النبي صلى الله عليه وسلم أنه رأى رجلا يأكل بشماله فقال كل بيمين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ى إبراهيم بن أورمة قال ثنا محمد بن بكار عن قيس عن عاصم بن كليب عن أبيه عن بن عباس أن النبي صلى الله عليه وسلم قال لا ربا إلا في النسيئة قال أبو عبد الله وهو و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مسلم بن حيان قال ثنا أبو القاسم عبد الله بن شعيب الحربي قال ثنا عبد الرحمن بن يوسف بن خراش قال ثنى إبراهيم بن أورمة الأصبهاني قال قرأت في أصل معاذ بن هشام أخرجه إلى بعض أهله بخطه حدثني أبي عن مطر الوراق عن داود بن أبي هند عن الوليد بن عبد الرحمن الجرشي عن جبير بن نفير عن أبي ذر قال صمنا مع رسول الله صلى الله عليه وسلم في رمضان فذكر الحديث حدثنا محمد بن سعيد الشافعي قال ثنا محمد بن سعيد الشافعي قال ثنا الحرب بن أبي أسامة قال ثنا إبراهيم بن أورمة الأصبهاني قال ثنا بن أخي الأصمعي عن الأصمعي قال قال كذاب من إذا رأيت من هو أكذب مني ذبري حسدا له حدثني الوليد بن أبان قال ثنا هميم بن همام قال ثنى إبراهيم بن أورمة قال ثنا بن أخي الأصمعي عن الأصمعي قال قالت الخنفساء لأمها ما بال الناس يزفون علي قالت من حسنك يعودونك يحسدونك قال والخنفساء عند أمها رامسة حدثنا محمد بن يحيى قال ثني إبراهيم بن أورمة قال سمعت عباس بن عبد العظيم يقول ثنا بكر بن محمد قال قلت لداود الطائي دلني على رجل أجلس إليه فقال تلك ضالة لا توجد قال أبو عبد الله محمد بن يحيى سمعت إبراهيم بن أورمة قال قال نصر بن علي رأيت يزيد بن زريع في المنام فقلت ما فعل الله بك قال دخلت الجنة قلت بماذا قال بكثرة الصلاة قال أبو عبد الله ذكرت لإبراهيم بن أورمة ما حدثنا به رسته من قول شعبة أن نصف ما كتبت كذب فقال لي إبراهيم هذه الحكاية كذب حدثنا محمد بن يحيى قال سمعت إبراهيم بن أورمة يذكر أن رجلا قال عند سفيان الثوري اللهم لا تخلفنا في الأشرار فقال سفيان قد خلفت في الأشرار فادع الله أن لا يجعلك منهم حدثنا عبد الله بن محمد بن يعقوب قال ثنا أبو حاتم قال ثني إبراهيم بن أورمة قال كتب علي بن حجر إلى أخ 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حن إلى عتابك غير أن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جلك من عتابك في كتا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نحن إن التقينا قبل مو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شفيت عليل صدري من عتا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إن سبقت بنا ذات المناي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كم من عاتب تحت الترا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كتبت ولو قدرت لكن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سطيرا في الكتا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0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ماعيل بن بحر الزعفراني يقال له سمعان توفي سنة ثمان وسب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خالي وغيره قالوا ثنا سمعان بن بحر قال ثنا إسحاق بن محمد العي قال ثنا أبي قال ثنا يونس بن عبيد عن الحسن عن أنس بن مالك رضى الله تعالى عنه قال قال رسول الله صلى الله عليه وسلم أهل المعروف في الدنيا هم أهل المعروف في الآخر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0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صالح بن مهدي كتب عن أهل الشام ومصر والعراق مات قديما ولم يحدث سمعت والدي رحمه الله يحكي عنه أنه دخل عليه في علته التي مات فيها فجعل يقول بطلت رحلتي ذهبت أيامي وجعل يتحسر حدثنا محمد بن يحيى بن منده قال ثني أبو صالح بن مهدي عن الحارث بن مسكين عن عبد الرحمن بن القاسم قال قال مالك بن أنس وضرب ربيعة بن أبي عبد الرحمن وحلق رأسه ولحيته وضرب بن المنكدر مع أصحاب 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الجزء الثالث من طبقات المحدثين بأصبهان والواردين علي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سند الكتاب تعليق سند الكتا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0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سيار بن خزيمة بن سيار بن عبد الرحمن بقية الطبقة التاسعة بن سيار يكنى أبا نصر كان يروي عن الحسين بن حفص وكان أحد العباد ويروي عن أبي عبيدة النمر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إبراهيم قال ثنا سيار بن خزيمة قال ثنا أبو عبيدة حاتم بن عبيد الله قال ثنا مبارك بن فضالة عن الحسن عن أبي موسى قال سمعت رسول الله صلى الله عليه وسلم يقول توضؤوا مما مست النا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1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حاق بن إسماعيل الجلكي شيخ ثقة توفي سنة تسع وسبعين ومائتين كان يروي عن سهل بن بكار وأبي الوليد وأبي الربيع ومعاذ بن أسد وغيره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1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حيى بن حاتم العسكري ثقة مأمون من أهل السنة توفي سنة تسع وستين ومائتين كتبنا عن ابنه عبد 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1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يحيى بن حاتم وكان أحد الثقات روى عبد الله عن عبدان الوكيل و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يحيى بن حاتم قال ثنا أبي قال ثنا بشر بن مهران قال ثنا محمد بن دينار عن داود بن أبي هند عن الشعبي عن جابر قال قال النبي صلى الله عليه وسلم سيدات نساء العالمين فاطمة بنت محمد صلى الله عليه وسلم وخديجة بنت خويلد وآسية امرأة فرعون ومريم بنت عمر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1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محمد بن مزيد يروي عن المصريين وهو أول من حمل كتب الشافعي إلى أصبه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إسحاق قال ثنا أبو سعيد الحسن بن محمد بن مزيد قال ثنا الحوضي قال ثنا خالد بن عمرو عن سفيان الثوري عن أبي حازم المديني عن سهل بن سعد قال جاء رجل إلى رسول الله صلى الله عليه وسلم فقال مرني بعمل إذا أنا عملته أحبني الله وأحبني الناس قال ازهد في الدنيا يحبك الله وازهد فيما عند الناس يحبك النا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الجارودي قال ثنا الحسن بن محمد بن مزيد قال ثنا عامر بن سيار قال ثنا سليمان بن أرقم عن الحسن عن أبي هريرة رضى الله تعالى عنه وأبي موسى وأنس بن مالك قالوا أمرنا رسول الله صلى الله عليه وسلم بالوضوء مما مست النا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1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زيد بن خرشة بن زيد بن حماد الذهلي كان يتفقه ويناظر يكنى أبا الحسن وكان هو الذي تولى مناظرة أبي الوليد الكناني في مجلس عبد العزيز بن دلف وكان قد سمع من الحميدي وابن أبي أويس والقعنبي وأبي الوليد وكان قد سمع مصنفات بن أبي شيب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الجارود قال ثنا زيد بن خرشة قال ثنا سعيد بن سليمان الواسطي قالا ثنا القاسم بن مالك قال ثنا الجريري عن أبي نضرة عن أبي هريرة قال ما صمنا مع رسول الله صلى الله تسعا وعشرين أكثر مما صمنا ثلاث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بن محمد بن المؤذن قال ثنا زيد بن خرشة قال ثنا مسلم بن إبراهيم قال ثنا مهر بن دينار عن يونس بن عبيد عن زياد بن جبير عن بن عمر قال نهى رسول الله صلى الله عليه وسلم عن بيع الحيوان نسيئ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1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نصر بن عبدة الخرجاني وكتبنا عن ابنه عن أبيه وكان ابنه عبد الله بن محمد بن نصر وكان عنده مسند إسماعيل بن يزيد القطان وكانا ثق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ثنا محمد بن نصر بن عبده قال ثنا داود بن إبراهيم الواسطي قال ثنا شعبة قال حدثني عوف قال حدثتني خنساء بنت معاوية عن أبيها قال سألت رسول الله صلى الله عليه وسلم من في الجنة قال النبي في الجنة والشهيد في الجنة والمولود في الجنة والموؤدة في الجن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1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نصر منصور بن المهدي بن عثمان توفي سنة إحدى وسبعين ومائتين حدثني خالي رحمه الله قال ثنا منصور بن مهدي عن سلمة عن سهل بن عاصم قال سمعت أحمد بن عاصم يقول في قصصه معرفتي بعظمتك قطعتني عن مسألتك ومعرفتي بك آنستني بك حدثنا أبو علي بن إبراهيم قال ثنا منصور بن مهدي قال سمعت عبيد الله بن عمر يقول جالست اثني عشر قاضيا آخر من جالست حيان بن بشر فقال يوما من الأيام يا عبيد الله إذا جاءك قوم للشهادة وجوههم متغيرة وألوانهم مصفرة وجباههم محددة وظهورهم محدودبة يمشون مشيا مسرحية ويشهدون شهادة ضعيفة فاعلم أنهم لأموال اليتامى مفسد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1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مر بن شهاب بن طارق المديني يروي عن هلال الوزان وغيره وكان يتفقه على مذهب الكوفيين كتبنا عن ابنه محمد بن عمر وعن أبيه وكان ابنه كثير الحديث يتولى الحسب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و عمر ومحمد بن عمرو بن شهاب قال ثني أبي قال سمعت إسماعيل بن عمرو البجلي قال ثنا المفضل بن صدقة عن يزيد أبي زياد عن عبد الرحمن بن أبي ليلى عن عبد الله بن زيد الأنصاري قال اهتم رسول الله صلى الله عليه وسلم بالأذان للصلوات وكان إذا كان وقت الصلاة صعد رجل فيشير بيده فمن رآه جاء ومن لم يراه لم يعلم بالصلاة فاهتم لذلك فذكر الحديث بطو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محمد بن عمرو بن شهاب قال ثنا أبي ثنا سليمان بن داود قال ثني عيسى بن يونس قال ثنا بدر بن الخليل قال ثنا عمار الدهني قال ثنا سالم بن أبي الجعد عن بن عمر أن النبي صلى الله عليه وسلم قال إذا ركعت فمكن يديك على ركبتيك واحدد ظهر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1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قيل بن إبراهيم يقال له بن أم هشام هو أخو علي بن المديني الأصبهاني يروي عن محمد بن بكير و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نه علي بن الصباح قال ثنا محمد بن بكير قال ثنا أيوب بن جابر قال ثنا أبو إسحاق عن نافع عن بن عمر أن النبي صلى الله عليه وسلم كان يقرأ في الوتر بسبح اسم ربك الأعلى وفي الثانية قل يا أيها الكافرون وفي الثالثة قل هو الله أح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1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منذر بن محمد بن الصباح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عيسى المقرىء قال ثنا المنذر بن محمد بن الصباح قال ثنا محمد بن المغيرة قال ثنا النعمان عن زفر بن الهذيل عن أبان عن أنس عن النبي صلى الله عليه وسلم قال يسروا ولا تعسروا أو بشروا ولا تنفروا قال خير دينكم أيس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قال ثنا المنذر بن محمد قال ثنا محمد بن المغيرة قال ثنا النعمان عن زفر عن حصين بن عبد الرحمن عن أبي مالك الغفاري أن عثمان بن مظعون في ناس من المسلمين حرموا النساء وتركوا الطعام فنزلت هذه الآية يا أيها الذين آمنوا لا تحرموا طيبات ما أحل الله لكم الآية قال فتزوجوا وأكلو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2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جعفر بن محمد بن علي الأصبهاني حدثنا علي بن الصباح قال ثنا جعفر بن محمد بن علي الأصبهاني قال ثنا عيسى بن جعفر الرازي قال ثنا سفيان عن هشام بن حسان عن بن سيرين عن عبيدة في قوله تعالى فكاتبوهم إن علمتم فيهم خيرا قال أقاموا الصلاة حدثنا علي قال ثنا جعفر قال ثنا عيسى بن جعفر قال ثنا سفيان عن الأعمش عن بن سيرين قال ذهب العلم وبقي بقية في أوعية سو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2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فضل أحمد بن سلمة النيسابوري قدم أصبه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الفضل بن الخطاب قال ثنا أبو الفضل أحمد بن سلمة قال ثنا قتيبة قال ثنا بن أبي فديك عن عبد الله بن مسلم عن أبيه عن بن عمر قال قال رسول الله صلى الله عليه وسلم ثلاث لا ترد الوسائد والدهن واللب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2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لي الحسن بن محمد بن حمزة الهيساني شيخ فاضل كتب حديثا كثيرا وجالس أبا زرعة كتب عن يحيى بن أكث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سمعت أحمد بن محمود بن صبيح يقول سمعت أبا علي الهيساني يقول سمعت علي الطنافسي يقول سمعت وكيعا وسئل عن حد التكبيرة الأولى فقال ما لم يختم الإمام بفاتحة الكتاب واحتج بحديث بلال يا رسول الله لا تسبقني بآم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2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قاسم بن محمد بن الحسن بن موسى الأشيب بغدادي قدم أصبهان مع الموفق وحدث عن البغداديين وغيرهم حدثني عبد العزيز بن محمد التاجر قال ثنا القاسم بن محمد قال ثني أبو إبراهيم الزهري قال ثني حسين بن عبد الرحمن قال قال الشكر وإن قل جزاء لكل نائل وإن جل حدثني عبد العزيز قال ثنا القاسم قال ثنا محمد بن يحيى الصدفي قال ثنا بن وهب قال سمعت مالكا يقول بلغني أنه ما كان رجل صدوق ليس من أهل الكذب إلا متع بعقله ولم يصبه ما يصيب غيره من الهرم والخرف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2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قاسم بن محمد بن الصباح الأصبهاني كان من أهل النحو والعربية يحدث عن سهل بن عثمان وعبد الله بن عمران وغيرهما حضرت مجلسه وسمعت منه مات سنة ست أو سبع وثمان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2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فضل بن الحسين المكتب يروي عن أبي مصعب وهريم مات قديم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2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رحيم بن العباس المهرباناني شيخ صدوق يروي عن لوين وغيره أدركته ولم أكتب عن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2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عزيز بن عمران من أهل المدينة كان ممن صنف الشيوخ وكتب الكثير ودخل الشام ومصر مات قدي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إبراهيم قال ثنا عبد العزيز قال ثنا بن عيشوك الحراني قال ثنا أبو قتادة عن بن جريج عن سفيان الثوري عن عبد الله بن دينار عن بن عمر قال نهى رسول الله صلى الله عليه وسلم عن بيع الولاء وهبت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قال ثنا عبد العزيز قال ثنا محمد بن يعقوب بن حبيب بدمشق قال حدثنا دلهاث بن جبير قال ثنا الوليد بن مسلم قال ثنا الأوزاعي عن عطاء بن أبي رباح عن أبي هريرة قال كان رسول الله صلى الله عليه وسلم يدعو فيقول اللهم إنك سألتنا من أنفسنا ما لا نملكه إلا بك اللهم فأعطنا منها ما يرضيك عن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2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ماعيل بن زياد بن عبيد الخزاعي يعرف بابن زرارة مات سنة ثلاث وسبعين ومائتين وكان ممن ارتحل وكتب وكان ممن يحفظ ويذاكر ومات بطريقه ولم يخرج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إبراهيم قال ثنا إسماعيل بن زياد قال ثنا عبيد بن محمد بن الهارون الفريابي قال ثنا عبد الله بن ميمون قال ثنا جعفر بن محمد عن أبيه وعبيد الله بن عمر عن نافع عن بن عمر أن النبي صلى الله عليه وسلم قال أنزل القرآن على سبعة أحرف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إبراهيم قال ثنا إسماعيل قال ثنا أحمد بن عثمان الأودي قال ثنا عبد الرحمن بن شريك قال ثنا أبي عن هشام بن عروة عن عمر بن عبد الله بن عمر عن أبيه عن جده عمر بن الخطاب أنه تصدق بفرس على عهد النبي صلى الله عليه وسلم فأبصر صاحبها يبيعها بوكس فأتى النبي صلى الله عليه وسلم فسأله فقال لا تبتاع صدقتك هذين جميعا غريبين ما كتبتهما إلا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بن المقري قال ثنا إسماعيل بن زياد قال ثنا حميد بن موسى الرازي قال ثنا أبو عصمة عاصم بن عبد الله قال ثنا عباد بن منصور عن الحسن عن أنس بن مالك قال قال رسول الله صلى الله عليه وسلم إن الإسلام بدأ غريبا وسيعود غريبا كما بدأ فطوبى للغربا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2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زيد بن بندار النخاني يكنى أبا جعفر وكان من العابدين بلغني أنه صام نحو أربعين سنة هو وابنه وامرأته وتوفي سنة ثلاث وسبعين ومائت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3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معمر بن شريش من أهل جوزدان يكنى أبا إسحاق يحدث عن الحوطى وهشام وكانوا أخوة ثلاثة لم يحدث منهم غير إبراهيم وكان ثقة مات سنة أربع وست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 عن هشام بن عمار عن بن عيينة عن عبد الله بن دينار عن بن عمر أن النبي صلى الله عليه وسلم كان يأتى قباء كل يوم سبت وحدثنا بن الجارود قال ثنا إبراهيم بن معمر قال ثنا الحوطي قال ثنا بشر بن بكر عن أم عبد الله بنت خالد بن معدان عن أبيها أنه قال من قال كلما ذكر مصيبة إنا لله وإنا إليه راجعون كتب له أجرها كيوم أصيب بها حدثنا علي بن رستم قال ثنا إبراهيم بن معمر قال ثنا القاسم بن عيسى الأنماطي قال ثنا مخلد عن أبي عبد الله المصيصي قال كان مملوك بالمصيصة وكان لا يشرب الماء فأخذ يوما فصرعوه ثم أوجروه بالماء فمات قال إبراهيم بن معمر وسمعت موسى بن المساور يقول لم أشرب الماء ستين يوما ولو أردت أن لا أشرب لم أشرب أردت أن أجرب وما يقول الناس حق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3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جنيد بن كوفي بن جنيد يكنى أبا محمد توفي سنة ثلاث وسبعين ومائتين يحدث عن أحمد بن عبده والبصريين وكان الحسن بن علي بن يونس يذكره ويثني عليه ويذكر فض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3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الصباح الأعرج يحدث عن الرازيين وعن يوسف بن واقد و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علي بن الصباح الأعرج قال ثنا يوسف بن واقد قال ثنا عمر بن هارون البلخي عن شعبة عن عمرو بن مرة عن مرة بن شراحيل قال ثنا صاحب هذا القصر يعني عبد الله بن مسعود قال خطبنا النبي صلى الله عليه وسلم بالمزدلفة على ناقة حمراء مخضرمة فقال أي بلد هذا قلنا هذا المشعر الحرام قال فأي شهر هذا قلنا شهر الله الأصم قال فأي يوم هذا قلنا يوم النحر قال صدقتم هذا يوم الحج الأكبر ألا إن دماءكم وأموالكم وأعراضكم عليكم حرام كحرمة يومكم هذا في شهركم هذا في بلدكم هذا ألا إنكم رأيتموني وسمعتم مني وستسألون عني فمن كذب علي متعمدا فليتبوأ مقعده من النار ألا وإني فرطكم على الحوض ومباه بكم الأمم فلا تسودوا وجهي فإنه يرفع إلي أقوام وأناس فيختلجون دوني فأقول أي رب أمتي فيقول إنك لا تدري ما أحدثوا بعدك ألقيت هذا الحديث على الوليد بن أبان فاستغربه وقال لي أحب أن تأخذ إجازتي من هذا الشيخ والناس يروون هذا الحديث فيقولون عن رجل ولم يقول فيه بن مسعود أحد غير عمر بن هارون البلخ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3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مران بن عبد الرحيم الباهلي يكنى بأبي سعيد توفي في ذي الحجة سنة إحدى وثمانين ومائتين وكان يرمى بالرفض كثير الحديث يروي عن بكر بن بكار وقطبة بن العلاء وعبد الله بن رجاء وغيرهم وحدث عن عمرو بن حفص وغيره بعجائ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عمران قال ثنا أحمد بن يونس قال ثنا زهير وأبو بكر بن عياش وفضيل بن عياض وهناد وأبو معاوية وعبد السلام بن حرب وأبو الأحوص وحفص بن غياث عن ليث عن أبي الزبير عن جابر قال كان النبي صلى الله عليه وسلم لا ينام حتى يقرأ ألم تنزيل وتبارك حدثنا أبو بكر بن الجارود قال ثنا عمران قال ثنا موسى بن إسماعيل قال ثنا حماد بن زيد عن بن عون عن جرير بن حازم قال قلت لنافع أكان بن عمر يوتر على راحلته فقال وهل للوتر فضيلة على سائر التطوع أي والله لقد كان يوتر عليه قال أبو سلمة وقد سمعت هذا الحديث من جرير نفس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بن محمد المؤذن قال ثنا عمران قال ثنا بكر قال ثنا شعبة عن عياش الكليبي عن أنس بن مالك قال قال النبي صلى الله عليه وسلم من شهد أن لا إله إلا الله وأني رسول الله دخل الجن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3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امر بن عامر بن عثمان بن سالم بن مسلم بن عبد الله مولى نصر بن مالك الهمداني كان يكنى أبا يحيى يعرف بحنك وكان ممن طلب الحديث وكتب يروي عن سليمان بن حرب ومسلم والتبوذكي والحوضي وغيرهم كثير الفوائ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عامر بن عامر قال ثنا أبو الوليد الطيالسي قال ثنا عثمان بن زائدة عن الزبير بن عدي عن أنس قال لا يأتي عليكم عام إلا والذي بعده شر منه قال عثمان فسمعت مسعر بن كدام يحدث عن الزبير بن عدي عن أنس عن النبي صلى الله عليه وسلم أو كما قال هذا الحديث لم يروه 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يوسف بن محمد قال ثنا عامر بن عامر قال ثنا سليم بن منصور بن عمار قال ثنا أبي قال ثنا معروف أبو الخطاب قال ثني واثلة بن الأسقع قال لما أتيت النبي صلى الله عليه وسلم وأسلمت على يديه قال اذهب واحلق عنك شعر الكفر واغتسل بماء وسدر حدثنا عبد الله بن محمد بن عمران قال ثنا عامر بن عامر قال ثنى القاسم بن سالم قال ثنا عباد بن كليب قال سألت محمد بن النصر الحارثي وكان بمكة قد أغلق الباب ثلاثين سنة لا يخرج إلا إلى الصلاة المكتوبة والجمعة عن الجمعة فقال في الجمعة إن الله ندبنا إلى الجمعة وقد علم أن بني أمية وبني العباس يملكون فقال يا أيها الذين آمنوا إذا نودي للصلاة من يوم الجمعة فاسعوا إلى ذكر 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3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طاهر سهل بن عبد الله بن الفرحان كان من الزهد والورع بمحل عجيب ويقال كان من الأبدال روى عن بن شرحبيل وابن أبي السري وغيرهم كثير الحديث توفي سنة ست وسبعين ومائتين سمعت أبا علي بن إبراهيم يقول سمعت أبا طاهر سهل بن عبد الله بن الفرحان يقول كنت بالشام فكثر شعر بدني وآذاني فتعذر علي دخول الحمام وإزالته عن بدني فدعوت الله فقلت يا رب إنك تعلم إنه قد آذاني فاكفنيه أو كما قال فأصبحت وقد زال عن بدني ذلك الشعر ك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إبراهيم قال ثنا أبو طاهر سهل بن الفرحان قال ثنا أبو أيوب سليمان بن عبد الرحمن قال ثنا أبو المفيض قال ثنا الأوزاعي قال ثنا يونس بن يزيد عن الزهري عن عبد الرحمن بن كعب بن مالك عن أبيه قال قال رسول الله صلى الله عليه وسلم من رأى في منامه أنه يجامع فاستيقط على جفاف فلا غسل عليه ومن لم ير في منامه أنه يجامع فاستيقظ على بلل فعليه الغس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بن محمد المؤذن قال ثنا أبو طاهر قال ثنا بن شرحبيل قال ثنا عثمان بن فائد قال ثنا أبو الدهماء البصري عن عبد الله بن شقيق عن أبي أمامة قال قال النبي صلى الله عليه وسلم إن الله تبارك وتعالى يبغض أهل البيت للخمي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3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عباس بن إسماعيل الطامذي يكنى أبا الفضل كان عابدا زاهدا ملازما لداره مات بعد الستين والمائتين وكان همته العبادة ولم يحدث حفظ عنه الحديث بعد الحديث سمعت علي بن رستم يقول سمعت العباس الطامذي يقول سمعت علي الطنافسي يقول سمعت وكيعا يقول كان بضاعة سفيان خمسين ومائة دين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ناولني أبو بكر العقيلي كتابه فقرأت فيه حدثني محمد بن نصر قال ثنا همام بن محمد بن النعمان قال ثنا العباس الطامذي قال ثنا إبراهيم بن أورمة عن محمد بن عيسى عن إبراهيم الخيرامي عن إبراهيم بن مسمار عن عمر بن حفص عن مولى الحرقة عبد الرحمن بن يعقوب عن أبي هريرة عن النبي صلى الله عليه وسلم قال إن الله قرأ طه ويس قبل أن يخلق آدم بألفي عام فذكر الح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3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زكريا بن الصلت أحد الورعين المتعبدين المجتهدين في العبادة وأبوه صحب محمد بن يوسف الأصبهان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جعفر محمد بن العباس بن أيوب قال سمعت زكريا بن الصلت يقول ثنا عبد السلام بن صالح البلخي قال ثنا عباد بن العوام قال ثنا عبد الغفار المدني عن سعيد بن المسيب عن أبي هريرة قال قال رسول الله صلى الله عليه وسلم إن لله تبارك وتعالى عند كل بدعة تكيد الإسلام وأهله من يذب عنه ويتكلم بعلاماته فاغتنموا تلك المجالس والذب عن الضعفاء وتوكلوا على الله وكفى بالله وكيلا لم نر أحدا حدث عن زكريا بن الصلت إلا أبو جعفر حدث عنه بهذا الحديث الواحد وحدثنا محمد بن سعيد قال ثنا أبو يحيى محمد بن عصام قال ثنا الصلت بن زكريا قال كنت مع محمد بن يوسف في طريق الأهواز فلما نزلنا القصر قال لي في السحر قل للمكاري يكف قال فأتيت المكاري فقلت له فوجدته قد لدغته عقرب وهو يصيح ويتمرغ في التراب فرجعت إلى محمد بن يوسف فقلت له إن ذاك لدغته عقرب فقال قل له يجيئني فأتيته فقلت له فرجعت إلى محمد فقلت له لا يمكنه فقال محمد فليتحامل وهو يجر برجله حتى انتهى إلى محمد فقال محمد ضع يدك على الموضع الذي لدغك فوضع يده على ساقه فوضع محمد يده على ذلك الموضع وقرأ عليه شيئا فسكن وجعه وقام فاكف وتحملنا فقلت له يا أبا عبد الله أي شيء قرأت عليه قال أم الكتاب قال الصلت ونحن نقرأ ولكنه من قوم أسمع وسمعت من يحكي عن محمد بن عاصم قال سمعت الصلت أبا زكريا بن الصلت قال سمعت سفيان بن عيينة يقول الليل والنهار أربع وعشرون ساعة الأول خير من الثاني والثاني خير من الثالث والثالث خير من الرابع حتى أتى على آخر العدد حدثني بن الجارود قال ثنا محمد بن عامر قال ثني الصلت بن زكريا قال قال محمد بن يوسف اجعل إفطارك الليلة عندي والملتقى عند الركن فجئت وإذا محمد بن يوسف قد سبقني فذهبت إلى منزله فأخذ رداءه فبسطه وأجلسني عليه ثم جاء بكعك وطعام فأكلنا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3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الفرج الفقيه وكان فاضلا خيرا ينظر في كتب الرأي يكنى أبا جعفر وكان قيم مسجد الجامع باليهودية وكان الفرج من موالي خالد بن يزيد المعروف بجلد القرن سمعت أبا الخليفة الفضل بن حباب يثني عليه ويذكره ويقول لم أعرف هناك مث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ثنا محمد بن الفرج قال ثنا القاسم بن الحكم قال ثنا سفيان عن قابوس بن أبي ظبيان عن أبيه عن بن عباس قال صلى الله عليه وسلم فخطرت منه خطرة فقال المنافقون إن له قلبين قلب معكم وقلب مع أصحابه فأنزل الله عز وجل ما جعل الله لرجل من قلبين في جوف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3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خرة العابد كان يروي عن إبراهيم بن أيوب ومحمد بن بكي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4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يسى بن إبراهيم بن صالح بن زياد العقيلي يحدث عن آدم بن أبي إياس بغرائب توفي سنة سب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بن محمد المؤذن قال ثنا عيسى بن إبراهيم أبو موسى العقيلي قال ثنا آدم قال ثنا شعبة عن قتادة عن سعيد بن المسيب وعن مجالد عن الشعبي عن عدي بن حاتم قال سألت رسول الله صلى الله عليه وسلم عن صيد الكلب فقال إذا أرسلت كلبك المعلم وسميت فأخذ وقتل فكل فإن أكل منه فلا تأكل فإنما أمسكه على نفس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عيسى بن إبراهيم العقيلي قال ثنا آدم قال ثنا منصور بن عمار عن بن لهيعة عن أبي الزبير عن أبي سعيد الخدري قال قال رسول الله إذا قضى أحدكم صلاته في المسجد ثم رجع إلى بيته فليصل ركعتين وليجعل لبيته نصيبا من صلاته فإن الله جاعل في بيته من صلاته خير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4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هدي بن حكيم شيخ بصري قدم أصبهان كان يروي عن الأنصاري وغيره من البصري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4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نضر بن هشام المكتب من أهل المدينة يروي عن بكر والحسين والحميدي وأبي عبيد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حاق بن حكيم قال ثنا النضر بن هشام قال ثنا الحسين بن حفص قال ثنا سفيان عن محمد بن المنكدر عن جابر قال قيل يا رسول الله أينام أهل الجنة قال النوم أخو الموت وأهل الجنة لا يموتون لم يرو هذا الحديث عن الحسين بن حفص غير النض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النضر بن هشام قال ثنا إبراهيم بن عيسى الخزاعي قال ثنا جويرية بن أسماء عن نافع عن بن عمر قال أخبرني رافع بن خديج أن رجلا من الأنصار قذف امرأته فأحلفهما رسول الله صلى الله عليه وسلم وفرق بينه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النضر بن هشام قال ثنا إبراهيم بن حيان بن حكيم بن حنظلة بن سويد بن علقمة بن سعد بن معاذ قال ثني أبي عن أبيه عن جده قال قال رسول الله صلى الله عليه وسلم اتقوا أفواهكم بالحلال فإنها مسكن الملكين الحافظين الكاتبين وإن مدادهما ريق وقلمهما اللسان وليس شيء أشد عليهما من طعام في الف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4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هيثم بن محمد الأصبهاني خرج إلى فارس حدثنا محمد بن عمر بن حفص قال ثنا الهيثم بن محمد الأصبهاني بفارس قال ثنا محمد بن علي العسقلاني قال ثنا مقاتل بن سليمان في قول الله تعالى واختار موسى قومه سبعين رجلا قال كان عظيم الرأس صغير الذك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4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هيثم بن بشر يكنى أبا نصر يحدث عن عبد الرحمن بن المبارك والبصري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لي بن الجارود قال ثنا أبو نصر الهيثم بن بشر قال ثنا قيس بن حفص قال ثنا طلب بن حجير قال ثني هود بن عبد الله بن سعد عن جده مزيدة قال كنت في الوفد الذين وفدوا على رسول الله صلى الله عليه وسلم فقبلت يد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4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حيى بن معمر بن سهل القرشي بصري قدم أصبهان يروي عن الأصمعي وأزه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4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حيى بن النضر الدقاق يحدث عن أبي داود والحسين وكان ثقة صدوق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الجارود قال ثنا يحيى بن النضر قال ثنا أبو داود قال ثنا شعبة عن الأعمش عن مجاهد عن عائشة عن النبي صلى الله عليه وسلم قال لا تسبوا الأموات فإنهم قد أفضوا إلى ما قدموا من خي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4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أحمد الخطابي من ولد زيد بن الخطاب كان على قضاء أصبهان وكان يميل إلى الأدب وكان عفيفا وكان أحد أمنائه أحمد بن عمرو بن أبي عاصم وعلي محاصره مهدي بن حكيم وكان مناديه الهيثم بن بشر بن خالد وكان قد كتب عن أبي الوليد وعمرو بن مرزوق وغيرهما ولم يحدث بأصبه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4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إبراهيم بن يزيد ومحمد بن إبراهيم بن يزيد حدث أحمد بحديثين منكرين لم يتابع عل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جعفر محمد بن العباس وابن الجارود قال ثنا أحمد بن إبراهيم قال ثنا أبو سفيان عن النعمان عن سفيان عن يحيى بن سعيد عن سعيد بن المسيب عن عمر بن الخطاب قال قال رسول الله صلى الله عليه وسلم يجمع الناس غدا في الموقف ثم يتلاقط منهم قذفة أصحابي ومبغضوهم فيحشرون إلى الن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جعفر ومحمد بن علي قالا ثنا أحمد بن إبراهيم قال ثنا أبو سفيان عن النعمان عن سفيان عن العمري عن نافع عن بن عمر قال قال رسول الله صلى الله عليه وسلم كل الناس يرجوا النجاة يوم القيامة إلا من سب أصحابي فإن أهل الموقف يلعنه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4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بكار بن الحسن بن عثمان بن زيد بن زياد العنبري أبو عبد الله كان يتفقه على مذهب الكوفيين توفي سنة خمس وستين ومائتين سمع من سهل بن عثمان وعمرو بن علي وغيره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5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سليمان بن علي نزل سكة القصاريين يروي عن بكر وأبي حذيفة ومسلم والبصريين وكان عنده كتب حماد بن سلمة عن الحجاج بن المنها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5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حمشاذ بن خزيمة وكان مسكنه بجوزدان كان يروي القراءات عن أبي حاتم وكتب الشافعي عن الربيع وكتبا كثيرة وباع معاشه وانتقل إلى طرسوس ومات ب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5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رزاق بن منصور بن أبان قدم أصبهان بغدادي لم أر أحدا يحدث عنه غير أبي العباس الجم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جمال قال ثنا عبد الرزاق بن منصور بن أبان قال ثنا إسحاق بن بشر الكاهلي قال ثنا أبو معشر المدني عن نافع عن بن عمر عن عمر بن الخطاب قال بينا نحن جلوس مع النبي صلى الله عليه وسلم على جبل من تهامة إذا أقبل شيخ في يده عصا فسلم على النبي صلى الله عليه وسلم فرد النبي صلى الله عليه وسلم ثم قال نغمة الجن وغنتهم من أنت قال أنا هامة بن الهيثم بن لاقيس بن إبليس فقال له النبي صلى الله عليه وسلم فما بينك وبين إبليس إلا أبوين قال نعم قال فكم أتى لك من الدهر قال أفنيت الدنيا عمرها إلا قليلا كنت وأنا غلام بن أعوام أفهم الكلام وآمر بالأكام وآمر بإفساد الطعام وقطع الأرحام فقال له النبي صلى الله عليه وسلم بئس لعمر الله عمل الشيخ المتوسم والشاب الملتوم قال دعني من استعدادك فإني تائب إلى الله إني كنت مع نوح في مسجده مع من آمن به من قومه فلم أزل أعاتبه على دعوته على قومه حتى بكى عليهم وأبكاني وقال لا جرم إني على ذلك من النادمين وأعوذ بالله أن أكون من الجاهلين قال قلت يا نوح إني ممن اشترك في دم السعيد الشهيد هابيل بن آدم فهل تجد لي من توبة قال يا هامة هم بالخير وافعله قبل الحسرة والندامة فإني قرأت فيما أنزل الله علي ما من عبد تاب إلى الله بالغ ذنبه ما بلغ إلا تاب الله عليه قم فتوضأ واسجد لله سجدتين قال ففعلت الذي أمرني به من ساعتي فناداني أن ارفع رأسك فقد نزلت توبتك من السماء فخررت لله ساجدا وكنت مع هود في مسجده مع من آمن به من قومه فلم أزل أعاتبه على دعوته على قومه حتى بكى على قومه وأبكاني حتى قال لا جرم إني على ذلك من النادمين وأعوذ بالله أن أكون من الجاهلين وكنت مع صالح في مسجده مع من آمن به من قومه فلم أزل أعاتبه على دعوته حتى بكى عليهم وأبكاني وقال لا جرم إني على ذلك من النادمين وأعوذ بالله أن أكون من الجاهلين وكلهم يقول أنا على ذلك من النادمين وكنت زوارا ليعقوب وكنت من يوسف بالمكان المبين وكنت ألقى إلياس في الأدوية وإني ألقاه وإني لقيت موسى بن عمران فعلمني من التوراة وقال لي موسى بن عمران إن لقيت عيسى عليه السلام فأقرئه مني السلام وإني لقيت عيسى بن مريم فأقرأته من موسى السلام وقال لي عيسى إن لقيت محمدا صلى الله عليه وسلم فأقرئه مني السلام فأرسل رسول الله صلى الله عليه وسلم عينيه فبكى ثم قال وعلى عيسى السلام ما دامت الدنيا وعليك يا هامة السلام بأدائك الأمانة قلت يا نبي الله افعل بي ما فعل بي موسى بن عمران إنه علمني من التوراة قال فعلمه النبي صلى الله عليه وسلم إذا وقعت و المرسلات و عم يتساءلون و إذا الشمس كورت و المعوذتين و قل هو الله أحد وقال يا هامة ارفع إلينا حاجتك ولا تدع زيارتنا قال عمر بن الخطاب فقبض النبي صلى الله عليه وسلم ولم يلقه ولم ينعه إلينا أحد فلا أدري أحي هو أم ميت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5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يحيى بن حمزة الثقفي يحدث عن الحسين بن حفص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خالي أبو عبد الرحمن قال ثنا أحمد بن يحيى بن حمزة الثقفي قال ثنا الحسين بن حفص قال ثنا إبراهيم بن طهمان عن الحجاج بن الحجاج عن قتادة عن أنس قال قال رسول الله صلى الله عليه وسلم النخاعة في المسجد خطيئة وكفارتها دفنها حدثني خالي قال ثنا أحمد بن يحيى بن حمزة الثقفي قال ثنا سعيد بن يحيى بن سعيد الأصبهاني قال ثنا يحيى بن خالد عن من سمع جويبر عن الضحاك عن بن عباس قال بات الخلائق على ثلاثة أصناف وأصبحت الخلائق على ثلاثة أصناف وكذلك هم في الموقف على ثلاثة أصناف والناس ثلاثة العبيد ثلاثة وإنما الدنيا ثلاثة أيام فأما الأصناف الذين باتوا فصنف باتوا نياما وصنف قياما يصلون وصنف السبيل يقطعون ليس لهم همة إلا شربه يسرون فإما إن لم تكن من المصلين وإياك أن تكون من السارقين وأصبحوا على ثلاثة أصناف فصنف من الذنب تائب موطن نفسه على هجران ذنبه أن لا يرجع إلى سيئة فهذا التائب المبرز وصنف يذنب ويندم ويذنب ويحزن ويذنب ويبكي وهو يشتهي أن يكون تائبا فهذا نرجوا له ونخاف عليه وصنف يذنب ولا يندم ويذنب ولا يحزن ويذنب ولا يبكي فهذا الحابر الناسي وكذلك هم في الموقف على ثلاثة أصناف صنف أخذ بهم إلى الجنة ركبانا وهم الوفد الذين ذكرهم الله وصنف أخذ بهم إلى الجنة مشاة وصنف من هذه الأمة أخذ بهم إلى النار على وجوههم صما وبكما وعميا والناس ثلاثة زاهد وصابر وراغب فأما الزاهد فقد خرجت الأحزان والأفراح من صدره على متاع هذه الغرور فهذا لا يحزن على شيء من الدنيا فإنه ولا يبال على يسر أصبح أم على عسر ولا يفرح على شيء من الدنيا أتاه فهذا المبرز على هذه الأمة وأما الصابر فهو رجل يشتهي الدنيا بقلبه ويتمناها لنفسه وإذا ظفر بشيء منا ألجم نفسه منها كراهية شنآنها وسوء عاقبتها فلو تطلع على ما في نفسه تعجب من نزاهته وعفته وصبره وكرمه وأما الراغب فإنه لا يبال من أين جاءته الدنيا من محرمها لا يبالي ما دنس منها عرضه أو ذهاب مروءته أو خرج دينه أو وضع حسبه فهم في غرة يضطربون وهم أنتن من أن يذكروا لا يصلح إلا أن سكر بهم الأسود وأما العبيد فثلاثة فعبد طمع يتعبد لأهل الدنيا يطأ أعقابهم يحلف بجنائهم يلتمس فضل ما في أيديهم ليصيب شيئا من دنياهم استوجب الذل في الدنيا والعذاب في الآخرة وعبد أذنب ذنبا لا يدري ما الله صانع به فيه فيما أعطى خطره وعبد رق ينتظر الفرج وأما الدنيا فثلاثة أيام مضى أمس بما فيه فلا ترجوه وصار اليوم في يديك ينبغي أن تغتنمه وغدا لا تدري من أهله يكون أم لا فأما أمس الماضي فحكيم مؤدب وأما اليوم القادم عليه فصديق مودع وأما غدا فليس في يدك منه إلا أمله فإن كان أمس الماضي فجعل بنفسك فقد أبقى اليوم في يدك حكمة ينبغي لك أن تعمل به فقد كان طويل الغيبة عنك وهو اليوم سريع الرحلة عنك فأما غد فليس في يدك منه إلا أمله فخذ النفقة بالعمل ودع الغرور بالأمل قال سعيد هذا الحديث رتبوه ودبرو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5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براهيم بن الحسن ولقب محمد ممويه بن رسته الأصبهاني حدثنا أبو علي بن إبراهيم قال ثنا محمد بن إبراهيم بن الحسن قال ثنا الأصمعي قال ثنا أبو عمرو بن العلاء قال قيل لرجل طال عمره أتحب الموت قال لا قيل ولم وقد ذهب عنك شهوة النساء والطعام قال أحب أن أسمع الأعاجي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5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بكر البرجمي يحدث عن العيشي ومحمد بن الطفيل وغيره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الجارود قال ثنا محمد بن بكر البرجمي قال ثنا عبد الرحمن بن المبارك العيشي قال ثنا حماد بن زيد عن أيوب عن الأعرج عن أبي هريرة أن النبي صلى الله عليه وسلم دفع إلى سودة أسيرا فأفلت منها فبلغ ذلك النبي صلى الله عليه وسلم فقال اللهم اقطع يديه فدخل عليها النبي صلى الله عليه وسلم فقال يا سودة أما علمت أني اشترطت على ربي قال حماد وأخبرني بن عون عن الحسن وأيوب عن محمد قال يا سودة أو ما علمت ما اشترطت على ربي أيها عبد لعنته وشتمته أن يجعله له زكاة ورحمة أو صلاة ورحم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5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نصر بن القاسم المديني المقري يروي عن أبي سفي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5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النضر بن أحمد بن حبيب بن الزبير بن مشكان الهلالي يقال له حمشاذ يحدث عن بكر وغيره توفي سنة سبع وسب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بن محمد المؤذن قال ثنا محمد بن النضر الزبيري قال ثنا بكر قال ثنا حمزة الزيات عن الأعمش عن رجل عن مصعب بن سعد عن أبيه أن النبي صلى الله عليه وسلم قال فضل العلم أحب ألي من فضل العبادة وخير دينكم الورع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قال ثنا محمد قال ثنا بكر قال ثنا حمزة عن أبي إسحاق عن مسلم البطين عن سعيد بن جبير عن بن عباس قال كان رسول الله صلى الله عليه وسلم يقرأ في الفجر يوم الجمعة بألم تنزيل و هل أتى على الإنس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5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موسى الرقام التميمي من أهل المدينة روى عن بكر وغيره سمعت أبا صالح يقول كان من الورع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إسحاق قال ثنا أحمد بن موسى الرقام قال ثنا بكر بن بكار قال ثنا شعبة عن قتادة عن أنس بن مالك أن رسول الله صلى الله عليه وسلم كان من أخف الناس صلاة في تما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5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علي بن بشر توفي سنة أربع وسبعين ومائتين حدثني محمد بن أحمد بن علي بن بشر قال ثنا أبي قال ثنا محمد بن بكير قال ثنا أبو معشر عن إسحاق بن عبد الله بن أبي طلحة قال من لم يبال ما قال وما قيل له فهو ولد شيطن أو ولد غية حدثنا محمد بن أحمد بن علي بن بشر قال ثنا أبي عن جدي قال ثنا عبد الرزاق قال كان رجل من العباد من أهل مكة صام ثلاثين يوما يطلب اسم الله الأعظم فلم ير شيئا فقال لأتمنها أربعين فصام أربعين يوما فدخل المسجد فإذا رقعه فيها مكتوب يا نور النور يا طهر الطاهر يا لا إله إلا أنت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6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الوليد أبو يحيى القسام من أهل اسفيذان يحدث عن محمد بن بكير وعلي بن قرين والناس كتبنا عن ابنه أبي زكريا يحيى بن عبد الله القسام عن أبي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6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بن عبده أبو إسماعيل بن عبد الله الضبي كتبنا عن ابنه إسماعيل بن عبد الله عن أبيه سمع أحمد بن محم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ماعيل بن عبد الله بن محمد بن عبدة قال ثنا أبي قال ثنا أبو داود قال ثنا محمد بن قهذم العبدي قال ثنا عمارة العبدي قال كنا نأتي أبا سعيد الخدري فإذا رآنا قال مرحبا بوصية رسول الله صلى الله عليه وسلم قال لنا إنه سيأتيكم قوم يطلبون العلم فإذا رأيتموهم فاستوصوا بهم خي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ماعيل قال ثني أبي قال ثنا الحسين بن حفص قال ثنا إبراهيم بن أبي يحيى عن عبد الله بن عبد الرحمن بن معمر عن عمر بن عبد العزيز عن عامر بن سعد عن أبيه قال قال النبي صلى الله عليه وسلم من أكل سبع ثمرات عجوة مما بين لابتي المدينة حين يصبح لم يضره سم حتى يمس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6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مرو همام بن محمد بن النعمان بن عبد السلام أحد الورعين كان يقال إنه من الأبدال حكى أبو صالح بن المهلب قال قال لأحمد بن محمد بن غالب غلام الخليل بأصبهان أخوان يقال لهما بن النعمان أولهما موتا من الأبدال قال فمات همام قبل وحدثنا أبو صالح بن المهلب قال ثنا همام قال ثنا أبي قال ثنا أبو داود قال ثنا يزيد التستري قال سمعت الحسن يقول القلم نعمة عظيمة يكتب الرجل إلى أخيه فيعلمه ما عنده قال أبو عبد الله ألقيته على الخياط بن الشاذكوني وغيره فلم يكن عندهم حدثنا أبو علي بن إبراهيم قال ثنا همام قال سمعت أبي يقول سأل المقرىء أبو عبد الرحمن إنسانا من أهل أصبهان كم بينكم وبين قم فقال ستين فقال وددت أنها ست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همام بن محمد بن النعمان قال ثنا جندل بن والق قال ثنا أبو مالك الواسطي عن أبي عبد الرحمن السدي عن داود بن أبي هند عن أبي نضرة عن أبي سعيد قال قال النبي صلى الله عليه وسلم يقول الله عز وجل اطلبوا الفضول من الرحماء من عبادي تعيشوا في أكنافهم فإني جعلت فيهم رحمتي ولا تطلبوا من القاسية قلوبهم فإني جعلت فيهم سخطي حدثنا أبو علي بن إبراهيم قال ثنا همام بن محمد قال سمعت أبي يقول أمد هارون أو قال المهدي الثوري فحلفه أن لا يخرج من بغداد إلا بإذنه قال فكان له مجلس يجلس فيه ويجتمع إليه أصحابه قال فركب الخليفة يوما فنظر إلى الثوري في مجلسه فنظر إلى الفضل بن الربيع فقال يا فضل من أشرف الناس فقال الفضل أمير المؤمنين فقال ما صنعت شيئا فقال له الفضل فمن قال ذلك الجالس أشرف مني لو أنفقت أموالي على أن يجمع إلي من أهل الفضل والخير ما اجتمع إلى هذا ما أمكنن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بن المقرىء قال ثنا همام بن محمد قال ثنا عبد الحميد بن صالح قال ثنا أبو بكر بن عياش عن الأعمش عن أبي صالح عن أبي هريرة قال استضحك رسول الله صلى الله عليه وسلم فقال عجبت من قوم يقادون إلى الجنة بالسلاسل وهم كارهو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إبراهيم قال ثنا همام قال ثنا جندل بن والق قال ثنا محمد بن عمر المحاربي عن سعيد بن أوس الأنصاري عن سعيد بن أبي عروبة عن قتادة عن سعيد بن المسيب عن بن عباس قال أوحى الله إلى عيسى بن مريم آمن بمحمد عليهما الصلاة والسلام وامر أمتك من أدركه منهم أن يتبعوه ويؤمنوا به فلولا محمد ما خلقت آدم ولولا محمد ما خلقت الجنة ولولا محمد ما خلقت النار ولقد خلقت العرش على الماء فاضطرب فكتبت عليه لا إله الله محمد رسول الله فسك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6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عبد الله بن محمد بن النعمان بن عبد السلام توفي سنة إحدى وثمانين ومائتين يوم الأحد يروي عن أبي نعيم وعمر بن طلحة القناد وأبي ربيعة والناس كثير الحديث ثقة مأمون كان يمتنع من الحديث ثم رأى رؤيا فحدث قال أبو عمرو بن عقبة سمعت علي بن متويه يقول ما أحد أوقع عليه الولاية إلا عبد الله بن محمد بن النعمان يعني أنه من أولياء الله وحكى أن أباه قال له يوما وهو يشتكي عينه لا تأكل العنب قال فرآه بعد سنين كثيرة لا يأكل العنب فقال له ما لك لا تأكله فقال ما أكلته مذ قلت لي لا تأكله وحدثنا أبو علي بن إبراهيم قال ثنا أبو بكر بن النعمان قال ثنا محمد بن حاتم قال ثنا الحسن بن يحيى قال قيل لأعرابي ما البلاغة قال أن تجيب فلا تبطىء وأن تصيب فلا تخطي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مر بن عبد الله قال ثنا بن النعمان قال ثنا عمر بن حفص بن غياث قال ثنا أبي عن محمد بن أبي يحيى الأسلمي عن يزيد الأعور عن يوسف بن عبد الله بن سلام قال رأيت رسول الله صلى الله عليه وسلم أخذ كسرة خبز شعير فوضع عليها تمرة وقال هذه إدام هذه فأكلها سمعت أبا بكر بن محمد يقول سمعت أبا عبد الله الكسائي يقول قدم عبد الله بن المعتز أصبهان فذهب إلى عبد الله بن محمد بن النعمان فاستأذن عليه فلما رآه انكب عليه فقبله فقيل له في ذلك فقال رأيت رسول الله صلى الله عليه وسلم في المنام ومعه رجلان فقلت من هذين يا رسول الله قال هذا أبو بكر الصديق وهذا عبد الله بن محمد بن النعمان فالذي أقدمني أصبهان رؤية هذا الشيخ وهو هذا الذي رأيته مع النبي صلى الله عليه وسل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6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طالب عبد الله بن أحمد بن سوادة يحدث عن أبي خيثمة والشيوخ بغدادي قدم أصبهان وحدث وخرج ومات بطرسوس سنة خمس وثمانين ومائتين حدثنا أحمد بن محمود قال ثنا أبو طالب بن سوادة قال ثني يوسف بن سعيد قال سمعت علي بن بكار يقول عن سيف اليماني يقول إن من علامة إعراض الله عن العبد أن يشغله بما لا ينفع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6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أحمد بن أشكيب كان حافظا يذاكر صنف المسند يروي عن أحمد بن عبدة والشيوخ الكثير وكان له علم ومعرفة بالحديث انتقل في آخر عمره إلى الخان ومات سنة ثلاث وثمان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و علي بن إبراهيم قال ثنا عبد الله بن أحمد بن أشكيب قال ثنا إسماعيل بن بهرام قال ثنا الأشجعي عن سفيان عن منصور عن أبي عثمان عن أبي هريرة قال قال النبي صلى الله عليه وسلم لا تنزع الرحمة إلا من شق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و علي قال ثنا بن أشكيب قال ثنا يوسف بن سلمان قال ثنا معن بن عيسى قال ثنا محمد بن هلال عن أبيه عن أبي هريرة قال كان رسول الله صلى الله عليه وسلم إذا قام قمنا 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6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شيخ الأبهري محمد بن الحسين كتبت عنه سنة ست وثمانين ومائتين وخرج إلى بغداد توفي ببغداد سنة تسعين ومائتين وكان من الحفاظ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جعفر المعروف بأبي الشيخ قال ثنا أبو بكر بن نافع قال ثنا أمية بن خالد قال ثنا أبو جارية العبدي قال ثنا شعبة عن أبي إسحاق عن سعيد بن جبير عن بن عباس عن أبي بن كعب عن النبي صلى الله عليه وسلم أنه قال قرأ قد بلغت من لدني عذرا مثق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6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يسى بن عبدويه أبو القاسم أصبهاني ثقة يحدث عن بكر وأبي عبيد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وليد بن أبان قال ثنا عيسى بن عبدويه أبو القاسم وكان ثقة قال ثنا بكر بن بكار وقال ثنا حازم قال ثنا سماك عن عكرمة عن بن عباس أن رسول الله صلى الله عليه وسلم كان يصلي على الحصير ويسجد عل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وليد قال ثنا عيسى قال ثنا بكر قال ثنا حازم قال ثنا سماك عن موسى بن طلحة بن عبيد الله عن أبيه أن رسول الله صلى الله عليه وسلم قال يكفي أحدكم مثل مؤخرة الرحل وهو في الصلا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6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براهيم أبو عبدة الله الجيراني المكتب يحدث عن بكر والحسين بن حفص توفي سنة ثمان وسبعين ومائتين فيما حكاه يوسف المؤذ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بن محمد بن المؤذن قال ثنا محمد بن إبراهيم المكتب قال ثنا بكر بن بكار قال ثنا قرة بن خالد قال سمعت عطية عن أبي سعيد أن النبي صلى الله عليه وسلم قال ما أحد ينام إلا ضرب على شماخيه بحرير ينعقد فإن هو استيقظ فذكر الله انحلت عقدة فإن استيقظ فتوضأ حلت عقدة أخرى فإن قام فصلى انحلت العقد كل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6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محمد بن عبد الله بن الحسين بن حفص الهمذاني توفي سنة خمس وثمانين ومائتين يحدث عن أبي سفيان صالح بن مهران وكان آخر من حدث عن أبي سفيان ومحمد بن بكير والبصريين والناس وأمه نازكان بنت خالد بن الأزهر القاشاني أمير أصبهان والأهواز وحكي أنه ورد على محمد بن عبد الله بن الحسين كتاب المعتز بن المتوكل بتوليه قضاء أصبهان فهرب منها إلى قاسان وأقام هناك إلى أن ولي على أصبهان محمد بن إبراهيم بن الرماح الخراساني وكان ورد أصبه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7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بن أبي داود السجستاني وكان من العلماء الكبار فكان يجتمع مع حفاظ أهل البلد وعلمائهم فجرى بينهم يوما ذكر علي بن أبي طالب رضوان الله عليه فقال بن أبي داود إن الناصبية يرون عليه أن أظفاره حفيت من كثرة تسلقه على أم سلمة فنسبوا الحكاية إليه والغوا ذكر الناصبة وألقوا عليه جعفر بن شريك وأولاده وأحضروه مجلس أبي ليلى الحارث بن عبد العزيز وأقاموا له رجلان من العلوية خصما فادعى عليه العلوي هذا الدعوى وأقام الشهادة عليه رجلان هما محمد بن يحيى بن منده وابن الجارود فأمر بضرب عنقه فلحقه محمد بن عبد الله بن الحسن فقدح في الشاهدين وقال أما محمد بن يحيى فأخبرني أحمد بن عبد الله بن دليل أنه عاق لوالده وأما فلان بن الجارود فكذاب وأخذ بابن أبي داود فأخرجه وخلصه من القتل على يده فلما أخرجه سفه عليه أبا جعفر بن شريك فالتفت إليهما وقال لو اشتغلتما بما في أيديكما من الضياع التي فيها شبه كان أحرى عليكما قال فلحقه جعفر وشتم ابنته وقدمهما إليه ويسأله تأديبهما والرضا عنهما وذكر أنه حضر مجلس عبيد الله بن سليمان فشغل عبيد الله عنه ساعة فنعس محمد بن عبد الله في مجلسه قاعدا فأقبل عبيد الله بن سليمان على من في مجلسه وقال ليس يخلو الشيخ من إحدى حالتين إما أن يكون له من الليل حظ أو يكون قوي القلب شديد الجرأة على السلطان فعرف أنه قد جمع له الحال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عبد الله بن الحسن قال ثنا محمد بن بكر الحضرمي قال ثنا حبيب بن حبيب أخو حمزة الزيات عن أبي إسحاق عن العيزار بن حريث عن بن عباس قال أتاه أعرابي فقال يا أبا عباس أو يا بن عباس إنا أناس من المسلمين وها هنا أناس من المهاجرين يزعمون أنا لسنا على شيء ونحن نقيم الصلاة ونؤتي الزكاة ونحج البيت ونصوم رمضان فقال قال نبي الله صلى الله عليه وسلم من أقام الصلاة وآتى الزكاة وحج البيت وصام رمضان وقرى الضيف دخل الجن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له قال ثنا محمد بن بكير قال ثنا سعيد بن إسحاق عن هشام بن عروة عن أبيه عن بن عمر قال قال رسول الله صلى الله عليه وسلم إذا بدا حاجب الشمس فأخروا الصلاة حتى تبرد وإذا غاب حاجب الشمس فأخروا الصلاة حتى تغي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بإسناده قال قال النبي صلى الله عليه وسلم لا تحروا بصلاتكم طلوع الشمس ولا غروبها فإنها تطلع بين قرني الشيط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7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أبي سهل واسم أبي سهل شيرزاد يحدث عن الحماني وابن أبي شيبة وغيرهما توفي سنة خمس وثمانين ومائتين أدركته وسمعت منه مجالس وذهب سماع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7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خشنام بن عبد الواحد يروي عن بكر وغيره توفي سنة أربع وثمان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هبة الله بن محمد قال ثنا محمد بن خشنام قال ثنا بكر قال ثنا حمزة الزيات عن أبي إسحاق عن البراء أن رسول الله صلى الله عليه وسلم كان إذا أخذ مضجعه جعل كفه الأيمن تحت خده الأيمن وقال اللهم قني عذابك يوم تبعث عبادك ذكر أصحابنا أنه كان فيه غفلة يقرأ عليه من غير كتابه فلا يعرف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7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سعدان توفي سنة أربع وثمانين ومائتين وكان من آخر من مات من أصحاب بكر وكان ثقة صاحب كتا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بن سعدان قال ثنا بكر بن بكار قال ثنا محمد بن أبي حميد قال ثنى موسى بن وردان عن أبي هريرة قال قام رجل من عند النبي صلى الله عليه وسلم فرئي في قيامه عجز فقالوا ما أعجز فلان فقال النبي صلى الله عليه وسلم أكلتم أخاكم واغتبتمو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7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حمزة بن اليسع روى عن بك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الصباح قال ثنا حمزة بن اليسع قال ثنا بكر قال ثنا عائذ بن شريح عن أنس بن مالك قال قال رسول الله صلى الله عليه وسلم ألست أولى بكم من أنفسكم قالوا بلى قال ومن المؤمنين قالوا نعم قال فمن ترك دينا فعلينا ومن ترك كلا فإلينا ومن ترك مالا فلورث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7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يد الغزال وهو عبيد بن الحسن بن يوسف يكنى أبا عبد الله وكان شيخا حافظا يذاكر بالأبواب والمسند وسمع من أبي الوليد والحوضي والبصريين ومن إسماعيل بن عمرو وسعدويه وغير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الصباح قال ثنا عبيد بن الحسن قال ثنا موسى بن إسماعيل قال ثنا حماد عن حماد عن إبراهيم عن الأسود عن عائشة قالت قال رسول الله صلى الله عليه وسلم الولاء لمن أعتق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7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عقبة بن المضرس توفي بالري سنة اثنتين وثمانين ومائتين يحدث عن عبيد الله بن معاذ وشيبان وهدبة والبصريين أحد الثقات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7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ابنه عبيد الله بن أحمد بن عقبة وكان من خيار الناس صاحب عبادة وصلاة يحدث عن بن عرفة والمحدثين الكبا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7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ماعيل بن أحمد بن أسيد الثقفي يكنى أبا إسحاق كان على المسائل كثير الحديث صنف المسند والتفسير يروي عن البصريين والمكيين والأصبهانيين مات في ربيع الآخر سنة اثنتين وثمانين ومائت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7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ابنه أبو مسلم محمد بن إسماعيل مقبول القول أحد الأجلة يروي عن محمد بن عاصم وأسيد وسمعنا منه محنة أحمد بن حنبل عن صالح بن أحمد مات سنة اثنتين وعشرين وثلاثمائ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8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شاهين يكنى أبا جعفر توفي في سنة ست وثمانين ومائتين يحدث عن سلمة وأبي مسعود كثير الح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8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مجاهد يكنى بأبي جعفر يروي عن البغداديين خرج إلى خرجان فمات ب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8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يحيى السعيدي سبط سعيد بن يحيى سعدويه الأصبهاني كان ينزل سرو شاذران توفي سنة أربع وثمانين ومائت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8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هران بن أبي عمرو المؤذ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يحدث عن محمد بن أبان حدث عنه محمد بن أحمد القطان قال حدثنا مهران بن أبي عمرو المؤذن قال ثنا محمد بن أبان قال ثنا معلى عن عبيد الله عن نافع عن بن عمر قال قال النبي صلى الله عليه وسلم إذا رأيت أخاك قتيلا أو مصلويا فصل علي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8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رحمن الراعي هارون بن سعيد روى عنه أبو مسعود وكان من الزهاد حدثنا محمد بن أبي عبيدة بن الوليد قال ثنا أبو عبد الرحمن الراعي هارون بن سعيد قال ثنا عبد العزيز عمران قال ثنا عبد الله بن صالح قال ثنا معاوية بن صالح عن علي بن أبي طلحة عن بن عباس يا أيها الذين آمنوا لا تقدموا بين يدي الله ورسوله قال لا تقولوا خلاف الكتاب والسن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8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هيثم بن محمد بن ماهويه كتب عن يحيى بن يحيى وحفص بن عبد ال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نه أبو عبد الرحمن عبد الله بن محمد بن عيسى المقري قال ثنا يحيى بن يحيى قال ثنا عباد بن كثير عن سفيان عن منصور عن إبراهيم عن علقمة عن عبد الله قال قال رسول الله صلى الله عليه وسلم طلب الحلال فريضة بعد الفرائض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8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هيثم بن خالد أبو الحسن البغدادي قدم أصبه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يزيد قال ثنا الهيثم بن خالد بن يزيد البغدادي قال ثنا محمد بن عبد الله الخزاعي قال ثنا شبيب بن بشر عن أنس بن مالك قال قال رسول الله صلى الله عليه وسلم اللهم بارك لأمتي في بكورها يوم خميس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قال ثنا الهيثم بن خالد قال ثنا أبو إسحاق الهروي قال ثنا وكيع عن المسعودي عن السائب بن يزيد عن نافع عن بن عمر أن النبي صلى الله عليه وسلم قال الحرب خدع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ن النبي صلى الله عليه وسلم قال الذباب كله في النار إلا النحل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حمدان بن الهيثم قال ثنا الهيثم بن خالد قال ثنا بن الطباع قال ثنا عبد الرحمن بن زيد بن أسلم عن أبيه عن أبي صالح السمان عن أبي هريرة قال قال رسول الله صلى الله عليه وسلم من صام يوما في سبيل الله باعده الله من النار مسيرة خمسين خريف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8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مرو بن سليمان القرشي يحدث عن عبد الله بن رجاء والبصري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الجارود قال ثنا عمرو بن سليمان قال ثنا الحسن بن عفان أبو غسان قال ثنا الوليد بن محمد الموقري قال ثنا الزهري عن سالم عن أبيه قال السنة الأذان في المكتوبة والتثويب في الجماعة ووحدك ولا تثويب في التطوع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8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هيثم بن فورك الجرواءاني روى عنه جماعة هو أخو عمران بن عبد الرحيم لأمه حدث عنه يوسف بن محمد المؤذ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هيثم بن فورك قال ثنا القعنبي قال ثنا إبراهيم بن سعد عن الزهري عن محمد بن عبد الرحمن عن سفيان بن عبد الله قال قلت يا رسول الله ما أكبر ما تخاف علي قال فأخذ رسول الله صلى الله عليه وسلم بلسانه فقال هذ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8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عقوب بن يوسف الزعفراني يحدث عن عبيد بن إسحاق وأبي عبيدة النمر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إبراهيم قال ثنا يعقوب بن يوسف قال ثنا عبيد بن إسحاق قال ثنا قيس بن الربيع ومفضل بن صدقة وأيوب بن جابر كل هؤلاء حدثوني عن محمد بن جابر عن قيس بن طلق عن أبيه قال كنت عند النبي فجاء رجل فقال الرجل يمس ذكره في الصلاة فقال إنما هو بضعة منك فأين تعز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9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سعود يزيد بن خالد التاجر من باب كوشك توفي سنة إحدى وثمانين ومائتين وكان أحد الثقات فاضل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ال ثنا أبو العباس الجمال ويوسف بن محمد قالا ثنا أبو مسعود يزيد بن خالد قال ثنا إبراهيم بن المنذر عن عبد الله بن وهب عن أشهل بن حاتم عن قرة بن خالد عن خالد بن رباح أبو السوار العدوي عن عمران بن حصين قال قال النبي صلى الله عليه وسلم الحياء خير ك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إبراهيم قال ثنا أبو مسعود يزيد بن خالد قال ثنا عمرو بن زياد البقالي الخراساني بجند نيسابور قال ثنا يحيى بن سليمان عن هشام بن عروة عن أبيه عن عائشة عن أبي بكر قال سمعت رسول الله صلى الله عليه وسلم يقول من زار قبر والديه في كل جمعة أو أحدهما فقرأ عندهما أو عنده يس غفر له بعدد ذلك آية أو حرف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9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حيى بن محمد المكتب من أهل المدينة روى عنه أبو حامد محمود بن علي بن الأخطل ق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ثنا يحيى بن محمد قال ثنا بكر بن بكار قال ثنا أبو مالك عن علي بن الأقمر عن أبي جحيفة أن النبي صلى الله عليه وسلم سدل فعطف رداءه علي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9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سماعيل بن فضيل يقال له صندوق العلم يكنى بأبي جعفر توفي بعد الثمان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9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شر الولادي عبد الرحمن بن أحمد بن عبد الله بن الفضل من أهل المدينة كان قد سمع من بن أبي شيبة وأبي كريب والمصريين قديم الموت حدثني أبي رحمه الله قال ثنا أبو بشر الولادي قال ثنا حرملة قال ثنا بن وهب عن بكر بن مضر عن الحارث بن يعقوب عن بكر بن عبد الله بن الأشبح أنه قال لو أطعنا الوسواس ما بقي لنا أهل ولا مال حدثنا أحمد بن محمد بن إبراهيم قال ثنا أبو بشر الولادي قال ثنا أبو سعيد الأشبح قال ثنا جبارة بن المغلس عن سعيد بن الخمس قال صليت مع أبي إسحاق السبيعي الصبح فلما سلم الإمام وثب الناس فقال أبو إسحاق ويحكم لو كنتم على الشوك لكان ينبغي لكم أن تصبروا حتى تطلع الشم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علي بن الصباح قال ثنا أبو بشر قال ثنا دحيم قال ثنا الوليد عن بن لهيعة عن بكير الأشبح عن نافع عن بن عمر قال قال النبي صلى الله عليه وسلم صلاة الليل والنهار مثنى مثنى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9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يعقوب بن مهران أبو عبد الله ينزل باب دشت كتبنا عن ابنيه أحمد بن محمد بن يعقوب وعبد الله بن محمد بن يعقوب ومحمد بن يعقوب لم يحد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9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الأزمع بن الأشنع أبو داود من أهل جرواءان حدث عن محمد بن بكي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9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سنديله النحوي يقال له ممشاذ صاحب عربية من أهل جرواءان حدث عن محمد بن بكي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9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نوح أبو عبد الله الجرواءاني حدث عن البصريين روى عنه يوسف المؤذن ق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نوح قال ثنا عمرو بن الحصين قال ثنا عبد الواحد بن زياد عن إبراهيم بن يزيد عن عكرمة عن بن عباس قال قال النبي صلى الله عليه وسلم من حلف على أخيه أو أقسم على أخيه فأحنثه فاليمين على المحن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ascii="MS Sans Serif;Arial" w:hAnsi="MS Sans Serif;Arial" w:cs="MS Sans Serif;Arial"/>
          <w:sz w:val="36"/>
          <w:sz w:val="36"/>
          <w:szCs w:val="36"/>
          <w:rtl w:val="true"/>
          <w:lang w:eastAsia="ar-SA"/>
        </w:rPr>
        <w:t xml:space="preserve">الطبقة العاشرة والحادية عشرة مختلطين لم أفصلهم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9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إبراهيم بن كيسان الثقفي حدث عن إسماعيل بن عمرو وغيره مات سنة إحدى وسبعين ومائتين أدركته ولم أكتب عنه كان يحدث من حفظه ليس بالقو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39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زهر بن رسته أبو عبد الله مات سنة ست وثمانين ومائتين كتب عن محمد بن بكير و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زهر بن رسته قال ثنا محمد بن بكير قال ثنا حفص بن غياث عن بن جريج عن عطاء عن بن عباس قال قال النبي صلى الله عليه وسلم إياي والفرج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زهر قال ثنا محمد بن بكير قال ثنا نوح بن قيس قال ثنى عبيد الله بن نجيب عن شهر بن حوشب عن أبي هريرة قال أوصاني خليلي صلى الله عليه وسلم بثلاث فلست أتركهن الدهر صيام ثلاثة أيام من كل شهر والوتر قبل النوم وصلاة الضحى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0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جعفر بن محمد بن شريك أبو الفضل توفي سنة ثماني وثمانين ومائتين كتب عن لوين وعبد الله بن عمران وغيره وكان صاحب سنة تولى للسلطان فولى غسله أبو جعفر الأخرم حدثنا جعفر بن محمد بن شريك يحدث عن لوين وذكر أنه نزل عليه وخصه بحديث كثير وحدث عن عبد الله بن عمران والحسين بن الفرج وكان صاحب سنة غسله أبو جعفر الأخرم وصلى عل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جعفر بن محمد قال ثنا الحسين بن الفرج قال ثنا يونس بن محمد قال ثنا ليث بن سعد عن هشام بن سعد عن محمد بن زيد بن مهاجر بن قنفذ التيمي عن أبي أمامة الأنصاري عن عبد الله بن أنيس الجهني قال قال رسول الله صلى الله عليه وسلم إن أكبر الكبائر الشرك بالله وعقوق الوالدين واليمين الغموس وما حلف حالف بالله يمين صبر وأدخل فيها مثل جناح بعوضة إلا جعله الله نكتة في قلب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0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جعفر بن أحمد بن فارس أبو الفضل توفي بالكرخ سنة تسع وثمانين مائتين كان عنده الموطأ عن أبي مصعب وكتب الكثير بمكة والبصرة والري وأصبهان وله مصنفات حس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جعفر بن أحمد قال ثنا إسماعيل بن أبي أمية قال ثنا أبو هلال الراسبي قال سمعت الحسن قال ثنا أنس بن مالك قال كانت ختانة بالمدينة يقال لها أم أيمن فقال لها رسول الله صلى الله عليه وسلم يا أم أيمن إذا خفضت فاضجعي يدك ولا تنهكيه فإنه أسنى للوجه وأحظى عند الرج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جعفر بن أحمد قال ثنا عمرو بن محمد بن عرعرة بن البرمد قال ثنا المعتمر بن سليمان والفضيل بن عياض جميعا عن ليث عن أبي الزبير عن جابر قال كان النبي صلى الله عليه وسلم لا ينام حتى يقرأ تنزيل السجدة وتبار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0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صيب بن الفضل بن الخصيب بن سلم بن عوذ الحنفي من أهل المدينة لم يقع إلينا حديث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0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محمد بن زكريا القرشي كتب عن عثمان بن الهيثم وأبي حذيفة وبكار وعبد الله بن رجاء والبصريين عنده عن هؤلاء أصول جياد وكتب عنه أبو بكر بن أبي داود والمشايخ وسمعت أبا العباس الجمال يقول كنا نخرج من مجلس عبد الله بن عمر ونأتي محمد بن زكريا فنسمع منه التفسير عن أبي حذيفة عن سفيان قال ورأيته بخطه سماعا صحيحا وحكى لي إبراهيم بن محمد بن يحيى قال رأيت سماعه في كتاب محمد بن عمران وأخرج إلي يوما أصلا صحيحا عن بكار السيريني فأملى علي منه وكان يخلط أصولا صحيح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0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محمد بن سعيد الثقفي كوفي قدم أصبهان ومات بها سنة اثنتين وثمانين ومائتين وكان يروي عن أحمد بن يونس ومنجاب وغيرهما أحد الثقات وكان أخوه إبراهيم بن محمد الثقفي أسن منه وكان يغلو في الرفض يروي عن إسماعيل بن أبان وغيره وكان علي أخوه قد هجره وباينه لمذه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بن محمد المؤذن قال ثنا علي بن محمد الثقفي قال ثنا منجاب بن الحارث قال قال بن الأجلح فحدثنا أبان بن تغلب عن عطية العوفي عن أبي سعيد الخدري أنه سمع نبي الله صلى الله عليه وسلم يقول حين مزق كسرى كتاب رسول الله صلى الله عليه وسلم يهلك الله كسرى ثم لا يكون كسرى بعدي أبدا ثم يهلك الله قيصر فلا يكون قيصر بعده أبدا ينفق كنوزهما في سبيل ال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محمد بن محمد بن فورك قال ثنا علي الثقفي قال ثنا منجاب قال ثنا شريك عن شعبة عن محمد بن زياد عن أبي هريرة قال قال النبي صلى الله عليه وسلم أحفهما جميعا أو انعلهما جميعا وإذا لبست فابدأ باليمنى وإذا خلعت فاخلع اليسرى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قال ثنا علي الثقفي قال ثنا علي بن حكيم قال ثنا حميد بن عبد الرحمن الرواسي قال ثنا حماد بن زيد عن أيوب السختياني عن الزهري عن سليمان بن يسار عن بن عباس أن امرأة سألت النبي صلى الله عليه وسلم عن أبيها مات ولم يحج فقال لها حجي عن أبي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قال ثنا علي قال ثنا منجاب قال ثنا علي بن مسهر عن يوسف بن ميمون الصباغ عن الحسن عن أنس قال كنا مع رسول الله صلى الله عليه وسلم في سفر فخلفنا رفقة فيها أجراس فسار رسول الله صلى الله عليه وسلم حتى سبقهم ثم أرسل إليهم أن رسول الله صلى الله عليه وسلم يأمركم أن تقطعوا أجراسكم فإن الله لا يصحب رفقة فيها جرس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0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صالح الأنجذاني ثقة يحدث عن منصور الكرماني توفي سنة ست وثمانين ومائتين وأخوه يعقوب بن صالح أيضا فكتب عن محمد بن منصو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عيسى المقرىء قال ثنا إبراهيم بن صالح الأنجذاني قال ثنا محمد بن منصور الكرماني قال ثنا حسان قال ثنا إبراهيم الصائغ وأبو حنيفة عن حماد عن إبراهيم عن أبي عبد الله المجدلي عن خزيمة بن ثابت أن رسول الله صلى الله عليه وسلم قال المسح على الخفين للمسافر ثلاثة أيام ولياليهن وللمقيم يوم وليل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0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محمد بن الحارث أبو إسحاق توفي سنة إحدى وتسعين ومائتين وكان عنده كتب النعمان عن محمد بن المغيرة وحديث البصريين والأصبهانيين والكثير وحضرت مجلسه فجاءه أبو بكر البزار فأخرج إليه كتب النعمان فانتخب عليه وكتب عنه عن أبيه وذكر بن هند أنه سمع من سعيد بن منصور بمكة وذهب سماعه وكان يقال له بن نائلة ونائلة أمه وكتبنا عنه من الغرائب ما لم نكتب إلا عنه فمن ذ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بن محمد بن الحارث قال ثنا عبيد بن عبيدة التمار قال ثنا معتمر عن أبيه عن عطية عن أبي سعيد قال قال رسول الله صلى الله عليه وسلم يخرج عنق من النار أشد سوادا من الليل فيقول إني وكلت بثلاثة نفر بكل من دعا مع الله إلها آخر وبكل جبار عنيد ومن قتل نفسا بغير نف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بعث رسول الله صلى الله عليه وسلم سرية عليها أسامة بن زيد إلى ناس من بني ضمرة فلقوا رجلا منهم يقال له مرداس ومعه غنيمة له وجمل أحمر فلما رآهم أوى مما معه إلى كهف جبل فأتبعه أسامة فلما رأى ذلك مرداس نزل ثم أقبل عليهم فقال السلام عليكم أشهد أن لا إله إلا الله وأن محمدا عبده وسوله فقتله أسامة فذكر الح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0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أحمد النقاش المقرىء كان قد قرأ القرآن على أبي عبد الله المقرئ وكان يروي عن أبي الوليد والحوضي توفي سنة إحدى وثمان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0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بكر بن أحمد الحنظلي يحدث عن محمد بن سعيد بن سابق وإبراهيم الفراء توفي سنة ثمان وثمانين ومائت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0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حمزة بن عمارة وكتب عن أبي الوليد وأدركته ولم أكتب عنه ولم يكن يحدث كتبنا عن ابن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1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حمزة بن عمارة كان من الفقهاء ومن أهل الحديث وكتب الكثير وصنف وسمعنا منه حديثا كثيرا ومن غرائب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حمزة بن عمارة قال ثنا أبو خالد يزيد بن المبارك قال ثنا سلمة بن الفضل قال ثنا أبو حمزة السكري عن سليمان الشيباني عن أبي الأحوص عن عبد الله قال قال رسول الله صلى الله عليه وسلم إن للجنة بابا يقال له الريان يدخله الصائمو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حمزة قال ثنا يزيد قال ثنا سلمة بن الفضل قال ثنا أبو حمزة عن الشيباني عن أبى الأحوص عن عبد الله قال قال رسول الله صلى الله عليه وسلم للصائم فرحتان فرحة عند افطاره وفرحة عند لقاء ر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يزيد قال ثنا سلمة قال ثنا أبو جعفر الرازي عن سفيان الثوري عن هشام بن عروة عن أبيه عن عائشة قالت كنت أغتسل أنا ورسول الله صلى الله عليه وسلم من إناء واحد وإنا لجنبان وأقول له دع لي دع ل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1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طاهر سهل بن محمد بن الأزهر كان صاحب شروط يتفقه وكتب عن أبي مسعود توفي سنة ست وثمانين ومائتين وكان ابن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1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سهل من أجلاء المتصوفة يكنى أبا الحسن توفي سنة سبع وثلاثمائة وكان قد سمع من يونس بن حبي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1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بن سلام يكنى أبا بكر توفي سنة إحدى وثمانين ومائتين وكان سلام عبدا فأعتق وكان عبد الله كثير الحديث يحدث عن داود بن إبراهيم الواسطي ومحمد بن سعيد بن سابق وإبراهيم بن موسى الفراء وإسحاق بن راهويه وعن أبي توبة الربيع بن نافع وكان شيخا فيه ل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بن المقرىء وأبو علي بن إبراهيم وعبد الله بن محمد بن الحسن قالوا ثنا عبد الله بن محمد بن سلام قال ثنا داود بن إبراهيم الواسطي بقزوين قال ثنا محمد بن جابر عن الأعمش عن إبراهيم عن علقمة عن عبد الله قال قرأ معاذ على رسول الله صلى الله عليه وسلم فلم يهمز فقال له النبي صلى الله عليه وسلم اقرأ معاذ ولا تهمز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وأبو عبد الرحمن قالا ثنا عبد الله بن محمد قال ثنا داود بن إبراهيم قال ثنا سفيان بن عيينة عن محمد بن المنكدر عن جابر قال قال رسول الله صلى الله عليه وسلم إن الله يحب المداومة على الإخاء القديمة فداوموا علي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1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بن عمران بن أيوب بن عمران بن أبي سليمان وأبو سليمان من خراسان وكان له محل مقبول القول وكان على المسائل حدث عن بن أبي عمرو المروذي ومحمد بن ميمون وعن الأصبهانيين توفي سنة أربع وثلاثمائة وكان أبو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حمد بن عمران أيضا له محل وستر يشهد عند القضاة كتب عن قبيصة وعبيد الله بن موسى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عمران قال ثنا موسى بن عبد الرحمن بن مهدي قال ثنا أبي قال ثنا سفيان ومالك عن عبد الرحمن بن القاسم عن أبيه عن عائشة أن النبي صلى الله عليه وسلم أفرد الحج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موسى قال ثنا أبي قال ثنا سفيان وشعبة ومالك عن عمرو بن يحيى عن أبيه عن أبي سعيد قال قال رسول الله صلى الله عليه وسلم ليس فيما دون خمسة أوساق ولا خمس أواق ولا خمس ذود صد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من أصل كتابه قال ثنا لوين قال ثنا بن عيينة عن عبد الله بن ذرارة عن مصعب بن شيبة عن أبيه قال قال رسول الله صلى الله عليه وسلم إذا انتهى أحدكم إلى المجلس فإن وسع له فليجلس وإلا فلينظر ببصره أوسع مكان يراه فيجلس فيه هكذا كان في كتاب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1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بن العباس بن خالد السلمي يكنى أبا محمد يروي عن محمد بن المغيرة وعن سهل بن عثمان وغيرهما توفي سنة ست وتسعين ومائتين وكان أبوه محمد بن العباس يحدث عنده الموطأ عن القعنب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العباس قال ثنا سهل بن عثمان قال ثنا أبو الأحوص عن أبي إسحاق عن عبد الجبار بن وائل عن أبيه قال صليت خلف رسول الله صلى الله عليه وسلم فلما افتتح الصلاة كبر ورفع يديه حتى حاذيا أذنيه ثم قرأ بفاتحة الكتاب فلما فرغ منها قال آمين ورفع بها صوته حدثنا عبد الله بن محمد قال سمعت سلمة بن شبيب يقول سمعت أبا حماد الحفار يقول دخلت مقبرة بمكة بالهاجرة فما مررت بقبر إلا وسمعت منه قراءة القرآ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1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بن زكريا يكنى بأبي محمد وهو بن أخي عبد الوهاب بن زكريا كان مقبولا ثقة كتب عن محمد بن بكير وسعدويه وإسماعيل بن عمرو وسهل توفي سنة ست وثمانين ومائتين ويروي عن محرز بن سلمة وابن خالد الرملي وأبي الوليد وسهل بن بكار حدث عنه محمد بن يحيى بن منده حدثنا أبو عبد الله محمد بن يحيى قال ثني عبد الله بن محمد بن زكريا قال ثنا سهل بن عثمان قال سمعت حفص بن غياث يقول كان سفيان الثوري يقول للأعمش ذكره إبراهيم فيقول برأسه كذا قيل لحفص يجزئ هذا قال نعم كتب الكثير وصنف ومن غرائب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زكريا قال ثنا أبو خالد الرملي قال ثنا مسروح أبو شهاب عن سفيان الثوري عن أبي الزبير عن جابر قال دخلت على رسول الله صلى الله عليه وسلم وهو يمشي على أربع وعلى ظهره الحسن والحسين وهو يقول نعم الجمل جملكما ونعم العدلان أنت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قال ثنا محرز بن سلمة أبو محمد قال ثنا عبد العزيز الدراوردي عن عبيد الله بن عمر عن منصور بن زاذان عن عمار بن ياسر أنه قال يا رسول الله صلى الله عليه وسلم تصيب أحدنا الجنابة ثم لا يجد ماءا فيتيمم ثم يجد الماء فقال رسول الله صلى الله عليه وسلم أمس جلدك الماء ولو بعد عشر سن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1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بندار بن إبراهيم بن المحتضر بن غياث بن خليفة بن إياد بن عبيد الله الضبي وكان من عباد الله الصالحين يحدث عن موسى بن المساور وإسماعيل بن عمرو ومحمد بن المغيرة وسهل بن عثمان وغيرهم توفي سنة أربع وتسعين ومائتين حكي عن محمد بن يحيى بن منده أنه لما بلغه موته قال ما خلف بعده مث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بندار وقال ثنا محمد بن يحيى المكي قال ثنا سفيان عن عمرو بن دينار عن حبيب بن أبي ثابت عن جرير بن عبد الله أن النبي صلى الله عليه وسلم قال إذا أبق العبد من سيده برئت منه ذمة ال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بندار قال ثنا محمد بن يحيى قال ثنا عبيدة بن حميد النحوي عن إبراهيم الهجري عن أبي الأحوص عن بن مسعود قال قال رسول الله صلى الله عليه وسلم صلاة الرجل في جماعة تزيد على صلاته وحده خمسة وعشرين صلا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1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الصباح البزار من سكة القصارين يكنى أبا محمد وكان شيخا صدوقا توفي سنة أربع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محمد عبد الله بن الصباح قال ثنا محمد بن زنبور قال ثنا فضيل بن عياض عن الأعمش عن شقيق عن عبد الله قال قال رسول الله صلى الله عليه وسلم كلمة وقلت أخرى قال ما من عبد يموت وهو يجعل لله ندا إلا دخل النار وقلت أنا من مات ولم يجعل لله ندا دخل الجن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الصباح قال ثنا محمد بن زنبور قال ثنا فضيل عن الأعمش عن مسلم عن مسروق عن عائشة قالت كل الليل كان يوتر رسول الله صلى الله عليه وسلم فانتهى وتره إلى السح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2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أحمد بن عمرو بن أبي عاصم النبيل ولي القضاء بأصبهان يروي عن أبي الوليد والتبوذكي والحوطي وعمر بن مرزوق وذكر عنه أنه سمع من التبوذكي كتب حماد بن سلمة وكان بن ابنته التبوذكي ورد أصبهان وسكنها وولي لإبراهيم بن أحمد الحطامي مدة وكان من الصيانة والعفة بمحل عجيب ثم ولي القضاء بعد وفاة صالح بن أحمد بن حنبل إلى سنة اثنتين وثمانين ومائتين ثم بقي يحدث ويسمع منه إلى أن توفي سنة سبع وثمانين ومائتين وكان قاضيا ثلاث عشرة سنة وكثر الشهود في أيامه واستقام أمره إلى أن وقع بينه وبين علي بن متويه وكان صديقه طول أيامه فاتفق أنه صار إلى علي بن متويه قوم من المرابطين فشكو إليه خرابات الرباطات وتأخر الأجر عنهم فاحتد علي بن متويه وذكر بن أبي عاصم حتى قال إنه لا يحسن يقوم سورة الحمد فبلغ الخبر بن أبي عاصم فتغافل عليه إلى أن حضر الشهود عنده فاستدرجهم وقرأ عليهم سورة الحمد فقومها ثم ذكرها فيها من التفسير والمعاني ثم أقبل عليهم فقال هل ارتضيتم قراءتي لها وتقويمي إياها قالوا بلى قال فمن زعم أني لا أحسن تقويم سورة الحمد كيف هو عندكم قالوا كذاب ولم يعرفوا قصده فحجز بن أبي عاصم على علي بن متويه بهذا السبب فهاج الناس واجتمعوا على باب أبي ليلى وكان خليفة أخيه عمر بن عبد العزيز وذلك في سنة إحدى وثمانين فأكرهه أبو ليلى على فسخه ففسخه ثم ضعف بصره فورد صرفه سمعت عبد الرزاق ابني يحكي عن أبي عبد الله الكسائي قال رأيت بن أبي عاصم فيما يرى النائم كأنه كان جالسا في مسجد الجامع عند الباب وهو يصلي من قعود فدنوت منه فسلمت عليه فرد علي فقلت له أنت أحمد بن عمرو قال نعم قلت ما فعل الله بك قال يؤنسني ربي قلت يؤنسك ربك قال نعم فشهقت شهقة وانتبهت قال أبو عبد الله وسمعت بن أبي عاصم يقول لما كان من أمر العلوي بالبصرة ما كان ذهب كتبي فلم يبق منها شيء فأعدت من ظهر قلبي خمسين ألف حديث كنت أمر إلى دكان بقال فكنت أكتب بضوء سراجه فتذكرت بعد ذلك في نفسي أني لم أستأذن صاحب السراج فذهبت إلى البحر فغسلته ثم أعدته ثانيا قال أبو عبد الله وكنت عنده جالسا وعنده قوم فقال واحد من القوم أيها القاضي بلغنا أن ثلاثة نفر كانوا بالبادية وهم يقلبون الرمل فقال واحد من القوم اللهم إنك قادر على أن تطعمنا خبيصا على لون هذا الرمل فإذا هم بأعرابي وبيده طبق فسلم عليهم ووضع بين أيديهم طبقا عليه خبيص حار فقال بن أبي عاصم قد كان ذاك قال أبو عبد الله وكان الثلاثة عثمان بن صخر الزاهد أستاذ أبي تراب وأبو تراب وأحمد بن عمر وكان هو الذي دعاه سمعت عبد الرزاق ابني رحمه الله يحكي هذا عن أبي عبد الله وسمعت عبد الرزاق رحمه الله يحكي عن أحمد بن محمد بن عاصم قال سمعت بن أبي عاصم يقول وصل إلي منذ دخلت إلى أصبهان من دراهم القضاء زيادة على أربعمائة ألف درهم لا يحاسبني الله يوم القيامة أني منه شربة ماء أو أكلت منه أكله أو لبست منه ثوبا ومن غرائب حديثه وما لم نكتبه إلا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بن أبي عاصم قال ثنا زكريا بن يحيى قال ثنا صالح بن عمر قال ثنا داود بن أبي هند عن أبي نضرة عن بن عباس أن النبي صلى الله عليه وسلم كان يوتر بسبع أو خمس شك أبو نضر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خبرنا بن أبي عاصم قال ثنا العباس النرسي عن بشر بن منصور عن سفيان عن سهيل بن أبي صالح عن أبيه عن أبي هريرة قال قال رسول الله صلى الله عليه وسلم إنما الدين النصيحة ثلاثا قالوا لمن يا رسول الله قال لله ولرسوله ولكتابه ولأئمة المؤمنين وعامت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خبرنا بن أبي عاصم قال ثنا أبو الربيع الزهراني قال ثنا عمار بن محمد قال سفيان الثوري عن داود أبي الجحاف عن عطية عن أبي سعيد الخدري في قوله تعالى إنما يريد الله ليذهب عنكم الرجس أهل البيت ويطهركم تطهيرا قال نزلت في خمسة رسول الله صلى الله عليه وسلم وعلي وفاطمة وحسن وحس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بن أبي عاصم قال ثنا أيوب بن محمد الوزان قال ثنا معمر بن سليمان قال ثنا عبد السلام بن حرب عن سفيان الثوري عن أبي الجحاف داود بن أبي عوف وأبي هاشم عن قيس الحازمي قال سمعت عليا يقول وهو على المنبر سبق رسول الله صلى الله عليه وسلم أبو بكر وثلث عمر وكلما خبطتنا فتنة فهي ما شاء 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2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أحمد بن عمرو بن عبد الخالق البزار البصري قدم علينا مرتين المرة الثانية سنة ست وثمانين ومائتين وكان أحد حفاظ الدنيا رأسا فيه حكى أنه لم يكن بعد علي بن المديني أعلم بالحديث منه اجتمع عليه حفاظ أهل بغداد فبركوا بين يديه وبقي بمكة أشهرا فولي الحسبه فيما ذكر ثم خرج ومات بالرملة سنة اثنتين وتسعين وغرائب حديثه وما يتفرد به كثير ومن غرائب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مرو وقال ثنا محمد بن مرداس الأنصاري قال ثنا يحيى بن كثير أبو النضر قال ثنا أبو مسعود الجريري عن عبد الله بن بريدة عن أبيه قال قال رسول الله صلى الله عليه وسلم كيف تقول يا حمزة إذا أويت إلى فراشك قال أقول كذا وكذا قال فكيف تقول أنت يا علي قال أقول كذا وكذا قال قل إذا أويت إلى فراشك الحمد لله الذي من علي فأفضل الحمد لله رب العالمين رب كل شيء ومليكه أعوذ بك من الن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البزار وقال سمعت عمرو بن علي يقول سمعت يحيى بن كثير يقول ثنا الجريري عن عبد الله بن بريدة عن أبيه قال صلى رسول الله صلى الله عليه وسلم يوما بأصحابه فقال كيف رأيتم صلاتي قالوا ما أحسن ما صليت قال قد نسيت أنه كذا وكذا من حسن صلاة المرء أن يحفظ صلاة الإمام قال أبو بكر حفظته من عمرو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مرو قال ثنا محمد بن مرداس قال ثنا يحيى بن كثير قال ثنا الجريري عن عبد الله بن بريدة عن أبيه أن النبي صلى الله عليه وسلم بعث إلى اليمن جيشين وأمر على أحدهم علي بن أبي طالب وعلى الآخر خالد بن الوليد فقال لهما إذا اتفقتما فعلي على الناس وإذا تفرقتما فكل واحد على أصحابه فالتقينا فظهر المسلمون على المشركين فقتلنا المقاتلة وسبينا الذرية فاصطفى علي امرأة من السبي لنفسه فكتب معي خالد بن الوليد إلى النبي صلى الله عليه وسلم وأمرني خالد أن أنال من علي فلما قرأ الكتاب على النبي صلى الله عليه وسلم فقلت من علي فرأيت الغضب في وجهه فقلت يا نبي الله بعثتني مع رجل وأمرتني بطاعته ففعلت ما أمرتني به فقال يا بريدة لاتقع في علي فإنه مني وأنا من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2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رحيم بن العباس من ساكني قرية مهربانان من موالي المنصور يروي عن عبد الجبار وابن أبي عمر ومحمود بن خداش وزياد بن أيوب وغيرهم شيخ ثقة قديم الموت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2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الجهم بن جبله بن مصقلة التيمي يكنى أبا علي وكان يسكن قرية واذار أدركته وعزمت غير مرة أن أذهب إليه فلم يتفق سمع من إسماعيل بن عمرو وحيان بن بشر وغيرهم وكان عنده كتاب المغازي عن الواقدي سمعه من الحسين بن الفرج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2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يوب بن حماد كان من فقهاء أهل أصبهان وله حديث كثير لم يقع إلين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2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جدي محمود بن الفرج حدث عن أحمد بن عبدة وبشر بن هلال والبصريين عبد الجبار وابن أبي عمر ومن الرازيين عن أبي حجر وعبد الله بن عمران وعن الأصبهانيين حديثا كثيرا وكان عنده كتب أبي عثمان الرازي وكان مستجاب الدعاء وحكى عنه غير واحد أنه رؤي في المنام بعد موته فقال كنت من الأبدال ولم أعلم وكان من دعائه اللهم اقبضني في أي المواطن أحب إليك فخرج إلى طرسوس ثلاث خرجات ومات سنة أربع وثمانين ومائتين وأملي علي ثلاثة أحاديث وأجاز لنا كتبه ومصنفاته فمما أملى حماد عن إبراهيم عن الأسود عن عائشة قالت قال النبي صلى الله عليه وسلم إنه ليهون علي الموت إن قد رأيتك يا عائشة زوجتي في الجن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حجر قال ثنا محمد بن عبيد قال ثنا الأعمش عن أبي سفيان عن جابر قال مرض أبي بن كعب مرضا فبعث إليه النبي صلى الله عليه وسلم طبيبا فكواه على أكحله حدثنا جدي قال ثنا إسماعيل بن بوبة قال ثنا الفضيل بن عياض عن عبيد المكتب عن أبي رزين قال لو أصبت لقطة ثم احتجت إليها لأكلت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سف بن محمود المؤذن قال ثنا أبو بكر بن الفرج قال ثنا سعيد بن عنبسة قال ثنا أبو معاوية قال ثنا مسعر عن أخبرنا جدي قال ثنا أبو حجر قال ثنا بن المبارك عن الهذلي عن عكرمة في قوله وسيدا قال الذي لا يغلبه غض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خالي قال ثنا أبي قال ثنا أبو عثمان قال ثنا محمد بن عبد الله بن أبي جعفر الرازي قال ثنا محمد بن عمار عن شريك بن أبي نمر عن أنس بن مالك قال خرج رسول الله صلى الله عليه وسلم حين أقيمت الصلاة فإذا أناس يصلون ركعتي الفجر فقال أصلاتان معا فنهاهم عنه إذا أقيمت الصلاة حدثني أبو عبد الرحمن خالي قال ثنا أبي عن جدي الفرج بن عبد الله عن عثمان بن سعيد عن محمد بن عبد الله بن طاوس عن أبيه عن جده قال جاء نافع بن الأزرق الحنفي إلى بن عباس فقال يا بن عباس أخبرني عن الصلوات الخمس عن تفسيرها في كتاب الله قال فسبحان الله حين تمسون صلاة المغرب وحين تصبحون صلاة الصبح وعشيا صلاة العصر وحين تظهرون صلاة الظهر وزلفا من الليل صلاة العشاء الآخرة حكى جدي قال سمعت أبا عثمان سعيد بن العباس يقول إذا تواضعت فقد أدركت جميع الفضائل وإذا حفظت لسانك فقد حفظت جميع جوارحك وإذا أخلصت الأعمال فقد أحكمت جميع عملك وقال أبو عثمان قوام الدنيا والآخرة بثلاثة نفر قوم في نحر العدو فينام الناس لسهر أولئك ويأمنون لخوفهم وقوم قد اخلصوا إيمانهم وفرغوا أبدانهم وجانبوا فضول الدنيا وغمومها فقربهم الله وأعطاهم المنزلة العلياء فهم في عبادتهم ودعائهم يسألون حفظ الناس والتعطف عليهم فإذا أراد الله بقوم بلاء نظر إليهم ودفع عن العباد والبلاد بهم وقوم قد كتبوا إنما يحفظ دائما بكتب فقاموا على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2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جبلة بن رسته يروي عن الحسين بن حفص الجامع سمعته يقول قرأ علينا الحسين بن حفص ويحدث عن إسماعيل بن أبي أويس عن محمد بن بكر حديثا واحدا مات سنة إحدى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جبلة قال قرأ علينا الحسين بن حفص قال ثنا سفيان الثوري عن عبد الله بن دينار عن بن عمر قال سمعت رسول الله صلى الله عليه وسلم يقول البيعان بالخيار ما لم يتفرقا إلا بيع الخي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حسن علي بن جبلة قال قرأ علينا الحسين بن حفص قال ثنا سفيان عن يحيى بن سعيد عن محمد بن يحيى بن حبان عن رافع بن خديج عن النبي صلى الله عليه وسلم قال لا قطع في ثمر ولا كثر قال والكثر الجمار وهو شحم النخ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جبلة قال ثنا إسماعيل بن أبي أويس قال ثنا محمد بن عبد الرحمن بن أبي بكر الجدعاني عن عبيد الله بن عمر بن حفص عن نافع عن عبد الله بن عمر أن رسول الله صلى الله عليه وسلم قال اللهم بارك لأمتي في بكور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جبلة قال ثنا إسماعيل قال ثني أبي عن بن شهاب أن مالك بن أوس بن الحدثان أخبره قال قال عمر بن الخطاب قال أبو بكر الصديق قال رسول الله صلى الله عليه وسلم لا نورث ما تركنا صدق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2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حامد محمود بن أحمد بن الفرج شيخ ثقة مأمون فاضل حدث عن إسماعيل بن عمرو ومحمد بن المنذر البغدادي قدم أصبهان ويحيى بن حكيم وغير هؤلاء وحكى أن أخاه كان يتذرف بالناس في طريق فارس وكان في رباط وكان يخرج مع القوافل وحده قال وكان إذا خرج لا يقوم له كردي جلالة له قال وكان قد اتخذ على ذلك الحصن بستانا وزرعه بالقث قال وكان يجيء كل ليلة غزال فيدخل ويفسد قال فرصده وأخذه وأخذ عليه الموثق وقال له إن رجعت لأعملن بك قال فرجعت ثلاث مرات وكان يطلقها فلما كان في الرابعة قال والله لأجعلنك نكالا بين الغزلان قال تعمد إلى الرماد فسودها به حتى خرجت سوداء فأطلقها قال فكانت لا تأتي إلى عند الغزلان إلا تباعدت عنها فصارت فريدة في المفازة توفي أبو حامد سنة أربع وتسعين ومائتين </w:t>
      </w:r>
      <w:r>
        <w:rPr>
          <w:rFonts w:cs="MS Sans Serif;Arial" w:ascii="MS Sans Serif;Arial" w:hAnsi="MS Sans Serif;Arial"/>
          <w:sz w:val="36"/>
          <w:szCs w:val="36"/>
          <w:lang w:eastAsia="ar-SA"/>
        </w:rPr>
        <w:t>564</w:t>
      </w:r>
      <w:r>
        <w:rPr>
          <w:rFonts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حامد محمود بن أحمد بن الفرج قال ثنا إسماعيل بن عمرو قال ثنا قيس عن أبي إسحاق عن البراء قال قال النبي صلى الله عليه وسلم إذا التقى المسلمان فصافح أحدهما صاحبه وضعت خطاياهما على رؤوسهما فتحاطت خطاياهما كما تتحات ورق الشج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ود قال ثنا إسماعيل قال ثنا ناصح عن سماك عن جابر بن سمرة قال قال النبي صلى الله عليه وسلم لأن يؤدب أحدكم ولده خير له من أن يتصدق بصد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ود قال ثنا إسماعيل قال ثنا شريك وجرير عن ليث عن مجاهد عن بن عباس قال قال رسول الله صلى الله عليه وسلم إن أحب الأعمال إلى الله إدخال السرور على المسل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2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براهيم بن شبيب العسال توفي سنة اثنتين ومائتين شيخ ثقة يحدث عن إسماعيل بن عمرو وحيان بن بشر ومحمد بن المغيرة وعثمان بن عبد الوهاب وغير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براهيم بن شبيب قال ثنا عثمان بن عبد الوهاب الثقفي قال ثنا سفيان بن عيينة بن أبي عمران الكوفي عن أبي حازم سمعه من سهل بن سعد أن النبي صلى الله عليه وسلم زوج رجلا على سورة من القرآن أو سورة من القرآن مع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عثمان بن عبد الوهاب قال ثنا سفيان عن عثمان بن أبي سليمان عن عراك بن مالك عن أبي هريرة قال قدمت المدينة والنبي صلى الله عليه وسلم بخيبر فوجدت رجلا من غفار يؤم الناس فقرأ في صلاة الصبح في الركعة الأولى بمريم وفي الثانية ويل للمطفف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2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محمد بن إسماعيل ولقب إسماعيل سبه حدثنا محمد بن سعيد العسال قال ثنا محمد بن إسماعيل ولقب إسماعيل سبه قال ثنا عبد الملك بن قريب الأصمعي ومات بالبصرة سنة ست عشرة وأنا بها قال ثنا عثيم بن نسطاس قال رأيت على سعيد بن المسيب يوم العيد برنسا أحمر أرجوانيا حدثنا علي بن الصباح قال ثنا أبو جعفر محمد بن سبه قال ثنا سليمان بن عثمان العطار وقال ثنا حزم القطعي عن الحسن قال مما أخذ الله على العقرب أنه من قال في ليلته صلى الله على نوح لم يض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بن المقرىء قال ثني محمد بن إسماعيل قال ثنا خلف بن يحيى القاضي قال ثنا مصعب بن سلام عن العباس القرشي عم عمرو بن دينار عن جابر بن عبد الله قال قال رسول الله صلى الله عليه وسلم اطلبوا حوائجكم عند حسان الوجو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3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سلم نوح بن منصور بن مرداس كان عنده كتب الشافعي وعن المصريين عن يونس والربيع وعن العراقيين خرج إلى شيراز وتوفي بها سنة خمس وتسعين ومائتين وكان له بن فاضل توفي سنة عشري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و مسلم نوح بن منصور قال ثنا يونس بن عبد الأعلى قال ثنا عروة العرقي قال ثنا بن المبارك عن عاصم الأحول عن أنس بن مالك قال قال رسول الله صلى الله عليه وسلم شفاعتي لأهل الكبائر من أمت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3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عباس أحمد بن محمد البزار من أهل المدينة من أفاضل الناس توفي سنة ثلاث وتسعين ومائتين وكان له أخ يقال إنه من الأبدال وكان أبو العباس حسن الحديث كثير الفوائد يحدث عن مشكدانه والحلواني وداود بن رشي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ملى علينا عبد الله بن أحمد بن أسيد عنه عن مشكدانه عن واسط بن الحارث عن عاصم عن زر عن عبد الله قال قال النبي صلى الله عليه وسلم لا تذهب الليالي والأيام حتى يهلك رجل من أمتي ثم كتبته عنه فحضرت عبدان وأملى علينا عن عمرو بن مرة عن زر عن عبد الله فقلت عند الشيخ عن واسط عن عاصم فقال هذا مما فاتنا عنه ولم نسمع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البزار قال ثنا الحسن بن حماد قال ثنا أبو خالد عن المسعودي عن أبي سنان عن سعيد بن جبير عن بن عباس في قوله تعالى وما أرسلناك إلا رحمة للعالمين قال من آمن به تمت له الرحمة ومن لم يؤمن عوفي مما أصاب الأمم قب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قال ثنا عبد الله بن عمر بن أبان قال ثنا بن أبي زائدة عن سعد بن طارق قال ثني نافع بن خالد الخزاعي قال حدثني أبي وكان من أصحاب الشجرة أن النبي صلى الله عليه وسلم كان إذا صلى والناس ينظرون إليه صلى صلاة خفيفة تامة الركوع والسجو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قال ثنا عبد الله بن عمر قال ثنا عبد الله بن الأسود الهمداني عن مجالد عن عامر عن سلمة بن مليكة الجعفي قال أتيت أنا وأخي النبي صلى الله عليه وسلم فقلنا يا رسول الله إن أمنا كانت وأدت في الجاهلية فهل تنفعها أن نعتق عنها فقال النبي صلى الله عليه وسلم الوائدة والمؤدة في النار قال فلما رأى مشقة ذلك علينا قال أمي مع أمكما في النا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3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هارون بن سليمان الخراز أحد الثقات هو وأبوه حدث الحسن عن أبي بكر وعثمان ابنا أبي شيبة وداود بن رشيد ومحمد بن أبي خلف والمسيب وكتبنا عنه المغازي عن موسى بن عقبة وكان قد كف بصره وكان من المتورعين حسن الحديث مات سنة اثنتين وتسعين ومائتين فمما لم نكتب إلا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قال ثنا داود بن رشيد قال ثنا مطرف بن مازن عن بن جريج عن هشام بن عروة عن أبيه عن عائشة قالت قال رسول الله صلى الله عليه وسلم لا نكاح إلا بولي فإن اشتجروا فالسلط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هارون قال ثنا عبيد الله بن عمر القواريري قال ثنا يوسف بن يزيد قال ثنا راشد أبو محمد الحماني عن أبي سعيد الرقاشي قال سمعت عائشة من وراء الحجاب يقول سمعت رسول الله صلى الله عليه وسلم يقول اتقوا النار ولو بشقة تمر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قال ثنا عبيد الله قال ثنا معاوية بن عبد الكريم الثقفي قال ثنا الحسن قال قال داود عليه السلام إلهي لو أن لكل شعرة مني لسانين يسبحانك الليل والنهار ما قضينا نعمة من نعمك عل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3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عباس أحمد بن محمد بن علي بن أسيد الخزاعي توفي في صفر سنة إحدى وتسعين ومائتين من أهل المدينة انتقل إلى اليهودية يحدث عن القعنبي ومحمد بن كثير والحوضي وقرة بن حبيب وأبو الوليد والتبوذكي وغيرهم ثقة مأمون عنده أحاديث غرائب ومن غرائب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خزاعي قال ثنا أبو عمر الحوضي قال ثنا شعبة عن أبي بشر عن سعيد بن جبير عن بن عباس في هذه الآية ولو جعلناه قرآنا أعجميا لقالوا لولا فصلت آياته لقالوا كيف أنزل عليه بلسان أعجمي وهو عرب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خزاعي قال ثنا محمد بن كثير العبدي قال ثنا إسماعيل بن عياش قال ثنا زيد بن جبيرة بن محمود بن أبي جبيرة الأنصاري عن داود بن الحصين عن رافع مولى رسول الله صلى الله عليه وسلم عن علي بن أبي طالب قال سمعت رسول الله صلى الله عليه وسلم يقول من لم يعرف عترتي والأنصار والعرب فهو لإحدى ثلاث إما منافق وإما لزنية وإما امرؤ حملت به أمه في غير طه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خزاعي قال ثنا سهل بن محمد بن الزبير العسكري قال ثنا عمرو بن ثابت عن حماد عن أبي الزبير عن جابر قال كان على النبي صلى الله عليه وسلم يوم فتح مكة عمامة سوداء أملى علينا الخزاعي هذا الحديث وقبله عمرو عن حماد بن أبي سليمان عن إبراهيم وهذا الحديث بعد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3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هارون أبو عبد الله الجوزداني كان يختلف إلى مجلس البزار شيخ دين فاض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هارون قال ثنا الحسن بن عرفة قال ثنا زافر بن سليمان عن إسرائيل عن مسلم الأعور عن حبة العرني عن علي قال قال رسول الله صلى الله عليه وسلم يا علي كل الثوم فلولا أني أناجي الملك لأكل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3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يحيى بن نصر العسال يحدث عن البصريين والرازيين شيخ ثقة توفي سنة ست وثمان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يحيى بن نصر قال ثني إبراهيم بن يعقوب الجوزجاني قال ثنا موسى بن داود قال ثنا محمد بن كثير عن عمرو بن قيس الملائي عن عطية عن أبي سعيد قال قال رسول الله صلى الله عليه وسلم اتقوا فراسة المؤمن فإنه ينظر بنور ال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يحيى بن نصر قال ثني إبراهيم بن يعقوب قال حدثنا سليمان أبو أيوب الخبائري الحمصي قال ثنا أبو فراس المؤمل بن سعيد الحمصي قال ثنا أبو العلاء أسد بن وداعة قال سمعت وهب بن منبه يحدث عن طاوس عن ثوبان قال قال رسول الله صلى الله عليه وسلم احذروا دعوة المؤمن وفراسته فإنه ينظر بنور الله وبتوفيق 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3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فضل ورقاء بن أحمد بن ورقاء بن مبشر بن ورقاء من ولد تميم بن مر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يونس قال ثنا يزيد بن هارون قال أنا حسام بن مصك عن الحسن عن شداد بن أوس قال قال رسول الله صلى الله عليه وسلم أول ما يرفع من الناس الخشوع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و محمد الحسن بن يعقوب قال ثنا يعقوب الدورقي قال ثنا معتمر بن سليمان عن سلم قال ثني حميد بن هلال عن عبد الله بن الصامت أن أبا ذر قال يقطع الصلاة الكلب الأسود والحمار والمرأة قال عبد الله فقلت لأبي ذر ما بال الكلب الأسود من الحمار والمرأة فقال أبو ذر يا بن أخي سألت رسول الله صلى الله عليه وسلم كما سألتني فقال إنه شيط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إبراهيم بن الفيض قال ثنا هارون بن موسى قال ثنا عبد الله بن وهب قال حدثني جرير بن حازم أنه سمع قتادة يقول أخبرنا أنس بن مالك أن رجلا جاء إلى النبي صلى الله عليه وسلم فتوضأ وترك على قدميه مثل موضع الظفر فقال له رسول الله صلى الله عليه وسلم ارجع فأحسن وضوء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إبراهيم قال ثنا أحمد بن عثمان الأودي قال ثنا إسماعيل بن أبان قال ثنا أبو بكر النهشلي عن عبد الملك عن بن عمر قال قال النبي صلى الله عليه وسلم إن الرجل ليدرك بحسن خلقه درجة الصائم القائ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إبراهيم بن سالم قال علي بن داود القنطري قال ثنا آدم بن أبي إياس قال ثنا ورقاء عن مغيرة عن الشعبي عن النعمان بن بشير قال قال رسول الله صلى الله عليه وسلم إنما مثل المؤمنين في ترامهم بينهم كجسد رجل واحد وإذا اشتكى شيئا من جسده آلم له سائر الجسد وفي الجسد مضغة إذا صلحت صلح سائر جسده يعني القل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3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امر بن إبراهيم بن عامر أبو محمد توفي سنة ست وثلاثمائة شيخ ثقة أخرج إلينا أدراج جده فكتبنا منه العجائب الذي لم نكتب عن 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امر قال ثنا إبراهيم بن راشد الآدمي قال ثنا داود بن المفضل بن سعيد الأزدي قال ثنا جرير بن عبد الحميد عن عبد الملك بين عمير عن سويد بن غفلة قال سمعت عليا يقول بلغني أن أقواما يفضلوني على أبي بكر وعمر ولو كنت تقدمت فيه لعاقبت ولا تكون العقوبة إلا بعد التقدمة ألا فمن أتيت به بعد هذا فعليه ما على المفتري ألا أن خير هذه الأمة بعد نبيها أبو بكر ثم عمر ولو شئت أخبركم بالثالث لفعلت حدثنا عامر قال ثنا محمد بن إبراهيم بن يزيد بن القعقاع قال ثنا صالح بن عبد الله الترمذي قال ثنا معتمر بن سليمان عن عبد الرزاق عن معمر عن أبيه أن قوما فيمن مضى ترافعوا الإمامة فخسف به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3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مردة بن رستم قديم الموت كتب عن محمد بن بكر و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إبراهيم قال ثنا محمد بن مردة بن رستم قال ثنا محمد بن بكير قال ثنا عمرو بن عطية عن أبيه عن أبي سعيد أنه سمع رسول الله صلى الله عليه وسلم يقول ما من عبد يتقرب إلى الله بشبر إلا تقرب الله إليه ذراعا ولا يتقرب إليه ذراعا إلا تقرب الله إليه باعا وإذا أتاه العبد يمشي أتاه الله يهرو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قال ثنا محمد بن مردة قال ثنا محمد بن بكير قال ثنا عمرو بن عطية عن أبيه عن أبي سعيد قال سمعت رسول الله صلى الله عليه وسلم يقول لله أشد فرحا بتوبة العبد إذا ما هو تاب من ذلك الرجل براحلته وقال إن الله يحب التوابين ويحب المتطهر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3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عباس محمد بن أحمد بن سليمان الهروي فقيه محدث كبير صنف الكتب الكثيرة أحد العلماء كتب عنه عامة محدثينا جعفر بن أحمد بن فارس والوليد بن أبان وإسحاق وأبو عمرو ابنا مالك كتبنا عنه سنة ست وثمانين ومائتين وخرج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هروي قال ثنا كثير بن عبيد الحذاء قال ثنا الوليد بن مسلم قال ثنا زهير بن محمد عن زيد بن أسلم عن بن عمر قال قال النبي صلى الله عليه وسلم إن من البيان لسح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هروي قال ثنا بندار قال ثنا أبو داود قال ثنا قيس عن الأعمش عن إبراهيم عن عبيدة عن عبد الله عن النبي صلى الله عليه وسلم مث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هروي قال ثنا بندار قال ثنا أبو داود قال ثنا قيس عن الأعمش عن إبراهيم عن عبيدة عن أبي موسى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هروي قال ثنا محمد بن يزيد الأسلمي قال ثنا الوليد بن شجاع ثنا عبد الرحمن بن عبد الملك بن أبجر عن أبيه عن واصل بن حيان عن أبي وائل عن عمار بن ياسر عن النبي صلى الله عليه وسلم مث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4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بد الله بن مصعب الخطيب كان من القراء الكبار يؤم في مسجد الجامع حسن الصوت بالقرآن كتب عن بن أبي عمر وعبد الجبار وعبد الله بن عمران العابدي وسلمة والناس توفي سنة إحدى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له بن مصعب قال ثنا عبد الله بن عمران العابدي بمكة قال ثنا عبد الرحيم بن زيد العمي عن أبيه عن أنس بن مالك قال قال رسول الله صلى الله عليه وسلم من مشى في حاجة أخيه المسلم كتب الله له بكل خطوة سبعين حسنة ومحى عنه بكل خطوة سبعين سيئة من حين يفارق إلى أن يرجع فإن قضيت الحاجة على يديه خرج من ذنوبه كيوم ولدته أمه وإن مات بين ذلك دخل الجن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4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حاق بن إسماعيل الرملي قدم أصبهان وكان من النحاسين نزل سكة القصارين يحدث عن آدم بن أبي إياس وكان شيخا طوالا يخضب بالحمرة توفي سنة ثمان وثمان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حاق بن إسماعيل قال ثنا آدم بن أبي إياس قال ثنا محمد بن بشر قال ثنا محمد بن عامر قال ثنا أبو قرصافة جندره وكانت لأبي قرصافة صحبة وكان النبي صلى الله عليه وسلم قد كساه برنسا وكان الناس يأتونه فيدعو لهم ويبارك فيهم فيعرف البركة فيهم وكان لأبي قرصافة بن في بلاد الروم غازيا وكان أبو قرصافة إذا أصبح في السحر بعسقلان نادى بأعلى صوته يا قرصافة الصلاة فيقول قرصافة من بلاد الروم لبيك يا أبتاه فيقول أصحابه ويحك لمن تنادي فيقول لأبي ورب الكعبة يوقظني للصلاة قال أبو قرصافة سمعت رسول الله صلى الله عليه وسلم يقول من أوى إلى فراشه ثم قرأ سورة تبارك ثم قال اللهم رب الحل والحرام ورب البلد الحرام ورب الركن والمقام ورب المشعر الحرام وبحق كل آية أنزلتها في شهر رمضان بلغ روح محمد صلى الله عليه وسلم مني تحية وسلاما أربع مرات وكل الله به الملكان حتى يأتيا محمدا صلى الله عليه وسلم فيقولا له ذلك فيقول صلى الله عليه وسلم وعلى فلان بن فلان مني السلام ورحمة الله وبركا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4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ين بن يزيد الدينوري قدم أصبهان يحدث عن عبد الله بن معاوية وعن البصري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4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يحيى بن يزيد بن مالك الضبي الخرجاني مولى بني ضبه توفي سنة إحدى وتسعين ومائتين شيخ ثقة صاحب كتاب يحدث عن الرازي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بن مالك قال ثنا أبو عمار الحسين بن حريث قال ثنا عبد العزيز بن محمد عن عبيد بن سلمان عن أبيه عن أبي هريرة عن النبي صلى الله عليه وسلم قال صلاة في مسجدي هذا أفضل من ألف صلاة فيما سواه من المساجد إلا المسجد الحر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بن مالك قال ثنا محمود بن غيلان قال ثنا مؤمل قال ثنا شعبة عن عاصم عن أبي عثمان أنه سمعه يحدث عن عمر بن الخطاب قال أعطيت ناقة في سبيل الله فأردت أن أشتري نسلها فسألت النبي صلى الله عليه وسلم فقال دعها تجيء يوم القيامة وأولادها جميع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4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يوسف بن معدان بن يزيد بن عبد الرحيم الثقفي الصوفي توفي سنة ست وثمانين ومائتين كان يحدث عن عبد الجبار والمكيين والأصبهانيين زرته مع والدي مرارا كثيرة ولم أكتب عنه وكان يقال إنه مستحاب الدعاء وكان رأسا في علم التصوف صنف في هذا المعنى كتبا حسانا رأيت وسمعت في كلامه قال اعلم أن قلوب العمال من أهل المعرفة بالله تعالى على أربعة منازل قلب مع الله وقلب في ملك الله وقلب في التمييز وقلب في المكابدة فأما القلب الذي مع الله فعلامته المناجاة والاشتغال بالله وأما القلب الذي في ملك الله فمرة تجول في الجنة ومرة في النار والصراط والحساب والميزان والعرض وأما القلب الذي في التمييز فعلامته الاشتغال بتمييز الحلال والحرام والصفاء والإخلاص وأما القلب الذي في المكابدة فهو الذي يرد على الشيطان خوف الفقر وهو مشغول بتصحيح الكسوة فهذه الأربع منازل منازل العقلاء والخامس قلب النقمة الشيط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4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سحاق بن مله المسوحي توفي سنة تسع وتسعين ومائتين أحد الثقات عنده عن الرازيين والأصبهانيين كتبنا عنه غير حديث لم نكتب إلا عنه فمن ذلك 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سحاق قال ثنا لوين قال ثنا حبان عن الأعمش عن أبي إسحاق عن الأسود عن عائشة أن النبي صلى الله عليه وسلم كان لا يتوضأ بعد الغس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سحاق قال ثنا لوين قال ثنا أبو عوانة عن السدي قال سألت أنس بن مالك أنصرف عن يميني أو عن شمالي فقال أما فإني أكثر ما رأيت رسول الله صلى الله عليه وسلم ينصرف عن يمي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ن ذلك ما رواه عن عبد الله بن عمر عن بن أبي عدي عن سليمان التيمي عن أبي عثمان عن سلمان قال لما ضرب رسول الله صلى الله عليه وسلم في الخندق قال باسم الإله وبه بدينا ولو عبدنا غيره شقينا حبذا ربا وحب دين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4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محمد بن يحيى بن مندة بن الوليد العبدي توفي سنة إحدى وثلاثمائة كان أستاذ شيوخنا وإمامهم ومن يأخذوا عنه سمعت خالي يقول كتب أبو بكر بن صدقة عني أحاديث جبر عن محمد بن يحيى وروى عنه أحمد بن علي بن الجارود وحضر مجلسه وسمع منه علي بن رستم والمشايخ أول ما ابتدأ في قراءة فوائده وكان ينازع أبا مسعود في حداثته والذي حدث عنه بن الجارود في فوائد الأصبهانيين عن محمد بن جب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ال حدثنا أبي عن سفيان عن نافع بن عمر الجمحي عن بشر بن عاصم عن عبد الله بن عمرو قال قال النبي صلى الله عليه وسلم إن الله يبغض البليغ الذي يلفت بلسانه كما تلفت الأبقار وقد حدثنا به محمد بن يحيى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يحيى قال ثنا سفيان بن وكيع قال ثنا أبو بكر بن عياش عن أبي حصين عن الشعبي عن عدي بن حاتم عن النبي صلى الله عليه وسلم في قوله تعالى الخيط الأبيض من الخيط الأسود من الفجر قال هو ذهاب الليل ومجىء النه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عبد الله بن داود قال ثنا إبراهيم بن أيوب عن أبي مسلم عن مالك بن مغول والأعمش عن عطية عن أبي سعيد قال قال النبي صلى الله عليه وسلم إن لله عبادا على منابر من نور يغبطهم الشهداء قيل من هم قال المتحابون في ال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حدثني مطر بن محمد السكري أبو النضر قال ثنا عبد المؤمن بن سالم بن ميمون المسمعي قال ثنا هشام عن محمد بن سيرين عن عمران بن حصين أن النبي صلى الله عليه وسلم قال من كذب علي متعمدا فليتبؤ مقعده من الن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أبو كريب قال ثنا حفص بن بشر عن قيس بن الربيع عن أبي بكر عن عمرو بن دينار عن طاوس عن حجر المدري عن زيد بن ثابت قال قال النبي صلى الله عليه وسلم العمرى ميراث أبو بكر هو وائل أبو بكر بن وائل وهو من غرائب حديث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4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محمد بن العباس بن أيوب الأخرم توفي سنة إحدى وثلاثمائة وقطع الحديث سنة ست وتسعين وكان ممن يتفقه في الحديث ويعنى به ثم خولط بعد وقطع الحديث وكان متعصبا للسنة غليظا على أهل البدع له صولة وقبول من الحفاظ الكبار ومتقدما في الحفظ سألني عنه ببغداد هيثم الدوري وأبو بكر البرديجي وقسم المطرز وحدث بأحاديث كثيرة لم نكتب إلا عنه من ذ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العباس بن أيوب قال ثنا أبو الخطاب زياد بن يحيى قال ثنا محمد بن أبي عدي قال ثنا شعبة وحماد بن سلمة عن سهيل بن أبي صالح عن أبيه عن أبي هريرة عن النبي صلى الله عليه وسلم قال ما جلس قوم مجلسا فتفرقوا عن غير ذكر الله إلا تفرقوا عن جيفة حمار وكان ذلك المجلس حسرة عليهم إلى يوم القيام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العباس قال ثنا المفضل بن غسان الغلابي قال ثنا روح بن أسلم قال ثنا عبد الله بن بكر المزني قال ثنا حميد بن هلال قال ثني عبد الله بن الصامت عن أبي ذر قال صليت مع رسول الله صلى الله عليه وسلم قبل أن أسمع بالإسلام ثلاث سنين وذكر إسلام أبي ذر وقال سمعت رسول الله صلى الله عليه وسلم يقول أسلم سالمها الله وغفار غفر الله ل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محمد بن جرير بن يزيد بن هارون قال ثنا أبو غسان المسمعي قال ثنا معتمر بن سليمان قال ثنا علي بن صالح عن بن جريح عن عمرو بن شعيب عن أبيه عن جده قال قال رسول الله صلى الله عليه وسلم صدقة الفطر على الحاضر والبادي وعلى الصغير والكبي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4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إسحاق إبراهيم بن محمد بن الحسن بن أبي الحسن الإمام كان جده من أهل البصرة توفي سنة اثنتين وثلاثمائة وكان قد جالس المزني والربيع بن سليمان وكان إليه الفتيا ببلدنا وكان فاضلا خيرا يصوم الدهر وكان على المسائل وكان إمام مسجد الجامع إلى أن توفي وخلفه ابنه أبو عبد الله في الإمامة إلى أن توفي وكان أخو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4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متويه من أهل الفضل والخير ولم يدرك في زماننا في زهده وعبادته وكان قد قطع الشهوات عن نفسه دخلت إليه مع والدي رحمهما الله فبرني وأعطاني مرتين وك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5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حسن اسمه نصر وكان صار إلى أصبهان مع إخوته وولد الحسن بأصبهان ويقال إنه كان كتب عن النعمان كتب زفر وكان يتفقه وابن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5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المعروف بمتويه ممن حدث أيضا بأصبهان وكان يكنى أبا عبد الله وله أخ يقال له الضحاك وكانت أمه بنت الضحاك بن مزيد بن عجلان وسمع متويه من محمد بن بكير وعبد الله بن عمران وسعدويه وإبراهيم قد سمع بالشام ومصر والعراق وأصبهان أكثرهم حديثا وأحسنهم إسنادا وكتبنا عنه من الحديث ما لم نكتبه عن غيره فمما حدثنا به مما لم نكتبه عن 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قال ثنا عبد الجبار قال ثنا عبد الله بن ميمون القداح قال ثنا جعفر بن محمد عن أبيه عن جابر بن عبد الله قال إن النبي صلى الله عليه وسلم قال إذا أقيمت الصلاة فلا صلاة إلا المكتوب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قال ثنا عبد الجبار قال ثنا عبد الله بن ميمون قال ثنا جعفر بن محمد عن أبيه عن جابر قال كان النبي صلى الله عليه وسلم يتختم في يمي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قال ثنا أحمد بن الوليد بن برد قال عبد الله بن ميمون عن جعفر بن محمد عن أبيه عن أنس بن مالك قال أهدي لرسول الله صلى الله عليه وسلم طير فقال اللهم إئتني بأحب خلقك إليك يأكل معي هذا الطير فجاء علي فأكل معه فذكر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قال ثنا محمد بن محمد بن مصعب الصوري قال ثنا مؤمل قال ثنا شعبة عن أبي إسحاق عن أبي عمرو الشيباني عن بن مسعود قال قال رسول الله صلى الله عليه وسلم من دل على خير فله مثل أجر فاع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قال ثنا أبو عمر الإمام قال ثنا مخلد بن يزيد قال ثنا سفيان الثوري عن زبيد عن مرة عن عبد الله قال قال رسول الله صلى الله عليه وسلم فضل صلاة الليل على صلاة النهار كفضل صدقة السر على العلان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5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عمرو بن عثمان المكي من الصوفية الكبار من أهل مكة قدم علينا سنة إحدى وتسعين ومائتين كتب عن يونس بن عبد الأعلى والربيع وقرأ التفسير عن سنيد بن داود وقرأ مسائل المزني وحضرت عامة مجالسه وأملى علي مسائل كثيرة سأله عنها علي بن سهل فأملى علي أجوبتها وأجازني عامة ما أملاه وسمعته يقول لقيت رجلا فيما بين قرى مصر يدور فقلت له مالي أراك لا تقر في مكان واحد فقال لي وكيف يقر في مكان واحد من هو مطلوب فقلت أو ليس أنت في قبضته في كل مكان قال بلى ولكني أخاف أن أستوطن الأوطان فيأخذني على غرة الأستيطان مع المغرور وسمعته يقول في مسألة في التوبة التوبة على تفسير اللغة هو الرجعة ولذلك فرض الله تبارك وتعالى التوبة على الخلق لما ذهلوا عنه واشتغلوا بالمعاصي فافترض عليهم الرجوع إليه عما ذهلوا عنه لأن التائب هو الراجع لذلك يقول العرب واختلف الناس في التوبة على ضروب وقال أهل الحديث وأهل الحق ومن قال بقولهم إن التوبة على العاصين من المؤمنين فرض كسائر الفرائض من شرائع الأيمان وقالوا ليس هي بفرض كفرض الإيمان من تركها كفر وقالوا لا يوجب على أحد من أهل القبلة كفر بذنب واحتجوا بقول الله تعالى وتوبوا إلى الله جميعا أيها المؤمنون لعلكم تفلحون قال عمرو إنما سميت الصوفية باسم الصوفية لأنهم قوم عملوا بحقائق الدين وحققوا العمل للآخرة بالزهد في الدنيا والتقلل وكان لباسهم الصوف من إحدى تلك الحقائق فكان ظاهرا ففارقوا به الناس فسموا به وليس كل من لبس الصوف استحق ذلك الاسم ولا كل من لم يلبسه زال عنه ذلك الاسم ولكن ننظر إلى من عمل بحقائق الدين واجتنب أهل الغفلة واعتزل البطالين في كلامه وأخذه وإعطائه وعمله فكان على ذلك كله من حركاته خائفا وجلا لبس الصوف أو لم يلبس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5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ين بن إسحاق الخلال خرج إلى الكرخ وأقام به وكان أحد من كتب الحديث الكثير وحفظ ومات بعد الثلاثمائة وكتب إلي أحاديث فمما كتب إلي ق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بن إبراهيم الحربي قال ثنا أحمد بن حميد جار أم سلمة قال ثنا القاسم بن معن عن أبان بن تغلب عن الحكم عن إبراهيم عن نهيك بن سنان وعبد الرحمن بن يزيد عن عبد الله أنه قام في بطن الوادي فجعل منى عن يمينه ومكة عن يساره ثم رمى بسبع حصيات وقال هذا مقام الذي أنزلت علية سورة البقر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قال حدثنا أحمد بن محمد الحربي قال ثنا بشر بن آدم قال ثنا القاسم بن معن عن أبان بن تغلب عن الأعمش عن إبراهيم عن عبيدة عن عبد الله قال قال لي النبي صلى الله عليه وسلم أقرأ علي قلت أقرأ عليك وعليك أنزل قال إني أحب أن أسمعه من غيري فافتتحت سورة النساء حتى إذا بلغت فكيف إذا جئنا من كل أمة بشهيد وجدئنا بك على هؤلاء شهيدا ففاضت عينا رسول الله صلى الله عليه وسلم فجعلتا تهمل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ال وحدثنا سعيد بن محمد القيسي قال ثنا شعيب بن الليث قال ثنا أبي الليث عن عبد الله بن وهب عن محمد بن عمر اليسافعي عن الثوري عن فطر بن خليفة عن مجاهد عن عبد الله بن عمرو قال قال رسول الله صلى الله عليه وسلم ليس الواصل بالمكافى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ال وحدثنا حسين بن عمرو العنقزي قال ثنا زكريا بن عدي قال ثنا حاتم عن يونس بن عبيد عن نافع عن بن عمر قال قال رسول الله صلى الله عليه وسلم الدجال أعور عين اليمنى كأنها عنبة طاف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5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محمد بن عبد الله بن رسته بن الحسن بن زيد الضبي أحسن الناس حدث عن هدبة وشيبان وأبي كامل وأهل البصرة وكان مع خاله أبي الحسين بن مجالد فانتخب لهم إبراهيم بن أورمة وكان أبوه من أجلة الأصبهانيين وعنده من الأصبهانيين سهل بن عثمان والشاذكوني وعن الرازيين محمد بن مهران وزنيخ وغيرهم وبلغني أن خاله لما كان بالري قال له تعال حتى نخرج إلى قتيبة بن سعيد فامتنع من الخروج معه وأقام الري إلى انصراف خاله من قتيبة وحديثه عن البصريين أحسن أحاديث وبلغني أن الشاذكوني نزل عليهم ومات سنة إحدى وثلاثمائة ومن حسان حديثه مما لم نكتبه إلا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رسته قال ثنا سليمان بن داود قال ثنا عبد الله بن إدريس عن أبيه عن عدي بن ثابت عن سعيد بن جبير عن بن عباس قال كان لرسول الله صلى الله عليه وسلم فرس يقال له المرتجز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له قال ثنا أبو أيوب قال ثنا عباد بن العوام عن أبان بن تغلب عن الحكم بن عتيبة عن ثعلبة بن يزيد عن علي بن أبي طالب قال قال رسول الله صلى الله عليه وسلم لا تكن فتانا ولا أمارا ولا تجا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له قال ثنا معاوية بن عمران بن واهب بن سوار الجرمي قال ثنا أنيس بن سوار الجرمي عن أيوب عن أبي قلابة عن خالد بن اللجلاج عن عبد الله بن عباس أنه حدثه أن رسول الله صلى الله عليه وسلم خرج يوما على أصحابه مستبشرا يعرفون البشر فيه فقال لهم إن ربي أتاني الليلة في أحسن صورة فقال لي يا محمد فقلت لبيك ربي وسعديك فقال هل تدري فيم يختصم الملأ الأعلى قلت لا أدري أي رب فوضع يده على كتفي فوجدت بردها بين ثديي فعلمت ما في السماوات والأرض فقال يا محمد فقلت لبيك وسعديك قال هل تدري فيم يختصم الملأ الأعلى قلت نعم يا رب في الكفارات والكفارات المشي على الأقدام إلى الجمعات وجلوسا في المساجد بعد الصلوات وبلوغ الوضوء أماكنه على المكروه فقال صدقت يا محمد فمن فعل ذلك عاش بخير ومات بخير وخرج من خطيئته مثل يوم ولدته أمه وإذا صليت يا محمد فقل اللهم إني أسالك الطيبات وترك المنكرات وحب المساكين وأن يتب علي وإذا أردت بعبادك فتنة أن تقبضني إليك وأنا غير مفتون والدرجات قال الصوم وطيب الكلام والصلاة بالليل والناس ني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الجارود قال ثنا أبو شيبان قال ثنا معاوية بطوله وفي كتابي عن بن رسته بعض الحديث وقد كتبت وذكر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محمد بن عبد الله بن رسته قال ثنا معاوية قال ثنا أنيس بن سوار قال ثنا أيوب عن أبي قلابة عن هلال بن عامر عن قبيصة الهلالي حدثه أن الشمس كسفت على عهد النبي صلى الله عليه وسلم بالمدينة حتى بدت لهم النجوم وأن النبي صلى الله عليه وسلم قام لهم فصلى ركعتين أطال فيهما القيام فلما انصرف أقبل على أصحابه فقال إذا رأيتم شيئا في هذه الآيات فإنما هو تخويف من الله فإذا رأيتموها فصلوا أحسن صلاة صليتمو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له بن رسته قال ثنا هدبة قال ثنا همام عن يحيى بن أبي كثير عن الأوزاعي قال ثني الزهري حدثه أن مالك بن أوس بن الحدثان حدثه عن عمر بن الخطاب قال قال رسول الله صلى الله عليه وسلم الذهب بالورق ربا إلا هاءا وهاءا والبر بالبر ربا إلا هاءا وهاءا والشعير بالشعير ربا إلا هاءا وهاء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5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بدوس الطحان وكان يتفقه دخل مصر وجالس المزني وكان مع إبراهيم بن محمد بن الحسن وذهب وكتبه وسمع من بن زغبة بمصر وحدث عن أبي مصعب وكان ممن يناظر في الفقه ويجادل في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5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بد الرحمن بن أحمد بن عبد الرحمن السليمى يكنى أبا عبد الله وكان قد سمع من أبي مسعود وغيره وكان الغالب عليه الفقه لم يكن يحدث توفي بعد الثلاثمائ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5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بد الرحيم بن شبيب أبو بكر توفي سنة ست وتسعين ومائتين كان من أئمة القراء حدث عن عثمان بن أبي شيبة وابن ماسرجس وإسحاق بن أبي إسرائيل ومشكدانه والناس ومما لم نكتب إلا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رحيم بن شبيب قال ثنا أبو معمر صالح بن حرب قال ثنا سلام بن أبيي خبزة عن عمارة يعني بن أبي حفصة وسعيد بن حنظلة عن عمار مولى بني هاشم أنه سمع أبا هريرة رضى الله تعالى عنه يقول قال رسول الله صلى الله عليه وسلم كل مولود يولد على الفطرة حتى يكون أبواه يهودانه أو ينصرانه أن يمجسانه كما أنتم تنتجون الإبل هل تجدعون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رحيم قال ثنا أبو سالم الرواس العلاء بن مسلمة قال ثنا أبو حفص العبدي عن أبان عن أنس بن مالك قال رسول الله صلى الله عليه وسلم من رفع قرطاسا من الأرض فيه بسم الله الرحمن الرحيم إجلالا لله أن يداس كتب عند الله من الصدقيين وخفف عن والديه وإن كانا مشرك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بإسناده عن النبي صلى الله عليه وسلم من سأل الشهادة صادقا من قلبه أعطاه وإن مات على فراش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بإسناده عن النبي صلى الله عليه وسلم من كتب بسم الله الرحمن الرحيم مجودة تعظيما لله غفر الله له وسمعته يقول سمعت سليم بن منصور بن عمار يقول سمعت أبي يقول دخلت على سفيان بن عيينة فحدثني ووعظته فلما أثارت الأحزان دموعه رفع رأسه إلى السماء فرددها في عينيه فأنشأت أقول يرحمك الله يا أبا محمدا هلا أسبلتها إسبالا وتركتها تجري على خديك سجالا فقال لي يا منصور إن الدمعة إذا بقيت في الجفون كانت أبقي للحزن في الخوف لقد رأى سفيان أن يعمر قلبه بالأحزان وأن يجعل أيام الحياة عليه شجان لولا ذلك لاستراح إلى إسبال الدموع ومشاركة ما أرى من الجموع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رحيم قال ثنا لوين قال ثنا بن عيينة عن أيوب بن عائذ الطائي عن قيس بن مسلم عن طارق بن شهاب قال دخلت على عدة من أصحاب رسول الله صلى الله عليه وسلم وهم معتكفون على شراب لهم وعندهم قتيبة فقلت أنتم النجباء من أصحاب رسول الله صلى الله عليه وسلم فقال أبو مسعود الأنصاري إن رسول الله صلى الله عليه وسلم رخص لنا في الغناء في العرس وفي النوح في المصيب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5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بيدة بن يزيد الجرواني توفي سنة إحدى وثلاثمائة وكان أحد الثقات عنده عن مؤمل بن هشام وابن عسكر وابن الأقطع ويوسف القطان وغير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يدة قال ثنا سليمان بن عمر بن الأقطع قال ثنا يحيى بن سعيد الأموي عن مجالد عن الشعبي عن جابر قال قال النبي صلى الله عليه وسلم الخيل معقود في نواصيها الخير قيل وما ذاك الخير قال الأجر والغنيم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يدة قال ثنا سليمان بن الأقطع قال ثنا عيسى بن يونس عن رشدين بن كريب عن أبيه عن بن عباس في قوله تعالى عسى أن يبعثك ربك مقاما محمودا قال الشفاع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يدة قال ثنا محمد بن إشكاب قال ثنا بن أبي عبيدة قال ثنا أبي عن الأعمش عن أبي إسحاق عن عبد الرحمن بن يزيد قال كان عبد الله يحك المعوذتين من مصاحفه ويقول ليستا من كتاب الله تعالى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ال سليمان وثنا عاصم عن زر عن أبي بن كعب أنه سأل النبي صلى الله عليه وسلم عنهما فقال قيل لي قل فقل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يدة قال ثنا محمد بن يزيد الآدمي قال ثنا عبد المجيد بن عبد العزيز قال ثنا بن جريج عن الزهري عن أنس قال قال النبي صلى الله عليه وسلم عرضت علي أجور أمتي حتى القذى يخرجها الرجل من أمتي من المسجد وعرضت علي ذنوب أمتي فلم أر ذنبا أعظم من آية أويتها ثم أنسيت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5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يعقوب بن أبي يعقوب كان أبوه محدثا يحدث عن الأنصاري والناس وابنه محمد بن يعقوب يحدث عن عباد بن يعقوب وإبراهيم بن سلام وإبراهيم الصيرفي وشيوخ كثيرة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محمد بن يعقوب بن أبي يعقوب قال ثنا عباد بن يعقوب قال ثنا الوليد بن أبي ثور عن سماك عن عكرمة عن بن عباس قال مر رسول الله صلى الله عليه وسلم بقوم قد نصبوا دجاجة يرمونها فقال لا تتخذوا الروح غرض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عقوب قال ثنا إبراهيم بن سلام المكي قال ثنا بن أبي فديك عن جعفر بن محمد عن أبيه عن جابر قال قال رسول الله صلى الله عليه وسلم النظر إلى وجه المرأة الحسناء والخضرة يزيدان في البص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عقوب قال ثنا جعدبة بن يحيى قال أنا العلاء بن بشر قال ثنا سفيان عن بهز بن حكيم عن أبيه عن جده قال قال النبي صلى الله عليه وسلم ليس للفاسق غيب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6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براهيم بن يحيى بن الحزور مولى السائب بن الأقرع كان عنده حديث الخمس مائة عن أبي عمر الدوري وكتب علي بن مسلم الطوسي ويعقوب الدورق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براهيم قال ثنا علي بن مسلم الطوسي قال ثنا أبو يوسف قال ثنا عبد الله بن علي عن بن عقيل عن جابر بن عبد الله قال صلى الله بنا رسول الله صلى الله عليه وسلم وإزاره قد اتزر به دون الثديين ليس عليه غيره وعبد الله بن علي هو أبو أيوب الأفريقي عزيز الحديث بجميع حديث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6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براهيم بن نضر بن شبيب أبو عبد الله الصفار نزل اليهودية فصرت إليه مع الوليد ثم تحول إلى المدينة فصرنا إليه مع أبي إسحاق وأبي أحمد وكان عنده مسند هارون الجمال وبعض كتب أبي ثور وكان أحد الثقات مات سنة خمس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براهيم بن شبيب قال ثنا أبو ثور قال ثنا أبو قطن عمرو بن الهيثم قال ثنا شعبة عن قتادة عن خلاس عن أبي رافع عن أبي هريرة عن النبي صلى الله عليه وسلم قال لو تعلمون ما في الصف المقدم لكانت قرع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براهيم قال ثنا أبو ثور قال ثنا إسحاق الأزرق قال ثنا بن عون عن محمد عن أبي هريرة قال قال النبي صلى الله عليه وسلم إذا اشتد الحر فأبردوا بالصلاة فإن شدة الحر من فيح جهنم أو فوح جهن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هارون الجمال قال ثنا محمد بن الحسن المخزومي قال ثنا محمد بن جعفر بن أبي كثير الأنصاري عن موسى بن عقبة عن أبي إسحاق عن أبي الأحوص عن عبد الله قال قال النبي صلى الله عليه وسلم إياكم والنميمة ونقل الأحا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6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سماعيل التميمي المدني كتب عنه بالمدينة عن إسماعيل بن عمرو وعبد الله بن عمر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سماعيل قال ثنا عبد الله بن عمران قال ثنا وكيع قال ثنا شعبة عن قتادة عن أنس بن مالك قال رأيت رسول الله صلى الله عليه وسلم يذبح بيده حدثنا محمد قال ثنا إسماعيل بن عمر قال ثنا جعفر بن زياد الأحمر عن حكيم بن جبير قال دخلت على إبراهيم النخعي فرأيت برنية نبيذ في حجل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6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شهدل الحنظلي كان عنده كتاب الصلاة عن حيان بن بشر عن هيثم صحيح الكتا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شهدل قال ثنا حيان بن بشر قال ثنا هيثم قال ثنا أيوب أبو العلاء عن قتادة عن أنس بن مالك قال قال رسول الله صلى الله عليه وسلم من نسي صلاة أو نام عنها فليصلها إذا ذكر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شهدل قال ثنا حيان قال ثنا هيثم قال ثنا أبو حرة عن الحسن عن سعيد بن هشام عن عائشة قالت كان رسول الله صلى الله عليه وسلم إذا قام من الليل يصلي افتتح صلاته بركعتين خفيفت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6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أسد بن يزيد يحدث عن أبي داود الطيالسي مجلسا واحدا وحديثا واحدا عن هريم الأسدي كان مقعدا يقال مجاب الدعوة كان بلغني أن جدي رحمه الله كان ينتابه الكثير فيدعوا ويسأله أن يؤمن على دعائه وكذلك والدي رحمه الله كنت أصير مع والدي قاصدا للدعاء وكان من المعمرين مات سنة ثلاث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أسد قال ثنا أبو داود الطيالسي قال ثنا شعبة عن الأعمش عن أبي صالح عن أبي هريرة رضى الله تعالى عنه أن رسول الله صلى الله عليه وسلم قال أحدكم في صلاة ما كانت الصلاة تحبس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سد قال ثنا أبو داود قال ثنا شعبة عن الأعمش عن أبي صالح عن أبي هريرة قال قال رسول الله صلى الله عليه وسلم إذا استيقظ أحدكم من منامه فلا يغمس يده في الإناء حتى يصب عليها صبة أو صبتين فإنه لا يدري أين باتت يد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6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اصم بن يحيى أبو عبد الله القاضي توفي سنة تسع وسبعين ومائتين صنف كتبا كثيرة يتفقه على مذهب الشافعي عنده عن المصريين والأصبهاني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6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محمد بن أحمد بن راشد بن معدان بن عبد الرحيم مولى ثقيف توفي بكرمان سنة تسع وثلاثمائة دخل مصر والعراق فأكثرهم تصنيفا وأكثرهم حديثا كتبنا عنه ما لم نكتب عن غيره بلغني أنه حدث عنه بن الباغندي والناس وكان محدثا وابن محد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راشد قال ثنا عبد الله بن محمد المقرىء قال ثنا الفريابي قال ثنا سفيان عن عوف عن أبي عثمان قال سمعت سلمان يقول قال رسول الله صلى الله عليه وسلم تمسحوا بالأرض فإنها بكم بر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راشد قال ثنا عثمان بن يحيى بن عثمان الفريابي قال ثنا سفيان بن عيينة عن أبي ذر عن إسحاق بن عبد الله بن أبي طلحة عن أنس بن مالك قال بعث النبي صلى الله عليه وسلم عليا إلى قوم يقاتلهم ثم بعث إليه رجلا فقال لا يدعه من خلفه وقل لا يقاتلهم حتى يدعو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راشد قال ثنا إبراهيم بن عبد الله بن خالد قال ثنا أشعث بن شعبة عن منصور بن دينار عن الأعمش وأبي حصين وغيرهما عن منذر الثوري عن بن الحنفية عن علي قال خير هذه الأمة بعد نبيها أبو بكر ثم عم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راشد قال ثنا إبراهيم المقسمي قال ثنا حجاج عن بن جريج عن عبد الرحمن بن أبي الزناد عن أبيه عن عروة عن نيار بن مكرم قال قال رسول الله صلى الله عليه وسلم البضع ما بين الثلاث سنين إلى التسع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6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يحيى بن عبد الله بن الحريش يحدث عن أحمد بن المقدام وزياد بن أيوب وابن كرامة وابن عرفة شيخ ثقة مات سنة خمس أو ست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حيى بن عبد الله بن الحريش قال ثنا زياد بن أيوب قال ثنا أبو معاوية قال ثنا عاصم عن أنس قال قال رسول الله صلى الله عليه وسلم من كذب علي متعمدا فليتبوأ مقعده من الن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حيى قال ثنا بن عرفة قال ثني إسماعيل بن عياش عن موسى بن عقبة ويحيى بن سعيد وعبيد الله بن عمر عن نافع عن بن عمر أن رسول الله صلى الله عليه وسلم أهل حيث استوت به راحلته قائم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6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محمد بن أحمد بن الوليد الثقفي من أهل المدينة كان من أولاد الملوك خرج مع بن أشكيب إلى الرحلة دخل الشامات ومصر وكتبنا عنه حديثا لم نكتب إلا عنه أحد الثقات فمما كتبنا عنه من الغرائ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الوليد قال ثنا أحمد بن شيبان الرملي قال ثنا سفيان بن عيينة عن الزهري عن نافع عن بن عمر أن النبي صلى الله عليه وسلم بعث سرية إلى نجد فبلغ سهمانهم اثنا عشر فنفلهم بعيرا بعيرا ألقيت هذا الحديث على أبي محمد بن أبي حاتم فأنكره وقال قد كتبنا عنه عامة ما عنده عن بن عيينة فلم نجد هذ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قال ثنا عصام بن رواد قال ثنا أبي قال ثنا ورقاء عن موسى بن عقبة عن أبي سلمة عن عائشة قالت قال رسول الله صلى الله عليه وسلم ليس منكم أحد ينجيه عمله قالوا ولا أنت قال ولا أنا إلا أن يتغمدني الله منه برحمت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عاصم قال ثنا أبي ثنا ورقاء عن سهيل عن أبيه عن أبي هريرة قال قال النبي صلى الله عليه وسلم لا أظن يجزئ ولد والده إلا أن يجده مملوكا فيعتقه ومن كان مصليا يوم الجمعة فليصل أربع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6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محمد بن أحمد بن تميم بن أخي الحسين بن تميم نزل شميكان كتب عن بن حميد ومحمد بن علي الشقيقي والناسس ثقة مأمو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تميم قال ثنا بن حميد قال ثنا جرير عن الأعمش عن أبي حازم عن أبي هريرة قال بلغ النبي صلى الله عليه وسلم أن قوما حرموا اللحم والطيب والنساء فأرادوا أن يستخصوا منهم عثمان بن مظعون وعبد الله بن مسعود فقام النبي صلى الله عليه وسلم على المنبر فأوعد في ذلك الوعيد حتى أوعد القتل وقال إني لم أبعث بالرهبانية وإن خير الدين عند الله الحنيفية السمحة إنما هلكوا التشديد فشدد عليهم فتلك بقاياهم في الصوامع ثم قال اعبدوا الله ولا تشركوا به شيئا وأقيموا الصلاة وآتوا الزكاة وحجوا واعتمروا واستقيموا نعم بكم هذا الحديث ما كتبنا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تميم قال ثنا محمد بن حميد قال ثنا حكام عن عنيسة عن سالم الأفطس عن الزهري عن سعيد عن أبي هريرة قال قال النبي صلى الله عليه وسلم قوموا فصلوا على صاحبكم النجاشي فصفوا خلفه كما يصلون على الجنازة فكبر عليها أربع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7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حاجب بن أبي بكر ويسمى أركين كان ضريرا يكنى أبا العباس قدم علينا أيام بدر سنة ست وتسعون ومائتين وكان حافظا ذكيا كثير الفوائد ومن حسان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حاجب بن أبي بكر قال ثنا أحمد بن إبراهيم الدورقي قال ثنا طلق يعني بن غنام عن شريك عن الأعمش عن أبي عمرو الشيباني عن بن مسعود عن النبي صلى الله عليه وسلم قال كل معروف صد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حاجب قال ثنا محمد بن حميد أبو قرة الرعيني قال ثنا أبو صالح عن معاوية بن صالح عن العلاء بن الحارث عن مكحول عن أبي بردة بن أبي موسى عن أبيه قال قال رسول الله صلى الله عليه وسلم من دعى إلى شهادة يعلمها فكتمها كان كمن شهد بالزو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حاجب قال ثنا سليمان بن حبيب الكسائي قال ثنا الخصيب بن ناصح عن يزيد بن عطاء عن إسماعيل بن أبي خالد عن أبيه عن أبي هريرة قال قال رسول الله صلى الله عليه وسلم ذانك الأطيبان التمر والما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7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حمدان بن الهيثم بن أبي يحيى بن يزيد التيمي أبو العباس توفي سنة إحدى وثلاثمائة ثقة دين يروي عن عبد الله بن عم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حمدان قال ثنا عبد الله بن عمر قال ثنا أبو قتيبة قال ثنا عبد الجبار بن العباس أخبرنا عن سلمة بن كهيل عن جندب عن النبي صلى الله عليه وسلم قال من رايا رايا الله به ومن سمع سمع الله 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حمدان قال ثنا عبد الله بن عمر قال ثنا يعقوب بن إسحاق قال ثنا سليم بن حيان حقال حدثنا أبو المهزم عن أبي هريرة يرفع الحديث إلى النبي صلى الله عليه وسلم قال التمسوا ليلة القدر في ليلة تسع عشرة وإحدى وعشرين وثلاث وعشرين وخمس وعشر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7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زكريا بن عصام توفي سنة خمس وتسعين ومائتين كان يحدث عن سهل بن عثمان وعبد الله بن عمران وغيرهم وكان من أهل الكرج قدم أصبهان ومات ب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زكريا بن عصام قال ثنا محمد بن عبيد الأسدي بهمذان قال ثنا عبيدة بن حميد قال ثنا عبيد الله بن عمر عن نافع عن بن عمر قال قال رسول الله صلى الله عليه وسلم إن الحمى من فيح جهنم فاطفئوها بالما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زكريا قال ثنا سهل بن عثمان قال ثنا حماد بن زيد عن هشام عن الحسن قال المصافحة تزيد في المود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زكريا قال ثنا محمد بن عبيد قال ثنا حفص بن غياث عن عمرو بن عبيد عن الحسن قال قال عمر بن الخطاب الخالة بمنزلة الأم بمنزلة والعمة بمنزلة الأ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7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سلم بن عصام بن سلم بن المغيرة بن عبد الله بن أبي مريم يكنى بأبي أمية توفي سنة ثمان وثلاثمائة وهو بن أخي محمد بن المغيرة صاحب النعمان وكان شيخا صدوقا صاحب كتاب وكتبنا عنه أحاديث غرائب فمن حسان ما كتبنا عنه ومن غرائ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أمية سلم بن عصام قال ثنا بشر بن آدم قال ثنا جدي عن بن عون عن محمد عن أبي هريرة قال انطلق النبي صلى الله عليه وسلم على بعير قد سيق له فرأيته عند مودعه وجاء كعب من خلفه فق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ضينا من تهامة كل ري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خيبر ثم أجممنا السيوفا  فقال النبي صلى الله عليه وسلم هي فق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يسائلها ولو نطقت لقال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واطعهن دوسا أو ثقيفا  فقال النبي صلى الله عليه وسلم هي فق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لست بخاضن إن لم يخلو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بساحة داركم منا ألوفا  فقال النبي صلى الله عليه وسلم هي فق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ننزع الخيام ببطن وج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ينزل داركم منا خلوفا  فقال النبي صلى الله عليه وسلم هي فقال كأنما تنصحو فيهم بالنبل قال أبو عبد الرحمن كان جدي لا يذكر هذا الشعر إذا حدث بهذا الحديث وما حدثت أنا بهذا إلا مرة والساع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سلم قال ثنا عبد الجليل بن الحارث بن عبد الله بن عبيد الصفار قال حدثتني شبيبة بنت الأسود قالت حدثتني رومية قالت كنت وصيفة لامرأة من أهل المدينة فلما هاجر النبي صلى الله عليه وسلم من مكة إلى المدينة قالت مولاتي يا رومية قومي على باب الدار فإذا مر هذا الرجل فأعلميني تعني النبي صلى الله عليه وسلم فقمت على باب الدار فإذا هو قد مر ومعه نفر من أصحابه فأخذت بطرف ردائه فتبسم في وجهي قالت شبيبة وأظنها قالت مسح يده على رأسي فقلت لمولاتي يا هذه هوذا قد جاء الرجل تعني النبي صلى الله عليه وسلم فخرجت مولاتي ومن كان معها فعرض عليهم الإسلام فأسلمو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سلم قال ثنا عبد الجليل قال حدثتني شبيبة قالت كانت رومية معي في الدار في بني سليم إذا اشتروا مملوكا أو خادما أو ثوبا أو طعاما قالوا لها يا رومية ضعي يدك عليه فكانت كل شيء تمسه تجد فيه البركة قالت شبيبة جاء الحسن الجغدي فكتب عني هذا الح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7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عبد السلام يكنى أبا محمد من عباد الله الصالحين ينزل قريبا من دار إبراهيم من متوية توفي سنة اثنتي عشرة وثلاثمائة بالبادية سنة القرمطي يروي عن يونس والمصري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عبد السلام قال ثنا بحر بن نصر قال ثنا أسد بن موسى قال ثنا خالد بن عبد الله القسري عن جعفر بن محمد عن أبيه عن علي بن أبي طالب قال قلت وأنا عند رسول الله صلى الله عليه وسلم اللهم لا تحوجنا إلى أحد من خلقك فقال النبي صلى الله عليه وسلم مه يا علي لا تقولن هكذا فإنه ليس من أحد إلا وهو يحتاج إلى الناس قلت فكيف أقول يا رسول الله قال قل اللهم لا تحوجنا إلى شرار خلقك قلت يا رسول الله من شرار خلقه قال الذين إذا اعطوا منوا وإذا منعوا عابو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يونس قال ثنا بن وهب قال ثني عبد الرحمن بن مهدي عن وهب بن خالد الحذاء عن أبي العالية عن عائشة أن النبي صلى الله عليه وسلم كان يقول في سجود القرآن سجد وجهي للذي خلقه وصوره وشق سمعه وبصره بحوله وقو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7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بن الحسن بن أسيد الثقفي يكنى أبا محمد توفي سنة عشر وثلاثمائة وكان مقبول القول له محل كبير بالمدينة كثير الحديث ومن غرائب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الحسن قال ثنا أبو وائل خالد بن محمد بن خالد الأزدي البصري بالسوس قال ثنا عبد الرحمن بن مهدي قال ثنا عبد الله بن المبارك عن حرملة بن عمران عن عبد الله بن الحارث الأزدي قال سمعت غرفة بن الحارث الكندي يحدث أنه شهد رسول الله صلى الله عليه وسلم في حجة الوداع وقربت البدن ينحرها وأتي بالحربة فقال ادع لي أبا حسن فدعي علي فقال له رسول الله صلى الله عليه وسلم خذ بأسفل الحربة وأخذ رسول الله صلى الله عليه وسلم بأعلاها ثم طعنا به البدن فلما فرغا ركب رسول الله صلى الله عليه وسلم وأردف علي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أبو وائل قال ثنا معاذ بن هشام قال ثني أبي عن مطر عن الحسن عن سمرة قال قال رسول الله صلى الله عليه وسلم لا تلقوا الجلب حتى يبلغ السوق ولا يبيع حاضر لبا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عبيد الله بن جرير بن جبلة قال ثنا محمد بن الحسن القردوسي قال ثنا جرير بن حازم عن الأعمش عن عمرو بن شعيب عن أبيه عن جده قال قال رسول الله صلى الله عليه وسلم ما من رجل يأتيه بن عمه فيسأله من فضله فيمنعه إلا منعه الله من فضله يوم القيامة ومن منع فضل ماء بطريق منعه الله فضله يوم القيام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7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أسيد أحمد بن محمد بن أسيد مقبول القول يحدث عن بحر بن نصر والبياضي وابن أبي ميسرة وأبي مسعود والأصبهانيين مات سنة عشرين وثلاثمائة حدثنا أبو أسيد قال ثنا الحسن بن إبراهيم البياضي قال ثنا يحيى بن أبي بكير قال ثنا عطاف بن خالد قال ثني بن حرملة عن سعيد بن المسيب قال كان أهل الشام انتهبوا المدينة ثلاثة أيام لا يلقون محتلما فصاعدا إلا قتلوه وهم يلقوني مقبلا ومدبرا لا يسألوني من أنت ولا من أين جئت ولا أين تريد فمكثة ثلاثة أيام أصلي تلك الأيام الثلاث في المسجد ما يصلي فيه داعي ولا مجيب من الناس إذا كان وقت الصلاة خرج إلى دوي من بيت النبي صلى الله عليه وسلم فأعرف أنه وقت الصلاة فأقوم فأصلي ما يصلي معي أحد من الناس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7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أحمد بن أسيد شيخ جليل كثير الحديث صنف المسند والأبواب الشيوخ اعتل قبل موته بيسير ولم يحدث مات سنة عشر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أحمد قال ثنا عبد الرحمن بن عمر قال ثنا بن مهدي قال ثنا معدي بن كرومة أبو سعيد الجعفي عن أبي كثير السحيمي عن أبي هريرة قال أوصاني خليلي صلى الله عليه وسلم بثلاث نوم على وتر وركعتي الضحى وصيام ثلاثة أيام من كل شه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حماد بن المحسن بن عنبسة قال ثنا أبو داود قال ثنا ربيعة بن كلثوم قال سمعت الحسن قال ثني أبو هريرة قال عهد إلي رسول الله صلى الله عليه وسلم بثلا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أحمد قال ثنا عمار بن خالد قال ثنا إسحاق الأزرق قال ثنا سفيان عن أيوب عن نافع عن بن عمر قال قال النبي صلى الله عليه وسلم من أتى منكم الجمعة فليغتس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7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بن يعقوب وأخوه أحمد بن محمد بن يعقوب بن مهران يكنى أبا بكر كان كتب عن البصريين البسري وغيره وكان ممن يذاكر بالحديث تقدم موته مات قبل أخيه بسنين وتوفي عبد الله سنة ثلاث عشرة وثلاثمائة وأحمد سنة أربع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بن يعقوب قال ثنا عباس الدوري قال ثنا أبو النضر هاشم بن القاسم ثنا إبراهيم بن سعد عن أبيه عن أبي سلمة عن أبي هريرة قال قال النبي صلى الله عليه وسلم يدخل الجنة أقوام أفئدتهم كأفئدة الطير قال عباس ما سمعنا هذا من أحد 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قال ثنا عباس قال ثنا محمد بن عبيد قال ثنا الحسن بن سالم بن أبي الجعد عن أبيه عن أبي هريرة قال لم يبق في الدنيا شيء من الجنة إلا ثلاثة أشياء غرس العجوة والحجر الأسود وماءان من ماء الجنة يصب في ماء الفرات كل يوم ثلاث مرات فقال رجل أنت سمعته من رسول الله صلى الله عليه وسلم قال أنا ما طهوى قال فأعاد عليه الرجل أأنت سمعته من رسول الله صلى الله عليه وسلم قال أنا ما طهوى قال العباس سمعت أبا عبيد يقول قوله أنا ما طهوى قال يقول فأنا ما عملي وما صنعتي إن لم أكن قد أحكمت لكم هذا وأنضجته كما أنضجت الطهاة اللحم والطهاة الطباخو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يعقوب قال ثنا محمد بن عبيد بن عتبة قال ثنا عثمان بن سعيد المري قال ثنا بسام الصيرفي عن أبي الزبير عن أبي الطفيل عن معاذ أن النبي صلى الله عليه وسلم جمع بين الظهر والعصر والمغرب والعشاء بالمدينة من غير سفر ولا مط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يعقوب قال ثنا محمد بن عبيد قال ثنا سعيد بن عثمان الخزاز قال ثنا عمرو بن ثابت عن إسماعيل بن أبي خالد عن قيس بن أبي حازم عن أبي بكر الصديق قال سمعت رسول الله صلى الله عليه وسلم يقول إياكم والكذب فإن الكذب يهدي إلى الفجور والفجور يهدي إلى النار وعليكم بالصدق فإن الصدق يهدي إلى البر وإن البر يهدي إلى الإيمان والايمان يهدي إلى الجنة وإن الرجل ليصدق حتى يكتب عند الله صديقا وإن الرجل ليكذب حتى يكتب عند الله كذاب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يعقوب قال ثنا محمد بن عبد الله بن زنجويه قال ثنا محمد بن بكر الحضرمي قال ثنا سعيد بن زكريا قال ثنا الأعمش عن شقيق عن أم سلمة قالت قال أبو سلمة قال رسول الله صلى الله عليه وسلم ما من مؤمن ولا مؤمنة ولا مسلم ولا مسلمة يمرض مرضا إلا حط الله له خطايا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بإسناده عن أم سلمة عن أبي سلمة قال قال رسول الله صلى الله عليه وسلم إذا حضرتم الميت فقولوا خيرا فإن الملائكة يؤمنون على ذل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8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سندة بن الوليد بن ماهان الضبي يكنى أبا عبد الله وكان ثقة صدوقا دخل الشام وسمع بها ولازم أبا مسعود وكان سندة اسمه سعي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عبد الله بن سندة قال ثنا عبد الله بن محمد بن محمد الأسدي ويعرف بالضعيف قال ثنا أبو المطرف الواسطي ثنا سفيان بن حسين عن الزهري عن أبي سلمة عن أبيه أن النبي صلى الله عليه وسلم قرأ كلا بل لا تكرمون اليتيم ولا تحاضون على طعام المسكين وتأكلون التراث أكلا لما وتحبون المال حبا ج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سندة قال ثنا عبد الله بن عمر قال ثنا أبو داود قال ثنا شعبة عن قتادة عن الحسن عن سمرة أن رسول الله صلى الله عليه وسلم أمر مناديه فنادى ألا إن الصلاة في الرحا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عبد الرحمن بن محمد بن سلام قال ثنا إسماعيل بن عبيد الله قال ثنا المسعودي عن القاسم بن عبد الرحمن عن سعيد بن المسيب عن زيد بن ثابت قال سمعت رسول الله صلى الله عليه وسلم يقول إذا صلى فريضة غفر له حيث يشاء ويكون كيوم ولدته أمه ثم لا يزال في الذنوب حتى يصلي أخرى فإذا صلى غفر ذنبه فكان كيوم ولدته أمه قال رسول الله صلى الله عليه وسلم الصلوات تكفر ما بينها من الذنو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8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النفيلي من أهل المدينة يروي عن علي بن الجع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8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يحيى عبد الرحمن بن محمد بن سلم كان من محدثي أصبهان وكان مقبول إمام مسجد الجامع من أهل الري قدم أصبهان وأقام بها وتوفي سنة إحدى وتسعين ومائتين وكان عنده مسند سهل بن عثمان والتفسير وكان عنده عن عبد العزيز بن يحيى أكثر الناس حديثا عن الرازين وغير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يحيى الرازي قال ثنا الحسين بن عيسى الزهري قال ثنا سلمة بن الفضل قال ثنا عزرة بن ثابت عن ثمامة عن أنس بن مالك قال كان النبي صلى الله عليه وسلم يتنفس في الإناء مرتين أو ثلاث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يحيى قال ثنا الحسين بن عيسى قال أخبرنا سلمة قال ثنا عزرة عن أبي الزبير عن جابر قال نهى رسول الله صلى الله عليه وسلم عن متعة النسا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يحيى قال ثنا الحسين قال ثنا سلمة قال ثنا عزرة بن ثابت الأنصاري قال دخلت على ثمامة بن عبد الله بن أنس بن مالك فعرض علينا الطيب فرددته فقال لا ترده فإن أنس بن مالك كان لا يرد الطيب وكان أنس يقول كان رسول الله صلى الله عليه وسلم لا يرد الطي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8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عبد الله بن سليمان بن الأشعث السجستاني قدم أصبهان قديما وكتب عن أسيد بن عاصم ويونس والأصبهانيين كان ممن ارتحل مع أبيه إلى مصر والشام وسمع من أحمد بن صالح وابن زغبة وكان عالما بالأنساب والأخبار والعلل والمغازي قد عمل في كل فن من العلوم توفي ببغداد سنة ست عشرة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عبد الله بن سليمان قال ثنا إسحاق بن منصور الكوسج قال ثنا أبو داود قال ثنا قرة بن خالد عن عبد الملك بن عمير عن جابر بن سمرة قال خطبنا عمر بالجابية فقال قام فينا رسول الله صلى الله عليه وسلم مقامي فيكم فقال أكرموا أصحابي ثم الذين يلونهم ثم يفشو الكذب حتى يحلف الرجل وما يستحلف ويشهد وما يستشهد فمن أراد ببحبوحة الجنة فليلزم الجماعة فإن الشيطان مع الواحد وهو من الإثنين أبعد ولا يخلون رجل بامرأة وليس بينهما محرم فإن ثالثهم الشيطان ومن سرته حسنته وساءته سيئته فهو مؤم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ن أبي داود قال ثنا إسحاق بن منصور قال ثنا معاوية بن هشام عن سفيان عن عمار الدهني عن أبي الزبير عن جابر قال دخل النبي صلى الله عليه وسلم يوم فتح مكة وعليه عمامة سودا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أبي داود قال ثنا عبد الله بن نصر الأنطاكي قال ثنا أبو بكر بن عياش عن الأعمش عن أبي صالح عن أبي هريرة قال قال رسول الله صلى الله عليه وسلم نصرت بالصبا وأهلكت عاد بالدبو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8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رحمن بن الحسن بن موسى بن محمد الضراب يكنى أبا محمد توفي في شهر رمضان سنة سبع وثلاثمائة وكان أحد المتقين كتب بالكوفة وبغداد وواسط وأصبهان الحديث الكثير وصنف المسند والأبواب وصحة الكتب والسماع ومما لم نكتب إلا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بن الحسن قال ثنا هارون بن إسحاق قال ثنا وكيع عن سفيان عن أيوب عن عكرمة عن بن عباس في قوله تعالى إنا أنزلناه في ليلة مباركة قال نزل القرآن جملة إلى السماء الدنيا في ليلة القدر وكان الله عز وجل إذا أراد أن يحدث شيئا أحد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قال ثنا الفضل بن العباس الرازي قال ثنا هيثم بن يمان قال ثنا مسلم الزنجي عن عبد الله بن دينار عن بن عمر قال قال رسول الله صلى الله عليه وسلم المريض يصلي قائما فإن لم يستطع فقاعدا فإن لم يستطع فمضطجعا فإن لم يستطع فالله أولى بالعذ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قال ثنا الحسين بن منصور الواسطي قال ثنا موسى بن إسماعيل الجبلي قال ثنا هاشم بن صبيح عن أبي أنس المكي عن بن جريج عن عطاء عن بن عمر قال قال رسول الله صلى الله عليه وسلم ما ولد في أهل بيت غلام إلا أصبح فيهم عز لم يك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8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الحسن بن سلم خرج إلى الري ومات بها وكان صحيح الحديث صاحب معرفة وكان حسن الحديث كثير الح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8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رحمن بن أحمد الزهري يكنى أبا صالح الأعرج توفي سنة 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بن أحمد قال ثنا حميد بن مسعدة قال ثنا حماد بن زيد عن عبد الرحمن السراج عن نافع عن بن عمر أن النبي صلى الله عليه وسلم نهى عن القزع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بن أحمد قال ثنا أبو حفص عمر بن زياد الأزدي الزعفراني بمهدان قال ثنا إبراهيم بن قتيبة قال ثنا قيس عن العباس بن ذريح عن شريح بن هانئ عن علي قال قال رسول الله صلى الله عليه وسلم لا تكرهوا الفتنة في آخر الزمان فإنها تبين المنافق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8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خوه محمد بن أحمد بن يزيد الزهري لم يكن بالقوي في حديثه كثير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يزيد قال ثنا إسماعيل بن يزيد قال ثنا بن عيينة عن وائل بن داود عن ابنه بكر بن وائل عن الزهري عن أنس بن مالك أن رسول الله صلى الله عليه وسلم أولم على صفية بسويق وتم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ثنا إسماعيل قال ثنا سفيان بن عيينة عن مالك بن أنس عن الزهري عن أنس بن مالك أن النبي صلى الله عليه وسلم دخل مكة يوم الفتح وعلى رأسه المغف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8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فضل بن العباس بن مهران يكنى أبا العباس توفي سنة ثلاث وتسعين ومائتين كان عنده الموطأ عن يحيى بن عبد الله بن بكير ويروي عن البغداديين بشار الخفاف وداود بن عمر الضبي ثقة مأمون صاحب أصو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فضل بن عباس قال ثنا يحيى بن عبد الله بن بكير قال ثنا الليث بن سعد قال ثني يزيد بن أبي حبيب أن عراك بن مالك أخبره أن عروة أخبره أن عائشة أخبرته أن قريشا كانت تصوم يوم عاشوراء في الجاهلية ثم أمر رسول الله صلى الله عليه وسلم بصيامه حتى فرض رمضان فلما فرض رمضان قال رسول الله صلى الله عليه وسلم من شاء صامه ومن شاء فليفط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8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غفار بن أحمد الحمصي يكنى بأبي الفوارس قدم أصبهان سنة خمس وتسعين ومائتين ورجع إلى حمص ومات بها حدث عن المسيب بن واضح بالمغازي عن أبي إسحاق الفزاري وحدث عن يزداد بن جمي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غفار بن أحمد قال ثنا عمرو بن عثمان قال ثنا بقية قال ثني شعبة ورقاء عن أبي الزناد عن الأعرج عن أبي هريرة قال قال رسول الله صلى الله عليه وسلم لا يزني الزاني حين يزني وهو مؤمن ولا يشرب الخمر حين يشربها وهو مؤمن قال للأعرج وسمعت أبا سلمة يقول إن أبا هريرة كان يقول مع ذلك ولا ينتهب نهبة يرفع المؤمنون إليه رؤوسهم وهو مؤم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غفار ثنا بن مصفى قال ثنا الوليد بن مسلم عن بن جابر قال سمعت أبا عبد رب يقول سمعت معاوية يقول سمعت رسول الله صلى الله عليه وسلم يقول إنما الأعمال بخواتيمها كالوعاء إذا طاب أعلاه طاب أسفله وإذا خبث أعلاه خبث أسف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غفار قال ثنا علي بن سعيد المصري قال ثنا عمرو بن العقار قال ثنا ورقاء بن عمر عن بن عون عن الحسن عن أمه عن أم سلمة أن النبي صلى الله عليه وسلم قال لعمار تقتلك الفئة الباغية صفحة خال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9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امر بن عقبة بن خالد بن عامر بن ثعلبة بن أبي بزرة الأسلمي يروي عن سلمة وغيره شيخ ثقة صدوق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عامر بن عقبة قال ثني أبي عقبة بن خالد قال حدثني أبي خالد بن عامر قال ثني أبي عامر بن ثعلبة قال ثني أبي ثعلبة بن أبي برزة قال ثني أبو برزة قال لما كان يوم أحد وكسرت رباعية النبي صلى الله عليه وسلم وهشمت البيضة عن رأسه أخذت رأسه في حجري فنظر إلي فقال نضلة قلت نعم بأبي أنت وأمي قال بارك الله فيك وفي ولدك وعترتك من بعد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9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الصباح بن علي يكنى أبا الحسن يعرف بابن ريدوس كان ممن كتب الكثير وجالس العلماء ويذاكر بالحديث والشيوخ كتب عن محمد بن جبر وعبد الله بن عمرو وغيرهم ومات سن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الصباح قال ثنا يحيى بن واقد قال ثنا أبو المنذر هشام بن محمد بن السائب قال ثنا أبو الفضل العبدي من آل حرب بن مصقلة عن عطية عن أبي سعيد قال قال النبي صلى الله عليه وسلم العينان تريان والأذنان تسمعان واللسان ترجمان واليدان جناحان والكبد رحمة والطحال ضحك والرية نفس والكليتان مكر والقلب ملك فإذا صلح الملك رعيته وإذا فسد الملك فسدت رعيته حدثنا علي قال ثنا أبو سيار قال ثنا عبد الرحمن بن يونس قال ثنا معن قال ثنا مالك قال بلغني أن أبا الأسود باع داره فقيل له بعت دارك قال بعت جيران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9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رستم بن المكيار يكنى أبا الحسن توفي سنة ثلاث وثلاثمائة يروي عن لوين ومحمد بن جبر وعقيل والأصبهانيين وعن محمد بن الوليد السري وأبي شبيبة بن أبي شبيبة والناس توفي سنة ثلاث وثلاثمائة وكان ثبتا متقنا يجتمع عنده الحفاظ في مسجد الجامع فيتذاكرون عنده في مجلس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رستم قال ثنا لوين قال ثنا أبو الأحوص عن بيان عن قيس عن أبي هريرة عن النبي صلى الله عليه وسلم قال لأن يحتطب أحدكم على ظهره ويستغني عن الناس خير من أن يسأل أعطوه أو منعو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رستم قال ثنا عبد الله بن عمر قال ثنا أبو داود قال ثنا همام عن قتادة عن أنس قال قال رسول الله صلى الله عليه وسلم خير دينكم أيس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قال ثنا أبو شبيبة بن أبي شبيبة قال ثنا بكر بن عبد الرحمن قال ثنا عيسى بن المختار عن بن أبي ليلى عن الفضيل بن عمرو عن أبي وائل عن عبد الله عن النبي صلى الله عليه وسلم قال الدال على الخير كفاع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9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إسحاق بن إبراهيم الوزير يكنى أبا الحسن وإنما سمي الوزير لأنه كان يقوم بحوائج أبي مسعود الرازي حسن الحديث عن العراقيين عن أبي كريب وابن بنت السدي والحسن بن قزعة ومحمد بن يزيد الأدمي والأصبهانيين كثير الحديث توفي سنة سبع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إسحاق قال ثنا الحسن بن قزعة قال ثنا سفيان بن حبيب قال ثنا شعبة عن ثوير عن أبيه عن الطفيل عن أبيه يعني أبي بن كعب سمع رسول الله صلى الله عليه وسلم يقول وألزمهم كلمة التقوى قال لا إله إلا ال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قال ثنا الحسن قال ثنا سفيان بن حبيب عن حميد عن بكر بن عبد الله عن بن عمر قال قال رسول الله صلى الله عليه وسلم استمتعوا من هذا البيت فإنه قد هدم مرتين ويرفع في الثالث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9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سعيد العسكري يكنى أبا الحسن قدم أصبهان سنة ثمان وتسعين ومائتين وخرج إلى نيسابور من أصبهان ومات بها سنة ثلاثمائة وكان ممن يحفظ تصنيف الشيوخ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سعيد قال ثنا أبو عقيل الجمال قال ثنا فردوس بن الأشعري قال ثنا كامل أبو العلاء عن منصور عن ربعي عن أبي مسعود قال قال رسول الله صلى الله عليه وسلم إن مما أدرك الناس من كلام النبوة إذا لم تستح فاصنع ما شئ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علي قال ثنا أحمد بن منصور قال ثنا عبد الرزاق قال ثنا معمر عن منصور عن سالم بن أبي الجعد عن جابر بن عبد الله قال قال رسول الله صلى الله عليه وسلم أمرت أن أسجد على سبعة أعظم وأن لا أكف شعرا ولا ثوب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9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اس بن محمد بن مجاشع يكنى أبا الفضل يروي عن محمد بن أبي يعقوب الكرماني عامة المسند من أصل كتابه شيخ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اس بن محمد بن مجاشع قال ثنا محمد بن أبي يعقوب قال ثنا أبو عاصم عن بن جريج عن الزهري عن عروة عن عائشة عن أبي بكر قال سمعت رسول الله صلى الله عليه وسلم يقول لا نورث ما تركناه صد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عباس قال ثنا محمد بن أبي يعقوب قال ثنا معتمر عن أبيه عن يحيى بن يعمر عن بن عمر قال حدثني عمرو عن رسول الله صلى الله عليه وسلم أن موسى لقي آدم فقال أنت الذي خلقك الله بيده وأسجد لك ملائكته وأسكنك جنته فلولا ما فعلت ما دخل أحد من ذريتك الن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عباس قال ثنا محمد قال ثنا بشر بن المفضل عن بن حرملة عن سعيد بن المسيب عن عمر قال اعتمر رسول الله صلى الله عليه وسلم قبل حجه في ذي القعد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عباس قال ثنا محمد قال ثنا بشر عن بن حرملة عن سعيد بن المسيب عن عمر أنه سأل النبي صلى الله عليه وسلم كيف قسم الجد قال وما سؤالك عن ذلك يا عمر إني أظنك تموت قبل ذلك فمات قبل ذل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9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عباس بن حمدان الحنفي أبو الفضل توفي سنة أربع وتسعين ومائتين صنف المسند وكان عنده عن العراقيين والأصبهانيين من عباد الله الصالحين لا يخلو من الصلاة والتلاوة وكان ثبتا متقنا صدوقا وكان أهل بيته يرمون بالرفض وكان يقال هو مؤمن من آل فرعون تحول إلى اليهودية ومات ب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عباس بن حمدان الحنفي قال ثنا حاتم بن بكر الصيرفي قال ثنا عيسى بن واقد عن شعبة عن محمد بن المنكدر عن جابر بن عبد الله قال قال رسول الله صلى الله عليه وسلم إذا انتهى والإمام يخطب فليصلي ركعتين قبل أن يجلس قال فحدثت به عمرو بن عبيد فقال يرحم الله الحسن قلما حدث بحديث إلا وجدت له أصل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عباس قال ثنا محمد بن خالد بن خداش قال ثني أبي قال ثنا الهيثم بن عدي عن يونس بن أبي إسحاق قال خطبنا يزيد بن المهلب بطبرستان فقال حدثنا أنس بن مالك قال قال رسول الله صلى الله عليه وسلم ما استلحق رجل قوما إلا مر بهم قال الهيثم فحدث به عيسى بن موسى فقال رجل لو كان هذا الحديث عن غير يزيد فقال عيسى كان يزيد أشرف من أن يكذب في الح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9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قاسم بن فورك بن سليمان يكنى أبا محمد شيخ ثقة يروي عن الكوفيين والبغداديين والشاميين توفي قبل سنة إحدى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قاسم بن فورك قال ثنا إبراهيم بن عبد الله الهروي قال ثنا شريك عن عاصم بن كليب عن أبيه عن خاله الفلتان بن عاصم قال أتيت النبي صلى الله عليه وسلم فوجدتهم يصلون في البرانس والأكسية ويرفعون أيديهم في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قاسم قال ثنا إبراهيم الهروي قال ثنا إسماعيل بن علية عن منصور بن عبد الرحمن عن الشعبي عن علقمة قال كان بن مسعود يقوم قائما كل عشية خميس فما سمعته في عشية منها قال قال رسول الله صلى الله عليه وسلم غير مرة واحدة فنطرت إلى العصا تزعزع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قاسم بن فورك قال ثنا محمد بن حرب النشائي قال ثنا منصور بن مهاجر البكري عن أبي النضر الأبار عن أنس بن مالك قال قال النبي صلى الله عليه وسلم الجنة تحت أقدام الأمهات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9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قاسم بن منده بن كوشيد الضرير روى عن سعدويه وسهل والشاذكوني وكان يقرأ عليه ولم يعقل أمره سألناه عن سهل أين كتبت عنه فقال لا أدري ولا عن سعدويه ولا عن الشاذكوني فأخرج عن أبي همام فقيل أين سمعت منه فقال ما يدريني فحضرت مجلسه ثم لم أعد إليه وترك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49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فضل بن أحمد من قرية برزآباذان حضرت مع أصحابنا مجلسه فأخرج عن إسماعيل بن عمرو ثم ادعى عن سعيد بن سليمان الواسطي وبكر بن خلف فقيل له متى كتبت عن سعيد بن سليمان قال سنة خمس وثلاثين ببغداد فقلنا وعن بكر بن خلف قال بأصبهان ثم حدث عن إسماعيل بن عمرو بأحاديث كثيرة كان يسرقها ويضعها على إسماعيل بن عمرو فاتفق أبو إسحاق وأبو أحمد ومشايخنا على ترك حديثه وأنه كذا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0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فضل بن خصيب أبو العباس يحدث عن حميد بن مسعدة وأبي مسعود وغيرهما وكان حديثه يزيد وذكر قبل عن أبي كريب حديثين ثم زاد وكان يقرأ عليه من كتب أبي مسعود كل ما يحمل إليه مات سنة تسع عشرة وثلاثمائ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0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فتح بن إدريس بن نصر الكاتب يروي عن الرماني محمد بن يحيى وحميد بن مسعدة وغيرهم أخرج إلينا أصوله العتيق مات سنة أربع عشرة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فتح بن إدريس قال ثنا حميد بن مسعدة قال ثنا يزيد بن زريع قال ثني شعبة وروح بن القاسم عن عمرو بن دينار عن طاوس عن بن عباس أن رسول الله صلى الله عليه وسلم قال أمرت أن أسجد على سبعة أعضاء ولا أكف شعرا ولا ثوب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فتح قال ثنا حميد قال ثنا يزيد قال ثنا روح بن القاسم قال ثني عبد الله بن شعبان عن سعيد المقبري عن أبيه عن أبي هريرة أن رسول الله صلى الله عليه وسلم قال إذا صلى أحدكم فليصل في نعليه فإن خلعهما فليجعلهما بين رجليه ولا يؤذي بها أحد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فتح قال ثنا سلمة بن شبيب قال ثنا أبو عاصم عن جعفر بن يحيى بن ثوبان عن عمه عمارة عن أبي الطفيل قال رأيت رسول الله صلى الله عليه وسلم بالجعرانة فجاءته امرأة بدوية فبسط لها رداءه فقلت من هذه قال هذه أمه التي كانت ترضع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فتح قال ثنا عمرو بن علي قال ثنا داود قال ثنا الحريش بن سليم عن طلحة بن مصرف عن خيثمة عن عبد الله بن عمرو قال قال لي رسول الله صلى الله عليه وسلم اقرأ القرآن في شهر قلت إن لي قوة قال فاقرأه في ثلا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فتح قال ثنا حميد قال ثنا يونس بن أرقم ثنا هاشم بن البريد عن داود بن أبي عوف قال لما استخلف أبو بكر رضى الله تعالى عنه خير الناس ثلاثا فلما كان يوم الثالث قال علي رضى الله تعالى عنه إنا والله لا نقيلك ولا نستقيلك ولقد قدمك رسول الله صلى الله عليه وسلم للصلاة فمن ذا الذي يؤخر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0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أحمد بن علي بن الجارود من كبار مشايخنا ممن صنف المسند والشيوخ وعني به من الحفاظ ومن أهل المعرفة وممن عني بالحديث وكتب عن أبي سعيد الأشج الشيوخ وعن يحيى بن حكيم والناس مات سنة تسع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لي قال ثنا عبد الله بن عمر قال ثنا أبو داود قال ثنا همام عن قتادة قال قال النبي صلى الله عليه وسلم خير دينكم أيس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لي قال ثنا عبد الله بن عمر قال ثنا أبو داود قال ثنا عمران عن قتادة عن أنس قال قال النبي صلى الله عليه وسلم استقيموا يستقم لك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لي قال ثنا أحمد بن يحيى قال ثنا أبو غسان قال ثنا يحيى بن سلمة عن عاصم عن ذكوان أبي صالح عن عائشة عن رسول الله صلى الله عليه وسلم قال إن أحب العمل إلى الله أدومه وإن ق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0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محمد بن علي بن الجارود أخوه سمع المسند من يونس بن حبيب ومن عامة شيوخ أصبهان كثير الحديث ثقة صاحب أصول مات سنة خمس وعشري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محمد بن علي قال ثنا أبو سيار قال ثنا إسماعيل بن أبان قال ثنا معاوية بن عمار الدهني قال ثني أبي عن أبي الزبير عن جابر أن النبي صلى الله عليه وسلم دخل مكة حين افتتحها وعليه عمامة سوداء بغير إحرا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0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صالح محمد بن الحسين بن المهلب من أهل المدينة شيخ سمع من أبي مسعود عامة المسند ومن مصنفاته وعنده عن بن أبي بكير وغيره مات في شوال سنة اثنتين وعشري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الحسين بن المهلب قال ثنا أبو مسعود قال ثنا محمد بن يوسف الفريابي قال ثنا سفيان عن حارثة بن أبي الرجال عن عمرة عن عائشة أن النبي صلى الله عليه وسلم كان يفرش اليسرى وينصب اليمنى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صالح فقال ثنا عبد الله بن شختويه قال سألت بندارا عن هذه الحكاية فأخبرني أنه سمع بن داود الخريبي يقول رأيت امرأة قريبا من عبادان فقالت ولد من بطني وولد من ظهري فقلت له كيف القصة قالت كنت بدئا امرأة فتزوجت من رجل فولد لي ولد فأنا كذلك ما شاء الله ثم تحولت إلى موضع الصلب ونزل موضع الفرج ذكر فاشتهيت ما تشتهي الرجال فتزوجت فولد لي وكان لي ولد من صلبي وولد من بطني ورأيت شيخا بالأبله فقال رأيت امرأة اسمها سارويه ثم رأيتها بعد ذلك وعليها لحية إلى الذقن تحول رجلا وكان اسمه شاذ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0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بد الوهاب البرام يكنى أبا عبد الله روى عن هارون بن سليمان وغيره من الأصبهاني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0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أحمد بن عبد الله بن محمد بن الحكم شيخ ثقة مات سنة اثنتين وعشري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بد الله بن الحكم قال ثنا بن أبي عروة قال ثنا عثمان بن سعيد عن الحسن بن صالح عن أشعث عن محمد بن سيرين عن بن عباس قال صلى الله عليه وسلم بين مكة والمدينة ركعتين لا يخاف إلا ال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بد الله قال ثنا بن أبي عروة قال ثنا عثمان عن حسن عن أشعث عن ليث عن طاوس عن بن عباس قال قال رسول الله صلى الله عليه وسلم علموا ويسروا ولا تعسروا فإذا غضبت فاسكت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0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ونس بن أحمد المغازلي شيخ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ونس بن أحمد قال ثنا أحمد بن محمد العطار الأبلي قال ثنا بشر بن عبيد قال ثنا عبد الله بن موسى عن سليم مولى الشعبي عن الشعبي عن أبي ذر قال قال رسول الله صلى الله عليه وسلم ألا أدلك على أفضل العبادة وأيسرها على يديك قلت بلى بأبي أنت وأمي يا رسول الله قال عليك بالصمت وحسن الخلق فإنك لن تلق الله بمثل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0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صالح محمد بن يعقوب الوراق يروي عن أبي مسعود ومحمد بن عامر وإبراهيم وغيرهما وعنده حديث كثير كتبنا عن الوليد بن أبان عنه مات سنة ثمان عشرة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صالح محمد بن يعقوب قال ثنا الحسن بن عطاء يلقب بشاذويه قال ثنا بكر بن بكار قال ثنا يونس بن أبي إسحاق السبيعي قال ثنا هلال بن خباب عن عكرمة عن عبد الله بن عمرو قال بينما نحن جلوس عند رسول الله صلى الله عليه وسلم إذا ذكر الفتنة أو ذكرت عنده فقال رسول الله صلى الله عليه وسلم إذا رأيت الناس قد مرجت وخينت أماناتهم وكانوا هكذا وشبك بين أصابعه فقمت إليه فقلت ما أفعل يا رسول الله جعلني الله فداك قال الزم بيتك وعليك بشأنك وخذ ما تعرف ودع ما تنكر وعليك بأمر خاصة نفسك وذر العام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صالح قال ثنا عبد الله بن داود قال ثنا الحسين بن حفص قال ثنا أبو مسلم عن عبيد الله عن نافع عن بن عمر قال نهى النبي صلى الله عليه وسلم أن يسقى البهائم الخم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0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حسن أبان بن مخلد شيخ صدوق يحدث عن محمد بن مهران وزنيخ توفي قبل سنة 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ان بن مخلد قال ثنا عبد الله بن عمران قال ثنا أبو داود عن سعيد بن عبد الرحمن وقرة بن خالد وهارون بن إبراهيم كلهم يحدثنا عن محمد بن سيرين عن أبي هريرة قال صلى بنا رسول الله صلى الله عليه وسلم إحدى صلاتي العشي إما الظهر أو العصر فسلم في ركعتين فخرج سرعان الناس فقالوا قصرت الصلاة فذكر الح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1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محمد بن هارون يعرف بمحمد بن هارون حدث عن الربيع بن سليمان والمصريين حديثا كثيرا صاحب أصول مات سنة أربع وعشري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هارون قال ثنا محمد بن العباس السمسار قال ثنا عمرو بن أبي سلمة عن سعيد بن بشر قال ثني شعيب بن شعيب أخو عمرو بن شعيب عن عكرمة عن بن عباس قال أمر رسول الله صلى الله عليه وسلم بهم فرحلوا فمر عليه عبد الله بن عباس وقثم وعبيد الله وكثير بنو العباس فقال نبي الله صلى الله عليه وسلم أين هؤلاء فقال عبد الله يا نبي الله أنرمي قبل أن تطلع الشمس يعني الجمرة فقال لا ترموا حتى تطلع الشمس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1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سلم بن سعيد الأشعري يكنى أبا سلمة يحدث عن مجاشع بن عمرو وذكر أنه كتب عنه بهمذان سنة ثلاثين ومائتين وحدثنا من أصل كتابه وكتب بأصبهان عن بكار بن الحسن توفي سنة ست وتسعين ومائتين وسمعته يقول أتى علي خمس وثمانون سن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سلم قال ثنا مجاشع بن عمرو بن حسان الأزدي قال ثنا بن لهيعة قال ثنا مشرح بن هاعان المعافري قال سمعت عقبة بن عامر يقول سمعت رسول الله صلى الله عليه وسلم يقول لو أن القرآن في إهاب ما مسته الن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سلم قال ثنا مجاشع قال ثنا ليث بن سعد عن الزهري عن أبي سلمة عن أبي هريرة قال قال النبي صلى الله عليه وسلم حملة القرآن عرفاء أهل الجنة والشهداء قواد أهل الجنة والأنبياء سادة أهل الجن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1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رحمن بن يحيى بن منده أخو محمد بن يحيى كان يروي عن أبي مسعود وعن عقيل وغيرهما مات سنة عشرين وثلاثمائ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1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رحمن عبد الله بن محمد بن عيسى المقرىء كتب عن أبي مسعود وعقيل والناس كثير الحديث حسن المعرفة وكان يطلب الحديث إلى أن مات وصنف الشيوخ توفي سنة ست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قال ثنا أبو مسعود قال ثنا سهل بن عبدويه ولقبه السندي قال ثنا عمر بن أبي قيس عن مطرف عن الأعمش عن أبي سفيان عن جابر قال قال رسول الله صلى الله عليه وسلم في الليل ساعة ما دعا الله داع إلا أجابه وذلك كل ليل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رحمن قال ثنا مسعود قال ثنا سهل بن عبدويه قال ثنا عمرو بن أبي قيس عن مطرف عن أبي عثمان النهدي عن أبي بن كعب قال لما نزلت عدة المتوفي عنها زوجها والمطلقة قلت يا رسول الله قد بقي نساء الكبيرة والصغيرة والحامل فنزلت واللائي يئسن من المحيض من نسائكم إن ارتبتم فعدتهن ثلاثة أشهر واللائي لم يحضن وأولات الأحمال أجلهن أن يضعن حمله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1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أحمد بن أسباط أبو عبد ال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أسباط قال ثنا أحمد بن بديل قال ثنا إسحاق بن الربيع عن مسعر عن منصور عن سعد بن عبيدة عن أبي عبد الرحمن عن علي قال نكث رسول الله صلى الله عليه وسلم ثم رفع رأسه فقال ما من نفس منفوسة إلا قد كتب مقامه من الجنة والنار وشقية أم سعيدة فقال رجل من القوم فندع العمل قال لا ولكن اعملوا فكل ميسر له أما أهل السعادة ميسرون لها وأما أهل الشقاوة فميسرون للشقاء ثم قرأ فأما من أعطى واتقى الآ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1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امر بن أحمد بن محمد بن عامر الشونيزي يكنى أبا الحسن كتب عن يونس وكان شافعي المذهب أعلم الناس بالحساب والفرائض والجبر والمقابلة توفي سنة إحدى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عامر بن أحمد قال ثنا إبراهيم بن فهد قال ثنا أحمد بن شبيب قال ثنا أبي عن يونس عن بن شهاب عن عمرو بن شعيب عن عروة عن عائشة قالت قال رسول الله صلى الله عليه وسلم من مس فرجه فليتوضأ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عامر قال ثنا إبراهيم بن فهد قال ثنا سعيد بن سلام قال ثنا عمر بن محمد بن يزيد بن أسلم عن عطاء بن يسار عن أبي سعيد قال قال رسول الله صلى الله عليه وسلم نضر الله امرأ سمع مقالتي فوعاها فرب حامل فقه إلى من هو أفقه من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1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محمد بن سهل بن الصباح يكنى أبا جعفر وكان معدلا أروى الناس عن أبي مسعود عنده المسند والمصنفات وكان أبو مسعود موجبا له عرض علينا يوما مسند بن عمر بخط أبي مسعود كتبه له توفي سنة ثلاث عشرة وثلاثمائة يروي عن حميد بن مسعدة وعمرو بن علي وسلمة وعبد الله بن عم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سهل قال ثنا أبو مسعود قال أنا أبو داود قال ثنا مالك عن الزهري عن محمد بن جبير عن أبيه قال سمعت النبي صلى الله عليه وسلم يقرأ في المغرب بالطو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سهل قال ثنا أبو مسعود قال ثنا بشر بن عمر قال ثنا مالك عن الزهري عن محمد بن جبير عن أبيه قال سمعت النبي صلى الله عليه وسلم يقول إن لي أسماء أنا أحمد وأنا محمد وأنا الماحي الذي يمحو الله بي الكفر وأنا الحاشر وأنا العاق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1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محمد بن دكة كان مقبولا أديبا دينا كتب عن أبي حفص عمرو بن علي وحميد بن مسعدة وعن أبي مسعود والناس مات سنة أربع عشرة وثلاثمائة في شعب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محمد بن دكة قال ثنا عمرو بن علي قال ثنا يحيى بن سعيد قال ثنا سفيان قال ثنا زبيد عن مجاهد عن عائشة عن النبي صلى الله عليه وسلم قال ما زال جبريل يوصيني بالجار حتى ظننت أنه سيور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قال ثنا عمرو قال ثنا يحيى قال ثنا يونس بن أبي إسحاق عن مجاهد عن أبي هريرة عن النبي صلى الله عليه وسلم مث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قال ثنا عبد الله بن محمد بن يحيى بن أبي بكير قال ثنا يحيى بن أبي بكير قال ثنا حمزة الزيات قال ثنا حبيب بن أبي ثابت عن ميمون بن بي شبيب عن سمرة بن جندب قال قال رسول الله صلى الله عليه وسلم البسوا هذه الثياب البيض فإنها أطيب وأطهر وكفنوا فيها موتاك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1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أحمد بن عيسى بن ماهان الرازي الجوال قدم علينا سنة تسع وثمانين ومائتين انتقى الوليد بن أبان ومشايخنا عليه وأملى علينا في الجامع يحدث عن هشام ودحيم والشاميين وعن عبد العزيز بن يحيى المدين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يسى بن ماهان قال ثنا المسيب بن واضح قال ثنا يوسف بن أسباط عن سفيان عن محمد بن المنكدر عن جابر قال قال النبي صلى الله عليه وسلم مداراة الناس صد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يسى قال ثنا أبو موسى هارون الفروي المدني قال ثنا أبو ضمرة أنس بن عياض عن حميد عن أنس قال قال رسول الله صلى الله عليه وسلم إن الله احتجب التوبة عن كل صاحب بدع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يسى قال ثنا هشام بن عمار قال ثنا الوليد بن مسلم عن الأوزاعي عن عمرو بن شعيب عن أبيه عن جده قال قال رسول الله صلى الله عليه وسلم ما على أحدكم إذا أراد أن يتصدق بصدقة تطوعا أن يجعل ثوابه لوالديه إذا كانا مسلمين فيكون لهما أجره من غير أن ينقص من أجره شيئ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دثنا أبو علي بن إبراهيم قال ثنا أحمد بن عيس بن ماهان ببغداد انتخاب أبي الآذان قال ثنا عبد العزيز بن يحيى قال ثنا سليمان بن بلال عن عمرو بن أبي عمرو عن معاوية بن عبد الله بن جعفر عن أبيه قال وقف رسول الله صلى الله عليه وسلم على حمزة وهو يدفنه وقال لولا أن يتحزن لذلك نسائنا لتركنا حمزة بالعراء لعافية الطير والسباع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ه أحمد بن عيسى أملاء قال ثنا عبد العزيز بن يحيى المدني بإسناده قال وقف النبي صلى الله عليه وسلم على حمزة وهو يدفنه يوم أحد فلف في خمرة فلما خمروا رأسه انكشف رجلا فأمر رسول الله صلى الله عليه وسلم بالحرمل فوضع على قدميه ودفنه وقال لولا أن يحزن لذلك ناس لتركنا حمزة في العراء لعافية الطير والسباع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1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حفص عمر بن بحر الأسدي قدم علينا سنة ثمان وثمانين يحدث عن هشام ودحيم وأحمد بن أبي الحواري وغيرهم سمعت عمر بن بحر يقول سمعت ذا النون المصري يقول مكتوب في التوراة ملعون من لعنه إنسان مث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سمعت عمر يقول سمعت ذا النون يقول روي عن أبي بكر الصديق رضى الله تعالى عنه أنه قال من ذاق حلاوة عبادة الله شغله ذلك عن طلب الرزق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 بن بحر قال سمعت أحمد بن أبي الحواري يقول قال أبو سليمان لو توكلنا على الله ما بنينا الحائط ولا جعلنا لباب الدار غلق مخافة اللصوص وأفضل ما يقرب به العبد إلى الله أن يطلع الله على قلبك وأنت لا تريد من أمر الدنيا والآخرة 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 بن بحر قال سمعت عمر بن أبي الحواري يقول سمعت أبا سليمان يقول من وثق بالله في رزقه زاد في حسن خلقه وأعقبه الحلم وسخت نفسه في نفقته وقلت وساوسه في صلات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 بن بحر قال سمعت عبد الله بن هانئ بن عبد الرحمن قال ثني أبي هانئ بن عبد الرحمن بن أبي عبلة قال ثنا عمي إبراهيم بن أبي عبلة عن بلال بن أبي الدرداء عن أبي الدرداء قال ما أنكرت من زمانكم فيما غيرت من أعمالكم فإن يك خيرا وفاها إياها وإن يك شرا فوفاها إياها هكذا سمعت من نبيكم صلى الله عليه وسل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2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نصر عمرو بن نصير بن ثابت القرشي من أصحاب جدي رحمهما الله تعالى كتبت عنه سنة ثمان وثمانين ومائتين وخرج إلى طرسوس ومات ب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و بن نصير قال ثنا حميد بن مسعدة قال ثنا حماد بن زيد عن هشام بن عروة عن أبيه عن عبد الله بن الزبير قال قال رسول الله صلى الله عليه وسلم إن لكل نبي حواريا وحواري الزبير وابن عمت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و قال ثنا حميد عن عبد العزيز بن صهيب عن أنس قال كان رسول الله صلى الله عليه وسلم يوجز ويتم في الصلا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و قال ثنا حميد ثنا عبد الوارث قال ثنا أيوب عن عكرمة عن أبي هريرة قال نهى رسول الله صلى الله عليه وسلم أن يشرب من في السقا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2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عباس أحمد بن محمد بن سريج شيخ صدوق كتب عن محمد بن رافع النيسابوري وأحمد بن نصر ومحمد بن يحيى النيسابوري وإسحاق الكوسج والناس ومات سنة إحدى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بن سريج قال ثنا محمد بن رافع قال ثنا عبد الرزاق قال ثنا بشر بن رافع عن بن عجلان عن أبيه عن أبي هريرة قال قال رسول الله صلى الله عليه وسلم لا حول ولا قوة إلا بالله دواء من تسعة وتسعين داء أهونها ال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بن سريج قال ثنا محمد بن يحيى النيسابوري قال ثنا الخضر بن محمد بن شجاع قال ثنا محمد بن سلمة عن بن إسحاق عن أبي الزناد عن الأعرج عن سليمان بن غريب قال سمعت أبا هريرة يقول لابن عباس قال رسول الله صلى الله عليه وسلم رؤيا العبد الصالح جزء من ستة وأربعين جزءا من النبو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بن سريج قال ثنا الحسين بن عيسى البسطامي قال ثنا عفان بن سيار الباهلي عن عنبسة بن الأزهر عن سماك بن حرب عن النعمان بن بشير قال بينما النبي صلى الله عليه وسلم في مسير له فخفق رجل على راحلته فأخذ رجل سهما من كنانته فانتبه الرجل ففزع فقال النبي صلى الله عليه وسلم لا يحل لرجل مسلم أن يروع مسل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قال ثنا الحسين قال ثنا إسحاق بن عيسى قال ثنا سفيان بن عيينة عن زياد بن سعد عن الزهري عن سعيد بن المسيب عن أبي هريرة قال قال رسول الله صلى الله عليه وسلم لا يغلق الره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قال ثنا الحسين بن عيسى قال ثنا إسماعيل بن أبان الوراق قال ثنا يحيى بن يعلى الأسلمي عن يونس بن خباب عن بن شهاب عن سعيد بن المسيب عن أبي هريرة أن النبي صلى الله عليه وسلم كان يقرأ على الجنازة بفاتحة الكتاب ويأخذ شماله بيمين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2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سعيد أحمد بن محمد بن سعيد المعيني ثقة صاحب كتاب كان مع جعفر بن أحمد بن فارس في الرحلة وكان جعفر يكتب له ويسمع في كتبه وسمع بمكة والمدينة والبصرة وأصبهان حديثا كثيرا وخرج إلى كرمان ومات بها سنة خمس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سعيد أحمد بن محمد بن سعيد قال ثنا سهل بن عثمان قال ثنا محمد بن أبان عن محمد بن مروان عن العلاء بن المسيب عن أبيه عن عبد الله قال قال النبي صلى الله عليه وسلم أنا زعيم بقصر في أعلى الجنة وقصر في وسط الجنة وقصر في ربض الجنة لمن ترك المراء وإن كان محقا ولمن ترك الكذب وإن كان لاعبا ولمن حسن خلق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سعيد قال ثنا سهل قال ثنا عبد الرحيم بن سليمان عن إسماعيل بن مسلم عن الحسن عن أنس بن مالك قال قال النبي صلى الله عليه وسلم المنتعل راك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سعيد قال ثنا عقبة بن مكرم قال ثنا سلم بن قتيبة عن هاشم بن البريد عن أبي إسحاق عن البراء قال كان النبي صلى الله عليه وسلم يصلي بنا الظهر فيسمعنا الآية بعد الآيات من سورة لقمان والذاريا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سعيد قال ثنا أحمد بن عبدة قال ثنا فضيل بن سليمان قال ثنا عبد الله بن عثمان بن خثيم عن أبي الزبير عن جابر أن النبي صلى الله عليه وسلم احتجم وهو محرم من رهصة أصاب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2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لي الحسن بن علي بن يونس بن أبان توفي سنة ثمان وثلاثمائة شهر جمادي الأول وكان شيخا فاضلا يحدث عن أبيه وعن رسته وعن يحيى بن واقد وكان عنده كتاب مكة عن الأزرقي ومسائل بن مهدي عن رست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علي قال ثنا يحيى بن واقد قال ثنا بن أبي زائدة قال ثنا أبو أيوب الأفريقي عن عبد الله بن دينار عن بن عمر أن النبي صلى الله عليه وسلم أرسل إلى عمر بحلة سيراء فبعث بها إلى أخ له من أمه مشرك بمك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علي بن يونس قال ثنا أبي قال ثنا أبو داود عن مهدي بن ميمون وجرير بن حازم والمبارك بن فضالة كلهم عن غيلان بن جرير عن أبي قيس بن رياح القيسي قال مبارك بن فضالة وهو زياد بن مطر وقال مهدي هو زياد بن رياح وقال جرير هو أبو قيس بن رياح عن أبي هريرة عن النبي صلى الله عليه وسلم قال من خرج من الطاعة وفارق الجماعة حتى يموت على ذلك فميتة جاهلية ومن خرج على أمتي يضرب برها وفاجرها لا يتحاشى من مؤمنها وقال مبارك لا يحتشم من مؤمنها ولا بفي أدنى عهدها فليس من أمتي ومن خرج تحت راية عمية يقاتل للعصبية ويغضب للعصبية وينصر العصبية فقتل على ذلك فقتيل جاهلي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علي قال ثنا أبي قال ثنا أبو داود قال ثنا أشعث بن سعيد عن عمرو بن دينار عن عمرو بن شعيب عن سعيد بن المسيب عن أبي هريرة أن رجلا قال يا رسول الله صلى الله إنا نكون بالبادية وتكون المرأة حائضا أو نفساء أو تصيبنا الجنابة فقال رسول الله صلى الله عليه وسلم كفى بالتراب طهورا أو قال عليكم بالتيمم </w:t>
      </w:r>
    </w:p>
    <w:p>
      <w:pPr>
        <w:pStyle w:val="Normal"/>
        <w:widowControl w:val="false"/>
        <w:bidi w:val="1"/>
        <w:ind w:left="-999"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cs="MS Sans Serif;Arial" w:ascii="MS Sans Serif;Arial" w:hAnsi="MS Sans Serif;Arial"/>
          <w:sz w:val="36"/>
          <w:szCs w:val="36"/>
          <w:rtl w:val="true"/>
          <w:lang w:eastAsia="ar-SA"/>
        </w:rPr>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2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مسقلة بن جبلة بن مسقلة بن مسلم بن عبد الله بن المستورد التيمي الواذاري تيم الرباب توفي سنة ثمان أو تسع وثلاثمائة كثير الحديث عن العراقيين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بن مسقلة قال ثنا علي بن المنذر قال ثنا بن فضيل قال ثنا محمد بن عبد الله عن خالد بن سلمة عن الشعبي عن البراء قال صلينا مع النبي صلى الله عليه وسلم العيد فلم يصل قبله ولا بعد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بن مسقلة قال ثنا أبو شبيبة بن أبي شبيبة قال ثنا إسماعيل بن أبي مسعود قال ثنا عبد الله بن إدريس عن عبيد الله بن عمر عن نافع عن بن عمر يرفعه قال لقد ضم هذا العبد ضما اهتزله العرش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قال ثنا أبو شبيبة قال ثنا عمر بن حفص بن غياث وقال ثنا أبي قال ثني مسعر قال ثني طلحة بن مصرف عن الأغر عن أبي هريرة عن النبي صلى الله عليه وسلم قال لا تنتهي البعوث عن غزو بيت الله حتى يخسف بجيش منه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2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محمد بن يحيى بن عيسى بن سليمان البصري قدم علينا سنة يحدث عن عبد الواحد بن غياث وأحمد بن عبدة وأبي موسى وإبراهيم بن محمد التيمي والنا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البصري قال ثنا أحمد بن عبدة قال ثنا سفيان بن عيينة عن موسى بن أبي عائشة عن سعيد بن جبير عن بن عباس قال كان النبي صلى الله عليه وسلم لا يعلم ختم السورة حتى ينزل بسم الله الرحمن الرحي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بن أبي الشوارب قال ثنا يزيد بن زريع عن هشام عن محمد عن أبي هريرة قال قال رسول الله صلى الله عليه وسلم لا تتلقو الجلب فمن تلقاه فاشترى منه شيئا فصاحبه بالخيار إذا أتى السوق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حيى قال ثنا عبد الأعلى بن حماد النرسي قال ثنا عبد الجبار بن الورد المكي عن عطاء بن أبي رباح قال ما رأيت مجلسا أكرم من مجلس بن عباس أكثر فقها وأعظم خفية إن أصحاب القرآن عنده وأصحاب الشعر عنده وأصحاب الفقه عنده يصدرهم كلهم في واد واسع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2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يعقوب إسحاق بن إبراهيم بن جميل يلقب شمه شيخ صدوق صاحب أصول من المعمرين كان قد قارب المائة عنده المسند عن أحمد بن منيع وكتب هشيم والزهد عن بن أبي زياد وعنه أبو كريب وابن هياح وعلي بن سعد بن مسروق والناس مات سنة عشر وثلاثمائة كثير الغرائب ومن غرائب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حاق قال ثنا أحمد بن منيع في كتاب فضائل القرآن قال ثنا أبو أحمد الزبيري قال ثنا سفيان عن عاصم عن زر عن عبد الله قال قال رسول الله صلى الله عليه وسلم سورة تبارك هي المانعة من عذاب القب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حاق قال ثنا عبد الله بن عمر قال ثنا وكيع عن سفيان عن أبي إسحاق عن البراء في قول الله سيقول السفهاء من الناس قال اليهود قيل لهم ادخلوا الباب سجدا قال ركعا وقولوا حطة مغفرة فدخلوا على استاههم وجعلوا يقولون حنطة حبة حمراء فيها شعرة فذلك قوله تعالى فبدل الذين ظلموا قولا غير الذي قيل ل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حاق قال ثنا عبد الله بن عبد الرحمن السمرقندي قال ثنا محمد بن بكر عن صدقة بن أبي عمران عن علقمة بن مرثد عن زاذان عن البراء قال قال رسول الله صلى الله عليه وسلم زينوا القرآن بأصواتكم فإن الصوت الحسن يزيد القرآن حسن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2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عباس أحمد بن محمد بن سهل يعرف محمد بمحجة توفي سنة ست وثلاثمائة شيخ ثقة يروى عن حميد بن مسعدة وإسماعيل القطان وغير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بن سهل قال ثنا حميد بن مسعدة قال ثنا حماد بن زيد قال ثنا جرير بن حازم عن أبي إسحاق الهمداني قال ثني جري الهندي قال ألا أحدثك حديثا حدثنيه بعض أصحاب النبي صلى الله عليه وسلم بالكناسة قال أخذ رسول الله صلى الله عليه وسلم بيده فعقده أو عقد يده فقال سبحان الله نصف الميزان والحمد لله يملأ الميزان والله أكبر يملأ ما بين السماء والأرض والإيمان نصف الصب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قال ثنا إسماعيل بن يزيد قال ثنا أبو داود قال ثنا سعيد بن عبد الرحمن عن بن سيرين عن عمرو بن وهب عن المغيرة بن شعبة قال رأيت رسول الله صلى الله عليه وسلم يمسح على العمامة والجوربين والخف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2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محمد بن موسى بن الصباح الخزاعي يكنى أبا حامد من أهل إسبيذبشب سمعنا منه حروف بن أبي بزة وكان عنده عن عبد الله بن هاشم الطوسي وأحمد بن بديل وغيرهم توفي سنة سبع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بن موسى قال ثنا عبد الله بن هاشم الطوسي قال ثنا يحيى بن سعيد عن سفيان وشعبة عن منصور وسليمان وحماد عن إبراهيم عن الأسود عن عائشة قالت نهى رسول الله صلى الله عليه وسلم عن الدباء والمزفت إلا أن شعبة قال في حديث منصور قلت الحنتم قال ما أنا بزائدك على ما سمع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قال ثنا عبد الله بن هاشم قال ثنا يحيى عن بن جريج قال حدثت عن الزهري عن عبيد الله عن بن عباس قال نهى رسول الله صلى الله عليه وسلم عن قتل النملة والنحلة والهدهد والصرد قال يحيى ورأيت في كتاب سفيان الذي كتبه عن بن جريج عن بن أبي لبيد عن الزهري صفحة خال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2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بطة الزعفراني يكنى أبا علي مات بعد سنة ثلاثمائة شيخ ثقة صاحب كتاب يحدث عن أحمد بن عبدة وعبد الله بن معاوية ولوين وغير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بطة قال ثنا أحمد بن عبدة قال ثنا عبد العزيز عن زيد بن أسلم عن أبي عمر أن رسول الله صلى الله عليه وسلم قل الناس كإبل مائة لا يكاد تجد فيها راحلة واحد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قال ثنا أحمد بن عبدة قال ثنا حماد عن ثابت عن أبي رافع عن أبي هريرة أن امرأة سوداء كانت تقم المسجد فماتت ففقدها رسول الله صلى الله عليه وسلم بعد فسأل عنها بعد أيام فقيل إنها ماتت فقال أفهلا آذنتموني فأتى قبرها فصلى علي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بطة قال ثنا لوين قال ثنا شريك عن سالم عن سعيد في قوله تعالى ولا تستوي الحسنة ولا السيئة قال الحسنة لا إله إلا الله والسيئة الشرك ب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3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محمود بن صبيح الوزركاباذي شيخ ثقة عنده عن عبد الله بن عمرو الحجاج بن يوسف وحروف الكسائي وكتب عن أبي مسعود ومشايخ أصبهان صاحب أصول توفي سنة عشر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أحمد بن سعيد بن جرير قال ثنا جرير بن عبد الحميد عن يحيى بن سعيد الأنصاري عن موسى بن عقبة عن كريب عن بن عباس قال أخبرني أسامة بن زيد أنه أفاض مع رسول الله صلى الله عليه وسلم فمر بشعب فدخله للحاجة ثم خرج فصب عليه الماء فتوضأ قلت يا رسول الله الصلاة قال الصلاة أمام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بن صبيح قال ثنا أحمد بن سعيد قال ثنا أبو زهير قال ثنا محمد بن عمرو قال ثنا المقبري عن أبي هريرة قال قال رسول الله صلى الله عليه وسلم إن التصدق بالتمرة إذا كانت من طيب ولا يقبل الله إلا طيبا فيجعله في كفه ثم يربيها له كما يربى أحدكم فلوه أو فصيله حتى يعود مثل الجب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ود قال ثنا أحمد بن بشر بن السني قال ثنا أحمد بن الطيب بن مروان السرخسي قال ثني أبو عبد الله حمدون بن إسماعيل قال حدثني أبي عن المعتصم عن المأمون عن الرشيد عن المهدي بن المنصور عن محمد بن علي بن عبد الله عن أبيه عن بن عباس أن النبي صلى الله عليه وسلم قال لا تحتجموا يوم الخميس فمن احتجم يوم الخميس فأصابه مكروه فلا يلومن إلا نفسه قال أحمد بن الطيب قال لي بن حمدون قال لي أبي دخلت يوم الخميس على المعتصم وهو يحتجم فلما رأيته وثبت راجعا فقال لي مالك لعلك ذكرت الحديث في الحجامة قلت نعم يا أمير المؤمنين قال إني ما ذكرت ذلك إلا بعد ما شرط الحجام ولو كنت ذكرت ذلك لامتنعت من الحجامة قال بن حمدون إن المعتصم حم بعقب واشتد مرضه ومات من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3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حاق بن محمد بن إبراهيم بن حكيم شيخ صدوق من أهل الأدب والمعرفة بالحديث عنده كتب أبي عبيدة وكتب عبد الرزاق وحديث الشام والعراق وأصبهان صنف الشيوخ كثير الحديث كان صدوقا ثقة لا يحدث إلا من كتابه توفي سنة اثنتي عشرة وثلاثمائة كان كثير الغرائب والأخبار حكى قال سمعت أبا جعفر الكرخي النحوي يقول العقل عقلان عقل تفرد الله بصنعه دون خلقه وعقل يستفيده المرء بادبه وتجربته ولا سبيل إلىالعقل المستفاد الا بصحة العقل المركب فإذا اجتمعا قوى كل واحد منهما صاحبه تقوية النار في الظلمة نور البص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حاق بن محمد قال ثنا يزيد بن جهور قال ثنا وضاح بن يحيى النهشلي قال ثنا مندل عن الأعمش وليث عن نافع عن بن عمر قال قال رسول الله صلى الله عليه وسلم من سألكم بالله فأعطوه ومن استعاذكم بالله فأعيذوه ومن دعاكم فأجيبوه ومن أتى إليكم معروفا فكافئوه فإن لم تجدوا ما تكافئوه فادعو الله له حتى ترون أنكم قد كافيتمو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حاق قال ثنا محمد بن سعيد بن غالب قال ثنايحيىبن المتوكل قال ثنا سعيد بن عبد الرحمن أخو أبي مرة عن محمد بن سيرين عن أبي هريرة عن النبي صلى الله عليه وسلم قال إذا جاء أحدكم الشيطان في صلاته فقال إنك قد أحدثت فلا ينصرفن حتى يسمع صوتا أو يجد ريح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3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مرو أحمد بن محمد بن حكيم أخوه كتب مع أخيه إسحاق ومن دون أخيه حديثا كثيرا كان دينا فاضلا حسن المعرفة بالحديث توفي سنة ثلاث وثلاثي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مرو بن حكيم قال ثنا عثمان بن خرزاذ قال ثنا سعيد بن عبد الملك بن واقد الحراني قال ثنا عبدالأواه بن حكيم الحلبي سألت عنه بحلب فقالوا ثقة عن مسرة بن معبد اللخمي عن عبد الله بن الأشعث عن أبي سعيد الخدري قال قال رسول الله صلى الله عليه وسلم من استطاع أن لا يحول بينه وبين قلبه أحد فيلفع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مرو بن حكيم قال ثنا عثمان بن خرزاد قال ثنا إبراهيم بن زياد قال ثنا عباد بن عباد عن يونس بن عبيد بن سعيد بن أبي سعيد المقبري عن أبي هريرة وأظنه رفعه شك يونس أنه قال ثلاثة يهلكون عند الحساب جواد شجاع وعالم أو عابد يؤتى بالجواد فيقال له ما صنعت فيقول يا رب أعطيتني مالا فوصلت الرحم وصنعت المعروف ابتغاء وجهك فيقال كذبت ولكن فعلت ليقال إنك جواد أو كما قال فقد قيل لك فيهلك ويؤتى بالشجاع فيقال ما صنعت فيقول يا رب قد جاهدت في سبيلك وقاتلت عدوك ابتغاء وجهك فيقال كذبت ولكن فعلت ليقال انك شجاع فقد قيل ويهلك ويؤتى بالعالم فيقال ما صنعت فيقول يا رب آتيتني علما فعلمت عبادك وأفشيت علمي ابتغاء وجهك فيقال كذبت ولكن فعلت ليقال عالم فقد قيل ذاك فيهل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3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زكريا يحيى بن عبد الله الذارع توفي سنة إحدى عشرة وثلاثمائة كان صاحب شروط وحساب يتفقه يروى عن عبد الله بن عمر وأبي مسعود الكتب وعن بن أبي ميسرة وغيرهم شيخ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زكريا يحيى بن عبد الله قال ثنا عبد الله بن عمر قال ثنا روح قال ثنا بن جريج وسفيان الثوري وشعبة بن الحجاج وسفيان بن عيينة وحماد بن سلمة قالوا ثنا عطاء بن السائب عن أبيه عن عبد الله بن عمرو قال جاء رجل إلى النبي صلى الله عليه وسلم فقال يا رسول الله إني أريد أن أبايعك على الهجرة وتركت ابواي يبكيان قال فارجع إليهما فأضحكهما كما أبكيتهما سمعت أبا زكريا يقول سمعت أبا مسعود يقول طعن علي روح بن عبادة اثنا عشرة رجلا أو ثلاثة عشر فلم ينفذ قولهم في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3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سليمان بن أيوب الوشاء من أهل المدينة يكنى أبا محمد توفي سنة تسع وتسعين ومائتين كان عنده عن البغداديين حديثا كثي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سليمان بن أيوب قال ثنا سوار بن عبد الله قال ثنا عبد الملك بن موسى أبو بشر عن الليثي عن أنس بن مالك كان إذا أراد ان يحدث عن رسول الله صلى الله عليه وسلم تغير لونه ثم قال أو كما قال النبي صلى الله عليه وسل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سليمان قال ثنا الوليد بن شجاع قال ثنا بن وهب قال ثني عمرو بن الحارث عن سعيد بن أبي هلال عن محمد بن المنكدر عن جابر أن النبي صلى الله عليه وسلم قال لا تستبطئوا الرزق فإنه لم يكن عبد يموت حتى يبلغه آخر الرزق فأجملوا في الطلب بأخذ الحلال وترك الحر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سليمان قال ثنا زياد بن أيوب قال ثنا عبد الحميد الحماني قال ثنا مالك بن مغول والحسن بن عمارة وفطر بن خليفة عن إسماعيل بن رجاء عن أوس بن ضمعج عن البراء أن النبي صلى الله عليه وسلم قال زينوا القرآن بأصواتك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3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براهيم بن سعيد الوشاء من أهل المدينة شيخ صدوق كتب عن طالوت بن عباد وعبد الواحد بن غياث وزيد بن الحريس ولوين والناس صاحب كتاب مات سنة تسع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براهيم بن سعيد قال ثنا لوين قال ثنا حديج عن أبي إسحاق عن أشعث صاحب التوابيت عن محمد عن أبي هريرة قال صلى بنا رسول الله صلى الله عليه وسلم إحدى صلاتي العشاء ركعتين فقام إليه رجل فقال يا رسول الله أنقصت الصلاة قال لا قال فالتفت إلى من خلفه فقال ما يقول ذو اليدين قالوا نعم قال فصلى بهم الركعتين قال حديج وقد سمعت هذا الحديث من أشع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براهيم قال ثنا عبد الواحد بن غياث قال ثنا مهدي بن ميمون عن هشام بن عروة عن أبيه عن عائشة قالت قلت ما كان النبي صلى الله عليه وسلم يصنع إذا خلا قالت يخيط ثوبه ويخصف نعله ويصنع ما يصنع الرجل في أه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3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إبراهيم بن أبي يحيى الباهلي من أهل المدينة يعرف بالمكتب يروى عن نصر بن علي والزهري والرماني والناس وكان أبوه إبراهيم بن أبي يحيى كتب عن يحيى القطان وابن مهدي ويعقوب الحضرمي وأبي داود كتبنا عن ابنه عن أبيه مات سنة أربع وثلاثمائة في ربيع الأو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إبراهيم بن أبي يحيى قال ثنا نصر بن علي قال ثنا يزيد بن زريع قال ثنا هشام عن يحيى بن أبي كثير عن محمد بن عبد الرحمن عن جابر بن عبد الله قال رأيت رسول الله صلى الله عليه وسلم يصلي على راحلته تطوعا حيث توجهت به فإذا أراد أن يصلي المكتوبة نزل فصلى بالأرض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3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إسحاق الجوهري شيخ ثقة يروى عن أبي مروان العثماني وإسماعيل بن زرارة وابن أبي رزمة وحسين المروزي ولوين وغيرهم حسن الحديث فمن حسان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إسحاق الجوهري قال ثنا إسماعيل بن زرارة قال ثنا أبو المليح الرقي عن ميمون بن مهران عن أم الدرداء عن أبي الدرداء أن النبي صلى الله عليه وسلم قال إن المرأة لآخر أزواج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إسحاق قال ثنا أبو مروان العثماني قال ثنا الدراوردي قال ثنا بن عجلان عن أبي إسحاق الهمداني عن عمرو بن أوس الثقفي عن عنبسة بن أبي سفيان عن أم سلمة أو أم حبيبة أن النبي صلى الله عليه وسلم قال من صلى اثنتي عشرة ركعة في يوم بني له بيت في الجنة أربعا قبل الظهر وركعتين بعدها وثنتين قبل العصر واثنتين بعد المغرب واثنتين قبل الصبح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إسحاق قال ثنا عبد الله بن عمران العابدي قال ثنا يوسف بن الفيض عن الأوزاعي عن يحيى عن أبي سلمة عن أبي هريرة عن النبي صلى الله عليه وسلم أنه كان يكره البول في الهوا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3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محمد بن عطاء بن سمرة القباب أبو عبد الله راوية عن الأصبهانيين كتبت عنه عن محمد بن جبر وعن إسحاق بن إبراهيم بن شاذ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محمد بن فورك بن عطاء بن عبد الله القرشي قال ثنا أحمد بن سعيد بن جرير قال ثنا جرير بن عبد الحميد عن يحيى بن سعيد عن محمد بن إبراهيم التيمي عن أبي هريرة قال قال رسول الله صلى الله عليه وسلم من أنفق زوجين من المال دينارين درهمين بعيرين فرسين إلا قال حجبة الجنة هل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3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عبد الله بن الحسين بن محمد بن زهير النيسابوري قدم علينا قبل الثلاثمائة يحدث من حفظ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الحسين قال ثنا أحمد بن حفص قال ثنا أبي قال حدثني إبراهيم بن طهمان عن مطر عن أبي رافع عن أبي هريرة قال قال رسول الله صلى الله عليه وسلم إنه ليرى مخ ساقها من وراء الحلل وإن عليها لسبعين حل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أحمد بن حفص قال ثنا أبي ثني إبراهيم بن طهمان عن موسى بن عقبة عن صفوان بن سليم عن عطاء عن أبي هريرة قال قال رسول الله صلى الله عليه وسلم خفف على داود القرآن وكان يأمر بدابته تسرج فيقرأ القرآن قبل أن تسرج وكان لا يأكل إلا من عمل يد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الحسين النيسابوري ثنا أحمد بن حفص بن راشد السلمي قال ثني أبي ثنا إبراهيم بن طهمان عن مهران بن حكيم وهو أخو بهز بن حكيم عن أبيه عن جده قال قلت يا رسول الله من أبر قال أمك قلت ثم من قال ثم أمك قال ثم من قال ثم أباك ثم الأقرب فالأقر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الحسين ثنا محمد بن عقيل الخزاعي ثنا حفص بن عبد الله ثنا إبراهيم بن طهمان عن أيوب عن نافع عن بن عمر قال قال رسول الله صلى الله عليه وسلم أيما إهاب دبغ فقد طهر قال أبو بكر كتبنا هذا عن بن عقيل فصرنا إلى أحمد بن حفص فسألنا بإخراج أصل أبيه الذي فيه إبراهيم عن أيوب فنظرنا فيه فلم نجد هذا فيه فرجعنا إلى بن عقيل فقلنا لم نجده فقال كان هذا على الحاش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4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محمد بن شعيب التاجر توفي سنة ثلاثمائة حدث عن الرازيين بما لم نجده بالري ولم نكتب إلا عنه من ذ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شعيب قال ثنا عبد الرحمن بن سلمة الرازي قال ثنا أبو زهير قال ثنا وقاء بن إياس الباهلي قال سمعت سهيل بن أبي صالح يحدث عن أبيه عن أبي هريرة قال أتى رسول الله صلى الله عليه وسلم باب رجل من الأنصار فسلم والأنصاري على امرأته فرد عليه وهو عليها ثم سلم الثانية فرد عليه ولم يقم ثم الثالثة فانصرف النبي صلى الله عليه وسلم لما لم يأذن له فقام قبل أن يفرغ فخرج في أثر النبي صلى الله عليه وسلم فطلبه قال أبو هريرة فأتينا النبي صلى الله عليه وسلم وهو قائم فاجتمعنا إليه فاغتسل الرجل فأقبل وقد اغتسل فقال النبي صلى الله عليه وسلم اغتسلت وما وجب عليك الغس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شعيب قال ثنا الحسن بن علي الخلال قال ثنا الفرات بن خالد قال ثنا مالك بن مغول قال سمعت عطاء بن السائب يذكر عن أبيه عن عبد الله بن عمرو عن النبي صلى الله عليه وسلم قال خلتان وهما يسيران ومن يفعلها قليل لا يواظب عليها أحد إلا دخل الجنة في دبر كل صلاة عشر تكبيرات وعشر تسبيحات وعشر تحميدا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شعيب قال ثنا الحسن بن علي الخلال قال ثنا الفرات بن خالد قال ثنا مالك بن مغول قال سمعت أبا إسحاق عن عمرو بن ميمون قال ثنا عبد الله بن مسعود قال خطبنا رسول الله صلى الله عليه وسلم ألا لا يدخل الجنة إلا نفس مسلمة ألا هل بلغت اللهم اشهد قال أتحبون أنكم ربع أهل الجنة قالوا نعم قال أتحبون أنكم ثلث أهل الجنة قالوا نعم قال أرجو أن تكونوا شطر أهل الجنة ما مثلكم فيمن سواكم إلا كالشعرة البيضاء في الثور الأسود أو كالشعرة السوداء في الثور الأبيض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4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ود بن سعد بن مقرن كان من المعدلين عنده عن أبي الربيع الزهراني أحاديث يسيرة وعن أبي أيوب الشاذكوني وسه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سعيد بن مقرن قال ثنا أبو أيوب الشاذكوني قال ثنا عيسى بن يونس قال ثنا عمران بن سليمان قال ثني الشعبي قال أخبرتني فاطمة بنت قيس أن رسول الله صلى الله عليه وسلم صعد المنبر فحمد الله وأثنى عليه وقال اتقوا الدجال وعظم فتنته ثم قال إن الله لم يبعث نبيا إلا حذر أمته الدجال وإنه لم يكن فيما مضى وإنه كائن فيكم وإنه لا نبي بعدي ولا امة بعد أمتي وإني حرمت المدينة كما حرم إبراهيم مك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سعيد قال ثنا أبو الربيع الزهراني قال ثنا إسماعيل بن زكريا عن الأحوص بن حكيم عن أبي الزاهرية عن جبير بن نفير عن أبي الدرداء قال إنا لنكشر في وجوه أقوام ونضحك إليهم وإن قلوبنا تلعنه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4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بن سليم الهمذاني يكنى أبا محمد توفي سنة أربع وتسعين ومائتين حدث عن سهل وحارث الخازني ومحمود بن غيلان وغيرهم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سلم قال ثنا محمود بن غيلان قال ثنا المؤمل قال ثنا عبيد الله بن أبي حميد عن أبي المليح عن أبي هريرة قال قال رسول الله صلى الله عليه وسلم لا عدوى ولا طيرة ولا هامة فقال رجل يا رسول الله إنه ليكون بالبعير النقبة من الجرب في مشفره أو ذنبه فيكون في الإبل العظيم فيعيها لما تحطم من عند آخرها فقال النبي صلى الله عليه وسلم فمن أعدى الأول خلق الله لك دابة وكتب أجلها ورزقها ومصيبتها لا يعدي شيء شيئا عبد الله بن الحسين بن زهير النيسابوري قدم علينا سنة ست وتسعين ومائتين ثم خرج من عندنا إلى البصرة يحدث عن أحمد بن حفص وغيره حدثنا عبد الله بن الحسين النيسابوري قال ثنا أحمد بن حفص بن زائد السلمي قال ثني أبي قال ثنا إبراهيم بن طهمان عن مهران بن حكيم وهو أخو بهز بن حكيم عن أبيه عن جده قال قلت يا رسول الله من أبر قال أمك قلت ثم من قال ثم أمك قلت ثم من قال ثم أباك ثم الأقرب فالأقرب حدثنا عبد الله بن الحسين قال ثنا محمد بن عقيل الخزاعي قال ثنا حفص بن عبد الله قال ثنا إبراهيم بن طهمان عن أيوب عن نافع عن بن عمر قال قال النبي صلى الله عليه وسلم أيما إهاب دبغ فقد طهر قال أبو بكر كتبنا هذا عن بن عقيل قصرنا إلى أحمد بن قيس فسألناه إخراج أصل أبيه الذي فيه إبراهيم عن أيوب فنظرنا فيه فلم نجد هذا فيه فرجعنا إلى بن عقيل فقلنا لم نجده فقال كان هذا على الحاش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4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كم بن معبد الخزاعي توفي سنة خمس وتسعين ومائتين كان يتفقه على مذهب الكوفيين وكان صاحب أدب وغريب يروى عن نصر بن علي وأبي موسى وابن حميد وموسى بن عبد الرحمن بن مهدي ثقة كثير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كم بن معبد قال ثنا يعقوب الدورقي قال ثنا عمر بن شبيب المسلي قال ثنا عبد الله بن عيسى عن زيد العمي عن أنس بن مالك قال قال رسول الله صلى الله عليه وسلم لا يرد الدعاء بين الأذان والإقام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كم قال ثنا محمد بن عبد الرحمن بن غزوان قال ثنا حماد بن زيد عن أيوب عن بن أبي مليكة عن عائشة قالت ما كان خلق أبغض إلى رسول الله صلى الله عليه وسلم من الكذب وما اطلع رسول الله صلى الله عليه وسلم على أحد منه فيه شيء فيتخلى له عن صدره حتى يعلم أنه قد تاب منه وكان أديبا شاعرا أنشدنا الحكم لنفس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نحتكم يا أهل ودي نصيحت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إني بها في العالمين لمشته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ظهرت قول الحق والسنة الت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عن المصطفى قد صح عندي بها الخب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لا إن خير الناس بعد محم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عليه السلام بالعشي وبالبك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بو بكر الصديق لله د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على رغم من عادى ومن بعده عم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بعدهما عثمان ثمت بعد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بو الحسن المرضي من أفضل البش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ولئك أعلام الهدى ورؤوس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فضل من في الأرض يمشي على العف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بهم فرض على كل مسل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بهم فخر الفخور إذا افتخ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حب الأولى قد هاجروا ثم جاهدو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فرض ومن آوى النبي ومن نص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شهد أن الله لا رب غير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له الفضل والنعماء والحمد والشك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سيبدوا لنا يوم القيامة بارز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نبصره جهرا كما نبصر القم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إن كلام الله ليس بمحد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ن قال مخلوق فبالله قد كف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دين بقول الهاشمي محم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ا بمقال الجهم دنت ولا القد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لا الرفض والإرجاء ديني وإنن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لبان على التنزيل ثم على الأث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ديني دين قيم قد عرفت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بوح به إن ملحد دينه ست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بهذا أرجو من إلهي عفو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رجو بهذا الفوز يا رب من سق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جرني يا رحمن إنك سيد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جارك في أمن وفي أعظم الخي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4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سلم محمد بن أبان الفقيه من أهل المدينة شيخ ثقة كتب عن إسماعيل بن عمرو وأبي أيوب وغيرهم وكتب بالعراق حديثا كثيرا بفائدة إبراهيم بن أورمة كثير الحديث مات سنة ثلاث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بان قال ثنا أبو همام عبد السلام بن سميع من كتابه قال ثنا عبيد الله بن عبد المجيد قال ثنا شعبة عن عاصم الأحول عن أنس أن رسول الله صلى الله عليه وسلم قال لكل أمة أمين وأمين هذه الأمة أبو عبيدة بن الجراح وحدثنا به أيضا عبد الرحمن بن محمد بن حماد عن عبد السلام بن سميع وما أرى حدث به غيره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بان قال ثنا عبد السلام قال ثنا عبيد الله بن عبد المجيد قال ثنا عبد الله بن عمر عن جعفر بن محمد عن أبيه عن جابر أن النبي صلى الله عليه وسلم قضى باليمين مع الشاه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بان قال ثنا إسماعيل بن عمرو قال ثنا أبو العلا الخفاف الكوفي وعمرو بن ثابت عن المنهال عن زاذان عن البراء قال خرجنا مع النبي صلى الله عليه وسلم في جنازة فلما انتهينا إلى القبر ولما يلحد فذكر الحديث بطو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4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حاق بن إبراهيم بن أحمد بن عبد الله بن يعيش الهمذاني النابتي قدم أصبهان سنة وكان أبوه على القضاء بهمذ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حاق بن إبراهيم قال حدثني أبي قال ثنا محمد بن كثير الكوفي قال ثنا رقبة بن مسقلة عن نافع عن بن عمر قال قال رسول الله صلى الله عليه وسلم ليس أحد أمن علينا بصحبته وذات يده من بن أبي قحافة ولو كنت متخذا خليلا لاتخذت أبا بكر خليلا ولكن ود وإخاء إيمان وإن الله اتخذ إبراهيم خليل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حاق ثنا محمود بن غيلان قال ثنا الفضل بن موسى عن شريك عن شعبة عن عمرو بن دينار عن طاوس عن بن عباس أن النبي صلى الله عليه وسلم لم يحرم المزارع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4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محمد بن مالك القطان يكنى أبا إسحاق وكان يعرف محمد بماهويه كان يتفقه كتب حديثا كثيرا عن السمي وعن يوسف القطان وغيرهم ثقة توفي سنة أربع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قال ثنا إسماعيل بن يزيد قال ثنا غالب بن فرقد قال ثنا مبارك بن فضالة عن أيوب عن نافع عن بن عمر أن النبي صلى الله عليه وسلم فرض صدقة الفطر صاعا من تمر أو صاعا من زبي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قال ثنا حسين بن مهدي قال ثنا مسدد قال ثنا معتمر بن سليمان عن داود بن أبي هند عن عكرمة عن أبي هريرة قال قال رسول الله صلى الله عليه وسلم لا تنكح المرأة على عمتها ولا على خالت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4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محمد بن أحمد بن علي بن بشر بن عبيد الله بن عبد الله بن أبي مريم الأموي حدث عن لوين وعبد الله بن عمر والناس توفي سمعت أبا بكر محمد بن أحمد بن علي بن بشر يقول سمعت أبي يقول أول ما تبنك والدي بالري وكتب عن رجل وأخذ رأي أبي حنيقة سبع مائة جلد وقع حديث من حديث عبد الرزاق إلى الري في أربع أسانيد وعبد الرزاق حي فقال جدي لهشام بن عبد الله السبتي رجل مثل عبد الرزاق في الأحياء هل لك أن ترحل إليه قال نعم فارتحلا جميعا فلما وافيا الموضع كلما بكروا عليه أن يسمعوا منه أو يحدثهم وجههم إلى طرد العصافير فقال جدي لهشام أرى في نفسي أن أحركه فقال تقدر عليه قال نعم شديدا وسمعت والدي يقول قال جدي لو شئت تحولت جميع علمي بالشعر فقلته بالشعر فقال في ذلك علي بن بش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ا الدين بالتزيين والتحل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الأثر المقلع المط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نكس رأس وانحناء الصل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شية الفهد ووثب الخ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في الخلاء أشعث مخادع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لذي البطالات دليل واضح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يوارب الناس بحسن السم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نطق حلو شهي النع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زين تحسبه موعوك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عند السلام واصبا ملهوف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سره إن رمته يسوك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عن ورق من لبوب الليون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لا عن حلال وحرام يبح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يلف ما يلقى ولا يلب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إذا رأى المدور المنقوش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الفيته مبدلا مدهوش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د نسي الحد والخشوع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عاد ذئبا أمعطا جوع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س حرير ومر أسو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ا كذى دين النبي محم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صلى عليه ربنا وسل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كذي أتى بدينه متم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وضع الإصار والتبتل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لبسه الأشعار والتعدل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جاء بالسبحة غير العالي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بالحنيفية غير الخافي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جاء باليسر وبالترخيص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زجر الناس عن التفحيص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البحث والتفتيش والتجسي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الهمز واللمز والتحني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الكذب والغيبة والبهت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كده ذو العرش في الفرق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غرك إن قيل فلان صالح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سرك السوءات والفضائح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يقول من أحسن قول القائ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ول حكيم وفعال جاه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يغط بالليل غطيط الآم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ن سخط المقتدر المهيم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غطيط من أمن من العذاب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الحشر والسعير والحساب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من الصراط والوقوف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بين يدي ذي العرش والحتوف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تمسك عند الناس من لسانك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نت ترخي خاليا عنانك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كأن من يراك في العلاني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غير الذي يراك فردا خالي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إن قيل هذا صالح سررت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قلت حقا ما تقول بت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يعلم الله خلاف ذلك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نك وما يخفى عليه حالك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عيبك تخفي عيوب النا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تظهرها حقا بلا التبا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عددتها فأنت منها تحذ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من الذي أردت لست تنف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تبصر نجما في السماء واقف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نت لا تبصر نورا ساطع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تبصر في عيني القذي والشع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الجذع فد أثقل منك الشع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أنت جهلا منك لا ترا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لهمنا الله أخي تقوا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تطلب دنيا وعليها كل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دار غرور بالعباد تلع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تحبها ودائما تذم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لما عنيفا كيف لا ألجم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ن التقى ملجم وقاف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دم عسى فزع تخاف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ليس بقوال ولا مهماز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كأنه غمر من الأغم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لجمه خوف ورود الن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أسكته خشية العل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ن غير ما عي ولا إبك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هو فصيح عالم أدي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ؤدب لنفسه قري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يسربل الأحزان والتواعد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شمر مهوما حزينا جزع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د سار عن جفونه السبا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ذار أن يطرقه الثيا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رة عينيه دجى الظل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كما يناجي الله ذي الإكر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إن بربه وذكره وقلبه معلق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بأمره فليس يختار على رضائ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شيئا ولا يسخط في قضائ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راض من العيش بقوت يوم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تلقاه راكعا أو ساجد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يدعو الإله خاضع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و خائفا في الخلوات باكي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لبا تخشى وقلبا راجي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لو وزن الخوف مع الرجا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كانا قريبين من السوا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لم يرض بالمستنفد القلي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لله ذي الإحسان والجلي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هو يعد نفسه ظلا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ضيعا مفرطا غشا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قد يراه الخوف والسد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بر رفيق واصل وصو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لين رحيم باذل بذو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بالفقراء رؤف رحي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لليتامى والد شفيق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جليسه المسكين والضعيف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الخامل الذكر أو العسيف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سواء الغني والفقي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ي ذاته والعبد والأمي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يلقى المسكين بوجه حس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بالتحيات وبالتحن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هذا التقي يا صاحب الإسنا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ا قادك العلم إلى السدا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تقول هذا زيف وهذا أعرج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ا شابك التقوى ولا التحرج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لا هكذا لفظ التقى الخائف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م هكذا كتبت في الصحائف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هل قال هذا مالك ومعم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و قال سفيان كذا ومسع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و شيخنا المبرد اليمان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على الروي في آخر الزم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عني أبا بكر أخا الإسل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عاذه الله من الأن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صانه عن دنس المعاص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تى يوافي عرضه العراض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ع النبي المصطفى المؤي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إلى جنة الفردوس مع محم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كما أتانا بأصول العل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من فقه بورع وف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صدق لفظ يا له من لفظ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زينه الله بحسن الحفظ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كاللؤلؤ المنظوم في نظام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و رطب أينع في أكمام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الطف شبابا فارقوا الأحباب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ارقوا الإخوان والأصحاب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لطف الأهلين والسرو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زدهم لطفا إلى ألطافك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اعقل عن الأعداد في حساب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لا عدد الله عليك السي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اصبر لنا حتى يكملها 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عندها القلوب تطمئ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يذهب الشوق ولا يح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تنجلي الهموم والأحز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وحشة الغربة والهو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الصبر والنية فيها ز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بعد زين قد تقر الع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زينك الله أبا بكر  كما توجك الله بتاج العلماء قال فتفرس في وجهه وقال أيها الشيخ ما عددت عليك حديثا قط قال فكتب عنه سبعة آلاف حديث وسبع مائة فقال هشام لولا علي بن بشر ما سمعنا من عبد الرزاق هذا ك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علي بن بشر قال ثنا لوين قال ثنا شريك عن جابر عن نافع عن بن عمر قال لم يكتب الأضحى علينا من شاء ضحى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4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الحسن بن عبد الملك يكنى أبا العباس توفى سنة أربع وثلاثمائة يروي عن الحرانيين وكان مقبول القول له صولة وصرامة كثير الحديث حسن الحديث من حسان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الحسن بن عبد الملك قال ثنا محمد بن عبد الله بن سابور الواسطي بالرقة سنة خمس وأربعين قال ثنا عبد الحميد بن سليمان أخو فليح عن أبي حازم عن سهل بن سعد قال قال رسول الله صلى الله عليه وسلم إن في الجنة لمراغا من مسك مثل مراغ دوابكم في الدني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الحسن قال ثنا محمد بن عبد الله قال ثنا عبد الرحمن بن عبد الله العمري عن سهيل عن أبيه عن أبي هريرة قال قال رسول الله صلى الله عليه وسلم من حسن إسلام المرء تركه ما لا يعن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الحسن قال ثنا علي بن جميل الرقي قال ثنا جرير عن ليث عن مجاهد عن بن عباس قال قال رسول الله صلى الله عليه وسلم ما في الجنة شجرة أو في الجنة شجرة إلا مكتوب عليها لا إله إلا الله محمد رسول الله أبو بكر الصديق عمر الفاروق عثمان ذو النور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4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سعيد بن عروة الصفار يكنى أبا بكر يروي عن أحمد بن عبدة وعبد الواحد بن غياث وابن حميد وغيره شيخ ثقة مات سنة خمس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سعيد قال ثنا عبد الواحد بن غياث قال ثنا هشام بن سليمان عن يزيد الرقاشي عن أنس بن مالك قال قال رسول الله صلى الله عليه وسلم بشر المشائين في الظلم إلى الصلاة بنور ساطع يوم القيامة بين أيديهم وعن أيمانهم وعن شمائل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سعيد قال ثنا عبد الواحد قال ثنا هشام عن يزيد الرقاشي عن أنس بن مالك قال قال رسول الله صلى الله عليه وسلم لقد تركت فيكم ما إن أخذتم به لن تضلوا كتاب الله وسنة نبي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5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حسن إسماعيل بن عبد الله بن محمد بن عبدة الضبي شيخ ثقة يروي عن إسحاق الخطمي وابن حميد والرازيين توفي في رجب سنة تسع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ماعيل بن عبد الله قال ثنا سهل بن زياد الرازي قال ثنا أبو بكر بن عياس عن عاصم بن أبي النجود عن زر عن عبد الله قال قال رسول الله صلى الله عليه وسلم تسحروا فإن في السحور برك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سماعيل بن عبد الله الضبي قال ثنا محمد بن عمرو زنيج قال ثنا حكام بن سلم قال ثنا عثمان بن زائدة عن الزبير بن عدي عن أنس بن مالك قال قبض رسول الله صلى الله عليه وسلم وهو بن ثلاث وستين سنة وقبض أبو بكر وهو بن ثلاث وستين سنة وقبض عمر وهو بن ثلاث وست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5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جبير بن هارون أبو سعيد المعدل كتب بالري عن الطنافسي رأيت سماعه في كتب عند أبي أيوب الفقيه بالمدينة سمع محمد بن إدريس وجبير بن هارون وكان له محل ومقدار وستر وسمع من بن حميد وغيره مات سنة خمس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جبير بن هارون قال ثنا علي الطنافسي قال ثنا وكيع قال ثنا حماد بن نجيح وكان ثقة عن أبي عمران الجوني عن جندب بن عبد الله قال كنا مع النبي صلى الله عليه وسلم ونحن فتيان حزاورة فتعلمنا الإيمان قبل أن نتعلم القرآن ثم تعلمنا فازددنا به إيمان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جبير قال ثنا علي الطنافسي قال ثنا وكيع عن سفيان عن هشام بن عروة عن أبيه قال ما نقصت أمانة عبد إلا نقص إيمان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5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لي الحسن بن إدريس العسكري قدم علينا سنة إحدى وتسعين ومائتين حدث عن أبي نعيم وعن أحمد بن حنبل وابن أبي الحواري حدثنا من حفظه بأحا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إدريس قال ثنا أبو نعيم الفضل بن دكين قال ثنا شعبة عن أبي جمرة عن بن عباس قال أدخل قبر رسول الله صلى الله عليه وسلم قطيفة حمرا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قال ثنا أبو نعيم قال ثنا سفيان عن أبي هاشم عن مجاهد أنه كان إذا سمع الرجل يجهر بالدعاء في الصلاة رما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قال ثنا أبو نعيم عن عبد الله بن معدان قال سألت طاوسا عن الذي دخل على النبي صلى الله عليه وسلم فقال يا رسول الله إن نذرت نذرا أن أسجد على وجهك فأمره رسول الله صلى الله عليه وسلم حتى استقبل القبلة وهو قاعد وأخذ بيد الرجل فخد به من خلفه فأمكنه من جبهته فسجد عليه وكان مستقبلا القبلة فلما رفع جبهته قال اذهب أوف بنذر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5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فضل جعفر بن عبد الله بن الصباح بن نهشل بن نهيشل الأنصاري توفي سنة أربع وتسعين ومائتين أحد الثقات يحدث عن البغداديين وكان رأسا في القراءة عنده علوم القرآن ما لم يكن عند غيره وكان الوليد بن أبان كثير الاختلاف إل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جعفر قال ثنا إسماعيل بن موسى قال ثنا شريك عن سماك عن جابر بن سمرة قال قال رسول الله صلى الله عليه وسلم إني لأعرف صخرا بمكة كان يسلم علي قبل أن أبع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جعفر قال ثنا إسماعيل قال ثنا شريك عن سماك عن جابر بن سمرة قال جالست النبي صلى الله عليه وسلم أكثر من مائة مرة فرأيت أصحابه يتناشدون الشعر ويتذاكرون أمر الجاهلية فربما تبسم صلى الله عليه وسل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جعفر قال ثنا إبراهيم بن عبد الله الهروي قال ثنا أبو هاشم كثير بن عبد الله قال سمعت أنس بن مالك يقول قال رسول الله صلى الله عليه وسلم من كذب علي متعمدا فليتبؤ مقعده من النا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5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محمد بن نصير بن عبد الله بن أبان القرشي يحدث عن إسماعيل بن عمرو والشاذكوني والعباس بن يزيده توفي سنة خمس وثلاثمائة وكان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نصير قال ثنا إسماعيل بن عمرو قال ثنا مبارك بن فضالة عن هشام عن بن سيرين عن أبي هريرة قال قال رسول الله صلى الله عليه وسلم لا تقصص رؤياك إلا على عالم أو ناصح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نصير قال ثنا إسماعيل قال ثنا الوقاصي عن محمد بن المنكدر عن جابر قال قال رسول الله صلى الله عليه وسلم إن الله يصلح بصلاح الرجل الصالح ولده وولد ولده وأهل دويرته وأهل الدويرات حوله فما يزالون في حفظ الله ما دام في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نصير قال ثنا العباس بن يزيد قال ثنا عبد الأعلى بن عبد الأعلى قال ثنا قرة بن خالد قال حدثني مصعب بن ثابت عن عبد الله بن الزبير قال قال رسول الله صلى الله عليه وسلم كل نادبة كاذبة إلا نادبة سعد بن معاذ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5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محمد بن بزرج شيخ ثقة كتب عن نصر ولوين وعمرو بن علي ويونس بن عبد الرحم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بن محمد بن بزرج قال ثنا نصر بن علي قال ثنا علي بن جعفر بن محمد قال ثني أخي موسى بن جعفر عن أبيه عن محمد بن علي عن أبيه عن جده عن علي أن النبي صلى الله عليه وسلم أخذ بيد الحسن والحسين فقال من أحبني وأحبهما وأباهما وأمهما كان معي في درجتي يوم القيام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5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علي بن نصر بن منصور الطوسي يكنى أبا علي قدم علينا سنة خمس وتسعين ومائتين وكان عنده كتاب أبي حاتم في القراءات وكتاب الأنساب عن الزبير بن بكار ومسائل أحمد وإسحاق عن إسحاق الكوسج وكان قد صنف الكتب والشيوخ كثير الحديث كثير الفوائ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علي بن نصر قال ثنا خلف بن عبد العزيز قال ثني أبي عن جدي عن شعبة عن عمر بن محمد بن زيد عن أبيه أنه سمع بن عمر قال وحدث بني الإسلام على خمسة أسهم شهادة أن لا إلا إلا الله وأن محمدا رسول الله وإقام الصلاة وإيتاء الزكاة وصوم رمضان وحج البيت قال شعبة أشهد أن لا إله إلا الله محمد رسول الله إحدى الخم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طوسي قال ثنا محمد بن عبد الكريم قال ثنا الهيثم بن عدي ثنا شعبة بن الحجاج والربيع بن الدكين قال ثنا عدي بن ثابت عن سالم بن أبي الجعد عن ثوبان قال قلت يا رسول الله ما يكفيني من الدنيا قال ما سد جوعتك ووارى عورتك فإن كان لك بيت يظلك وإن كان لك دابة فبخ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5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أحمد بن هارون البرذعي من حفاظ الحديث وكبرائهم قدم أصبهان قدمتين وخرج وتوفي ببغداد سنة إحدى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هارون بن روح قال ثنا حميد بن عياش الرملي وكان ثقة قال ثنا مؤمل بن إسماعيل قال ثنا شعبة عن قتادة وحميد الطويل ومعاوية بن قرة عن أنس بن مالك قال قال رسول الله صلى الله عليه وسلم ما من نفس تموت فتحب أن ترجع إلى الدنيا ممن لها عند الله خير إلا الشهيد فإنه يحب أن يرجع إلى الدنيا فيقتل عشر مرا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برذعي قال ثنا سليمان بن شعيب الكيساني قال ثنا أسد بن موسى قال ثنا أبو ليلى الكوفي عن أدهم بن منصور العجلي قال ثنا عطاء بن أبي رباح عن أسماء بنت عميس قالت زففنا إلى رسول الله صلى الله عليه وسلم بعض نسائه فلما ادخلناها عليه قالت فاخرج إلينا عشاءا من لبن فشرب منه ثم ناول امرأة إلى جنبه فقالت لا أشتهيه فقال لها النبي صلى الله عليه وسلم أجوعا وكذبا قالت ثم ناولني القدح فجعلت أدني القدح من شفتي حتى يصيب شفتي موضع شفتيه وما أشرب قالت وتركناه وامرأ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5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طيب أحمد بن روح الشعراني قدم علينا سنة ومائتين يحدث عن عبد الله بن خبيق والناس له مصنفات كثيرة في الزهد والأخب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طيب أحمد بن روح قال ثنا الحسن بن أبي الربيع الجرجاني قال ثنا الحسين بن علي الجعفي عن زائدة عن ليث عن مجاهد عن عائشة عن النبي صلى الله عليه وسلم قال إذا كثر ذنوب العبد ولم يكن له عمل يكفرها ابتلاه الله بالحزن ليكفرها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روح قال ثنا إبراهيم بن الجنيد قال ثنا محمد بن عباد قال ثنا سفيان عن بن جريج في قوله تعالى إن في ذلك لذكرى لمن كان له قلب قال عقل أو ألقى السمع وهو شهيد قال ألقى سمعه إلى القرآن وهو شاهد غير غاف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5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شعيب بن محمد الدبيلي يكنى أبا القاسم قدم أصبهان سنة خمس وثلاثمائة وأنا عند عبد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6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بن عبد الرحمن بن الخليل بن الأشقر البغدادي قدم أصبهان وولي قضاء الكرخ وحد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6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عمر بن سهل الدينوري من كبراء الحفاظ دين فاضل ورع قدم أصبهان قدمات وآخر ما قدم سنة سبع وثلاثمائة وخرج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 بن سهل قال ثنا أبو بكر بن أبي الدنيا قال ثنا سلمة بن حفص قال ثنا حماد بن أبي حنيفة قال ثنا عبد الملك بن عمير عن عبد الرحمن بن أبي ليلى عن علي قال ما سمعت رسول الله صلى الله عليه وسلم فدى رجلا غير سعد فإنه قال ارم فداك أبي وأم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 بن سهل قال ثنا محمد بن صالح الأشج الهمداني قال ثنا يحيى بن نصر بن حاجب قال ثنا مغيرة السراج عن حماد بن أبي سليمان عن سعيد بن جبير عن بن عباس قال آخر شيء حفظ عن النبي صلى الله عليه وسلم قوله رفيع الدرجات ذا المعارج قد بلغت ثلاثا الصلاة وملك اليمين ثلاثا قال مغيرة فقال آخر وصية الأنبياء الصلا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6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محمد بن إلياس قدم علينا سنة سبع وتسعين ومائتين وخرج ولقيته ببغدا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محمد بن إلياس قال ثنا عثمان بن خرزاد من كتابه قال ثنا سعيد بن سليمان عن عباد بن العوام عن سعيد بن أبي عروبة واسم أبي عروبة مهران عن أبي رجاء محمد بن سيف الأزدي عن عمرو بن شعيب عن أبيه عن جده قال قال رسول الله صلى الله عليه وسلم ليس على الرجل نذر فيما لا يم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محمد بن إلياس قال ثنا محمد بن خليد قال ثنا بن الطباع قال ثنا صالح بن موسى عن المغيرة عن الشعبي عن النعمان بن بشير قال قال رسول الله صلى الله عليه وسلم دع ما يريبك إلى ما لا يريب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لياس قال ثنا يزيد بن مبارك الملطي قال ثنا مسلم بن أبي مسلم الجرمي قال ثنا محمد بن مصعب القرقسائي عن أبي هلال عن قتادة عن سعيد بن المسيب عن أبي هريرة وأبي سعيد أنهما شهدا على رسول الله صلى الله عليه وسلم قال إذا مضى ثلث الليل ينزل الله تبارك وتعالى إلى السماء فيقول هل من سائل فأعطيه هل من داع فأستجيب له هل من مستغفر فاغفر له حتى يصبح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6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براهيم بن داود الجرباذقاني شيخ ثقة أصول كثير الحديث قدم علينا سنة إحدى عشرة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براهيم قال ثنا جعفر بن هارون الفراء قال ثنا محمد بن كثير قال ثنا الأوزاعي عن الزهري عن أبيه عن أبي هريرة قال قال رسول الله إذا استيقظ أحدكم من منامه فلا يغمس يده في الإناء حتى يغسلها مرتين أو ثلاث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براهيم قال ثنا السوسي أبو عمر الحلبي قال ثنا الحجاج قال ثنا ورقاء عن أبي الزناد عن عكرمة عن بن عباس قال طاف رسول الله صلى الله عليه وسلم في حجته على بعيره واستلم الركن بمحجن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6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رحمن بن داود بن منصور الفارسي يكنى أبا محمد عنده حديث الشام ومصر أكثر الناس حديثا عنهم كان من الفقهاء صاحب أصول ثقة مأمون قدم علينا في ربيع الأول سنة ثلاث عشرة وثلاثمائة وخرج في ربيع الأول سنة أربع عشرة وثلاثمائة إلى فارس ومات بها رحمه ال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بن داود قال ثنا محمد بن الحسن بن كيسان المصيصي قال ثنا حبان بن هلال قال ثنا أبان أن يحيى بن أبي كثير حدثه أن أبا سلمة حدثه أن عروة حدثه أن أسماء حدثته أنها سمعت النبي صلى الله عليه وسلم يقول لا أحد أغير من ال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بن داود قال ثنا هلال بن العلا قال ثنا محمد بن يزيد بن سنان قال ثنا يزيد يعني أباه قال ثنا عطاء بن أبي رباح قال سمعت أبا الحجاج مجاهد بن جبر يقول سمعت سعيد بن المسيب قال سمعت صهيبا مولى عمر يقول سمعت رسول الله صلى الله عليه وسلم يقول ما آمن بالقرآن من استحل محارم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6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أحمد بن الحسن بن هارون بن سليمان بن يحيى بن سليمان بن أبي سليمان ذكر لنا أن يحيى تزوج بابنة عمته حمادة بنت حماد بن أبي سليمان وكان حماد بن أبي سليمان محدثا قدم علينا فأملى علينا من حفظه أحا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الحسن قال ثنا علي بن مسلم الطوسي قال ثنا يعقوب بن يوسف قال ثنا همام عن نافع عن بن عمر قال قال النبي صلى الله عليه وسلم من أتى الجمعة فليغتس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الحسن قال ثنا عبد الله بن بشر بن شعيب الرازي قال ثنا أبو يوسف القاضي عن أبي حنيفة عن نافع عن بن عمر عن النبي مث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الحسن قال ثنا سليمان بن توبة النهرواني قال ثنا عبد الله بن شيبة المدني عن مصعب بن عبد الله النوفلي عن بن أبي ذئب عن صالح مولى التوأمة عن أبي هريرة قال سمعت رسول الله صلى الله عليه وسلم يقول إن الله خلق خلقا للخلافة مسح يمينه بناصيته صفحة خال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6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محمد بن السكن قدم علينا سنة أربع وثلاثمائة يحدث عن إسحاق الخطمي وعيسى الشيوزي وابن سهم الأنطاكي والجرشي والخلق ففتش عنه وكان ممن يسرق الحديث ويحدث بالبواطيل فتركوا حديثه ومما كتبنا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بن السكن قال ثنا صالح بن عبد الكبير المسمعي قال ثنا يوسف بن عطية الصفار قال ثنا قتادة عن الحسن عن أنس بن مالك قال قال رسول الله صلى الله عليه وسلم العلم علمان علم في القلب فذاك العلم النافع وعلم على اللسان فذاك حجة الله على بن آد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6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عباس محمد بن إسحاق بن إبراهيم الطبري قدم علينا وكان من الحفاظ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سحاق قال ثنا ذرين بن محمد بأطرابلس قال ثنا محمد بن هاشم بن منصور قال ثنا أبي قال ثنا عمرو بن قيس عن عمر بن عبد العزيز عن أمه عن أبيها عن عمر بن الخطاب قال قال رسول الله صلى الله عليه وسلم نعم الإدام الخ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سحاق قال ثنا هلال بن العلاء قال ثنا أبي قال ثنا طلحة بن زيد عن الأوزاعي عن يحيى بن أبي كثير عن أبي سلمة عن أبي قتادة قال لما قدم وفد عبد القيس على رسول الله صلى الله عليه وسلم خدمهم بنفسه فقال أصحابه نحن نكفيك يا رسول الله قال إنهم كانوا لأصحابي مكرمين فأنا أحب أن أكافيه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6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عبد الله بن غيلان الكرجي قدم علينا كثير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غيلان قال ثنا الفضل بن محمد بن عبد الله العطار قال ثنا هشام بن عمار قال ثنا الوليد عن الأوزاعي عن عمرو بن شعيب عن عروة عن عائشة قالت قال رسول الله صلى الله عليه وسلم أفطر الحاجم والمحجو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ثنا الفضل قال محمد بن عقبة بن علقمة قال ثنا أبي عن الأوزاعي عن مالك بنأنس عن عبد الله بن دينار عن بن عمر قال أشار رسول الله صلى الله عليه وسلم بيده نحو الشرق فقال الا إن الفتنة من ها هنا حيث تطلع قرن الشيط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6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شر أحمد بن محمد المروزي قدم البلد خارجا إلى الحج سنة ثلاث عشرة وثلاثمائة وقرأ علينا مشيخة رقبة بن مصقلة عن محمد بن عبدة عن أبيه عن أبي حمزة وأملى من حديث خراسان أحاديث كثار لم نكتبه ما بعلوها إلا عنه ثم بعد ذلك رأينا من رآه بخراسان ينكر أمره ويقع فيه فالله أعلم فمما كتبنا ع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شر قال ثنا خلف بن عبد العزيز عن أبيه عن جده عن شعبة عن بكر بن وائل عن بن عجلان عن المقبري عن أبي هريرة أن النبي صلى الله عليه وسلم قال إذا انتهى أحدكم إلى المجلس فليسل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شر قال ثنا عمي عبد الله بن مصعب بن بشر عن أبيه عن عثمان بن جبلة بن أبي رواد قال ثنا شعبة عن ثابت عن أنس عن أبي بكر الصديق قال قال رسول الله صلى الله عليه وسلم في الغار قال أبو بكر يا رسول الله لو أن أحدهم نظر إلى قدمه لأبصرنا فقال يا أبا بكر ما ظنك باثنين الله ثالثه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شر قال ثنا عمي عن جدي عن عبد الله بن كيسان عن مطر الوراق عن أنس بن مالك عن النبي صلى الله عليه وسلم قال الدعاء بين الأذان والإقامة لا ير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شر قال ثنا عمي عن جدي قال ثنا حكيم بن زيد عن الأعمش وأبي حصين عن أبي صالح عن جابر بن عبد الله قال كان في المسجد خشبة يخطب إليها النبي صلى الله عليه وسلم فقيل له لو اتخذنا لك مثل الكرسي فتقوم عليه ففعل فحنت الخشبة كما تحن الناقة فأتاها فاحتضنها واعتنقها ووضع يده عليها فسكت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شر قال ثنا حصن بن عبد الحكيم قال ثنا مؤمل بن إسماعيل قال ثنا شعبة عن داود بن أبي هند عن سعيد بن المسيب عن أبي هريرة عن النبي صلى الله عليه وسلم قال صلاة الجمع تفضل على صلاة الرجل وحده بخمس وعشرين درج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شر قال ثنا محمد بن الحسن الدوقي قال ثنا عبد الله بن الوليد العدني قال ثنا هشام بن سعد عن جعفر بن محمد عن أبيه عن جابر بن عبد الله أن النبي صلى الله عليه وسلم قضى باليمين مع الشاه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شر قال ثنا الأمير خالد بن أحمد بن خالد بن حماد عن أبيه عن جده وأبوه أيضا قد سمع عن علي بن موسى الرضا عن أبيه جعفر بن محمد عن أبيه عن جابر بن عبد الله أن النبي صلى الله عليه وسلم قضى باليمين مع الشاه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7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محمد بن أحمد بن عمرو الأبهري شيخ ثقة كتب بأصبهان عن رسته والأصبهانيين وبالبصرة عن نصر بن علي وأبي موسى وأبي الربيع السمتي مات سنة خمس عشرة وثلاثمائة ومن حسان حديث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عمرو وقال ثنا أبو الربيع السمتي قال ثنا عبد النور بن عبد الله بن سنان قال ثنا يونس بن شعيب عن أبي أمامة قال شخص رسول الله صلى الله عليه وسلم بصره إلى السماء فقلنا ما هذا يا رسول الله قال رأيت ملكا عرج بعمل سلم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أبو الربيع قال ثنا عبد النور عن يونس بن شعيب عن أبي أمامة قال قال رسول الله صلى الله عليه وسلم يا عائشة أما تعلمين أن الله عز وجل زوجني في الجنة مريم ابنة عمران وكلثم أخت موسى وامرأة فرعو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7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ود بن علي بن مالك بن الأخطل الشيباني يكنى بأبي حامد من أهل المدينة توفي سنة ثلاثمائة كان يروي عن المخزومي والجواز وابن المقرىء شيخ ثقة صدوق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حامد محمود قال ثنا محمد بن منصور الجواز بن المقرىء قالا ثنا سفيان قال سمعت من يحيى بن سعيد وابن عجلان عن محمد بن يحيى بن حبان عن بن محيريز عن المخدجي قال قلت لعبادة بن الصامت إن أبا محمد وكان ممن شهد بدرا يقول الوتر واجب فقال كذب أبو محمد سمعت رسول الله صلى الله عليه وسلم يقول خمس صلوات كتبهن الله على عباده فمن أتى بهن لم ينتقص منهن شيئا كان حقا على الله أن يدخله الجنة ومن لم يأت بهن استخفافا بحقهن لم يكن له عند الله عهدا إن شاء عذبه وإن شاء غفر 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7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عقوب بن إبراهيم الغزال يكنى أبا يوسف يروي عن أبي عبد الله المقرىء وعمرو بن علي وأبي مسعود أحد الثقات توفى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عقوب بنإبراهيم قال ثنا أبو مسعود قال ثنا وهب بن جرير قال ثنا شعبة عن أبي إسحاق عن أبي الأحوص عن عبد الله قال أمرتم بإقام الصلاة وإيتاء الزكوة ولا يمنع الزكاة مسل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عقوب قال ثنا أبو مسعود قال ثنا عبد الوهاب بن عطاء قال ثنا شعبة عن سماك عن عكرمة عن بن عباس أن النبي صلى الله عليه وسلم قال إن من الشعر حكمة ومن البيان سح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عقوب قال ثنا أبو مسعود قال ثنا أبو داود قال ثنا شعبة قال ثني حبيب بن أبي ثابت قال سمعت سعيد بن جبير يحدث عن عمرو بن ميمون عن معاذ بن جبل أن النبي صلى الله عليه وسلم بعثه إلى اليمن فصلى بهم الصبح فقرأ بالنساء فلما بلغ واتخذ الله إبراهيم خليلا قالت امرأة قرت عين أم إبراهي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عقوب قال ثنا عمرو بن علي قال ثنا سيف بن عبيد الله الجرمي قال ثنا ورقا عن يزيد بن أبي زياد عن مقسم عن بن عباس قال كفن رسول الله صلى الله عليه وسلم في حلة حمراء كان يلبسها وقميص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7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محمد بن أسيد الأبهري يحدث عن الرازيين أحمد بن ثابت فرخويه وسعيد بن عنبسة وعن الأصبهانيين عن لوين وعمرو بن علي مات سنة ثلاث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محمد بن أسيد قال ثنا أحمد بن ثابت فرخويه قال ثنا عبد الرزاق عن معمر عن ثابت عن أنس بن مالك قال قال رسول الله صلى الله عليه وسلم ما كان الحياء في شيء قط إلا زانه ولا كان الفحش في شيء قط إلا شا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محمد قال ثنا أحمد بن ثابت قال ثنا عبد الرزاق قال أنا معمر عن ثابت عن أنس قال أخذ النبي صلى الله عليه وسلم على النساء أن لا يجلبن بحديث الرجال وحدان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7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محمد بن أبي هريرة عنده عن عبد الله بن عمر وسعيد الكريزي وإسماعيل بن يزيد وغيرهم توفي سنة إحدى وعشري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قال ثنا عبد الله بن عبد الوهاب الخوارزمي قال ثنا داود بن عفان قال ثنا أنس بن مالك قال قال رسول الله صلى الله عليه وسلم من قرأ القرآن وعرف تأويله ومعانيه ولم يعمل به يتبوأ مضجعه في النا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7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لي الفرقدي الداركي يحدث عن إسماعيل بن عمرو الشاذكوني وهو آخر من مات بأصبهان من أصحاب إسماعيل بن عمرو مات سنة سبع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لي قال ثنا إسماعيل بن عمرو قال ثنا عثمان بن غالب عن أبي الجحاف عن أبي جعفر عن فاطمة الصغرى عن فاطمة الكبرى قالت سمعت رسول الله صلى الله عليه وسلم يقول لعلي يا علي إن قوما من شيعتك ممن يحبك يصغرون الإسلام ثم يلفظونه ويصغرونه ثم يلفظونه لهم نبز يعرفون به يقال لهم الرافض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7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جعفر المعبر الواذاري شيخ ثقة سمعنا منه التفسير عن سلم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جعفر قال ثنا سلمة قال ثنا الحسن بن محمد بن أعين عن فليح عن نافع عن بن عمر قال قال رسول الله صلى الله عليه وسلم من باع متاعا فأغرم صاحبه فوجد المتاع بعينه رد عل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سلمة قال ثنا زيد بن الحباب قال ثني عبد الله بن المؤمل المخزومي قال ثنا محمد بن عباد بن جعفر المخزومي قال كان سجود الملائكة لآدم إيماء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7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جعفر الأشعري كتب عن حميد بن مسعدة والأصبهانيين حديثا كثيرا مات في طريق الحج سنة أربع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بن جعفر قال ثنا أحمد بن يحيى الصوفي قال ثنا مخول قال ثنا عبد الجبار بن العباس عن عمار الدهني عن أبي الزبير عن جابر قال ناجى رسول الله صلى الله عليه وسلم يوم الطائف عليا فقال أحد الرجلين لقد طالت نجواه لابن عمه فقال ما أنا انتجيته ولكن الله ناجا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7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خوه محمد بن جعفر الأشعري كتب عن أبي حفص وحميد والناس حديثا كثيرا ثقة ما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جعفر الأشعري قال ثنا العباس بن يزيد قال ثنا أبو أحمد الزبيري عن سفيان قال ثنا أبو إسحاق عن أبي الأحوص عن عبد الله قال قال رسول الله صلى الله عليه وسلم الوائدة والموءودة في الن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إسماعيل بن يزيد قال سمعت جعفر بن عون يقول ما رأيت قوما أقل وفاء من أصحاب الح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7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خوه علي بن جعفر الأشعري كتب حديثا كثيرا صنف وكان حسن المعرفة كثير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جعفر قال ثنا جعفر بن محمد الصائغ قال ثنا شهاب بن عباد قال ثنا محمد بن بشر عن مسعر عن سفيان الثوري عن سلمة بن كهيل عن ذر عن سعيد بن عبد الرحمن بن أبزي عن أبيه قال سألت أبيا عن النبيذ فقال اشرب الماء اشرب السويق اشرب العسل اشرب اللب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8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خوه أحمد بن جعفر بن سعيد الملحمي كان أكثرهم حديثا وأعلاهم إسنادا ارتحل فيما ذكر بضعة عشر رحلة آخر رحلته ونحن ببغداد سنة سبع وتسعين ومائتين وكان مخلطا يدعي ما لم يسمعه سمعت علي بن الصباح يقول كنا جميعا فسألنا البز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يث عبد الله بن بكر عن الحسن عن عبد الرحمن بن سمرة لا تسأل الإمارة فحدثنا به عن علي بن قرة بن حبيب ثم حدث به بعد ذلك عن علي بن قرة نفس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سمعت إسحاق بن أحمد الفارسي يقول كتب عني المناطقي عن أبي زهير عن أبي سعد البقال وأرانا علاماته في كتبه ثم حدث به عن أبي زهير عن سعد البقال وأرانا علاماته في كتبه ثم حدث به عن المناطقي نفسه ودفع إلي مسند بن كرامة عن عبيد الله بن موسى يوما للبيع فلم أروه فدخلت عليه يوما ورأيت تلك النسخة موضوعة عنده فقلت له في ذلك فقال قد سمعته من بن كرامة ومثل هذا يكثر وترك مشايخنا حديثه مات سنة سبع عشرة وثلاثمائ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8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عبد الله بن معدان بن إسحاق من أهل المدينة كان عنده كتب بن وهب وغيره عن يونس وابن أخي بن وهب وغيرهم وكان عنده عن بن حميد وغير هؤلاء وكان شيخا فاضلا كان يمتنع من الحديث ثم أجاب إلى ذلك وحدث بحديث كثير مات سنة أربع وتسعين ومائت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بن عبد الله بن معدان قال ثنا أحمد بن سعيد الهمداني قال ثنا زياد بن يونس قال ثنا مسلمة بن علي عن الزبيدي عن زيد بن اسلم عن عبد الله بن عمر قال قال رسول الله صلى الله عليه وسلم العرب بعضهم أكفاء لبعض حي بحيى قبيلة بقبيلة ورجل برجل والموالي بعضها أكفاء لبعض وحي بحي وقبيلة بقبيلة ورجل برجل إلا حائك أو حج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قال ثنا محمد بن حميد قال ثنا مهران عن سفيان عن قيس بن وهب عن مرة عن عبد الله في قوله تعالى ولقد رآه نزلة أخرى قال رأى على ساقيه الدر كقطر على البق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قال ثنا محمد قال ثنا علي بن أبي بكر عن عبد الله بن عمر عن الحسن بن زيد عن محمد بن المنكدر عن جابر قال كنا جلوسا مع النبي صلى الله عليه وسلم فأخذ عودا فنكت به ثم قال يطلع عليكم رجل من أهل الجنة فاطلع أبو بكر ثم سكت ثم قال يطلع عليكم رجل من أهل الجنة فاطلع عمر ثم قال يطلع عليكم رجل من أهل الجنة ثم قال اللهم اجعله عليا فاطلع عل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8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سلمة بن الهيضم بن مسلمة العبدي من أجلاء الناس وكبرائهم كان يشبه بعبد الله بن عباس في خلقته ومنظره كتب عن المؤمل بن هشام وأبي موسى والرياشي وبند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سلمة بن الهيضم قال ثنا أبو موسى محمد بن المثنى قال ثنا الحكم بن سنان قال ثنا داود بن أبي هند عن الحسن عن أبي هريرة قال خرج رسول الله صلى الله عليه وسلم على أصحابه وهم يتذاكرون شيئا من القدر فخرج مغضبا فكأنما فقىء في وجهه حب الرمان فقال أبهذا أمرتم أما نهيتم عن هذا إنما هلكت الأمم من قبلكم في هذا إذا ذكر النجوم فأمسكوا وإذا ذكر أصحابي فأمسكو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8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عباس بن الوليد بن شجاع يحدث عن أحمد بن منصور المروزي ومحمد بن يحيى النيسابور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عباس بن الوليد بن شجاع قال ثنا محمد بن يحيى النيسابوري قال ثني هانئ بن يحيى قال ثنا شعبة قال أخبرني عبد الله بن عثمان عن القاسم عن عائشة أنها قالت كنت أطيب رسول الله صلى الله عليه وسلم لحرمه حين يحرم ولإحلاله حين يحل قبل أن يفيض إلى البيت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8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محمد الداركي يحدث عن بن أبي رزمة وصالح بن مسمار وابن حميد وغيرهم ثقة صاحب أصول مات سنة سبع عشرة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محمد قال ثنا صالح بن مسمار قال ثنا هشام بن سليمان المخزومي قال حدثني بن جريج عن صالح عن بن شهاب عن عبد الرحمن بن هرمز عن أبي هريرة قال قال رسول الله صلى الله عليه وسلم بئس الطعام الوليمة يدعى إليه الأغنياء ويترك المساكين ومن لم يجب الدعوة فقد عصى الله ورسو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قال ثنا بن أبي رزمة قال ثنا علي بن الحسن بن شقيق قال ثنا أبو حمزة عن ليث عن مجاهد عن بن عمر قال قال رسول الله صلى الله عليه وسلم بن آدم اضمن لي ركعتين من أول النهار أكفك آخر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8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بشر بن أبي السري يكنى بأبي أحمد شيخ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شر بن أبي السري قال ثنا أحمد بن حفص قال ثنا أبي قال ثنا إبراهيم بن طهمان عن شعبة عن سماك بن حرب عن جابر بن سمرة أنه سمعه يقول كان رسول الله صلى الله عليه وسلم إذا صلى الفجر يجلس في مجلسه حتى تطلع الشم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بشر قال ثنا أحمد بن حفص قال ثنا أبي قال ثنا عبد القدوس عن مجاهد وأسبغ عليكم نعمه ظاهرة وباطنة قال أما الظاهرة فالإسلام والرزق وأما الباطنة فما ستر من العيوب والذنو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8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السندي بن علي يحدث عن بن المقرىء ومحمد بن زياد الزيادي كثير الحديث صاحب أصول ثقة مات سنة ثلاث عشرة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بن السندي قال ثنا محمد بن زياد الزيادي قال ثنا عبد الوارث قال ثنا أيوب عن نافع عن بن عمر قال قال رسول الله صلى الله عليه وسلم من خلف واستثنى إن شاء رجع وإن شاء ترك غير حان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قال ثنا عبد القدوس بن محمد بن عبد الكبير قال ثنا محمد بن جهضم قال ثنا إسماعيل بن جعفر عن بن عجلان عن القعقاع وعن سمي وعن عبيد الله بن مقسم عن أبي صالح عن أبي هريرة قال قال النبي صلى الله عليه وسلم الدين النصيحة لله ورسوله ولأئمة المسلمين وعامته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8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سعود العسكري عبد الله بن محمد بن عبدان يحدث عن لوين وأبي عبد الله المقرىء وسلم توفي سنة خمس عشرة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مسعود قال ثنا لوين قال ثنا عبد الحميد بن سليمان عن عبد الله بن المثنى عن ثمامة عن أنس بن مالك قال قال رسول الله صلى الله عليه وسلم قيدوا العلم بالكتا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مسعود قال ثنا لوين قال ثنا عبد الحميد بن سليمان عن أبي حازم عن سهل بن سعد قال سمعت رسول الله صلى الله عليه وسلم يقول ساعتان يفتح فيهما أبواب السماء وقيل ما ترد فيهما دعوة عند الأذان وعند الصف في سبيل 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8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حسن أحمد بن محمد بن زياد الهمذاني شيخ ثقة يحدث عن الشاذكوني وإبراهيم بن عبد الله الهرو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بن زياد قال ثنا أبو أيوب قال ثنا عبد الوارث بن سعيد قال ثنا حميد الأعرج عن محمد بن إبراهيم بن الحارث التيمي عن عبد الرحمن بن عثمان قال خطبنا النبي صلى الله عليه وسلم ونحن بمنى ففتح الله أسماعنا حتى إن كنا لنسمع ما يقول ونحن في منازلنا فقال ارموا الجمار بمثل حصى الحذف وأمر المهاجرين أن ينزلوا في مقدم المسجد وأمر الأنصار أن ينزلوا من وراء المسج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قال ثنا أبو أيوب قال ثنا حصين بن نمير قال ثنا سفيان بن حسين عن الزهري عن بن كعب بن مالك عن أبيه قال قال النبي صلى الله عليه وسلم ليؤيدن الله هذا الدين بقوم لا خلاق له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8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النضر بن الفيض أبو عيسى القرشي شيخ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النضر قال ثنا حميد بن مسعدة قال ثنا حصين بن نمير عن حسين بن قيس الرحبي عن عطاء عن بن عمر عن بن مسعود قال قال النبي صلى الله عليه وسلم لا تزول قدما بن آدم من عند ربه حتى يسأل عن خمس عن عمره فيما أفناه وشبابه فيما أبلاه وماله من أين كسبه وفيما أنفقه وماذا عمل فيما عل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9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محمد بن الفضل بن الخطاب الغبري شيخ ثقة من أهل ماربانان صاحب أصول جياد كثير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الفضل بن الخطاب قال ثنا إبراهيم بن مسعود بن عبد الحميد القرشي الهمذاني قال ثنا أبو أسامة قال ثنا مسعر عن بن ميسرة عن أبي الأحوص قال أخرج لنا عبد الله ذراعيه فقال السجود من ها هنا إلى ها هنا وأشار إلى مرفقيه فقال عبد الله قال رسول الله صلى الله عليه وسلم أمرت أن أسجد على سبعة أعظم على الجبهة واليدين والركبتين والقدم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الفضل قال ثنا إسحاق بن إبراهيم شاذان قال ثنا الكرماني بن عمرو قال ثنا عطية العوفي عن أبي سعيد الخدري عن النبي صلى الله عليه وسلم حين نزلت وأمر أهلك بالصلوة واصطبر عليها كان يجىء نبي الله صلى الله عليه وسلم إلى باب علي صلاة الغداة ثمانية أشهر يقول الصلاة رحمكم الله إنما يريد الله ليذهب عنكم الرجس أهل البيت ويطهركم تطهير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الفضل قال ثنا يحيى بن عبدك قال ثنا عبد الصمد بن عبد العزيز قال ثنا جسر بن فرقد عن الحسن عن عبد الرحمن بن سمرة قال قال رسول الله صلى الله عليه وسلم لا تسأل الأمارة فإنك إن أعطيتها عن مسألة وكلت إليها وإن أعطيتها عن غير مسألة أعنت عليها وإذا حلفت على يمين ورأيت غيرها خيرا منها فائت الذي هو خير وكفر عن يمين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9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ثمان سعيد بن يعقوب بن سعيد القرشي يحدث عن بندار ومحمد بن الوزير الواسطي والأصبهاني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سعيد بن يعقوب قال ثنا بندار قال ثنا محمد بن جعفر غندر قال ثنا شعبة عن عبد الرحمن بن الأصبهاني عن مجاهد بن وردان عن عروة عن عائشة قالت توفي مولى للنبي صلى الله عليه وسلم فأتى رسول الله صلى الله عليه وسلم بميراثه فقال ها هنا أحد من أهل قريته فأعطاها إيا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سعيد بن يعقوب قال ثنا عمار بن يزيد القرشي البصري قال ثنا الحسن بن موسى قال بن لهيعة عن عيسى بن طهمان عن مالك بن عتاهية قال قال رسول الله صلى الله عليه وسلم إن الأرض لتستغفر للمصلي بالسراوي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9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حسن بن محمد بن الحسين المقرىء الأشعري يعرف بابن بوبة يحدث عن أحمد بن بديل وموسى بن عبد الرحمن وإسماعيل بن يزيد توفي سنة اثنتي عشرة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محمد بن الحسين قال ثنا موسى بن عبد الرحمن بن مهدي قال ثنا حسن بن حبيب قال ثنا بحر عن أبي حازم عن أبي هريرة قال قال رسول الله صلى الله عليه وسلم ما كان أصل زندقة قط الا كان أصله التكذيب بالقد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ن بن محمد قال ثنا أحمد بن بديل قال ثنا حفص بن غياث قال ثنا عبيد الله عن نافع عن بن عمر قال كان النبي صلى الله عليه وسلم يقرأ في المغرب ب قل يا أيها الكافرون و قل هو الله أح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9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عبدان بن سنان الزعفراني مات سنة ست وتسعين ومائتين شيخ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حمد بن عبدان قال ثنا عبد الله بن عمر قال ثنا يحيى بن سعيد عن الأعمش عن زيد بن وهب عن عبد الله عن النبي صلى الله عليه وسلم قال السلام اسم من أسماء الله وضعه في الأرض فأفشوه بينك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قال ثنا عبد الله بن عمر قال ثنا حجاج بن نصير قال ثنا عيسى بن ميمون المدني عن القاسم عن عائشة قالت كان رسول الله صلى الله عليه وسلم يعجبه التجارة في الوبر فيما جز من الغنم وغيرها وكان يقول من هيىء له رزقا في شيء فلا يدعه وكان يقول صلى الله عليه وسلم اللهم اجعل أوسع رزقك علي عند كبر سني وانقطاع عمر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عبدان قال ثنا عبد الله قال ثنا أبو عامر العقدي قال ثنا زهير عن محمد بن عمرو بن طلحة عن عطاء بن يسار عن أبي هريرة وأبي سعيد عن النبي صلى الله عليه وسلم قال لا يصيب المرء المسلم من نصب ولا وصب ولا حزن ولا غم ولا أذى إلا كفر الله عنه بها من خطايا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9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رسته بن بنت محمد بن المغيرة كان عنده السنن عن محمد عن الحكم بن أيوب عن زفر عن أبي حنيفة أخرج أصله فانتقى منه أحاديث سنة سبع وثمانين ومائتين ومات في تل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رسته قال ثنا محمد بن المغيرة قال ثنا الحكم عن زفر عن أبي حنيفة عن أبي الزبير عن جابر عن سراقة بن مالك قال قيل يا رسول الله أعمرتنا هذه لعامنا هذا أو للأبد قال لا بل للأب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رسته قال ثنا محمد بن المغيرة قال ثنا الحكم عن زفر عن أبي حنيفة عن عبيد الله بن يزيد رفعه إلى عبد الله بن عمرو أن أسماء بنت عميس قالت الا تسترقي لابن أخي من العين قال بلى لو أن شيئا سبق القدر لسبقه الع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9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حسن محمد بن أحمد بن أيوب المعروف بان شنبوذ المقرىء كثير الحديث قد صنف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بن أيوب قال ثنا أحمد بن محمد بن الحارث بن عرف الحمصي قال ثنا علي بن عياش عن زكريا بن حكيم عن بن سيرين قال رأيت أبا أيوب الأنصاري توضأ ثم خلع خفيه ولم يمسح وقال إني رأيت رسول الله صلى الله عليه وسلم توضأ ومسح على الخفين ولكن امرؤ مقبوض حبب إلي الوضو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قال ثنا أحمد بن محمد بن الحارث قال ثنا أبي قال ثنا أبي حمير قال ثنا سلمة بن العباد عن جرير بن حازم عن أبي هارون عن أبي سعيد قال كان أناس من الأعراب يأتون باللحم فكان في أنفسنا منه شيء فذكرنا ذلك لرسول الله صلى الله عليه وسلم فقال اجهدوا إيمانهم انهم ذكوها ثم اذكروا اسم الله وكلو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9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أحمد بن إبراهيم بن يزداد السجستاني قدم علينا كثير الحديث شيخ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إبراهيم قال ثنا أحمد بن محمد بن يحيى بن حمزة قال ثنا أبو مسهر قال ثنا سعيد بن عبد العزيز عن سليمان بن موسى عن نافع قال كنت أسير مع بن عمر فسمع صوت زامر فترك الطريق وجعل يقول هل تسمع هل تسمع حتى قلت لا ثم عارض الطريق ثم قال هكذا رأيت رسول الله صلى الله عليه وسلم فع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9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حمد بن عبد الله بن جعفر اليزد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جعفر قال ثنا محمد بن بسام قال ثنا أحمد بن يونس قال ثنا أبيض بن أبان بن المغيرة وكان كوفيا وأثنى عليه خيرا عن عطاء عن شقيق عن عبد الله قال جدب لنا رسول الله صلى الله عليه وسلم السمر بعد العتمة حدثنا عبد الله قال ثنا محمد قال ثنا العلاء بن عمرو قال ثنا بن المبارك عن نافع بن العمياء عن أبيه قال قال معاوية إن المعرفة نسب من الأنساب فقبح الله معرفة لا تنفع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9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سعيد سفيان بن محمد بن يحيى بن منده مات سنة تسع عشرة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سفيان بن محمد قال ثنا أحمد بن يونس قال ثنا أبو الجواب قال ثنا سعير بن الخمس عن سليمان التيمي عن أبي عثمان عن أسامة بن زيد قال قال رسول الله صلى الله عليه وسلم من صنع إله معروف فقال لصاحبه جزاك الله خيرا فقد أبلغ في الثنا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سفيان قال ثنا أحمد بن يونس قال ثنا أبو الجواب الأحوص بن جواب الضبي قال ثنا عمار بن رزيق عن الأعمش عن شعبة عن ثابت عن أنس قال صليت مع رسول الله صلى الله عليه وسلم ومع أبي بكر وعمر فلم يجهروا ببسم الله الرحمن الرحي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59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داود سليمان بن أحمد بن الوليد شيخ ثقة كتب عن لوين وسلمة وغيره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داود قال ثنا لوين قال ثنا عطاف بن خالد المخزومي عن موسى بن إبراهيم عن سلمة بن الأكوع قال قلت يا رسول الله إني أكون في الصيد فأصلي وليس علي إلا قميص قال زره ولو لم تجد إلا شوك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داود قال ثنا سلمة بن شبيب قال ثنا محمد بن عبيد قال ثنا موسى عن منصور بن المعتمر عن أنس بن مالك قال دفع إلينا رسول الله صلى الله عليه وسلم ونحن في بيت فأخذ بعضادتي البيت ثم قال إن لي عليكم حقا وللأئمة من قريش ما إن عملوا بثلاث إن حكموا عدلوا وإن استرحموا رحموا وإن عاهدوا وفوا فمن لم يفعل ذلك منهم فعليه لعنة الله وغضبه والناس أجمع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0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عبد الرحمن بن محمد بن زيد بن سلمه شيخ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بن محمد بن زيد قال ثنا لوين قال ثنا خديج بن معاوية عن أبي إسحاق عن شمر بن عطية عن مغيرة بن سعد بن الأخرم عن أبيه عن عبد الله بن مسعود قال قال رسول الله صلى الله عليه وسلم لا تتخذوا الضيعة فترغبوا في الدني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قال ثنا سلمة قال ثنا يزيد بن أبي حكيم قال ثنا سفيان الثوري عن محمد بن الزبير عن الحسن عن عمران بن حصين قال قال رسول الله صلى الله عليه وسلم لا نذر في معصية أو غضب فكفارته كفارة يمين حدثنا عبد الرحمن قال قال لوين لا تجلس إلى من هو دونك في العلم واجلس إلى من هو أكبر منك في العلم فإنك تسمع منه الكلمة تعمل 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عن لوين قال قول النبي صلى الله عليه وسلم أفطر الحاجم والمحجوم مثل قول النبي صلى الله عليه وسلم ما لم يحرقها وقول عمر ليس الصوم من الطعام والشراب وقول سعيد بن المسيب إذا قبل امرأته فإنه ينقص من صومه ولا يفطر قيل للوين هذه العوارض قال هذه العوارض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0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محمد بن عبد العزيز التاجر وكان كثير الحديث سمع من أبي مسعود المسند والكتب اعتل قبل موت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عزيز قال ثنا أحمد بن منصور الرمادي قال ثنا روح بن عبادة قال ثنا بن جريج عن عبد الله بن مسافع أن مصعب بن شيبة أخبره عن عقبة بن محمد بن الحارث عن عبد الله بن جعفر أن رسول الله صلى الله عليه وسلم قال من شك في صلاته فليسجد سجدتين وهو جالس قال أحمد روح يقول عقبه وحجاج يقول عتبة والصواب عق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قال ثنا محمد بن الحسين بن إبراهيم بن إشكاب قال ثنا سعيد بن سليمان قال ثنا عباد بن العوام قال ثنا الجريري عن أبي نضرة عن أبي سعيد أنه قال مرحبا بوصية رسول الله صلى الله عليه وسلم كان يوصينا بك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0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عباس أحمد بن عبد الله بن محمد بن النعم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أحمد بن عبد الله قال ثنا محمد بن عامر قال ثنا أبي قال ثنا النعمان عن يزيد التستري والحسن بن دينار عن قتادة عن بن سيرين عن أبي هريرة قال قال النبي صلى الله عليه وسلم من أكل ناسيا أو شرب وهو صائم فليتم صومه فإنما أطعمه الله وسقاه صفحة خال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0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حسين محمد بن أحمد بن الأسواري شيخ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الأسواري قال ثنا محمد بن سليمان الواسطي قلت ثنا الحارث بن منصور قال ثنا بحر السقا عن سفيان الثوري عن الأعمش عن سالم بن أبي الجعد عن كريب عن بن عباس قال قال رسول الله صلى الله عليه وسلم الاقتصاد والتؤدة والسمت الحسن جزء من ستة وعشرين جزءا من النبو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0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القاسم بن يونس الوراق شيخ ثقة يحدث عن أبي مسعود والأصبهاني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بن القاسم قال ثنا فضلك الرازي قال ثنا علي بن جعفر الأحمر قال ثنا أبو بكر بن عياش عن الأعمش قال سمعت إبراهيم التيمي يقول مكثت ثلاثين يوما ما طعمت طعاما ولا شربت شرابا إلا حبة عنب أكرهني عليها أهلي فآذت بطني وأطبه وما كنت أمتنع من حاجة أريد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قال ثنا الفضل قال ثنا علي قال ثنا إسحاق بن منصور عن بعضهم عن الأعمش قال قيل له صدقت إبراهيم قال لو قال إنه نزل من السماء لصدق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0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محمد بن أحمد بن إبراهيم القطان شيخ ثقة كثير الحديث مات في شعبان سنة خمس عشرة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قال ثنا محمد بن عمر بن يزيد قال ثنا أبو داود عن عمران القطان عن قتادة عن أنس قال قال رسول الله صلى الله عليه وسلم قيلوا فإن الشيطان لا يقي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أحمد قال ثنا عبد الله بن عبد الوهاب قال ثنا أحمد بن الأزهر قال ثنا يزيد بن عبيد قال ثنا علي بن حوشب عن مكحول قال ذل من لا تقية 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0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تراب الزاهد عسكر بن الحصين قدم أصبهان قديما كتب عنه عبد الله بن محمد بن زكريا ومحمد بن عبد الله بن مصعب أحد السياح من كبار العباد حكي عن بن أبي عاصم قال قطعت البادية مع أبي تراب بدرهم واحد اشترينا به البيض فكان لكل واحد منا كل يوم بيضتين أخبرنا بن أبي عاصم قال سمعت عسكر بن الحصين السائح قال أتاني إبراهيم بن أدهم مستلقيا تحت ميل وهو يقول مساكين الملوك طلبوا الراحة فاخطؤوا الطريق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محمد بن عبد الله بن مصعب قال ثنا أبو تراب عسكر بن الحصين قال ثنا بن نمير قال ثنا محمد بن ثابت عن شريك بن عبد الله النخعي عن الأعمش عن أبي سفيان عن جابر قال قال رسول الله صلى الله عليه وسلم لا تكرهوا مرضاكم على الطعام والشراب فإن ربهم يطعمهم ويسقي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زكريا قال ثنا أبو تراب قال ثنا حاتم الأصم قال لا يغيب المؤمن عن خمسة أشياء عن الله تعالى وعن القضاء وعن الرزق وعن الموت وعن الشيط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أبو تراب قال جاء رجل إلى حاتم الأصم فقال يا أبا عبد الرحمن أي شيء رأس الزهد ووسط الزهد وآخر الزهد قال رأس الزهد الثقة بالله ووسطه الصبر وآخره الإخلاص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عن أبي تراب قال قال شقيق لحاتم الأصم مذ أنت صحبتني أي شيء تعلمت مني قال ست كلمات قال ما أولهن قال رأيت كل الناس في شك من أمر الرزق وإني توكلت على الله تعالى قال الله تعالى وما من دابة في الأرض إلا على الله رزقها فعلمت أني من هذه الدواب واحد فلم أشغل نفسي بشيء قد تكفله لي ربي عز وجل قال أحسنت فما الثانية قال رأيت لكل إنسان صديقا يفشي إليه سره ويشكو إليه أمره فقلت أنظر من صديقي فكل صديق وأخ رأيته قبل الموت فأردت أن أتخذ صديق يكون لي بعد الموت فصادقت الخير ليكون معي إلى الحساب ويجوز معي الصراط فيثبتني بين يدي الله عز وجل قال أحسنت فما الثالثة قال رأيت كل الناس لهم عدو فقلت انظر من عدوي فأما من اغتابني فليس هو عدوي وأما من أخذ مني شيئا فليس هو عدوي ولكن عدوي الذي إذا كنت في طاعة الله أمرني بمعصية الله فرأيت ذاك إبليس فاتخذته عدوي فوضعت الحرب بيني وبينه ووترت قوسي ووصلت سهمي ولا أدعه يقربني قال أحسنت فما الرابعة قال رأيت كل الناس لهم طالب كل واحد منهم يوما واحدا فرأيت ذلك ملك الموت عليه السلام ففزعت نفسي حتى إذا جاء لا ينبغي أن أمسكه فأمضي معه قال أحسنت فما الخامسة قال نظرت في هذا الخلق فأحببت واحدا وأبغضت واحدا فالذي أحببته لم يعطني شيئا والذي أبغضته لم يأخذ مني شيئا فقلت من أين أتيت هذا فرأيت أني أتيت هذا من الحسد فطرحت الحسد من قلبي فأحببت الناس كلهم فكل شيء لم أرضه لنفسي لم أرض لهم قال أحسنت فما السادسة قال رأيت الناس كلهم لهم بيت ومأوى فرأيت مأواي القبر فكل شيء قدرت عليه من الخير قدمته لنفسي حتى أعمر قبري فإن القبر إذا لم يكن عامرا لم يستطع القيام فيه قال شقيق عليك بهذه الخصال الست فإنك لا تحتاج إلى علم غير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0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حمد دليل بن إبراهيم بن دليل يحدث عن لوين وأبي الدرداء المروزي وغيره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دليل بن إبراهيم قال ثنا لوين قال ثنا أبو الأحوص عن مغيرة عن إبراهيم عن الأسود عن عائشة قالت رخص رسول الله صلى الله عليه وسلم في الرقية من الحية والعقر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دليل بن إبراهيم قال ثنا أبو الدرداء عبد العزيز بن منيب قال ثنا إسحاق بن عبد الله بن كيسان عن أبيه عن ثابت عن أنس بن مالك أن معاذ بن جبل دخل على النبي صلى الله عليه وسلم وهو متكىءفقال كيف أصبحت يا معاذ فقال أصبحت بالله مؤمنا قال إن لكل قول مصداقا ولكل حق حقيقة فما مصداق ما تقول قال يا نبي الله ما أصبحت صباحا قط إلا ظننت أني لا أصبح ولا خطوت خطوة إلا ظننت أني لا أتبعها أخرى وكأني أنظر إلى كل أمة جاثية كل أمة تدعى إلى كتابها معها نبيها وأوثانها التي كانت تعبد من دون الله وكأني أنظر إلى عقوبة أهل النار وثواب أهل الجنة قال عرفت فالز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0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الحسين بن الحسن بن علي بن داود العطاردي قدم علينا من طبرستان معه أصول صحاح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ين بن الحسن قال ثنا يحيى بن محمد بن السكن قال ثنا ريحان بن سعيد قال ثنا عرعرة بن البرند قال حدثني روح بن القاسم عن عاصم عن زر عن عبد الله بن مسعود قال قال رسول الله صلى الله عليه وسلم إذا اجتمع ثلاثة فلا يتناجى اثنان دون ثلاثة أو دون واحد فإن ذلك يحزنه ولا تصفن المرأة لزوجها المرأة حتى كأنه ينظر إليها ومن اقتطع مال امرئ مسلم بيمينه لقى الله يوم القيامة وهو عليه عضب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حسين قال ثنا إسماعيل بن عبد الحميد قال ثنا حفص بن عمر قال ثنا صالح بنأبي الأخضر عن الأزهري عن نافع عن بن عمر قال سمعت رسول الله صلى الله عليه وسلم يقول من أتى الجمعة فليغتس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0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مران موسى بن هارون بن سعيد يحدث عن حامد البلخي وأبي خيثمة ومحمد بن بكار وأبي كريب والناس صاحب أص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وسى قال ثنا حامد البلخي قال ثنا بن عيينة عن زياد بن سعد عن عامر بن عبد الله بن الزبير عن أبيه قال كان اسم أبي بكر الصديق عبد الله فلما أسلم قال له رسول الله صلى الله عليه وسلم أنت عتيق الله من النار فسمى عتيق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وسى قال ثنا حامد البلخي قال ثنا الوليد بن أبي ثور قال ثني سعد الطائي أبو مجاهد عن عبد الرحمن بن سابط عن بن أبي أوفى قال قال رسول الله صلى الله عليه وسلم يزوج الرجل من أهل الجنة أربعة آلاف بكر وثمانية ألاف أيم ومائة حورا فيجتمعن في كل سبعة أيام فيقلن بأصوات لم يسمع الخلائق مثلها نحن الخالدات فلا نبيد ونحن الناعمات فلا نبؤس ونحن الراضيات فلا نسخط ونحن المقيمات فلا تطعن طوبى لمن كان لنا وكنا 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وسى قال ثنا جبارة قال ثنا إبراهيم بن عثمان أبو شيبة عن الحكم عن مقسم عن بن عباس أن النبي صلى الله عليه وسلم كان يقرأ على الجنازة بفاتحة الكتا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وسى قال ثناإسماعيل بن موسى قال ثنا شريك عن عياش العامري عن عبد الله بن شداد عن بن عباس قال لما نزلت أو نزل تحريم الخمر قالوا نبيع قال إن الذي حرم شربها حرم ثمنها أريقو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وسى قال ثنا إسماعيل قال ثنا شريك عن عياش العامري عن عبد الله بن شداد عن بن عباس قال حرمت الخمر بعينها قليلها وكثيرها والسكر من كل شرا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1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أبي عمرو بن مهيار البناء شيخ ثقة يحدث عن عبد الله بن عمرو الأصفهاني وهارون بن طريف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أبي عمرو قال ثنا هارون بن طريف المكي قال ثنا بن وهب قال ثنا أسامة بن زيد أن محمد بن يوسف حدثه أنه سمع السائب بن يزيد يقول كنا نتحلق يوم الجمعة قبل النداء الأول فإذا نودي للصلاة قمن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الحسين بن عبد الله بن حمران قال ثنا عصمة بن محمد بن فضالة قال ثنا موسى بن عقبة عن كريب عن بن عباس قال قال رسول الله صلى الله عليه وسلم ما من يوم ولا ليلة إلا ولله عباد يعتقهم الله من النار وما من مسلم إلا وله عند الله كل يوم دعوة مستجاب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1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حفص عمر بن عبد الله بن الحسن صاحب مسائل القاضي من أجلاء أهل البلد ورؤسائهم يحدث عن أبي سعيد الأشبح وحميد بن مسعدة وعمرو بن علي وغيرهم مات سنة ثما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 بن عبد الله ثنا أبو سعيد الأشج قال ثنا عبد الله بن الأجلح عن عاصم الأحول عن أنس بن مالك قال رأيت النبي صلى الله عليه وسلم صلى في ثوب واحد خالف بين طرف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 قال ثنا حميد بن مسعدة السامي قال ثنا عرعرة بن البرند عن روح بن القاسم عن عمرو بن دينار عن سعيد بن الحويرث عن بن عباس أن رسول الله صلى الله عليه وسلم خرج من الخلاء فقيل له إنك لم توضأ فقال إني لا أريد أن أصل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 قال ثنا أبي قال ثنا عمي الحسين بن قال ثنا هشام بن سعد عن بن شهاب عن أبي سلمة عن أبي هريرة أن رجلا جاء إلى رسول الله صلى الله عليه وسلم واقع أهله في رمضان فقال النبي صلى الله عليه وسلم أعتق رقبة فقال لا أجد قال صم شهرين متتابعين قال لا أقدر عليه قال أطعم ستين مسكينا قال لا أجد فأتى رسول الله صلى الله عليه وسلم بفرق فيه تمر خمسة عشر صاعا فقال خذ هذا فتصدق فقال يا رسول الله ما أجد أحوج اليه مني ومن أهل بيتي قال كله أنت وأهل بيتك وصم يوما واستغفر 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1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مر بن عبد الله بن الحسن كثير الحديث ثقة مأمون مقبول القول مات سنة أربع عشرة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مر بن عبد الله قال ثنا يحيى بن أبي طالب قال ثنا زيد بن الحباب قال ثنا حسين بن واقد قال أخبرني عبد الله بن بريدة عن أبيه قال قال رسول الله صلى الله عليه وسلم في الإنسان ثلاثمائة وستون مفصلا على كل مفصل منها صدقة قيل يا رسول الله ومن يستطيع ذلك قال أليس أحدكم ينحي الأذى من الطريق ويبزق في المسجد ويدفنها فإن لم يفعل ذلك فركعتي الضحى تجزئ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1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محمد بن عبد الله بن الحسن وكان من عباد الله الصالحين ورعا وديانة ومات سنة سبع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قال ثنا سلمة قال ثنا أبو المغيرة قال ثنا سعيد بن سنان قال حدثتني أم الشعثاء عن أم عصمة العوصية قالت قال رسول الله صلى الله عليه وسلم ما من مسلم يعمل ذنبا إلا وقف الملك بإحصاء ذنوبه ثلاث ساعات فإن استغفر الله من ذنبه في شيء من تلك الساعات لم يوقفه عليه ولم يعذبه عليه يوم القيام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قال ثنا سلمة قال ثنا موسى بن إسماعيل قال ثنا أبو الفضل اليماني قال ثنا علي بن أبي طالب النعم ست أولهما الإسلام والثانية القرآن كلام الله والثالثة محمد رسول الله والرابعة السنة والخامسة العافية والسادسة الغنى عن الناس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1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محمد بن الحسين بن أحمد بن محمد بن الحسين بن حفص توفي سنة ست عشرة وثلاثمائ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1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أحمد بن محمد بن الحسين بن أحمد توفي سنة ثلاث وثلاثين وثلاثمائ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1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حسين أحمد بن عبد الله بن أحمد بن دليل كان مقبول القول من رؤساء أهل البل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حسين أحمد بن عبد الله قال ثنا إبراهيم بن فهد قال ثنا محمد بن حاتم الجرجرائي يلقب بحيى قال ثنا بن المبارك عن يحيى بن أيوب عن عبيد الله بن زحر عن خالد بن أبي عمران عن بن عمر أن النبي صلى الله عليه وسلم قل ما كان يقوم من مجلسه حتى يدعوا بهؤلاء الدعوات لأصحابه اللهم اقسم لنا من خشيتك ما تحول بيننا وبين معاصيك ومن طاعتك ما يبلغنا به جنتك ومن اليقين ما يهون علينا مصائب الدنيا ومتعنا بأسماعنا وأبصارنا وقواتنا ما أحييتنا واجعله الوارث منا واجعل ثأرنا على من عادانا وانصرنا على من ظلمنا ولا تجعل مصيبتنا في ديننا ولا تجعل الدنيا أكبر همنا ولا مبلغ علمنا ولا تسلط علينا من لا يرحمن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1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حسن علي بن الحسن المظالمي كتب الكثير عن البغداديين وعن أبي حاتم وعن الأصبهانيين مقبول القول تولى القضاء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الحسن قال ثنا محمد بن غالب قال ثنا عبد الله بن صالح المقرىء قال حدثنا أيوب وأبو سهل ولقبه أبو الجمل عن يحيى بن أبي كثير عن أنس بن مالك أن النبي صلى الله عليه وسلم قال لبيك بحجة وعمرة مع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قال ثنا محمد قال ثنا غسان بن الربيع قال ثنا عبد الله بن عمرو بن مرة عن الضحاك بن عمرو عن أبي حريز عن رجل من بني سليم عن النبي صلى الله عليه وسلم إن الله قد افترض عليكم رمضان وأنا آمركم بقيامه وإن الله حرم عليكم الخمر بعينها وأنهاكم عن كل مسك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قال ثنا محمد قال ثنا عمرو بن عون قال ثنا علي بن عابس قال ثنا العلاء بن المسيب عن أبيه عن عبد الله قال قال رسول الله صلى الله عليه وسلم ساقي القوم آخرهم شرب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1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حمد غياث بن محمد بن غياث وكان مقبول القول دينا فاضلا كثير الحديث من أهل الفقه دينا ورع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محمد غياث بن محمد ثنا يعقوب بن أبي يعقوب قال ثنا الأنصاري عن سعيد عن قتادة عن الحسن عن سمرة أن رسول الله صلى الله عليه وسلم قال صلاة الوسطى صلاة العص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غياث قال ثنا يعقوب قال ثنا الأنصاري قال ثنا فروة بن يونس قال حدثني هلال بن جبير عن أنس بن مالك قال سمعت رسول الله صلى الله عليه وسلم يقول من رزق من شيء فليلزم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1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ثمان إسحاق بن إبراهيم بن زيد مقبول القول ثقة مأمون كتب عن عبد الله بن محمد بن النعمان وعبيد بن الحسن وأبي طالب وابن أبي عاصم كثير الحديث توفي سنة ثلاثمائة وأربع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2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قاسم هبة الله بن محمد عن بن النعمان وعبيد وأبي طالب وغيرهم ثقة صاحب كتاب فق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هبة الله بن محمد قال ثنا عبيد قال ثنا موسى بن إسماعيل قال ثنا يحيى بن دينار قال ثنا الحسين عن أبي هريرة قال أوصاني خليلي صلى الله عليه وسلم بثلاث لا أدعهن حتى أموت الغسل يوم الجمعة وصوم ثلاثة أيام من كل شهر وأن لا أنام إلا على وت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هبة الله قال ثنا أبو طالب قال ثنا أبو حميد الحمصي قال ثنا موسى بن أيوب قال ثنا ضمرة عن بن شوذب قال تفسير لا يزداد الأمر إلا شدة قال موت العلما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2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لي بن علكويه يحدث عن بن أبي غرز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بن علكويه قال ثنا أحمد بن حازم بن أبي غرزة قال ثنا بكر بن عبد الرحمن قال ثنا قيس عن بكر بن وايل عن إبراهيم بن ميسرة عن عمرو بن الشريد عن أبي رافع قال سمعت رسول الله صلى الله عليه وسلم يقول الجار أحق بسقبه أو نصي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قال ثنا أحمد بن حازم قال ثنا بكر بن عبد الرحمن قال ثنا قيس بن الربيع قال ثنا مسعر بن كدام عن عبد الملك عن طاوس عن بن عباس قال قال النبي صلى الله عليه وسلم من ابتاع طعاما فلا يبيعه حتى يقبض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2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والدي رضى الله تعالى عنه محمد بن جعفر بن حيان كان عنده كتب الحسين بن حفص ومسند يونس وعنده عن أحمد بن يونس وأحمد بن عصام وعامة الأصبهانيين توفي سنة عشرة وثلاثمائة في ربيع الأو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ي رحمه الله قال ثنا أحمد بن يحيى قال ثنا الحميدي قال ثنا سفيان والداروردي قالا ثنا عمرو بن يحيى قال أخبرني أبي قال سمعت أبا سعيد الخدري يقول قال رسول الله صلى الله عليه وسلم ليس فيما دون خمس ذود صدقة ولا فيما دون خمسة أوسق صدقة وليس فيما دون خمسة أواق صدقة قال سفيان وكان عمرو بن دينار ويحيى بن سعيد يرويان هذا الحديث عن عمرو بن يحيى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2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الي أبو عبد الرحمن عبد الله بن محمود بن الفرج من عباد الله الصالحين كتب عن أبي حاتم وهلال بن العلاء وعثمان بن خرزاد وبشر بن موسى وعن الأصبهانيين أحمد بن مهدي والناس كثير الحديث كتب عنه محمد بن يحيى بن منده وابن الجارود وحدثنا عنه توفي سنة خمس وعشري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خالي قال ثنا محمد بن الحسن بن علي بن كيسان المصيصي قال ثنا حبان بن هلال قال ثنا شعبة قال قتادة أخبرني عن أنس بن مالك قال أتيت النبي صلى الله عليه وسلم بأخي حين ولد ليحنكه وهو في مربد له يسم غنما له قال أحسبه في آذان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خالي قال ثنا بن كيسان قال ثنا معلى بن أسد قال ثنا أيوب بن عبد الله بن خالد عن الحسن عن أنس أن رسول الله صلى الله عليه وسلم أتى بماء فتوضأ ومسح برأسه وخلل لحي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2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الي عبد الرحمن بن محمود بن فرج كتب مع أخيه سمع الكثير ولم يخرج حديثه مات سنة ثمان وتسعين ومائت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2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عباس الوليد بن أبان بن بونه كان أحد من ارتحل رحلات كثيرة وسمع الكثير وصنف التفسير والمسند والشيوخ وكان حافظا دينا أحد العلماء بالحديث كتب بالعراق عن عباس الدوري والعطاردي والناس وكتب عن أبي مسعود وأسيد والناس مات سنة عشر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وليد قال ثنا يحيى بن عبدك قال ثنا عمر بن سهل التميمي قال ثنا شعبة عن أبي إسحاق عن أبي وائل عن عبد الله أن النبي صلى الله عليه وسلم قال سباب المسلم فسوق وقتاله كف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وليد قال ثنا محمد بن الحسن بن يونس الفارسي قال ثنا الحر بن مالك العنبري قال ثنا شعبة عن أبي إسحاق عن أبي عمرو الشيباني عن أبي مسعود الأنصاري قال جاء رجل إلى النبي صلى الله عليه وسلم فقال يا رسول الله إنه قد أبدع بي فاحملني فقال له النبي صلى الله عليه وسلم ما أجد ما أحملك عليه ولكن ائت فلانا فليحملك فأتاه فحمله فقال النبي صلى الله عليه وسلم الدال على الخير كفاع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وليد قال ثنا أبو يحيى بن أبي ميسرة قال ثنا عبد الصمد بن موسى قال ثنا عمي إبراهيم بن محمد عن عبد الصمد بن علي عن أبيه عن بن عباس قال قال النبي صلى الله عليه وسلم أكرموا الشهود فإن الله يخرج بهم الحقوق ويدفع بهم الظل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2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عباس أحمد بن محمد بن عبد الله بن مصعب الجمال توفي في طريق الحج سنة إحدى وثلاثمائة وكان من علماء الناس بالحديث والفقه والشروط والنحو متفنن وكان المرجوع إليه في الفتيا والشروط والمساحة كتب الكثير بخراسان والعراق وأصبه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جمال قال ثنا أبو مسعود قال ثنا يحيى بن آدم قال ثنا قطبة عن الأعمش عن بكر الأخنس عن مجاهد عن عبد الرحمن بن أبي ليلى عن أبي بن كعب عن النبي صلى الله عليه وسلم أن جبريل قال اقرأ القرآن على سبعة أحرف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جمال قال ثنا أبو مسعود قال أنا إسحاق بن سليمان قال ثنا عثمان بن زائدة أخبرنا عن القاسم بن الوليد عن أنس بن مالك قال قل ما صلى أبو بكر الا وأنا بين أذنيه وكان إذا سلم قال اللهم اجعل خير عملي آخره اللهم اجعل خواتيم عملي رضوانك اللهم اجعل خير أيامي يوم ألقاك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الجمال قال ثنا عبد الرحمن بن بشر بن الحكم النيسابوري قال ثنا بهز بن أسد قال ثنا محمد بن عثمان بن عبد الله بن موهب وأبوه عثمان بن عبد الله أنهما سمعا موسى بن طلحة يحدث عن أبي أيوب أن رجلا قال يا رسول الله أخبرني بعمل يدخلني الجنة فقال النبي صلى الله عليه وسلم تعبد الله ولا تشرك به شيئا وتقيم الصلاة وتؤتي الزكاة وتصل الرحم أراه كأنه كان على راحل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2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جعفر محمد بن عبد الرحمن الأرزناني توفي سنة اثنتين وعشرين وثلاثمائة كتب عن أحمد بن مهران وارتحل إلى الشام ومصر وخراسان عني بالحديث وصنف وفهم سمعت بن الموفق يقول رأيت أبا جعفر في المنام فقلت ما فعل الله بك أردت به الحديث فقال أمنت به من الفزعين وسمعت عبد الله بن أبي القاسم يقول رأيت أبا جعفر في المنام فقلت ما فعل الله بك فقال أعطاني منائي أعطاني منائ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جعفر محمد بن عبد الرحمن قال ثنا أحمد بن مهران بن خالد قال ثنا الحسن بن قتيبة قال ثنا سفيان عن عبيد الله بن عمر عن نافع عن بن عمر عن حفصة قالت كان النبي صلى الله عليه وسلم يصلي ركعتي الفجر في بيته خفيفتين قال أبو جعفر لم يروه الا الحسن بن قتيبة ولا عنه إلا أحمد بن مهر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رحمن قال ثنا أحمد بن مهران قال ثنا خالد بن مخلد قال ثنا موسى بن يعقوب الزمعي عن عبد الله بن كيسان عن عبد الله بن شداد عن أبيه عن بن مسعود قال قال النبي صلى الله عليه وسلم أولى الناس أكثرهم علي صلاة قال أو جعفر فيه دليل على تفضيل أصحاب الحديث لا نعلم أحدا أكثر صلاة على رسول الله صلى الله عليه وسلم منهم صفحة خال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2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إسحاق إبراهيم بن محمد بن يحيى بن منده كتب عن النعمان وعلي الثقفي وأحمد بن خشنام والناس أستاذنا وكبيرنا ومن كتبنا معه وتعلمنا منه صنف الشيوخ وعني به عناية تامة ولم يكن في زمانه مثله توفي سنة عشرين وثلاثمائة في شهر رمض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إسحاق إبراهيم قال ثنا عبد الله بن محمد بن النعمان قال ثنا أبو ربيعة قال ثنا أبو عوانة عن الأعمش عن أبي صالح عن أبي هريرة قال قال النبي صلى الله عليه وسلم السائحون هم الصائمو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2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أحمد محمد بن أحمد بن إبراهيم العسال من كبار الناس في العلم والإتقان والحفظ والمعرفة مقبول القول استقضى وحكم بين الناس وصنف الشيوخ وعامة المسند وتوفي سنة تسع وأربعين وثلاثمائة في شهر رمض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و أحمد قال ثنا محمد بن عثمان بن أبي شيبة قال ثنا منجاب قال ثنا أبو عامر العقدي قال ثنا موسى بن عبد الملك عن عمير عن أبيه قال سمعت النعمان بن بشير يقول قال رسول الله صلى الله عليه وسلم مثل المؤمنين في توادهم وتراحمهم كمثل الجسد إذا اشتكى بعضه تدعى سائر الجسد بالسهر والحمى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3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حمد عبد الله بن مظاهر من كبار أهل الحديث وحفاظهم ارتحل إلى المطين وأبي شعيب ويوسف القاضي وسمع منهم وارتفع أمره ببغداد وفاق وعلا حفوته سمعته يقول أحفظ المسند كله وقد عزمت أن أحفظ الأبواب المقطوعة متاع الشاذكوني ومات بطرابة ببغداد سنة أربع وثلاثمائ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3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براهيم بن محمد بن حمزة بن عمارة كان أحد الحفاظ ومن عني بالمسند والشيوخ لم ير بعد بن مظاهر مثله ومات سنة ثلاث وخمسين وثلاثمائة في شهر رمضا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3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محمد بن سعيد الشافعي كتب الكثير وصنف المسند والكتب وكان عنده عن بن أبي بكر والنا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سعيد قال ثنا عبد الله بن أيوب الضرير قال ثنا محمد بن يحيى بن أبي سمينة قال ثنا يحيى بن حماد قال ثنا أبو عوانة عن أبي بشر عن نافع عن بن عمر قال قال رسول الله صلى الله عليه وسلم من أتى الجمعة فليغتس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3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لي محمد بن إبراهيم بن يوسف يعرف بابن أفرجة كان أحد من يذاكر ويحفظ الكثي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3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عيسى الأدمي يكنى أبا جعفر ارتحل إلى اليمن وسمع بها حديثا كثيرا وكان قد صنف الأبواب يذاكر ب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3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بن ماهان محمد بن عبد الله كان كثير الحديث يخرج في كل سنة إلى الحج ومات بمك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بكر بن ماهان قال ثنا المقسم بن موسى بن الحسن الأشيب قال ثنا أحمد بن محمد بن أبي الحرب قال ثنا يحيى بن يعلى قال ثنا أبي يعلى بن الحارث قال ثنا بكر بن وائل عن الزهري عن سعيد بن المسيب وأبي سلمة بن عبد الرحمن أن عبد الله بن عمرو بن العاص قال أخبر رسول الله صلى الله عليه وسلم أني قلت والله لاقومن الليل ولأصومن النهار ما عشت قال فبلغ ذلك رسول الله صلى الله عليه وسلم فقال إنك لا تطيق ذلك صل ونم وصم وأفطر وصم من كل شهر ثلاثة أيام فإن الحسنة بعشر أمثالها وذلك مثل صيام الده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3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الفرقي محمد بن سليمان كتب بالعراق ومكة حديثا كثيرا وكان من أهل الستر والصلاح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أبو بكر الفرقي قال ثنا علي بن عبد العزيز قال ثنا أحمد بن يونس قال ثنا زهير عن أبي الزبير عن نافع عن بن عمر قال قال النبي صلى الله عليه وسلم من جاء إلى الجمعة فليغتسل قال علي هذا خطأ ولم أر أحدا تابعني علي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3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القاسم بن مدين كتب عن أحمد بن مهدي بن النعمان ولم يزل يختلف إلى الحديث إلى أن مات لم يحدث وكذلك أخوه وكان أسن من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3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جعفر بن أحمد بن فارس كان عنده عن أبي مسعود وعن هارون بن سليمان شيوخه وعن أحمد بن يونس المسيبي والناس توفي سنة ست وأربعي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كى أبو جعفر الخياط قال حضرت موت عبد الله بن جعفر وكنا جلوسا عنده فقال هذا ملك الموت قد جاء وقال بالفارسية اقبض روحي كما تقبض روح رجل يقول تسعين سنة أشهد أن لا إله ألا الله وأن محمدا رسول ال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جعفر قال ثنا إسماعيل بن عبد الله قال ثنا أبو الأسود المصري قال ثنا نوح بن عباد عن ثابت البناني عن أنس بن مالك عن رسول الله صلى الله عليه وسلم قال إن العبد ليبلغ بحسن خلقه عظيم درجات الآخرة وشرف المنازل وإنه لضعيف العبادة وإنه ليبلغ بسوء خلقه أسفل درك جهنم وهو عاب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4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قاضي أبو سلم عمرو بن عثمان البري قدم شهر جمادى الأول سنة أربع عشرة وثلاثمائة كثير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مرو بن عثمان قال ثنا أحمد بن بزيع بالرقة قال ثنا سعيد بن مسلمة بن هشام بن عبد الملك بن مروان الأموي قال ثنا إسماعيل بن أمية عن نافع عن بن عمر قال دخل النبي صلى الله عليه وسلم المسجد وأبو بكر عن يمينه وعمر عن يساره متكئا عليهما قال هكذا نبعث يوم القيام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سلم قال ثنا العباس الترقفي قال ثنا الفريابي عن سفيان عن سلمة بن كهيل عن أنس بن مالك أن رجلا أتى النبي صلى الله عليه وسلم فقال أي الدعاء أفضل فقال سل الله العفو والعافية في الدنيا والآخرة فقال إن أتيت لك فقد أفلحت وأنجحت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4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قاضي علي بن محمد بن أبان كثير الحديث قد كتب بالشام ومصر وخراسان والري ثقة صاحب أصو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محمد بن أبان قال ثنا محمد بن يحيى الروباني قال ثنا أبي قال ثنا عبد الله بن سيف قال ثنا سليم الكوفي مولى الشعبي عن الشعبي عن أبي الدرداء قال قال لي رسول الله صلى الله عليه وسلم ألا أدلك على عملين ثقيلين في الميزان لم تعبد الله بمثلهما طول صمت وحسن خلق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محمد قال ثنا أبو معشر بن أبي معشر الحراني قال ثنا جدي عمرو بن أبي عمرو قال ثنا أبو يوسف قال ثنا عبد الله بن علي عن أبي الزناد عن الأعرج عن أبي هريرة عن رسول الله صلى الله عليه وسلم قال إذا استجمر أحدكم فليوت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4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قاضي أحمد بن موسى بن إسحاق الخطم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ال حدثنا أحمد بن موسى قال ثنا سهل بن بحر التستري قال ثنا أبو نعيم قال ثنا سفيان عن شعبة عن عمرو بن مرة عن بن أبي ليلة عن البراء أن رسول الله صلى الله عليه وسلم قنت في صلاة الصبح قال أبو نعيم قد سمعته من سفيان وشعبة جميع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وسى قال ثنا أحمد بن محمد بن الأصفر قال ثنا بشر بن آدم قال ثنا القاسم بن معن قال ثنا أبان بن تغلب قال حدثني فضيل بن عمرو عن إبراهيم عن عبيدة عن عبد الله قال قال لي رسول الله صلى الله عليه وسلم اقرأ علي قلت اقرا عليك وعليك أنزل قال إني أحب ان أسمعه من غيري فقرأت عليه سورة النساء حتى إذا بلغت فكيف إذا حئنا من كل أمة بشهيد استعبر النبي صلى الله عليه وسلم وأمسك عبد 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4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قاضي عبد الرحمن بن أحمد الطبر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عبد الرحمن قال ثنا الحسن بن سفيان قال ثنا محمد بن أبان قال ثنا حماد بن سلمة قال ثنا حماد بن أبي سليمان عن إبراهيم عن الأسود عن عائشة وعن يونس وحميد عن أنس بن مالك قال قال رسول الله صلى الله عليه وسلم رفع القلم عن ثلاثة عن النائم حتى يستيقظ وعن الصبي حتى يحتلم وعن المجنون وقال الآخرون وعن المعتوه حتى يعق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قال ثنا الحسن بن سفيان قال ثني عبيد الله بن فضالة قال ثنا علي بن قادم كوفي قال ثنا شعبة عن إسماعيل بن إبراهيم بن علية عن عبد العزيز بن صهيب عن أنس قال قال رسول الله صلى الله عليه وسلم من أكل من هذه الشجرة شيئا فلا يقربنا ولا يصلين معن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4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حسن عباد بن العباس الطالقان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اد بن العباس قال ثنا محمد بن جعفر الأشناني قال قال ثنا محمد بن يوسف الفراء قال ثنا هشام بن عبيد الله قال ثنا جرير عن الأعمش عن خيثمة وزيد بن وهب عن عبد الله بن مسعود قال ثنا رسول الله صلى الله عليه وسلم وهو الصادق المصدوق أن خلق أحدكم يجمع في بطن أمه أربعين ليلة ثم تكون علقة مثل ذلك ثم تكون مضغة مثل ذلك ثم ينفخ فيه الروح ثم يبعث إليه ملك فذكر الحديث هذا الحديث لم يروه من حديث خيثمة غيره تفرد بروايته هشام بن عبيد 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4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محمد بن عبد الله يعرف بالدقا كتب بالعراق عن محمد بن الجهم السمري والناس وبأصبهان عن أحمد بن مهدي والناس ولم يزل يكتب إلى أن مات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اللهأبو بكر قال ثنا عبد الوارث بن إبراهيم قال ثنا سيف بن مسكين عن أبي الأشهب عن الشعبي عن فاطمة بنت قيس قالت سمعت منادي النبي صلى الله عليه وسلم ينادي الصلاة جامعة قالت فخرجت في نسوة من الأنصار حتى أتينا المسجد فصلى بنا رسول الله صلى الله عليه وسلم صلاة الظهر ثم صعد المنبر فذكر قصة الجساسة بطو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له قال ثنا المعمر بن علي بن محمد قال ثنا أحمد بن عبد الوهاب قال ثنا سويد قال ثنا بكر بن وايل بن داود عن الحسن عن عبد الرحمن بن سمرة قال قال النبي صلى الله عليه وسلم إذا حلفت على يمين فرأيت غيرها خيرا منها فأت الذي هو خير وكفر عن يمين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4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محمد بن عبد الله بن أحمد بن أسيد كتب مع أبيه ببغداد حديثا كثيرا صحيح السماع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عبد الله قال ثنا عبد الله بن أحمد بن حنبل أن أبي قال ثنا أبو العباس محمد بن السماك عن يزيد بن أبي زياد عن المسيب بن رافع عن بن مسعود قال قال النبي صلى الله عليه وسلم لا تشتروا السمك من الماء فإنه غر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عبد الله قال ثنا أبي قال ثنا بن مهدي عن يعقوب بن محمد بن طحلاء عن أبي الرجال عن عمرة عن عائشة قالت قال رسول الله صلى الله عليه وسلم بيت لا تمر فيه جياع أهله قال عبد الرحمن كان سفيان حدثنا به عن يعقوب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قال ثنا محمد بن غالب قال ثنا إسحاق بن عبد الواحد قال ثنا خالد بن عبد الله عن داود بن أبي هند عن بكر بن عبد الله عن عمران بن حصين قال قال النبي صلى الله عليه وسلم إذا غضبت فاسكت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4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محمد بن الحسن بن حمدويه كثير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الحسن قال ثنا أبو إسماعيل الترمذي قال قال ثنا أيوب بن سليمان قال ثني أبو بكر بن أبي أويس عن سليمان بن بلال عن محمد بن عجلان عن أبي إسحاق عن أبي الأحوص عن عبد الله قال قال رسول الله صلى الله عليه وسلم إن هذا القرآن مأدبة الله فتعلموا من مأدبة الله ما استطعت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4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لي بن نمراذ كتب حديثا كثيرا مات سنة ثلاث وتسعين ومائتين في البادي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علي بن أبي علي قال ثنا إبراهيم بن مهدي الأبلي قال ثنا محمد بن عقيل النيسابوري قال ثنا الخليل بن زكريا قال ثنا حبيب بن الشهيد عن الحسن عن أبي بكرة قال قال رسول الله صلى الله عليه وسلم اللهم بارك لأمتي في بكور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علي قال ثنا إبراهيم بن مهدي قال ثنا أبو الأزهر قال ثنا حسين بن رزين عن مالك بن أنس قال ثنا إبراهيم بن الحصين عن أبيه عن جده عن حذيفة عن النبي صلى الله عليه وسلم مث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4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حسن أحمد بن محمد بن عمر بن أبان اللنباني عنده كتب بن أبي الدنيا ومسند أحمد بن حنبل وحديث كثير عن البغداديين مات سنة اثنتين وثلاثي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بن عمر قال ثنا إسماعيل بن محمد بن أبي كثير الفارسي قال ثنا مكي بن إبراهيم عن السري عن عامر عن أبي هريرة قال قال رسول الله صلى الله عليه وسلم الرهن معلوف ومركوب والشاة تعلف ويشرب لبن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محمد قال ثنا إسحاق بن إبراهيم بن سنيد قال ثنا إسماعيل بن زرارة الرقي قال ثنا عبد العزيز بن عبد الرحمن مولى علي بن أبي طالب قال ثنا محمد بن عجلان عن محمد بن المنكدر عن جابر قال قال رسول الله صلى الله عليه وسلم مثل أبي بكر وعمر مثل نوح وإبراهيم أحدهما أشد في الله من الحجارة وهو مصيب والآخر ألين في الله من اللين وهو مصيب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5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له بن محمد بن الحجاج بن يوسف مقبول القول كتب حديثا كثيرا بالشام ومصر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مقدام بن داود قال ثنا عبد الملك بن مسلمة بن يزيد القرشي قال ثنا نافع بن أبي نعيم القارىء عن نافع عن بن عمر عن رسول الله صلى الله عليه وسلم قال إذا كان ثلاثة في سفر فليؤمهم أحد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مقدام قال ثنا أسيد بن موسى قال ثنا إسماعيل بن عياش عن ليث عن طلحة بن مصرف عن مسروق عن عبد الله قال قال رسول الله صلى الله عليه وسلم سباب المسلم فسوق وقتاله كفر وحرمة ماله كحرمة دم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5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إسحاق بن محمد بن علي المديني شيخ ثقة عنده التاريخ عن يحيى بن معين وعمرو بن علي وحميد بن مسعود وعمر بن شبة وغيرهم مات سنة إحدى عشرة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أخبرنا إسحاق بن محمد بن علي قال ثنا عمر بن شبة قال ثنا عمر بن علي بن مقدم قال ثنا هشام بن القاسم وهو أخو روح بن القاسم وهو أنبل من روح قال سمعت نعيم بن أبي هند يحدث عن حذيفة قال دخلت على رسول الله صلى الله عليه وسلم في مزينة فرأيته يهم بالقعود وعلي عنده يمتد به يعني من النعاس فقلت يا رسول الله ما أرى عليا إلا قد سهرك في ليلته هذه أفلا أدنوا منك قال علي أولى بذلك فدنا منه فسانده فسمعته يقول من ختم له بإطعام مسكين محتسبا على الله دخل الجنة من ختم له بصوم يوم محتسبا على الله دخل الجنة من ختم له بقول لا إلا الله محتسبا على الله دخل الجن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5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قاسم عبد الله بن محمد بن عبد الكريم بن أخي أبي زرعة قدم علينا ومات سنة عشرين وثلاثمائة كثير الحديث ثقة صاحب أصو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قاسم عبد الله بن محمد قال ثنا يوسف بن سعيد بن مسلم قال ثنا خالد بن يزيد قال ثنا إسماعيل بن أبي خالد عن قيس عن جرير بن عبد الله قال جاء جبريل إلى النبي صلى الله عليه وسلم في صورة رجل فقال يا محمد ما الإيمان قال الإيمان أن تؤمن بالله وملائكته وكتبه ورسله والقدر خيره وشره من الله قال صدقت قال فتعجبوا من تصديقه النبي صلى الله عليه وسلم قال فأخبرني ما الإسلام قال الإسلام أن تقيم الصلاة وتؤتي الزكاة وتحج البيت وتصوم رمضان قال صدقت قال فأخبرني ما الإحسان قال الإحسان أن تعبد الله كأنك تراه فإن لم تكن تراه فهو يراك قال صدقت قال فأخبرني ما الساعة قال ما المسؤول عنها بأعلم من السائل ولكن لها علامات وأمارات فإذا رأيت رعاء البهم يتطاولون في البنيان خمس من الغيب لا يعلمهن إلا الله وتلا هذه الآية إن الله عنده علم الساعة إلى آخر الآية ثم ولى الرجل فقال النبي صلى الله عليه وسلم علي به فطلب فلم يوجد فقال هذا جبريل أتاكم يعلمكم معالم دينكم ما أتاني في صورة إلا عرفتها إلا هذ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5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فضل بن أحمد الوراق وراق أبي زرعة قدم على أبي علي الدارك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ال حدثنا الفضل قال ثنا أبو حاتم قال ثنا إبراهيم بن أبي سويد قال ثنا أبو عوانة عن قتادة عن أنس بن مالك أن رسول الله صلى الله عليه وسلم قال أول من أرسل نوح عليه السل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فضل قال ثنا أبو حاتم قال حدثني عمي مطيع بن إبراهيم قال سمعت أبي وعبد العزيز بن أبي عثمان أنه بلغهما أنه كان من دعاء عمر بن الخطاب اللهم اجعل عملي كله صالحا واجعله لك خالصا ولا تجعل لغيرك منه شيئا اللهم إني أعوذ بك من ظلم خلقك إياي وأسألك العافية من ظلمي إياهم حدثنا الفضل قال ثنا أبو حاتم قال ثنا سليمان بن عثمان الكلابي قال أنا داود العطار قال دعاء مجرب للمرض والسحر وكل شيء بسم الله الذي لا نور إلا نوره وبنوره في كتابه عزت أسماؤه وعز جاره لا يغلب الله غالب وليس إلى قتل الله طالب لا نستعين على ما نجد بفلان أو فلانة بنت فلان نحن ولا إنس ولكن بالله الأعظم العلي الأعلى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5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أحمد بن الحسن بن محمد الداركي كتب الكثير بالعراق والر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الحسن قال ثنا أبو حاتم قال ثنا عمر بن حفص قال ثنا أبي عن مسعر قال ثني طلحة بن مصرف عن أبي مسلم الأغر عن أبي هريرة عن النبي صلى الله عليه وسلم قال لا تنتهي البعوث عن غزو بيت الله حتى يخسف بجيش منه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5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عبد الرحمن بن إبراهيم بن زكريا أبو مسلم الصراف وكان ممن يحفظ ويذاك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قال ثنا يونس بن حبيب قال ثنا أبو داود قال ثنا شعبة عن يحيى بن سعيد عن سعيد بن المسيب عن سعد أن النبي صلى الله عليه وسلم قال لعلي أنت مني بمنزلة هارون من موسى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رحمن قال ثنا محمد بن عمر الزهري قال ثنا أحمد بن عبد الله الزاهد البصري قال ثنا أبو بكر بن عياش عن أبي حصين عن بن أبي مليكة عن علي بن أبي طالب قال كان للنبي صلى الله عليه وسلم شملتان في بني عبد الأشهل تنسجان وكان يأتيهما يمسح يده عليهما ويقول للصانع أسرع افرغ منهم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5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حمد عبد الله بن محمد بن نصر بن عبدة شيخ ثقة كان عنده مسند إسماعيل بن يزيد القط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إسماعيل قال ثنا أبو داود قال ثنا قرة بن خالد السدوسي وسعيد بن عبد الرحمن وهارون بن إبراهيم كلهم يحدثنا عن بن سيرين عن أبي هريرة قال صلى رسول الله صلى الله عليه وسلم إحدى صلاتي العشي إما الظهر أو العصر فسلم في ركعتين فخرج سرعان الناس فقالوا قصرت الصلاة وفي المسجد أبو بكر وعمر فهاباه أن يكلماه فذكر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قال ثنا إسماعيل قال ثنا أبو داود قال ثنا المبارك بن فضالة عن الحسن عن أبي هريرة قال أوصاني خليلي صلى الله عليه وسلم بالغسل يوم الجمع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قال ثنا إسماعيل قال ثنا أبو عبد الرحمن قتيبة بن مهران قال ثنا عبد الغفور عن أبي نضرة العبدي عن أبي رجاء عن معاذ بن جبل قال أمرت أن آخذ من الحالم والحالمة الدينار ونصف دينار فقد مضى رسول الله صلى الله عليه وسلم في جميع ما أمر به إلى يوم القيام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5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عباس أحمد بن محمد المكتني يعرف محمد بأبي جعفر بن علي يحدث عن الحسن بن عرفة والرياشي وعمرو بن عل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أحمد بن محمد قال ثنا عمرو بن علي قال ثنا محمد بن عبد الرحمن الطفاوي قال ثنا ليث عن شهر بن حوشب عن أم الدرداء عن أبي الدرداء قال سمعت رسول الله صلى الله عليه وسلم يقول من درأ عن لحم أخيه بالمغيبة درأ الله عنه نار جهنم يوم القيامة ثم قرأ رسول الله صلى الله عليه وسلم إنا لننصر رسلنا والذين آمنوا في الحياة الدنيا ويوم يقوم الأشها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عباس قال ثنا عمرو بن علي قال ثنا صفوان بن عيسى قال ثنا هشام عن الحسن قال لقد أدركت أقواما ما طوي لأحدهم ثوب قط وما أمر في منزله بصبغة طعام قط وإن كان أحدهم ليأكل الأكلة يقول يا ليتها كانت في جوفي أجره وقال الحسن وبلغني أن الأجرة سقى في الماء ثلاثمائة سن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5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حفص عمرو بن محمد الرفاعي كتب عن أبي داود السجستاني وابن خالد القرشي وها هنا عن بن النعمان وابن أبي عاصم المسند والكتب وعامة شيوخ إصبهان ثقة مأمو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5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بن أبي هريرة كتب ببغداد عن المحدثين بلغني أنه قال كتبت عن ستمائة شيخ وبأصبهان الحديث الكثير رجل دين ورع مات فجأة أذن لصلاة الظهر وحمل إلى صلاة العصر مات سنة خمس وثلاثين وثلاثمائ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6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مارة أحمد بن عمارة الكرخي قدم أصبهان وسمع منأحمد بن عصام وغيره وكان حافظا دينا مات بالكرخ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6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جعفر بن موسى بن عبدة كان عنده مسند إسحاق بن راهويه وكان ثق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6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سحاق بن صالح العقيلي من أهل الفابجان يكنى أبا بكر توفي سنة ثلاث وثمانين ومائتين كتب عن هشام ودحيم وغيرهم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6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زفر الهذيل بن عبد الله بن عبد الله بن قدامة بن عامر بن الحشرج الضبي مات سنة اثنتين وعشري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زفر قال ثنا أحمد بن يونس قال ثنا محمد بن عبد الصمد بن جابر الضبي قال ثني أبي عن عطاء بن أبي ميمونة عن أبي هريرة قال قال رسول الله صلى الله عليه وسلم أحبوا العرب وبقاءهم وصلاحهم فإن صلاحهم نور في الإسلام وإن فناءهم وفسادهم ظلمة في الإسلا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زفر قال ثنا أحمد بن يونس قال ثنا محمد قال ثنا أبي عن عطاء عن طاوس عن بن عباس أن رسول الله صلى الله عليه وسلم قال كثرة العرب وإيمانهم قرة عيني إلا فمن أقر بعيني أقر الله بعين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قال أبو زفر حدثنا أحمد قال ثنا محمد قال ثنا به أبي عن علي بن زيد عن محمد بن المنكدر عن جابر عن رسول الله صلى الله عليه وسلم قال من غش العرب لم ينله مني مودة ولا شفاعة يوم القيام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6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هارون بن يوسف كان عنده عن أبي حذاف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هارون بن يوسف قال ثنا أحمد بن محمد بن إسماعيل السهمي قال ثنا الدراوردي عن عمرو بن أبي عمرو عن المقبري عن أبي هريرة قال قال رسول الله صلى الله عليه وسلم يقول الله تعالى أنا أغنى الشركاء عن الشرك فمن عمل عملا فأشرك فيه غيري فأنا منه بريء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بإسناده أن النبي صلى الله عليه وسلم قال بعثت من خير قرن بني آدم قرنا فقرنا حتى بعثت في القرن الذي كنت في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هارون قال ثنا أبو حذافة قال ثنا عبد العزيز بن محمد عن حميد عن أنس أن رسول الله صلى الله عليه وسلم دخل حائطا من حوائط بني النجار فسمع صوتا من قبر فقال متى دفن صاحب هذا القبر قالوا في الجاهلية فسر بذلك وقال لولا أن تدافنوا لسألت الله أن يسمعكم عذاب القب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6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لي أحمد بن محمد بن إبراهيم الصحاف شيخ كثير الحديث عن العراقيين والأصبهانيين ثقة مات سنة أربع وثلاثي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أحمد بن محمد قال ثنا أبو بكر محمد بن الفرج الأزرق قال ثنا شاذان قال ثنا شريك عن الأعمش عن أبي عمرو الشيباني عن أبي مسعود قال قال النبي صلى الله عليه وسلم المستشار مؤتم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وقال النبي صلى الله عليه وسلم الدال على الخير كفاع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قال ثنا إبراهيم بن إسحاق الحربي قال ثنا سعيد بن سليمان قال ثنا أبو حمزة العطار عن الحسن عن بن سمرة وهو الذي قال له رسول الله صلى الله عليه وسلم لا تسأل الإمارة فإنك إن أعطيتها عن مسألة وكلت إليها وإن إعطيتها عن غير مسألة أعنت عليه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لي قال ثنا إبراهيم الحربي قال ثنا عبد الله بن صالح قال ثنا عبثر عن أشعث عن غيلان عن أنس أن وفد عرينة قدموا على النبي صلى الله عليه وسلم فاجتووا المدينة فذكر الحديث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6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أسود عبد الرحمن بن الفيض شيخ ثقة عنده عن عقيل وغيره مات سنة إحدى وعشري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أسود قال ثنا أبو غسان أحمد بن محمد بن إسحاق ختن رجاء قال ثنا الأصمعي قال ثنا بن طحلا عن أبي الرجال عن عمرة عن عائشة قالت قال النبي صلى الله عليه وسلم بيت لا تمر فيه جياع أه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أسود قال ثنا أبو غسان قال ثنا الأصمعي قال ثنا عبد الله بن عمر عن نافع عن بن عمر قال إن النبي صلى الله عليه وسلم حمى البقيع لخيل المسلمين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6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حمد عبد الله بن محمد بن إسحاق كتب الكثير بأصبهان وبمكة وفارس شيخ ثق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بد الله بن محمد بن إسحاق قال ثنا إسحاق بن إبراهيم شاذان قال ثنا سعد بن الصلت قال ثنا الأعمش عن عمر قال مرة عن سعيد بن جبير عن بن عباس قال جمع رسول الله صلى الله عليه وسلم بين الظهر والعصر والمغرب والعشاء في المدينة من غير سفر ولا مطر قيل ما أراد بذلك قال أراد أن لا يحرج أمت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6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بكر إبراهيم بن سفيان الطهراني شيخ ثقة كتب الكثير بالعراق وأصبه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بن سفيان قال ثنا إبراهيم بن نصر قال ثنا عمر بن عامر التمار قال ثنا جويرية بن أسماء عن نافع عن بن عمر أن النبي صلى الله عليه وسلم كان يكلم بعدما ينزل من المنب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إبراهيم قال ثنا بن المنادي قال ثنا أبو بدر قال ثنا عبد الرحمن بن زياد قال ثنا أبو علقمة عن أبي هريرة قال إن أهل السماء يرون بيوت أهل الذكر في الأرض كما ترون نجوم السماء المضيئة كل بقدر ذكر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6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حسن علي بن خشنام بن معدان شيخ ثقة يروي عن أبي حاتم وحسين بن معدان وغير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خشنام قال ثنا حسين بن معدان قال ثنا حجاج بن نصير قال ثنا شعبة عن أبان بن تغلب عن فضيل الفقيمي عن إبراهيم عن علقمة عن عبد الله عن النبي صلى الله عليه وسلم قال لا يدخل الجنة مثقال حبة من كبر ولا يدخل النار مثقال ذرة من إيم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علي بن خشنام أيضا ثنا حسين قال ثنا يحيى بن حماد قال ثنا شعبة مث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7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صالح بن محمد بن سعيد الثقفي شيخ ثقة عنده عن سلمة وأبي مسعو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صالح قال ثنا سلمة قال ثنا أبو داود قال ثنا شعبة عن عمرو بن أبي حكيم عن عبد الله بن بريدة عن يحيى بن يعمر عن أبي الأسود الدئلي عن معاذ بن جبل قال قال رسول الله صلى الله عليه وسلم الإيمان يزي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صالح قال ثنا سلمة قال ثنا عبد الرزاق قال ثنا بكار بن عبد الله عن وهب قال ترك المكافأة من التطفيف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7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حمد بن جعفر بن معبد شيخ ثقة عنده عن أحمد بن عصام وأحمد بن مهدي والأصبهاني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جعفر بن معبد قال ثنا يحيى بن مطرف قال ثنا مسلم بن إبراهيم قال ثنا جسر بن فرقد عن الحسن عن أبي هريرة عن النبي صلى الله عليه وسلم قال من قرأ يس في ليلة غفر 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حمد بن جعفر بن معبد قال ثنا يحيى قال ثنا مسلم قال ثنا سعيد بن زربي قال ثنا ثابت عن أنس بن مالك قال قال رسول الله صلى الله عليه وسلم لقد أوتي أبو موسى مزمارا من مزمار آل داو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7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الكسائي اسمه محمد بن أحمد بن الحسن وقع لنا حديثه من طريق قاسم أبي بكر بن علي بن زيد بن مصعب شيخ من أهل القرآن كثير الحديث دين فاضل مات سنة سبع وأربعين وثلاثمائ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7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زكريا يحيى بن المختار شيخ ثقة كتب عن محمد بن يحيى النيسابوري والعراقيين والأصبهانيين مات قديم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يحيى بن المختار قال ثنا محمد بن يحيى النيسابوري قال ثنا عبد الرزاق عن معمر عن حميد عن أنس بن مالك قال لما قفل رسول الله صلى الله عليه وسلم من غزوة تبوك فأشرف على المدنية قال ان بالمدينة قوما ما سلكتم طريقا ولا قطعتم واديا إلا وهم معكم حبسهم العذ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7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نصور مولى أحمد بن رسته شيخ دين فاضل كتب عن محمد بن العباس الموطأ وعن أحمد بن عصام مات سنة خمس وثلاثين و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منصور نصر قال ثنا أحمد بن عصام قال حدثنا أبو عاصم قال ثنا سهيل بن أبي الصلت قال ثنا أيوب عن بن أبي مليكة عن عائشة أنها قالت توفي رسول الله صلى الله عليه وسلم بين سحري ونحري وفي بيتي وفي يوم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7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يوسف بن الوليد شيخ ثقة عنده عن أبي مسعود والحسين بن حمدان وأبي بش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يوسف قال ثنا أبو بشر قال ثنا عبيد بن إسحاق قال ثنا سفيان عن حميد الطويل عن أنس بن مالك رضى الله تعالى عنه قال قالت أم حبيبة يا رسول الله تكون المرأة منا يكون لها الزوجين في الدنيا فإذا ماتت فلأيهما تكون في الآخرة قال تكون لأحسنهما خلقا ذهب حسن الخلق بخيري الدنيا والآخر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7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يسى محمد بن عبد الله بن العباس ثقة يحدث عن الأصبهانيي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يسى قال ثنا أحمد بن مهران قال ثنا خالد القطواني قال ثنا يزيد بن عبد الملك عن يزيد بن رومان أبي هريرة قال قال رسول الله صلى الله عليه وسلم لسقط أقدمه بين يدي أحب إلي من فارس أخلفه خلفي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7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لمقنعي الفضل بن محمد المروزي قدم علينا وكان يقص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فضل بن محمد قال ثنا أحمد بن سيار المروزي قال ثنا يحيى بن إسحاق قال ثنا عبد الكبير بن دينار قال ثنا أبو إسحاق الهمداني عن سليمان عن إبراهيم عن علقمة عن عبد الله قال خرجنا مع رسول الله صلى الله عليه وسلم مخرجا فلم نصب ماء نتوضأ به ولا نشربه ومع رسول الله صلى الله عليه وسلم إداوة فيها شيء من ماء فصبه في إناء ثم وضع يده فيه ثم قال هلموا إلى الوضوء والبركة من الله قال عبد الله فرأيت الماء ينبع من بين أصابع رسول الله صلى الله عليه وسلم يفجر عيونا فشرب الناس وتوضؤوا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الفضل قال ثنا عيسى العسقلاني قال ثنا إسحاق بن الفرات قال ثنا خالد بن عبد الرحمن عن سماك بن حرب عن طارق بن شهاب عن عمر بن الخطاب قال قال رسول الله صلى الله عليه وسلم بعثت داعيا ومبلغا وليس إلي من الهدى شيء وخلق إبليس مزينا وليس إليه من الضلالة شيء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7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خالد بن محمد الراراني أبو عمرو من أهل الخان شيخ صالح يحدث عن بن عمرو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مرو خالد بن محمد قال ثنا أبو يونس أحمد بن محمد الحشمي قال ثنا بن أبي أويس عن السري بن مسكين عن الوقاصي عن سهيل بن صالح عن أبي صالح عن أبي هريرة قال قال رسول الله صلى الله عليه وسلم بر الوالدين يزيد في العمر والكذب ينقص من الرزق والدعاء يرد البلاء ولله في خلقه قضاءان فقضاء نافذ وقضاء ينتظر وللأنبياء على العلماء فضل درجتين وللعلماء على الشهداء فضل درجة صفحة خالي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7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ابنه عبد الله بن خالد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8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صالح بن محمد بن شاذان الكرجي قدم سنة ثمان عشرة وثلاثمائة كثير الحديث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صالح قال ثنا بن النعمان قال ثنا محمد بن منصور الطوسي قال سمعت معروفا يقول اللهم إني أعوذ بك من طول أمل يمنع من خير العم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صالح قال ثنا بن رشدين قال ثنا دحيم قال ثنا سهل بن هاشم قال ثنا سفيان عن ثور بن يزيد عن خالد بن معدان عن ثوبان قال كان النبي صلى الله عليه وسلم إذا أهمه الشيء قال هو الله ربي لا شريك ل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صالح قال ثنا قتيبة قال ثنا محمد بن آدم قال ثنا بن السماك عن مسعر بن كدام قال من طلب العلم لنفسه فقد اكتفى ومن طلب العلم للناس فليبالغ فإن بلاءهم كثير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81</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إسماعيل بن عبد الله سمويه عنده عن يونس بن حبيب المسند وكتب أبيه وكان إليه فتيا البلد جليل المقدار دينا فاضلا مات فجأ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82</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أحمد بن سعيد أبو مسلم المكتب كان يتفقه وكان عنده عن أبي سعيد الأشج وغيره مات سنة إحدى وثلاثمائة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83</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حمد بن مندويه الطويل كان شيخا دينا يختلف إلى البزار وغيره إلى أن توفي مات قبل الثلاثمائة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مندويه قال ثنا يعقوب بن أبي يعقوب قال ثنا الحجبي قال ثنا خالد بن الحارث قال ثنا شعبة عن عطاء بن السائب عن أبي البختري عن عبيدة عن بن الزبير عن النبي صلى الله عليه وسلم أن رجلا حلف بالله الذي لا إله إلا هو كاذبا فغفر له يعنى بإخلاصه وتصديقه بقول لا إله إلا ال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84</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يعقوب بن إسحاق الزجاج شيخ فاضل دين ورع كتب الكثير ببغداد وأصبه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ي يعقوب بن إسحاق قال ثنا محمد بن غالب قال ثني عبد الصمد بن النعمان قال ثنا سليم مولى الشعبي عن عامر الشعبي عن عروة بن المغيرة عن أبيه قال كنت مع النبي صلى الله عليه وسلم فقال معك ماء قلت نعم فبرز حتى توارى عني في سواد الليل ثم أقبل فأفرغت عليه فغسل وجهه وذهب ينزع يديه من الكمين فضاقت فأخرج يده من تحت الثوب فغسل ذراعيه ثم مسح برأسه فتوثبت إلى الخفين لأخلعهما فقال دعهما فإني أدخلت القدمين وهما طاهرتان فمسح على خفي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85</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عباس محمد بن إسحاق بن إبراهيم الطبري المعروف بابن الأخباري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سحاق قال ثنا مقدام بن داود قال ثنا عمي قال ثنا رشدين بن سعد عن يونس عن نافع عن بن عمر عن النبي صلى الله عليه وسلم قال من اتى الجمعة فليغتس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حمد بن إسحاق قال ثنا حمدان بن موسى المسكي قال ثنا مكي بن إبراهيم قال ثنا عمرو بن ذر عن نافع عن بن عمر عن النبي صلى الله عليه وسلم مثله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86</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مسلم محمد بن عبد الله بن محمد بن حيان كتب الكثير بالعراق وأصبهان ثقة وأصابه به علة قبل موته فحجب عن الناس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مسلم قال ثنا العباس بن الربيع بن ثعلب قال حدثني أبي قال ثنا يحيى بن عقبة بن أبي العيزار عن سليم مولى الشعبي عن الشعبي عن أبي ذر قال قال رسول الله صلى الله عليه وسلم يا أبا ذر ألا أدلك على أفضل العبادة وأخفها على البدن وأثقلها في الميزان وأهونها على اللسان قلت بلى فداك أبي وأمي قال عليك بطول الصمت وحسن الخلق فإنك لست تعامل الله بمثلها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87</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عبد الله الجوزداني محمد بن إبراهيم كتب الكثير عن بن عرفة والناس أملى علينا في مجلس أبي بكر البزار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قال ثنا الحسن بن عرفة قال ثنا زافر بن سليمان عن إسرائيل عن مسلم الأعور عن حبة العرني عن علي قال قال رسول الله صلى الله عليه وسلم يا علي كل الثوم فلولا أني أناجي الملك لأكلت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قال سمعت المزني غير مرة يقول القرآن كلام الله غير مخلوق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عبد الله قال ثنا بن عرفة قال ثنا المحاربي عن محمد بن عمرو عن أبي سلمة عن أبي هريرة قال قال رسول الله صلى الله عليه وسلم أعمار أمتي ما بين الستين إلى السبعين وأقلهم من يجوز ذلك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88</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الحسين محمد بن محمد بن عبيد الله الجرجاني كثير الحديث كتب بالشام ومصر وخراسان ثقة صاحب أصو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أبو الحسين قال ثنا أبو عمرو بن السماك قال ثنا الحسين بن عمرو السبيعي قال سمعت بشر بن الحارث يقول من طلب الرياسة فتقرب إلى الله ببغضه فإنه مقيت في السماء والأرض قال وسمعت بشرا يقول لا خير فيمن لا يؤذي أنشدني أبو الحسين قال أنشدنا بن الأنباري لمحمود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إن الشباب إذا انقضت أيام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فالشيب أول منزل ثم الأجل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إن كان يومك كله سهو أو كان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الليل يوما كله فمتى العمل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89</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أبو سعيد خلف بن الفضل بن يحيى البلخي قدم علينا كثير الحديث له معرفة بالحديث وعناية به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خلف قال ثنا أبو الحسن محمد بن حمدان قال ثنا أبو بكر محمد بن أبان قال شقيق بن إبراهيم الزاهد وكنيته أبو علي عن إسرائيل بن يونس عن ثوير بن أبي فاختة عن أبيه ان الوليد بن عقبة نقص التكبير يعني في الصلاة فقال بن مسعود نقصوه نقصهم الله لقد رأيت رسول الله عليه وسلم كبر إذا ركع وإذا سجد وإذا رفع </w:t>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cs="MS Sans Serif;Arial" w:ascii="MS Sans Serif;Arial" w:hAnsi="MS Sans Serif;Arial"/>
          <w:sz w:val="36"/>
          <w:szCs w:val="36"/>
          <w:rtl w:val="true"/>
          <w:lang w:eastAsia="ar-SA"/>
        </w:rPr>
        <w:t xml:space="preserve">[ </w:t>
      </w:r>
      <w:r>
        <w:rPr>
          <w:rFonts w:cs="MS Sans Serif;Arial" w:ascii="MS Sans Serif;Arial" w:hAnsi="MS Sans Serif;Arial"/>
          <w:sz w:val="36"/>
          <w:szCs w:val="36"/>
          <w:lang w:eastAsia="ar-SA"/>
        </w:rPr>
        <w:t>690</w:t>
      </w:r>
      <w:r>
        <w:rPr>
          <w:rFonts w:cs="MS Sans Serif;Arial" w:ascii="MS Sans Serif;Arial" w:hAnsi="MS Sans Serif;Arial"/>
          <w:sz w:val="36"/>
          <w:szCs w:val="36"/>
          <w:rtl w:val="true"/>
          <w:lang w:eastAsia="ar-SA"/>
        </w:rPr>
        <w:t xml:space="preserve"> ] </w:t>
      </w:r>
      <w:r>
        <w:rPr>
          <w:rFonts w:ascii="MS Sans Serif;Arial" w:hAnsi="MS Sans Serif;Arial" w:cs="MS Sans Serif;Arial"/>
          <w:sz w:val="36"/>
          <w:sz w:val="36"/>
          <w:szCs w:val="36"/>
          <w:rtl w:val="true"/>
          <w:lang w:eastAsia="ar-SA"/>
        </w:rPr>
        <w:t xml:space="preserve">موسى بن إبراهيم الأعرج الصوفي كان ممن يلزم مسجد الجامع ويجتمع إليه الناس ويعظهم </w:t>
      </w:r>
    </w:p>
    <w:p>
      <w:pPr>
        <w:pStyle w:val="Normal"/>
        <w:widowControl w:val="false"/>
        <w:bidi w:val="1"/>
        <w:ind w:left="-999" w:right="0" w:hanging="0"/>
        <w:jc w:val="left"/>
        <w:rPr>
          <w:rFonts w:ascii="MS Sans Serif;Arial" w:hAnsi="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r>
        <w:rPr>
          <w:rFonts w:ascii="MS Sans Serif;Arial" w:hAnsi="MS Sans Serif;Arial" w:cs="MS Sans Serif;Arial"/>
          <w:sz w:val="36"/>
          <w:sz w:val="36"/>
          <w:szCs w:val="36"/>
          <w:rtl w:val="true"/>
          <w:lang w:eastAsia="ar-SA"/>
        </w:rPr>
        <w:t xml:space="preserve">حدثنا موسى بن إبراهيم قال ثنا علي بن الحسن بن عامر بمكة قال سألت شيبان بن فروخ بالأبلة قلت يا أبا محمد ما تقول في هؤلاء الفسقة الذين يقولون القرآن مخلوق فقال دعنا من هؤلاء الفسقة القرآن كلام الله غير مخلوق وهو كلامه منه خرج وإليه يعود من زعم أن من الله شيء مخلوق أو بائن منه فهو كافر </w:t>
      </w:r>
    </w:p>
    <w:p>
      <w:pPr>
        <w:pStyle w:val="Normal"/>
        <w:widowControl w:val="false"/>
        <w:bidi w:val="1"/>
        <w:ind w:left="-999" w:right="0" w:hanging="0"/>
        <w:jc w:val="left"/>
        <w:rPr>
          <w:rFonts w:ascii="Simplified Arabic" w:hAnsi="Simplified Arabic"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p>
      <w:pPr>
        <w:pStyle w:val="Normal"/>
        <w:widowControl w:val="false"/>
        <w:bidi w:val="1"/>
        <w:ind w:left="-999" w:right="0" w:hanging="0"/>
        <w:jc w:val="left"/>
        <w:rPr>
          <w:rFonts w:ascii="MS Sans Serif;Arial" w:hAnsi="MS Sans Serif;Arial" w:cs="MS Sans Serif;Arial"/>
          <w:sz w:val="36"/>
          <w:szCs w:val="36"/>
          <w:lang w:eastAsia="ar-SA"/>
        </w:rPr>
      </w:pPr>
      <w:r>
        <w:rPr>
          <w:rFonts w:cs="MS Sans Serif;Arial" w:ascii="MS Sans Serif;Arial" w:hAnsi="MS Sans Serif;Arial"/>
          <w:sz w:val="36"/>
          <w:szCs w:val="36"/>
          <w:rtl w:val="true"/>
          <w:lang w:eastAsia="ar-SA"/>
        </w:rPr>
      </w:r>
    </w:p>
    <w:p>
      <w:pPr>
        <w:pStyle w:val="Normal"/>
        <w:widowControl w:val="false"/>
        <w:bidi w:val="1"/>
        <w:ind w:left="-999" w:right="0" w:hanging="0"/>
        <w:jc w:val="left"/>
        <w:rPr>
          <w:rFonts w:ascii="MS Sans Serif;Arial" w:hAnsi="MS Sans Serif;Arial" w:eastAsia="MS Sans Serif;Arial" w:cs="MS Sans Serif;Arial"/>
          <w:sz w:val="36"/>
          <w:szCs w:val="36"/>
          <w:lang w:eastAsia="ar-SA"/>
        </w:rPr>
      </w:pPr>
      <w:r>
        <w:rPr>
          <w:rFonts w:eastAsia="MS Sans Serif;Arial" w:cs="MS Sans Serif;Arial" w:ascii="MS Sans Serif;Arial" w:hAnsi="MS Sans Serif;Arial"/>
          <w:sz w:val="36"/>
          <w:szCs w:val="36"/>
          <w:rtl w:val="true"/>
          <w:lang w:eastAsia="ar-S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6:13:00Z</dcterms:created>
  <dc:creator>فريق آل الزهرى للبرمجة</dc:creator>
  <dc:description/>
  <cp:keywords/>
  <dc:language>en-US</dc:language>
  <cp:lastModifiedBy>*0*</cp:lastModifiedBy>
  <dcterms:modified xsi:type="dcterms:W3CDTF">2004-05-05T06:13:00Z</dcterms:modified>
  <cp:revision>2</cp:revision>
  <dc:subject/>
  <dc:title>طبقات المحدثين بأصبهان والورادين عليها</dc:title>
</cp:coreProperties>
</file>