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Heading"/>
        <w:jc w:val="center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س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- 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ؤ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ني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ق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ِّ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ُق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ت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ي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ُق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ّ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صِّدْ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صَدّ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ْ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تَّ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ُق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ِّ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ّ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ّ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أفت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ول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ف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ت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َت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ضائ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خ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س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ّ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ّ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انِي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يْنِ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َ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ارِ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صَاحِبِهِ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حْزَنْ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نَ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يل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ز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وسن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صرن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ثن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ه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ظ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يب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ر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أنه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ّـلو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لغ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يل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و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طلق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ش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ع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ش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صد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ش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ب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لمّ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رئ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حر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برأ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ز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ئ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ا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اش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ِ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اج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اس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ِ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َض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ؤْذِن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ْيُصَ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ِي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قام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ِراء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ْيُص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ك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اح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ْيُص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ن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اع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ه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ا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بو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أن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فق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ضائ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ضائ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تخ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خـ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ج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ك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خذ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ت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ّـاه</w:t>
      </w:r>
    </w:p>
    <w:p>
      <w:pPr>
        <w:pStyle w:val="Style1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د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يُجَنَّبُهَ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تْقَ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ؤْتِ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َه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زَكَّ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حَدٍ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دَه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ِّعْمَةٍ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جْزَ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تِغَاء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ْهِ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هِ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عْلَ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سَوْف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رْضَى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ين</w:t>
      </w:r>
    </w:p>
    <w:p>
      <w:pPr>
        <w:pStyle w:val="Style1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َابِقُون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وَّلُون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هَاجِرِين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نصَارِ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َبَعُوهُم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حْسَانٍ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َضِي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ضُواْ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عَدّ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نَّاتٍ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حْتَهَ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نْهَار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ِين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دًا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وْز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ظِيمُ</w:t>
      </w:r>
      <w:r>
        <w:rPr>
          <w:rFonts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كّـ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ر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ضائ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ص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ص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خد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ِ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رْ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ر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َ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ل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ُ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يكس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عدو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يص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حم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يحم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يقر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ضيف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يعين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نوائب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ف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ب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ق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ن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ّ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ر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ب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ل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غ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يـه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ّـد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ّ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ِّ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َّهُ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سُ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ل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و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كل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هاج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ِّ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ّ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ل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ـ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تـرا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ت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زل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ـرَ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ئِلي عَنْ مَذْه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َقيد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زِقَ الهُدى مَنْ لِلْهِدايةِ يَسأَلُ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َعْ  كَلامَ  مُحَقِّقٍ  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ل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  يَنْثَني   عَنهُ   ولا  يَتَبَدَّل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بُّ الصَّحابَةِ كُلُّهُمْ لي مَذْهَ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وَدَّةُ   القُرْبى   بِها  أَتَوَسّل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كُلِّهِمْ   قَدْرٌ  وَفَضْلٌ  ساطِعٌ </w:t>
      </w:r>
      <w:r>
        <w:rPr>
          <w:rFonts w:cs="Simplified Arabic"/>
          <w:b/>
          <w:bCs/>
          <w:sz w:val="28"/>
          <w:szCs w:val="28"/>
          <w:rtl w:val="true"/>
        </w:rPr>
        <w:t>=</w:t>
      </w: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ِنَّما   الصِّديقُ  مِنْهُمْ 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فْضَ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ج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ج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ج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ها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حاف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ذّ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ن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ّ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ر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قات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ت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جّ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ن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ي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ف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تِ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و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َ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ح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ـ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ج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ج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ن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زهـ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ق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ف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ط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لب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د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رعـ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ه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ف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ز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ف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ق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ط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ضا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Times New Roman Backslante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6"/>
        <w:szCs w:val="36"/>
      </w:rPr>
    </w:pPr>
    <w:r>
      <w:rPr>
        <w:rFonts w:cs="DecoType Naskh"/>
        <w:color w:val="0000FF"/>
        <w:sz w:val="36"/>
        <w:sz w:val="36"/>
        <w:szCs w:val="36"/>
        <w:rtl w:val="true"/>
      </w:rPr>
      <w:t>سير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أب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بك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الصديق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رض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الله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عنه</w:t>
    </w:r>
    <w:r>
      <w:rPr>
        <w:color w:val="0000FF"/>
        <w:sz w:val="36"/>
        <w:sz w:val="36"/>
        <w:szCs w:val="36"/>
        <w:rtl w:val="true"/>
      </w:rPr>
      <w:t xml:space="preserve">                                         </w:t>
    </w:r>
    <w:r>
      <w:rPr>
        <w:rFonts w:cs="DecoType Naskh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DecoType Naskh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color w:val="FF0000"/>
      <w:sz w:val="28"/>
      <w:szCs w:val="28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4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rFonts w:ascii="Times New Roman Backslanted;Times New Roman" w:hAnsi="Times New Roman Backslanted;Times New Roman" w:cs="Simplified Arabic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3:12:00Z</dcterms:created>
  <dc:creator>abdurrahman</dc:creator>
  <dc:description/>
  <cp:keywords/>
  <dc:language>en-US</dc:language>
  <cp:lastModifiedBy>*0*</cp:lastModifiedBy>
  <dcterms:modified xsi:type="dcterms:W3CDTF">2004-05-07T20:00:00Z</dcterms:modified>
  <cp:revision>161</cp:revision>
  <dc:subject/>
  <dc:title/>
</cp:coreProperties>
</file>