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با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ظاء</w:t>
      </w:r>
    </w:p>
    <w:p>
      <w:pPr>
        <w:pStyle w:val="Heading3"/>
        <w:ind w:left="28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ظال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ارق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ظ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ر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ت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ت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ني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ظال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ظ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مش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ني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اد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ح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ز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ث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ث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ا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الهاء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ب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ع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ح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ض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ب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ل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مث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ظبيا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بيعة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ظب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بؤ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طليحة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ه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خطئ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طئ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ظبيا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ارة</w:t>
      </w:r>
    </w:p>
    <w:p>
      <w:pPr>
        <w:pStyle w:val="Normal"/>
        <w:ind w:left="28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د ع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ظبيان بن عمارة، ذكره البخاري في الصحابة، وهو ممن يروي عن علي بن أبي طالب، رضي الله عنه، روى عنه سويد أبو قطبة، قاله ابن منده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وقال أبو 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ظبيان بن عمارة، ذكره البخاري في الصحابة، فيما حكاه عنه بعض المتأخرين، والبخاري إنما ذكره أنه روى عن علي قو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 ابن منده وأبو نعيم</w:t>
      </w:r>
      <w:r>
        <w:rPr>
          <w:rFonts w:cs="DecoType Naskh"/>
          <w:sz w:val="31"/>
          <w:szCs w:val="31"/>
          <w:rtl w:val="true"/>
        </w:rPr>
        <w:t>.</w:t>
        <w:br/>
        <w:t>?</w:t>
      </w:r>
      <w:r>
        <w:rPr>
          <w:rFonts w:cs="DecoType Naskh"/>
          <w:sz w:val="31"/>
          <w:sz w:val="31"/>
          <w:szCs w:val="31"/>
          <w:rtl w:val="true"/>
        </w:rPr>
        <w:t xml:space="preserve">ظبيان بن كدادة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ب د ع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ظبيان بن كدادة، 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را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 يونس بن خباب، عن عطاء الخراساني، عن ظبيان، أن النبي صلى الله عليه وسلم قال ل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نعيم الدنيا يزول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ال أبو 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ظبيان بن كداد الإيادي، 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ثقفي، قدم على رسول الله صلى الله عليه وسلم في حديث طويل يرويه أهل الأخبار والغريب، وأقطعه رسول الله صلى الله عليه وسلم قطعة من بلاده، ومن قوله في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طويل</w:t>
      </w:r>
      <w:r>
        <w:rPr>
          <w:rFonts w:cs="DecoType Naskh"/>
          <w:sz w:val="31"/>
          <w:szCs w:val="31"/>
          <w:rtl w:val="true"/>
        </w:rPr>
        <w:t xml:space="preserve">"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8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أشهد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عتيق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بالصفـا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8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8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شهادةً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إحسانة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تـقـبـل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8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أنك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حمودٌ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ـدينـ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ـبـاركٌ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8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8" w:right="0" w:hanging="0"/>
              <w:jc w:val="center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مينٌ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رسل</w:t>
            </w:r>
          </w:p>
        </w:tc>
      </w:tr>
    </w:tbl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ظهي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افع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ظ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-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</w:t>
      </w:r>
      <w:r>
        <w:rPr>
          <w:rFonts w:cs="DecoType Naskh"/>
          <w:sz w:val="31"/>
          <w:szCs w:val="31"/>
          <w:rtl w:val="true"/>
        </w:rPr>
        <w:t>- :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اه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زا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ق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ح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سأل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ن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حاقلك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ؤاج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شع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عل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زرع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زرعوها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سكو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ظهي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نان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ظ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د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ق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فانتس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ع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أطلبكها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بت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بان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بانة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ل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جد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ظ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ل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ق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آ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ل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بن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حها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،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خش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ع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ظه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ح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د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خ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ح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ع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راء</w:t>
      </w:r>
      <w:r>
        <w:rPr>
          <w:rFonts w:cs="DecoType Naskh"/>
          <w:sz w:val="31"/>
          <w:szCs w:val="31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0:00Z</dcterms:created>
  <dc:creator>شبكة المشكاة الإسلامية</dc:creator>
  <dc:description/>
  <cp:keywords/>
  <dc:language>en-US</dc:language>
  <cp:lastModifiedBy>Muath S. Al-Homoud</cp:lastModifiedBy>
  <dcterms:modified xsi:type="dcterms:W3CDTF">2004-01-06T15:17:00Z</dcterms:modified>
  <cp:revision>8</cp:revision>
  <dc:subject/>
  <dc:title/>
</cp:coreProperties>
</file>