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Cs w:val="31"/>
          <w:rtl w:val="true"/>
        </w:rPr>
      </w:r>
    </w:p>
    <w:p>
      <w:pPr>
        <w:pStyle w:val="Heading2"/>
        <w:ind w:left="26" w:right="419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الكُنى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نساء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صحابيات</w:t>
      </w:r>
    </w:p>
    <w:p>
      <w:pPr>
        <w:pStyle w:val="Heading3"/>
        <w:ind w:left="26" w:right="419" w:hanging="0"/>
        <w:jc w:val="center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ح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همزة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انِ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ُتْب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DecoType Naskh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ت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ُرَش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بْشَ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وِيَ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Cs w:val="31"/>
          <w:rtl w:val="true"/>
        </w:rPr>
        <w:br/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جناد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ط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زب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طلح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ختا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زوج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أزهر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ز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ئش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رق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ئشي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س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بد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إسحاق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غَنَوِ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نو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اجرا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ل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ق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ق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َك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ش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اس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ل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نت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ق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اس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تل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وضأ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ُ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ك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ضح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ا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ل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صيب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ص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ظي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مو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ن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د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ن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ا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قص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ك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د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او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رْق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ي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ذ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ئ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د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ؤخر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ِ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ئ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سي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دي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آ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بعت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زق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كِ</w:t>
      </w:r>
      <w:r>
        <w:rPr>
          <w:rFonts w:cs="DecoType Naskh"/>
          <w:sz w:val="31"/>
          <w:szCs w:val="31"/>
          <w:rtl w:val="true"/>
        </w:rPr>
        <w:t>"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ُسَي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أنْصارِ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ّ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را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ق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رْيَ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س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ز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رَّ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صحا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ع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أ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ّ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ع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ق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تح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ذلك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بي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ام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ض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ف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خ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ِيا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ارتف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إق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في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ني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ُ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ج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م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وْ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ج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بي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ام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هل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نيف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ور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تغف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ئ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نس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أنْصارِ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لي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بران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ن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ال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rFonts w:cs="DecoType Naskh"/>
          <w:sz w:val="31"/>
          <w:szCs w:val="31"/>
          <w:rtl w:val="true"/>
        </w:rPr>
        <w:t xml:space="preserve">. 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ُسَيْ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ست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َّ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نْبَس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ذ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غلب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خر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عجّ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طَن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د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صلِّ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كِ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نس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بَراء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رو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بش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جي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اه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ر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ُنَبِّئُكُم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ير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ِ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لن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رجل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ش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ت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غ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بئ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ليه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لن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ث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رجل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ُنيمة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ؤ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كا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ق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عت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ج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نس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جَد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وسى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ُمرا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ف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عل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مين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عليك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هج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اص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هاد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ف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خ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اري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ب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ريق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ان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نس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مْرو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ِرْضَخ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وْ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َوْس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بَهْزِ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هز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ي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ش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ُم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هز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هز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أ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ع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ك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ب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برك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ردّ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تلئ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ن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ظ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بل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راخ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خبرو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قصة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ك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ق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ول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ول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ول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ُعاوِي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يم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ولا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رسول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له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صلّى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له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ليه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وسلّ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اضن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ك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ش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عت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ي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اج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بش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ديج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هب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َيْجَع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طنك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داً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ُ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ت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بش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و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ت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ُب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بك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مو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ك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ُ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ُسَيْ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رَمْل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اجر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كَّة</w:t>
      </w:r>
      <w:r>
        <w:rPr>
          <w:rFonts w:cs="DecoType Naskh"/>
          <w:sz w:val="31"/>
          <w:szCs w:val="31"/>
          <w:rtl w:val="true"/>
        </w:rPr>
        <w:t xml:space="preserve">...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اب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ُطَّلِ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بش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مِنَة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ضن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ت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كح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ف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م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ه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ست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ه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ورا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ور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يوب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نْصارِيّ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و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با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يَيْن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كلف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ع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قو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صحابه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كلو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أحدك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حبي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ُميد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ُحد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ائ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تأذ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أذ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دم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حقٌّ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يوب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َسْعود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عو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خ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ئ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ح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باء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ُجَيْ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نْصارِيّ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ُج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وّاء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ضطر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شهو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نيت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ِنْ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ُج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ج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ئ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ط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ياه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ج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ئ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ط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ي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ِل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رق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دفع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ُرْد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منذر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ِرا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َنْ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د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رض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ف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ضع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رِي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ض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ُ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ف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ذ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ضع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مشه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ضع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ع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يع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ضعت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ي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ي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ا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شْر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براء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ب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ر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ُليد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ح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ض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ف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ر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قرِه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لا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غ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و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ؤمن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َسَمَة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و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ا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ِجِّين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اك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زبي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بش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لال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مْرَأ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لال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خ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زاع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لال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هلال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لم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زن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ب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ل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ب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ضحُّ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جَّذَع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أنِ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ئزٌ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اض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و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َيان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ح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ثاء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ْص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جَبْر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تيك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نان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بج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قَيْس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َسْعود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ل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ُّرَقيّ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ثعلب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ِذ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ح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جيم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جُلاس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ل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ميم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ا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خزو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َسْمَ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مز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جميل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َوس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ئ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َيْ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ل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و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نزع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جميل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جُلاس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ُل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جميل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ُباب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و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جميل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ي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زم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ت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جميل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خطّاب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طِم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طِم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جميل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َبْ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له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يّ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رب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باريه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فبارت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جميل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قُطْب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ط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د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جميل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مُجَلَّل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جل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ِسْ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ؤ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هاج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بش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ط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بش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اج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rFonts w:cs="DecoType Naskh"/>
          <w:sz w:val="31"/>
          <w:szCs w:val="31"/>
          <w:rtl w:val="true"/>
        </w:rPr>
        <w:t xml:space="preserve">. 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بَّ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ط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ط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جل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قبلت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بش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ت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لت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ب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بيخ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ط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ه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ناو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نكفأ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راعك</w:t>
      </w:r>
      <w:r>
        <w:rPr>
          <w:rFonts w:cs="DecoType Naskh"/>
          <w:sz w:val="31"/>
          <w:szCs w:val="31"/>
          <w:rtl w:val="true"/>
        </w:rPr>
        <w:t xml:space="preserve">...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المُجَلَّ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الج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جُنْدّبٍ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ي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ذَرٍّ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ند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ف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يال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ام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ت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يت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غ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كَ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أسلمتْ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جُندب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ليما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ُمر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ند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حوص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د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رم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ص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َذْف</w:t>
      </w:r>
      <w:r>
        <w:rPr>
          <w:rFonts w:cs="DecoType Naskh"/>
          <w:sz w:val="31"/>
          <w:szCs w:val="31"/>
          <w:rtl w:val="true"/>
        </w:rPr>
        <w:t>"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جُندب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زْدي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ند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زد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طا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ند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ز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رم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ص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َذْ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ت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فسكم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تقد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ي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ند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ند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صح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ز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جُندب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َسْعود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ند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ظّفر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ح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اء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َارِث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نْصارِيّ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َار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زيّ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ي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َارِث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ذ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َار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زيّ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َارِث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يّاش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ّا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َخْزُومِيّ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َّ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ّ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ا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ُدَ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ق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ط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َوْرَ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ا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ن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ها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صوم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ي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ر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َارِث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الك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ارث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ربيع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نّضْر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ضّ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اء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با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امر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قْب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ب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ايع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كول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حبا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ك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ال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حد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بيب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عاص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س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َمْ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ّ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ص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بيب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عَبَّاس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بَّ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ُطَّلِ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ث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بَّا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ُسَيْ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بَّ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كر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بَّ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د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إن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غت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ّ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تزوجنها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قُب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بلغ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ت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خزو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ز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ُبَاب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ُبَاب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حبيب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ولا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طيّ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ب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كن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ي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وا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دَيْ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" </w:t>
      </w:r>
      <w:r>
        <w:rPr>
          <w:rFonts w:cs="DecoType Naskh"/>
          <w:sz w:val="31"/>
          <w:sz w:val="31"/>
          <w:szCs w:val="31"/>
          <w:rtl w:val="true"/>
        </w:rPr>
        <w:t>اصببن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ببتُن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س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لاث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اب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حبيب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جحش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ث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ح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ئ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َسَد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ح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ؤمن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تحاض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يَ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و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تحاض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ن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صح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تحاض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ر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حش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ُحيض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أ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م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غ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ا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ِر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صل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نا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يَ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ئش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</w:t>
      </w:r>
      <w:r>
        <w:rPr>
          <w:rFonts w:cs="DecoType Naskh"/>
          <w:sz w:val="31"/>
          <w:szCs w:val="31"/>
          <w:rtl w:val="true"/>
        </w:rPr>
        <w:t>..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ُسَيْ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ا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ُ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ئش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ح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تَنَة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وْ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حيض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ت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..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ُ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و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حبيب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بي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ُفْيا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ُرَش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مو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ح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ؤمن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كُن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ِنْ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ح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َمْل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اء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بق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اج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بش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نصّ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حبش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راني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ق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بش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ر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يخط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رت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ره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ي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ه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ستأذ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ذ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ِ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زوّجكهِ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شّ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ي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ك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كّ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وّجكِ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أرس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كّل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ط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ره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ّ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وات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اب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رو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ر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ش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ضر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ز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ج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دق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عما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ا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ك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نان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و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ك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ث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ج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زوّج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رسول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د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نان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بض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اد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فرق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جلس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ب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زوج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ؤ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ع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زويج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و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طع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كلو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فرقو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ع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ك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فَّ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ُزي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لال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تل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حبش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يح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ج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ت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َّيرج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مش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كا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و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يه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رش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َرْحُ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و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وز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ر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عيث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نبَ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ع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ربع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رِّ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ر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توف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ربع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حُذيف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يما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ذ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ذيف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رائ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س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ه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ذ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ه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ذ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أت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ر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ذي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رض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رَض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لَك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ش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حُسَيْ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ّ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طِم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حَرَا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ِلْحا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لح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ُندَ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لي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َوْج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ام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ُميصاء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غُميص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كر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زو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ت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ب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يدة</w:t>
      </w:r>
      <w:r>
        <w:rPr>
          <w:rFonts w:cs="DecoType Naskh"/>
          <w:sz w:val="31"/>
          <w:szCs w:val="31"/>
          <w:rtl w:val="true"/>
        </w:rPr>
        <w:t>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ّ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لح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ت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ستيق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ضح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عُ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س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ك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ح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خ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لملو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رّة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دع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ع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ك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تيق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ضح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ضحكك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عُ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س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ك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ح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خ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لملو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رّة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دع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ع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نت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ّلين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ت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ام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ح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ك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ب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صرع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تلت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ز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ز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ر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ُف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وِي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رد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شر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حَرَمْل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ب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أسْوَ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رَمْل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ْو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ُذي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اض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ُعْثُ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ل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ُزاع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يم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اج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بش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حبي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ا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حسا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شدا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ا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ن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حصي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إسحاق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ص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حْمس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ُسَيْ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ب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يس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ص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ص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ج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د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لال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ط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آ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ت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م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ُقْب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حفي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ف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مه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ُزي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لال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مو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ؤمن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بَّ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ذ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أ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أضُب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أقط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ب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ك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َقَذُّ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ك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ئ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اد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ب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ا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ُبَ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ف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قط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ضُبَّ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َأُكِلْن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ئد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َرَكَهُن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َذُّ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رَ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ُكل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ئ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كلهن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حك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زبير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DecoType Naskh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ُطَّلِ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ُرَش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اشم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َبَ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كِ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عث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ا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ق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ضر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َّمْر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ُبَ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ِنْ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ص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ي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ه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طِم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شكو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أل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سبقكن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ام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أدلكن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ن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ُكبرن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لاث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لاث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كب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لاثا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لاث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بيح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لاثا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لاث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مي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ُ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ير</w:t>
      </w:r>
      <w:r>
        <w:rPr>
          <w:rFonts w:cs="DecoType Naskh"/>
          <w:sz w:val="31"/>
          <w:szCs w:val="31"/>
          <w:rtl w:val="true"/>
        </w:rPr>
        <w:t>".</w:t>
      </w:r>
    </w:p>
    <w:p>
      <w:pPr>
        <w:pStyle w:val="Normal"/>
        <w:ind w:left="26" w:right="0" w:hanging="0"/>
        <w:jc w:val="left"/>
        <w:rPr>
          <w:rFonts w:cs="DecoType Naskh"/>
        </w:rPr>
      </w:pPr>
      <w:r>
        <w:rPr>
          <w:rFonts w:cs="DecoType Naskh"/>
          <w:rtl w:val="true"/>
        </w:rPr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وضأ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حك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بي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ُفْيا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ُرَش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مو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بي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وِي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ت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ُمسك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ِصَ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وافِر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الممتح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</w:rPr>
        <w:t>10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ا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ل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نئذٍ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ق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حك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ضَمْرِ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مر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لاث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ق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ُب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ا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قْب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زوا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قيق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ه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ت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طِم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ه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أ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خْدِمَهُن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ش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ج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سبقكن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ام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ام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رج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م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ي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ع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م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فر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ثن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ظ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م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شت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ا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مري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ت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مر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إسن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حك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ب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رَّحْمَ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أنْصارِ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ُدار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حك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غفاري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فار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ز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د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ت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ط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فاري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ئ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عة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ع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لَّت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رب</w:t>
      </w:r>
      <w:r>
        <w:rPr>
          <w:rFonts w:cs="DecoType Naskh"/>
          <w:sz w:val="31"/>
          <w:szCs w:val="31"/>
          <w:rtl w:val="true"/>
        </w:rPr>
        <w:t xml:space="preserve">..."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ك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حكي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حَارِث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ُرَش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َخْزُوم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طِم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ُح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ف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تح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كر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ه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ستام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تأذن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س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كر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ُّفَّ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مش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عَرِّ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أخ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ه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وع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ُقت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دون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أعر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نط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نط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غ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ع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و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ت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ُ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ت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ئذ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ت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ع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سطا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ّ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حكي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حَرا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ُس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حكي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زبير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ُطَّلِ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ُباع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وضأ</w:t>
      </w:r>
      <w:r>
        <w:rPr>
          <w:rFonts w:cs="DecoType Naskh"/>
          <w:sz w:val="31"/>
          <w:szCs w:val="31"/>
          <w:rtl w:val="true"/>
        </w:rPr>
        <w:t xml:space="preserve">. 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ا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قْب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ضر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ادم</w:t>
      </w:r>
      <w:r>
        <w:rPr>
          <w:rFonts w:cs="DecoType Naskh"/>
          <w:sz w:val="31"/>
          <w:szCs w:val="31"/>
          <w:rtl w:val="true"/>
        </w:rPr>
        <w:t xml:space="preserve">..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َّ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وضأ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ُد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َّ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َّ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ُطَّلِ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ف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آذ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صلا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وضأ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كي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مْرَأ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ُثْمان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ظْعو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تك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سل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وْل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كي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ُتب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ت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ص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اجرا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كي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دّاع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اع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اجر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دع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تهاد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غوائ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دور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و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عجّ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فط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ّر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حور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ُمَيْ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نْصارِيّ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عد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ب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ع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نع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زواج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ك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صلاتكُن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وتكن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اتكن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جَرِكُنَّ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لا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ركن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ا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وركنّ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لا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وركن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اتكن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اع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ّ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و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ح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خاء</w:t>
      </w:r>
    </w:p>
    <w:p>
      <w:pPr>
        <w:pStyle w:val="Heading4"/>
        <w:bidi w:val="1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خارِجة،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مْرَأ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زي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rFonts w:cs="DecoType Naskh"/>
          <w:sz w:val="62"/>
          <w:szCs w:val="62"/>
          <w:rtl w:val="true"/>
        </w:rPr>
        <w:t xml:space="preserve">.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ِج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حد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ئ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ة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م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ئط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بي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ِسَّ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فع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صا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خ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ع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ّاً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ل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خارج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نضر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َمْضَم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خال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سود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َغُوث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ُرَش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ُهر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فَّ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وِي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فص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بار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غوث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يت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خال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خال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عيد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ُرَش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مو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م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اع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ا</w:t>
      </w:r>
      <w:r>
        <w:rPr>
          <w:rFonts w:cs="DecoType Naskh"/>
          <w:sz w:val="31"/>
          <w:szCs w:val="31"/>
          <w:rtl w:val="true"/>
        </w:rPr>
        <w:t xml:space="preserve">. 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و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ّ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بار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مي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سَنَه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نَهْ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حبشي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ه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ل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ا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زب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دعها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ك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ص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ثي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ميصة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س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فس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و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ئت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م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مي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لبس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ب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لقي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سنا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بالحبش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ن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خال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يعيش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خلاّد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أ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ّ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اء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خُنَاس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ناس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كو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ن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ج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ع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ف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ناس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ك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ن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ع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خَوْل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كيم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وْل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وْل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َطَيَّ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ت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ِدّ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َمَسِّ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ِنّ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ِيب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خير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صخر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َ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ر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ُرَش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م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لْمَ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دّيق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ئش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طيب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ط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سو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ث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شر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رب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ر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ي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ت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ضر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عل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صوف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ُحَرِّف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وجه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ز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حم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خل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ز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شكّ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ن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لمو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جا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نا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لسن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َذَل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ارق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أ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كب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ب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ِقّ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ي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بار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د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د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تنقذ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ع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سلم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يع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ح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ي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ت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وْ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َّ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ي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توف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حاف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ح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دال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الذال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دَّحْداح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حدا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حداح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حد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دق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حائ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خ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حدا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رج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ئط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يري</w:t>
      </w:r>
      <w:r>
        <w:rPr>
          <w:sz w:val="31"/>
          <w:sz w:val="31"/>
          <w:szCs w:val="31"/>
          <w:rtl w:val="true"/>
        </w:rPr>
        <w:t xml:space="preserve"> 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دَّرْداء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ر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رد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بر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دْ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ر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غ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ُجَي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صاب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ُجَيم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ي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را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م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زو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ر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ر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ُست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مر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ظَهْر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خ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خ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عوة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َلَك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ِثْلٍ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ر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قلائه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باد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توف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ر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سنت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ا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فظ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رداء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جي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ثنت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ر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ب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ر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غر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جي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ِصاب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َسْمَ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ذَرّ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ذ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ف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ي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ذَرّ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لا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و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ذَرّ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ذكو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يا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حدي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كد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ت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ي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هاتَين</w:t>
      </w:r>
      <w:r>
        <w:rPr>
          <w:rFonts w:cs="DecoType Naskh"/>
          <w:sz w:val="31"/>
          <w:szCs w:val="31"/>
          <w:rtl w:val="true"/>
        </w:rPr>
        <w:t>"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ح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راء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رافع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ُثْمان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لْ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خَلّ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َريق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رافع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لْمَ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لْمَ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فت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ات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مت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ولي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بر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عشْ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ي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سبح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حمده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عش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حم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ستغف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فرت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ِ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ج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بِّ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مد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لِّ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بِّر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تغفر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ّ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دْت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ّ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بّ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غفرت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ف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ِ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رافع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َبْ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له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ايعت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رَبْعَةَ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خِذام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َب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ِذا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ُذا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زيز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ج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ج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فظ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َّ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ا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ِذ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ِنْ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ره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ز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ُبَاب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ر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وا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نساء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ربيع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سلم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ر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دَ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َرْذَ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ظفَ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َرْذَع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ربيع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يب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فَّ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َرَ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سان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ختصم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قصاص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صاص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قت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نة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ل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قْتَصّ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د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سبح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القص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ت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د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برَّه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ه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وا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ُبَيْع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سم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رِعْل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ِع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ُشير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ور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تغف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ع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زا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فدَ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ِع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شير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صاح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ح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ركا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ّ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دو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ُزُ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عو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رب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ل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مهّد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ظ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عظ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لم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ئ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رب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عليكن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طر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ض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ص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ف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وت</w:t>
      </w:r>
      <w:r>
        <w:rPr>
          <w:rFonts w:cs="DecoType Naskh"/>
          <w:sz w:val="31"/>
          <w:szCs w:val="31"/>
          <w:rtl w:val="true"/>
        </w:rPr>
        <w:t xml:space="preserve">..."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رِمْث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ِمث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ب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ط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ُمَي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َسْقاً</w:t>
      </w:r>
      <w:r>
        <w:rPr>
          <w:rFonts w:cs="DecoType Naskh"/>
          <w:sz w:val="31"/>
          <w:szCs w:val="31"/>
          <w:rtl w:val="true"/>
        </w:rPr>
        <w:t>"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روما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امر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وَي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تّ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ذَ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ه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ا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ان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ديق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ئش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ال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جمع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ْ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ان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توف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جر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ع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م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ر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تغ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رَّ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ي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مان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خْبَ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ثو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زد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في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ئش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ف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م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ئش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ّف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ا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قر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طا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ي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مسما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ر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شتر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تاج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ظّه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َي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بعي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لاث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َسْمَ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رج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طحب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ج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فاطِم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و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م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م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م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يات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ج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ف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م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ح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زاي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زُفَر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ّ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ُسَيْ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ؤ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مجان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ض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برأ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جنو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بر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طا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َعي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ر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ج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أخب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وي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عبة</w:t>
      </w:r>
      <w:r>
        <w:rPr>
          <w:rFonts w:cs="DecoType Naskh"/>
          <w:sz w:val="31"/>
          <w:szCs w:val="31"/>
          <w:rtl w:val="true"/>
        </w:rPr>
        <w:t xml:space="preserve">. 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ج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ر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َحمُ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شك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ئ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وت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رأ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ئ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خرة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خيّ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ع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تركو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زُفَر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اشِطَةُ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خديج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شط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ديج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جوز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غش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ديج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ة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أ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ود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ُصرَ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كش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د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ئت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برت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افيك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صب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كش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د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كشف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ع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حت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و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ذ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ل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ج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غ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ديج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ل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ر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زيا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شجعي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جع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شْرَج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ُب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ج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ش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ج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ز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د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بإ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تنّ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ورأ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ض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ن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رج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ع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و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دا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رح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نا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ه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س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َّوي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غ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ع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قِمْنَ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رج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مر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زي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رام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/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صاري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زي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سَّكَن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ّ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ت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دي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ُش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زيد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باط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دَّ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تص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را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هل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نع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قت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هل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ئفتان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ؤمنين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قتت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صلح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هما</w:t>
      </w:r>
      <w:r>
        <w:rPr>
          <w:rFonts w:cs="DecoType Naskh"/>
          <w:sz w:val="31"/>
          <w:szCs w:val="31"/>
          <w:rtl w:val="true"/>
        </w:rPr>
        <w:t xml:space="preserve">"... </w:t>
      </w:r>
      <w:r>
        <w:rPr>
          <w:rFonts w:cs="DecoType Naskh"/>
          <w:sz w:val="31"/>
          <w:sz w:val="31"/>
          <w:szCs w:val="31"/>
          <w:rtl w:val="true"/>
        </w:rPr>
        <w:t>الحج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</w:rPr>
        <w:t>9</w:t>
      </w:r>
      <w:r>
        <w:rPr>
          <w:rFonts w:cs="DecoType Naskh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ُعر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كرن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حتياط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ُحَقق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زينب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فُرَيْع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ن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ر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بَ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دري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َار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ب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وص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لي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ؤلؤ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ّعا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حلاه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ِعاث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زينب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ن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ُذَ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ؤ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ؤ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ن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ذ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ِرْبِيَّت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ِرْب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رُدّ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ربي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ب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مك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ك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ح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سين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ال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شجعي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جع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يات</w:t>
      </w:r>
      <w:r>
        <w:rPr>
          <w:rFonts w:cs="DecoType Naskh"/>
          <w:sz w:val="31"/>
          <w:szCs w:val="31"/>
          <w:rtl w:val="true"/>
        </w:rPr>
        <w:t xml:space="preserve">. 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رَ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قْب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ر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جعي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س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تة</w:t>
      </w:r>
      <w:r>
        <w:rPr>
          <w:rFonts w:cs="DecoType Naskh"/>
          <w:sz w:val="31"/>
          <w:szCs w:val="31"/>
          <w:rtl w:val="true"/>
        </w:rPr>
        <w:t xml:space="preserve">!"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بع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ار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ر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ري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ش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ج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ك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ت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ا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زلت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تّخذ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ُوّ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دوَّ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ياء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الممتح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</w:rPr>
        <w:t>1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س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تأخ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ت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ك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م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س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ر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زُّ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ض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خ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ا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سّائب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أنْصارِ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ُسيَّ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خزو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َعْلَ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وار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ر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وّا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فر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يّ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ترفرفين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حم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بّ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ّ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ُ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طا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د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بَ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د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سائب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نخعي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خع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َبْر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ر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ن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ظ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ق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شد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ضو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ضو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،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ؤ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  <w:b/>
          <w:b/>
          <w:bCs/>
          <w:color w:val="CC3399"/>
          <w:sz w:val="62"/>
          <w:szCs w:val="62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ع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أنْصارِ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َبْش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ذ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َبْش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ع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ربيع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ف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ع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زي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ج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َّ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ص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ب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اذ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ف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حتج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فار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آ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كح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وضو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دٌّ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غَ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عٌ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ع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ع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ربيع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ه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ُسَيْ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ر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ص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قر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ي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الّذين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قَدَت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َيْمانُكم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>:</w:t>
      </w:r>
      <w:r>
        <w:rPr>
          <w:rFonts w:cs="DecoType Naskh"/>
          <w:sz w:val="31"/>
          <w:sz w:val="31"/>
          <w:szCs w:val="31"/>
          <w:rtl w:val="true"/>
        </w:rPr>
        <w:t>ل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كن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ق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مانكم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ح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رث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رث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عد،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بي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عي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خُدرِيّ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در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َار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َزِ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رَّح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ي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غ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غ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ع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ُباد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د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توف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أ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ذر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ضه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قض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عن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حب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غاز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حض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ف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مد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وص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صي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ال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وف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ُ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ف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صد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نعم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ق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حائ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ا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يب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ائ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ع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ُر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ح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ُمَح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ي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تفق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ت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ُر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ح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ي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غي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ها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بع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ّب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وسطى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و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و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ُفْيا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ضحّاك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ث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ب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تغف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د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َعْلَ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هو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ئش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تحد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عاذك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ب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ذ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كذبَت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تاب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كُسِفَ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عو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بْر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تدرك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ستدرا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لم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بي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DecoType Naskh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ز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ُرَش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َخْزُوم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ِنْ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ز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ك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خزو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ُر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زين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اج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بش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ر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مل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آ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ز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م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لبت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حبت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ع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لاد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ونزع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ط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ع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ذو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غض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هو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عتمو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حبن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تجاذب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ع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نط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ه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بس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ه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نط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مد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فُرِّ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َد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جل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إبط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ز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ك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يب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ح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ير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خرج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كينة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رق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ح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زوج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ئت</w:t>
      </w:r>
      <w:r>
        <w:rPr>
          <w:rFonts w:cs="DecoType Naskh"/>
          <w:sz w:val="31"/>
          <w:szCs w:val="31"/>
          <w:rtl w:val="true"/>
        </w:rPr>
        <w:t>.</w:t>
      </w:r>
      <w:r>
        <w:rPr>
          <w:rFonts w:cs="DecoType Naskh"/>
          <w:sz w:val="31"/>
          <w:sz w:val="31"/>
          <w:szCs w:val="31"/>
          <w:rtl w:val="true"/>
        </w:rPr>
        <w:t>ورد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ح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وض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مد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َتبلَّغ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يت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دَم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ت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َّة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مدين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ترَ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ط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ع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نط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د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ا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نح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ج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ضط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و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ح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أ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ركب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ك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تو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طا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نز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وْ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ق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زوج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ز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خل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جع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ك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ا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ح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ع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ج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ت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ق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يب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ُن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قض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ِدّ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ط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زوَّج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ب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ط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َيرَ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ي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هد</w:t>
      </w:r>
      <w:r>
        <w:rPr>
          <w:rFonts w:cs="DecoType Naskh"/>
          <w:sz w:val="31"/>
          <w:szCs w:val="31"/>
          <w:rtl w:val="true"/>
        </w:rPr>
        <w:t>.</w:t>
      </w:r>
      <w:r>
        <w:rPr>
          <w:rFonts w:cs="DecoType Naskh"/>
          <w:sz w:val="31"/>
          <w:sz w:val="31"/>
          <w:szCs w:val="31"/>
          <w:rtl w:val="true"/>
        </w:rPr>
        <w:t>ف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ُك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ّ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أدع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ُذْ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ت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ك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تُكْفَيْن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ِبيان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ك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ي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هدٌ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يا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>:</w:t>
      </w:r>
      <w:r>
        <w:rPr>
          <w:rFonts w:cs="DecoType Naskh"/>
          <w:sz w:val="31"/>
          <w:sz w:val="31"/>
          <w:szCs w:val="31"/>
          <w:rtl w:val="true"/>
        </w:rPr>
        <w:t>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زوّجه</w:t>
      </w:r>
      <w:r>
        <w:rPr>
          <w:rFonts w:cs="DecoType Naskh"/>
          <w:sz w:val="31"/>
          <w:szCs w:val="31"/>
          <w:rtl w:val="true"/>
        </w:rPr>
        <w:t xml:space="preserve">...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سل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غ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و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يه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و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بَّ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ص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ر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مِ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لت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ّ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ُ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س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يت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الأحز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</w:rPr>
        <w:t>33</w:t>
      </w:r>
      <w:r>
        <w:rPr>
          <w:rFonts w:cs="DecoType Naskh"/>
          <w:sz w:val="31"/>
          <w:szCs w:val="31"/>
          <w:rtl w:val="true"/>
        </w:rPr>
        <w:t xml:space="preserve"> 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أر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طِم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ليّ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حس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حُسَيْ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هؤ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ت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يت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ب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لم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بي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حكي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حدي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وا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صل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رائض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لم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يزي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سك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ك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َسْمَاء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ُ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يب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وش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و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بغ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ص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َنُحْنَ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عد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ضائه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أب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ات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ا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ضائه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ضائه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ب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َسْمَ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كن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َلْمَى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بي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لْمَ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ّ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ن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سر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ص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ز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يخ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كر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ج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دل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خزو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ث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لْمَ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و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وا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ي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ك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ر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ث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لْمَ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و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ئش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َلْمَى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لْمَ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م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ند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ض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لْمَ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>:</w:t>
      </w:r>
      <w:r>
        <w:rPr>
          <w:rFonts w:cs="DecoType Naskh"/>
          <w:sz w:val="31"/>
          <w:sz w:val="31"/>
          <w:szCs w:val="31"/>
          <w:rtl w:val="true"/>
        </w:rPr>
        <w:t>اشت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طِم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كو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ض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ِّض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صب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كو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ّ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ج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ك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سل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سك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سل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غتس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أ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غتس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ط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ي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د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أعط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بست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ج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ا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ي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فعل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ضط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تقب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ب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دّ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قبوض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ط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ش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بض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ان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برت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َلِيط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بايعا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حض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ب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ز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لي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ُحَيْ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حي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ِفاريّ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مز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لي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ِلحا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لح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ند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ا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هل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ميل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ميث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ليك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غُميص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رميصاء</w:t>
      </w:r>
      <w:r>
        <w:rPr>
          <w:rFonts w:cs="DecoType Naskh"/>
          <w:sz w:val="31"/>
          <w:szCs w:val="31"/>
          <w:rtl w:val="true"/>
        </w:rPr>
        <w:t xml:space="preserve">. </w:t>
        <w:br/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اهل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غض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ا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خط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ش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راغ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رَدّ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ك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أ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لا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ل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غي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ج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س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و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برز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ص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ل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سط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ر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ل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ه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رض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ج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ن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ت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شبة</w:t>
      </w:r>
      <w:r>
        <w:rPr>
          <w:rFonts w:cs="DecoType Naskh"/>
          <w:sz w:val="31"/>
          <w:szCs w:val="31"/>
          <w:rtl w:val="true"/>
        </w:rPr>
        <w:t xml:space="preserve">?!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د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ّ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تزوّج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غز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ادي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د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دم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د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ّلهمّ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ول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طَيتَه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اء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ليما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بي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حكي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لَ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دو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ثم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وا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ل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رائض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ليما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مْرو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حوص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ه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حوص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ُقْب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ك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غ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ت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أ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ازدح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مي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رمو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ص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َذْفِ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واستب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م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س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صي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بِّ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صا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نصرف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اختلف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حوص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ُندُ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ي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َمُر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جُنْدُب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ند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ُ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ند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ي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ط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ف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بلغ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ت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ا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ل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َعَث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ِنا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أسلم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ل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ِنْ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بَيت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ظل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بيت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ظ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ل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بايع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ئ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ُلجئت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ج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غنيت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ِ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ايع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حداكن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غيّ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ظفارها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ثبيت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الث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ثل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ضمو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ح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فتوح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طت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ت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طتان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نا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نْصارِيّ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ز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ر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س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ض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ر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د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عُ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مض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جَّة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حج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ي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ُنبُل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سلمي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ب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لم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ت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ُب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ظ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زر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ص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ِي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ب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د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ب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خذ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ل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د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خذ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ب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ديت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ح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ضرتها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وأعط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ذ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شت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طا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ود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ظ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ز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م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َمْل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ي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ل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ئش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ب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...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و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واد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ثع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ي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ُ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َنيك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لِّم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ظفار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جع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رو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نم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بّاغ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س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تدرك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هل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ّ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يب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قد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با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يف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ُ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م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دف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نط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ت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بقتُه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سرعت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نته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ف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يره</w:t>
      </w:r>
      <w:r>
        <w:rPr>
          <w:rFonts w:cs="DecoType Naskh"/>
          <w:sz w:val="31"/>
          <w:szCs w:val="31"/>
          <w:rtl w:val="true"/>
        </w:rPr>
        <w:t xml:space="preserve">...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ح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شين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شُباث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ُبا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نيع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ُباث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شَبيب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ب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اب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ا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ين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شُرَحْبيل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ُرَحب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َ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ياض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شَّريد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ر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جست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ري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ص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عت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ق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ؤم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وب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دع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دع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ُّكِ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ا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عت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ؤمنة</w:t>
      </w:r>
      <w:r>
        <w:rPr>
          <w:rFonts w:cs="DecoType Naskh"/>
          <w:sz w:val="31"/>
          <w:szCs w:val="31"/>
          <w:rtl w:val="true"/>
        </w:rPr>
        <w:t>"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شريك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نس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خ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شَريك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جابر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ِفار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ص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زو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شريك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خالد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ُنَ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َوذ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ُ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شَريك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دَّوْسِيّ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وس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اجرا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تأ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فر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مر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مر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ُك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ُسا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ش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طائ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ر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َ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مض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قب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ح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لق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ه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ك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ح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عالَي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بك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....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طول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و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ل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ق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َك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ح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ي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ح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ؤ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كَ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و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سلم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دعوه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رغبه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َك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ذو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يَّرو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م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طو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ُست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م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رج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وس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ك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مري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شريك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قُرَشِيّ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ُرَش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مر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ؤ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َز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غُزَي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ود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وْ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ج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ي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ؤ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َوا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نق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ي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ؤ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وْ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ِ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ج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ي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ؤ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اضعه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ت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زو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ث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ضطر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مَ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ز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ك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ف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ك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ُرَي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َيَفِرَّن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ج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بال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يك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ئذٍ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قليل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يّب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زاغ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شَيْب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زْدِيّ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ز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ك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د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جالس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ح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صاد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صابر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جع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ح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دع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صُبَيْح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بيح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ب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ِنَب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م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قود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كول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عِنَبَ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الن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ال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حد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صُبَيّ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بي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ُهَنِيّ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ا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َوْل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كيث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حدي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</w:t>
      </w:r>
      <w:r>
        <w:rPr>
          <w:rFonts w:cs="DecoType Naskh"/>
          <w:sz w:val="31"/>
          <w:szCs w:val="31"/>
          <w:rtl w:val="true"/>
        </w:rPr>
        <w:t xml:space="preserve">. 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رَّبو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ُبي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ُه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د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ضوء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وْل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ز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ضِرَة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لوة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ُب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ه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ضو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ثلا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كث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ح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ضاد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ضَّحَّاك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َسْعود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س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يِّص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ثْم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يِّص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ُحَقِّرَن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ة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جار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ِرْس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ةٍ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ضُمَيْر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ُم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ئ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ُم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ُم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بك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بكيكِ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ُرِّ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فرَّق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لدة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ولدها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ح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طاء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طارق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ولا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ع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باد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/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ر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د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يَّ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ض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ز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عم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ا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ستأ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ا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ر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ج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ئ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ق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بر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كت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اء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ن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طارق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رق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ق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طُّفَيل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مْرَأ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ُبيّ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كعب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ف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ُب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َمَار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ُ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از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توفَّ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م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ُزَوَّ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ضع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ف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ُ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بَ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ل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نك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ضع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َار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ّ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ف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ّ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ام</w:t>
      </w:r>
      <w:r>
        <w:rPr>
          <w:rFonts w:cs="DecoType Naskh"/>
          <w:sz w:val="31"/>
          <w:szCs w:val="31"/>
          <w:rtl w:val="true"/>
        </w:rPr>
        <w:t xml:space="preserve">..."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طَليق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ي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يق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خت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َ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أ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اق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عط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س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أ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عُ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مضان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ح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عين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امر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شهليّ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قد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امر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جرّاح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رّ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ِه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ِه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سلم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اط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امر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ُوَيد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ي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ور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امر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كعب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. </w:t>
        <w:br/>
      </w:r>
      <w:r>
        <w:rPr>
          <w:rFonts w:cs="DecoType Naskh"/>
          <w:sz w:val="31"/>
          <w:sz w:val="31"/>
          <w:szCs w:val="31"/>
          <w:rtl w:val="true"/>
        </w:rPr>
        <w:t>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َيْلَ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ُبَ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هلمّ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ُل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ئم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ائ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لُّ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ّ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ُ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َه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امر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واثِل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ث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ُّفَي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ض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ر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وِي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عْ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ف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ك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ا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َع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م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امر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يزي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سَّكَ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َسْمَ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ك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اختل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يت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َسْمَاء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َّ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ُكَيه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ك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ك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ك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َسْمَ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ك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بايع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ك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ك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ؤيّ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ُصحِّح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ه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بايع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َرْق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َعرَّ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وضأ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ُصَ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اء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ب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له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ُنَيْس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ُني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ُني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نش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آ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قبض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نْشِد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أنشد</w:t>
      </w:r>
      <w:r>
        <w:rPr>
          <w:rFonts w:cs="DecoType Naskh"/>
          <w:sz w:val="31"/>
          <w:szCs w:val="31"/>
          <w:rtl w:val="true"/>
        </w:rPr>
        <w:t xml:space="preserve">...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ب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له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وس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ص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ا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ؤد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اف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س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ث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قَدَ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ئ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د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ن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بن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اة</w:t>
      </w:r>
      <w:r>
        <w:rPr>
          <w:rFonts w:cs="DecoType Naskh"/>
          <w:sz w:val="31"/>
          <w:szCs w:val="31"/>
          <w:rtl w:val="true"/>
        </w:rPr>
        <w:t>?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شتر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أخ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ث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ل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رْثِي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ط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ه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د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ب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َت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سل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يّب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لحاً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ب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له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ُسْر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س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و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يالس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ُمَ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ا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ل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ط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ل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ت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بالن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كذا</w:t>
      </w:r>
      <w:r>
        <w:rPr>
          <w:rFonts w:cs="DecoType Naskh"/>
          <w:sz w:val="31"/>
          <w:szCs w:val="31"/>
          <w:rtl w:val="true"/>
        </w:rPr>
        <w:t xml:space="preserve">"..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سب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وسط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نو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بع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ر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شر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ق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</w:t>
      </w:r>
      <w:r>
        <w:rPr>
          <w:rFonts w:cs="DecoType Naskh"/>
          <w:sz w:val="31"/>
          <w:szCs w:val="31"/>
          <w:rtl w:val="true"/>
        </w:rPr>
        <w:t>: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د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زقت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غ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رحمهم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عو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ب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له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دَّوْسِيّ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وس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جب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ية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ع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ب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له،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ي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زَهر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ث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ستدرا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فر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درَج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ها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ب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له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ُمر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خطاب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ُ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ظْعون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ب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له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زَوْج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بي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وسى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أشعري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َوْج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ع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وِي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عم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ج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َرْث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ع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ا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أ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كت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يّ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ء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لَق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ب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له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نُبَيْه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حِجاج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هم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ص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ن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ُع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َلْطُ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خ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نيا</w:t>
      </w:r>
      <w:r>
        <w:rPr>
          <w:rFonts w:cs="DecoType Naskh"/>
          <w:sz w:val="31"/>
          <w:szCs w:val="31"/>
          <w:rtl w:val="true"/>
        </w:rPr>
        <w:t>...</w:t>
        <w:br/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ب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له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مْرَأ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نُعي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نَّحا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حا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ُعَ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م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ط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ع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ذهب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كأ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رح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هلاً</w:t>
      </w:r>
      <w:r>
        <w:rPr>
          <w:rFonts w:cs="DecoType Naskh"/>
          <w:sz w:val="31"/>
          <w:szCs w:val="31"/>
          <w:rtl w:val="true"/>
        </w:rPr>
        <w:t xml:space="preserve">...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ز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رف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وم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م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ح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ي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ح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َيِّ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ضع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ب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صِل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َحِمَ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رض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ِّم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يباً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ب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حمي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مْرَأ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رافع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خَديج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ديج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ديج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دي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ُ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س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ُ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ندُ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ز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ه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ئت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عت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هم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قُطنة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يع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ئت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ركت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ط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ت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ي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يد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نز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ط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ي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ا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وِي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نتق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ب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رَّحْمَ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ُذَيْنّ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Heading4"/>
        <w:bidi w:val="1"/>
        <w:ind w:left="26" w:right="419" w:hanging="0"/>
        <w:jc w:val="left"/>
        <w:rPr>
          <w:rFonts w:cs="DecoType Naskh"/>
          <w:sz w:val="62"/>
          <w:szCs w:val="62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ُذين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ُ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خرجَ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وف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رم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ِمار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ثل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ص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َذْف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>.</w:t>
      </w:r>
      <w:r>
        <w:rPr>
          <w:rFonts w:cs="DecoType Naskh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َبْ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رَّحْمَ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ي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عي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خُدْرِيّ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د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ز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مَ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ِن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د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اء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ئ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ر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ض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وضأ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ب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رَّحْمَ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طارق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لْقَم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ُسَيْ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ُري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ر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ا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َعْلَ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ست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دع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دع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ح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ا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ب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رَّحْمَ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كعب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ور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ئاً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ب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ب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وُدّ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َواء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ُرَ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ه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ذ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عو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ض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ع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لا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عو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نُ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كوع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بي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اج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ل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بي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ت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ت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ب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حَارِث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ُذَل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لك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بْس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َسْلَم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ريخ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بو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َبْ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يري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ُبَي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ُراق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را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ُبَي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صخر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كر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رّ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ولته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م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ز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ا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لَ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َيَاض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ُزا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لَف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فاخت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ُطَّلِ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زي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ل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ل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أس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ملي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َبَّ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يَّ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ظ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بّ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ّا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زبا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الزا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ح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آخ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و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سيا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ال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م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طتان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ُبَيْس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س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رّ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ضع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شرك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ذبو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شتر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عتق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ُنِيَ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رَيز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ُك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ت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عذَّ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ع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لال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زِنَّ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ؤم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نهد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ِنْت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ي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عُبَيْس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ض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م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ح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س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طت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آخ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مل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ُثْما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خُثَيْ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ُث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ُزاعية</w:t>
      </w:r>
      <w:r>
        <w:rPr>
          <w:rFonts w:cs="DecoType Naskh"/>
          <w:sz w:val="31"/>
          <w:szCs w:val="31"/>
          <w:rtl w:val="true"/>
        </w:rPr>
        <w:t xml:space="preserve">. 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ث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اعي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أ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قيق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ت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كافئت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رْ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عبي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ُثْما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ُفْيا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َ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كاب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بايعا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ساف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ُدّ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يس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ع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ف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قطع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بطَح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َدّا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ُد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يس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... </w:t>
      </w:r>
      <w:r>
        <w:rPr>
          <w:rFonts w:cs="DecoType Naskh"/>
          <w:sz w:val="31"/>
          <w:sz w:val="31"/>
          <w:szCs w:val="31"/>
          <w:rtl w:val="true"/>
        </w:rPr>
        <w:t>ف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و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ُثْما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بي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عاص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قف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و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ق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ص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مِنَة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ر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خا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ظرت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دّ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َيَقَعَن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ّ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ور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ض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جد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ء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ّوَّ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جْرَ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ج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اع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ث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با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ج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اع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أ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اه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عقيق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فافعلو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ت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تكافئت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ة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رز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ت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ت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ِصمةَ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عَوْصيّ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ص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وص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أ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عث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ن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كّ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حص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نو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لا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ع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غ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ن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فعْ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يام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ه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عثاء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طاء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ولا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زّبير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و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ا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أن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و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ا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غ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ض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ك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سُك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لاث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ُهدي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ن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شأن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طي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أنْصارِ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افض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ور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أظ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ذكو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س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ل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ظ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مد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فض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شِمِّ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ُح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وج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حظ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وج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ناد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طي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أنْصارِ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هي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ا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ظ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َار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تُ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صر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ب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غ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ت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غز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ر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فص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ق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مذ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ُشَ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ص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فص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صو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وف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ح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غسل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ِت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لاث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مس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يتنَّ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غسل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د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جعلن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فو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ئ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فو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غتن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آذِنَّن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غ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ذنَّ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لق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قْوَ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شْعِرنَ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ياه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ه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َسْمَاء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ط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عَوِصِ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وص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صم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ث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أ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عث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ص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وص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ن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كّ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حص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نوبه</w:t>
      </w:r>
      <w:r>
        <w:rPr>
          <w:rFonts w:cs="DecoType Naskh"/>
          <w:sz w:val="31"/>
          <w:szCs w:val="31"/>
          <w:rtl w:val="true"/>
        </w:rPr>
        <w:t xml:space="preserve">..."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صم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فيف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َسْروح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ف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رو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مَ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بغ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ز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ب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ك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مو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وَ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لي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ف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رو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بغ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ر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ف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لي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ِسْطَ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تل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طن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د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ني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ُغُرَّ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فيف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نَّهْد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ف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هد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ح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بايعا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ه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ايع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دّ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ي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قر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فات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ِّتن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قيل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ي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وص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جف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عتم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مض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ص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ق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ت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علاء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أنْصارِ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بايعا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عقو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ائ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ظْع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قتر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اجري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اء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اشتك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ظْع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رّضن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ج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ثو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ح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اد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ر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ر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رمه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ي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ق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رج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</w:t>
      </w:r>
      <w:r>
        <w:rPr>
          <w:rFonts w:cs="DecoType Naskh"/>
          <w:sz w:val="31"/>
          <w:szCs w:val="31"/>
          <w:rtl w:val="true"/>
        </w:rPr>
        <w:t xml:space="preserve">?"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زك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د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أحز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م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ج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بر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له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خر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فّر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ك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لث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يع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علاء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م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حزا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حكي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ز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ا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ش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طاي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ب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د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ز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ك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فر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ليّ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خال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اض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ُفا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ذ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ت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دو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رف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د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زروع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باغ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مَار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أنْصارِ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َار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كر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َارَ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رجال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يء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نزلت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سل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ؤمن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ؤمنات</w:t>
      </w:r>
      <w:r>
        <w:rPr>
          <w:rFonts w:cs="DecoType Naskh"/>
          <w:sz w:val="31"/>
          <w:szCs w:val="31"/>
          <w:rtl w:val="true"/>
        </w:rPr>
        <w:t xml:space="preserve">"... </w:t>
      </w:r>
      <w:r>
        <w:rPr>
          <w:rFonts w:cs="DecoType Naskh"/>
          <w:sz w:val="31"/>
          <w:sz w:val="31"/>
          <w:szCs w:val="31"/>
          <w:rtl w:val="true"/>
        </w:rPr>
        <w:t>الأحز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</w:rPr>
        <w:t>35</w:t>
      </w:r>
      <w:r>
        <w:rPr>
          <w:rFonts w:cs="DecoType Naskh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و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َار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آ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مَار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أنْصارِ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َار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وْ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بذ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ز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ص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ز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و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ُقْب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ضو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ت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ي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ر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ئ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ثن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اح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ص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ُ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َ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ائك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كر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رجال</w:t>
      </w:r>
      <w:r>
        <w:rPr>
          <w:rFonts w:cs="DecoType Naskh"/>
          <w:sz w:val="31"/>
          <w:szCs w:val="31"/>
          <w:rtl w:val="true"/>
        </w:rPr>
        <w:t xml:space="preserve">...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سبا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َار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الص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ام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رح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لقين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ف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ت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ثنتان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ُمر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خلد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ّ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ا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نى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ّ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ل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رب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ِعالٍ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ض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ين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مْرو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حُرَيث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يث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ن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از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يسابو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ط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َرَسْتو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م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ر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ه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س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رزق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ين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َمْرو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مْرَأ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زبير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عوا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وام</w:t>
      </w:r>
      <w:r>
        <w:rPr>
          <w:rFonts w:cs="DecoType Naskh"/>
          <w:sz w:val="31"/>
          <w:szCs w:val="31"/>
          <w:rtl w:val="true"/>
        </w:rPr>
        <w:t xml:space="preserve">. </w:t>
        <w:br/>
      </w:r>
      <w:r>
        <w:rPr>
          <w:rFonts w:cs="DecoType Naskh"/>
          <w:sz w:val="31"/>
          <w:sz w:val="31"/>
          <w:szCs w:val="31"/>
          <w:rtl w:val="true"/>
        </w:rPr>
        <w:t>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َنشد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أ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لّ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ِجر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َمْرو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لام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غَ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ع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َمْرو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ُلَيم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ل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رق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ا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ر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ت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د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ن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ضع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َمْرو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حمود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دع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يب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ُمَيس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َ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ديج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لِ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شوز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عراضاً</w:t>
      </w:r>
      <w:r>
        <w:rPr>
          <w:rFonts w:cs="DecoType Naskh"/>
          <w:sz w:val="31"/>
          <w:szCs w:val="31"/>
          <w:rtl w:val="true"/>
        </w:rPr>
        <w:t>"...</w:t>
      </w:r>
      <w:r>
        <w:rPr>
          <w:rFonts w:cs="DecoType Naskh"/>
          <w:sz w:val="31"/>
          <w:sz w:val="31"/>
          <w:szCs w:val="31"/>
          <w:rtl w:val="true"/>
        </w:rPr>
        <w:t>ال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</w:rPr>
        <w:t>128</w:t>
      </w:r>
      <w:r>
        <w:rPr>
          <w:rFonts w:cs="DecoType Naskh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يَّاش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ّا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ولات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و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ق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د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و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ا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ِنْ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غَث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ُدو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شر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ب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شر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دو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سأ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تخلط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ئاً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ج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ودي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ر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ب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زا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ا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رق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ض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ئ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ع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يسى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جزّار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زّ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صر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حد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زاح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صر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زا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كول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زّ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ا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ء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ها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ح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غين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غادِي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اد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هاج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اد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َ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فاو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ص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فاو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ا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اج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ع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ا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سلمو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أ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وص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يّاك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و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ُذُن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سنا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هول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غُطَيْف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ُط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ُذَليّ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رب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لَي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مَ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بغ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ه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م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باط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ا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كرم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ي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ح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فاء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فَرْو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ظِئْر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نَّبِيّ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صلّى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له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ليه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سلّم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ِ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ه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تغف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رائ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ؤم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يت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اشك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قر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افرون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اءة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ِّرك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وف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غ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قوا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فور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نْصارِيّ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بايعا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َنّ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َيَاض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ّا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ُئ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يّ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فضل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ها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ز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ني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rFonts w:cs="DecoType Naskh"/>
          <w:sz w:val="31"/>
          <w:szCs w:val="31"/>
          <w:rtl w:val="true"/>
        </w:rPr>
        <w:t xml:space="preserve">... </w:t>
      </w:r>
      <w:r>
        <w:rPr>
          <w:rFonts w:cs="DecoType Naskh"/>
          <w:sz w:val="31"/>
          <w:sz w:val="31"/>
          <w:szCs w:val="31"/>
          <w:rtl w:val="true"/>
        </w:rPr>
        <w:t>وذكر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ُزَ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عت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َد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ا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بايعا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م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فرو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ي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قُحاف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ح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م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دي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ِن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ُجَ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ُص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ِن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ُرَ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ُبا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بايع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َب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ع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ها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اختص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حا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دي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و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كّ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صار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ّ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ني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صو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ا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ص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ج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بران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ديق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تل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و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دْخَ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فضل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َارِث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بَّ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ُطَّلِ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ُبَاب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ا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مرسلا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فضل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مز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ُطَّلِ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طِم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ت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عط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ب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ط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صف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تق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را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ِنْ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ط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ب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ص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عط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صف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طِمَ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فضل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عَبَّاس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بَّ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ُطَّلِ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ذ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ّ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بَّ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خ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ش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ح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قاف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قَرْثَع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ث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سو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ن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ص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َوَّ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ث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ُغلَ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ل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ئتِ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ئت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وت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ِ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ئت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صبرين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َجَبَ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ة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صب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ُفَ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ع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ُحِّفَت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قُرّ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ُعموص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قَيْس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ِحْصَن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Cs w:val="31"/>
          <w:rtl w:val="true"/>
        </w:rPr>
        <w:br/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ص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رث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َسَد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كَّاش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ِحْصَ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َك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يم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اج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ن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ت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ص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ع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ش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عَبْ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جاع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ز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قي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َه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ُر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أ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تزا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ت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اً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سَم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ئ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عَلَّق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ج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ي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ثتها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قيل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صار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ص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ن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يث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ن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فر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فع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ص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َسَدِيّ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را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ُع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ص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َسَد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زي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اج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ا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ي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كّاش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ْلَقَت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ُذ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ع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َدْغَرْن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ادَكُن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ِل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ِنْ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عة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فيةٍ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َنْب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ي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ُسْ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ِنْدي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قَيْس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اجر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سو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عم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ئ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زوّ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هاج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ا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زوج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مي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ها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قَيْس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هُذَلِيّ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ُذل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ور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ئ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ح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كاف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كَبْش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قُضاعِيّ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َبْش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ُضاع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ُذريّ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ل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ُرش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َبْش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ذ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ض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ئ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ذ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ا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ا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رح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مر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س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اء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نّة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لانة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ذنت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جلسي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كَثير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يزيد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ن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طري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از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ه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رّ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ب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خ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ب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أ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تحيي</w:t>
      </w:r>
      <w:r>
        <w:rPr>
          <w:rFonts w:cs="DecoType Naskh"/>
          <w:sz w:val="31"/>
          <w:szCs w:val="31"/>
          <w:rtl w:val="true"/>
        </w:rPr>
        <w:t xml:space="preserve">?!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فلتسألْ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يضة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ل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حَمَا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افقين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كُجّ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زوج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وس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ثابت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نز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اريث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فس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لرجال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يب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لدان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أقربون</w:t>
      </w:r>
      <w:r>
        <w:rPr>
          <w:rFonts w:cs="DecoType Naskh"/>
          <w:sz w:val="31"/>
          <w:szCs w:val="31"/>
          <w:rtl w:val="true"/>
        </w:rPr>
        <w:t xml:space="preserve">"... </w:t>
      </w:r>
      <w:r>
        <w:rPr>
          <w:rFonts w:cs="DecoType Naskh"/>
          <w:sz w:val="31"/>
          <w:sz w:val="31"/>
          <w:szCs w:val="31"/>
          <w:rtl w:val="true"/>
        </w:rPr>
        <w:t>ال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</w:rPr>
        <w:t>7</w:t>
      </w:r>
      <w:r>
        <w:rPr>
          <w:rFonts w:cs="DecoType Naskh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لا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مْرَأ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ج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ط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أ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ا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ئ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ز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ج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ِنْ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هم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ط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ئ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ُوِصيكم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اد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ل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ظّ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ُنثَيَيْن</w:t>
      </w:r>
      <w:r>
        <w:rPr>
          <w:rFonts w:cs="DecoType Naskh"/>
          <w:sz w:val="31"/>
          <w:szCs w:val="31"/>
          <w:rtl w:val="true"/>
        </w:rPr>
        <w:t xml:space="preserve">"... </w:t>
      </w:r>
      <w:r>
        <w:rPr>
          <w:rFonts w:cs="DecoType Naskh"/>
          <w:sz w:val="31"/>
          <w:sz w:val="31"/>
          <w:szCs w:val="31"/>
          <w:rtl w:val="true"/>
        </w:rPr>
        <w:t>الآيت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كِرا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سُّلَمِيّ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لم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راه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ح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نساء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َحْ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ن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قو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خ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نساء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كُرْزٍ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خُزاعيّ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ر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اع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عب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َب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يس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جاه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اح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سط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رو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ر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اع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أ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قيق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ت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كافئت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ا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رز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س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رز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ر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و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جستان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سَد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rFonts w:cs="DecoType Naskh"/>
          <w:sz w:val="31"/>
          <w:szCs w:val="31"/>
          <w:rtl w:val="true"/>
        </w:rPr>
        <w:t xml:space="preserve">...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و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كعب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أنْصارِ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توف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َكو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ُرَ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مُر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ُنْدُ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صليت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فَس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َسَط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كُلْثُو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بي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كر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دّيق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ه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ف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ديق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اء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كاه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ربه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لة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آل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ع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ُّهُن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ُرِبْن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و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ف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و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ج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ائش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ض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وُ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راما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كُلْثُو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رسول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له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صلّى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له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ليه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وسلّ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دي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ويل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ق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طِم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خال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صح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غ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ُق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ق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ف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ّ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غ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بر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 xml:space="preserve">. </w:t>
        <w:br/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ّ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قي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ت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ُتَ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تبّ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ب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بني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أ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ؤوس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طلق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ِنْ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بنينه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ق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َبَت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لقاهم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فعل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لقا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خ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م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ق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ف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كاح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ي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لا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ا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وف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سل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طِ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َكَّ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غسل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لاث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مس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ثر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وألق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قْوَ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شعِرْ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ياه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فض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س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أ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ل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زوج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يّب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ق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مو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ف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اك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موماً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ن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ن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ن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بي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او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ر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م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زوّج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َداق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ِشرتها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ز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يا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ستدرك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ستدرا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كُلْثُو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بي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َلَم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َخْزُوم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َّ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ع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قْب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َهدَيْت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نجا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دية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ت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ديت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لَّ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وا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ِسْك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عت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ِ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ش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ق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ح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ك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سب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سو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د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كُلْثُو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سُهَيْل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بش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ُه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ؤ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أ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ها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كُلْثُو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عَبَّاس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بَّ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ُطَّلِ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لَ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حْ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َزْ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د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َّراوَرْ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بَّ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قشعر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ش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اتّ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طاي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حات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ج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الية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قُها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ع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ر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ُر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راورد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ُسَيْ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َتَّ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ر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راور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بَّاس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</w:t>
      </w:r>
      <w:r>
        <w:rPr>
          <w:rFonts w:cs="DecoType Naskh"/>
          <w:sz w:val="31"/>
          <w:szCs w:val="31"/>
          <w:rtl w:val="true"/>
        </w:rPr>
        <w:t xml:space="preserve">. </w:t>
        <w:br/>
      </w:r>
      <w:r>
        <w:rPr>
          <w:rFonts w:cs="DecoType Naskh"/>
          <w:sz w:val="31"/>
          <w:sz w:val="31"/>
          <w:szCs w:val="31"/>
          <w:rtl w:val="true"/>
        </w:rPr>
        <w:t>وت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عف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ر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ع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فار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ف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ظ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وف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كُلْثُو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ُقْب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قْب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َ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ُرَش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مو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قْب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َيط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ب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َكوا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َرْوَ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ر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م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فَّ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م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َك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يم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بلت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اج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ش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َمَار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قْب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ف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ردا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نع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ُك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ه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زْ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اج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قْب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ب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ل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قْب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طلبان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ب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م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فسرو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لت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كم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ؤمن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اجرات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متحنوهن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يمانهنّ</w:t>
      </w:r>
      <w:r>
        <w:rPr>
          <w:rFonts w:cs="DecoType Naskh"/>
          <w:sz w:val="31"/>
          <w:szCs w:val="31"/>
          <w:rtl w:val="true"/>
        </w:rPr>
        <w:t xml:space="preserve">"... </w:t>
      </w:r>
      <w:r>
        <w:rPr>
          <w:rFonts w:cs="DecoType Naskh"/>
          <w:sz w:val="31"/>
          <w:sz w:val="31"/>
          <w:szCs w:val="31"/>
          <w:rtl w:val="true"/>
        </w:rPr>
        <w:t>الممتح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</w:rPr>
        <w:t>10</w:t>
      </w:r>
      <w:r>
        <w:rPr>
          <w:rFonts w:cs="DecoType Naskh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ُ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ؤت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و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ن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وْ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مي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م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ت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ص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كث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ت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ُّ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مَ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قْب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كاذ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راً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كُلْثُو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علي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بي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طالب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ل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طِم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خط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غير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زوِّجن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ص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رام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ص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ع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تك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بع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بُردٍ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ُر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وض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rFonts w:cs="DecoType Naskh"/>
          <w:sz w:val="31"/>
          <w:szCs w:val="31"/>
          <w:rtl w:val="true"/>
        </w:rPr>
        <w:t xml:space="preserve">?! </w:t>
      </w:r>
      <w:r>
        <w:rPr>
          <w:rFonts w:cs="DecoType Naskh"/>
          <w:sz w:val="31"/>
          <w:sz w:val="31"/>
          <w:szCs w:val="31"/>
          <w:rtl w:val="true"/>
        </w:rPr>
        <w:t>ل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ؤمن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س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ف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ب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عث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وْءٍ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ل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اج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وض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ل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اجر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ّل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َفِّئُو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ما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ؤمنين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زو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كلّ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ب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سب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ِهر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ي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س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هري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َب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سب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َفَّئو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ت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لف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ك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ق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توف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ص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ر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ظ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شجَّ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رَع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ا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rFonts w:cs="DecoType Naskh"/>
          <w:sz w:val="31"/>
          <w:szCs w:val="31"/>
          <w:rtl w:val="true"/>
        </w:rPr>
        <w:t xml:space="preserve">. 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م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ص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ق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رك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ظ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رّ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شيق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ع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ولا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ب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أي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ُلْثُ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ل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دته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ّ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ُمَّتِك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ُنْكِحَنَّك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تا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ئ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صي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ظي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تصيبنَّ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ك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ص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ل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ث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زل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رف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زلت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طِم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ثرت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كان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رابت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صدق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ح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ز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ر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ي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د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ج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د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ي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َةُ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غ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غ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ص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ني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ي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فعلي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أخ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ثيا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جل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ِج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ج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د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ل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غلا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ب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رب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ر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دخ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ح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لام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الميم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لَيْلَى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رواح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َيْلَ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َيْلَى،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َيْلَ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َيْلَ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مِنَة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َيْلَ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ايع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ختض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غَمْ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الك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نْصارِيّ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جا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ُك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ص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ف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فع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لوء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ء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دَدْت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ديّ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أ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ث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صر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حييت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هنيئ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جَّ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ابها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ُبُ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اة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سبح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اً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بط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ُحْي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رْعَد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ِلْ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بّ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ُطّ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ن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حاتّ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جر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الك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بَهْزِيّ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هز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زّا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ُحا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و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هز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ن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رّب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رجل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شية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ؤدّ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قَّ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ّ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جل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خذ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أ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دو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ُخيفونه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بشر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بَراء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َعرور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Cs w:val="31"/>
          <w:rtl w:val="true"/>
        </w:rPr>
        <w:br/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ب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ر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غير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ادي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دري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عم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ب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فصة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شجرة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فص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ردها</w:t>
      </w:r>
      <w:r>
        <w:rPr>
          <w:rFonts w:cs="DecoType Naskh"/>
          <w:sz w:val="31"/>
          <w:szCs w:val="31"/>
          <w:rtl w:val="true"/>
        </w:rPr>
        <w:t xml:space="preserve">"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فمه</w:t>
      </w:r>
      <w:r>
        <w:rPr>
          <w:rFonts w:cs="DecoType Naskh"/>
          <w:sz w:val="31"/>
          <w:szCs w:val="31"/>
          <w:rtl w:val="true"/>
        </w:rPr>
        <w:t>? "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نَجّ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تَّقَوا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مَرْيَ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</w:rPr>
        <w:t>71</w:t>
      </w:r>
      <w:r>
        <w:rPr>
          <w:rFonts w:cs="DecoType Naskh"/>
          <w:sz w:val="31"/>
          <w:szCs w:val="31"/>
          <w:rtl w:val="true"/>
        </w:rPr>
        <w:t xml:space="preserve"> 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جي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اه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ب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ر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صحابه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رجل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ُنَيْم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ؤ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كا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عت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ع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ثن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جاه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رو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ع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ت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بشِّر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أنْصارِيَّة،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مْرَأ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زي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حارث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ب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تقد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رو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ر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ل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هم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ثنت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م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ي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ب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ر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خ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سلم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فرٌ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غر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رس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ر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رع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بَّة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ءٌ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ق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ب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س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رو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بش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آ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ِحْجَ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ج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ي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هد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ف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ُفِن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ج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ذ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ج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ذنْتُموني</w:t>
      </w:r>
      <w:r>
        <w:rPr>
          <w:rFonts w:cs="DecoType Naskh"/>
          <w:sz w:val="31"/>
          <w:szCs w:val="31"/>
          <w:rtl w:val="true"/>
        </w:rPr>
        <w:t xml:space="preserve">?!" </w:t>
      </w:r>
      <w:r>
        <w:rPr>
          <w:rFonts w:cs="DecoType Naskh"/>
          <w:sz w:val="31"/>
          <w:sz w:val="31"/>
          <w:szCs w:val="31"/>
          <w:rtl w:val="true"/>
        </w:rPr>
        <w:t>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ئم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ره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هيجك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فعلو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ا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تا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ُنَوِّر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ورهم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صف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يس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ق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سلاً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سم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أ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جن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ُحَمَّ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أنْصارِ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بح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طعَمِ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َشرَب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َسْمَ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ّ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سم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ضرّ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ضرّ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ب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ُحَمَّ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حاطب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جلَّ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طِم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ع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ن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ط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ي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ُحَمَّ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خَوْل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قَيْس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وْل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rFonts w:cs="DecoType Naskh"/>
          <w:sz w:val="31"/>
          <w:szCs w:val="31"/>
          <w:rtl w:val="true"/>
        </w:rPr>
        <w:t xml:space="preserve">. 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ي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ش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قبُ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بَي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نوط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خ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وْل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ُطَّلِ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جل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ن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ين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نظ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حدث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ي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ئ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ي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أحدث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فع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كذ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دُّ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ضِرَة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لوةٌ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حِلِّ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بارَك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ب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تخوِّض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ل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يامة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َرْثَ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ث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لم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غَنَويّ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ت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تح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رج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ِعل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رع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ن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ّ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ش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ك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مع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شخش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َمِ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ّ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أش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لب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رج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ل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ث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ِسْطَح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ط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ُ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ُطَّلِ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ُرَش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ُطَّلِب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مز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دي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لْمَ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فك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َسْعو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حك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ي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ا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غ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يض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ل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ربٍ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نا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سل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أشجع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جع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حدي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وف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صطل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جع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س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يْتَةٌ</w:t>
      </w:r>
      <w:r>
        <w:rPr>
          <w:rFonts w:cs="DecoType Naskh"/>
          <w:sz w:val="31"/>
          <w:szCs w:val="31"/>
          <w:rtl w:val="true"/>
        </w:rPr>
        <w:t xml:space="preserve">!"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بع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سل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خاد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صف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ُكِ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مسيَّب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يَّ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َبْ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طر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يّ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ف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ّ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لكِ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حمّ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بّ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ّن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بث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د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ق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و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طاع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أسلم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ط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لم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مدنيّ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حدي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و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س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شهو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ي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ظر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ُعاذ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ذ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َّختي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ف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ر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ط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ايع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ش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ئ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ياح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بض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ئ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نطل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ايع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ذ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ذ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ُعاذ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أنْصارِ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ظْع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و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ث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ُجِّ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ز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ذ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ك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تكئ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ويل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نح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ك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ك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ي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ح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ذ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نئ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ريك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ذ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ق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راً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و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د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ُعاذ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خال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اع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عب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تِك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ب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جزا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َعَب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ولا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قَرَظ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ظ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ف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ّ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ظ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اس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ُعا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ذك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زفَّت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قط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حرِّ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ُحِ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لمست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ُّبَّاء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َز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نْتَ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حنا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ج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ِق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ص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حفَّر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بت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رض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عَب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زوج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كعب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ن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الك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بلت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ُرَ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بل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نْتَبِذ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زب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يع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تبذ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ِدَته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عَبْد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َبْ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سو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صار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ضر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ا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فريق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َبْ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عو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هِّ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ف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م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ي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س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ذ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يا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ئ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خ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دور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مَعْقٍل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أَسَدِيّ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َسَد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زيم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أشجع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. 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ك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عث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م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وَا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هاج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خب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ُر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ج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ق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نطلق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ش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ق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صَدَقَتْ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فلتحُج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أعط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َكْ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ب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َقِمْتُ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ز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تي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عُ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مض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دِ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ةً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َار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ا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ُ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زه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يّ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دِ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ك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عُ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مضان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ق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س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ق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و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ُغيث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غيث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ص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بلت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س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غيث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ليطي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ما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ت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زبيب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غ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مُغير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و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ُطَّلِ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ن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َر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ار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مُنذِر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عد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لْمَ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حدي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ل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ز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إح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بلت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عث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ر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عص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قِه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َوا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لّق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أك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فِ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لي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َهْ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ك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قِهٌ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ف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صن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ِلق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ِ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صِبْ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ف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و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لْمَ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نذ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ص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د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جع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و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ع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ز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ح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ّ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نظور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ظ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لَم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لِم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َنيع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ُباث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َسْمَ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و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لِم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ُقْب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َار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َس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شه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م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ح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نون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نائل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ئ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اع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اع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اع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ئ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اعي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أ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ُ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رَّتْه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رض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س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تأ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س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ي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ئ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اع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اع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ُرَيد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أ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rFonts w:cs="DecoType Naskh"/>
          <w:sz w:val="31"/>
          <w:szCs w:val="31"/>
          <w:rtl w:val="true"/>
        </w:rPr>
        <w:t>....</w:t>
        <w:br/>
      </w:r>
      <w:r>
        <w:rPr>
          <w:rFonts w:cs="DecoType Naskh"/>
          <w:sz w:val="31"/>
          <w:sz w:val="31"/>
          <w:szCs w:val="31"/>
          <w:rtl w:val="true"/>
        </w:rPr>
        <w:t>وذكر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نُبَيط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ط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مشق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ر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ت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ا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بيط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هد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ض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ينا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ينا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حيو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حيي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هب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حمر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لّ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وادي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ط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هد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فتقول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ذا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أع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ِنط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م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مُتْن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ذاري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نَصْر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حارب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خت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از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حارب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أ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هل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ع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جر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لى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فأص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ومها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تف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ت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ب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راه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ن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ُجو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ح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هاء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هاشم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ش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با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ضوا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ُبَ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ُمر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ق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ق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َز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ُر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نّو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نّ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ذت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قرآ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جيد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</w:rPr>
        <w:t>1</w:t>
      </w:r>
      <w:r>
        <w:rPr>
          <w:rFonts w:cs="DecoType Naskh"/>
          <w:sz w:val="31"/>
          <w:sz w:val="31"/>
          <w:szCs w:val="31"/>
          <w:rtl w:val="true"/>
        </w:rPr>
        <w:t>و</w:t>
      </w:r>
      <w:r>
        <w:rPr>
          <w:rFonts w:cs="DecoType Naskh"/>
          <w:sz w:val="31"/>
          <w:szCs w:val="31"/>
        </w:rPr>
        <w:t>2</w:t>
      </w:r>
      <w:r>
        <w:rPr>
          <w:rFonts w:cs="DecoType Naskh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ر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هانئ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نْصارِيّ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ن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نئ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ص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َه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وف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ُر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عاذ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ن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أ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تزا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ت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اً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سَم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ْلُق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شج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ي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َت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ّ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سدها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هانئ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ي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طالب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 هانئ بِنْت أبي طالب عَبْد مناف القُرَشِيَّة الهاشمية، بِنْت عم النَّبِيّ صلّى الله عليه وسلّم، وأخت علي بن أبي طالب، أمها فاطِمَة بِنْت أس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ختلف في اسمها، ف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ِنْ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اطِمَة، 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اخت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كانت تحت هُبيرة بن أبي وهب بن عَمْرو بن عائذ بن عُمران بن مخزوم المخزوم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سلمت عام الفتح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لما أسلمَتْ وفتح رسول الله صلّى الله عليه وسلّم مَكَّة، هرب هُبيرة إلى نجران، وقال حين فرّ معتذراً من فراره</w:t>
      </w:r>
      <w:r>
        <w:rPr>
          <w:rFonts w:cs="DecoType Naskh"/>
          <w:sz w:val="31"/>
          <w:szCs w:val="31"/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لعُمركَ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ولَّيْتُ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ظهري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ُحَمَّـداً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وأصحابَه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جُبناً،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خِيفَةَ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القتـلِ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ولكنني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قلَّبتُ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أمري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فـلـم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أجـدْ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لسيفي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غَنَاءَ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ضربتُ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نَبْلي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وقفتُ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فلمّا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خِفتُ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ضِيقةَ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وقف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رجعتُ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لعودٍ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كالهِزَبْرِ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الشِّبْلِ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26" w:right="419" w:hanging="0"/>
        <w:jc w:val="left"/>
        <w:rPr/>
      </w:pPr>
      <w:r>
        <w:rPr>
          <w:rFonts w:cs="DecoType Naskh"/>
          <w:rtl w:val="true"/>
        </w:rPr>
        <w:t>قال خلف الأحمر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 xml:space="preserve">أبيات هبيرة في الاعتذار خير من قول الحَارِث بن هشام، يعني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يعلمُ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تركْتُ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قتـالـهـم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عَلَوا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فَرسي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بأشقرَ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ُزْبِدِ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26" w:right="419" w:hanging="0"/>
        <w:jc w:val="left"/>
        <w:rPr/>
      </w:pPr>
      <w:r>
        <w:rPr>
          <w:rFonts w:cs="DecoType Naskh"/>
          <w:rtl w:val="true"/>
        </w:rPr>
        <w:t>وقال الأصمعي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أحسن ما قيل في الاعتذار من الفرار قول الحَارِث بن هشام</w:t>
      </w:r>
      <w:r>
        <w:rPr>
          <w:rFonts w:cs="DecoType Naskh"/>
          <w:rtl w:val="true"/>
        </w:rPr>
        <w:t>.</w:t>
        <w:br/>
      </w:r>
      <w:r>
        <w:rPr>
          <w:rFonts w:cs="DecoType Naskh"/>
          <w:rtl w:val="true"/>
        </w:rPr>
        <w:t xml:space="preserve">أخبرنا عُبَيْد الله بن أحمد بإسناده عن يونس بن بُكير، عن ابن إسحاق، أن هُبيرة أقام بنجران فلما بلغه إسلام أم هانئ وكانت تحته قال أبياتاً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91"/>
        <w:gridCol w:w="3177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وعاذَلَةٌ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هبَّتْ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بليلٍ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تـلـومـن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وتعذُلُني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بالليلِ،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ضلَّ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ضلالُـه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وتزعُمُ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أنّي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أطعتُ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عشيرتـي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سأردى،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يُردينَ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زوالها</w:t>
            </w: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  <w:t xml:space="preserve">? 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فإنْ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كنتِ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تابَعْتِ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دِينَ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ُحَـمَّـد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وقطَّعَتِ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نكِ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حِبالُـهـا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فكوني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سَحيقٍ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بهَضبةٍ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Cs w:val="28"/>
                <w:rtl w:val="true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DecoType Naskh"/>
                <w:color w:val="007979"/>
                <w:sz w:val="28"/>
                <w:szCs w:val="28"/>
              </w:rPr>
            </w:pP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مُلْمَلَمَةٍ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غَبراءَ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يُبْسٍ</w:t>
            </w:r>
            <w:r>
              <w:rPr>
                <w:color w:val="0079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color w:val="007979"/>
                <w:sz w:val="28"/>
                <w:sz w:val="28"/>
                <w:szCs w:val="28"/>
                <w:rtl w:val="true"/>
              </w:rPr>
              <w:t>بِـلالـهـا</w:t>
            </w:r>
          </w:p>
        </w:tc>
      </w:tr>
    </w:tbl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ن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ب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ب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انئ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وس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عد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َيْلَ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نئ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ّث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ك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غتس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ب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كع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كو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سجو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الهُذَيْل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ذ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سو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ن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ح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ا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ن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شك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لْ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ُقَي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ذ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ض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ع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تجرِّ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َيعةٍ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فرُ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ست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ج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هلك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ُ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ق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يعة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بل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ُلِّ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ت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زّ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َلّ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بي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هُرَيْرَ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ر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لا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رير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ُسَيْ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ق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ا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كر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َّ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ث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ر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ع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شرك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عو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سمع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ك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ع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أب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ّ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و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سمع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د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ه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رير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ريرة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تبش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ع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ص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جافٌ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معَت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شْف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مَ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كا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رير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َضْخَض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لبست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ِرع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َجلَ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ِما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ف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ر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ر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بر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خيراً</w:t>
      </w:r>
      <w:r>
        <w:rPr>
          <w:rFonts w:cs="DecoType Naskh"/>
          <w:sz w:val="31"/>
          <w:szCs w:val="31"/>
          <w:rtl w:val="true"/>
        </w:rPr>
        <w:t>".</w:t>
      </w:r>
    </w:p>
    <w:p>
      <w:pPr>
        <w:pStyle w:val="Normal"/>
        <w:numPr>
          <w:ilvl w:val="0"/>
          <w:numId w:val="0"/>
        </w:numPr>
        <w:spacing w:before="280" w:after="280"/>
        <w:ind w:left="26" w:right="419" w:hanging="0"/>
        <w:jc w:val="left"/>
        <w:outlineLvl w:val="3"/>
        <w:rPr>
          <w:rFonts w:cs="DecoType Naskh"/>
        </w:rPr>
      </w:pP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أ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هشام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بِنْت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b/>
          <w:b/>
          <w:bCs/>
          <w:color w:val="CC3399"/>
          <w:sz w:val="62"/>
          <w:sz w:val="62"/>
          <w:szCs w:val="62"/>
          <w:rtl w:val="true"/>
        </w:rPr>
        <w:t>حارثة</w:t>
      </w:r>
      <w:r>
        <w:rPr>
          <w:b/>
          <w:b/>
          <w:bCs/>
          <w:color w:val="CC3399"/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ش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rFonts w:cs="DecoType Naskh"/>
          <w:sz w:val="31"/>
          <w:szCs w:val="31"/>
          <w:rtl w:val="true"/>
        </w:rPr>
        <w:t xml:space="preserve">. 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ب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َعْلَ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ه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ر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رأت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قرآ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جيد</w:t>
      </w:r>
      <w:r>
        <w:rPr>
          <w:rFonts w:cs="DecoType Naskh"/>
          <w:sz w:val="31"/>
          <w:szCs w:val="31"/>
          <w:rtl w:val="true"/>
        </w:rPr>
        <w:t xml:space="preserve">"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رؤ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جستان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ج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ر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عمان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هلال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لال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تأ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:</w:t>
      </w:r>
      <w:r>
        <w:rPr>
          <w:rFonts w:cs="DecoType Naskh"/>
          <w:sz w:val="31"/>
          <w:sz w:val="31"/>
          <w:szCs w:val="31"/>
          <w:rtl w:val="true"/>
        </w:rPr>
        <w:t>ووَهِ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اء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اه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ك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سمين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ح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واو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َرَق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مز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ُطَّلِ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بّا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ختلف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َمَار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ام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رق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َبْ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له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وَيْمِ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ْصارِيَّ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َوف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شهو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نيت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ختلف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ثْ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ُمَ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ّ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ّ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وف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ز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ئ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مرِّض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ضاك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زق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هاد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قَرّ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تك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ز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هادة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م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هيد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أ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آ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ستأذ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ت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ؤذِّن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بَّ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ل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ار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غمَّ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قط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هب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صب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آ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يج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م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صُلب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ا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مدين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ضر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ُض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ُمَ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َّحْمَ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صد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نطلق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هيدة</w:t>
      </w:r>
      <w:r>
        <w:rPr>
          <w:rFonts w:cs="DecoType Naskh"/>
          <w:sz w:val="31"/>
          <w:szCs w:val="31"/>
          <w:rtl w:val="true"/>
        </w:rPr>
        <w:t>"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ولي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ُمر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تحيون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ف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rFonts w:cs="DecoType Naskh"/>
          <w:sz w:val="31"/>
          <w:szCs w:val="31"/>
          <w:rtl w:val="true"/>
        </w:rPr>
        <w:t xml:space="preserve">?!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تجمع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أكل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بن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َمْر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امل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دركون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أ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ستحي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rFonts w:cs="DecoType Naskh"/>
          <w:sz w:val="31"/>
          <w:szCs w:val="31"/>
          <w:rtl w:val="true"/>
        </w:rPr>
        <w:t>?!"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يث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ز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ف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ا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َهْب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ي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ميّ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َهْ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َّ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ُريج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تُّ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ف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َيْ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َياطِ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اخت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ُطَّلِ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ُمَيْم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ُفْ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اتِك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ر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سْ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لا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ِ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طلّ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نّ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رّ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خت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تِك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لا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ٍلأسنّ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تِك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6" w:right="419" w:hanging="0"/>
        <w:jc w:val="left"/>
        <w:rPr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حرف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ياء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يحيى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مْرَأ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ُسَيْد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ْرَأ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ُضَي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راء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ُس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يحيى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ي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إهاب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ها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ُ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ا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ن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وه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ذ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ي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ُري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لَيك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قْب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ه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ة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و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ضعتكم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ج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عمَت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ضعتكما</w:t>
      </w:r>
      <w:r>
        <w:rPr>
          <w:rFonts w:cs="DecoType Naskh"/>
          <w:sz w:val="31"/>
          <w:szCs w:val="31"/>
          <w:rtl w:val="true"/>
        </w:rPr>
        <w:t xml:space="preserve">?" </w:t>
      </w:r>
      <w:r>
        <w:rPr>
          <w:rFonts w:cs="DecoType Naskh"/>
          <w:sz w:val="31"/>
          <w:sz w:val="31"/>
          <w:szCs w:val="31"/>
          <w:rtl w:val="true"/>
        </w:rPr>
        <w:t>فنه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يحيى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ُصَين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ص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رائ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ص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ع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طيع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ْ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جَدَّع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ت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ت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َدّ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يحيى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يَعْلَى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َعْلَ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َبِّ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ريخ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ب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َكّ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ال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ريخ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ُعَيْ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يحيى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ن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رج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زائ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ُ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اب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يزيد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َارِث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طأ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ّ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رف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سَّكِ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وقار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ار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جا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بْ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َارِ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ند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زد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4"/>
        <w:bidi w:val="1"/>
        <w:ind w:left="26" w:right="419" w:hanging="0"/>
        <w:jc w:val="left"/>
        <w:rPr>
          <w:rFonts w:cs="DecoType Naskh"/>
        </w:rPr>
      </w:pPr>
      <w:r>
        <w:rPr>
          <w:rFonts w:cs="DecoType Naskh"/>
          <w:sz w:val="62"/>
          <w:sz w:val="62"/>
          <w:szCs w:val="62"/>
          <w:rtl w:val="true"/>
        </w:rPr>
        <w:t>أم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يَقَظَة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ِنْت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َلْقَمَة</w:t>
      </w:r>
      <w:r>
        <w:rPr>
          <w:sz w:val="62"/>
          <w:sz w:val="62"/>
          <w:szCs w:val="62"/>
          <w:rtl w:val="true"/>
        </w:rPr>
        <w:t xml:space="preserve"> </w:t>
      </w:r>
    </w:p>
    <w:p>
      <w:pPr>
        <w:pStyle w:val="Normal"/>
        <w:ind w:left="26" w:right="419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َقَظَ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ِنْ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لْقَمَ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َل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َمْرو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هاج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بش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ل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ط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آ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الم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لا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د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ُحَمَّ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َّبِ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آ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ح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center"/>
      <w:outlineLvl w:val="3"/>
    </w:pPr>
    <w:rPr>
      <w:b/>
      <w:bCs/>
      <w:color w:val="CC3399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4:08:00Z</dcterms:created>
  <dc:creator>شبكة المشكاة الإسلامية</dc:creator>
  <dc:description/>
  <cp:keywords/>
  <dc:language>en-US</dc:language>
  <cp:lastModifiedBy>Muath S. Al-Homoud</cp:lastModifiedBy>
  <dcterms:modified xsi:type="dcterms:W3CDTF">2004-01-06T15:17:00Z</dcterms:modified>
  <cp:revision>8</cp:revision>
  <dc:subject/>
  <dc:title/>
</cp:coreProperties>
</file>