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280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باب</w:t>
      </w:r>
      <w:r>
        <w:rPr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دال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داذويه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ذوي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ن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د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صنع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تل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ي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شو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اذو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ر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ذو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ر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رت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كشو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ن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ن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ع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خا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نع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ر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اذو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تشير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ك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طم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ص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عا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ذو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ت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رو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قت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حب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ع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ك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ق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ش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ول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نع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ر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تم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م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ق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تل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زمو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مل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بخ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نك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ف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دارم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ي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دارم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رش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ن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ظ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بق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اول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ربع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اني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ق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مان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ال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ا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راح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ئ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ابع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ا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د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ظ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ئ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امس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رج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ائتي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ؤ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س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ا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مي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ث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داود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لال</w:t>
      </w:r>
    </w:p>
    <w:p>
      <w:pPr>
        <w:pStyle w:val="Normal"/>
        <w:ind w:left="28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يل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يح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ي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لا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ل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ي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ل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ر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حجب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وسي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قه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ر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راف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الى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دحي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خليف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كلبي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ح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ر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ض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م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ك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ذ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ف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هم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ر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و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يان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ع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د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آ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مت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طارق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ح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ذ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كه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ع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نص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ناد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رمذ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ائ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ا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يب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ع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غي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ه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ح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بسهم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ر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مد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ح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باط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عط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ط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الخزج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زا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ع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دخا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و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شعبة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ذل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ن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براه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ص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ه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ذ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: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ع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ط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ئ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ظ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يظ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ؤ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اديهم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ض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ه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ع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خ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وا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درهم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و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زياد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ط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رش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ر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ختضب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ح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ال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باب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كاحكم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درهم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بو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معاوية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ل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ره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ر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ئ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تع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ز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</w:t>
      </w:r>
      <w:r>
        <w:rPr>
          <w:rFonts w:cs="DecoType Naskh"/>
          <w:sz w:val="31"/>
          <w:szCs w:val="31"/>
          <w:rtl w:val="true"/>
        </w:rPr>
        <w:t xml:space="preserve">"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الزمها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دعام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زيز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ز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دو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د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ص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ط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يم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ا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ح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ج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ر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ؤ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ر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ام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اذكو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د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دعثور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ارث</w:t>
      </w:r>
    </w:p>
    <w:p>
      <w:pPr>
        <w:pStyle w:val="Normal"/>
        <w:ind w:left="28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ث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طفا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ق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ق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ي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ت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دي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خرج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و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ز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م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عر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ذ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ب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س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حاج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ص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ط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جف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جر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طف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دعث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جاعاً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نف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ع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ا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رم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حد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ضط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ف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ب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شع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عث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ق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سي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و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ن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ل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ود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ر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ي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من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ي</w:t>
      </w:r>
      <w:r>
        <w:rPr>
          <w:rFonts w:cs="DecoType Naskh"/>
          <w:sz w:val="31"/>
          <w:szCs w:val="31"/>
          <w:rtl w:val="true"/>
        </w:rPr>
        <w:t xml:space="preserve">"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شأنك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ك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و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و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نع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سيف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ع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ص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ث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المشه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و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صح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د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آخ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لا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واي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سك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ق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م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ثو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دغفل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حنظلة</w:t>
      </w:r>
    </w:p>
    <w:p>
      <w:pPr>
        <w:pStyle w:val="Normal"/>
        <w:ind w:left="28" w:right="0" w:hanging="0"/>
        <w:jc w:val="left"/>
        <w:rPr/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غ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ظ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يبا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نس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دو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ل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يري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ب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دغ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دغ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رك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طو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ف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رج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ص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ش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فا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ذ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غف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ب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ن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غف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صا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مض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ر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ئ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ف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زيد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راً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ح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و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آ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ف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زيد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ا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زيد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وم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بيع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فع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ا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م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اً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غفل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سأ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رب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جو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ا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غف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فظ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فظ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ق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ؤ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يان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وي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نط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س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ج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عرب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ل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غ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نظ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بي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ك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ئل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عل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اني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م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ط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ع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ك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ذهليو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دو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د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و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دوس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نظ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دوس</w:t>
      </w:r>
      <w:r>
        <w:rPr>
          <w:rFonts w:cs="DecoType Naskh"/>
          <w:sz w:val="31"/>
          <w:szCs w:val="31"/>
          <w:rtl w:val="true"/>
        </w:rPr>
        <w:t xml:space="preserve">!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دوس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ول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ار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وارج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دف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إياس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او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ذ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ي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خند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جع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ثن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ل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دكي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سعيد</w:t>
      </w:r>
    </w:p>
    <w:p>
      <w:pPr>
        <w:pStyle w:val="Normal"/>
        <w:ind w:left="28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شع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مزني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ا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ي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ماع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ز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ثع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ح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ربعما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اك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أ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طع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: :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عطهم</w:t>
      </w:r>
      <w:r>
        <w:rPr>
          <w:rFonts w:cs="DecoType Naskh"/>
          <w:sz w:val="31"/>
          <w:szCs w:val="31"/>
          <w:rtl w:val="true"/>
        </w:rPr>
        <w:t>"</w:t>
      </w:r>
      <w:r>
        <w:rPr>
          <w:rFonts w:cs="DecoType Naskh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يظ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صب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يع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قي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ر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ش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عطهم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م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طا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م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ص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فت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جر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كي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فص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اب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شأنك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اج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ت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آخر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ك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رز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ر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دلجة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قيس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ل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ص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ض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ي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ل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فاري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ن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قير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ع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لك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،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با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مي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لجة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غفا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ط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تي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وا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دليم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لي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ف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حد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ث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ل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كر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ن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م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نه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ي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ع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يل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يح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دهر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خرم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خ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قظ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ز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ا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ف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لم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ه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ي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دوس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ليا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ر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ش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ث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مكة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وجه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ث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وس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م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لو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عث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يسير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د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ال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وساً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و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بي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rFonts w:cs="DecoType Naskh"/>
          <w:sz w:val="31"/>
          <w:szCs w:val="31"/>
          <w:rtl w:val="true"/>
        </w:rPr>
        <w:t>!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الدومي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قيس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الدو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د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و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ز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ف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ر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و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ي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ب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مه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ضاعة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ديلم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بن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فيروز</w:t>
      </w:r>
    </w:p>
    <w:p>
      <w:pPr>
        <w:pStyle w:val="Normal"/>
        <w:ind w:left="28" w:right="0" w:hanging="0"/>
        <w:jc w:val="left"/>
        <w:rPr>
          <w:rFonts w:cs="DecoType Naskh"/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ر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يشان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رو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دي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ر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ش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م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ر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ب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ش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ئ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عين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ي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ش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ن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س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غ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ج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بال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مل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اذ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ن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عي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ضحا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ث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غيرهم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ن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ظ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أس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rFonts w:cs="DecoType Naskh"/>
          <w:sz w:val="31"/>
          <w:szCs w:val="31"/>
          <w:rtl w:val="true"/>
        </w:rPr>
        <w:t>.</w:t>
        <w:br/>
        <w:t> </w:t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ضم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يب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ت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ن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و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ن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ف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ن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فقلنا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نا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ما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ا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زببوها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ص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زبيب</w:t>
      </w:r>
      <w:r>
        <w:rPr>
          <w:rFonts w:cs="DecoType Naskh"/>
          <w:sz w:val="31"/>
          <w:szCs w:val="31"/>
          <w:rtl w:val="true"/>
        </w:rPr>
        <w:t xml:space="preserve">?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نبذ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دائ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شرب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ائك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نبذ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شائ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شرب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دائك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انبذ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نبذ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ل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أ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ص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لاً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ر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حو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خر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رعي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ت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ط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حداهما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ختص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ي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جيش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ي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رو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ي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ي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وش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بأ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ح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شر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صريون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ب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إسن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جست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دث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ن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ح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ب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ث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يز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ي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ر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ال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دي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إ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ت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را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م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تق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عمال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لادنا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سكر</w:t>
      </w:r>
      <w:r>
        <w:rPr>
          <w:rFonts w:cs="DecoType Naskh"/>
          <w:sz w:val="31"/>
          <w:szCs w:val="31"/>
          <w:rtl w:val="true"/>
        </w:rPr>
        <w:t xml:space="preserve">"?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نعم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اجتنبوه</w:t>
      </w:r>
      <w:r>
        <w:rPr>
          <w:rFonts w:cs="DecoType Naskh"/>
          <w:sz w:val="31"/>
          <w:szCs w:val="31"/>
          <w:rtl w:val="true"/>
        </w:rPr>
        <w:t xml:space="preserve">". </w:t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ارك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ترك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قالوهم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ق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هوش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مي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ء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ا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كلامه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قلت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جب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ج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ضمو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بال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ح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اكنة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حب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ض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م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س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حد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هوش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خ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ش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عج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زر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الس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هملة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و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نعيم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ذ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ر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ب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ف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عرب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و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ت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ك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س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ي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أ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ت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بش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د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قت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ف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ش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ر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الديلمي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دي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صحاب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شهو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يل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رو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ر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ستدرا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ه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قدم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دينار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أنصاري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أنصاري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سم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حي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عن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دينا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غيره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خطم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ر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rFonts w:cs="DecoType Naskh"/>
          <w:sz w:val="31"/>
          <w:szCs w:val="31"/>
          <w:rtl w:val="true"/>
        </w:rPr>
        <w:t>: "</w:t>
      </w:r>
      <w:r>
        <w:rPr>
          <w:rFonts w:cs="DecoType Naskh"/>
          <w:sz w:val="31"/>
          <w:sz w:val="31"/>
          <w:szCs w:val="31"/>
          <w:rtl w:val="true"/>
        </w:rPr>
        <w:t>الق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رعا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عط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نعاس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حي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تثاؤ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شيطان</w:t>
      </w:r>
      <w:r>
        <w:rPr>
          <w:rFonts w:cs="DecoType Naskh"/>
          <w:sz w:val="31"/>
          <w:szCs w:val="31"/>
          <w:rtl w:val="true"/>
        </w:rPr>
        <w:t>".</w:t>
        <w:br/>
      </w:r>
      <w:r>
        <w:rPr>
          <w:rFonts w:cs="DecoType Naskh"/>
          <w:sz w:val="31"/>
          <w:sz w:val="31"/>
          <w:szCs w:val="31"/>
          <w:rtl w:val="true"/>
        </w:rPr>
        <w:t>وبالإسناد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المستحاض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قرائ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تغتس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توض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صل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ص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تصلي</w:t>
      </w:r>
      <w:r>
        <w:rPr>
          <w:rFonts w:cs="DecoType Naskh"/>
          <w:sz w:val="31"/>
          <w:szCs w:val="31"/>
          <w:rtl w:val="true"/>
        </w:rPr>
        <w:t>.</w:t>
        <w:br/>
      </w:r>
      <w:r>
        <w:rPr>
          <w:rFonts w:cs="DecoType Naskh"/>
          <w:sz w:val="31"/>
          <w:sz w:val="31"/>
          <w:szCs w:val="31"/>
          <w:rtl w:val="true"/>
        </w:rPr>
        <w:t>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مستحاض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ضعفو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حدي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ق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رع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ص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إسناده</w:t>
      </w:r>
      <w:r>
        <w:rPr>
          <w:rFonts w:cs="DecoType Naskh"/>
          <w:sz w:val="31"/>
          <w:szCs w:val="31"/>
          <w:rtl w:val="true"/>
        </w:rPr>
        <w:t>.</w:t>
      </w:r>
    </w:p>
    <w:p>
      <w:pPr>
        <w:pStyle w:val="Heading3"/>
        <w:ind w:left="28" w:right="0" w:hanging="0"/>
        <w:jc w:val="center"/>
        <w:rPr>
          <w:rFonts w:cs="DecoType Naskh"/>
          <w:sz w:val="62"/>
          <w:szCs w:val="62"/>
        </w:rPr>
      </w:pPr>
      <w:r>
        <w:rPr>
          <w:rFonts w:cs="DecoType Naskh"/>
          <w:sz w:val="62"/>
          <w:sz w:val="62"/>
          <w:szCs w:val="62"/>
          <w:rtl w:val="true"/>
        </w:rPr>
        <w:t>دينار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والد</w:t>
      </w:r>
      <w:r>
        <w:rPr>
          <w:rFonts w:eastAsia="Arial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عمرو</w:t>
      </w:r>
    </w:p>
    <w:p>
      <w:pPr>
        <w:pStyle w:val="Normal"/>
        <w:ind w:left="28" w:right="0" w:hanging="0"/>
        <w:jc w:val="left"/>
        <w:rPr>
          <w:sz w:val="31"/>
          <w:szCs w:val="31"/>
        </w:rPr>
      </w:pPr>
      <w:r>
        <w:rPr>
          <w:rFonts w:cs="DecoType Naskh"/>
          <w:sz w:val="31"/>
          <w:sz w:val="31"/>
          <w:szCs w:val="31"/>
          <w:rtl w:val="true"/>
        </w:rPr>
        <w:t>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مر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دينار</w:t>
      </w:r>
      <w:r>
        <w:rPr>
          <w:rFonts w:cs="DecoType Naskh"/>
          <w:sz w:val="31"/>
          <w:szCs w:val="31"/>
          <w:rtl w:val="true"/>
        </w:rPr>
        <w:t xml:space="preserve">. </w:t>
      </w:r>
      <w:r>
        <w:rPr>
          <w:rFonts w:cs="DecoType Naskh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موسى</w:t>
      </w:r>
      <w:r>
        <w:rPr>
          <w:rFonts w:cs="DecoType Naskh"/>
          <w:sz w:val="31"/>
          <w:szCs w:val="31"/>
          <w:rtl w:val="true"/>
        </w:rPr>
        <w:t xml:space="preserve">: </w:t>
      </w:r>
      <w:r>
        <w:rPr>
          <w:rFonts w:cs="DecoType Naskh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عبد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الصحا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يو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ecoType Naskh"/>
          <w:sz w:val="31"/>
          <w:sz w:val="31"/>
          <w:szCs w:val="31"/>
          <w:rtl w:val="true"/>
        </w:rPr>
        <w:t>شيئاً</w:t>
      </w:r>
      <w:r>
        <w:rPr>
          <w:rFonts w:cs="DecoType Naskh"/>
          <w:sz w:val="31"/>
          <w:szCs w:val="31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0:00Z</dcterms:created>
  <dc:creator>شبكة المشكاة الإسلامية</dc:creator>
  <dc:description/>
  <cp:keywords/>
  <dc:language>en-US</dc:language>
  <cp:lastModifiedBy>Muath S. Al-Homoud</cp:lastModifiedBy>
  <dcterms:modified xsi:type="dcterms:W3CDTF">2003-11-29T16:45:00Z</dcterms:modified>
  <cp:revision>7</cp:revision>
  <dc:subject/>
  <dc:title/>
</cp:coreProperties>
</file>