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Arabic Transparent"/>
          <w:b/>
          <w:b/>
          <w:bCs/>
          <w:color w:val="0000FF"/>
          <w:sz w:val="72"/>
          <w:szCs w:val="72"/>
        </w:rPr>
      </w:pPr>
      <w:r>
        <w:rPr>
          <w:rFonts w:cs="Arabic Transparent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Normal"/>
        <w:spacing w:before="280" w:after="28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روائع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الشافعى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Tahoma" w:hAnsi="Tahoma" w:cs="Arabic Transparent"/>
          <w:b/>
          <w:b/>
          <w:bCs/>
          <w:color w:val="0000FF"/>
          <w:sz w:val="72"/>
          <w:szCs w:val="72"/>
        </w:rPr>
      </w:pP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رحلة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العمر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عبقرى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 </w:t>
      </w:r>
    </w:p>
    <w:p>
      <w:pPr>
        <w:pStyle w:val="Normal"/>
        <w:spacing w:before="280" w:after="280"/>
        <w:jc w:val="center"/>
        <w:rPr>
          <w:rFonts w:ascii="Tahoma" w:hAnsi="Tahoma" w:cs="Arabic Transparent"/>
          <w:b/>
          <w:b/>
          <w:bCs/>
          <w:color w:val="0000FF"/>
          <w:sz w:val="72"/>
          <w:szCs w:val="72"/>
        </w:rPr>
      </w:pPr>
      <w:r>
        <w:rPr>
          <w:rFonts w:cs="Arabic Transparent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Normal"/>
        <w:spacing w:before="280" w:after="280"/>
        <w:jc w:val="center"/>
        <w:rPr>
          <w:rFonts w:ascii="Tahoma" w:hAnsi="Tahoma" w:cs="Arabic Transparent"/>
          <w:b/>
          <w:b/>
          <w:bCs/>
          <w:color w:val="0000FF"/>
          <w:sz w:val="72"/>
          <w:szCs w:val="72"/>
        </w:rPr>
      </w:pP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د</w:t>
      </w:r>
      <w:r>
        <w:rPr>
          <w:rFonts w:cs="Arabic Transparent" w:ascii="Tahoma" w:hAnsi="Tahoma"/>
          <w:b/>
          <w:bCs/>
          <w:color w:val="0000FF"/>
          <w:sz w:val="72"/>
          <w:szCs w:val="72"/>
          <w:rtl w:val="true"/>
        </w:rPr>
        <w:t>.</w:t>
      </w: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إسلام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72"/>
          <w:sz w:val="72"/>
          <w:szCs w:val="72"/>
          <w:rtl w:val="true"/>
        </w:rPr>
        <w:t>المازنى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ب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ق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ا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د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ر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Normal"/>
        <w:spacing w:before="280" w:after="280"/>
        <w:jc w:val="center"/>
        <w:rPr>
          <w:rFonts w:cs="Arabic Transparent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ث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 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دف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ق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ي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س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ن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3366FF"/>
          <w:sz w:val="44"/>
          <w:sz w:val="44"/>
          <w:szCs w:val="44"/>
          <w:rtl w:val="true"/>
        </w:rPr>
        <w:t> 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س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الد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: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إدري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سب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شري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مت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يلتق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حبي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انظ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برك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س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س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ب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س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بين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ي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ل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ءاد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غناه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تعري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الفض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س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الد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س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ب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إدري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إدري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ي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(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فعنا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كان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ي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) ....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أ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ذ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صف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أن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شخص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ستحق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نعم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إدري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م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دري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عبا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ثم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شاف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بي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زي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اش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u w:val="single"/>
          <w:rtl w:val="true"/>
        </w:rPr>
        <w:t>عب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u w:val="single"/>
          <w:rtl w:val="true"/>
        </w:rPr>
        <w:t>المطل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u w:val="single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u w:val="single"/>
          <w:rtl w:val="true"/>
        </w:rPr>
        <w:t>عب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u w:val="single"/>
          <w:rtl w:val="true"/>
        </w:rPr>
        <w:t>منا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لقاب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: 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ق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ل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...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اص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أوصا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أن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أغبياء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بتدع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دعو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تعام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قرء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قط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!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لامه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اط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قض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قرء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قض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إيم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مته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عق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لك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أ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تتخي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الفض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أ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يلقب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شخص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بأن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فقي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المل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أن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ناصر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السن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  <w:t>....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ناصر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سن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الرسو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سلم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  <w:t>!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color w:val="0000FF"/>
          <w:sz w:val="44"/>
          <w:szCs w:val="44"/>
          <w:u w:val="single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فكيف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جزي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رب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كيف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تلقا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سو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سلم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وم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قيام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عند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حوض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نسأ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أ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كو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تقب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من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صالح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عم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أ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رحم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رحم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واسع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ولد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بعد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وفا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نبى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وسلم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حو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ر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  <w:t> 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فقد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ولد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سن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مائ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خمسي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للهجر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rtl w:val="true"/>
        </w:rPr>
        <w:t>الميمون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rtl w:val="true"/>
        </w:rPr>
        <w:t xml:space="preserve"> 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ل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جاور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أرض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بارك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spacing w:before="280" w:after="280"/>
        <w:jc w:val="left"/>
        <w:rPr/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ضح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قرء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ركت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را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(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ت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اركن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عالم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ل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لسط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حبيب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سليب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يضي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ض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ضل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ضي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ض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ض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ل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غز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أسير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كسير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شرف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زاء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أهل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ار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مح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عده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فرطو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لادت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خارج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ك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الد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اف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ك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غز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ولد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طل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رزق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ع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ك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وفا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عا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نشأ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تي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...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شب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جديد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الحبي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تمي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قير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ب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يكو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دو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بر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لي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أح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ج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فقي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جته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صبح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البد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ني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.</w:t>
      </w:r>
    </w:p>
    <w:p>
      <w:pPr>
        <w:pStyle w:val="Normal"/>
        <w:spacing w:before="280" w:after="280"/>
        <w:jc w:val="left"/>
        <w:rPr/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ننظ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مرأ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قدو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ت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ثبت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كو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سلم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تميز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أسو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إن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شريكت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فض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ل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ض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عا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أم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ل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جزا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خير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ه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س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ب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ج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صب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numPr>
          <w:ilvl w:val="0"/>
          <w:numId w:val="4"/>
        </w:numPr>
        <w:spacing w:before="0" w:after="280"/>
        <w:ind w:left="795" w:right="0" w:hanging="435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ك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مرأ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لبي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افه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اهية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ك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حي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س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ح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هم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راح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إباح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ك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طائش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نساء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قو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ind w:left="360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هم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رسال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,</w:t>
      </w:r>
    </w:p>
    <w:p>
      <w:pPr>
        <w:pStyle w:val="Normal"/>
        <w:spacing w:before="280" w:after="280"/>
        <w:ind w:left="360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هب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فس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بن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حق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قضي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مان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numPr>
          <w:ilvl w:val="0"/>
          <w:numId w:val="4"/>
        </w:numPr>
        <w:spacing w:before="0" w:after="280"/>
        <w:ind w:left="795" w:right="0" w:hanging="435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يد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حق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ind w:left="360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numPr>
          <w:ilvl w:val="0"/>
          <w:numId w:val="4"/>
        </w:numPr>
        <w:spacing w:before="0" w:after="280"/>
        <w:ind w:left="795" w:right="0" w:hanging="435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شاب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اضج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.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رارات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ائب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رف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ض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دم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رمل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اكر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عي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نظر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ع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دق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95" w:right="0" w:hanging="435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ؤمن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قي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ثو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تنظ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ind w:left="360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تحدثك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عال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ن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ل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واق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ظيم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جد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بب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ساند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خي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.</w:t>
      </w:r>
    </w:p>
    <w:p>
      <w:pPr>
        <w:pStyle w:val="Normal"/>
        <w:spacing w:before="280" w:after="280"/>
        <w:ind w:left="360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ض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جا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أم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حظ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فض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*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اد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لسط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ك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نت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فا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الد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رسلت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كتا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(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لق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تحفيظ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) ....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ترك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صبي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شوار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ك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رس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يتع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رف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تكس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قره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ارك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يت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ظه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بوغ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بي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رائ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ث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ظ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ب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ن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أ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رح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أ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ر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غير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مه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اج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فردو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وق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ؤث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طف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قير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جد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درج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د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وف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دف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جر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يخ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حفظ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!!!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رط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باهت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قل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در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غياب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ق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مث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شر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أطف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يقو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تنبيها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حفظه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أيا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رءا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يخ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در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عج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ض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أ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جل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كان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ق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ث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بقائ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طالب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>(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م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ج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د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)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د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دف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صاري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ت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ملك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..!!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حفظ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أولا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ريح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يخ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ascii="Akhbar MT" w:hAnsi="Akhbar MT"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 w:ascii="Akhbar MT" w:hAnsi="Akhbar MT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...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ك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تخي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نفسك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فقير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يتيم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ملك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مصروفات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>....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عم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شيخ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يتركك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حض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درس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...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ي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>..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ك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أنت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عزيز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أيه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شرف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>    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***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 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سافرت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ه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أمه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فاضل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لمدين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 xml:space="preserve">,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يتلق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عل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عند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إما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ال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 xml:space="preserve">,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علمه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أنه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أعل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أهل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أرض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>...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نظ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لقرارات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صادر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مرأ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!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مرأ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فى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قم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حري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تعبي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نفسك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سافري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مئات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أميا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فى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صحارى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قفا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! 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ضع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أمامه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هدف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يتكسب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ه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رزق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,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وظف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خباز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كاتب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يتكسب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يريحه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جوع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التعب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سف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قل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نفق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ب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كانت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ريد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لأم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خي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تحم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مع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أم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رحمه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....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لك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هى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سيد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فى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عصره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بحق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>..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أ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مثالي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بصدق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*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تمهيد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لقاء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مالك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فظ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ب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وطأ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!!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ن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أن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خش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رفض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صغ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ن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</w:t>
      </w:r>
    </w:p>
    <w:p>
      <w:pPr>
        <w:pStyle w:val="Style15"/>
        <w:bidi w:val="1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أح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تميز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شئ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يجع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قب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طالب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عتن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! </w:t>
      </w:r>
    </w:p>
    <w:p>
      <w:pPr>
        <w:pStyle w:val="Style15"/>
        <w:bidi w:val="1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ي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ل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مّ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اب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ل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ظ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ب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ق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أ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رسل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و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ه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تبن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أر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غ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ص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قرأ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شي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اف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اح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هوَ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!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س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ذ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. (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اب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ه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ز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ا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))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ص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مير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حض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Cs/>
          <w:sz w:val="44"/>
          <w:szCs w:val="44"/>
          <w:rtl w:val="true"/>
        </w:rPr>
        <w:t xml:space="preserve">(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ر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أت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))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ي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..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ك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صا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ر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ت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(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عف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ر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س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اجتنا</w:t>
      </w:r>
      <w:r>
        <w:rPr>
          <w:rFonts w:cs="Arabic Transparent"/>
          <w:b/>
          <w:bCs/>
          <w:sz w:val="44"/>
          <w:szCs w:val="44"/>
          <w:rtl w:val="true"/>
        </w:rPr>
        <w:t xml:space="preserve">.....!! 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هر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ل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!!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ظ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أتي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ه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صر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ير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رك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مي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ً،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صا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ر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ت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عف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خر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ا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و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ولاك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باب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دخ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خر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ت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ولا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رئ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د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ارف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ق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(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أدخ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! ..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أ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ت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))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رفت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Cs/>
          <w:sz w:val="44"/>
          <w:szCs w:val="44"/>
          <w:rtl w:val="true"/>
        </w:rPr>
        <w:t>(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و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انصرِف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Cs/>
          <w:sz w:val="44"/>
          <w:szCs w:val="44"/>
          <w:rtl w:val="true"/>
        </w:rPr>
        <w:t xml:space="preserve">(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ما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ز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خ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((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رج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ارج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)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ف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خل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كب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شبهة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Cs/>
          <w:sz w:val="44"/>
          <w:szCs w:val="44"/>
          <w:rtl w:val="true"/>
        </w:rPr>
        <w:t xml:space="preserve">... ))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از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هي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زعاج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ضيي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.. )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اجة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br/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دخ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خر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ه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وق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ويل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أعط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و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حت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تو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ط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رأ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Arabic Transparent"/>
          <w:b/>
          <w:bCs/>
          <w:sz w:val="44"/>
          <w:szCs w:val="44"/>
          <w:rtl w:val="true"/>
        </w:rPr>
        <w:t xml:space="preserve">: "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هم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ح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تحدث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ت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تص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 "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ر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بح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وَص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ؤخّ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ر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Arabic Transparent"/>
          <w:b/>
          <w:bCs/>
          <w:sz w:val="44"/>
          <w:szCs w:val="44"/>
          <w:rtl w:val="true"/>
        </w:rPr>
        <w:t xml:space="preserve">!!! </w:t>
      </w:r>
    </w:p>
    <w:p>
      <w:pPr>
        <w:pStyle w:val="Style15"/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واس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تعلي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)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رأي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و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هيَّ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لِّ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تقدم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لت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"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صلح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طلبي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َّلِ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حدَّثتُ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ضي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لا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ي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.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)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سم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لت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مد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cs="Arabic Transparent"/>
          <w:b/>
          <w:bCs/>
          <w:sz w:val="44"/>
          <w:szCs w:val="44"/>
          <w:rtl w:val="true"/>
        </w:rPr>
        <w:t xml:space="preserve">: "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,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ل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ل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و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طف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معصية</w:t>
      </w:r>
      <w:r>
        <w:rPr>
          <w:rFonts w:cs="Arabic Transparent"/>
          <w:b/>
          <w:bCs/>
          <w:sz w:val="44"/>
          <w:szCs w:val="44"/>
          <w:rtl w:val="true"/>
        </w:rPr>
        <w:t xml:space="preserve">.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غ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ج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صطح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".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و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صغ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اء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لي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ه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عج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راءته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تق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ز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و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سيرة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ر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جاز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ضابط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و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ش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Cs/>
          <w:sz w:val="44"/>
          <w:szCs w:val="44"/>
          <w:rtl w:val="true"/>
        </w:rPr>
        <w:t xml:space="preserve">...!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كتور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ز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ه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أتي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ر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ف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غ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ف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غ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Normal"/>
        <w:spacing w:before="280" w:after="2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هم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م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م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كش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ست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كل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غ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د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ؤ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لا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ك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س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عوا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حمه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نور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ع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نور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>..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نع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نشأ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ي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بن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دريس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هنيئ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أم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هنيئ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نفس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 xml:space="preserve">,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أقعد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يتم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اكي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ائس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هنيئ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معل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تر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أرض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ثله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ف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زمانه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>..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إنه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ال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ي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أحباب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هو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ن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قيل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فيه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ر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نت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هله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 </w:t>
      </w:r>
      <w:r>
        <w:rPr>
          <w:rFonts w:cs="Times New Roman"/>
          <w:b/>
          <w:bCs/>
          <w:sz w:val="44"/>
          <w:szCs w:val="44"/>
          <w:rtl w:val="true"/>
        </w:rPr>
        <w:t xml:space="preserve">            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ذ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ح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أسنان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س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ع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مالك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ل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زه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فيان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فطوبى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لم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كا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صف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أن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أه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حديث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سل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فى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زم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يتفاخ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في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دو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بكلا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المجون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 xml:space="preserve">...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يكتف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شافع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تل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بعث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تسع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سنوات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ع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علام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مدين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 xml:space="preserve">,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ل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عاد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شافع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مك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تعل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عل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يد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علامته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سفيان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ن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عيين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 xml:space="preserve">, 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عد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وفا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إما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الك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>!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وكم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تعلمن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ف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أثر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 xml:space="preserve">((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نهومان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يشبعان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 xml:space="preserve">..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طالب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عل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طالب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ال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>...))</w:t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فنعم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النهم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لو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كنت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طالب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علم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  <w:lang w:bidi="ar-AE"/>
        </w:rPr>
        <w:t xml:space="preserve">.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بئسه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لو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كنت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تطلب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المال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لتنفقه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فى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الدنيا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  <w:lang w:bidi="ar-AE"/>
        </w:rPr>
        <w:t>.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  <w:lang w:bidi="ar-AE"/>
        </w:rPr>
      </w:pPr>
      <w:r>
        <w:rPr>
          <w:rFonts w:cs="Times New Roman"/>
          <w:b/>
          <w:bCs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فكما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نعلم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الأثر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المضىء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  <w:lang w:bidi="ar-AE"/>
        </w:rPr>
        <w:t>:</w:t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الدنيا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دار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لا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دار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له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مال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لا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مال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له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  <w:lang w:bidi="ar-AE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لها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يجمع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لا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عقل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AE"/>
        </w:rPr>
        <w:t>له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  <w:lang w:bidi="ar-AE"/>
        </w:rPr>
        <w:t>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  <w:lang w:bidi="ar-AE"/>
        </w:rPr>
      </w:pPr>
      <w:r>
        <w:rPr>
          <w:rFonts w:cs="Arabic Transparent"/>
          <w:b/>
          <w:bCs/>
          <w:sz w:val="44"/>
          <w:szCs w:val="44"/>
          <w:rtl w:val="true"/>
          <w:lang w:bidi="ar-A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>**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و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غ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أ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ُر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لت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ظ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ري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ي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ر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ه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ل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ظهرها</w:t>
      </w:r>
      <w:r>
        <w:rPr>
          <w:rFonts w:cs="Arabic Transparent"/>
          <w:b/>
          <w:bCs/>
          <w:sz w:val="44"/>
          <w:szCs w:val="44"/>
          <w:rtl w:val="true"/>
        </w:rPr>
        <w:t>....!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عل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ن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ح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ن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جو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*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رء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ح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ب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ب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ابتع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ح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!</w:t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ا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د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خد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ال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Cs/>
          <w:sz w:val="44"/>
          <w:szCs w:val="44"/>
          <w:rtl w:val="true"/>
        </w:rPr>
        <w:t>)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ك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ي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اب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رابط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ؤد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طق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اغ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ليق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صيح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ضح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و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ه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ظ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نتظ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غر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غر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ستوح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زح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ك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عو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ب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ص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ك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خلا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آدا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(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آ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يت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علَّ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م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روس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ب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هما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ر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مَّ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يئين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صر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ص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"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سكت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وض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واض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.. !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أ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تكب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Style15"/>
        <w:bidi w:val="1"/>
        <w:jc w:val="left"/>
        <w:rPr>
          <w:color w:val="000000"/>
        </w:rPr>
      </w:pPr>
      <w:r>
        <w:rPr>
          <w:rtl w:val="true"/>
        </w:rPr>
        <w:t xml:space="preserve">  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ـ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يكتف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شافع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  <w:lang w:bidi="ar-AE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ل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رحل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إل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بغداد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ليتلق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عن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مدرس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رأي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>!!!</w:t>
      </w:r>
    </w:p>
    <w:p>
      <w:pPr>
        <w:pStyle w:val="Style15"/>
        <w:bidi w:val="1"/>
        <w:jc w:val="left"/>
        <w:rPr>
          <w:rFonts w:ascii="Akhbar MT" w:hAnsi="Akhbar MT" w:cs="Arabic Transparent"/>
          <w:b/>
          <w:b/>
          <w:bCs/>
          <w:sz w:val="44"/>
          <w:szCs w:val="44"/>
          <w:lang w:bidi="ar-AE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  <w:lang w:bidi="ar-A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ن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ه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ن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فسنا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بست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وظائ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ائ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وائ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Cs/>
          <w:sz w:val="44"/>
          <w:szCs w:val="44"/>
          <w:rtl w:val="true"/>
        </w:rPr>
        <w:t xml:space="preserve">*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رء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خشو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ab/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افظ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تق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ارس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ا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قرء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ر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وح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ي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هت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ضل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غ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مو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ج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ح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بح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ص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ؤ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,</w:t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خش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خش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بك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ج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بك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Style15"/>
        <w:tabs>
          <w:tab w:val="clear" w:pos="720"/>
          <w:tab w:val="left" w:pos="1599" w:leader="none"/>
        </w:tabs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ص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رد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ب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ض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وم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تين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ستف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تسا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!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جيج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بك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ُ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مس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راءة</w:t>
      </w:r>
      <w:r>
        <w:rPr>
          <w:rFonts w:cs="Arabic Transparent"/>
          <w:b/>
          <w:bCs/>
          <w:sz w:val="44"/>
          <w:szCs w:val="44"/>
          <w:rtl w:val="true"/>
        </w:rPr>
        <w:t>...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ستحي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خش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خش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ظه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) 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حضرنى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طُوبى     لعبدٍ     لِمولاهُ     إنابتهُ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قد   فاز  عبدٌ  مُنيبُ  القلبِ  أواهُ</w:t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كم  من فتىً قد دنت للموت رِحلتُهُ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خيرُ   زاد   الفتى   للموت  تقواهُ</w:t>
      </w:r>
    </w:p>
    <w:p>
      <w:pPr>
        <w:pStyle w:val="Style15"/>
        <w:bidi w:val="1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كلُ   ذِي   أجلٍ   يوماً   سيبلغهُ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</w:rPr>
        <w:t>وكُلُّ   ذِي   عملٍ   يوماً   سيلقاهُ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  <w:lang w:bidi="ar-AE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  <w:lang w:bidi="ar-AE"/>
        </w:rPr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*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بقريت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إليك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قو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أو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عاصر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باقر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مدحون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كي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!!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أي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حد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عق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جمع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مة 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وسعه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قله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ر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: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خشو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خ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color w:val="FF00FF"/>
          <w:sz w:val="44"/>
          <w:szCs w:val="44"/>
          <w:rtl w:val="true"/>
        </w:rPr>
        <w:t>*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حك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سخ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جد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</w:t>
      </w:r>
    </w:p>
    <w:p>
      <w:pPr>
        <w:pStyle w:val="Normal"/>
        <w:spacing w:before="280" w:after="280"/>
        <w:ind w:left="-120" w:right="0" w:hanging="0"/>
        <w:jc w:val="left"/>
        <w:rPr>
          <w:rFonts w:ascii="Akhbar MT" w:hAnsi="Akhbar MT" w:cs="Arabic Transparent"/>
          <w:b/>
          <w:b/>
          <w:bCs/>
          <w:color w:val="FF00FF"/>
          <w:sz w:val="44"/>
          <w:szCs w:val="44"/>
        </w:rPr>
      </w:pPr>
      <w:r>
        <w:rPr>
          <w:rFonts w:cs="Arabic Transparent" w:ascii="Akhbar MT" w:hAnsi="Akhbar MT"/>
          <w:b/>
          <w:bCs/>
          <w:color w:val="FF00FF"/>
          <w:sz w:val="44"/>
          <w:szCs w:val="44"/>
          <w:rtl w:val="true"/>
        </w:rPr>
      </w:r>
    </w:p>
    <w:p>
      <w:pPr>
        <w:pStyle w:val="Normal"/>
        <w:spacing w:before="280" w:after="280"/>
        <w:ind w:left="-120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ربي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ind w:left="-120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-120" w:right="0" w:hanging="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زوج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سألن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صدقتها؟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لت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: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ثلاث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دينار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جل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ت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أعطان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ربع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عشر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دينارا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   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bookmarkStart w:id="0" w:name="taalif"/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ألي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ت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bookmarkEnd w:id="0"/>
      <w:r>
        <w:rPr>
          <w:rFonts w:cs="Arabic Transparent"/>
          <w:b/>
          <w:bCs/>
          <w:sz w:val="44"/>
          <w:szCs w:val="44"/>
          <w:rtl w:val="true"/>
        </w:rPr>
        <w:t xml:space="preserve">"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"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أهميته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زم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حا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فس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ب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هما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خ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اض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وا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ؤ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ائ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ر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"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"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شته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خت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ح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cs="Arabic Transparent"/>
          <w:b/>
          <w:bCs/>
          <w:sz w:val="44"/>
          <w:szCs w:val="44"/>
          <w:rtl w:val="true"/>
        </w:rPr>
        <w:t xml:space="preserve">..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أت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ل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با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نبل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لميذ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ي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ص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رام</w:t>
      </w:r>
      <w:r>
        <w:rPr>
          <w:rFonts w:cs="Arabic Transparent"/>
          <w:b/>
          <w:bCs/>
          <w:sz w:val="44"/>
          <w:szCs w:val="44"/>
          <w:rtl w:val="true"/>
        </w:rPr>
        <w:t xml:space="preserve">.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ه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ي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ا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لو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ج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ز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ض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و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او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ؤ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ث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ي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أر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و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م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ح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النصو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ق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)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ا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-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rFonts w:cs="Arabic Transparent"/>
          <w:b/>
          <w:bCs/>
          <w:sz w:val="44"/>
          <w:szCs w:val="44"/>
          <w:rtl w:val="true"/>
        </w:rPr>
        <w:t xml:space="preserve">-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إ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خ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ج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أي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ف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رشي</w:t>
      </w:r>
      <w:r>
        <w:rPr>
          <w:rFonts w:cs="Arabic Transparent"/>
          <w:b/>
          <w:bCs/>
          <w:sz w:val="44"/>
          <w:szCs w:val="44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ن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قف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ت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Cs/>
          <w:sz w:val="44"/>
          <w:szCs w:val="44"/>
          <w:rtl w:val="true"/>
        </w:rPr>
        <w:t>*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بقر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ح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ريسي</w:t>
      </w: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بتدع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تز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د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ناظ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ش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فت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س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اظ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سأ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ن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دلَّ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سأ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يئ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أعط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درس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ل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غدوت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ري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تخطَّي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آ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ديث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ذر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،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هد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ناظ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ط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يس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أيتُ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cs="Arabic Transparent"/>
          <w:b/>
          <w:bCs/>
          <w:sz w:val="44"/>
          <w:szCs w:val="44"/>
          <w:rtl w:val="true"/>
        </w:rPr>
        <w:t>.!!!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ري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ف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حدِّ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أصح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عتز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خ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خ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إ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cs="Arabic Transparent"/>
          <w:b/>
          <w:bCs/>
          <w:sz w:val="44"/>
          <w:szCs w:val="44"/>
          <w:rtl w:val="true"/>
        </w:rPr>
        <w:t>.!!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ه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 )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ن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ا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ه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ببا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تّ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ر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و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توا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د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color w:val="0000FF"/>
          <w:sz w:val="44"/>
          <w:szCs w:val="44"/>
          <w:u w:val="single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تنسب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ج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أنت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في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للشافعى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/>
          <w:b/>
          <w:b/>
          <w:bCs/>
          <w:color w:val="0000FF"/>
          <w:sz w:val="44"/>
          <w:szCs w:val="44"/>
          <w:u w:val="single"/>
        </w:rPr>
      </w:pPr>
      <w:r>
        <w:rPr>
          <w:rFonts w:eastAsia="Akhbar MT" w:cs="Akhbar MT" w:ascii="Akhbar MT" w:hAnsi="Akhbar MT"/>
          <w:b/>
          <w:bCs/>
          <w:color w:val="0000FF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تحدث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أحمد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حنب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!!!</w:t>
      </w:r>
    </w:p>
    <w:p>
      <w:pPr>
        <w:pStyle w:val="Normal"/>
        <w:spacing w:before="280" w:after="280"/>
        <w:jc w:val="left"/>
        <w:rPr/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عق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!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قلب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 xml:space="preserve">!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نفس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أحد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رفع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أنف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حي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تقو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ب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حنب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قم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قمم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اريخ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قو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ع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تلك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قولات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فلل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درهما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*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ضي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ن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ته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ط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خذ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ب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تط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غ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تشو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ت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با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قه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قار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وال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ه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رأ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غ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ق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ظ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 </w:t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لا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وق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 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أبيها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ج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ل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فكر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واية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استخرج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ك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.!!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بنته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ضج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بيك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له</w:t>
      </w:r>
      <w:r>
        <w:rPr>
          <w:rFonts w:cs="Arabic Transparent"/>
          <w:b/>
          <w:bCs/>
          <w:sz w:val="44"/>
          <w:szCs w:val="44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ا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ب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تب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ته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ش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عاص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يأس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ح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با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نسكه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شغ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ف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تف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وا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ر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رج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اق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قس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ن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ته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eastAsia="Akhbar MT" w:cs="Akhbar MT" w:ascii="Akhbar MT" w:hAnsi="Akhbar MT"/>
          <w:b/>
          <w:bCs/>
          <w:color w:val="0000FF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فمتى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تنام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ا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أبا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عبد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eastAsia="Akhbar MT" w:cs="Akhbar MT" w:ascii="Akhbar MT" w:hAnsi="Akhbar MT"/>
          <w:b/>
          <w:bCs/>
          <w:color w:val="0000FF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ا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نورا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أنوار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مة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؟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 xml:space="preserve">(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قليلا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يل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يهجعو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color w:val="0000FF"/>
          <w:sz w:val="44"/>
          <w:szCs w:val="44"/>
          <w:u w:val="single"/>
        </w:rPr>
      </w:pP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Style15"/>
        <w:numPr>
          <w:ilvl w:val="0"/>
          <w:numId w:val="1"/>
        </w:numPr>
        <w:bidi w:val="1"/>
        <w:spacing w:before="280" w:after="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ن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ح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أخبر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دا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د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با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numPr>
          <w:ilvl w:val="0"/>
          <w:numId w:val="2"/>
        </w:numPr>
        <w:bidi w:val="1"/>
        <w:spacing w:before="280" w:after="280"/>
        <w:ind w:left="72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bookmarkStart w:id="1" w:name="tadriss"/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ؤ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Cs/>
          <w:sz w:val="44"/>
          <w:szCs w:val="44"/>
          <w:rtl w:val="true"/>
        </w:rPr>
        <w:t xml:space="preserve">"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" </w:t>
      </w:r>
      <w:bookmarkEnd w:id="1"/>
    </w:p>
    <w:p>
      <w:pPr>
        <w:pStyle w:val="Style15"/>
        <w:bidi w:val="1"/>
        <w:ind w:left="360" w:right="0" w:hanging="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د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وا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د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طل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وس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ا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280" w:after="280"/>
        <w:ind w:left="72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م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خ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د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رء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وم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آدا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!!!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بح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ر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ش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ل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ب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ا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shd w:fill="FFCCCC" w:val="clear"/>
        <w:bidi w:val="1"/>
        <w:jc w:val="center"/>
        <w:rPr>
          <w:rFonts w:cs="Arabic Transparent"/>
        </w:rPr>
      </w:pP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إ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المـــكار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أخــلا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مطــهــ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Style15"/>
        <w:shd w:fill="FFCCCC" w:val="clear"/>
        <w:bidi w:val="1"/>
        <w:jc w:val="center"/>
        <w:rPr>
          <w:rFonts w:ascii="Arial" w:hAnsi="Arial" w:cs="Arabic Transparent"/>
          <w:b/>
          <w:b/>
          <w:bCs/>
          <w:color w:val="000000"/>
          <w:sz w:val="44"/>
          <w:szCs w:val="44"/>
        </w:rPr>
      </w:pP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ال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ديــ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أولـهــ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العــقــ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ثانيـــها</w:t>
      </w:r>
    </w:p>
    <w:p>
      <w:pPr>
        <w:pStyle w:val="Style15"/>
        <w:shd w:fill="FFCCCC" w:val="clear"/>
        <w:bidi w:val="1"/>
        <w:jc w:val="center"/>
        <w:rPr>
          <w:rFonts w:ascii="Arial" w:hAnsi="Arial" w:cs="Arabic Transparent"/>
          <w:b/>
          <w:b/>
          <w:bCs/>
          <w:color w:val="000000"/>
          <w:sz w:val="44"/>
          <w:szCs w:val="44"/>
        </w:rPr>
      </w:pP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العـــ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ثـــالثـــ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الح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رابع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00"/>
          <w:sz w:val="44"/>
          <w:szCs w:val="44"/>
          <w:rtl w:val="true"/>
        </w:rPr>
        <w:t xml:space="preserve">.....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الج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خامس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الفــض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سادســــها</w:t>
      </w:r>
    </w:p>
    <w:p>
      <w:pPr>
        <w:pStyle w:val="Style15"/>
        <w:shd w:fill="FFCCCC" w:val="clear"/>
        <w:bidi w:val="1"/>
        <w:jc w:val="center"/>
        <w:rPr>
          <w:rFonts w:ascii="Arial" w:hAnsi="Arial" w:cs="Arabic Transparent"/>
          <w:b/>
          <w:b/>
          <w:bCs/>
          <w:color w:val="000000"/>
          <w:sz w:val="44"/>
          <w:szCs w:val="44"/>
        </w:rPr>
      </w:pP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البــ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سـابـعهـ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الشـكـ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ثا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00"/>
          <w:sz w:val="44"/>
          <w:szCs w:val="44"/>
          <w:rtl w:val="true"/>
        </w:rPr>
        <w:t xml:space="preserve">.....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الصب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تاسعــهـ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والليــ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44"/>
          <w:sz w:val="44"/>
          <w:szCs w:val="44"/>
          <w:rtl w:val="true"/>
        </w:rPr>
        <w:t>باقيــها</w:t>
      </w:r>
    </w:p>
    <w:p>
      <w:pPr>
        <w:pStyle w:val="Style15"/>
        <w:bidi w:val="1"/>
        <w:jc w:val="left"/>
        <w:rPr>
          <w:rFonts w:ascii="Arial" w:hAnsi="Arial"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(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)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ا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قح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جتهاد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د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ت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جت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ول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"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"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ر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قو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"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"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**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ام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لم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,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ج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ح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د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ا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ت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غ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م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ل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ص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ج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غ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ن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ب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ب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ص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غ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كا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خر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ي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ر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تكا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 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دورا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أ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د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ق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numPr>
          <w:ilvl w:val="0"/>
          <w:numId w:val="1"/>
        </w:numPr>
        <w:bidi w:val="1"/>
        <w:spacing w:before="280" w:after="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شت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متح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د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م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أصح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ج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زما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ل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ترت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ر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حس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س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زك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ص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بواس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ز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دي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قبيه</w:t>
      </w:r>
      <w:r>
        <w:rPr>
          <w:rFonts w:cs="Arabic Transparent"/>
          <w:b/>
          <w:bCs/>
          <w:sz w:val="44"/>
          <w:szCs w:val="44"/>
          <w:rtl w:val="true"/>
        </w:rPr>
        <w:t xml:space="preserve">....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ستا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ح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ما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تمت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ش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..!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اصر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شرف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رؤ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ا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ز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م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95" w:right="0" w:hanging="435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غ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كاب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م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د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ر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ظ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ق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جت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ر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مطال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ر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ن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خ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,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ث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ق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Arabic Transparent"/>
          <w:b/>
          <w:bCs/>
          <w:sz w:val="44"/>
          <w:szCs w:val="44"/>
          <w:rtl w:val="true"/>
        </w:rPr>
        <w:t>!!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>...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ن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خ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ر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</w:t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ر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قا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لتتقا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شكو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د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20"/>
          <w:szCs w:val="20"/>
        </w:rPr>
      </w:pPr>
      <w:r>
        <w:rPr>
          <w:rFonts w:cs="Arabic Transparent" w:ascii="Akhbar MT" w:hAnsi="Akhbar MT"/>
          <w:b/>
          <w:bCs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ق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20"/>
          <w:szCs w:val="20"/>
        </w:rPr>
      </w:pPr>
      <w:r>
        <w:rPr>
          <w:rFonts w:cs="Arabic Transparent" w:ascii="Akhbar MT" w:hAnsi="Akhbar MT"/>
          <w:b/>
          <w:bCs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ض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ع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ا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د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20"/>
          <w:szCs w:val="20"/>
        </w:rPr>
      </w:pPr>
      <w:r>
        <w:rPr>
          <w:rFonts w:cs="Arabic Transparent" w:ascii="Akhbar MT" w:hAnsi="Akhbar M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before="0" w:after="0"/>
        <w:ind w:left="540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اما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نب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540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numPr>
          <w:ilvl w:val="0"/>
          <w:numId w:val="3"/>
        </w:numPr>
        <w:spacing w:before="0" w:after="280"/>
        <w:ind w:left="54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الشم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دني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العافي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نا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ه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هذ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خلف</w:t>
      </w:r>
      <w:r>
        <w:rPr>
          <w:rFonts w:cs="Arabic Transparent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وعنه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وض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!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20"/>
          <w:szCs w:val="20"/>
        </w:rPr>
      </w:pPr>
      <w:r>
        <w:rPr>
          <w:rFonts w:cs="Arabic Transparent" w:ascii="Akhbar MT" w:hAnsi="Akhbar MT"/>
          <w:b/>
          <w:bCs/>
          <w:sz w:val="20"/>
          <w:szCs w:val="20"/>
          <w:rtl w:val="true"/>
        </w:rPr>
      </w:r>
    </w:p>
    <w:p>
      <w:pPr>
        <w:pStyle w:val="Normal"/>
        <w:spacing w:before="280" w:after="280"/>
        <w:ind w:left="180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ضح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نب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عا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قدو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مائ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نب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280"/>
        <w:ind w:left="54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قيض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نا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ئ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علمه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سن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ين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سو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 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(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) 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كذب،</w:t>
      </w:r>
    </w:p>
    <w:p>
      <w:pPr>
        <w:pStyle w:val="Normal"/>
        <w:spacing w:before="280" w:after="280"/>
        <w:ind w:left="180" w:right="0" w:hanging="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نظرن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اذ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ائ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عزيز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ائت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54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280"/>
        <w:ind w:left="540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و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رفن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ق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حديث</w:t>
      </w:r>
    </w:p>
    <w:p>
      <w:pPr>
        <w:pStyle w:val="Normal"/>
        <w:spacing w:before="280" w:after="280"/>
        <w:ind w:left="420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20"/>
          <w:szCs w:val="20"/>
        </w:rPr>
      </w:pPr>
      <w:r>
        <w:rPr>
          <w:rFonts w:cs="Arabic Transparent" w:ascii="Akhbar MT" w:hAnsi="Akhbar MT"/>
          <w:b/>
          <w:bCs/>
          <w:sz w:val="20"/>
          <w:szCs w:val="20"/>
          <w:rtl w:val="true"/>
        </w:rPr>
      </w:r>
    </w:p>
    <w:p>
      <w:pPr>
        <w:pStyle w:val="Normal"/>
        <w:spacing w:before="280" w:after="280"/>
        <w:ind w:left="420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: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حبر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ل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نق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spacing w:before="280" w:after="280"/>
        <w:ind w:left="420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420" w:right="0" w:hanging="360"/>
        <w:jc w:val="left"/>
        <w:rPr>
          <w:rFonts w:ascii="Akhbar MT" w:hAnsi="Akhbar M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(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ض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ع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واع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صولي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ار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رجع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ساس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فق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)</w:t>
      </w:r>
    </w:p>
    <w:p>
      <w:pPr>
        <w:pStyle w:val="Normal"/>
        <w:spacing w:before="280" w:after="280"/>
        <w:ind w:left="420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420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color w:val="FF00FF"/>
          <w:sz w:val="44"/>
          <w:szCs w:val="44"/>
          <w:rtl w:val="true"/>
        </w:rPr>
        <w:t>  </w:t>
      </w:r>
      <w:r>
        <w:rPr>
          <w:rFonts w:cs="Times New Roman"/>
          <w:b/>
          <w:bCs/>
          <w:color w:val="FF00FF"/>
          <w:sz w:val="44"/>
          <w:szCs w:val="44"/>
          <w:rtl w:val="true"/>
        </w:rPr>
        <w:t xml:space="preserve"> </w:t>
      </w: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FF00FF"/>
          <w:sz w:val="44"/>
          <w:szCs w:val="44"/>
          <w:rtl w:val="true"/>
        </w:rPr>
        <w:t> </w:t>
      </w:r>
      <w:r>
        <w:rPr>
          <w:rFonts w:cs="Times New Roman"/>
          <w:b/>
          <w:bCs/>
          <w:color w:val="FF00FF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زرع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راز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ind w:left="420" w:right="0" w:hanging="360"/>
        <w:jc w:val="left"/>
        <w:rPr/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ديث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غلط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!</w:t>
      </w:r>
    </w:p>
    <w:p>
      <w:pPr>
        <w:pStyle w:val="Normal"/>
        <w:spacing w:before="280" w:after="280"/>
        <w:ind w:left="420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(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كب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بير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.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ض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ؤت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شاء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)</w:t>
      </w:r>
    </w:p>
    <w:p>
      <w:pPr>
        <w:pStyle w:val="Normal"/>
        <w:spacing w:before="280" w:after="280"/>
        <w:ind w:left="420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درر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أقواله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>: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rtl w:val="true"/>
        </w:rPr>
        <w:t xml:space="preserve">  </w:t>
      </w:r>
    </w:p>
    <w:p>
      <w:pPr>
        <w:pStyle w:val="Normal"/>
        <w:numPr>
          <w:ilvl w:val="0"/>
          <w:numId w:val="3"/>
        </w:numPr>
        <w:spacing w:before="0" w:after="280"/>
        <w:ind w:left="540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20"/>
          <w:szCs w:val="20"/>
        </w:rPr>
      </w:pPr>
      <w:r>
        <w:rPr>
          <w:rFonts w:cs="Arabic Transparent" w:ascii="Akhbar MT" w:hAnsi="Akhbar MT"/>
          <w:b/>
          <w:bCs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-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ُقُرِّ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ر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-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افلة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-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ضُح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ن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بداً</w:t>
      </w:r>
      <w:r>
        <w:rPr>
          <w:rFonts w:cs="Arabic Transparent"/>
          <w:b/>
          <w:bCs/>
          <w:sz w:val="44"/>
          <w:szCs w:val="44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  <w:t xml:space="preserve">-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ب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ك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طاح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مح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Normal"/>
        <w:spacing w:before="280" w:after="280"/>
        <w:ind w:left="180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180" w:right="0" w:hanging="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>*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راء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خي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لا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تطوع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spacing w:before="280" w:after="280"/>
        <w:ind w:left="386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>*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ف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ي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فظ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spacing w:before="280" w:after="280"/>
        <w:ind w:left="386" w:right="0" w:hanging="360"/>
        <w:jc w:val="left"/>
        <w:rPr>
          <w:rFonts w:cs="Arabic Transparent"/>
          <w:b/>
          <w:b/>
          <w:bCs/>
          <w:color w:val="FF00FF"/>
          <w:sz w:val="44"/>
          <w:szCs w:val="44"/>
        </w:rPr>
      </w:pPr>
      <w:r>
        <w:rPr>
          <w:rFonts w:cs="Arabic Transparent"/>
          <w:b/>
          <w:bCs/>
          <w:color w:val="FF00FF"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color w:val="FF00FF"/>
          <w:sz w:val="44"/>
          <w:szCs w:val="44"/>
          <w:rtl w:val="true"/>
        </w:rPr>
        <w:t>  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انقباض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كسب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عداوة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الانبساط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يه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جلب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قرناء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سوء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ind w:left="386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ك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نقبض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المنبسط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spacing w:before="280" w:after="280"/>
        <w:ind w:left="386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 w:ascii="Symbol" w:hAnsi="Symbol"/>
          <w:b/>
          <w:bCs/>
          <w:color w:val="FF00FF"/>
          <w:sz w:val="44"/>
          <w:szCs w:val="44"/>
          <w:rtl w:val="true"/>
        </w:rPr>
        <w:t>*</w:t>
      </w:r>
      <w:r>
        <w:rPr>
          <w:rFonts w:cs="Arabic Transparent" w:ascii="Symbol" w:hAnsi="Symbol"/>
          <w:b/>
          <w:bCs/>
          <w:color w:val="FF00FF"/>
          <w:sz w:val="44"/>
          <w:szCs w:val="44"/>
          <w:rtl w:val="true"/>
        </w:rPr>
        <w:t>·</w:t>
      </w:r>
      <w:r>
        <w:rPr>
          <w:rFonts w:cs="Arabic Transparent"/>
          <w:b/>
          <w:bCs/>
          <w:color w:val="FF00FF"/>
          <w:sz w:val="44"/>
          <w:szCs w:val="44"/>
          <w:rtl w:val="true"/>
        </w:rPr>
        <w:t> 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ديث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سو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 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(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) 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و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سمعو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ى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</w:t>
      </w:r>
      <w:r>
        <w:rPr>
          <w:rFonts w:cs="Arabic Transparent"/>
          <w:b/>
          <w:bCs/>
          <w:sz w:val="44"/>
          <w:szCs w:val="44"/>
          <w:rtl w:val="true"/>
        </w:rPr>
        <w:t xml:space="preserve">....((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صل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ثبت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ح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دي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,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اعتبرو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فت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راج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...))</w:t>
      </w:r>
    </w:p>
    <w:p>
      <w:pPr>
        <w:pStyle w:val="Normal"/>
        <w:spacing w:before="280" w:after="280"/>
        <w:ind w:left="386" w:right="0" w:hanging="360"/>
        <w:jc w:val="left"/>
        <w:rPr>
          <w:rFonts w:cs="Arabic Transparent"/>
          <w:b/>
          <w:b/>
          <w:bCs/>
          <w:color w:val="FF00FF"/>
          <w:sz w:val="44"/>
          <w:szCs w:val="44"/>
        </w:rPr>
      </w:pPr>
      <w:r>
        <w:rPr>
          <w:rFonts w:cs="Arabic Transparent"/>
          <w:b/>
          <w:bCs/>
          <w:color w:val="FF00FF"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color w:val="FF00FF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FF00FF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FF00FF"/>
          <w:sz w:val="44"/>
          <w:szCs w:val="44"/>
          <w:rtl w:val="true"/>
        </w:rPr>
        <w:t>*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يض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ذ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جدت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تاب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خلا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سو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(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)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قولو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دعو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لته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</w:t>
      </w:r>
    </w:p>
    <w:p>
      <w:pPr>
        <w:pStyle w:val="Normal"/>
        <w:spacing w:before="280" w:after="280"/>
        <w:ind w:left="386" w:right="0" w:hanging="360"/>
        <w:jc w:val="left"/>
        <w:rPr>
          <w:rFonts w:ascii="Symbol" w:hAnsi="Symbol" w:cs="Arabic Transparent"/>
          <w:b/>
          <w:b/>
          <w:bCs/>
          <w:color w:val="FF00FF"/>
          <w:sz w:val="44"/>
          <w:szCs w:val="44"/>
        </w:rPr>
      </w:pPr>
      <w:r>
        <w:rPr>
          <w:rFonts w:cs="Arabic Transparent" w:ascii="Symbol" w:hAnsi="Symbol"/>
          <w:b/>
          <w:bCs/>
          <w:color w:val="FF00FF"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360"/>
        <w:jc w:val="left"/>
        <w:rPr>
          <w:rFonts w:ascii="Symbol" w:hAnsi="Symbol" w:cs="Arabic Transparent"/>
          <w:b/>
          <w:b/>
          <w:bCs/>
          <w:color w:val="FF00FF"/>
          <w:sz w:val="44"/>
          <w:szCs w:val="44"/>
        </w:rPr>
      </w:pPr>
      <w:r>
        <w:rPr>
          <w:rFonts w:cs="Arabic Transparent" w:ascii="Symbol" w:hAnsi="Symbol"/>
          <w:b/>
          <w:bCs/>
          <w:color w:val="FF00FF"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360"/>
        <w:jc w:val="left"/>
        <w:rPr/>
      </w:pPr>
      <w:r>
        <w:rPr>
          <w:rFonts w:ascii="Symbol" w:hAnsi="Symbol" w:cs="Arabic Transparent"/>
          <w:b/>
          <w:b/>
          <w:bCs/>
          <w:color w:val="FF00FF"/>
          <w:sz w:val="44"/>
          <w:sz w:val="44"/>
          <w:szCs w:val="44"/>
          <w:rtl w:val="true"/>
        </w:rPr>
        <w:t>فضل</w:t>
      </w:r>
      <w:r>
        <w:rPr>
          <w:rFonts w:ascii="Symbol" w:hAnsi="Symbol" w:eastAsia="Symbol" w:cs="Symbol"/>
          <w:b/>
          <w:b/>
          <w:bCs/>
          <w:color w:val="FF00FF"/>
          <w:sz w:val="44"/>
          <w:sz w:val="44"/>
          <w:szCs w:val="44"/>
          <w:rtl w:val="true"/>
        </w:rPr>
        <w:t xml:space="preserve">  </w:t>
      </w:r>
      <w:r>
        <w:rPr>
          <w:rFonts w:ascii="Symbol" w:hAnsi="Symbol" w:cs="Arabic Transparent"/>
          <w:b/>
          <w:b/>
          <w:bCs/>
          <w:color w:val="FF00FF"/>
          <w:sz w:val="44"/>
          <w:sz w:val="44"/>
          <w:szCs w:val="44"/>
          <w:rtl w:val="true"/>
        </w:rPr>
        <w:t>كتبه</w:t>
      </w:r>
      <w:r>
        <w:rPr>
          <w:rFonts w:ascii="Symbol" w:hAnsi="Symbol" w:eastAsia="Symbol" w:cs="Symbol"/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Arabic Transparent" w:ascii="Symbol" w:hAnsi="Symbol"/>
          <w:b/>
          <w:bCs/>
          <w:color w:val="FF00FF"/>
          <w:sz w:val="44"/>
          <w:szCs w:val="44"/>
          <w:rtl w:val="true"/>
        </w:rPr>
        <w:t>:</w:t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color w:val="FF00FF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حم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ind w:left="386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اح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حديث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شب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ت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spacing w:before="280" w:after="280"/>
        <w:ind w:left="386" w:right="0" w:hanging="360"/>
        <w:jc w:val="left"/>
        <w:rPr>
          <w:rFonts w:ascii="Symbol" w:hAnsi="Symbol" w:cs="Arabic Transparent"/>
          <w:b/>
          <w:b/>
          <w:bCs/>
          <w:color w:val="FF00FF"/>
          <w:sz w:val="44"/>
          <w:szCs w:val="44"/>
        </w:rPr>
      </w:pPr>
      <w:r>
        <w:rPr>
          <w:rFonts w:cs="Arabic Transparent" w:ascii="Symbol" w:hAnsi="Symbol"/>
          <w:b/>
          <w:bCs/>
          <w:color w:val="FF00FF"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Symbol" w:hAnsi="Symbol"/>
          <w:b/>
          <w:bCs/>
          <w:color w:val="FF00FF"/>
          <w:sz w:val="44"/>
          <w:szCs w:val="44"/>
          <w:rtl w:val="true"/>
        </w:rPr>
        <w:t>·</w:t>
      </w:r>
      <w:r>
        <w:rPr>
          <w:rFonts w:cs="Arabic Transparent"/>
          <w:b/>
          <w:bCs/>
          <w:color w:val="FF00FF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جاحظ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ظر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ت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ؤلاء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نبغ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ذي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بغو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حس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أليف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أ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لا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د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د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ind w:left="386" w:right="0" w:hanging="360"/>
        <w:jc w:val="left"/>
        <w:rPr/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(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عن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ؤلؤ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تجاو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....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سبحا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).</w:t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...............................</w:t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ع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عا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وقظ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م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رائن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يبحث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لتقط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در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يعي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قديم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للأم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 </w:t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عطش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</w:p>
    <w:p>
      <w:pPr>
        <w:pStyle w:val="Normal"/>
        <w:spacing w:before="280" w:after="280"/>
        <w:ind w:left="386" w:right="0" w:hanging="36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spacing w:before="280" w:after="280"/>
        <w:ind w:left="386" w:right="0" w:hanging="36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  <w:t> 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ح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 </w:t>
      </w:r>
      <w:r>
        <w:rPr>
          <w:rFonts w:ascii="Akhbar MT" w:hAnsi="Akhbar MT" w:cs="Arabic Transparent"/>
          <w:b/>
          <w:b/>
          <w:bCs/>
          <w:color w:val="0000FF"/>
          <w:sz w:val="44"/>
          <w:sz w:val="44"/>
          <w:szCs w:val="44"/>
          <w:u w:val="single"/>
          <w:rtl w:val="true"/>
        </w:rPr>
        <w:t>وفاته</w:t>
      </w:r>
      <w:r>
        <w:rPr>
          <w:rFonts w:cs="Arabic Transparent" w:ascii="Akhbar MT" w:hAnsi="Akhbar MT"/>
          <w:b/>
          <w:b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 </w:t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مزن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(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صاحب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):</w:t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دخل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شافع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رض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ذ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يه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قلت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: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ب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صبح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رفع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أسه،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ind w:left="386" w:right="0" w:hanging="0"/>
        <w:jc w:val="left"/>
        <w:rPr>
          <w:rFonts w:cs="Arabic Transparent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صبحت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احل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لإخوان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فارق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لسوء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عم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لاقيا</w:t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ind w:left="386" w:right="0" w:hanging="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اردا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eastAsia="Akhbar MT" w:cs="Akhbar MT" w:ascii="Akhbar MT" w:hAnsi="Akhbar MT"/>
          <w:b/>
          <w:bCs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در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روح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تصي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جنة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أهنيها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نار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فأعزيها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...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cs="Arabic Transparent" w:ascii="Akhbar MT" w:hAnsi="Akhbar MT"/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ascii="Akhbar MT" w:hAnsi="Akhbar MT" w:cs="Arabic Transparent"/>
          <w:b/>
          <w:b/>
          <w:bCs/>
          <w:sz w:val="44"/>
          <w:szCs w:val="44"/>
        </w:rPr>
      </w:pP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بكى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 xml:space="preserve">,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أنشأ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khbar MT" w:hAnsi="Akhbar MT" w:eastAsia="Akhbar MT" w:cs="Akhbar MT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قسى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قلبى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وضاقت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ذاهبى  </w:t>
      </w:r>
      <w:r>
        <w:rPr>
          <w:rFonts w:cs="Arabic Transparent" w:ascii="Akhbar MT" w:hAnsi="Akhbar MT"/>
          <w:b/>
          <w:bCs/>
          <w:sz w:val="36"/>
          <w:szCs w:val="36"/>
          <w:rtl w:val="true"/>
        </w:rPr>
        <w:t xml:space="preserve">*** 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جعلت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رجائى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عفوك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سلما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تع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ظمنى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ذنبى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قرنـت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36"/>
          <w:szCs w:val="36"/>
          <w:rtl w:val="true"/>
        </w:rPr>
        <w:t xml:space="preserve">***   </w:t>
      </w:r>
      <w:r>
        <w:rPr>
          <w:rFonts w:cs="Arabic Transparent" w:ascii="Akhbar MT" w:hAnsi="Akhbar MT"/>
          <w:b/>
          <w:bCs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بعف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وك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ربى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عفوك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أعظما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زلت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عفو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khbar MT" w:hAnsi="Akhbar MT"/>
          <w:b/>
          <w:bCs/>
          <w:sz w:val="36"/>
          <w:szCs w:val="36"/>
          <w:rtl w:val="true"/>
        </w:rPr>
        <w:t xml:space="preserve">***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تزل تجود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وتعـفـو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منة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وتكرما</w:t>
      </w:r>
      <w:r>
        <w:rPr>
          <w:rFonts w:ascii="Akhbar MT" w:hAnsi="Akhbar MT" w:eastAsia="Akhbar MT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rabic Transparent"/>
          <w:b/>
          <w:b/>
          <w:bCs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  <w:t>...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  <w:lang w:bidi="ar-AE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للهم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ارحمه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رحم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bidi="ar-AE"/>
        </w:rPr>
        <w:t>واسع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م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غصان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نس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إخوان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المراجع الكثيرة التى تلألأت بسيرته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ر أعلام النبلاء للذهب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ذكرة الحفاظ للذهبى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صفة  الصفوة لابن الجوزى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جامع بيان العلم و فضله لابن عبد البر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انتقاء لابن عبد البر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حلية الأولياء لأبى نعيم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khbar MT">
    <w:charset w:val="b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95"/>
        </w:tabs>
        <w:ind w:left="795" w:hanging="435"/>
      </w:pPr>
      <w:rPr>
        <w:rFonts w:ascii="Symbol" w:hAnsi="Symbol" w:cs="Symbol" w:hint="default"/>
        <w:lang w:bidi="ar-SA"/>
      </w:r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3">
    <w:lvl w:ilvl="0"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FF00FF"/>
        <w:lang w:bidi="ar-SA"/>
      </w:rPr>
    </w:lvl>
  </w:abstractNum>
  <w:abstractNum w:abstractNumId="4">
    <w:lvl w:ilvl="0">
      <w:numFmt w:val="bullet"/>
      <w:lvlText w:val=""/>
      <w:lvlJc w:val="right"/>
      <w:pPr>
        <w:tabs>
          <w:tab w:val="num" w:pos="795"/>
        </w:tabs>
        <w:ind w:left="795" w:hanging="435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FF00FF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00:00Z</dcterms:created>
  <dc:creator>**</dc:creator>
  <dc:description/>
  <cp:keywords/>
  <dc:language>en-US</dc:language>
  <cp:lastModifiedBy>***</cp:lastModifiedBy>
  <dcterms:modified xsi:type="dcterms:W3CDTF">2005-04-25T14:05:00Z</dcterms:modified>
  <cp:revision>3</cp:revision>
  <dc:subject/>
  <dc:title>3-ترجمة الإمام الشافعي رضي الله عنه </dc:title>
</cp:coreProperties>
</file>