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hadow/>
          <w:color w:val="0000FF"/>
          <w:sz w:val="40"/>
          <w:szCs w:val="40"/>
        </w:rPr>
      </w:pPr>
      <w:r>
        <w:rPr>
          <w:rFonts w:cs="Monotype Koufi"/>
          <w:bCs/>
          <w:shadow/>
          <w:color w:val="0000FF"/>
          <w:sz w:val="40"/>
          <w:sz w:val="40"/>
          <w:szCs w:val="40"/>
          <w:rtl w:val="true"/>
        </w:rPr>
        <w:t>إدراك</w:t>
      </w:r>
      <w:r>
        <w:rPr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0"/>
          <w:sz w:val="40"/>
          <w:szCs w:val="40"/>
          <w:rtl w:val="true"/>
        </w:rPr>
        <w:t>الفوت</w:t>
      </w:r>
      <w:r>
        <w:rPr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0"/>
          <w:sz w:val="40"/>
          <w:szCs w:val="40"/>
          <w:rtl w:val="true"/>
        </w:rPr>
        <w:t>في</w:t>
      </w:r>
      <w:r>
        <w:rPr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0"/>
          <w:sz w:val="40"/>
          <w:szCs w:val="40"/>
          <w:rtl w:val="true"/>
        </w:rPr>
        <w:t>ذكر</w:t>
      </w:r>
      <w:r>
        <w:rPr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0"/>
          <w:sz w:val="40"/>
          <w:szCs w:val="40"/>
          <w:rtl w:val="true"/>
        </w:rPr>
        <w:t>قبائل</w:t>
      </w:r>
      <w:r>
        <w:rPr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0"/>
          <w:sz w:val="40"/>
          <w:szCs w:val="40"/>
          <w:rtl w:val="true"/>
        </w:rPr>
        <w:t>تاريخ</w:t>
      </w:r>
      <w:r>
        <w:rPr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0"/>
          <w:sz w:val="40"/>
          <w:szCs w:val="40"/>
          <w:rtl w:val="true"/>
        </w:rPr>
        <w:t>حضرموت</w:t>
      </w:r>
    </w:p>
    <w:p>
      <w:pPr>
        <w:pStyle w:val="Normal"/>
        <w:ind w:left="-874" w:right="0" w:firstLine="874"/>
        <w:jc w:val="left"/>
        <w:rPr>
          <w:rFonts w:cs="Arabic Transparent"/>
          <w:bCs/>
          <w:shadow/>
          <w:color w:val="0000FF"/>
          <w:sz w:val="26"/>
          <w:szCs w:val="26"/>
        </w:rPr>
      </w:pPr>
      <w:r>
        <w:rPr>
          <w:rFonts w:cs="Arabic Transparent"/>
          <w:bCs/>
          <w:shadow/>
          <w:color w:val="0000FF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center"/>
        <w:rPr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  <w:t>(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عج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قبائ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بادية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سك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حاضرة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تاريخ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حضرموت</w:t>
      </w:r>
      <w:r>
        <w:rPr>
          <w:rFonts w:cs="Arabic Transparent"/>
          <w:color w:val="FF0000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center"/>
        <w:rPr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 w:val="26"/>
          <w:szCs w:val="26"/>
          <w:rtl w:val="true"/>
        </w:rPr>
        <w:t>كت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عو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ل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تعالى</w:t>
      </w:r>
    </w:p>
    <w:p>
      <w:pPr>
        <w:pStyle w:val="Normal"/>
        <w:ind w:left="-874" w:right="0" w:firstLine="874"/>
        <w:jc w:val="center"/>
        <w:rPr>
          <w:color w:val="008000"/>
          <w:sz w:val="26"/>
          <w:szCs w:val="26"/>
        </w:rPr>
      </w:pPr>
      <w:r>
        <w:rPr>
          <w:rFonts w:cs="Monotype Koufi"/>
          <w:color w:val="008000"/>
          <w:sz w:val="26"/>
          <w:sz w:val="26"/>
          <w:szCs w:val="26"/>
          <w:rtl w:val="true"/>
        </w:rPr>
        <w:t>عل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8000"/>
          <w:sz w:val="26"/>
          <w:sz w:val="26"/>
          <w:szCs w:val="26"/>
          <w:rtl w:val="true"/>
        </w:rPr>
        <w:t>ب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8000"/>
          <w:sz w:val="26"/>
          <w:sz w:val="26"/>
          <w:szCs w:val="26"/>
          <w:rtl w:val="true"/>
        </w:rPr>
        <w:t>محمد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8000"/>
          <w:sz w:val="26"/>
          <w:sz w:val="26"/>
          <w:szCs w:val="26"/>
          <w:rtl w:val="true"/>
        </w:rPr>
        <w:t>ب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8000"/>
          <w:sz w:val="26"/>
          <w:sz w:val="26"/>
          <w:szCs w:val="26"/>
          <w:rtl w:val="true"/>
        </w:rPr>
        <w:t>عبد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8000"/>
          <w:sz w:val="26"/>
          <w:sz w:val="26"/>
          <w:szCs w:val="26"/>
          <w:rtl w:val="true"/>
        </w:rPr>
        <w:t>الل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8000"/>
          <w:sz w:val="26"/>
          <w:sz w:val="26"/>
          <w:szCs w:val="26"/>
          <w:rtl w:val="true"/>
        </w:rPr>
        <w:t>باخي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8000"/>
          <w:sz w:val="26"/>
          <w:sz w:val="26"/>
          <w:szCs w:val="26"/>
          <w:rtl w:val="true"/>
        </w:rPr>
        <w:t>آ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8000"/>
          <w:sz w:val="26"/>
          <w:sz w:val="26"/>
          <w:szCs w:val="26"/>
          <w:rtl w:val="true"/>
        </w:rPr>
        <w:t>بابطي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8000"/>
          <w:sz w:val="26"/>
          <w:sz w:val="26"/>
          <w:szCs w:val="26"/>
          <w:rtl w:val="true"/>
        </w:rPr>
        <w:t>النَّوَّحي</w:t>
      </w:r>
    </w:p>
    <w:p>
      <w:pPr>
        <w:pStyle w:val="Normal"/>
        <w:ind w:left="-874" w:right="0" w:firstLine="874"/>
        <w:jc w:val="center"/>
        <w:rPr>
          <w:rFonts w:cs="Arabic Transparent"/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</w:r>
    </w:p>
    <w:p>
      <w:pPr>
        <w:pStyle w:val="Normal"/>
        <w:ind w:left="-874" w:right="0" w:firstLine="874"/>
        <w:jc w:val="center"/>
        <w:rPr>
          <w:rFonts w:cs="Arabic Transparent"/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</w:rPr>
        <w:t>1415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هـ</w:t>
      </w:r>
    </w:p>
    <w:p>
      <w:pPr>
        <w:pStyle w:val="Normal"/>
        <w:ind w:left="-874" w:right="0" w:firstLine="874"/>
        <w:jc w:val="left"/>
        <w:rPr>
          <w:rFonts w:cs="Arabic Transparent"/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ت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تغف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ته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ش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ن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ع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ـترا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و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ح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ء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ه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ا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ث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ص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أ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نطلا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طلا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لا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غر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شت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ه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ض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ا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تب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ل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بت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س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طعـــ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و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كم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غ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ل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ز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غرا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غر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ث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إبا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س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و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ث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قب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ج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ئ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ل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ت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ب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ر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خد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ع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س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م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بع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ض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فيق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يل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اب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ج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با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إبا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بع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عوس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بعس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ابق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احا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بد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ع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يجود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</w:r>
      <w:r>
        <w:rPr>
          <w:rFonts w:cs="Arabic Transparent"/>
          <w:sz w:val="26"/>
          <w:sz w:val="26"/>
          <w:szCs w:val="26"/>
          <w:rtl w:val="true"/>
        </w:rPr>
        <w:t>ي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ود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</w:r>
      <w:r>
        <w:rPr>
          <w:rFonts w:cs="Arabic Transparent"/>
          <w:sz w:val="26"/>
          <w:sz w:val="26"/>
          <w:szCs w:val="26"/>
          <w:rtl w:val="true"/>
        </w:rPr>
        <w:t>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ـــ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ـود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عض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ع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د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حا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مة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ح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فئـــ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غ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شغ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واهم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كث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rFonts w:cs="Arabic Transparent"/>
          <w:sz w:val="26"/>
          <w:szCs w:val="26"/>
          <w:rtl w:val="true"/>
        </w:rPr>
        <w:t>" : "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ا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حد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ه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دو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ح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عز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خ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م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9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حك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خ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أخرم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وفة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ط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دا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شاليق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بل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ج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ط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ش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المق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ش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شول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ا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رف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شع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ا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صا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ا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حة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ن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مق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و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ق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ع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د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سر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سم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أفش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ز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رسم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ين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ع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ع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مق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لف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د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خسوف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شع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ق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ثعل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ــ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مق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قم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موش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ند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وَّ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ـــ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ولاس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وا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5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ث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ول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7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ي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د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ز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ــــــ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ق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ح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ج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ف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ح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اطري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ت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دو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را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اخ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ا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د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ه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ت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دوني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مخت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غرا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ق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ر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ري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جر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ر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ار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ائـــ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قز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ثم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86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ـــــ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ي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حو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و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ش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و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7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ينا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2</w:t>
      </w:r>
      <w:r>
        <w:rPr>
          <w:rFonts w:cs="Arabic Transparent"/>
          <w:sz w:val="26"/>
          <w:szCs w:val="26"/>
          <w:rtl w:val="true"/>
        </w:rPr>
        <w:t>) .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7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ّـ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ق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م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ه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ج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لفري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ر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ر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دق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ولفري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ـن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24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</w:r>
      <w:r>
        <w:rPr>
          <w:rFonts w:cs="Arabic Transparent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ء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ت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ج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جاو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عي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غ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زال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جا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ا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د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ج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ــــــــ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س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ت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تيي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وا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ر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بَّ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ك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ح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ؤلؤي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خزر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ث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خز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ح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و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ح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ع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نس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ــ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ائ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ال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المحض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خ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ذ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نا</w:t>
      </w:r>
      <w:r>
        <w:rPr>
          <w:rFonts w:cs="Arabic Transparent"/>
          <w:sz w:val="26"/>
          <w:szCs w:val="26"/>
          <w:rtl w:val="true"/>
        </w:rPr>
        <w:tab/>
        <w:t xml:space="preserve">      </w:t>
      </w:r>
      <w:r>
        <w:rPr>
          <w:rFonts w:cs="Arabic Transparent"/>
          <w:sz w:val="26"/>
          <w:sz w:val="26"/>
          <w:szCs w:val="26"/>
          <w:rtl w:val="true"/>
        </w:rPr>
        <w:t>ومجت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جــد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فر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بح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 xml:space="preserve">               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ردد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و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ز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ع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ــ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عيد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خ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ئ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ب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ف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ج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ح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9</w:t>
      </w:r>
      <w:r>
        <w:rPr>
          <w:rFonts w:cs="Arabic Transparent"/>
          <w:sz w:val="26"/>
          <w:szCs w:val="26"/>
          <w:rtl w:val="true"/>
        </w:rPr>
        <w:t xml:space="preserve">) 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لو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خي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خديش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يني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دف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ـــــ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ر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ـ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ن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ن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يخ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ند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ندوح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هض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ب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د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ز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يل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جها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بها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64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وه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وه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ف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ــــ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يم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اذ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8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ــــ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ن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ت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ف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ك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فلي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غ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9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حلك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ش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ز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ض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د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امد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ع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ص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باب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د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ـ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تحا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شا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جاز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ر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ش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ز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ض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د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رقة</w:t>
      </w:r>
      <w:r>
        <w:rPr>
          <w:rFonts w:cs="Arabic Transparent"/>
          <w:sz w:val="26"/>
          <w:szCs w:val="26"/>
          <w:rtl w:val="true"/>
        </w:rPr>
        <w:t>"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ش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ي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غم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1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0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ّ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غ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ق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غ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20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45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عاص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ي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مريهرعش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0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ؤ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طا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7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شيط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ش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ــــــ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ح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اب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رز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خ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ظ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ب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ـــــ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أنه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بار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لو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ق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ا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مي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وح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ر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ح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ه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ر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8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ا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ا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زموه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قرح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م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ش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غض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مش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ّ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نح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ق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و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وي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وض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ــــ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ح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ـــــــاء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رب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م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ر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رحب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يش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خر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ش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دون</w:t>
      </w:r>
      <w:r>
        <w:rPr>
          <w:rFonts w:cs="Arabic Transparent"/>
          <w:sz w:val="26"/>
          <w:szCs w:val="26"/>
          <w:rtl w:val="true"/>
        </w:rPr>
        <w:t>"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ا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ـــــ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حاضن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حا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الوار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</w:r>
      <w:r>
        <w:rPr>
          <w:rFonts w:cs="Arabic Transparent"/>
          <w:sz w:val="26"/>
          <w:sz w:val="26"/>
          <w:szCs w:val="26"/>
          <w:rtl w:val="true"/>
        </w:rPr>
        <w:t>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0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يّ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دش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ضر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يسر</w:t>
      </w:r>
      <w:r>
        <w:rPr>
          <w:rFonts w:cs="Arabic Transparent"/>
          <w:sz w:val="26"/>
          <w:szCs w:val="26"/>
          <w:rtl w:val="true"/>
        </w:rPr>
        <w:t>"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د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بيّ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حمد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شوة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ب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ج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دحاب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هاملـ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خ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ن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خ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عَّ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غَّ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8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ش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في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ده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ث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ذل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5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شت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سي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ــــ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و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حض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ّ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دَّي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مرتف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غو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ج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دو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ك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ح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أقحل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ضل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"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م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ر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ثا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غ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ا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ل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ذراخ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ذ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3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و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6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9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ا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راقش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ص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صاب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ر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4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و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بـــــ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صا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جَّ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نينة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فخي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ر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حال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جل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ف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سي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وبـــ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يفع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ح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مان</w:t>
      </w:r>
      <w:r>
        <w:rPr>
          <w:rFonts w:cs="Arabic Transparent"/>
          <w:sz w:val="26"/>
          <w:szCs w:val="26"/>
          <w:rtl w:val="true"/>
        </w:rPr>
        <w:t xml:space="preserve">" .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مة</w:t>
      </w:r>
      <w:r>
        <w:rPr>
          <w:rFonts w:cs="Arabic Transparent"/>
          <w:sz w:val="26"/>
          <w:szCs w:val="26"/>
          <w:rtl w:val="true"/>
        </w:rPr>
        <w:t>"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ز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رباط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ز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ط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ض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سفي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ويكي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مق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ن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ء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ب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ح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عز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غي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ق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ب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3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و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ز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يحـــوت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ضغر</w:t>
      </w:r>
      <w:r>
        <w:rPr>
          <w:rFonts w:cs="Arabic Transparent"/>
          <w:sz w:val="26"/>
          <w:szCs w:val="26"/>
          <w:rtl w:val="true"/>
        </w:rPr>
        <w:t>" "</w:t>
      </w:r>
      <w:r>
        <w:rPr>
          <w:rFonts w:cs="Arabic Transparent"/>
          <w:sz w:val="26"/>
          <w:sz w:val="26"/>
          <w:szCs w:val="26"/>
          <w:rtl w:val="true"/>
        </w:rPr>
        <w:t>الوليجا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rFonts w:cs="Arabic Transparent"/>
          <w:sz w:val="26"/>
          <w:szCs w:val="26"/>
          <w:rtl w:val="true"/>
        </w:rPr>
        <w:t>"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خوب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ف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ت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س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46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قا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ر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ف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ك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نســ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بق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يص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ض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ح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خ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6</w:t>
      </w:r>
      <w:r>
        <w:rPr>
          <w:rFonts w:cs="Arabic Transparent"/>
          <w:sz w:val="26"/>
          <w:szCs w:val="26"/>
          <w:rtl w:val="true"/>
        </w:rPr>
        <w:t xml:space="preserve">) 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وج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ث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يمة</w:t>
      </w:r>
      <w:r>
        <w:rPr>
          <w:rFonts w:cs="Arabic Transparent"/>
          <w:sz w:val="26"/>
          <w:szCs w:val="26"/>
          <w:rtl w:val="true"/>
        </w:rPr>
        <w:t>"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طها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شاق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ــ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ل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سومح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شك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ض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ه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ومح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و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غ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و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غو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ج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ـــ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ع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35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يريتها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ش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ـــــر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 xml:space="preserve">       </w:t>
      </w:r>
      <w:r>
        <w:rPr>
          <w:rFonts w:cs="Arabic Transparent"/>
          <w:sz w:val="26"/>
          <w:sz w:val="26"/>
          <w:szCs w:val="26"/>
          <w:rtl w:val="true"/>
        </w:rPr>
        <w:t>وسيب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ــدث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ف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</w:r>
      <w:r>
        <w:rPr>
          <w:rFonts w:cs="Arabic Transparent"/>
          <w:sz w:val="26"/>
          <w:sz w:val="26"/>
          <w:szCs w:val="26"/>
          <w:rtl w:val="true"/>
        </w:rPr>
        <w:t>ف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ث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9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ث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0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6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ي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د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ار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ور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ـــ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ن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مغ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ب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ر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ج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ج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اب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شحار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شحاش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80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خ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فـــ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ت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و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7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شر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ع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ل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ع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ع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ط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ض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كيــ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 xml:space="preserve">        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ــال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ك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هال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ـ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المحض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8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2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2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ي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ــــــــــ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06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م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5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ش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35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شن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نظ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9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9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ف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1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ج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ب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46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ف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نت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صب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ا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وا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غ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هت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ُ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ـ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3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ز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ش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ا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ف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Arabic Transparent"/>
          <w:sz w:val="26"/>
          <w:szCs w:val="26"/>
          <w:rtl w:val="true"/>
        </w:rPr>
        <w:t>"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راح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صق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ـ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شا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و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ح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ريخ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ش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ف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سي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ط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ئ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ه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ط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وا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س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جر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ض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4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يسي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9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ي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يرب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د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ص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ّ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نا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ضاره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بناج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دم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ياراك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عريات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را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د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د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غل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نَّ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فخي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ز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هجي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دوفة</w:t>
      </w:r>
      <w:r>
        <w:rPr>
          <w:rFonts w:cs="Arabic Transparent"/>
          <w:sz w:val="26"/>
          <w:szCs w:val="26"/>
          <w:rtl w:val="true"/>
        </w:rPr>
        <w:t xml:space="preserve">"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ء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ؤ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ظف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ظ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يف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8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د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ام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عب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ه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ن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4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73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5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ط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5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ن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جال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ــا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تناد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غــ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طال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ح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ل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2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شائ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دون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م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ـــــ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د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حن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7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فوي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حاب</w:t>
      </w:r>
      <w:r>
        <w:rPr>
          <w:rFonts w:cs="Arabic Transparent"/>
          <w:sz w:val="26"/>
          <w:szCs w:val="26"/>
          <w:rtl w:val="true"/>
        </w:rPr>
        <w:t>"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ع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قربي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قن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ق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ك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د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ب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ن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6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ب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سط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ح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ر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ز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كز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س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أ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ط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ط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ص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يد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لاح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7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ن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ه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خ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مد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حك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ش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ق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ز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7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77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/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ظ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س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ق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5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ز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عي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ع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ض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ب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ذ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عواب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ب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وبثا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ش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ا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ب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و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ك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صا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وذ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ك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تق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يح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م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ـق</w:t>
      </w:r>
      <w:r>
        <w:rPr>
          <w:rFonts w:cs="Arabic Transparent"/>
          <w:sz w:val="26"/>
          <w:szCs w:val="26"/>
          <w:rtl w:val="true"/>
        </w:rPr>
        <w:tab/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ـــ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ق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ي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لل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عي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ي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ي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ل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2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ي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ن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ارب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اط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ا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ؤ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خد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َّ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ــــ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و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ن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و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رباط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غ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وكة</w:t>
      </w:r>
      <w:r>
        <w:rPr>
          <w:rFonts w:cs="Arabic Transparent"/>
          <w:sz w:val="26"/>
          <w:szCs w:val="26"/>
          <w:rtl w:val="true"/>
        </w:rPr>
        <w:t>"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غو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سلق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ث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م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ا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د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رام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نين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ع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ل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ي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ز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خ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غر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0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م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قرا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َّ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لع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خيل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يقا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قشا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كز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يث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ز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شاق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ض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خ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ط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قع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ك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8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لق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لفرت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ت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تل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ور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ت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ولفرت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نشت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طاط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ي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ي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7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38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ؤ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ث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م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و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كس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م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لا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لشوامـ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دي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ذ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ـدر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ـــودي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عبد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6</w:t>
      </w:r>
      <w:r>
        <w:rPr>
          <w:rFonts w:cs="Arabic Transparent"/>
          <w:sz w:val="26"/>
          <w:szCs w:val="26"/>
          <w:rtl w:val="true"/>
        </w:rPr>
        <w:t>).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rFonts w:cs="Arabic Transparent"/>
          <w:sz w:val="26"/>
          <w:szCs w:val="26"/>
          <w:rtl w:val="true"/>
        </w:rPr>
        <w:t>"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نصهم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ـ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له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ا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قونـا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ال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ــ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ولة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عبد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حط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ر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3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ّ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اح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ن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2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ي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لا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ــــدام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ل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ـــوك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ام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ؤ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وحـــ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ا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حاً</w:t>
      </w:r>
      <w:r>
        <w:rPr>
          <w:rFonts w:cs="Arabic Transparent"/>
          <w:sz w:val="26"/>
          <w:szCs w:val="26"/>
          <w:rtl w:val="true"/>
        </w:rPr>
        <w:tab/>
        <w:t xml:space="preserve">        </w:t>
      </w:r>
      <w:r>
        <w:rPr>
          <w:rFonts w:cs="Arabic Transparent"/>
          <w:sz w:val="26"/>
          <w:sz w:val="26"/>
          <w:szCs w:val="26"/>
          <w:rtl w:val="true"/>
        </w:rPr>
        <w:t>ي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السو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ُر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16.30</w:t>
      </w:r>
      <w:r>
        <w:rPr>
          <w:rFonts w:cs="Arabic Transparent"/>
          <w:sz w:val="26"/>
          <w:sz w:val="26"/>
          <w:szCs w:val="26"/>
        </w:rPr>
        <w:t>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.10</w:t>
      </w:r>
      <w:r>
        <w:rPr>
          <w:rFonts w:cs="Arabic Transparent"/>
          <w:sz w:val="26"/>
          <w:sz w:val="26"/>
          <w:szCs w:val="26"/>
        </w:rPr>
        <w:t>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48.30</w:t>
      </w:r>
      <w:r>
        <w:rPr>
          <w:rFonts w:cs="Arabic Transparent"/>
          <w:sz w:val="26"/>
          <w:sz w:val="26"/>
          <w:szCs w:val="26"/>
        </w:rPr>
        <w:t>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ص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ا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ت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الع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و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ق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ش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خ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ي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ص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) 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رشين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ش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غن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ه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ب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ز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ي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د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ش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ز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عذ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يف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ناد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و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د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ت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شر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1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1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1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ا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1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استط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4</w:t>
      </w:r>
      <w:r>
        <w:rPr>
          <w:rFonts w:cs="Arabic Transparent"/>
          <w:sz w:val="26"/>
          <w:szCs w:val="26"/>
          <w:rtl w:val="true"/>
        </w:rPr>
        <w:t xml:space="preserve">) 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ه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فا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ت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و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زد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و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و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ف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طنيان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ي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ؤ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8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خ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اف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خ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ح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ح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ح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كم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د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ي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ـــ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ـ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ا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ا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16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ر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ي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ث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كنو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ضر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د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7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س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ير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س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ز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ج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ي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ج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ده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ح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از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ح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ق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او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ذك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ر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6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ف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6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ز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الم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ا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-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  <w:tab/>
      </w:r>
      <w:r>
        <w:rPr>
          <w:rFonts w:cs="Arabic Transparent"/>
          <w:sz w:val="26"/>
          <w:sz w:val="26"/>
          <w:szCs w:val="26"/>
          <w:rtl w:val="true"/>
        </w:rPr>
        <w:t>الخلافــــ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ج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  <w:tab/>
      </w:r>
      <w:r>
        <w:rPr>
          <w:rFonts w:cs="Arabic Transparent"/>
          <w:sz w:val="26"/>
          <w:sz w:val="26"/>
          <w:szCs w:val="26"/>
          <w:rtl w:val="true"/>
        </w:rPr>
        <w:t>تنا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و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0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94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صيل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أ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9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ـ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جـــــــ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حمد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ــ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د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رض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خ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خا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خ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ــ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خ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0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ا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ل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ح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د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ض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مريهرعش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52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رع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أ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3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خ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ـث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ث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ا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ا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ث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ب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ن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 xml:space="preserve"> -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و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را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ض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ش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را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ر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ا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غ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غ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1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از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ر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ر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ز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ز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سا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سا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ا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ل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ك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) 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4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ــــــ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ش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ش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ج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كــ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شا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ق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ش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ح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جز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ّ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ف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صعب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صعب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صعبي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ق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عا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ش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ق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ع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عار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اب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ق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ل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عاز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شا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ر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-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8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سي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د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ص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ي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نا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ت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يسي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2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ش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ح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ي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4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ية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ش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اذ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ن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ون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عبد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ينقســــ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طواسل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تن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rFonts w:cs="Arabic Transparent"/>
          <w:sz w:val="26"/>
          <w:szCs w:val="26"/>
          <w:rtl w:val="true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</w:rPr>
        <w:t>و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ز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6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ت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ق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ا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ص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مخ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ش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ط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هم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</w:r>
      <w:r>
        <w:rPr>
          <w:rFonts w:cs="Arabic Transparent"/>
          <w:sz w:val="26"/>
          <w:sz w:val="26"/>
          <w:szCs w:val="26"/>
          <w:rtl w:val="true"/>
        </w:rPr>
        <w:t>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ن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صر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م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وبه</w:t>
      </w:r>
      <w:r>
        <w:rPr>
          <w:rFonts w:cs="Arabic Transparent"/>
          <w:sz w:val="26"/>
          <w:szCs w:val="26"/>
          <w:rtl w:val="true"/>
        </w:rPr>
        <w:t xml:space="preserve">" 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9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62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دا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8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ح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ك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را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ئ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و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مر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ر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ـ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لل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ابح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ذ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اقم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هي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أق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علاقـم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بار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2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مو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ل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ا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ع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ض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خ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المع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فيروز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س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ع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ع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ب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ع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غر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رب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را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ك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كي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شا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نهال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سي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يسي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4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يف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ثا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غ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ه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ينا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وغ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ز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ش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ز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ش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ن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ح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ي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ح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ئ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سا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ـــ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7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اس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ح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س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شرقون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2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أ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قطا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5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ز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غ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ــــ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ه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ؤك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ر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ف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5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را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ش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يص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ش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بن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ه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قدم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ــ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ت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ث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) 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و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خ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ض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ا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د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ك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ض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ط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ن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هن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ـــــــ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46</w:t>
      </w:r>
      <w:r>
        <w:rPr>
          <w:rFonts w:cs="Arabic Transparent"/>
          <w:sz w:val="26"/>
          <w:szCs w:val="26"/>
          <w:rtl w:val="true"/>
        </w:rPr>
        <w:t xml:space="preserve">) 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دمجت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3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ضوى</w:t>
      </w:r>
      <w:r>
        <w:rPr>
          <w:rFonts w:cs="Arabic Transparent"/>
          <w:sz w:val="26"/>
          <w:szCs w:val="26"/>
          <w:rtl w:val="true"/>
        </w:rPr>
        <w:t>" "</w:t>
      </w:r>
      <w:r>
        <w:rPr>
          <w:rFonts w:cs="Arabic Transparent"/>
          <w:sz w:val="26"/>
          <w:sz w:val="26"/>
          <w:szCs w:val="26"/>
          <w:rtl w:val="true"/>
        </w:rPr>
        <w:t>عزو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واز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و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ث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وا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ز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دي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م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ف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ك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ص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لاح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ح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الف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م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ق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يقـــ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شد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يــوط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ف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ت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يط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ص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ز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طعن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س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ب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تـــه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ــ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هب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كم</w:t>
      </w:r>
      <w:r>
        <w:rPr>
          <w:rFonts w:cs="Arabic Transparent"/>
          <w:sz w:val="26"/>
          <w:szCs w:val="26"/>
          <w:rtl w:val="true"/>
        </w:rPr>
        <w:tab/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وح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ـــ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ارب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ل</w:t>
      </w:r>
      <w:r>
        <w:rPr>
          <w:rFonts w:cs="Arabic Transparent"/>
          <w:sz w:val="26"/>
          <w:szCs w:val="26"/>
          <w:rtl w:val="true"/>
        </w:rPr>
        <w:tab/>
        <w:tab/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قب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ائنـ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 xml:space="preserve">      </w:t>
      </w:r>
      <w:r>
        <w:rPr>
          <w:rFonts w:cs="Arabic Transparent"/>
          <w:sz w:val="26"/>
          <w:sz w:val="26"/>
          <w:szCs w:val="26"/>
          <w:rtl w:val="true"/>
        </w:rPr>
        <w:t>ج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ـر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ــب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وفنا</w:t>
      </w:r>
      <w:r>
        <w:rPr>
          <w:sz w:val="26"/>
          <w:sz w:val="26"/>
          <w:szCs w:val="26"/>
          <w:rtl w:val="true"/>
        </w:rPr>
        <w:t xml:space="preserve">                   </w:t>
      </w:r>
      <w:r>
        <w:rPr>
          <w:rFonts w:cs="Arabic Transparent"/>
          <w:sz w:val="26"/>
          <w:sz w:val="26"/>
          <w:szCs w:val="26"/>
          <w:rtl w:val="true"/>
        </w:rPr>
        <w:t>و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ـ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غــب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غ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6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ك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شا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ا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ج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ف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9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0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س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ح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ح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rFonts w:cs="Arabic Transparent"/>
          <w:sz w:val="26"/>
          <w:szCs w:val="26"/>
          <w:rtl w:val="true"/>
        </w:rPr>
        <w:t>." (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  <w:tab/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  <w:tab/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غ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  <w:tab/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ف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ش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م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يف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وا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طا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ب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و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ث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ث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م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و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م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ــ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ظ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عذ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م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ز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عذ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قا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ظ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ال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شمـ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 xml:space="preserve">  -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و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  <w:t>(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ش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رائيل</w:t>
      </w:r>
      <w:r>
        <w:rPr>
          <w:rFonts w:cs="Arabic Transparent"/>
          <w:sz w:val="26"/>
          <w:szCs w:val="26"/>
          <w:rtl w:val="true"/>
        </w:rPr>
        <w:t>)</w:t>
        <w:tab/>
        <w:tab/>
        <w:t>........................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ـــــــــ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بق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فيروز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4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واح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ث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7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  <w:tab/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ــــــ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ــــ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7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  <w:tab/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ب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18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غ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و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5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م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ند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ج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ف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ب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ب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س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ص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أ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ـــ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ن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8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وبة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ـ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خ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ث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ر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غ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ري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ا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) 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36</w:t>
      </w:r>
      <w:r>
        <w:rPr>
          <w:rFonts w:cs="Arabic Transparent"/>
          <w:sz w:val="26"/>
          <w:szCs w:val="26"/>
          <w:rtl w:val="true"/>
        </w:rPr>
        <w:t>)(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ي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خ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يص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6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Arabic Transparent"/>
          <w:sz w:val="26"/>
          <w:szCs w:val="26"/>
          <w:rtl w:val="true"/>
        </w:rPr>
        <w:tab/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ي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ع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يخ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ف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دهس</w:t>
      </w:r>
      <w:r>
        <w:rPr>
          <w:rFonts w:cs="Arabic Transparent"/>
          <w:sz w:val="26"/>
          <w:szCs w:val="26"/>
          <w:rtl w:val="true"/>
        </w:rPr>
        <w:t>" "</w:t>
      </w:r>
      <w:r>
        <w:rPr>
          <w:rFonts w:cs="Arabic Transparent"/>
          <w:sz w:val="26"/>
          <w:sz w:val="26"/>
          <w:szCs w:val="26"/>
          <w:rtl w:val="true"/>
        </w:rPr>
        <w:t>دهس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8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ه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) 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ا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ض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اع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الإسماع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يــــــــ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ي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وس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rFonts w:cs="Arabic Transparent"/>
          <w:sz w:val="26"/>
          <w:szCs w:val="26"/>
          <w:rtl w:val="true"/>
        </w:rPr>
        <w:t xml:space="preserve">" 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فت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ج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ي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ي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ؤ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 xml:space="preserve">) 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م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م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ك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ي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هـ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9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4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83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2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97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ز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و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ط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ؤ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د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م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د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كا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79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65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28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751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86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3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5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38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83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96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ثر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ه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استط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اي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غرا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ص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ج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1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ش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را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ق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و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كات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لح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كات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ر</w:t>
      </w:r>
      <w:r>
        <w:rPr>
          <w:rFonts w:cs="Arabic Transparent"/>
          <w:sz w:val="26"/>
          <w:szCs w:val="26"/>
          <w:rtl w:val="true"/>
        </w:rPr>
        <w:t>"(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86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) 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س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7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56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39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ي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عش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6</w:t>
      </w:r>
      <w:r>
        <w:rPr>
          <w:rFonts w:cs="Arabic Transparent"/>
          <w:sz w:val="26"/>
          <w:szCs w:val="26"/>
          <w:rtl w:val="true"/>
        </w:rPr>
        <w:t xml:space="preserve">  )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موم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8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>) 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ساب</w:t>
      </w:r>
      <w:r>
        <w:rPr>
          <w:rFonts w:cs="Arabic Transparent"/>
          <w:sz w:val="26"/>
          <w:szCs w:val="26"/>
          <w:rtl w:val="true"/>
        </w:rPr>
        <w:t xml:space="preserve">" .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0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و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ب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46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د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اخر</w:t>
      </w:r>
      <w:r>
        <w:rPr>
          <w:rFonts w:cs="Arabic Transparent"/>
          <w:sz w:val="26"/>
          <w:szCs w:val="26"/>
          <w:rtl w:val="true"/>
        </w:rPr>
        <w:t xml:space="preserve">" .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بص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يد</w:t>
      </w:r>
      <w:r>
        <w:rPr>
          <w:rFonts w:cs="Arabic Transparent"/>
          <w:sz w:val="26"/>
          <w:szCs w:val="26"/>
          <w:rtl w:val="true"/>
        </w:rPr>
        <w:t xml:space="preserve">" .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4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بط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ال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40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عزيز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اض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64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4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0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6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49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ا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2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ز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ح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فتاو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ثيسي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فري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س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ج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ك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قت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87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حاز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ج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8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خاليف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غاف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5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40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62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80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با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ا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6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خز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ؤل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ي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3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14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ب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6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ن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58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رس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س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تر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49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ريح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0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60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ي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ي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اكر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ندوني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4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64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ان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41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س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غ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ان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أنس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ن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1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سو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ثي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2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س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س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ش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د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6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رامكو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70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82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عب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80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ز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ي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لن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ع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عكا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ك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سل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لا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ط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52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با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قاد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خت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فيلي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د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ن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قي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ر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فيروز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3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68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64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قلقش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ي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80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ك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2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رفغ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51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مح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وب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محض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ض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طي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98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بامخ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26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با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قاد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غر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4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مغ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4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84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مقح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ي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ل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</w:t>
      </w:r>
      <w:r>
        <w:rPr>
          <w:rFonts w:cs="Arabic Transparent"/>
          <w:sz w:val="26"/>
          <w:szCs w:val="26"/>
          <w:rtl w:val="true"/>
        </w:rPr>
        <w:t>" "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ن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وس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ص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حب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عت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ل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خ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ت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6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42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38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0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إ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ش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36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هولفري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انز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ج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6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ه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يف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2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با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</w:t>
        <w:tab/>
      </w:r>
      <w:r>
        <w:rPr>
          <w:rFonts w:cs="Arabic Transparent"/>
          <w:sz w:val="26"/>
          <w:sz w:val="26"/>
          <w:szCs w:val="26"/>
          <w:rtl w:val="true"/>
        </w:rPr>
        <w:t>الي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9</w:t>
      </w:r>
      <w:r>
        <w:rPr>
          <w:rFonts w:cs="Arabic Transparent"/>
          <w:sz w:val="26"/>
          <w:sz w:val="26"/>
          <w:szCs w:val="26"/>
          <w:rtl w:val="true"/>
        </w:rPr>
        <w:t>هـ</w:t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ب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6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76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874" w:right="0" w:firstLine="87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54:00Z</dcterms:created>
  <dc:creator>PC</dc:creator>
  <dc:description/>
  <cp:keywords/>
  <dc:language>en-US</dc:language>
  <cp:lastModifiedBy>PC</cp:lastModifiedBy>
  <dcterms:modified xsi:type="dcterms:W3CDTF">2005-11-02T21:58:00Z</dcterms:modified>
  <cp:revision>3</cp:revision>
  <dc:subject/>
  <dc:title>إدراك الفوت في ذكر قبائل تاريخ حضرموت</dc:title>
</cp:coreProperties>
</file>