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rFonts w:ascii="MS Sans Serif" w:hAnsi="MS Sans Serif"/>
          <w:sz w:val="17"/>
        </w:rPr>
      </w:pPr>
      <w:r>
        <w:rPr>
          <w:rFonts w:ascii="MS Sans Serif" w:hAnsi="MS Sans Serif"/>
          <w:sz w:val="17"/>
        </w:rPr>
      </w:r>
    </w:p>
    <w:p>
      <w:pPr>
        <w:pStyle w:val="Normal"/>
        <w:bidi w:val="0"/>
        <w:jc w:val="right"/>
        <w:rPr>
          <w:rFonts w:ascii="MS Sans Serif" w:hAnsi="MS Sans Serif"/>
          <w:sz w:val="17"/>
        </w:rPr>
      </w:pPr>
      <w:r>
        <w:rPr>
          <w:rFonts w:ascii="MS Sans Serif" w:hAnsi="MS Sans Serif"/>
          <w:sz w:val="17"/>
        </w:rPr>
      </w:r>
    </w:p>
    <w:p>
      <w:pPr>
        <w:pStyle w:val="Normal"/>
        <w:bidi w:val="0"/>
        <w:jc w:val="right"/>
        <w:rPr/>
      </w:pPr>
      <w:r>
        <w:rPr>
          <w:rFonts w:ascii="MS Sans Serif" w:hAnsi="MS Sans Serif"/>
          <w:sz w:val="17"/>
          <w:sz w:val="17"/>
          <w:rtl w:val="true"/>
        </w:rPr>
        <w:t xml:space="preserve">صفحة </w:t>
      </w:r>
      <w:r>
        <w:rPr>
          <w:rFonts w:ascii="MS Sans Serif" w:hAnsi="MS Sans Serif"/>
          <w:sz w:val="17"/>
          <w:rtl w:val="true"/>
        </w:rPr>
        <w:t xml:space="preserve">: </w:t>
      </w:r>
      <w:r>
        <w:rPr>
          <w:rFonts w:ascii="MS Sans Serif" w:hAnsi="MS Sans Serif"/>
          <w:sz w:val="17"/>
        </w:rPr>
        <w:t>1801</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 xml:space="preserve">اخبرنا جعفر بن محمد بن نصر </w:t>
      </w:r>
      <w:r>
        <w:rPr>
          <w:rFonts w:cs="MS Sans Serif" w:ascii="MS Sans Serif" w:hAnsi="MS Sans Serif"/>
          <w:sz w:val="17"/>
          <w:rtl w:val="true"/>
        </w:rPr>
        <w:t>-</w:t>
      </w:r>
      <w:r>
        <w:rPr>
          <w:rFonts w:ascii="MS Sans Serif" w:hAnsi="MS Sans Serif" w:cs="MS Sans Serif"/>
          <w:sz w:val="17"/>
          <w:sz w:val="17"/>
          <w:rtl w:val="true"/>
        </w:rPr>
        <w:t>في كتابه</w:t>
      </w:r>
      <w:r>
        <w:rPr>
          <w:rFonts w:cs="MS Sans Serif" w:ascii="MS Sans Serif" w:hAnsi="MS Sans Serif"/>
          <w:sz w:val="17"/>
          <w:rtl w:val="true"/>
        </w:rPr>
        <w:t xml:space="preserve">- </w:t>
      </w:r>
      <w:r>
        <w:rPr>
          <w:rFonts w:ascii="MS Sans Serif" w:hAnsi="MS Sans Serif" w:cs="MS Sans Serif"/>
          <w:sz w:val="17"/>
          <w:sz w:val="17"/>
          <w:rtl w:val="true"/>
        </w:rPr>
        <w:t>وحدثني عنه عثمان، قال</w:t>
      </w:r>
      <w:r>
        <w:rPr>
          <w:rFonts w:cs="MS Sans Serif" w:ascii="MS Sans Serif" w:hAnsi="MS Sans Serif"/>
          <w:sz w:val="17"/>
          <w:rtl w:val="true"/>
        </w:rPr>
        <w:t xml:space="preserve">: </w:t>
      </w:r>
      <w:r>
        <w:rPr>
          <w:rFonts w:ascii="MS Sans Serif" w:hAnsi="MS Sans Serif" w:cs="MS Sans Serif"/>
          <w:sz w:val="17"/>
          <w:sz w:val="17"/>
          <w:rtl w:val="true"/>
        </w:rPr>
        <w:t>سمعت الجنيد بن محمد يقول</w:t>
      </w:r>
      <w:r>
        <w:rPr>
          <w:rFonts w:cs="MS Sans Serif" w:ascii="MS Sans Serif" w:hAnsi="MS Sans Serif"/>
          <w:sz w:val="17"/>
          <w:rtl w:val="true"/>
        </w:rPr>
        <w:t xml:space="preserve">: </w:t>
      </w:r>
      <w:r>
        <w:rPr>
          <w:rFonts w:ascii="MS Sans Serif" w:hAnsi="MS Sans Serif" w:cs="MS Sans Serif"/>
          <w:sz w:val="17"/>
          <w:sz w:val="17"/>
          <w:rtl w:val="true"/>
        </w:rPr>
        <w:t>سئل الحارث بن أسد وقيل له</w:t>
      </w:r>
      <w:r>
        <w:rPr>
          <w:rFonts w:cs="MS Sans Serif" w:ascii="MS Sans Serif" w:hAnsi="MS Sans Serif"/>
          <w:sz w:val="17"/>
          <w:rtl w:val="true"/>
        </w:rPr>
        <w:t xml:space="preserve">: </w:t>
      </w:r>
      <w:r>
        <w:rPr>
          <w:rFonts w:ascii="MS Sans Serif" w:hAnsi="MS Sans Serif" w:cs="MS Sans Serif"/>
          <w:sz w:val="17"/>
          <w:sz w:val="17"/>
          <w:rtl w:val="true"/>
        </w:rPr>
        <w:t>رحمك الله، ما علامة الأنس بالله</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التوحش من الخلق</w:t>
      </w:r>
      <w:r>
        <w:rPr>
          <w:rFonts w:cs="MS Sans Serif" w:ascii="MS Sans Serif" w:hAnsi="MS Sans Serif"/>
          <w:sz w:val="17"/>
          <w:rtl w:val="true"/>
        </w:rPr>
        <w:t xml:space="preserve">. </w:t>
      </w:r>
      <w:r>
        <w:rPr>
          <w:rFonts w:ascii="MS Sans Serif" w:hAnsi="MS Sans Serif" w:cs="MS Sans Serif"/>
          <w:sz w:val="17"/>
          <w:sz w:val="17"/>
          <w:rtl w:val="true"/>
        </w:rPr>
        <w:t>قيل له</w:t>
      </w:r>
      <w:r>
        <w:rPr>
          <w:rFonts w:cs="MS Sans Serif" w:ascii="MS Sans Serif" w:hAnsi="MS Sans Serif"/>
          <w:sz w:val="17"/>
          <w:rtl w:val="true"/>
        </w:rPr>
        <w:t xml:space="preserve">: </w:t>
      </w:r>
      <w:r>
        <w:rPr>
          <w:rFonts w:ascii="MS Sans Serif" w:hAnsi="MS Sans Serif" w:cs="MS Sans Serif"/>
          <w:sz w:val="17"/>
          <w:sz w:val="17"/>
          <w:rtl w:val="true"/>
        </w:rPr>
        <w:t>فما علامة التوحش من الخلق</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الفرار إلى مواطن الخلوات، والتفرد بعذوبة الذكر، فعلى قدر ما يدخل القلب من الأنس بذكر الله يخرج التوحش، كما قال بعض الحكماء في مناجاته</w:t>
      </w:r>
      <w:r>
        <w:rPr>
          <w:rFonts w:cs="MS Sans Serif" w:ascii="MS Sans Serif" w:hAnsi="MS Sans Serif"/>
          <w:sz w:val="17"/>
          <w:rtl w:val="true"/>
        </w:rPr>
        <w:t xml:space="preserve">: </w:t>
      </w:r>
      <w:r>
        <w:rPr>
          <w:rFonts w:ascii="MS Sans Serif" w:hAnsi="MS Sans Serif" w:cs="MS Sans Serif"/>
          <w:sz w:val="17"/>
          <w:sz w:val="17"/>
          <w:rtl w:val="true"/>
        </w:rPr>
        <w:t>يا من آنستني بذكره، وأوحشتني من خلقه، وكان عند مسرتي ارحم عبرتي</w:t>
      </w:r>
      <w:r>
        <w:rPr>
          <w:rFonts w:cs="MS Sans Serif" w:ascii="MS Sans Serif" w:hAnsi="MS Sans Serif"/>
          <w:sz w:val="17"/>
          <w:rtl w:val="true"/>
        </w:rPr>
        <w:t xml:space="preserve">. </w:t>
      </w:r>
      <w:r>
        <w:rPr>
          <w:rFonts w:ascii="MS Sans Serif" w:hAnsi="MS Sans Serif" w:cs="MS Sans Serif"/>
          <w:sz w:val="17"/>
          <w:sz w:val="17"/>
          <w:rtl w:val="true"/>
        </w:rPr>
        <w:t>وفي قول الله تعالى لداود عليه السلام</w:t>
      </w:r>
      <w:r>
        <w:rPr>
          <w:rFonts w:cs="MS Sans Serif" w:ascii="MS Sans Serif" w:hAnsi="MS Sans Serif"/>
          <w:sz w:val="17"/>
          <w:rtl w:val="true"/>
        </w:rPr>
        <w:t xml:space="preserve">: </w:t>
      </w:r>
      <w:r>
        <w:rPr>
          <w:rFonts w:ascii="MS Sans Serif" w:hAnsi="MS Sans Serif" w:cs="MS Sans Serif"/>
          <w:sz w:val="17"/>
          <w:sz w:val="17"/>
          <w:rtl w:val="true"/>
        </w:rPr>
        <w:t>كن بي مستأنساً، ومن سواي مستوحشاً</w:t>
      </w:r>
      <w:r>
        <w:rPr>
          <w:rFonts w:cs="MS Sans Serif" w:ascii="MS Sans Serif" w:hAnsi="MS Sans Serif"/>
          <w:sz w:val="17"/>
          <w:rtl w:val="true"/>
        </w:rPr>
        <w:t xml:space="preserve">. </w:t>
      </w:r>
      <w:r>
        <w:rPr>
          <w:rFonts w:ascii="MS Sans Serif" w:hAnsi="MS Sans Serif" w:cs="MS Sans Serif"/>
          <w:sz w:val="17"/>
          <w:sz w:val="17"/>
          <w:rtl w:val="true"/>
        </w:rPr>
        <w:t>وقيل لبعض المتعبدين</w:t>
      </w:r>
      <w:r>
        <w:rPr>
          <w:rFonts w:cs="MS Sans Serif" w:ascii="MS Sans Serif" w:hAnsi="MS Sans Serif"/>
          <w:sz w:val="17"/>
          <w:rtl w:val="true"/>
        </w:rPr>
        <w:t xml:space="preserve">: </w:t>
      </w:r>
      <w:r>
        <w:rPr>
          <w:rFonts w:ascii="MS Sans Serif" w:hAnsi="MS Sans Serif" w:cs="MS Sans Serif"/>
          <w:sz w:val="17"/>
          <w:sz w:val="17"/>
          <w:rtl w:val="true"/>
        </w:rPr>
        <w:t>ما فعل فلان</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أنس فتوحش</w:t>
      </w:r>
      <w:r>
        <w:rPr>
          <w:rFonts w:cs="MS Sans Serif" w:ascii="MS Sans Serif" w:hAnsi="MS Sans Serif"/>
          <w:sz w:val="17"/>
          <w:rtl w:val="true"/>
        </w:rPr>
        <w:t xml:space="preserve">. </w:t>
      </w:r>
      <w:r>
        <w:rPr>
          <w:rFonts w:ascii="MS Sans Serif" w:hAnsi="MS Sans Serif" w:cs="MS Sans Serif"/>
          <w:sz w:val="17"/>
          <w:sz w:val="17"/>
          <w:rtl w:val="true"/>
        </w:rPr>
        <w:t>وقيل لرابعة</w:t>
      </w:r>
      <w:r>
        <w:rPr>
          <w:rFonts w:cs="MS Sans Serif" w:ascii="MS Sans Serif" w:hAnsi="MS Sans Serif"/>
          <w:sz w:val="17"/>
          <w:rtl w:val="true"/>
        </w:rPr>
        <w:t xml:space="preserve">: </w:t>
      </w:r>
      <w:r>
        <w:rPr>
          <w:rFonts w:ascii="MS Sans Serif" w:hAnsi="MS Sans Serif" w:cs="MS Sans Serif"/>
          <w:sz w:val="17"/>
          <w:sz w:val="17"/>
          <w:rtl w:val="true"/>
        </w:rPr>
        <w:t>بم نلت هذه المنزلة</w:t>
      </w:r>
      <w:r>
        <w:rPr>
          <w:rFonts w:cs="MS Sans Serif" w:ascii="MS Sans Serif" w:hAnsi="MS Sans Serif"/>
          <w:sz w:val="17"/>
          <w:rtl w:val="true"/>
        </w:rPr>
        <w:t xml:space="preserve">? </w:t>
      </w:r>
      <w:r>
        <w:rPr>
          <w:rFonts w:ascii="MS Sans Serif" w:hAnsi="MS Sans Serif" w:cs="MS Sans Serif"/>
          <w:sz w:val="17"/>
          <w:sz w:val="17"/>
          <w:rtl w:val="true"/>
        </w:rPr>
        <w:t>قالت</w:t>
      </w:r>
      <w:r>
        <w:rPr>
          <w:rFonts w:cs="MS Sans Serif" w:ascii="MS Sans Serif" w:hAnsi="MS Sans Serif"/>
          <w:sz w:val="17"/>
          <w:rtl w:val="true"/>
        </w:rPr>
        <w:t xml:space="preserve">: </w:t>
      </w:r>
      <w:r>
        <w:rPr>
          <w:rFonts w:ascii="MS Sans Serif" w:hAnsi="MS Sans Serif" w:cs="MS Sans Serif"/>
          <w:sz w:val="17"/>
          <w:sz w:val="17"/>
          <w:rtl w:val="true"/>
        </w:rPr>
        <w:t>بتركي ما لا يعنيني، وأنسي بمن لم يزل</w:t>
      </w:r>
      <w:r>
        <w:rPr>
          <w:rFonts w:cs="MS Sans Serif" w:ascii="MS Sans Serif" w:hAnsi="MS Sans Serif"/>
          <w:sz w:val="17"/>
          <w:rtl w:val="true"/>
        </w:rPr>
        <w:t xml:space="preserve">. </w:t>
      </w:r>
      <w:r>
        <w:rPr>
          <w:rFonts w:ascii="MS Sans Serif" w:hAnsi="MS Sans Serif" w:cs="MS Sans Serif"/>
          <w:sz w:val="17"/>
          <w:sz w:val="17"/>
          <w:rtl w:val="true"/>
        </w:rPr>
        <w:t>وقال ذو النون في بعض كلامه</w:t>
      </w:r>
      <w:r>
        <w:rPr>
          <w:rFonts w:cs="MS Sans Serif" w:ascii="MS Sans Serif" w:hAnsi="MS Sans Serif"/>
          <w:sz w:val="17"/>
          <w:rtl w:val="true"/>
        </w:rPr>
        <w:t xml:space="preserve">: </w:t>
      </w:r>
      <w:r>
        <w:rPr>
          <w:rFonts w:ascii="MS Sans Serif" w:hAnsi="MS Sans Serif" w:cs="MS Sans Serif"/>
          <w:sz w:val="17"/>
          <w:sz w:val="17"/>
          <w:rtl w:val="true"/>
        </w:rPr>
        <w:t>يا أنيس كل منفرد بذكرك، وجليس كل متوحد بحبك</w:t>
      </w:r>
      <w:r>
        <w:rPr>
          <w:rFonts w:cs="MS Sans Serif" w:ascii="MS Sans Serif" w:hAnsi="MS Sans Serif"/>
          <w:sz w:val="17"/>
          <w:rtl w:val="true"/>
        </w:rPr>
        <w:t xml:space="preserve">. </w:t>
      </w:r>
      <w:r>
        <w:rPr>
          <w:rFonts w:ascii="MS Sans Serif" w:hAnsi="MS Sans Serif" w:cs="MS Sans Serif"/>
          <w:sz w:val="17"/>
          <w:sz w:val="17"/>
          <w:rtl w:val="true"/>
        </w:rPr>
        <w:t>وقال عبد الواحد بن زيد لراهب</w:t>
      </w:r>
      <w:r>
        <w:rPr>
          <w:rFonts w:cs="MS Sans Serif" w:ascii="MS Sans Serif" w:hAnsi="MS Sans Serif"/>
          <w:sz w:val="17"/>
          <w:rtl w:val="true"/>
        </w:rPr>
        <w:t xml:space="preserve">: </w:t>
      </w:r>
      <w:r>
        <w:rPr>
          <w:rFonts w:ascii="MS Sans Serif" w:hAnsi="MS Sans Serif" w:cs="MS Sans Serif"/>
          <w:sz w:val="17"/>
          <w:sz w:val="17"/>
          <w:rtl w:val="true"/>
        </w:rPr>
        <w:t>يا راهب، لقد تعجلت الوحدة</w:t>
      </w:r>
      <w:r>
        <w:rPr>
          <w:rFonts w:cs="MS Sans Serif" w:ascii="MS Sans Serif" w:hAnsi="MS Sans Serif"/>
          <w:sz w:val="17"/>
          <w:rtl w:val="true"/>
        </w:rPr>
        <w:t xml:space="preserve">. </w:t>
      </w:r>
      <w:r>
        <w:rPr>
          <w:rFonts w:ascii="MS Sans Serif" w:hAnsi="MS Sans Serif" w:cs="MS Sans Serif"/>
          <w:sz w:val="17"/>
          <w:sz w:val="17"/>
          <w:rtl w:val="true"/>
        </w:rPr>
        <w:t>فقال الراهب</w:t>
      </w:r>
      <w:r>
        <w:rPr>
          <w:rFonts w:cs="MS Sans Serif" w:ascii="MS Sans Serif" w:hAnsi="MS Sans Serif"/>
          <w:sz w:val="17"/>
          <w:rtl w:val="true"/>
        </w:rPr>
        <w:t xml:space="preserve">: </w:t>
      </w:r>
      <w:r>
        <w:rPr>
          <w:rFonts w:ascii="MS Sans Serif" w:hAnsi="MS Sans Serif" w:cs="MS Sans Serif"/>
          <w:sz w:val="17"/>
          <w:sz w:val="17"/>
          <w:rtl w:val="true"/>
        </w:rPr>
        <w:t>يا فتى، لو ذقت حلاوة الوحدة لاستوحشت إليها من نفسك، الوحدة رأس العبادة ما أنستها الفكرة</w:t>
      </w:r>
      <w:r>
        <w:rPr>
          <w:rFonts w:cs="MS Sans Serif" w:ascii="MS Sans Serif" w:hAnsi="MS Sans Serif"/>
          <w:sz w:val="17"/>
          <w:rtl w:val="true"/>
        </w:rPr>
        <w:t xml:space="preserve">. </w:t>
      </w:r>
      <w:r>
        <w:rPr>
          <w:rFonts w:ascii="MS Sans Serif" w:hAnsi="MS Sans Serif" w:cs="MS Sans Serif"/>
          <w:sz w:val="17"/>
          <w:sz w:val="17"/>
          <w:rtl w:val="true"/>
        </w:rPr>
        <w:t>قال يا راهب</w:t>
      </w:r>
      <w:r>
        <w:rPr>
          <w:rFonts w:cs="MS Sans Serif" w:ascii="MS Sans Serif" w:hAnsi="MS Sans Serif"/>
          <w:sz w:val="17"/>
          <w:rtl w:val="true"/>
        </w:rPr>
        <w:t xml:space="preserve">: </w:t>
      </w:r>
      <w:r>
        <w:rPr>
          <w:rFonts w:ascii="MS Sans Serif" w:hAnsi="MS Sans Serif" w:cs="MS Sans Serif"/>
          <w:sz w:val="17"/>
          <w:sz w:val="17"/>
          <w:rtl w:val="true"/>
        </w:rPr>
        <w:t>ما أقل ما يجد العبد في الوحدة</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الراحة من مداراة الناس والسلامة من شرهم</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يا راهب متى يذوق العبد حلاوة الأنس بالله</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إذا صفا الود وخلصت المعاملة</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يا عبد الله متى يصفو الود</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إذا اجتمع الهم فصار في الطاعة</w:t>
      </w:r>
      <w:r>
        <w:rPr>
          <w:rFonts w:cs="MS Sans Serif" w:ascii="MS Sans Serif" w:hAnsi="MS Sans Serif"/>
          <w:sz w:val="17"/>
          <w:rtl w:val="true"/>
        </w:rPr>
        <w:t xml:space="preserve">. </w:t>
      </w:r>
      <w:r>
        <w:rPr>
          <w:rFonts w:ascii="MS Sans Serif" w:hAnsi="MS Sans Serif" w:cs="MS Sans Serif"/>
          <w:sz w:val="17"/>
          <w:sz w:val="17"/>
          <w:rtl w:val="true"/>
        </w:rPr>
        <w:t>قلت</w:t>
      </w:r>
      <w:r>
        <w:rPr>
          <w:rFonts w:cs="MS Sans Serif" w:ascii="MS Sans Serif" w:hAnsi="MS Sans Serif"/>
          <w:sz w:val="17"/>
          <w:rtl w:val="true"/>
        </w:rPr>
        <w:t xml:space="preserve">: </w:t>
      </w:r>
      <w:r>
        <w:rPr>
          <w:rFonts w:ascii="MS Sans Serif" w:hAnsi="MS Sans Serif" w:cs="MS Sans Serif"/>
          <w:sz w:val="17"/>
          <w:sz w:val="17"/>
          <w:rtl w:val="true"/>
        </w:rPr>
        <w:t>متى تخلص المعاملة</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إذا اجتمع الهم فصار هماً واحداً</w:t>
      </w:r>
      <w:r>
        <w:rPr>
          <w:rFonts w:cs="MS Sans Serif" w:ascii="MS Sans Serif" w:hAnsi="MS Sans Serif"/>
          <w:sz w:val="17"/>
          <w:rtl w:val="true"/>
        </w:rPr>
        <w:t xml:space="preserve">. </w:t>
      </w:r>
      <w:r>
        <w:rPr>
          <w:rFonts w:ascii="MS Sans Serif" w:hAnsi="MS Sans Serif" w:cs="MS Sans Serif"/>
          <w:sz w:val="17"/>
          <w:sz w:val="17"/>
          <w:rtl w:val="true"/>
        </w:rPr>
        <w:t>وقال بعض الحكماء</w:t>
      </w:r>
      <w:r>
        <w:rPr>
          <w:rFonts w:cs="MS Sans Serif" w:ascii="MS Sans Serif" w:hAnsi="MS Sans Serif"/>
          <w:sz w:val="17"/>
          <w:rtl w:val="true"/>
        </w:rPr>
        <w:t xml:space="preserve">: </w:t>
      </w:r>
      <w:r>
        <w:rPr>
          <w:rFonts w:ascii="MS Sans Serif" w:hAnsi="MS Sans Serif" w:cs="MS Sans Serif"/>
          <w:sz w:val="17"/>
          <w:sz w:val="17"/>
          <w:rtl w:val="true"/>
        </w:rPr>
        <w:t>عجباً للخلائق كيف أرادوا بك بدلاً، وعجباً للقلوب كيف استأنست بسواك عنك، اللهم آنست الآنسين من أوليائك، وخصصتهم بكفاية المتوكلين عليك، تشاهدهم في ضمائرهم، وتطلع عليهم في سرائرهم، وسترى عندك مكشوف، وأنا إليك ملهوف، فإذا أوحشتني العزلة آنسني ذكرك، وإذا كثرت علي الهموم رجعت إلى الاستجارة بك، يا رب العالمين</w:t>
      </w:r>
      <w:r>
        <w:rPr>
          <w:rFonts w:cs="MS Sans Serif" w:ascii="MS Sans Serif" w:hAnsi="MS Sans Serif"/>
          <w:sz w:val="17"/>
          <w:rtl w:val="true"/>
        </w:rPr>
        <w:t xml:space="preserve">. </w:t>
      </w:r>
      <w:r>
        <w:rPr>
          <w:rFonts w:ascii="MS Sans Serif" w:hAnsi="MS Sans Serif" w:cs="MS Sans Serif"/>
          <w:sz w:val="17"/>
          <w:sz w:val="17"/>
          <w:rtl w:val="true"/>
        </w:rPr>
        <w:t>وقال إبراهيم بن أدهم</w:t>
      </w:r>
      <w:r>
        <w:rPr>
          <w:rFonts w:cs="MS Sans Serif" w:ascii="MS Sans Serif" w:hAnsi="MS Sans Serif"/>
          <w:sz w:val="17"/>
          <w:rtl w:val="true"/>
        </w:rPr>
        <w:t xml:space="preserve">: </w:t>
      </w:r>
      <w:r>
        <w:rPr>
          <w:rFonts w:ascii="MS Sans Serif" w:hAnsi="MS Sans Serif" w:cs="MS Sans Serif"/>
          <w:sz w:val="17"/>
          <w:sz w:val="17"/>
          <w:rtl w:val="true"/>
        </w:rPr>
        <w:t>جئت من أنس الرحمن وكما قال بعض الحكماء</w:t>
      </w:r>
      <w:r>
        <w:rPr>
          <w:rFonts w:cs="MS Sans Serif" w:ascii="MS Sans Serif" w:hAnsi="MS Sans Serif"/>
          <w:sz w:val="17"/>
          <w:rtl w:val="true"/>
        </w:rPr>
        <w:t xml:space="preserve">: </w:t>
      </w:r>
      <w:r>
        <w:rPr>
          <w:rFonts w:ascii="MS Sans Serif" w:hAnsi="MS Sans Serif" w:cs="MS Sans Serif"/>
          <w:sz w:val="17"/>
          <w:sz w:val="17"/>
          <w:rtl w:val="true"/>
        </w:rPr>
        <w:t>لو أن معي أنساً لتوحشت</w:t>
      </w:r>
      <w:r>
        <w:rPr>
          <w:rFonts w:cs="MS Sans Serif" w:ascii="MS Sans Serif" w:hAnsi="MS Sans Serif"/>
          <w:sz w:val="17"/>
          <w:rtl w:val="true"/>
        </w:rPr>
        <w:t xml:space="preserve">. </w:t>
      </w:r>
      <w:r>
        <w:rPr>
          <w:rFonts w:ascii="MS Sans Serif" w:hAnsi="MS Sans Serif" w:cs="MS Sans Serif"/>
          <w:sz w:val="17"/>
          <w:sz w:val="17"/>
          <w:rtl w:val="true"/>
        </w:rPr>
        <w:t>قيل</w:t>
      </w:r>
      <w:r>
        <w:rPr>
          <w:rFonts w:cs="MS Sans Serif" w:ascii="MS Sans Serif" w:hAnsi="MS Sans Serif"/>
          <w:sz w:val="17"/>
          <w:rtl w:val="true"/>
        </w:rPr>
        <w:t xml:space="preserve">: </w:t>
      </w:r>
      <w:r>
        <w:rPr>
          <w:rFonts w:ascii="MS Sans Serif" w:hAnsi="MS Sans Serif" w:cs="MS Sans Serif"/>
          <w:sz w:val="17"/>
          <w:sz w:val="17"/>
          <w:rtl w:val="true"/>
        </w:rPr>
        <w:t>رحمك الله فما علامة صحة الأنس بالله</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ضيق الصدر من معاشرة الخلق والتبرم بهم، واختيار القلب عذوبة الذكر، قيل</w:t>
      </w:r>
      <w:r>
        <w:rPr>
          <w:rFonts w:cs="MS Sans Serif" w:ascii="MS Sans Serif" w:hAnsi="MS Sans Serif"/>
          <w:sz w:val="17"/>
          <w:rtl w:val="true"/>
        </w:rPr>
        <w:t xml:space="preserve">: </w:t>
      </w:r>
      <w:r>
        <w:rPr>
          <w:rFonts w:ascii="MS Sans Serif" w:hAnsi="MS Sans Serif" w:cs="MS Sans Serif"/>
          <w:sz w:val="17"/>
          <w:sz w:val="17"/>
          <w:rtl w:val="true"/>
        </w:rPr>
        <w:t>رحمك الله فما علامته في ظاهره</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منفرد في جماعة، ومستجمع في خلوة، وغريب في حضر، وحاضر في سفر، وشاهد في غيبة، وغائب في حضور</w:t>
      </w:r>
      <w:r>
        <w:rPr>
          <w:rFonts w:cs="MS Sans Serif" w:ascii="MS Sans Serif" w:hAnsi="MS Sans Serif"/>
          <w:sz w:val="17"/>
          <w:rtl w:val="true"/>
        </w:rPr>
        <w:t xml:space="preserve">. </w:t>
      </w:r>
      <w:r>
        <w:rPr>
          <w:rFonts w:ascii="MS Sans Serif" w:hAnsi="MS Sans Serif" w:cs="MS Sans Serif"/>
          <w:sz w:val="17"/>
          <w:sz w:val="17"/>
          <w:rtl w:val="true"/>
        </w:rPr>
        <w:t>قيل</w:t>
      </w:r>
      <w:r>
        <w:rPr>
          <w:rFonts w:cs="MS Sans Serif" w:ascii="MS Sans Serif" w:hAnsi="MS Sans Serif"/>
          <w:sz w:val="17"/>
          <w:rtl w:val="true"/>
        </w:rPr>
        <w:t xml:space="preserve">: </w:t>
      </w:r>
      <w:r>
        <w:rPr>
          <w:rFonts w:ascii="MS Sans Serif" w:hAnsi="MS Sans Serif" w:cs="MS Sans Serif"/>
          <w:sz w:val="17"/>
          <w:sz w:val="17"/>
          <w:rtl w:val="true"/>
        </w:rPr>
        <w:t>اشرح عن وصف هذا، ما معنى منفرد في جماعة، ومستجمع في خلوة</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منفرد بالذكر مشغول بالفكر، لما استولى على القلب والهم من الشغل</w:t>
      </w:r>
      <w:r>
        <w:rPr>
          <w:rFonts w:cs="MS Sans Serif" w:ascii="MS Sans Serif" w:hAnsi="MS Sans Serif"/>
          <w:sz w:val="17"/>
          <w:rtl w:val="true"/>
        </w:rPr>
        <w:t xml:space="preserve">. </w:t>
      </w:r>
      <w:r>
        <w:rPr>
          <w:rFonts w:ascii="MS Sans Serif" w:hAnsi="MS Sans Serif" w:cs="MS Sans Serif"/>
          <w:sz w:val="17"/>
          <w:sz w:val="17"/>
          <w:rtl w:val="true"/>
        </w:rPr>
        <w:t>وطيب عذوبة الذكر وحلاوته، وهو منفرد فيما هو فيه من الجماعة، وهو شاهد معهم ببدنه، كما روى عن علي بن أبي طالب في حديث كهيل بن زياد فقال</w:t>
      </w:r>
      <w:r>
        <w:rPr>
          <w:rFonts w:cs="MS Sans Serif" w:ascii="MS Sans Serif" w:hAnsi="MS Sans Serif"/>
          <w:sz w:val="17"/>
          <w:rtl w:val="true"/>
        </w:rPr>
        <w:t xml:space="preserve">: </w:t>
      </w:r>
      <w:r>
        <w:rPr>
          <w:rFonts w:ascii="MS Sans Serif" w:hAnsi="MS Sans Serif" w:cs="MS Sans Serif"/>
          <w:sz w:val="17"/>
          <w:sz w:val="17"/>
          <w:rtl w:val="true"/>
        </w:rPr>
        <w:t>هجم بهم العلم عن حقيقة الأمر فباشروا روح اليقين، فاستلانوا ما استوعده المترفون، وأنسوا بما استوحش منه الجاهلون، صحبوا الدنيا بأبدان قلوبها معلقة بالمحل الأعلى، وبأعلى العلى عند الملك العالي، فهذه صفة المنفرد في جماعة</w:t>
      </w:r>
      <w:r>
        <w:rPr>
          <w:rFonts w:cs="MS Sans Serif" w:ascii="MS Sans Serif" w:hAnsi="MS Sans Serif"/>
          <w:sz w:val="17"/>
          <w:rtl w:val="true"/>
        </w:rPr>
        <w:t xml:space="preserve">. </w:t>
      </w:r>
      <w:r>
        <w:rPr>
          <w:rFonts w:ascii="MS Sans Serif" w:hAnsi="MS Sans Serif" w:cs="MS Sans Serif"/>
          <w:sz w:val="17"/>
          <w:sz w:val="17"/>
          <w:rtl w:val="true"/>
        </w:rPr>
        <w:t>قيل</w:t>
      </w:r>
      <w:r>
        <w:rPr>
          <w:rFonts w:cs="MS Sans Serif" w:ascii="MS Sans Serif" w:hAnsi="MS Sans Serif"/>
          <w:sz w:val="17"/>
          <w:rtl w:val="true"/>
        </w:rPr>
        <w:t xml:space="preserve">: </w:t>
      </w:r>
      <w:r>
        <w:rPr>
          <w:rFonts w:ascii="MS Sans Serif" w:hAnsi="MS Sans Serif" w:cs="MS Sans Serif"/>
          <w:sz w:val="17"/>
          <w:sz w:val="17"/>
          <w:rtl w:val="true"/>
        </w:rPr>
        <w:t>فما المستجمع في خلوة</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مستجمع له بهمة قد جمع الهموم فصيرها هماً واحداً في قلبه، فاستجمعت له الهموم في مشاهدة الاعتبار وحسن الفكر في نفاذ القدرة، فهو مستجمع لله بعقله وقلبه وهمه ووهمه كله، وكل جوارحه مستجمعة منتصبة لدوام الذكر إلى وجود لحوق البصيرة، وعوض الفطنة، وسعة المعونة، وليس شيء منه متفرقاً ولا وهم معطلاً، وهذه صفة المستجمع في انفراده</w:t>
      </w:r>
      <w:r>
        <w:rPr>
          <w:rFonts w:cs="MS Sans Serif" w:ascii="MS Sans Serif" w:hAnsi="MS Sans Serif"/>
          <w:sz w:val="17"/>
          <w:rtl w:val="true"/>
        </w:rPr>
        <w:t xml:space="preserve">. </w:t>
      </w:r>
      <w:r>
        <w:rPr>
          <w:rFonts w:ascii="MS Sans Serif" w:hAnsi="MS Sans Serif" w:cs="MS Sans Serif"/>
          <w:sz w:val="17"/>
          <w:sz w:val="17"/>
          <w:rtl w:val="true"/>
        </w:rPr>
        <w:t>قيل</w:t>
      </w:r>
      <w:r>
        <w:rPr>
          <w:rFonts w:cs="MS Sans Serif" w:ascii="MS Sans Serif" w:hAnsi="MS Sans Serif"/>
          <w:sz w:val="17"/>
          <w:rtl w:val="true"/>
        </w:rPr>
        <w:t xml:space="preserve">: </w:t>
      </w:r>
      <w:r>
        <w:rPr>
          <w:rFonts w:ascii="MS Sans Serif" w:hAnsi="MS Sans Serif" w:cs="MS Sans Serif"/>
          <w:sz w:val="17"/>
          <w:sz w:val="17"/>
          <w:rtl w:val="true"/>
        </w:rPr>
        <w:t>فما معنى غائب في حضور</w:t>
      </w:r>
      <w:r>
        <w:rPr>
          <w:rFonts w:cs="MS Sans Serif" w:ascii="MS Sans Serif" w:hAnsi="MS Sans Serif"/>
          <w:sz w:val="17"/>
          <w:rtl w:val="true"/>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غائب بوهمه، حاضر بقلبه، فمعنى غائب أي غائب عن أبصار الناظرين، حاضر بقلبه في مراعاة العارفين</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 xml:space="preserve">اخبرنا جعفر بن محمد </w:t>
      </w:r>
      <w:r>
        <w:rPr>
          <w:rFonts w:cs="MS Sans Serif" w:ascii="MS Sans Serif" w:hAnsi="MS Sans Serif"/>
          <w:sz w:val="17"/>
          <w:rtl w:val="true"/>
        </w:rPr>
        <w:t>-</w:t>
      </w:r>
      <w:r>
        <w:rPr>
          <w:rFonts w:ascii="MS Sans Serif" w:hAnsi="MS Sans Serif" w:cs="MS Sans Serif"/>
          <w:sz w:val="17"/>
          <w:sz w:val="17"/>
          <w:rtl w:val="true"/>
        </w:rPr>
        <w:t>في كتابه</w:t>
      </w:r>
      <w:r>
        <w:rPr>
          <w:rFonts w:cs="MS Sans Serif" w:ascii="MS Sans Serif" w:hAnsi="MS Sans Serif"/>
          <w:sz w:val="17"/>
          <w:rtl w:val="true"/>
        </w:rPr>
        <w:t xml:space="preserve">- </w:t>
      </w:r>
      <w:r>
        <w:rPr>
          <w:rFonts w:ascii="MS Sans Serif" w:hAnsi="MS Sans Serif" w:cs="MS Sans Serif"/>
          <w:sz w:val="17"/>
          <w:sz w:val="17"/>
          <w:rtl w:val="true"/>
        </w:rPr>
        <w:t>وحدثني عنه محمد بن إبراهيم، قال</w:t>
      </w:r>
      <w:r>
        <w:rPr>
          <w:rFonts w:cs="MS Sans Serif" w:ascii="MS Sans Serif" w:hAnsi="MS Sans Serif"/>
          <w:sz w:val="17"/>
          <w:rtl w:val="true"/>
        </w:rPr>
        <w:t xml:space="preserve">: </w:t>
      </w:r>
      <w:r>
        <w:rPr>
          <w:rFonts w:ascii="MS Sans Serif" w:hAnsi="MS Sans Serif" w:cs="MS Sans Serif"/>
          <w:sz w:val="17"/>
          <w:sz w:val="17"/>
          <w:rtl w:val="true"/>
        </w:rPr>
        <w:t>سمعت الجنيد بن محمد يقول</w:t>
      </w:r>
      <w:r>
        <w:rPr>
          <w:rFonts w:cs="MS Sans Serif" w:ascii="MS Sans Serif" w:hAnsi="MS Sans Serif"/>
          <w:sz w:val="17"/>
          <w:rtl w:val="true"/>
        </w:rPr>
        <w:t xml:space="preserve">: </w:t>
      </w:r>
      <w:r>
        <w:rPr>
          <w:rFonts w:ascii="MS Sans Serif" w:hAnsi="MS Sans Serif" w:cs="MS Sans Serif"/>
          <w:sz w:val="17"/>
          <w:sz w:val="17"/>
          <w:rtl w:val="true"/>
        </w:rPr>
        <w:t>سمعت الحارث بن أسد يقول</w:t>
      </w:r>
      <w:r>
        <w:rPr>
          <w:rFonts w:cs="MS Sans Serif" w:ascii="MS Sans Serif" w:hAnsi="MS Sans Serif"/>
          <w:sz w:val="17"/>
          <w:rtl w:val="true"/>
        </w:rPr>
        <w:t xml:space="preserve">: </w:t>
      </w:r>
      <w:r>
        <w:rPr>
          <w:rFonts w:ascii="MS Sans Serif" w:hAnsi="MS Sans Serif" w:cs="MS Sans Serif"/>
          <w:sz w:val="17"/>
          <w:sz w:val="17"/>
          <w:rtl w:val="true"/>
        </w:rPr>
        <w:t>المحاسبة والموازنة في أربعة مواطن، فيما الإيمان والكفر، وفيما بين الصدق والكذب، وبين التوحيد والشرك</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قال</w:t>
      </w:r>
      <w:r>
        <w:rPr>
          <w:rFonts w:cs="MS Sans Serif" w:ascii="MS Sans Serif" w:hAnsi="MS Sans Serif"/>
          <w:sz w:val="17"/>
          <w:rtl w:val="true"/>
        </w:rPr>
        <w:t xml:space="preserve">: </w:t>
      </w:r>
      <w:r>
        <w:rPr>
          <w:rFonts w:ascii="MS Sans Serif" w:hAnsi="MS Sans Serif" w:cs="MS Sans Serif"/>
          <w:sz w:val="17"/>
          <w:sz w:val="17"/>
          <w:rtl w:val="true"/>
        </w:rPr>
        <w:t>وسمعت الحارث يقول</w:t>
      </w:r>
      <w:r>
        <w:rPr>
          <w:rFonts w:cs="MS Sans Serif" w:ascii="MS Sans Serif" w:hAnsi="MS Sans Serif"/>
          <w:sz w:val="17"/>
          <w:rtl w:val="true"/>
        </w:rPr>
        <w:t xml:space="preserve">: </w:t>
      </w:r>
      <w:r>
        <w:rPr>
          <w:rFonts w:ascii="MS Sans Serif" w:hAnsi="MS Sans Serif" w:cs="MS Sans Serif"/>
          <w:sz w:val="17"/>
          <w:sz w:val="17"/>
          <w:rtl w:val="true"/>
        </w:rPr>
        <w:t>الذي يبعث العبد على التوبة ترك الإصرار، والذي يبعثه على ترك الإصرار ملازمة الخوف</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ascii="MS Sans Serif" w:hAnsi="MS Sans Serif" w:cs="MS Sans Serif"/>
          <w:sz w:val="17"/>
          <w:sz w:val="17"/>
          <w:rtl w:val="true"/>
        </w:rPr>
        <w:t xml:space="preserve">صفحة </w:t>
      </w:r>
      <w:r>
        <w:rPr>
          <w:rFonts w:cs="MS Sans Serif" w:ascii="MS Sans Serif" w:hAnsi="MS Sans Serif"/>
          <w:sz w:val="17"/>
          <w:rtl w:val="true"/>
        </w:rPr>
        <w:t xml:space="preserve">: </w:t>
      </w:r>
      <w:r>
        <w:rPr>
          <w:rFonts w:cs="MS Sans Serif" w:ascii="MS Sans Serif" w:hAnsi="MS Sans Serif"/>
          <w:sz w:val="17"/>
        </w:rPr>
        <w:t>1802</w:t>
      </w:r>
    </w:p>
    <w:p>
      <w:pPr>
        <w:pStyle w:val="Normal"/>
        <w:bidi w:val="0"/>
        <w:jc w:val="right"/>
        <w:rPr>
          <w:rFonts w:ascii="MS Sans Serif" w:hAnsi="MS Sans Serif" w:cs="MS Sans Serif"/>
          <w:sz w:val="17"/>
        </w:rPr>
      </w:pPr>
      <w:r>
        <w:rPr>
          <w:rFonts w:cs="MS Sans Serif" w:ascii="MS Sans Serif" w:hAnsi="MS Sans Serif"/>
          <w:sz w:val="17"/>
        </w:rPr>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وقال الحارث</w:t>
      </w:r>
      <w:r>
        <w:rPr>
          <w:rFonts w:cs="MS Sans Serif" w:ascii="MS Sans Serif" w:hAnsi="MS Sans Serif"/>
          <w:sz w:val="17"/>
          <w:rtl w:val="true"/>
        </w:rPr>
        <w:t xml:space="preserve">: </w:t>
      </w:r>
      <w:r>
        <w:rPr>
          <w:rFonts w:ascii="MS Sans Serif" w:hAnsi="MS Sans Serif" w:cs="MS Sans Serif"/>
          <w:sz w:val="17"/>
          <w:sz w:val="17"/>
          <w:rtl w:val="true"/>
        </w:rPr>
        <w:t>العبودية أن لا ترى لنفسك ملكاً وتعلم أنك لا تملك لنفسك ضراً ولا نفعاً</w:t>
      </w:r>
      <w:r>
        <w:rPr>
          <w:rFonts w:cs="MS Sans Serif" w:ascii="MS Sans Serif" w:hAnsi="MS Sans Serif"/>
          <w:sz w:val="17"/>
          <w:rtl w:val="true"/>
        </w:rPr>
        <w:t xml:space="preserve">. </w:t>
      </w:r>
      <w:r>
        <w:rPr>
          <w:rFonts w:ascii="MS Sans Serif" w:hAnsi="MS Sans Serif" w:cs="MS Sans Serif"/>
          <w:sz w:val="17"/>
          <w:sz w:val="17"/>
          <w:rtl w:val="true"/>
        </w:rPr>
        <w:t>والتسليم هو الثبوت عند نزول البلاء من غير تغير منه ظاهراً وباطناً</w:t>
      </w:r>
      <w:r>
        <w:rPr>
          <w:rFonts w:cs="MS Sans Serif" w:ascii="MS Sans Serif" w:hAnsi="MS Sans Serif"/>
          <w:sz w:val="17"/>
          <w:rtl w:val="true"/>
        </w:rPr>
        <w:t xml:space="preserve">. </w:t>
      </w:r>
      <w:r>
        <w:rPr>
          <w:rFonts w:ascii="MS Sans Serif" w:hAnsi="MS Sans Serif" w:cs="MS Sans Serif"/>
          <w:sz w:val="17"/>
          <w:sz w:val="17"/>
          <w:rtl w:val="true"/>
        </w:rPr>
        <w:t>والرجاء هو الطمع في فضل الله ورحمته، وأقهر الناس لنفسه من رضي بالمقدور</w:t>
      </w:r>
      <w:r>
        <w:rPr>
          <w:rFonts w:cs="MS Sans Serif" w:ascii="MS Sans Serif" w:hAnsi="MS Sans Serif"/>
          <w:sz w:val="17"/>
          <w:rtl w:val="true"/>
        </w:rPr>
        <w:t xml:space="preserve">. </w:t>
      </w:r>
      <w:r>
        <w:rPr>
          <w:rFonts w:ascii="MS Sans Serif" w:hAnsi="MS Sans Serif" w:cs="MS Sans Serif"/>
          <w:sz w:val="17"/>
          <w:sz w:val="17"/>
          <w:rtl w:val="true"/>
        </w:rPr>
        <w:t>وأكمل العاقلين من أقر بالعجز أنه لا يبلغ كنه معرفته</w:t>
      </w:r>
      <w:r>
        <w:rPr>
          <w:rFonts w:cs="MS Sans Serif" w:ascii="MS Sans Serif" w:hAnsi="MS Sans Serif"/>
          <w:sz w:val="17"/>
          <w:rtl w:val="true"/>
        </w:rPr>
        <w:t xml:space="preserve">. </w:t>
      </w:r>
      <w:r>
        <w:rPr>
          <w:rFonts w:ascii="MS Sans Serif" w:hAnsi="MS Sans Serif" w:cs="MS Sans Serif"/>
          <w:sz w:val="17"/>
          <w:sz w:val="17"/>
          <w:rtl w:val="true"/>
        </w:rPr>
        <w:t>والخلق كلهم معذورون في العقل مأخوذون في الحكم</w:t>
      </w:r>
      <w:r>
        <w:rPr>
          <w:rFonts w:cs="MS Sans Serif" w:ascii="MS Sans Serif" w:hAnsi="MS Sans Serif"/>
          <w:sz w:val="17"/>
          <w:rtl w:val="true"/>
        </w:rPr>
        <w:t xml:space="preserve">. </w:t>
      </w:r>
      <w:r>
        <w:rPr>
          <w:rFonts w:ascii="MS Sans Serif" w:hAnsi="MS Sans Serif" w:cs="MS Sans Serif"/>
          <w:sz w:val="17"/>
          <w:sz w:val="17"/>
          <w:rtl w:val="true"/>
        </w:rPr>
        <w:t>ولكل شيء جوهر وجوهر الإنسان العقل، وجوهر العقل الصبر، والعمل بحركات القلوب في مطالعات الغيوب أشرف من العمل بالجوارح</w:t>
      </w:r>
      <w:r>
        <w:rPr>
          <w:rFonts w:cs="MS Sans Serif" w:ascii="MS Sans Serif" w:hAnsi="MS Sans Serif"/>
          <w:sz w:val="17"/>
        </w:rPr>
        <w:t xml:space="preserve">. </w:t>
      </w:r>
    </w:p>
    <w:p>
      <w:pPr>
        <w:pStyle w:val="Normal"/>
        <w:bidi w:val="0"/>
        <w:jc w:val="right"/>
        <w:rPr/>
      </w:pPr>
      <w:r>
        <w:rPr>
          <w:rFonts w:cs="MS Sans Serif" w:ascii="MS Sans Serif" w:hAnsi="MS Sans Serif"/>
          <w:sz w:val="17"/>
        </w:rPr>
        <w:t xml:space="preserve"> </w:t>
      </w:r>
      <w:r>
        <w:rPr>
          <w:rFonts w:ascii="MS Sans Serif" w:hAnsi="MS Sans Serif" w:cs="MS Sans Serif"/>
          <w:sz w:val="17"/>
          <w:sz w:val="17"/>
          <w:rtl w:val="true"/>
        </w:rPr>
        <w:t>قال الشيخ رحمه الله تعالى</w:t>
      </w:r>
      <w:r>
        <w:rPr>
          <w:rFonts w:cs="MS Sans Serif" w:ascii="MS Sans Serif" w:hAnsi="MS Sans Serif"/>
          <w:sz w:val="17"/>
          <w:rtl w:val="true"/>
        </w:rPr>
        <w:t xml:space="preserve">: </w:t>
      </w:r>
      <w:r>
        <w:rPr>
          <w:rFonts w:ascii="MS Sans Serif" w:hAnsi="MS Sans Serif" w:cs="MS Sans Serif"/>
          <w:sz w:val="17"/>
          <w:sz w:val="17"/>
          <w:rtl w:val="true"/>
        </w:rPr>
        <w:t>قد أتينا على طرف من كلام الحارث بن أسد مجتزياً من فنون تصانيفه وأنواع أقواله وأحواله بما ذكرنا، إذ هو البحر العميق ورواياته عن المحدثين المشهورين في تصانيفه مدونة اقتصرنا من رواياته على ما</w:t>
      </w:r>
      <w:r>
        <w:rPr>
          <w:rFonts w:cs="MS Sans Serif" w:ascii="MS Sans Serif" w:hAnsi="MS Sans Serif"/>
          <w:sz w:val="17"/>
          <w:rtl w:val="true"/>
        </w:rPr>
        <w:t xml:space="preserve">: </w:t>
      </w:r>
      <w:r>
        <w:rPr>
          <w:rFonts w:ascii="MS Sans Serif" w:hAnsi="MS Sans Serif" w:cs="MS Sans Serif"/>
          <w:sz w:val="17"/>
          <w:sz w:val="17"/>
          <w:rtl w:val="true"/>
        </w:rPr>
        <w:t>حدثنا محمد بن عبد الله بن سعيد، حدثنا أحمد بن القاسم الفرائضي، حدثنا الحارث بن أسد المحاسبي، حدثنا يزيد بن هارون، أنبأنا شعبة، عن القاسم، عن عطاء، عن أم الدرداء، عن أبي الدرداء، قال</w:t>
      </w:r>
      <w:r>
        <w:rPr>
          <w:rFonts w:cs="MS Sans Serif" w:ascii="MS Sans Serif" w:hAnsi="MS Sans Serif"/>
          <w:sz w:val="17"/>
          <w:rtl w:val="true"/>
        </w:rPr>
        <w:t xml:space="preserve">: </w:t>
      </w:r>
      <w:r>
        <w:rPr>
          <w:rFonts w:ascii="MS Sans Serif" w:hAnsi="MS Sans Serif" w:cs="MS Sans Serif"/>
          <w:sz w:val="17"/>
          <w:sz w:val="17"/>
          <w:rtl w:val="true"/>
        </w:rPr>
        <w:t>قال رسول الله صلى الله عليه وسلم</w:t>
      </w:r>
      <w:r>
        <w:rPr>
          <w:rFonts w:cs="MS Sans Serif" w:ascii="MS Sans Serif" w:hAnsi="MS Sans Serif"/>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يوضع في الميزان أثقل من خلق حسن</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لقاسم هو محمد بن أبي بز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حدثناه أبو بكر بن خلاد، حدثنا محمد بن غالب تمتام، حدثنا عفان، حدثنا شعبة، عن القاسم بن أبي بزة ب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ا سليمان بن أحمد، حدثنا أحمد بن الحسن بن عبد الجبار الصوفي، حدثنا الحارث بن أسد، حدثنا محمد بن كثير الكوفي، عن ليث بن أبي سليم، عن عبد الرحمن بن أسود، عن أبيه، عن عبد الله بن مسعو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شغل النبي صلى الله عليه وسلم في شيء من أمر المشركين فلم يصل الظهر والعصر والمغرب والعشاء، فلما فرغ صلاهن الأول فالأول، وذلك قبل أن تنزل صلاة الخوف</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علي الجرجان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متخلي من الشهوات، والمتحلي بالخلوات، تخلى من الجزع والهلع واستحلى الفزع والضر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 الجرج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قدماء المتعبد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إبراهيم بن محمد بن يحيى النيسابوري </w:t>
      </w:r>
      <w:r>
        <w:rPr>
          <w:rFonts w:cs="MS Sans Serif" w:ascii="MS Sans Serif" w:hAnsi="MS Sans Serif"/>
          <w:color w:val="auto"/>
          <w:sz w:val="17"/>
          <w:rtl w:val="true"/>
        </w:rPr>
        <w:t>-</w:t>
      </w:r>
      <w:r>
        <w:rPr>
          <w:rFonts w:ascii="MS Sans Serif" w:hAnsi="MS Sans Serif" w:cs="MS Sans Serif"/>
          <w:color w:val="auto"/>
          <w:sz w:val="17"/>
          <w:sz w:val="17"/>
          <w:rtl w:val="true"/>
        </w:rPr>
        <w:t>ببغد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أحمد بن محمد بن حمدان النيساب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سماعيل ابن عبد الله أبا حامد أحمد بن محمد بن حمدان النيساب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سماعيل بن عبد الله الشام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ريا السقط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من بغداد أريد الرباط إلى عبادان لأصوم بها رجباً وشعبان ورمضان، فلقيت في طريقي علياً الجرجاني وكان من الزهاد الكبار فدنا وقت إفطاري، وكان معي ملح مدقوق وأقراص،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م رحمك ال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لحك مدقوق ومعك من ألوان الطع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ن تفلح ولن تدخل بستان المحب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ظرت إلى مزود كان معه فيه سويق الشعير فيسف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دعاك إلى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حسبت ما بين المضغ إلى الاستفاف سبعين تسبيحة، فما مضغت الخبز منذ أربعين س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دخلنا عبادان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وعظة أحفظها ع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إن شاء الله، احفظ عني خمس خصال، إنك إن حفظتها لا تبالي ما أضعت بعده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انق الفقير، وتوسد الصبر، وعاد الشهوات، وخالف الهوى، وافزع إلى الله في جميع أمو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كنت ك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هب الله لك خمس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زهد، ومع الزهد القنوع ومع القنوع الرضا، ومع الرضا المعرفة، ومع المعرفة الشو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يهب لك خمس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باق، والبدار، والتخفف، وحسن البشارة، وحسن المنقلب إلى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ئك أحباء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ن ترى لي أن أسك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حل نحو لك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ل شيء أعيش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قت في وجه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ر إلى الله من ذنبك، وتستبطئه في رزق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ا والله ما أدري دخل البحر أم 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كى جعفر بن نصير عن السري بزيادة ألفاظ</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0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اخبرني جعفر بن محمد </w:t>
      </w:r>
      <w:r>
        <w:rPr>
          <w:rFonts w:cs="MS Sans Serif" w:ascii="MS Sans Serif" w:hAnsi="MS Sans Serif"/>
          <w:color w:val="auto"/>
          <w:sz w:val="17"/>
          <w:rtl w:val="true"/>
        </w:rPr>
        <w:t>-</w:t>
      </w:r>
      <w:r>
        <w:rPr>
          <w:rFonts w:ascii="MS Sans Serif" w:hAnsi="MS Sans Serif" w:cs="MS Sans Serif"/>
          <w:color w:val="auto"/>
          <w:sz w:val="17"/>
          <w:sz w:val="17"/>
          <w:rtl w:val="true"/>
        </w:rPr>
        <w:t>في كتابه حاكياً، عن السري السقط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من بغداد أريد الرباط إلى عبادان فصحبني علي الجرجاني في الزورق، فلما حضر وقت إفطاري أخرجت قرصين من شعير وملح مدقو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لت ل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م يا أبا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 يطيل النظر إلى الرغيفين والملح، ثم إنه التفت إ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ري ملحك مدقوق،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ري ليس تفل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ري أما علمت أن خبز الشعير والملح الجريش ينور القلب</w:t>
      </w:r>
      <w:r>
        <w:rPr>
          <w:rFonts w:ascii="MS Sans Serif" w:hAnsi="MS Sans Serif" w:cs="MS Sans Serif"/>
          <w:color w:val="FF0000"/>
          <w:sz w:val="17"/>
          <w:sz w:val="17"/>
          <w:rtl w:val="true"/>
        </w:rPr>
        <w:t xml:space="preserve"> فجعل يتردد في صدري، فلما قربنا من عبادان وأردنا أن نفترق، 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رحمك الله كلمة أحفظها عن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و تفع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عم أفعل فقال 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سري احفظ عني خمس خصال، إن أنت حفظتها لا تبالي ما ضيعت بعده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ا هن يرحمك ال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سري، عانق الفقر، وتوسد الصبر، وعاد الشهوات، وخالف الهوى، واضرع إلى الله في جميع أمورك، فإذا كنت كذلك وهب الله لك خمس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ا هن</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شكر، والرضا، والخوف، والرجاء، والصبر على البلاء</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تدفعك هذه إلى خمس</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إلى الورع الخفي، وتصفية القلوب، وترك ما حاك في الصدور وترك ما لا يعنيك، وترك الفضول لحفظ الجوارح، ثم تمدك بخمس</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حياة القلوب، وصفاء الاعتبار، والفهم عن الله، والتيقظ من الغفلة، ومساعدة الأوطان في طاعة الل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عندها يريدك الله بخمسة أردي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لطف، والحلم، والرأفة، والرحمة للعالم، وهيبة النار إذا اطلعت عليها ذكرت الله بالربوبي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يلزم قلبك خمساً</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سباق، والبدار، والتصبر عن الحرام، وصدق الانقطاع، وصحة الإرادة</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فديم</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من عرف من متقدمي البغداديين بالنسك والتحقيق بالتصوف أبو هاشم فد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لس إليه سفيان الثوري فحمد طريقته وملازمته للصفاء والوف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نحفظ من كلامه شيئاً إلا ما حكاه عنه الثوري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زلت أرائي وأنا لا أشعر إلى أن جالست أبا هاشم فأخذت منه ترك الري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لغني أنه رأى شريك بن عبد الله القاضي خارجاً من دار يحيى البرمكي يطرق بين يد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وذ بالله من علم يورث هذا، ويفضي بصاحبه إلى ما أر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عبد المنعم بن عم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عيد بن زياد الأعرا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مؤمل القرشي، حدثنا أبو هاشم محمد بن سعيد أبو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أنا أطوف بالكعبة ليلاً إذا أنا بأعرابية تقود أعرابياً مكفوفاً وهو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ت في موضع البـعـيد قـريب                                            من منيب إلـى رضـاك يثـو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سمع الصوت حيث لا يسمع الص                                            وت ومن حيث ما دعاك تجـي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س إلا بك النـفـوس تـطـيب                                            يا شفاء السقام أنت الـطـبـي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ل وصل خلاف وصـلـك زور                                            كل حب خلاف حـبـك حـو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يرد من جنان وجهك مرعـى                                            يلقه من لدنك مرعى خـصـي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و حوى قلـبـه الـمـحـبة إلا                                            وهو لا شك عندك المـحـبـو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ت روح القلوب أنت غـنـاهـا                                            بك تحيا وتستـريح الـقـلـو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ك يدنو البعـيد مـن كـل أمـر                                            بك ينأى عن الذنـوب الـقـري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شريح بن يونس</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المشهورين بتحقيق العبادة والعبودية، والانقياد لتعظيم الإلهية والربوب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أخوذ عنه الآداب الشريفة، والمقتبس من الكثير من آثار الشريعة، أبو الحارث شريح بن يون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قل عنه الأحوال السنية، وله الآيات البدي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وفي سنة خمس وثلاثين ومائت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الثق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أحمد بن الضحاك الخشاب يقول </w:t>
      </w:r>
      <w:r>
        <w:rPr>
          <w:rFonts w:cs="MS Sans Serif" w:ascii="MS Sans Serif" w:hAnsi="MS Sans Serif"/>
          <w:color w:val="auto"/>
          <w:sz w:val="17"/>
          <w:rtl w:val="true"/>
        </w:rPr>
        <w:t>-</w:t>
      </w:r>
      <w:r>
        <w:rPr>
          <w:rFonts w:ascii="MS Sans Serif" w:hAnsi="MS Sans Serif" w:cs="MS Sans Serif"/>
          <w:color w:val="auto"/>
          <w:sz w:val="17"/>
          <w:sz w:val="17"/>
          <w:rtl w:val="true"/>
        </w:rPr>
        <w:t>وكان من البكائ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فيما يرى النائم شريح بن يونس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عل بك ربك يا أبا الحار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فر لي، ومع ذلك جعل قصري إلى جنب قصر محمد بن بشير بن عطاء الكند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حارث، أنت عندنا أكبر من محمد بن بش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قل ذاك فإن الله تعالى جعل لمحمد بن بشير حظاً في عمل كل مؤمن ومؤمنة، لأنه كان إذا دعا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غفر للمؤمنين والمؤمنات، والمسلمين والمسلمات، والكائنين م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سليمان بن أ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بن أحمد بن حنب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شريح بن يونس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رب العزة في المنام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شريح سل حاجتك،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اك سر بس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0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إبراهي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امد بن شعي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شريح بن يونس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ليلة نائماً فوق المشرعة فسمعت صوت ضفدع فإذا ضفدعة في فم حية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ك بالله إلا خلي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لا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ما أسن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ا أبي، حدثنا محمد بن إبراهيم بن أبان السراج </w:t>
      </w:r>
      <w:r>
        <w:rPr>
          <w:rFonts w:cs="MS Sans Serif" w:ascii="MS Sans Serif" w:hAnsi="MS Sans Serif"/>
          <w:color w:val="auto"/>
          <w:sz w:val="17"/>
          <w:rtl w:val="true"/>
        </w:rPr>
        <w:t>-</w:t>
      </w:r>
      <w:r>
        <w:rPr>
          <w:rFonts w:ascii="MS Sans Serif" w:hAnsi="MS Sans Serif" w:cs="MS Sans Serif"/>
          <w:color w:val="auto"/>
          <w:sz w:val="17"/>
          <w:sz w:val="17"/>
          <w:rtl w:val="true"/>
        </w:rPr>
        <w:t>ببغداد سنة ثلثمائ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شريح بن يونس، حدثنا إسماعيل بن خالد، عن مجالد، عن الشعبي، عن جابر</w:t>
      </w:r>
      <w:r>
        <w:rPr>
          <w:rFonts w:cs="MS Sans Serif" w:ascii="MS Sans Serif" w:hAnsi="MS Sans Serif"/>
          <w:color w:val="auto"/>
          <w:sz w:val="17"/>
          <w:rtl w:val="true"/>
        </w:rPr>
        <w:t>: :</w:t>
      </w:r>
      <w:r>
        <w:rPr>
          <w:rFonts w:ascii="MS Sans Serif" w:hAnsi="MS Sans Serif" w:cs="MS Sans Serif"/>
          <w:color w:val="auto"/>
          <w:sz w:val="17"/>
          <w:sz w:val="17"/>
          <w:rtl w:val="true"/>
        </w:rPr>
        <w:t>أن أعرابياً جاء إلى النبي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سب لنا ربك، فأنز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هو الله أحد    إلى آخر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الشعبي لم يروه إلا إسماعيل، عن أب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محمد بن إبراهيم، حدثنا شريح بن يونس، حدثنا علي بن ثابت، عن حمزة النصيبي، عن أبي الزبير، عن جا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نسي أن يسمي على طعامه فليقر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 هو الله أحد    إذا فرغ</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أعلم أحداً رواه عن أبي الزبير إلا حمز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لي محمد بن الحسن، حدثنا العباس بن أحمد الوشاء، حدثنا شريح بن يونس، حدثنا أبو حفص الأبار عمر بن عبد الرحمن، حدثنا محمد بن جحادة، عن أبي صالح، عن أبي هر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جلاً خرج من المسجد حين أخذ المؤذن في الإقام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هذا فقد عصى أبا القاسم صلى الله عليه وسل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روه عن محمد بن جحادة إلا أبو حفص وعنه شري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عبدوس بن كامل، حدثنا شريح بن يونس، حدثنا أبو حفص الأبار، عن محمد بن جحادة، عن عطية، عن أبي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د الناس عذاباً يوم القيامة إمام جائ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روه عن محمد إلا أبو حفص وعنه شري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هشام بن أبي الدميك، حدثنا شريح بن يونس، حدثنا أبو خالد الأحمر، عن مجالد، عن الشعبي، عن الحارث، عن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ووا تستو قلوبكم، وتماسوا وتراحمو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روه عن مجالد إلا أبو خالد وعنه شري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أحمد بن أبي حصين، حدثنا محمد بن عبد الله الحضرمي، حدثنا شريح بن يونس أبو الحارث، حدثنا إبراهيم بن خيثم بن عراك بن مالك، عن أبيه، عن جده، عن أبي هر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سول الله صلى الله عليه وسلم حبس في تهمة حبساً يسيراً حتى استبرأ</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محمد بن حمزة، حدثنا حامد بن شعيب، حدثنا شريح بن يونس، حدثنا الوليد بن مسلم، حدثنا ثور بن يزيد، عن خالد بن معدان حدثني عبد الرحمن بن عمر السلمي، وحجر بن حج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نا العرباض بن سارية فسلمنا و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ناك زائرين وعائدين ومقتبس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رسول الله صلى الله عليه وسلم صلى لنا صلاة الغداة وأقبل علينا بوجهه فوعظنا موعظة ذرفت منها العيون ووجلت منها القلوب، فقال قا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إن هذه موعظة مودع فما تعهد إل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صيكم بتقوى الله والسمع والطاعة، وإن كان عبداً حبشياً فإنه من يعش منكم بعدي فيسري اختلافاً كثيراً، فعليكم بسنتي وسنة الخلفاء الراشدين المهديين، وعضو عليها بالنواجذ، وإياكم ومحدثات الأمور، فإن كل بدعة ضلال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0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محمد بن أحمد بن إبراهيم، حدثنا حامد بن شعيب، حدثنا شريح بن يونس، حدثنا يزيد بن هارون، أنبأنا عبد الأعلى بن أبي المساور، عن عكرمة،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ى عبد المطلب في المنام فقيل له احفر ب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ب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ضنون ضن بها عن الناس وأعطيتمو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صبح جمع قومه فأخبرهم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سألته ما 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من الليل أتى في منامه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أح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فر زمزم بركة من الله عز وجل ومغنماً، تسقي الحجيج ومعشراً ج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صبح جمع قومه 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سألت أين موضع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بات من الليل أتى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موضع زمز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ن موضع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سلك الذر وموقع الغراب بين الفرث والد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صبح دعا قومه فأخبرهم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موضع نصب خزاعة، ولا يدعو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ولده جميعاً غيباً إلا الحار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م هو والحارث فحفرا حتى استخرجا غزالاً من ذهب في أذنيه قرطان، ثم حفرا حتى استخرجا حلية من ذهب وفضة، ثم حفرا حتى استخرجا سيوفاً ملفوفة في عباءة، ثم حفرا حتى استنبطا الماء، فأتاه قومه،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بد المطلب خذ واغن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ئتوني بقداح ثلاثة أسود وأبيض وأحمر، فجعل الأسود لقومه والأحمر للبيت والأبيض له، فضرب بها فخرج الأسود على الغزال فصار لقومه، ثم ضرب فخرج الأحمر على الحلية للبيت وصار السيوف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السري السقط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علم المنشور، والحكم المذكور، شديد الهدى، حميد السعي، ذو القلب التقي، والورع الخفي، عن نفسه راحل، ولحكم ربه نازل، أبو الحسن السري بن المغلس السقطي، خال أبي القاسم الجنيد وأستاذ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اخبرني جعفر بن محمد بن نصير </w:t>
      </w:r>
      <w:r>
        <w:rPr>
          <w:rFonts w:cs="MS Sans Serif" w:ascii="MS Sans Serif" w:hAnsi="MS Sans Serif"/>
          <w:color w:val="auto"/>
          <w:sz w:val="17"/>
          <w:rtl w:val="true"/>
        </w:rPr>
        <w:t>-</w:t>
      </w:r>
      <w:r>
        <w:rPr>
          <w:rFonts w:ascii="MS Sans Serif" w:hAnsi="MS Sans Serif" w:cs="MS Sans Serif"/>
          <w:color w:val="auto"/>
          <w:sz w:val="17"/>
          <w:sz w:val="17"/>
          <w:rtl w:val="true"/>
        </w:rPr>
        <w:t>في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نه م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جنيد بن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سري بن المغلس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و أحسست بإنسان يريد أن يدخل علي، فقلت بلحيتي كذا </w:t>
      </w:r>
      <w:r>
        <w:rPr>
          <w:rFonts w:cs="MS Sans Serif" w:ascii="MS Sans Serif" w:hAnsi="MS Sans Serif"/>
          <w:color w:val="auto"/>
          <w:sz w:val="17"/>
          <w:rtl w:val="true"/>
        </w:rPr>
        <w:t>-</w:t>
      </w:r>
      <w:r>
        <w:rPr>
          <w:rFonts w:ascii="MS Sans Serif" w:hAnsi="MS Sans Serif" w:cs="MS Sans Serif"/>
          <w:color w:val="auto"/>
          <w:sz w:val="17"/>
          <w:sz w:val="17"/>
          <w:rtl w:val="true"/>
        </w:rPr>
        <w:t>وأمر يده على لح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أنه يريد تسويتها من أجل دخول الداخ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خفت أن يعذبني الله على ذلك بالن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الس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نظر إلى أنفي كل ويم مراراً مخافة أن يكون وجهي قد اس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الس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ب أن أموت حيث أعرف،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ذلك يا أبا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اف أن لا يقبلني قبري فأفتض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الس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نفسي تنازعني أن أغمس جزرة في دبس منذ ثلاثين سنة فما يمكن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الس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حب أن آكل أكلة ليس لله على فيها تبعة، ولا لمخلوق فيها م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أجد إلى ذلك سبي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الس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نا يوماً من مكة نريد بعض المواضع، فلما أصحرنا رأيت في مجرى السيل طاقة بقل فمددت يدي فأخذتها،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مد لله، ورجوت أن تكون حلالاً ليس لمخلوق فيها منة، فقال لي بعض من رآني وقد أخذ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حسن التفت، فإذا مثل تلك الطاقة،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 هذا من نائ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طاقة الأولى ليس لأحد فيها منة وهذا بدلالتك تريد لك علي فيه م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أريد ما ليس لمخلوق فيه منة ولا لله فيه تب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الس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هل الورع في وقت من الأوقات أرب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ذيفة المرعشي، وإبراهيم بن أدهم، ويوسف بن أسباط، وسليمان الخواص، فنظروا في الورع فلما ضاقت عليهم الأمور فزعوا إلى التقل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الس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بطرسوس وكان معي في الدار فتيان متعبدون، وكان في الدار تنور يخبزون فيه، فانكسر التنور فعملت لهم بدله من مالي، فتورعوا أن يختبزوا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السري وذكر أن أبا يوسف الغسولي كان يلزم الثغر ويغزو، وكان إذا غزا ودخلوا بلاد الروم أكل أصحابه من طعام الروم وفواكههم، فيقول أبو يوس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آكل، ف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شك أنه حلال،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شك، هو حل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ل من الحل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الزهد في الحل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السري يذم من يأكل بدينه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نذالة أن يأكل العبد بدي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مر بن أحمد بن شاهين، حدثنا علي بن الحسين بن حر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عث بي أبي إلى السري بشيء من حب السعال </w:t>
      </w:r>
      <w:r>
        <w:rPr>
          <w:rFonts w:cs="MS Sans Serif" w:ascii="MS Sans Serif" w:hAnsi="MS Sans Serif"/>
          <w:color w:val="auto"/>
          <w:sz w:val="17"/>
          <w:rtl w:val="true"/>
        </w:rPr>
        <w:t>-</w:t>
      </w:r>
      <w:r>
        <w:rPr>
          <w:rFonts w:ascii="MS Sans Serif" w:hAnsi="MS Sans Serif" w:cs="MS Sans Serif"/>
          <w:color w:val="auto"/>
          <w:sz w:val="17"/>
          <w:sz w:val="17"/>
          <w:rtl w:val="true"/>
        </w:rPr>
        <w:t>لسعال كان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ث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خبرني ب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قرأ عليه السلام وق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حن نعلم الناس منذ خمسين سنة أن لا يأكلوا بأديانهم، ترانا اليوم نأكل بأديان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0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إبراهيم بن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لي بن عبد الحميد الغضائري الحل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ريا السقطي ودققت عليه الباب فقام إلى عضادتي الباب ف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شغل من شغلني عنك بك، فكان من بركة دعائه أني حججت أربعين حجة من حلب على رجلي ماشياً ذاهباً وجائ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عبد الله أحمد بن محمد بن إبراهيم الأصبها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حامد بن محمد بن حمدان، حدثنا إسماعيل بن عبد الله الشا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ري السقط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مس من كن فيه فهو شجاع بط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قامة على أمر الله ليس فيها روغان، واجتهاد ليس معه سهو، وتيقظ ليس معه غفلة، ومراقبة الله في السر والجهر ليس معه رياء، ومراقبة الموت بالتأه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عبد الله يقول، حدثنا أبو حامد، حدثنا إسماع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سري السقط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مريد عشر مقامات، التحبب إلى الله بالنافلة، والتزين عنده بنصيحة الأمة، والأنس بكلام الله، والصبر على أحكامه، والأثرة لأمره، والحياء من نظره، وبذل المجهود في محبوبه، والرضاء بالقلة، والقناعة بالخم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بد الله محمد بن أحمد بن إبراهيم، حدثنا أحمد بن محمد، حدثنا إسماعيل بن عبد الله الشا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ري السقط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خائف عشر مقام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زن اللازم، والهم الغالب، والخشية المقلقة، وكثرة البكاء، والتضرع في الليل والنهار، والهرب من مواطن الراحة، وكثرة الوله، ووجل القلب، وتنغص العيش، ومراقبة الكم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الحسين محمد بن علي بن حبيش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قاسم بن عبد الله البزاز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ريا السقط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ن رجلاً دخل إلى بستان فيه من جميع ما خلق الله من الأشجار عليها جميع ما خلق الله من الأطيار، فخاطبه كل طير منها بلغت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لام عليك يا ولي الله، فسكنت نفسه إلى ذلك كان في يديها أسي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محمد بن يحيى، حدثنا أبو العباس السر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السري السقط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جبت لمن غدا وراح في طلب الأرباح وهو مثل نفسه لا يربح أب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محمد، حدثنا أبو العباس السر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الس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شفقت هذه النفوس على أبدانها شفقتها على أولادها للاقت السرور في معاد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بن مقس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قاسم المطرز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جنيد بن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سري بن المغلس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دت أن حزن الخلق كلهم ألقى ع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قاس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جن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س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في النفس لشغلاً عن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بن الحسن، حدثنا عباس بن يوسف الشكلي، حدثنا محمد بن إسحاق الأسل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س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غبون من فنيت أيامه بالتسويف، والمغبون من تمنى الصالحون مقا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عمر بن أحمد بن عثمان، حدثنا علي بن الحسين بن حرب القاضي </w:t>
      </w:r>
      <w:r>
        <w:rPr>
          <w:rFonts w:cs="MS Sans Serif" w:ascii="MS Sans Serif" w:hAnsi="MS Sans Serif"/>
          <w:color w:val="auto"/>
          <w:sz w:val="17"/>
          <w:rtl w:val="true"/>
        </w:rPr>
        <w:t>-</w:t>
      </w:r>
      <w:r>
        <w:rPr>
          <w:rFonts w:ascii="MS Sans Serif" w:hAnsi="MS Sans Serif" w:cs="MS Sans Serif"/>
          <w:color w:val="auto"/>
          <w:sz w:val="17"/>
          <w:sz w:val="17"/>
          <w:rtl w:val="true"/>
        </w:rPr>
        <w:t>إم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س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حكيم من الحك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تى يكون العالم مس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كثر بقباقة وانتشرت كتبه وغضب أن يرد عليه شيء من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أو معن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اخبرنا جعفر </w:t>
      </w:r>
      <w:r>
        <w:rPr>
          <w:rFonts w:cs="MS Sans Serif" w:ascii="MS Sans Serif" w:hAnsi="MS Sans Serif"/>
          <w:color w:val="auto"/>
          <w:sz w:val="17"/>
          <w:rtl w:val="true"/>
        </w:rPr>
        <w:t>-</w:t>
      </w:r>
      <w:r>
        <w:rPr>
          <w:rFonts w:ascii="MS Sans Serif" w:hAnsi="MS Sans Serif" w:cs="MS Sans Serif"/>
          <w:color w:val="auto"/>
          <w:sz w:val="17"/>
          <w:sz w:val="17"/>
          <w:rtl w:val="true"/>
        </w:rPr>
        <w:t>في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نه م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جنيد بن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ثني السري يوماً في حاجة فأبطأت عليه، فلما جئت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بعث بك رجل يتكلم في موارد القلوب في حاجة فلا تبطئ عليه فإنك تشغل قل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الس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ذر أن تكون ثناء منشوراً وعيباً مستو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جعفر السماك، وكان شيخاً شديد العزلة فرأى عندي جماعة قد اجتمعوا حولي فوقف ولم يقعد ثم نظر إلي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ا الحسن صرت مناخاً للبطالين، فرجع ولم يقعد وكره إلى اجتماعهم حو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الس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عرف طريقاً يؤدي إلى الجنة قص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و يا أبا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تشتغل بالعبادة وتقبل عليها وحدها حتى لا يكون فيك فض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الس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رف طريقاً مختصراً يؤديكم إلى الجنة،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أخذ من أحد شيئاً ولا تسل أحداً شيئاً، ولا يكن معك ما تعطي منه أحداً شيئ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الس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الفوائد ترد في ظلم الل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إذا أراد أن يفيدني سألني، فقال لي ي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لش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لا يعصى في نع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سن ما أجبت ما أحسن ما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جن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هو فرض الشكر أن لا يعصى في نع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0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اخبرنا جعفر بن محمد </w:t>
      </w:r>
      <w:r>
        <w:rPr>
          <w:rFonts w:cs="MS Sans Serif" w:ascii="MS Sans Serif" w:hAnsi="MS Sans Serif"/>
          <w:color w:val="auto"/>
          <w:sz w:val="17"/>
          <w:rtl w:val="true"/>
        </w:rPr>
        <w:t>-</w:t>
      </w:r>
      <w:r>
        <w:rPr>
          <w:rFonts w:ascii="MS Sans Serif" w:hAnsi="MS Sans Serif" w:cs="MS Sans Serif"/>
          <w:color w:val="auto"/>
          <w:sz w:val="17"/>
          <w:sz w:val="17"/>
          <w:rtl w:val="true"/>
        </w:rPr>
        <w:t>في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نه نصر بن أبي نص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جنيد بن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جل لسري السقط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لم يبت والحب حشو فؤاده                                            لم يدر كيف تفتت الأكـبـاد حدثنا محمد بن الحسين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الحسن البغدادي يقول، حدثنا أحمد بن محمد بن صالح، حدثنا محمد بن عبدوس، حدثنا عبدوس بن القاس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س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الدنيا فضول إلا خمس خص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بز يشب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ء يرو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ثوب يست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يت يك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لم يستعم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وكل الانخلاع عن الحول والقو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اخبرنا جعفر بن محمد </w:t>
      </w:r>
      <w:r>
        <w:rPr>
          <w:rFonts w:cs="MS Sans Serif" w:ascii="MS Sans Serif" w:hAnsi="MS Sans Serif"/>
          <w:color w:val="auto"/>
          <w:sz w:val="17"/>
          <w:rtl w:val="true"/>
        </w:rPr>
        <w:t>-</w:t>
      </w:r>
      <w:r>
        <w:rPr>
          <w:rFonts w:ascii="MS Sans Serif" w:hAnsi="MS Sans Serif" w:cs="MS Sans Serif"/>
          <w:color w:val="auto"/>
          <w:sz w:val="17"/>
          <w:sz w:val="17"/>
          <w:rtl w:val="true"/>
        </w:rPr>
        <w:t>في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نه م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جن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س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بع خصال ترفع الع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لم، والأدب، والعفة، والأما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اخبرنا جعفر بن محمد في </w:t>
      </w:r>
      <w:r>
        <w:rPr>
          <w:rFonts w:cs="MS Sans Serif" w:ascii="MS Sans Serif" w:hAnsi="MS Sans Serif"/>
          <w:color w:val="auto"/>
          <w:sz w:val="17"/>
          <w:rtl w:val="true"/>
        </w:rPr>
        <w:t>-</w:t>
      </w:r>
      <w:r>
        <w:rPr>
          <w:rFonts w:ascii="MS Sans Serif" w:hAnsi="MS Sans Serif" w:cs="MS Sans Serif"/>
          <w:color w:val="auto"/>
          <w:sz w:val="17"/>
          <w:sz w:val="17"/>
          <w:rtl w:val="true"/>
        </w:rPr>
        <w:t>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نه م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جن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س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ما عذبتني بشيء فلا تعذبني بذل الحج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العثم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عباس القرش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بكير بن مقاتل البغدا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عباس بن يوسف الشكلي، حدثني أحمد بن محمد الصو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سري بن المغلس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قطع من انقطع عن الله بخصلتين، واتصل من اتصل بالله بأربع خص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ا من انقطع عن الله بخصلتين فيتخطى إلى نافلة بتضييع فرض، والثاني عمل بظاهر الجوارح لم يواطئ عليه صدق القل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الذي اتصل به المتصلون فلزوم الباب، والتشمير في الخدمة والصبر على المكاره، وصيانات الكرام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محمد بن أحمد بن يعقوب البغدادي </w:t>
      </w:r>
      <w:r>
        <w:rPr>
          <w:rFonts w:cs="MS Sans Serif" w:ascii="MS Sans Serif" w:hAnsi="MS Sans Serif"/>
          <w:color w:val="auto"/>
          <w:sz w:val="17"/>
          <w:rtl w:val="true"/>
        </w:rPr>
        <w:t>-</w:t>
      </w:r>
      <w:r>
        <w:rPr>
          <w:rFonts w:ascii="MS Sans Serif" w:hAnsi="MS Sans Serif" w:cs="MS Sans Serif"/>
          <w:color w:val="auto"/>
          <w:sz w:val="17"/>
          <w:sz w:val="17"/>
          <w:rtl w:val="true"/>
        </w:rPr>
        <w:t>في كتابه ولق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نه عثمان بن محمد العثماني، حدثني عبد الله بن ميم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حسن السري بن المغلس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نى الصبر أن تكون مثل الأرض تحمل الجبال وبنى آدم، وكل ما عليها، لا تأبى ذلك ولا تسميه بلاء، بل تسميه نعمة وموهبة من سيده، لا يراد فيها أداء حكم بها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علي بن حبيش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بن شاك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ري السقط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ليت ليلة وردي ومددت رجلي في المحراب، فنود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ري كذا تجالس الملو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ممت رجلي ثم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زتك لا مددت رجلي أب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مر بن أحمد بن عثمان، حدثنا جعفر، حدثنا أحمد بن خل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يوماً على السري فرأيت في غرفته كوزاً جديداً مكسو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دت ماء مبرداً في كوز جديد فوضعته على هذا الرواق ليبرد فرأيت في منامي جارية مزينة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ري من يخطب مثلي يبرد 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رفسته برجلها، فاستيقظت من نومي فإذا هو مطروح مكسو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نصر ظفر بن أحمد الصوفي، حدثنا علي بن أحمد الثعلبي، حدثنا أحمد بن فارس الفرغ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لي بن عبد الحميد الحل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ريا السقط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دعى باطن علم ينقض ظاهر حكم فهو غال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نصر النيسابوري الصوف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لي بن أحمد الثعل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فارس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لي بن عبد الحم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س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نبغي للعبد أن يكون أخوف ما يكون من الله، آمن ما يكون من ر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بن الحسن العطار، حدثني أبو الحسين بن أبي العباس الزيات، حدثني جدي محمد بن المفض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ريا السقط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ركن إلى الدنيا فينقطع من الله حبلك، ولا تمش في الأرض مرحاً فإنها عن قليل قبر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حسن بن مقس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قاسم المطرز،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جن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س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بعض الأنبياء لقو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ستحيون من كثرة ما تستحي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ه سمعت الس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فى ما يكون ذكري إذا كنت محجوب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اخبرنا جعفر بن محمد </w:t>
      </w:r>
      <w:r>
        <w:rPr>
          <w:rFonts w:cs="MS Sans Serif" w:ascii="MS Sans Serif" w:hAnsi="MS Sans Serif"/>
          <w:color w:val="auto"/>
          <w:sz w:val="17"/>
          <w:rtl w:val="true"/>
        </w:rPr>
        <w:t>-</w:t>
      </w:r>
      <w:r>
        <w:rPr>
          <w:rFonts w:ascii="MS Sans Serif" w:hAnsi="MS Sans Serif" w:cs="MS Sans Serif"/>
          <w:color w:val="auto"/>
          <w:sz w:val="17"/>
          <w:sz w:val="17"/>
          <w:rtl w:val="true"/>
        </w:rPr>
        <w:t>في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نه م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جن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س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وب المقربين معلقة بالسوابق، وقلوب الأبرار معلقة بالخواتيم، هؤلاء يقولون بماذا يختم لنا، وأولئك يقولون ماذا سبق من الله ل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إسناد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س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الفوائد ترد في ظلم الل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بن عمر، حدثنا سعيد بن عث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س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له بن مط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خليص العمل حتى يخلص أشد من العمل، والاتقاء على العمل بعد ما يخلص أشد من الع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حدثنا سعيد بن عث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س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تصفية العمل من الآفات أشد من الع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0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حدثنا سعيد بن عثمان الخياط،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س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شتغل بمناجاة الله أورثته حلاوة ذكر الله تعالى مرارة ما يلقى إليه الشيط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حسن بن مقسم حدثني أبو الحسن بن العباس، حدثنا جدي محمد بن الفض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سري السقط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بقى الإخوان ولا تأمنهم على سرك، احذر أخدان السوء واتهم صديقك كما تتهم عدو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الحسن بن مقس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بكر النساج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س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علمت أن جلوسي في البيت أفضل من خروجي إلى المجلس ما خرجت، ولو علمت أن جلوسي معكم أفضل من جلوسي في البيت ما جلست، ولكني إن دخلت اقتضائي العلم لكم، وإن خرجت ناقدتني الحقيقة، فأنا عند مناقدتي مستحيي، وأنا اقتضاء العلم محجوج</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ابن مقس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بكر النساج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س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ستعمل التسويف حسرته يوم القيا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معت ابن مقس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قاسم المطرز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جن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س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المبارك للفضيل بن عيا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لي خزن الناس علينا العلم وخزنت علينا الحك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جعفر بن محمد </w:t>
      </w:r>
      <w:r>
        <w:rPr>
          <w:rFonts w:cs="MS Sans Serif" w:ascii="MS Sans Serif" w:hAnsi="MS Sans Serif"/>
          <w:color w:val="auto"/>
          <w:sz w:val="17"/>
          <w:rtl w:val="true"/>
        </w:rPr>
        <w:t>-</w:t>
      </w:r>
      <w:r>
        <w:rPr>
          <w:rFonts w:ascii="MS Sans Serif" w:hAnsi="MS Sans Serif" w:cs="MS Sans Serif"/>
          <w:color w:val="auto"/>
          <w:sz w:val="17"/>
          <w:sz w:val="17"/>
          <w:rtl w:val="true"/>
        </w:rPr>
        <w:t>في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نه ابن مقس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جنيد بن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س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تللت بطرسوس علة الزرب، فدخل علي ثقلاء القراء يعودونني، فجلسوا فأطالوا جلوسهم، فأذ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رأيت أن تدعو الله، فمددت يدي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علمنا أدب العبا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أحمد بن عقيل الوراق النيساب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إبراهيم البلاذ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عم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بكر العطشي يقول قلت لسري السقط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ذا أراد أهل الجوع بالجو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ذا أراد أهل الشبع بالشب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جوع أورثهم الحكم، وإن الشبع أورثهم التخ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جعفر بن محمد </w:t>
      </w:r>
      <w:r>
        <w:rPr>
          <w:rFonts w:cs="MS Sans Serif" w:ascii="MS Sans Serif" w:hAnsi="MS Sans Serif"/>
          <w:color w:val="auto"/>
          <w:sz w:val="17"/>
          <w:rtl w:val="true"/>
        </w:rPr>
        <w:t>-</w:t>
      </w:r>
      <w:r>
        <w:rPr>
          <w:rFonts w:ascii="MS Sans Serif" w:hAnsi="MS Sans Serif" w:cs="MS Sans Serif"/>
          <w:color w:val="auto"/>
          <w:sz w:val="17"/>
          <w:sz w:val="17"/>
          <w:rtl w:val="true"/>
        </w:rPr>
        <w:t>في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نه عمر بن أحمد بن عثمان، قال أحمد بن خل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يوماً على السري،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أعجبك من عصفور يجيء على هذا الرواق فأكون قد أعددت له لقيمة فأفتها في كفي فيسقط على أطراف أناملي فيأكل، فلما كان في وقت من الأوقات سقط على الرواق ففتت الخبز في يدي فلم يسقط على يدي كما كان، ففكرت في سر العلة في وحشته مني، فوجدتني قد أكلت ملحاً طيباً، فقلت في س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تائب من الملح، فسقط على يدي فأكل وانصر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حفص عمر بن أحمد بن شاهين الواعظ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له بن عبيد الله، سمعت الس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ذي أنا فيه من بركات معروف الكرخي، انصرفت من صلاة العيد فرأيت مع معروف صبياً شعث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الصبيان يلعبون وهذا واقف منكسر فسألته، لم لا تلع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يت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رى أنك تعمل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لي أخلو فأجمع له نوى يشتري به جوزاً فيفرح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طينيه أغير من حا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ت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ه أغنى الله قلبك، فساوت الدنيا عندي أقل من ك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بد الله محمد بن أحمد بن إبراهيم الأصبهاني، حدثنا أحمد بن محمد بن حمدان النيسابوري، حدثنا إسماعيل بن عبد الله الشا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ري السقط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لاث من أخلاق الأبر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قيام بالفرائض، واجتناب المحارم، وترك الغف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ثلاث من أخلاق الأبرار يبلغن بالعبد رضوان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ثرة الاستغفار، وخفض الجناح، وكثرة الصدق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ثلاث من أبواب سخط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عب، والمزاح، والغيبة، والعاشر من هذه الثلاث عمود الدين وذروته وسنامه حسن الظن ب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اخبرني محمد بن عبد الله الرازي </w:t>
      </w:r>
      <w:r>
        <w:rPr>
          <w:rFonts w:cs="MS Sans Serif" w:ascii="MS Sans Serif" w:hAnsi="MS Sans Serif"/>
          <w:color w:val="auto"/>
          <w:sz w:val="17"/>
          <w:rtl w:val="true"/>
        </w:rPr>
        <w:t>-</w:t>
      </w:r>
      <w:r>
        <w:rPr>
          <w:rFonts w:ascii="MS Sans Serif" w:hAnsi="MS Sans Serif" w:cs="MS Sans Serif"/>
          <w:color w:val="auto"/>
          <w:sz w:val="17"/>
          <w:sz w:val="17"/>
          <w:rtl w:val="true"/>
        </w:rPr>
        <w:t>في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نه عبد الواحد بن بك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مر الأنماط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عمر الخلقا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معي سري السقطي يوم العيد من المسجد فلقي رجلاً جليلاً فسلم عليه سلاماً ناقصاً،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فل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عرف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نقصته في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ه يروي عن النبي صلى الله عليه وسلم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التقى المسلمان قسمت بينهما مائة رحمة تسعون لأبشهما    فأردت أن يكون معه الأكث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اخبرنا جعفر بن محمد </w:t>
      </w:r>
      <w:r>
        <w:rPr>
          <w:rFonts w:cs="MS Sans Serif" w:ascii="MS Sans Serif" w:hAnsi="MS Sans Serif"/>
          <w:color w:val="auto"/>
          <w:sz w:val="17"/>
          <w:rtl w:val="true"/>
        </w:rPr>
        <w:t>-</w:t>
      </w:r>
      <w:r>
        <w:rPr>
          <w:rFonts w:ascii="MS Sans Serif" w:hAnsi="MS Sans Serif" w:cs="MS Sans Serif"/>
          <w:color w:val="auto"/>
          <w:sz w:val="17"/>
          <w:sz w:val="17"/>
          <w:rtl w:val="true"/>
        </w:rPr>
        <w:t>في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نه م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جن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رى لي على أحد فض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على المخنث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على المخنث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الس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فاتني جزء من وردي لا يمكنني أن أقضيه أب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0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محمد بن الحسين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فضل بن حمد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لي بن عبد الحميد الغضائ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س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لم يعرف قدر النعم سلبها من حيث لا يعلم، ومن هانت عليه المصائب أحرز ثوا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عل فقرك إلى الله تستغن به عمن سو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دب ترجمان العقل، ولسانك ترجمان قلبك، ووجهك مرآة قلبك، يتبين على الوجه ما تضمر القلو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قلوب ثلا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ب مثل الجبل لا يزيله شيء، وقلب مثل النخلة أصلها ثابت والريح تميلها، وقلب كالريشة يميل مع الريح يميناً وشم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وى القوة غلبتك نفسك، ومن عجز عن أدب نفسه كان من أدب غيره أعجز، ومن أطاع من فوقه أطاعه من دو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صرم أخاك على ارتياب، ولا تدعه دون استيعاب، ومن علامة المعرفة بالله القيام بحقوق الله وإيثاره على النفس فيما أمكنت كثرة الخط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ير الرزق ما سلم من خمس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آثام في الاكتساب، والمذلة في الخضوع في السؤال، والغش في الصناعة، وإثبات آلة المعاصي، ومعاملة الظل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حسن الأشياء خمس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بكاء على الذنوب، واصلاح العيوب، وطاعة علام الغيوب وجلاء الرين عن القلوب، وألا تكون لها لما تهوى ركوب،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مسة أشياء لا يسكن في القلب معها غي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خوف من الله وحده، والرجاء من الله وحده، والحب لله وحده، والحياء من الله وحده، والأنس بالله وح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اخبرنا جعفر بن محمد </w:t>
      </w:r>
      <w:r>
        <w:rPr>
          <w:rFonts w:cs="MS Sans Serif" w:ascii="MS Sans Serif" w:hAnsi="MS Sans Serif"/>
          <w:color w:val="auto"/>
          <w:sz w:val="17"/>
          <w:rtl w:val="true"/>
        </w:rPr>
        <w:t>-</w:t>
      </w:r>
      <w:r>
        <w:rPr>
          <w:rFonts w:ascii="MS Sans Serif" w:hAnsi="MS Sans Serif" w:cs="MS Sans Serif"/>
          <w:color w:val="auto"/>
          <w:sz w:val="17"/>
          <w:sz w:val="17"/>
          <w:rtl w:val="true"/>
        </w:rPr>
        <w:t>في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نه م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جن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س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ابتدأ الإنسان ثم كتب الحديث فتر، وإذا ابتدأ بكتبه الحديث ثم تنسك نفذ</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س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ن يحمد رجل حتى يؤثر دينه على شهو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ن يهلك حتى يؤثر شهوته على دي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الجنيد بن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عود السري في كل ثلاثة أيام عيادة السنة، فدخلت عليه وهو يجود بنفسه، فجلست عند رأسه فبكيت وسقط من دموعي على خده، ففتح عينيه ونظر إلى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ص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صحب الأشرار، ولا تشتغل عن الله بمجالسة الأخي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اخبرنا جعفر </w:t>
      </w:r>
      <w:r>
        <w:rPr>
          <w:rFonts w:cs="MS Sans Serif" w:ascii="MS Sans Serif" w:hAnsi="MS Sans Serif"/>
          <w:color w:val="auto"/>
          <w:sz w:val="17"/>
          <w:rtl w:val="true"/>
        </w:rPr>
        <w:t>-</w:t>
      </w:r>
      <w:r>
        <w:rPr>
          <w:rFonts w:ascii="MS Sans Serif" w:hAnsi="MS Sans Serif" w:cs="MS Sans Serif"/>
          <w:color w:val="auto"/>
          <w:sz w:val="17"/>
          <w:sz w:val="17"/>
          <w:rtl w:val="true"/>
        </w:rPr>
        <w:t>في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نه عثمان بن محمد العثم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جنيد بن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س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عرف السبب انقطع عن الطل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اخبرنا جعفر </w:t>
      </w:r>
      <w:r>
        <w:rPr>
          <w:rFonts w:cs="MS Sans Serif" w:ascii="MS Sans Serif" w:hAnsi="MS Sans Serif"/>
          <w:color w:val="auto"/>
          <w:sz w:val="17"/>
          <w:rtl w:val="true"/>
        </w:rPr>
        <w:t>-</w:t>
      </w:r>
      <w:r>
        <w:rPr>
          <w:rFonts w:ascii="MS Sans Serif" w:hAnsi="MS Sans Serif" w:cs="MS Sans Serif"/>
          <w:color w:val="auto"/>
          <w:sz w:val="17"/>
          <w:sz w:val="17"/>
          <w:rtl w:val="true"/>
        </w:rPr>
        <w:t>في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نه م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جن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السري يقول </w:t>
      </w:r>
      <w:r>
        <w:rPr>
          <w:rFonts w:cs="MS Sans Serif" w:ascii="MS Sans Serif" w:hAnsi="MS Sans Serif"/>
          <w:color w:val="auto"/>
          <w:sz w:val="17"/>
          <w:rtl w:val="true"/>
        </w:rPr>
        <w:t>-</w:t>
      </w:r>
      <w:r>
        <w:rPr>
          <w:rFonts w:ascii="MS Sans Serif" w:hAnsi="MS Sans Serif" w:cs="MS Sans Serif"/>
          <w:color w:val="auto"/>
          <w:sz w:val="17"/>
          <w:sz w:val="17"/>
          <w:rtl w:val="true"/>
        </w:rPr>
        <w:t>وقد ذكر له أهل الحقائق من العب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لهم أكل المرضى ونومهم نوم الغرق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اخبرنا جعفر </w:t>
      </w:r>
      <w:r>
        <w:rPr>
          <w:rFonts w:cs="MS Sans Serif" w:ascii="MS Sans Serif" w:hAnsi="MS Sans Serif"/>
          <w:color w:val="auto"/>
          <w:sz w:val="17"/>
          <w:rtl w:val="true"/>
        </w:rPr>
        <w:t>-</w:t>
      </w:r>
      <w:r>
        <w:rPr>
          <w:rFonts w:ascii="MS Sans Serif" w:hAnsi="MS Sans Serif" w:cs="MS Sans Serif"/>
          <w:color w:val="auto"/>
          <w:sz w:val="17"/>
          <w:sz w:val="17"/>
          <w:rtl w:val="true"/>
        </w:rPr>
        <w:t>في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نه محمد حدثني الجن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س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فيت على علة ثلاثين سنة، وذلك أنا كنا جماعة نبكر إلى الجمعة ولنا أماكن قد عرفت بنا لا نكاد أن نخلو عنها، فمات رجل من جيراننا يوم جمعة فأحببت أن أشيع جنازته، فشيعتها وأضحيت عن وقتي، ثم جئت أريد الجمعة، فلما أن قربت من المسجد قالت لي نف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آن يرونك وقد أضحيت وتخلفت عن وق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شق ذلك علي، فقلت لنف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اك مرائية منذ ثلاثين سنة وأنا لا أد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ركت ذلك المكان الذي كنت آتيه، فجعلت أصلي في أماكن مختلفة لئلا يعرف مكاني هذا أو نح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السري وكان يعجب بهذا و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في النهار ولا في الليل لي فرح                                            فما أبالي أطال الليل أم قـصـرا 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أبا عبد الله المقري </w:t>
      </w:r>
      <w:r>
        <w:rPr>
          <w:rFonts w:cs="MS Sans Serif" w:ascii="MS Sans Serif" w:hAnsi="MS Sans Serif"/>
          <w:color w:val="auto"/>
          <w:sz w:val="17"/>
          <w:rtl w:val="true"/>
        </w:rPr>
        <w:t>-</w:t>
      </w:r>
      <w:r>
        <w:rPr>
          <w:rFonts w:ascii="MS Sans Serif" w:hAnsi="MS Sans Serif" w:cs="MS Sans Serif"/>
          <w:color w:val="auto"/>
          <w:sz w:val="17"/>
          <w:sz w:val="17"/>
          <w:rtl w:val="true"/>
        </w:rPr>
        <w:t>بالكو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سري بن المغل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جل لدير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الكم تعجبكم الخض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قلوب إذا غاصت في بحار الفكرة غشيت الأبصار، فإذا نظرت إلى الخضرة عاد إليها نسيم الحيا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بن مقس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بكر بن الباقلا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س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قوى على ترك الشهوات من ترك الشبه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اخبرنا جعفر بن محمد </w:t>
      </w:r>
      <w:r>
        <w:rPr>
          <w:rFonts w:cs="MS Sans Serif" w:ascii="MS Sans Serif" w:hAnsi="MS Sans Serif"/>
          <w:color w:val="auto"/>
          <w:sz w:val="17"/>
          <w:rtl w:val="true"/>
        </w:rPr>
        <w:t>-</w:t>
      </w:r>
      <w:r>
        <w:rPr>
          <w:rFonts w:ascii="MS Sans Serif" w:hAnsi="MS Sans Serif" w:cs="MS Sans Serif"/>
          <w:color w:val="auto"/>
          <w:sz w:val="17"/>
          <w:sz w:val="17"/>
          <w:rtl w:val="true"/>
        </w:rPr>
        <w:t>في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نه م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جنيد بن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س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إذا نزلت أريد صلاة الجماعة أذكر مجيء الناس إلي فأ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ب لهب عبادة يجدون لذتها تشغلهم بها ع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السري وقد ذكر الن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عمل لهم شيئاً ولا تترك لهم شيئاً، ولا تكشف لهم عن 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يد بهذا القول أن تكون أعمالك كلها لله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1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من ذكرني بسوء فهو في حل إلا رجل تعمدني بشيء هو يعلم مني خلا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الجن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سن البزاز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حمد بن حنبل هاهنا، وكان بشر بن الحارث هاهنا، وكنا نرجو أن يحفظنا الله بهما، ثم إنهما ماتا وبقي السري، وإني أرجو أن يحفظنا الله بالس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أبا علي الحسن البزاز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أبا عبد الله أحمد بن حنبل عن السري بعد قدومه من الثغر، فقال أبو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يس الشيخ الذي يعرف بطيب الغذ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على سيره عندنا قبل أن يخ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كان السري يعرف بطيب الغذاء وتصفية القوت، وشدة الورع، حتى انتشر ذلك عنه وبلغ ذلك أبا عبد الله أحمد بن حنبل فقال الشيخ الذي يعرف بطيب الغذ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الجن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سري يقول لنا ونحن ح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لكم عبرة، يا معشر الشباب اعملوا فإنما العمل في الشبوب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إذا جن الليل دافع أوله ثم دافع ثم دافع، فإذا غلبه الأمر أخذ في النحيب والبك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الس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ناس ناس لو مات نصف أحدهم ما انزجر النصف الآخر، ولا أحسبني إلا م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معت السري وذكر له شيء من الحديث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من زاد القب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وسمع من الأعلام والمشاهير، وامتنع من التحديث، ولم يخرج له كثير حد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ى عن هشيم، وسفيان بن عيينة، ومروان بن معاوية، ومحمد بن فضيل بن غزوان في آخر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بو بكر محمد بن أحمد بن محمد المفيد، حدثنا أبو عبد الله محمد بن عبيد </w:t>
      </w:r>
      <w:r>
        <w:rPr>
          <w:rFonts w:cs="MS Sans Serif" w:ascii="MS Sans Serif" w:hAnsi="MS Sans Serif"/>
          <w:color w:val="auto"/>
          <w:sz w:val="17"/>
          <w:rtl w:val="true"/>
        </w:rPr>
        <w:t>-</w:t>
      </w:r>
      <w:r>
        <w:rPr>
          <w:rFonts w:ascii="MS Sans Serif" w:hAnsi="MS Sans Serif" w:cs="MS Sans Serif"/>
          <w:color w:val="auto"/>
          <w:sz w:val="17"/>
          <w:sz w:val="17"/>
          <w:rtl w:val="true"/>
        </w:rPr>
        <w:t>تلميذ بشر بن الحارث حدثنا السري بن مغلس السقطي، حدثنا هشيم، حدثنا عبد الله بن أبي صالح، عن أبيه،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مينك على ما يصدقك به صاحبك</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علي بن سهل، حدثنا محمد بن الفضل بن جابر، حدثنا السري بن مغلس وداود بن عمرو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روان بن معاوية، عن عبد الواحد بن أيمن المكي، عن عبيد بن دفيعة، عن أب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ا كان يوم أحد وانكفأ الكفار والمشركون 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ستووا حتى أثني على ربي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للهم لك الحمد كله، لا قابض لما بسطت، ولا باسط لما قبضت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الدعاء</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حدثت عن الحسن بن علي بن شهريا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السري بن المغلس، حدثنا سفيان بن عيينة، عن مجالد، عن الشعب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فاطمة بنت قيس قدمت على أخيها الضحاك بن قيس    ، فذكر حديث الجساس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حدثت عن الحسن بن علي، حدثنا السري بن مغلس، حدثنا ابن فضيل، عن مختار بن فلفل، عن أنس بن مالك أن رسول الله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يزال الناس يتساءلون حتى يقولو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الله خلق الخلق فمن خلق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حدثت عن الحسن بن علي، حدثنا السري بن مغلس، حدثنا عبد الله بن ميمون، عن عبيد الله، عن نافع، عن ابن عم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رج علينا رسول الله صلى الله عليه وسلم وهو قابض على شيئين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هذا كتاب من الل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كر الحديث</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الشيخ</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يراد ذكر من أخلصهم الله تعالى بخالص ذكره، وأمدهم بمواد بره، فأطلعهم على مكنون سره، يكثر ويطول، لأن للحق تبارك وتعالى في كل قرن وعصر سباقاً مشمرين للسباق لما أسمعهم من لذيذ خطابه إذ يقول تعال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فاستبقوا الخيرات إلى الله مرجعكم جميعا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لمائدة </w:t>
      </w:r>
      <w:r>
        <w:rPr>
          <w:rFonts w:cs="MS Sans Serif" w:ascii="MS Sans Serif" w:hAnsi="MS Sans Serif"/>
          <w:color w:val="0000FF"/>
          <w:sz w:val="17"/>
        </w:rPr>
        <w:t>48</w:t>
      </w:r>
      <w:r>
        <w:rPr>
          <w:rFonts w:cs="MS Sans Serif" w:ascii="MS Sans Serif" w:hAnsi="MS Sans Serif"/>
          <w:color w:val="0000FF"/>
          <w:sz w:val="17"/>
          <w:rtl w:val="true"/>
        </w:rPr>
        <w:t xml:space="preserve">    . </w:t>
      </w:r>
      <w:r>
        <w:rPr>
          <w:rFonts w:ascii="MS Sans Serif" w:hAnsi="MS Sans Serif" w:cs="MS Sans Serif"/>
          <w:color w:val="0000FF"/>
          <w:sz w:val="17"/>
          <w:sz w:val="17"/>
          <w:rtl w:val="true"/>
        </w:rPr>
        <w:t>وقد تقدم في استيعاب أسامي بعض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بو سعد أحمد بن محمد بن زياد بن الأعرابي في كتابه المترجم    بطبقات النساك    فكفى من بعده ممن يعتني بذكرهم وتسميته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سئلت إيراد تسمية بعضهم بأساميهم مجرداً من ذكر أحوالهم وأقوالهم، مقتصراً عليه فاستعنت بالله سبحانه وتعال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ذاكراً أسامي بعضهم ليجمع كتابي ذكرهم وهو خير المعين وبه الحول والقو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إبراهيم بن شماس</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من لم يذكر إبراهيم بن شماس السمرقندي سكن بغداد، بالتعبد الدائم مشهور، وفي المحبة هائم مذكور، أسند الح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علي البربهاري، حدثنا إبراهيم بن شماس، حدثنا إسماعيل بن عياش، عن عبد الرحمن بن زياد بن أنعم، عن سليمان بن عمار، عن مسلم بن يسار، عن أبي هريرة، عن النبي صلى الله عليه وسلم، 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رأيتم ما أعطى سليمان من ملكه فإن ذلك لم يزده إلا تخشعاً، وما كان يرفع طرفه إلى السماء تخشعاً من رب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محمد بن عمرو المغرب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محمد بن عمرو المغربي، كان في التعبد بمشاهدة معبوده طاعماً وعن مشاركة المتنعمين غائب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1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إسحاق بن أحمد الفار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زرع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أتي على محمد بن عمرو المغربي ثمانية عشر يوماً لا يذوق فيها ذوقاً، ولا طعاماً ولا شراباً، وما رأيت بمصر أصلح م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محمد بن يحيى، حدثنا إبراهيم بن أبي أيوب، حدثنا محمد بن عمرو المغربي، وكان يأكل في شهر رمضان أكلتين من غير تكلف، يأكل في كل خمسة عشر يو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الحديث الكث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لي، حدثنا محمدبن حسن بن قتيبة، حدثنا محمد بن عمرو المغربي، حدثنا الوليد بن مسلم، عن عبد الرحمن بن يزيد بن جا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تني مولاة أبي أمام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أمامة يحب الصدقة ويجمع لها، وما يرد سائلاً ولو ببصلة أو بتمرة أو شيء مما يؤك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أتاه سائل ذات يوم </w:t>
      </w:r>
      <w:r>
        <w:rPr>
          <w:rFonts w:cs="MS Sans Serif" w:ascii="MS Sans Serif" w:hAnsi="MS Sans Serif"/>
          <w:color w:val="auto"/>
          <w:sz w:val="17"/>
          <w:rtl w:val="true"/>
        </w:rPr>
        <w:t>-</w:t>
      </w:r>
      <w:r>
        <w:rPr>
          <w:rFonts w:ascii="MS Sans Serif" w:hAnsi="MS Sans Serif" w:cs="MS Sans Serif"/>
          <w:color w:val="auto"/>
          <w:sz w:val="17"/>
          <w:sz w:val="17"/>
          <w:rtl w:val="true"/>
        </w:rPr>
        <w:t>وقد افتقر من ذلك كله، وما عنده إلا ثلاثة دنان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أله فأعطاه ديناراً ثم أتاه سائل فأعطاه ديناراً، ثم أتاه سائل فأعطاه ديناراً،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ضبت،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تترك لنا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ضع رأسه للقائل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نودي للظهر أيقظته، فتوضأ ثم راح إلى مسجده،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رفقت عليه </w:t>
      </w:r>
      <w:r>
        <w:rPr>
          <w:rFonts w:cs="MS Sans Serif" w:ascii="MS Sans Serif" w:hAnsi="MS Sans Serif"/>
          <w:color w:val="auto"/>
          <w:sz w:val="17"/>
          <w:rtl w:val="true"/>
        </w:rPr>
        <w:t>-</w:t>
      </w:r>
      <w:r>
        <w:rPr>
          <w:rFonts w:ascii="MS Sans Serif" w:hAnsi="MS Sans Serif" w:cs="MS Sans Serif"/>
          <w:color w:val="auto"/>
          <w:sz w:val="17"/>
          <w:sz w:val="17"/>
          <w:rtl w:val="true"/>
        </w:rPr>
        <w:t>وكان صائ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قرضت وجعلت له عشاء وأسرجت له سراجاً، وجئت إلى فراشه لأمهد له، فإذا ثلثمائة دينار،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صنع الذي صنع إلا وقد وثق بما خل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 بعد العشاء،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ى المائدة ورأى السراج تبس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خير من عنده،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مت على رأسه حتى تعشى،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حمك الله خلفت هذه النفقة سبيل مضيعة ولم تخبرني فأرفع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ي نف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خلفت شيئاً،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فعت الفراش فلما أن رآه فرح واشتد تعجبه،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مت فقطعت زناري وأسلمت، قال ابن جا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دركتها في مسجد حمص وهي تعلم النساء القرآن والسنن والفرائض وتفقههن في الد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محمد بن الحسن، حدثنا ابن عمرو المغربي، حدثنا عثمان بن سعيد، حدثنا محمد بن مهاجر، عن ابن حلبس، حدثنا أبو إدريس عائذ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وسى عليه السلا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رب من في ظلك يوم لا ظل إلا ظ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ذين أذكرهم ويذكرونني، ويتحابون في جلالي، فأولئك في ظلي يوم لا ظل إلا ظل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رب من أصفياؤك من عباد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ل تقي القلب نقي الكفين، لا يأتي ذا قرابة، يمشي هوناً، ويقول صواباً، تزول الجبال ولا يز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رب من يسكن حظيرة القدس عند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ذين لا تنظر أعينهم إلى الزنا ولا يضعون في أموالهم الربا، ولا يأخذون في حكمهم الرش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ي قلوبهم الحق، وعلى ألسنتهم الصدق، أولئك يسكنون قدس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علي، حدثنا أبو العباس، حدثنا قتيبة، حدثنا محمد ابن عمرو المغربي، حدثنا عطاف بن خالد، عن محمد بن أبي بكر بن مطرف بن عبد الرحمن بن عوف،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ت عائش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ات رسول الله صلى الله عليه وسلم إلى جانبي ثم استيقظ فاستوحشت له، فسمعت حسه يصلي، فتوضأت ثم جئت فصليت وراءه، فدعا رسول الله صلى الله عليه وسلم ما شاء من الليل، فجاء نور حتى أضاء البيت كله فمكث ما شاء الله، ثم ذهب ورسول الله صلى الله عليه وسلم يدعو فمكث ما شاء الله، ثم جاء نور هو أشد من ذلك كله ضوءاً حتى لو كان الخردل في بيتي فشئت أن ألتقطه للقطته، ثم انصرف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رسول الله ما هذا النور الذي رأي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د رأيتيه يا عائش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 يا رسول 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ي سألت ربي في أمتي فأعطاني الثلث منهم، فحمدته وشكرته ثم سألته البقية فأعطاني الثلث الثاني، فحمدته وشكرته ثم سألته الثلث الثالث فأعطانيه فحمدته وشكرت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بشير الطبر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بشير الطبري، سكن الشام، كان محفوظاً فيما امتحن به، مستسلماً فيما ابتلي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حدثنا أبو بكر ابن سفيان، حدثنا زياد بن أيوب،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عمرو الكن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غارت الروم على جواميس لبشير الطبري نحواً من أربعمائة جاموس، فركبت معه أنا وابن له، فلقينا عبيده الذين كانت معهم الجواميس، معهم عصيهم،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لانا ذهبت الجوام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تم أيضاً فاذهبوا معهم فأنتم أحرار لوجه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ب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ت أفقرت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كت يا بني، إن ربي اختبرني فأحببت أن أزي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خزيمة العابد</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1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خزيمة أبو محمد العابد، بص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غالب عليه من الأحوال ترك اختياره، ولزوم عجزه وافتقا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بو الحسن بن أبان، حدثنا عبد الله بن محمد بن 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سين بن يحيى بن كثير العنبري، عن خزيمة بن محمد العاب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نبي من الأنبياء برجل قد نبذه أهله من البلا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هذا عبدك لو نقلته من حا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وحى الله تعالى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سله أيحب أن أنق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ذا ما تحب أن ينقلك من حالك هذه إلى غي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خير على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قادم الديلم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قادم الديلمي، صحب الفضيل بن عياض وأقرانه، سلك مسلكه في الخضوع والخشو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بن عمر، حدثنا أبو بكر بن سفيان حدثني محمد بن الحسين حدثني قادم الديلمي العاب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لفضيل بن عيا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راضي عن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لا يحب أن يكون على غير منزلته التي جع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آجري، حدثنا عبد الله بن محمد، حدثنا إبراهيم ابن الجنيد، حدثني أحمد بن همام، حدثنا محمد بن الحسين، حدثني قادم الديل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ابد قدم علينا بخارى يكنى أبا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راهب ي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حق ما انقطعت أوصال العاملين المريدين لله على قدر معرفتهم بنكاله، وبحق ما خف عليهم الدؤوب والكلال على ما أملوا من الدخول في مهيمنته، والرجاء لبلوغ رضوا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ظ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واعظ فينا وفيكم مجتمعة وإن اتعظ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عف الأبدان بعد القوة، ووهن الأركان بعد الش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ذا مما سأل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كى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تقال الحالات لممر الساعات، فعند ذلك فناء الآجال ومنقطع الأعم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حمد بن الغمر</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أحمد بن الغمر، المحفوظ من اللهو والزمر، والمؤيد بالثبات والصب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آجري، حدثنا عبد الله بن محمد العطشي، حدثنا إبراهيم بن الجنيد، حدثنا عون بن إبراهيم بن الصل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الغمر الحمص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المبارك الص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راه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تى يبلغ الرجل حقيقة الأنس ب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صفا الود فيه، وخلصت المعاملة فيما بين العبد وبين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تى يصفو الود وتخلص المعام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 اجتمع الهم فصار في الط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تى يجتمع الهم فيصير في الط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اجتمعت الهموم فصارت هماً واح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اهب بم يستعان على قلة المط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لتحري في المكسب، والنظر في الكس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ظني وأوج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من حلال وارقد حيث شئ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ن طريق الراح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خلاف الهوى،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تى يجد الرجل الراح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د أول قدم يضعها في الج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اذا أقطع الطريق إلى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لسهر الدائم والظمأ في الهواج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لامة الع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خوف والشف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لامة الجه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رص والرغ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لامة الور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هرب من مواطن الشبه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الذي عقلك في هذه البي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ه من مشى على الأرض عثر، ففزعت فزعة الأكياس فتحصنت بمن في السماء من فتنة من في الأرض وذلك أنهم سراق العقول فخشيت أن يسرقوا عق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أين تأكل في هذه الصوم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ذر أبذره من بذر اللطيف الخبير،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ذي خلق الرحا يجيء بالطح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ومأ بيده إلى ضرس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رزق حسن الظن بالله أفيد الراح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براهيم بن الجن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شدني شيخ من طلبة العلم لبعضهم</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عاشق الدنيا بناج من الردى                                            ولا خارج منها بغير غـلـ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م ملك قد صغر الموت قدره                                            فأخرج من ظل عليه ظلـ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بشر بن بشار</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بشر بن بشار المجاشعي كان من السائحين، مذكور في طبقة القائم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1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محمد بن أحمد بن عمر قال حدثني أبي، حدثنا أبو بكر بن سفيان حدثني محمد بن الحسين حدثني عمار بن عثمان حدثني بشر بن بشار المجاشعي </w:t>
      </w:r>
      <w:r>
        <w:rPr>
          <w:rFonts w:cs="MS Sans Serif" w:ascii="MS Sans Serif" w:hAnsi="MS Sans Serif"/>
          <w:color w:val="auto"/>
          <w:sz w:val="17"/>
          <w:rtl w:val="true"/>
        </w:rPr>
        <w:t>-</w:t>
      </w:r>
      <w:r>
        <w:rPr>
          <w:rFonts w:ascii="MS Sans Serif" w:hAnsi="MS Sans Serif" w:cs="MS Sans Serif"/>
          <w:color w:val="auto"/>
          <w:sz w:val="17"/>
          <w:sz w:val="17"/>
          <w:rtl w:val="true"/>
        </w:rPr>
        <w:t>وكان من العابد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ت عباداً ثلاثة ببيت المقدس فقلت لأح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ص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ق نفسك مع القدر حيث ألقاك فهو أحرى أن يفرغ قلبك، وأن يقل همك، وإياك أن تسخط فيحل به السخط وأنت عنه في غفلة لا تشعر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ل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ص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نا مستوص فأوص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عسى الله أن ينفع بوصي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إذ أبيت إلا الوصية فاحفظ ع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مس رضوانه في ترك مناهيه فهو أصل لك إلى الزلفى لد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لت لل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صني، فبكى فاستحد سفوحاً </w:t>
      </w:r>
      <w:r>
        <w:rPr>
          <w:rFonts w:cs="MS Sans Serif" w:ascii="MS Sans Serif" w:hAnsi="MS Sans Serif"/>
          <w:color w:val="auto"/>
          <w:sz w:val="17"/>
          <w:rtl w:val="true"/>
        </w:rPr>
        <w:t>-</w:t>
      </w:r>
      <w:r>
        <w:rPr>
          <w:rFonts w:ascii="MS Sans Serif" w:hAnsi="MS Sans Serif" w:cs="MS Sans Serif"/>
          <w:color w:val="auto"/>
          <w:sz w:val="17"/>
          <w:sz w:val="17"/>
          <w:rtl w:val="true"/>
        </w:rPr>
        <w:t>يعني بالدمو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بن أخي لا تبتغ في أمرك تدبيراً غير تدبيره فتهلك فيمن هلك، وتضل فيمن ض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مجاهد الصوف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مجاهد الصوفي، كان من المستأنسين بذكره، المستوحشين من غ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عبد الله بن محمد بن العباس، حدثنا أبو تراب الزاه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جاهد الصو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خذ الله صاحباً، ودع الناس جانباً، وعانق الفق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كان القرآن محدثه، والدعاء رسوله، والملائكة جلساءه، والله أنيسه فلا تخف عليه الضي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بو الأبيض</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مكنى بأبي الأبيض، الوحيد عن الخلق أعرض، وماله قدم وأقرض، وألزم ما الحق عليه أوجب وفرض</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عبد الله بن محمد بن العباس، حدثنا سلمة بن شبيب، حدثنا سهل بن عاصم، حدثنا علي بن غنام، حدثنا أبو حفص الجز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تب أبو الأبيض </w:t>
      </w:r>
      <w:r>
        <w:rPr>
          <w:rFonts w:cs="MS Sans Serif" w:ascii="MS Sans Serif" w:hAnsi="MS Sans Serif"/>
          <w:color w:val="auto"/>
          <w:sz w:val="17"/>
          <w:rtl w:val="true"/>
        </w:rPr>
        <w:t>-</w:t>
      </w:r>
      <w:r>
        <w:rPr>
          <w:rFonts w:ascii="MS Sans Serif" w:hAnsi="MS Sans Serif" w:cs="MS Sans Serif"/>
          <w:color w:val="auto"/>
          <w:sz w:val="17"/>
          <w:sz w:val="17"/>
          <w:rtl w:val="true"/>
        </w:rPr>
        <w:t>وكان عابداً ور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اباً إلى بعض إخوانه فقرأه فإذا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ام عليك ورحمة الله فإني أحمد إليك الله الذي لا إله إلا هو، أما بعد فإنك لم تكلف من الدنيا إلا نفساً واحدة، فإن أنت أصلحتها لم يضرك فساد غيرها، واعلم أنك لن تسلم من الدنيا حتى تبالي من أكلها من أحمر وأس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حمد الميموني وأحمد الموصل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أحمد الميموني، وأحمد الموص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ا من عباد الشاميين، كانا متواخيين، شربا شراب المشتاق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إسحاق بن أبي حسان، حدثنا أحمد بن أبي الحواري، حدثنا جعفر بن محمد، عن أحمد الميمو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يت أحمد الموصل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قد أهديت لك حديث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فإما أن يأتيني المزيد من الله سبحانه فأعمل عليه، وإما أن أشهق شهقة فأم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عن أبي العالية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في بعض الكتب حديثاً طرد عني نومي وأذهب عني شهواتي، قرأت في بعض الكت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معشر الربانيين </w:t>
      </w:r>
      <w:r>
        <w:rPr>
          <w:rFonts w:ascii="MS Sans Serif" w:hAnsi="MS Sans Serif" w:cs="MS Sans Serif"/>
          <w:color w:val="0000FF"/>
          <w:sz w:val="17"/>
          <w:sz w:val="17"/>
          <w:rtl w:val="true"/>
        </w:rPr>
        <w:t xml:space="preserve"> من أمة محمد انتدبوا لدا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معشر الربانيين    ، اصفر ثم احمر، ثم اسود ثم غشي عليه،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نتدبوا لدار زبرجد أصفر متدلية عليها أشجار الجنة بثمار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غشي عليه قمت وتركت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عريف اليمان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عريف اليماني، فارق الأشقاص والأشخاص، احترزا من الإعراض والانتقاص</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حمد بن محمود، عن يوسف بن سعيد بن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لي بن بكا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ريفاً اليما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ن إعراض الله عن العبد أن يشغله بما لا ينفع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عرفجة الكوف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عرفجة الكوفي، مشهور في القانتين، معروف في العابد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بد الله بن محمد بن العباس، حدثنا سلمة بن شبيب، حدثنا إبراهيم بن الجنيد، عن خلف بن تم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فتى من أهل الكوفة متعبد يقال له عرفجة، وكان يحيى الليل صلاة، فاستزاره بعض إخوانه ذات ليلة فاستأذن أمه في زيارته فأذنت له، قالت العجو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من الليل وأنا في منامي، فإذا أنا برجال قد وقفوا علي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 عرفجة لم أذنت لإمامنا اللي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عمرو البجل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عمرو بن جرير البجلي، كان مجذوباً، ثم صار محبوب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بو الحسن بن أبان، حدثنا أبو بكر ابن 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ثابت الخطا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رجاء بن عي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عمرو بن جر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دري أي شيء كان سبب توب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مع أحداث بالكوفة، فلما أردت أن آتي المعصية هتف بي هات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نفس بما كسبته رهي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محمد بن أبي القاسم</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محمد بن أبي القاسم الهاشمي مولاهم، كان من المؤانسين بذكره، والمشهورين بالإجابة في دعو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1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عمر، حدثنا عبد الله بن محمد بن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ي محمد بن أبي القاسم مولى بني هاشم </w:t>
      </w:r>
      <w:r>
        <w:rPr>
          <w:rFonts w:cs="MS Sans Serif" w:ascii="MS Sans Serif" w:hAnsi="MS Sans Serif"/>
          <w:color w:val="auto"/>
          <w:sz w:val="17"/>
          <w:rtl w:val="true"/>
        </w:rPr>
        <w:t>-</w:t>
      </w:r>
      <w:r>
        <w:rPr>
          <w:rFonts w:ascii="MS Sans Serif" w:hAnsi="MS Sans Serif" w:cs="MS Sans Serif"/>
          <w:color w:val="auto"/>
          <w:sz w:val="17"/>
          <w:sz w:val="17"/>
          <w:rtl w:val="true"/>
        </w:rPr>
        <w:t>وكان قد قارب المائ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ظ عابد جباراً فأمر به فقطعت يداه ورجلاه وحمل إلى متعبده فجاء إخوانه يعزون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عزوني ولكن هنئوني بما ساق الله إلي،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ي أصبحت في منزلة الرغائب، أنظر إلى العجائ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ي أنت تتودد بنعمك إلى من يؤذيك، فكيف توددك إلى من يؤذي ف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سباع الموصل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سباع الموصلي، له الحظ النفيس في التمتع برياض التأني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محمد العبدي حدثني أبي حدثني أبو بكر القرشي حدثني عون بن إبراهيم،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مضاء يقول لسباع الموص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حمد، إلى أي شيء أفضى بهم الزه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الأنس ب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محمد النمير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محمد بن سباع النميري كان من المشتهرين بذكره، والمستأنسين بروح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حسن بن أبان، حدثنا أبو بكر بن 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مثنى بن معاذ العنب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سباع النمي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ما عيسى بن مريم عليهما السلام يسيح في بعض بلاد الشام إذ اشتد به المطر والرعد والبرق، فجعل يطلب شيئاً يلجأ إليه، فرفعت له خيمة من بعيد فأتاها فإذا فيها امرأة فحاد عنها، فإذا هو بكهف في جبل، فأتاه فإذا في الكهف أسد، فوضع يده علي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ي جعلت لكل شيء مأوى ولم تجعل لي مأو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جابه الجليل جل جلا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أواك عندي في مستقر من رحمتي، لأزوجنك يوم القيامة مائة حوراء خلقتهن بيدي، ولأطعمن في عرسك أربعة آلاف عام كل يوم منها كعمر الدنيا، ولآمرن منادياً ينا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الزهاد في دار الدنيا، زوروا عرس الزاهد عيسى بن مر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مسكين الصوف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مسكين بن عبيد الصوفي، صحب أصحاب إبراهيم بن أدهم، فسلك مسلكه في التوحيد والزه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بو الحسن العبدي، حدثنا أبو بكر بن أبي الدنيا حدثني محمد بن الحسين البرجلاني، حدثني مسكين بن عبيد الصو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متوكل بن الحسين العاب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براهيم بن أ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زهد ثلاثة أصنا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زهد فرض، وزهد فضل، وزهد سل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زهد الفرض الزهد في الحرام والزهد الفضل الزهد في الحلال، والزهد السلامة الزهد في الشبه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بو أيوب</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أبو أيوب مولى بني هاشم، صحب الحكماء من العباد، وأخذ عنهم عدة المنقلب والمع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الحسن بن أبان، حدثنا أبو بكر بن عبيد، حدثنا أبو أيوب مولى بني هاش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بعض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نظر إلى الدنيا بعين العبرة انطمس من بصر قلبه بقدر تلك الغفلة، ومن أنار الله قلبه بوضوء مصابيح العبر لم يمل الفكر، ومن لم يملها لم تطفأ مصابيح عب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ذر إيثار العدة والميل إلى الهوينا، واعلم أن النصب نصب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دهما التفكر المؤلم، وإن أنزلت نفسك منازل الخفض والدعة، وقد أجمع علماء الدنيا وعمال المعاد على بذل النصب في الدعة فلا تشذن عن الفريقين، واعلم أن أولى الفريقين بك أن تكون به مقتدياً بأعمال المع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كان من بذلهم في طلب ما عند ربهم أنهم بذلوا أنفسهم بالدءوب في التفكير المؤلم وباشروا بأبدانهم الأعمال الشاقة على الجوارح، فإن ابتغيت سبيلهم فاجمع إليك همك ليحضر عقلك فيجول في ملكوت السموات والأر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علم أن بنية القلب بنية لا امتناع بها عن محاربة عدوها، ولا عجز بعدوها عن محاربتها، وقد أعطيت عدولاً علماء بدائك ودوائك، وهو مسبب إليك الداء، وقاطع عنك معاني الشف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بو عبد الله البران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أبو عبد الله البراني من مشاهير المتعبدين، معدود في الجماهير المعتبر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عمر قال حدثني أبي، حدثنا عبد الله بن محمد حدثني محمد بن الحسين البرجلاني قال حدثني حكيم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بد الله البرا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ن يرد يوم القيامة أرفع درجة من الراضين عن الله على كل حال ومن وهب له الرضا فقد بلغ أفضل الدرجات، ومن زهد عن حقيقة كانت مئونته خفيفة، ومن لم يعرف ثواب الأعمال ثقلت عليه جميع الأحو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حمد بن موسى الثقف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أحمد بن موسى الثقفي، كان شاعراً أديباً، فصار صابراً أريباً، رغب عن الدنيا بعد أن كان لها وامقاً، وأقبل على المعاد وصار للتزود عاشق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ه الأبيات في ذم الدنيا والمغرورين 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1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شدنيها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أبو الحسن الف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ا أبو بكر القر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أحمد بن موسى الثقفي</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جهول ليس تنهاه النـواهـي                                            ولا تلقاه إلا وهو سـاه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سر بيومه لعـبـاً ولـهـوا                                            ولا يدري وفي غده الدواه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ررت بقصره فرأيت أمراً                                            عجيباً فيه مزدجر وناه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دا فوق السرير فقلت من ذا                                            فقالوا ذلك الملك المباه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أيت ببابه سود الـجـواري                                            ينحن وهن يكسرن الملاه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بـين أي دار أنـت فـيهـا                                            ولا تسكن إليها وادر ما ه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بو محرز الطفاو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أبو محرز الطفاوي، تشمر في العبادة، ولحق المتقدمين في الوفا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بد الله محمد بن أحمد بن عمر، حدثنا أحمد بن أبان، حدثنا أبو بكر بن 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حسين البرجلاني، حدثنا عون بن عما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محرز الطفاو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بان للأكياس أعلى الدارين منزلة طلبوا العلو بالعلو من الأعمال، وعلموا أن الشيء لا يدرك إلا بأكثر منه فبذلوا أكثر ما عندهم، بذلوا والله لله المهج رجاء الراحة لديه، والفرج في يوم لا يخيب فيه الطا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بو محر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ف الناس بالدنيا ولم ينالوا منها فوق قسمتهم، وأعرضوا عن الآخرة وببغيتها يرجو العباد نجاة أنفس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خثيم العجل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خثيم بن جحشة العجلي العابد، نبه على خدع العاجلة فرغب عنها، وجلى له حقيقة الآجلة فبادر إليها، فوعظ خطاب الدنيا وذم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بن عمر، حدثنا عبد الله بن محمد بن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عبد الله التمي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شريح العاب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خيثم بن جحشة العابد أبا بكر العجلي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خاطب الدنيا على نفسهـا                                            إن لها في كل يوم حلـ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ا أقتل الدنيا لخطـابـهـا                                            تقتلهم قدماً قتـيلاً قـتـ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ستنكح البعل وقد وطـئت                                            في موضع آخر منه بد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ي لمغـتـر وإن الـبـلا                                            يعمل في جسمي قليلاً قل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زودوا للموت زاداً فـقـد                                            نادى مناديه الرحيل الرحيل</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الحسن الحفر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منهم المتعبد المقري الحسن بن أبي جعفر الحفري </w:t>
      </w:r>
      <w:r>
        <w:rPr>
          <w:rFonts w:cs="MS Sans Serif" w:ascii="MS Sans Serif" w:hAnsi="MS Sans Serif"/>
          <w:color w:val="auto"/>
          <w:sz w:val="17"/>
          <w:rtl w:val="true"/>
        </w:rPr>
        <w:t>-</w:t>
      </w:r>
      <w:r>
        <w:rPr>
          <w:rFonts w:ascii="MS Sans Serif" w:hAnsi="MS Sans Serif" w:cs="MS Sans Serif"/>
          <w:color w:val="auto"/>
          <w:sz w:val="17"/>
          <w:sz w:val="17"/>
          <w:rtl w:val="true"/>
        </w:rPr>
        <w:t>أيد في الدءوب والاجتهاد، وأمد بوؤانسة مؤمني الجن من العب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عبد الله بن محمد بن العباس، حدثنا سلمة بن شبيب حدثنا إبراهيم بن الجنيد حدثنا القواريري، حدثنا أبو عمران الت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دوت يوماً قبل الفجر إلى مسجد الحفري، فإذا باب المسجد مغلق، وإذا حسن جالس يدعو، وإذا ضجة في المسجد وجماعة يؤمنون على دعائه، والحسن يدعو،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لست على باب المسجد حتى فرغ من دعائه فقام فأذن وفتح باب المسجد فدخلت فلم أر في المسجد أحداً، فلما أصبح وتفرق عنه الناس 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سعيد</w:t>
      </w:r>
      <w:r>
        <w:rPr>
          <w:rFonts w:ascii="MS Sans Serif" w:hAnsi="MS Sans Serif" w:cs="MS Sans Serif"/>
          <w:color w:val="FF0000"/>
          <w:sz w:val="17"/>
          <w:sz w:val="17"/>
          <w:rtl w:val="true"/>
        </w:rPr>
        <w:t xml:space="preserve"> إني والله رأيت عجباً،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ما رأي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أخبرته بالذي رأيت وسمع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ولئك جن من أهل نصيبين يجيئون فيشهدون معي ختم القرآن كل ليلة جمعة ثم ينصرفون</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حازم الحنف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حازم الحنفي، كان عند الذكر مغلوباً، وكان رأسه من الشجاج معصوب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هيثم بن خلف الد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إسحاق البكائي، حدثنا خالد بن الس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حازم الحنفي إذا ذكر الله وهو إلى جنب الحائط نطح برأسه الحائط حتى يدميه، ولقد رأيت رأسه معصباً بالخرق، ورأيته عند سليم المقري، فأتى سليماً رجل يقرأ عليه فقال له سل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هض بنا فإن حازماً إلى جنب الحائط لا يسمع القرآن برأسه الحائ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قيس بن السكن</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قيس بن السكن، حبس نفسه ولسانه سج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بد الله بن سوار، حدثنا أبو بلال الأشعري، حدثنا منصور بن حوش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قيس بن السك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تك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ساني من السباع أخاف أن أدعه فيعقر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الحكم بن أبان</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حكم بن أبان، كان في سؤدده مجتهداً، ومع السابحين مسبح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1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ابن ماهان الرازي، حدثنا إسحاق بن الضي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شيخة من أهل عوف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حكم بن أبان سيد أهل اليمن، وكان يصلي الليل فإذا غلبه النوم ألقى نفسه في البحر،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بح الله مع الحيت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بو إسحاق التيم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أبو إسحاق التيمي القرشي، كان بغرور الدنيا عارفاً، وعنها راحلاً وعازفاً، ولها ذاماً وواصف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عمر، حدثنا عبد الله بن 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أبو إسحاق القرشي التيمي</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ننافس في الدنيا ونحن نعيبـهـا                                            وقد حذرتناها لعمري خطوب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ما نحسب الأيام تنقـص مـدة                                            على أنها فينا سريع دبـيبـ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أني برهط يحملون جنـازتـي                                            إلى حفرة يحثي علي كثيبـ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م ثم من مسترجع متـوجـع                                            ونائحة يعلو علي نـحـيبـ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باكية تبكي عـلـي وإنـنـي                                            لفي غفلة من صوتها ما أجيبه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يا هاذم الذات ما منك مهـرب                                            تحاذر نفسي منك ما سيصيب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إني لممن يكره الموت والبـلا                                            ويعجبه روح الحياة وطيبـ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حتى متى حتى متى وإلى متى                                            يدوم طلوع الشمس بي وغروبه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أيت المنايا قسمت بين أنـفـس                                            ونفسي سيأتي بعدهن نصيب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بو كريمة العبد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أبو كريمة العبدي، كان بأوقاته ضنيناً، ويجد لفوتها عنه حني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أحمد المؤذن، حدثنا أبو الحسن بن أبان، حدثنا أبو بكر بن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عن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يسى بن الهذ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أبا كريمة </w:t>
      </w:r>
      <w:r>
        <w:rPr>
          <w:rFonts w:cs="MS Sans Serif" w:ascii="MS Sans Serif" w:hAnsi="MS Sans Serif"/>
          <w:color w:val="auto"/>
          <w:sz w:val="17"/>
          <w:rtl w:val="true"/>
        </w:rPr>
        <w:t>-</w:t>
      </w:r>
      <w:r>
        <w:rPr>
          <w:rFonts w:ascii="MS Sans Serif" w:hAnsi="MS Sans Serif" w:cs="MS Sans Serif"/>
          <w:color w:val="auto"/>
          <w:sz w:val="17"/>
          <w:sz w:val="17"/>
          <w:rtl w:val="true"/>
        </w:rPr>
        <w:t>وكان من عباد أهل الش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آدم، ليس لما بقي من عمرك ثم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علي بن ثاب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علي بن ثابت، كان من العمال، وكان يحث المريدين على رفض الأثقال، ونبذ الأشغ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أحمد، حدثنا أبو الحسن بن أبان، حدثنا عبد الله بن محمد بن 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معاوية الأزر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علي بن ثابت الزيات </w:t>
      </w:r>
      <w:r>
        <w:rPr>
          <w:rFonts w:cs="MS Sans Serif" w:ascii="MS Sans Serif" w:hAnsi="MS Sans Serif"/>
          <w:color w:val="auto"/>
          <w:sz w:val="17"/>
          <w:rtl w:val="true"/>
        </w:rPr>
        <w:t>-</w:t>
      </w:r>
      <w:r>
        <w:rPr>
          <w:rFonts w:ascii="MS Sans Serif" w:hAnsi="MS Sans Serif" w:cs="MS Sans Serif"/>
          <w:color w:val="auto"/>
          <w:sz w:val="17"/>
          <w:sz w:val="17"/>
          <w:rtl w:val="true"/>
        </w:rPr>
        <w:t>وكان من العاملين 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ستطعت أن لا تكون في كلا العمرين بمنزلة واحدة فافع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سليمان بن حيان الأحمر</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راوي الأنور، الموصي أصفياءه بالحظ الأوفر، أبو خالد سليمان بن حيان الأحم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أحمد، حدثنا أبو الحسين أبان، حدثنا عبد الله بن محمد، حدثنا أحمد بن إبراهيم، حدثنا سلمة بن غفار، عن حجاج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إلي أبو خالد الأحمر فكان في كتابه إلي</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علم أن الصديقين كانوا يستحيون من الله أن يكونوا اليوم على منزلة أمس</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محمد بن معاوي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محمد بن معاوية الصوفي، التزم نصيحة الحكيم فصفي وعوف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بن عمر، حدثنا عبد الله بن محمد بن سفي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عباس بن محمد، حدثنا محمد بن معاوية الصو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حكيم من الحكماء بفتية من الحلماء وهم قعود على روضة معشب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شر الأحياء ما يوقفكم بمدرجة الموت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عدنا نعت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ي أعيذكم بالذي أنالكم الحياة في زمن الموتى ألا تركنوا إلى ما رفضه من أنالكم الحيا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مغيث الأسود</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مغيث الأسود، الواعظ بالأجود، والمذكر بالأوك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محمد، حدثنا عبد الله بن محمد القر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شيخ من قري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غيث الأسو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وروا القبور كل يوم بفكركم، وتوهموا جوامع الخير كل يوم في الجنة بعقولكم، وانظروا إلى المنصرف بالفريقين إلى الجنة أو النار بهممكم، وأشعروا قلوبكم وأبدانكم، ذكر النار ومقامعها وأطباق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محمد بن صالح التيم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محمد بن صالح التيمي، ذو القلب الحاضر، واللب الواف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1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بو الحسن بن أبان، حدثنا أبو بكر بن عبي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صالح التي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بعض العلماء إذا تلا</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في الأرض آيات للموقنين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لذاريات </w:t>
      </w:r>
      <w:r>
        <w:rPr>
          <w:rFonts w:cs="MS Sans Serif" w:ascii="MS Sans Serif" w:hAnsi="MS Sans Serif"/>
          <w:color w:val="0000FF"/>
          <w:sz w:val="17"/>
        </w:rPr>
        <w:t>20</w:t>
      </w:r>
      <w:r>
        <w:rPr>
          <w:rFonts w:cs="MS Sans Serif" w:ascii="MS Sans Serif" w:hAnsi="MS Sans Serif"/>
          <w:color w:val="0000FF"/>
          <w:sz w:val="17"/>
          <w:rtl w:val="true"/>
        </w:rPr>
        <w:t xml:space="preserve">    .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شهد أن السموات والأرض وما فيهما آيات تدل عليك وتشهد لك بما وصفت به نفسك، وكل يؤدي عنك الحجة، ويقر لك بالربوبية، موسوماً بآثار قدرتك، ومعالم تدبيرك، كالذي تجليت به لخلقك، فوسمت القلوب من معرفتك ما آنسها من وحشة الفكر، وكفاها رجم الاحتجاب، فهي على اعترافها بك شاهدة أنك لا تحيط بك الصفات، ولا تدركك الأوهام، وأن حظ المتفكر فيك الاعتراف بك والتوحيد ل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علي بن الحسن</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علي بن الحسن بن موسى، كان للحكم واعياً، ومن العمال راو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بو الحسن بن أبان، حدثنا أبو بكر بن 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بعض العل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لذي يفتح الف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ماع الهم؛ لأن العبد إذا اجتمع همه فكر، فإذا فكر نظر، فإذا نظر أبصر، فإذا أبصر عمل، فهو متنقل في الع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التن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نقله الرغبة في الفضائل حتى يبلغ غاية يذيقه الله لطفه به، ويريده باللط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رداء اللط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خشوع والوقار والسكينة والبر والتواضع، فإذا كان العبد كذلك أوصله ذلك إلى التعظيم له به، فإذا كان لله معظماً سقاه الله من حبه شربة فنقله في الأسباب، ثم أتبعه بالعمل له، فهو الذي يعطي ثواب سنة بفكر ليلة، وثواب ليلة بفكر 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خطاب العابد</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خطاب العابد، عن الخطايا شار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لراحات طار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عمر العبدي، حدثنا أبي، حدثنا عبد الله بن محمد، حدثنا إبراهيم بن سعيد، حدثنا موسى بن أيوب، حدثنا مخلد، عن خطاب العاب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عبد ليذهب الذنب فيما بينه وبين الله فيجيء إخوانه فيرون أثر ذلك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بو جعفر المحول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أبو جعفر المحولي، الباكي الشاكي المعولي، كان من قدماء العارفين من أهل بغداد، سكن باب المحول فنسب إليه، كان له الحال الرفيع والقول الصحي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عمر، حدثنا أبي، 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أبي مريم، عن عبد الله بن أبي حبي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جعفر المحول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يك أشكو بدناً غذي بنعمتك ثم توثب على معاص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عمر الصوف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عمر الصوفي، قطع البوادي خاليا، واعتذر إلى مولاه باك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حدثنا أبي، حدثنا عبد الله بن محمد، حدثنا محمد بن إدري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سحاق بن عبا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ت عمر الصوفي بمكة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اكباً جئت أم راج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كى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يرضى العاصي أن يجيء إلى مولاه راكب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العباس المجنون</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عباس المعروف بالمجنون، في الشوق مضنون، وعن الخلق مخزون، كان لمحبوبه ساهراً، وعن بني جنسه سائ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جعفر بن هانئ،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يوسف البناء، عن إبراهيم الهروي، عن ابن المبار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عت جبل لبنان فإذا برجل عليه جبة صوف مفتقة الأكمام، عليها مكت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باع ولا تشت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اتزر بمئزر الخشوع، واتشح برداء القنوع، وتعمم بعمامة التوك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آني اختفى وراء شجرة فناشدته بالله فظهر،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م معاشر العباد تصبرون على الوحدة، وتقاسون في هذه القفار الوح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ووضع كمه على رأسه وأنشأ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حبيب القلوب من لي سواكا                                            ارحم اليوم مذنباً قد أتـاك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نت سؤلي وبغيتي وسروري                                            قد أبى القلب أن يحب سواك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مناي وسيدي واعتـمـادي                                            طال شوقي متى يكون لقاك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يس سؤلي من الجنان نعـيم                                            غير أنـي أريدهـا لأراكـ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غاب عني فتعاهدت ذلك الموضع سنة لأقع عليه فلم أر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قيني غلام أبي سليمان الداراني فسألته عنه وأعطيته صفته، فبكى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شوقاه إلى نظرة أخرى من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هو</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ذلك عباس المجنون، يأكل في شهر أكلتين من ثمار الشجر أو نبات الأرض، يتعبد منذ ستين سن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شداد المجذوم</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عابد المجذوم شد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شهور ومذكور في الراضين من العب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1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عبد الله بن محمد بن العباس، حدثنا سلمة بن شبيب، حدثنا سهل بن عاصم، حدثنا محمد بن عيينة، عن مخل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بالبصرة رجل يقال له شداد أصابه الجذام فانقطع فدخل عليه عواده من أصحاب الحسن،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تج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خير، ما فاتني حزبي من الليل منذ سقطت، وما بي إلا أني لا أقدر على أن أحضر صلاة الجما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بو سعيد البراقع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أبو سعيد البراقعي، من كبار العارفين بالش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إسحاق بن أبي حسان، حدثنا أحمد بن أبي الحواري، حدثنا أبو سعيد البراقعي، حدثنا عبيد الله بن زحر الحداد، عن صالح المري، عن حوشب، ع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فقدوا الحلاوة في الصلاة وفي القرآن وفي الذكر، فإن وجدتموها فامضوا وأبشروا، وإن لم تجدوها فاعلموا أن الباب مغل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الكريم أبو هاشم</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كريم أبو هاشم، للمال قاسم، وللبخل قاصم، وللغيظ كاظ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لي بن محمد العسك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إبراهيم بن جعفر الحلوذ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معاوية الأزر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هاش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ه عباد ينفقون على قدر بضائعهم، وله عباد ينفقون على حسن الظن به، فأولئك أولئ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حسين بن موسى، حدثنا محمد بن أحمد بن سعيد، حدثنا عباس بن حمزة،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هاش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ظرنا في هذا الأمر فإذا الذين بلغوا منه الغايات المنفرد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مسعود الجهم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مسعود بن الحارث الجهمي، العابد المجتهد المرض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محمد بن يحيى، حدثنا محمد بن إسحاق الثقفي، حدثنا عبيد الله بن جرير، حدثنا سليمان بن موسى، عن رجل رأى مسعود بن الحارث أخا خالد في النوم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عل بك ر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بني وأدناني، و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سعود طال ما ترددت في طرقات الدنيا وأنا عنك راض</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زهير الباب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داعي المحابي، أبو عبد الرحمن زهير بن نعيم البابي، كان أغلب أحواله عليه الصبر واليق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د بالنصر والتمك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اخبرنا عبد الله بن جعفر </w:t>
      </w:r>
      <w:r>
        <w:rPr>
          <w:rFonts w:cs="MS Sans Serif" w:ascii="MS Sans Serif" w:hAnsi="MS Sans Serif"/>
          <w:color w:val="auto"/>
          <w:sz w:val="17"/>
          <w:rtl w:val="true"/>
        </w:rPr>
        <w:t>-</w:t>
      </w:r>
      <w:r>
        <w:rPr>
          <w:rFonts w:ascii="MS Sans Serif" w:hAnsi="MS Sans Serif" w:cs="MS Sans Serif"/>
          <w:color w:val="auto"/>
          <w:sz w:val="17"/>
          <w:sz w:val="17"/>
          <w:rtl w:val="true"/>
        </w:rPr>
        <w:t>فيما قرئ عليه وأذن لي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حمد بن عاص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زهير بن نع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الأمر لا يتم إلا بشيئ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صبر واليقين، فإن كان يقين ولم يكن معه صبر لم يتم، وإن كان صبر ولم يكن معه يقين لك ي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ضرب لهما أبو الدرداء مثل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 اليقين والصبر مثل فدادين يحفران الأرض، فإذا جلس واحد جلس الآخ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ا عبد الله، حدثنا أحمد بن عاص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خالي عبد العزيز بن يوسف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دت الخروج من البصرة فبدأت بيحيى بن سعيد فودعته، ثم ودعت عبد الرحمن بن مهدي، ثم ودعت زهير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من حاج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إلا أنها مهمة مه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تق الله فوالله لأن يتقيه رجل </w:t>
      </w:r>
      <w:r>
        <w:rPr>
          <w:rFonts w:cs="MS Sans Serif" w:ascii="MS Sans Serif" w:hAnsi="MS Sans Serif"/>
          <w:color w:val="auto"/>
          <w:sz w:val="17"/>
          <w:rtl w:val="true"/>
        </w:rPr>
        <w:t>-</w:t>
      </w:r>
      <w:r>
        <w:rPr>
          <w:rFonts w:ascii="MS Sans Serif" w:hAnsi="MS Sans Serif" w:cs="MS Sans Serif"/>
          <w:color w:val="auto"/>
          <w:sz w:val="17"/>
          <w:sz w:val="17"/>
          <w:rtl w:val="true"/>
        </w:rPr>
        <w:t>أو قال ع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ب إلي من أن تتحول لي هذه السواري كلها ذه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وليت ردن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اجة أخ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دخل على قاض ولا على من يدخل على القاضي، فإني في هذا المصر منذ خمسين سنة ما نظرت إلى وجه قاض ولا و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1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ا عبد الله، حدثنا أحد بن عاص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دي في يد زهير أمشي معه، فانتهينا إلى رجل مكفوف يقرأ، فلما سمع قراءته وقف ونظر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تغرنك قراءته، والله والله إنه شر من الغناء وضرب العود </w:t>
      </w:r>
      <w:r>
        <w:rPr>
          <w:rFonts w:cs="MS Sans Serif" w:ascii="MS Sans Serif" w:hAnsi="MS Sans Serif"/>
          <w:color w:val="auto"/>
          <w:sz w:val="17"/>
          <w:rtl w:val="true"/>
        </w:rPr>
        <w:t>-</w:t>
      </w:r>
      <w:r>
        <w:rPr>
          <w:rFonts w:ascii="MS Sans Serif" w:hAnsi="MS Sans Serif" w:cs="MS Sans Serif"/>
          <w:color w:val="auto"/>
          <w:sz w:val="17"/>
          <w:sz w:val="17"/>
          <w:rtl w:val="true"/>
        </w:rPr>
        <w:t>وكان مهيباً ولم أسأله يومئذ</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بعد أيام ارتفع إلى بني قشير فقمت وسلمت علي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رحمن إنك قلت لي يومئذ كذا وك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أنه نصب عينيه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ي نعم، لأن يطلب الرجل هذه الدنيا بالزمر والغناء والعود خير من أن يطلبها بالد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زه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علم أني توكلت على الله ساعة ق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الحصين بن جمي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زهير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قدرت أن تكون عند الله أخس من كلب فا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تب إلينا </w:t>
      </w:r>
      <w:r>
        <w:rPr>
          <w:rFonts w:cs="MS Sans Serif" w:ascii="MS Sans Serif" w:hAnsi="MS Sans Serif"/>
          <w:color w:val="auto"/>
          <w:sz w:val="17"/>
          <w:rtl w:val="true"/>
        </w:rPr>
        <w:t>-</w:t>
      </w:r>
      <w:r>
        <w:rPr>
          <w:rFonts w:ascii="MS Sans Serif" w:hAnsi="MS Sans Serif" w:cs="MS Sans Serif"/>
          <w:color w:val="auto"/>
          <w:sz w:val="17"/>
          <w:sz w:val="17"/>
          <w:rtl w:val="true"/>
        </w:rPr>
        <w:t>وكان بأصبهان الوباء والمج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موت كث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لي حص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يحيى تعال حتى نرتفع إلى زهير فنخبره بما كتب إلينا فلعله يدعو لهم بدع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يته فأخبرته بما كتب إلينا من كثرة الموت،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أمنن من الموت قلته، ولا تخافن كثرت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ي معدي، عن رجل يكنى بأبي البغيل </w:t>
      </w:r>
      <w:r>
        <w:rPr>
          <w:rFonts w:cs="MS Sans Serif" w:ascii="MS Sans Serif" w:hAnsi="MS Sans Serif"/>
          <w:color w:val="auto"/>
          <w:sz w:val="17"/>
          <w:rtl w:val="true"/>
        </w:rPr>
        <w:t>-</w:t>
      </w:r>
      <w:r>
        <w:rPr>
          <w:rFonts w:ascii="MS Sans Serif" w:hAnsi="MS Sans Serif" w:cs="MS Sans Serif"/>
          <w:color w:val="auto"/>
          <w:sz w:val="17"/>
          <w:sz w:val="17"/>
          <w:rtl w:val="true"/>
        </w:rPr>
        <w:t>وكان قد أدرك زمن الطاع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نطوف في القبائل وندفن الموتى، فلما كثروا لم نقو على الدفن، فكنا ندخل الدار قد مات أهلها فنسد باب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مضت الطواعين كنا نطوف في القبائل وننزع تلك السدة التي سددناها فنزعنا سدة ذلك الباب التي دخلناه ففتشناها فلم نجد أحداً ح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نحن بغلام في وسط الدار طري دهين كأنه أخذ ساعتئذ من حجر أم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حن وقوف على الغلام نتعجب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ت كلبة من شق أو خرق في حائ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ت تلوذ بالغلام والغلام يحبو إليها حتى مص لب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زه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ع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هذا الغلام في مسجد البصرة قد قبض على لح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زهير كثيراً ما يتمثل بهذا البي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متى أنت في دنياك مشتغل                                            وعامل الله عن دنياك مشغول قال 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ني عن الباه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قود زهيراً فلما أردت أن أفارقه 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ص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رأيت الرجل لا ينصف من نفسه فإن قدرت أن لا تراه فلا تر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حمد وكان زهير أصيب ببصره في آخر عمره فبلغني أن بعض إخوانه استقبله بعد ما أصيب ببصره فسلم ع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رجع الرجل فجزع جزعاً شدي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ى زهير جزع الرجل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ي، كانت معي كسرة فيها دانق فسقطت فكان فقدها أشد علي من ذهاب بص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ني أنه كان شاكياً فذهب يحيى بن أكثم يعوده،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حيى بن أكث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أصنع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كان على حش من حشوش الأرض بالبصرة يكون خير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خلت عليه يوماً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ك أ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ك أ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 أكبر، كم ترى يبقى فرع بعد أص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أخي عليك بالدعاء والابتهال لهما، فإنه بلغني أن الله يرفع الوالدين بدعاء الولد لهما هكذا </w:t>
      </w:r>
      <w:r>
        <w:rPr>
          <w:rFonts w:cs="MS Sans Serif" w:ascii="MS Sans Serif" w:hAnsi="MS Sans Serif"/>
          <w:color w:val="auto"/>
          <w:sz w:val="17"/>
          <w:rtl w:val="true"/>
        </w:rPr>
        <w:t>-</w:t>
      </w:r>
      <w:r>
        <w:rPr>
          <w:rFonts w:ascii="MS Sans Serif" w:hAnsi="MS Sans Serif" w:cs="MS Sans Serif"/>
          <w:color w:val="auto"/>
          <w:sz w:val="17"/>
          <w:sz w:val="17"/>
          <w:rtl w:val="true"/>
        </w:rPr>
        <w:t>ورفع يد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عبد الرحمن بن ع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تهى إلينا يوماً رجل من هؤلاء الخبثاء القدرية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رحمن، بلغني أنك زند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زه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نديق زنديق، أما زنديق فلا ولكني رجل سو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عبد الله بن محمد بن العباس، حدثنا سلمة بن شبيب، حدثنا سهل بن عاص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جلاً يقول لزهير بن نع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ن أنت يا أبا عبد الرح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من أنعم الله عليه بالإ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أريد النس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إذا نفخ في الصور فلا أنساب بينهم يومئذ ولا يتساءل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مؤمنون </w:t>
      </w:r>
      <w:r>
        <w:rPr>
          <w:rFonts w:cs="MS Sans Serif" w:ascii="MS Sans Serif" w:hAnsi="MS Sans Serif"/>
          <w:color w:val="auto"/>
          <w:sz w:val="17"/>
        </w:rPr>
        <w:t>101</w:t>
      </w:r>
      <w:r>
        <w:rPr>
          <w:rFonts w:cs="MS Sans Serif" w:ascii="MS Sans Serif" w:hAnsi="MS Sans Serif"/>
          <w:color w:val="auto"/>
          <w:sz w:val="17"/>
        </w:rPr>
        <w:t xml:space="preserve">    .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عبد الله بن محمد بن العباس، حدثنا سلمة بن شبيب، حدثنا سهل بن عاص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زهير بن نع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رحمن ألك حاج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تقي الله، فوالله لأن تتقي الله أحب إلي من أن يصير هذا الحائط ذهب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2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ه حدثنا سهل، حدثنا إبراهيم بن سعيد بن أن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زهير بن نعي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 يتوب رجل أحب إلي من أن يرد الله إلي بص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أن يتوب رجل أحب إلي من أن يتحول سواري المسجد لي ذه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حدثنا سه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مشط بن زيا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زهير بن نعي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لست الناس منذ خمسين سنة فما رأيت أحداً إلا وهو يتبع هواه، حتى أنه ليخطئ فيحب أن الناس قد أخطئ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أن أسمع في جاري صوت ضرب أحب إلي من أن ي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طأ فل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ه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من سمع زهيراً يحلف بالله الذي لا إله هو لأنا بمن لا يؤمن بالله أشبه مني بمن يؤمن ب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كرت هذا القول لعشرة من أهل الصف فمنهم من بكى ومنهم من صاح، ومنهم من انتفض، ومنهم من به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ه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زهير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دت أن جسدي قرض بالمقارض وأن هذا الخلق أطاعوا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ه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عبد الله بن عبد الغفار الكرم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صعدت إلى زهير بن نعيم وقد سقط من سطحه </w:t>
      </w:r>
      <w:r>
        <w:rPr>
          <w:rFonts w:cs="MS Sans Serif" w:ascii="MS Sans Serif" w:hAnsi="MS Sans Serif"/>
          <w:color w:val="auto"/>
          <w:sz w:val="17"/>
          <w:rtl w:val="true"/>
        </w:rPr>
        <w:t>-</w:t>
      </w:r>
      <w:r>
        <w:rPr>
          <w:rFonts w:ascii="MS Sans Serif" w:hAnsi="MS Sans Serif" w:cs="MS Sans Serif"/>
          <w:color w:val="auto"/>
          <w:sz w:val="17"/>
          <w:sz w:val="17"/>
          <w:rtl w:val="true"/>
        </w:rPr>
        <w:t>وذلك بعد ما ذهب بص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متهشم الوجه بحال شديدة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رحمن كيف ح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ما ترى وما يسرني بأني أشد من هذا الخلق، هي الدنيا فلتصنع ما شاء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محمد بن إسحاق</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متشمر للحاق، المتحرز من الفراق، المتجرد للسباق، الكوفي أبو عبد الله محمد بن إسحا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على فوت الساعات ضنيناً، ويجد من فوت وقته أنيناً وحسرة وحني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بد الله محمد بن أحمد بن عمر، حدثنا أبي، حدثنا عبد الله بن محمد الأم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بعض الحك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يام سهام والناس أغراض، والدهر يرميك كل يوم بسهامه ويستخدمك بلياليه وأيامه، حتى يستغرق جميع أجزائك، فكم بقاء سلامتك مع وقوع الأيام بك وسرعة الليالي في بد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كشفت لك عما أحدثت الأيام فيك من النقص، وما هي عليه من هدم ما بقي منك لاستوحشت من كل يوم يأتي عليك، واستثقلت ممر الساعات، ولكن تدبير الله فوق الاعتب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السلو عن غوائل الدنيا وجد طعم لذاتها، وإنها لأمر من العلقم إذا عجمها الحك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قل من كل شيء يسمى القليل، وقد أعيت الواصف لعيوبها بظاهر أفعالها، وما تأتي به من العجائب مما يحيط به الواعظ</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ستوهب الله رشداً إلى الصو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م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بعض الحك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ف لنا الدنيا ومدة البق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دنيا وقتك الذي يرجع فيه طرفك، لأن ما مضى عنك فقد فاتك إدراكه، وما لم يأت فلا علم لك به، يوم مقبل تنعاه ليلته، وتطويه ساعته، وأحداثه تتناضل في الإنسان بالتغيير والنقصان، والدهر موكل بتشتيت الجماعات، وانخرام الشمل وتنقل الدول والأمل طويل والعمر قصير، وإلى الله الأمور تص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 ب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جل من عبد الق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تذهب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أين يراد بكم وحادي الموت في أثر الأنفاس حثيث موضع، وعلى اجتياح الأرواح من منزل الفناء إلى دار البقاء مجمع، وفي خراب الأجساد المتفكهة بالنعيم مسر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الحسين الآجري، حدثنا عبد الله بن محمد العطشي المقري، حدثنا إبراهيم بن الجن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دت هذه الأبيات على ظهر كتاب لمحمد بن الحسين البرجلاني</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واعظ رهبان وذكر فعالـهـم                                            وأخبار صدق عن نفوس كواف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واعظ تشفينا فنحن نحـوزهـا                                            وإن كانت الأنباء عن كل كاف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واعظ بر تورث النفس عبـرة                                            وتتركها ولهاء حول المقـاب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واعظ إن تسأم النفس ذكرهـا                                            تهيج أحزاناً من القلـب ثـائ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دونك يا ذا الفهم إن كنت ذا نهي                                            فبادر فإن الـمـوت أول زائر قال إبراهي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ثني محمد بن الحسي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ت عن عبد الله بن الفرج العابد أنه قال له رج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با محمد، هؤلاء الرهبان يتكلمون بالحكمة، وهم أهل كفر وضلالة فمم ذ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يراث الجوع متعت بك، ميراث الجوع متعت ب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القاسم بن محمد</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قاسم بن محمد بن سلمة الصوفي، كان لنفسه حافظاً، وبحكم الرهبانية لافظ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2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آجري، حدثنا عبد الله بن محمد العطشي، حدثنا إبراهيم بن الجنيد، حدثنا أحمد بن هم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قاسم بن محمد بن سلمة الصو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راهب في بيعة بالش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مة المحبين الوصول بإرادتهم، وهمة الخائفين الوصول من الخوف إلى مأمنهم، وكل على خير، وأولئك أنصب أبداناً وأعلى في الخير منصب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حدثنا عبد الله، حدثنا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أحمد بن هم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قاسم بن محمد بن سلمة الصوفي العاب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ي أبو صفوان العابد الشامي </w:t>
      </w:r>
      <w:r>
        <w:rPr>
          <w:rFonts w:cs="MS Sans Serif" w:ascii="MS Sans Serif" w:hAnsi="MS Sans Serif"/>
          <w:color w:val="auto"/>
          <w:sz w:val="17"/>
          <w:rtl w:val="true"/>
        </w:rPr>
        <w:t>-</w:t>
      </w:r>
      <w:r>
        <w:rPr>
          <w:rFonts w:ascii="MS Sans Serif" w:hAnsi="MS Sans Serif" w:cs="MS Sans Serif"/>
          <w:color w:val="auto"/>
          <w:sz w:val="17"/>
          <w:sz w:val="17"/>
          <w:rtl w:val="true"/>
        </w:rPr>
        <w:t>الذي كان بم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وا براهب قد حدب من الاجتهاد فنادوه فأشرف عليهم كأنه قد نزع منه الروح، 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ام تعمل وتنصب نفس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الطمع والرج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ل تعتريك فت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ذاك قد ك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م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ند الإياس والقنوط، والمخافة تعين على الع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دوم ما يكون العبد على العبادة وأنشط إذا كان ما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استولت المحبة على القلب لم تكن له راحة ولا لذة إلا الاتصال 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يزيد بن يزيد</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ساجد الحم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امد الشد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زيد بن يز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أبو يعلى، حدثنا عثمان بن عمرو بن أبي عاص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خليل البص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زيد بن يزيد يقول في سجو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بثنا أنفسنا بالذنوب فطيبنا بالمغف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الخادم</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خادم المخد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ائد عن المعلوم، المكتفي بمن يوجد الموجود من المعدو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قال قرأت على شيخ ابن حاتم العكلي حدثت، عن عبد الجبار بن عبد الله، عن آدم بن أبي إي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شاب يكتب ع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 مني دفتراً ينسخه فظننت عليه ظن سوء ثم جاء به وعليه ثياب رثة فرفقت به، ثم أمرت له بدراهم فلم يقبلها، فجهدت فلم يفعل، ثم أخذ بيدي فمر بي إلى البحر ثم أخرج من كمه قدحاً فغرف من ماء البحر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شربت أحلى من العسل،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كان في خدمة من هذه قدرته أي شيء يصنع بدراه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غاب عني فلم أ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الفرار</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فرار الجآر، الذي لا يقر له قرار، خوفاً من الغفلة والاغتر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مرو بن عثمان المك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ت رجلاً فيما بين قرى مصر يدور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ي أراك لا تقر في مكان وا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يقر في مكان واحد من هو مطل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لست في قبضته في كل مك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ولكني أخاف أن أستوطن فيأخذني على غرة الاستيطان مع المغرور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الديلم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ديلمي المأسور المصلوب، المحبوس المحبوب، الوصيف المكرو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مر بن الحسن الحلبي، حدثنا محمد بن المبارك الص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وليد بن م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زا المسلمون غزوة فيهم الديلمي فأسرته الروم فصلبوه على الدقل، فلما رآه المسلمون مصلوباً حملوا على الروم حملة فأخذوا المركب الذي فيه الشيخ فأنزلوه عن الدقل، ف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طوني ماء أصب علي،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تصب علي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جنب لأنهم لما صلبوني تجلت لي نعسة فرأيت نفسي كأني على نهر فيه وصائف فمددت يدي إلى واحدة منهن فافترعتها فأصابتني جنا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مية بن الصام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أمية بن الصام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ابد القا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العوارض ثا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نفسه عاتب ولشيطانه شام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حسن محمد بن محمد بن عبيد الله الصو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خي أبا عبد الله محمد بن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خيراً النساج الصوف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مع أمية بن الصامت الصوفي فنظرا إلى غلام فقرأ</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هو معكم أينما كنتم والله بما تعملون بصير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لحديد </w:t>
      </w:r>
      <w:r>
        <w:rPr>
          <w:rFonts w:cs="MS Sans Serif" w:ascii="MS Sans Serif" w:hAnsi="MS Sans Serif"/>
          <w:color w:val="0000FF"/>
          <w:sz w:val="17"/>
        </w:rPr>
        <w:t>4</w:t>
      </w:r>
      <w:r>
        <w:rPr>
          <w:rFonts w:cs="MS Sans Serif" w:ascii="MS Sans Serif" w:hAnsi="MS Sans Serif"/>
          <w:color w:val="0000FF"/>
          <w:sz w:val="17"/>
          <w:rtl w:val="true"/>
        </w:rPr>
        <w:t xml:space="preserve">    . </w:t>
      </w:r>
      <w:r>
        <w:rPr>
          <w:rFonts w:ascii="MS Sans Serif" w:hAnsi="MS Sans Serif" w:cs="MS Sans Serif"/>
          <w:color w:val="0000FF"/>
          <w:sz w:val="17"/>
          <w:sz w:val="17"/>
          <w:rtl w:val="true"/>
        </w:rPr>
        <w:t>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ين الفرار من سجن الله وقد حصنه بملائك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غلاظ شداد لا يعصون الله ما أمرهم ويفعلون ما يؤمرون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لتحريم </w:t>
      </w:r>
      <w:r>
        <w:rPr>
          <w:rFonts w:cs="MS Sans Serif" w:ascii="MS Sans Serif" w:hAnsi="MS Sans Serif"/>
          <w:color w:val="0000FF"/>
          <w:sz w:val="17"/>
        </w:rPr>
        <w:t>6</w:t>
      </w:r>
      <w:r>
        <w:rPr>
          <w:rFonts w:cs="MS Sans Serif" w:ascii="MS Sans Serif" w:hAnsi="MS Sans Serif"/>
          <w:color w:val="0000FF"/>
          <w:sz w:val="17"/>
          <w:rtl w:val="true"/>
        </w:rPr>
        <w:t xml:space="preserve">    . </w:t>
      </w:r>
      <w:r>
        <w:rPr>
          <w:rFonts w:ascii="MS Sans Serif" w:hAnsi="MS Sans Serif" w:cs="MS Sans Serif"/>
          <w:color w:val="0000FF"/>
          <w:sz w:val="17"/>
          <w:sz w:val="17"/>
          <w:rtl w:val="true"/>
        </w:rPr>
        <w:t>تبارك الله فما أعظم ما امتحنتني به، من نظري إلى هذا الغلام، ما شبهت نظري إليه إلا بنار وقعت على قصب في يوم ريح، فما أبقت ولا ترك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ستغفر الله من بلاء جنته عيناي على قلبي وأحشائي، لقد خفت أن لا أنجو من معرته ولا أتخلص من إثمه، ولو وافيت القيامة بعمل سبعين صديق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بكى حتى كاد أن يقضي، فسمعته يقول في بكائ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طرفي لأشغلنك بالبكاء عن النظر إلى البلاء</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هلال بن الوزير</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2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هلال بن الوز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عتدل المستجير، إلى مولاه العليم الخب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خي أبا عبد الله محمد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خيراً النساج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مع هلال بن الوزير الصوفي فنظر إلى غلام فقرأ</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إما نرينك بعض الذي نعدهم أو نتوفينك فإلينا مرجعهم ثم الله شهيد على ما يفعلون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يونس </w:t>
      </w:r>
      <w:r>
        <w:rPr>
          <w:rFonts w:cs="MS Sans Serif" w:ascii="MS Sans Serif" w:hAnsi="MS Sans Serif"/>
          <w:color w:val="0000FF"/>
          <w:sz w:val="17"/>
        </w:rPr>
        <w:t>46</w:t>
      </w:r>
      <w:r>
        <w:rPr>
          <w:rFonts w:cs="MS Sans Serif" w:ascii="MS Sans Serif" w:hAnsi="MS Sans Serif"/>
          <w:color w:val="0000FF"/>
          <w:sz w:val="17"/>
          <w:rtl w:val="true"/>
        </w:rPr>
        <w:t xml:space="preserve">    . </w:t>
      </w:r>
      <w:r>
        <w:rPr>
          <w:rFonts w:ascii="MS Sans Serif" w:hAnsi="MS Sans Serif" w:cs="MS Sans Serif"/>
          <w:color w:val="0000FF"/>
          <w:sz w:val="17"/>
          <w:sz w:val="17"/>
          <w:rtl w:val="true"/>
        </w:rPr>
        <w:t>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لهم أنت الشهيد على أفعالنا، والحفيظ لأعمالنا، والبصير بأمورنا، والسميع لنجوانا، وأنت على كل شيء حفيظ</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علمت ما أخفاه الناظرون في جوانح صدورهم من أسرار كامنة، وشهوات باطنة، وأنت المميز بين الحق والباطل، وقد علمت أنه لا يجوز عليك ما خطر على القلوب، وما اشتملت عليه الضلوع من إعلان وكتمان، وأنت العليم بذات الصدور، فاغفر لهلال ما كدح على نفسه من سوء نظر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محارب بن حسان</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محارب بن ح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ى الفت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حفوظ، عن النقص والخسر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تحصن بحصن اليقين والإي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حسن محمد بن محمد بن عبي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خي أبا عبد الله محمد بن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عبد الله الراز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خيراً النساج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نت مع محارب بن حسان الصوفي في مسجد الخيف ونحن محرمون فجلس إلينا غلام جميل من أهل المغرب فرأيت محارباً ينظر إليه نظراً أنكرته، فقلت له </w:t>
      </w:r>
      <w:r>
        <w:rPr>
          <w:rFonts w:cs="MS Sans Serif" w:ascii="MS Sans Serif" w:hAnsi="MS Sans Serif"/>
          <w:color w:val="auto"/>
          <w:sz w:val="17"/>
          <w:rtl w:val="true"/>
        </w:rPr>
        <w:t>-</w:t>
      </w:r>
      <w:r>
        <w:rPr>
          <w:rFonts w:ascii="MS Sans Serif" w:hAnsi="MS Sans Serif" w:cs="MS Sans Serif"/>
          <w:color w:val="auto"/>
          <w:sz w:val="17"/>
          <w:sz w:val="17"/>
          <w:rtl w:val="true"/>
        </w:rPr>
        <w:t>بعد أن ق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حرام في شهر حرام، ويوم حرام، في بلد حرام، في مشعر حرام، في مسجد حرام، وقد رأيتك تنظر إلى هذا الغلام نظراً لا ينظره إلا المفتون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ي تقول هذا يا شهواني القلب والط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م تعلم أن قد منعني عن الوقوع في شرك إبليس ثلا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ن رحمك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تر الإيمان، وعفة الإسلام، وأعظمها عندي وأجلها في صدري وأكبرها في نفسي حسن الحياء من الله أن يطلع وأنا جاثم عن منكر نهاني ربي عنه، ثم صعق حتى اجتمع الناس علي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بو عمرو المروز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أبو عمرو المروزي الحك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فوض أمره إلى السميع العل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عباس الثقف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مر المروز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صفات الأولياء ثلا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رجوع إلى الله في كل شيء، والفقر إلى الله في كل شيء، والثقة بالله في كل شي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إبراهيم بن سعد</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معروف بالآ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وصوف بالكرام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براهيم بن سعد العلوي له الوصاية النبو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منعم بن عمرو بن عبد الله، حدثنا الحسن بن يحيى بن حمويه الكرماني بمك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الحسن النماري، قال أبو الحارث الأولا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من حصن أولاس أريد البحر فقال بعض إخو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خرج فإني قد هيأت لك عجة حتى تأك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لست وأكلت معه ونزلت إلى الساحل فإذا أنا بإبراهيم بن سعد قائماً يص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في نف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شك إلا أنه يريد أن يقو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ش معي على الماء، ولئن قال لي لأمشين 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استحكمت الخاطر حتى سلم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ه يا أبا الحارث امش على الخاط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سم الله، فمشى هو على الماء وذهبت أمشي، فغاصت رجلي فالتفت إل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حارث العجة أخذت برج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2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منعم بن عمرو، حدثنا الحسن بن يحيى قال محمد بن محبوب العم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حارث الأولاس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من مكة في غير أيام الموسم أريد الشام فإذا أنا بثلاثة نفر على جبل، وإذا هم يتذاكرون الدنيا، فلما فرغوا أخذوا يعاهدون الله لأن لا يمسوا ذهباً ولا فض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ا أيضاً معكم،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شئ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موا فقال أح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أنا فسائر إلى بلد كذا وك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أنا فسائر إلى بلد كذا وك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قيت أنا والآخر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ت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يد الش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ا أريد اللك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إبراهيم بن سعد العلوي، فودع بعضهم بعضاً وافترق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كثت حيناً أنتظر أن يأتيني كتابه فما شعرت يوماً وأنا بأولاس فخرجت أريد البحر وصرت بين الأشجار إذا برجل صاف قدميه يصلي، فاضطرب قلبي لما رأيته وعلاني له الهيبة، فلما أحس بي سلم ثم التفت إلي فإذا هو إبراهيم بن سعد، فعرفته بعد س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ه فوبخن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 فغيب عني شخصك ثلاثة أيام ولا تطعم شيئاً ثم ائت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علت ذلك فجئته بعد ثلاث وهو قائم يصلي، فلما أحس بي أوجز في صلاته ثم أخذ بيدي فأوقفني على البحر وحرك شفتيه، فقلت في نف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يد أن يمشي على الماء، ولئن فعل لأمش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لبثت إلا يسيراً فإذا أنا برف من الحيتان ملء البحر قد أقبلت إلينا رافعة رءوسها، فاتحة أفواه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يتها قلت في نف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ين أبو بشر الصياد </w:t>
      </w:r>
      <w:r>
        <w:rPr>
          <w:rFonts w:cs="MS Sans Serif" w:ascii="MS Sans Serif" w:hAnsi="MS Sans Serif"/>
          <w:color w:val="auto"/>
          <w:sz w:val="17"/>
          <w:rtl w:val="true"/>
        </w:rPr>
        <w:t>-</w:t>
      </w:r>
      <w:r>
        <w:rPr>
          <w:rFonts w:ascii="MS Sans Serif" w:hAnsi="MS Sans Serif" w:cs="MS Sans Serif"/>
          <w:color w:val="auto"/>
          <w:sz w:val="17"/>
          <w:sz w:val="17"/>
          <w:rtl w:val="true"/>
        </w:rPr>
        <w:t>إنسان كان بأول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الس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الحيتان قد تفرقت كأنما طرح في وسطها حج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تفت إل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ل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إنما قلت كذا وك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لست مطلوباً بهذا الأمر، ولكن عليك بهذه الرمال والجبال فوار شخصك ما أمكنك، وتقلل من الدنيا حتى يأتيك أمر الله، فإني أراك بهذا مطال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غاب عني فلم أره حتى م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كتبه تصل إلي فلما مات كنت قاعداً يوماً فتحرك قلبي للخروج من باب البحر ولم تكن لي حاجة،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كره القلب فيغم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ت فلما صرت في المسجد الذي على الباب إذا أنا بأسود قام إلي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أبو الحار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آجرك الله في أخيك إبراهيم بن سع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اسمه واضحاً مولى لإبراهيم بن س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كر أن إبراهيم أوصاه أن يوصل إلي هذه الرسالة، فإذا فيها مكت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سم الله الرحمن الرحيم، يا أخي إذا نزل بك أمر من فقر أو سقم أو أذى فاستعن بالله، واستعمل عن الله الرضا، فإن الله مطلع عليك يعلم ضميرك وما أنت عليه، ولابد لك من أن ينفذ فيك حكمه، فإن رضيت فلك الثواب الجزيل، والأمن من الهول الشديد، وأنت في رضاك وسخطك لست تقدر أن تتعدى المقدور، ولا تزداد في الرزق المقسوم، والأثر المكتوب، والأجل المعلوم، ففي أي هذه الأفعال تريد أن تحتال في نقضها بهمك، أو بأي قوة تريد أن تدفعها عنك عند حلولها أو تجتلبها من قبل أوا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ا والله لابد لأمر الله أن ينفذ فيك، طوعاً منك أو كرها، فإن لم تجد إلى الرضا سبيلاً فعليك بالتحمل، ولا تشك من ليس بأهل أن يشكي، ومن هو أهل الشكر والثناء القديم، ما أولى من نعمته علينا فما أعطى وعافى أكثر مما رزق وأبلى، وهو مع ذلك أعرف بموضع الخيرة لنا منا، وإذا اضطرتك الأمور وكل صبرك فالجأ إليه بهمك، واشك إليه بثك، وليكن طعمك فيه، واحذر أن تستبطئه أو تسيء به ظناً فإن لكل شيء سبباً، ولكل سبب أجل، ولكل هم في الله والله فرج عاجل أو آجل، ومن علم أنه بعين الله استحى أن يراه الله يأمل سو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أيقن بنظر الله له أسقط الاختيار لنفسه في الأم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علم أن الله هو الضار النافع أسقط مخاوف المخلوقين عن قلبه، وراقب الله في قربه، وطلب الأشياء من معادنها، فاحذر أن تعلق قلبك بمخلوق تعليق خوف أو رجاء، أو تفشي إلى أحد اليوم سرك، أو تشكو إليه بثك، أو تعتمد على إخائه، أو تستريح إليه استراحة تكون فيها موضع شكوى بث، فإن غنيهم فقير في غناه، وفقيرهم ذليل في فقره، وعالمهم جاهل في علمه، فاجر في فعله، إلا القليل ممن عصم الله تعا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بو محرز</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من سلك مسالك الأكياس، أبو محرز الحارس للخواطر والأنف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2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عمر، حدثنا أبي، حدثنا أبو بكر بن 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حسين، حدثنا عون بن عما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محرز الطفاو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بان للأكياس أعلى الدارين منزلة طلبوا العلو بالعلو من الأعمال، وعلموا أن الشيء لا يدرك إلا بأكثر منه، وبذلوا ما عندهم، بذلوا والله لله المهج رجاء الراحة لديه، والفرج في يوم لا يخيب فيه الطا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بو محر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فوا بالدنيا ولن ينالوا منها فوق قسمتهم، وأعرضوا عن الآخرة، وببغيتها يرجو العباد نجاة أنفس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داود بن هلال</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نصيبي داود بن هلال، المنقطع إلى الجبال والتلال، كان من المقبلين رافعاً، ومن فضول الدنيا واضع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بو الحسن بن أبان، حدثنا أبو عبد الله محمد بن سفيان، حدثنا علي ابن مريم، عن زهير بن عباد، حدثنا داود بن هلال النصي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كتوب في صحف إبراهيم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دنيا ما أهونك على الأبرار الذين تصبحت لهم وتزينت لهم، إني قد قذفت في قلوبهم بغضك والصدود عنك، ما خلقت خلقاً أهون علي م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شأنك صغير وإلى الفناء تصيرين، قضت عليك، من يوم خلقتك أن لا تدومي لأحد ولا يدوم لك أحد وإن بخل صاحبك وشح ع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وبى للأبرار الذين أطاعوني من خلقي، أطلعوني من قلوبهم على الرضا، وأطلعوني من ضميرهم على الصدق والاستق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وبى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هم عندي من الجزاء إذا وفدوا إلي من قبورهم، النور يسعى أمامهم، والملائكة حافون بهم، حتى أبلغ بهم ما يرجون من رحمت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مسكين الصوف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مسكين بن عبيد الصوفي، حليف الأحزان، الناقل لكلام الأئمة والإخو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أحمد المؤذن، حدثنا أحمد بن أبان، حدثنا أبو بكر بن سفيان، حدثنا محمد بن الحسين، حدثنا مسكين بن عبيد الصو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متوكل بن الحسين العاب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براهيم بن أ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زن حزن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زن لك وحزن ع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حزن الذي هو لك حزنك على الآخ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حزن الذي هو عليك فحزنك على الدنيا وزينت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العباس بن المؤمل</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أبو الوليد العباس بن المؤمل الصو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تحن فصبر في محنته فعوفي، راحته في البكاء والأحز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فزعه إلى المقابر والجب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مؤذن، حدثنا أحمد بن أبان، حدثنا أبو بكر بن سفيان، حدثني م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زيد الخب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ي أبو الوليد العباس بن المؤمل الصوفي </w:t>
      </w:r>
      <w:r>
        <w:rPr>
          <w:rFonts w:cs="MS Sans Serif" w:ascii="MS Sans Serif" w:hAnsi="MS Sans Serif"/>
          <w:color w:val="auto"/>
          <w:sz w:val="17"/>
          <w:rtl w:val="true"/>
        </w:rPr>
        <w:t>-</w:t>
      </w:r>
      <w:r>
        <w:rPr>
          <w:rFonts w:ascii="MS Sans Serif" w:hAnsi="MS Sans Serif" w:cs="MS Sans Serif"/>
          <w:color w:val="auto"/>
          <w:sz w:val="17"/>
          <w:sz w:val="17"/>
          <w:rtl w:val="true"/>
        </w:rPr>
        <w:t>وكان أمر هارون بالمعروف فحبسه ده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اني آت في منام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للحزين غدا في القيامة من فرحة تستوعب طول حزنه في دار الدن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يقظت فزعاً فلم ألبث أن فرج الله وأخرجني مما كنت فيه من ذلك الحبس، ففرح بذلك أصحابنا وأهلو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أيت في المنام كأن ذلك الآتي أتان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شر المحزونين بطول الفرح غداً عند مليك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لمت والله أن الحزن إنما هو على خير الآخرة لا على الدن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أبو الوليد بما هو دهره باكي العين، إنما يتبع جنازة أو يعود مريضاً، أو يلزم الجبان، وكان محزوناً ج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مغيث الأسود</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مغيث الأسود، آثر الأدوم والأجود، وحبب إليه الأحمد والاع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مؤذن، حدثنا أحمد بن أبان، حدثنا أبو بكر بن 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حسين قال حدثني يوسف بن الحكم الرقي، حدثنا فياض بن محمد بن سن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لي مغيث الأسود </w:t>
      </w:r>
      <w:r>
        <w:rPr>
          <w:rFonts w:cs="MS Sans Serif" w:ascii="MS Sans Serif" w:hAnsi="MS Sans Serif"/>
          <w:color w:val="auto"/>
          <w:sz w:val="17"/>
          <w:rtl w:val="true"/>
        </w:rPr>
        <w:t>-</w:t>
      </w:r>
      <w:r>
        <w:rPr>
          <w:rFonts w:ascii="MS Sans Serif" w:hAnsi="MS Sans Serif" w:cs="MS Sans Serif"/>
          <w:color w:val="auto"/>
          <w:sz w:val="17"/>
          <w:sz w:val="17"/>
          <w:rtl w:val="true"/>
        </w:rPr>
        <w:t>وكان من خيار موالي بني أم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راهب بدير الخل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ي أراك طويل الحز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الت غيبتي، وبعدت شقتي، وشق علي السفر ج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لله وإنا إليه راجعون، لقد ظننت أنك من عمال الله في أرض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أنكر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ظننت أن حزنك لنفسك، فإذا أنت إنما تحزن لغيرك، أما علمت أن المريد حزنه عليه جديد آناء الليل وآناء النهار، ساعات فرحه عند ساعات خلله، هو الدهر باك محزون، ليس له على الأرض قرار، إنما تراه والهاً يفر بدينه، مشغولاً طويل الهم قد علا بثه، همته الآخرة والوصلة إليها بسبيل النجاة من ش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ه، وأسبل دموعه فلم يزل يبكي حتى غشي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القلانس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مؤانسي، أبو عبد الله القلانسي، كان بالعهد وافيا، فكان الحق له في المعاطب ناج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2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حسين، حدثنا عبد الواحد بن بكر أن أبا عبد الله القلانسي ركب البحر في بعض سياحته فعصفت به الريح في مركبهم، فدعا أهل المركب وتضرعوا ونذروا النذ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عبد الله كلنا قد عاهدنا الله ونذرنا نذراً إن نجانا الله، فانذر أنت نذراً وعاهد الله عه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متجرد من الدنيا، مالي والنذ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لحوا عل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ه علي نذر إن يخلصني الله مما أنا فيه لا آكل لحم الف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ش هذا النذ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ل يأكل لحم الفيل أ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ا وقع في سري وأجري الله على لس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كسرت السفينة ووقعت في جماعة من أهلها إلى الساحل فبقينا أياماً لم نذق ذواق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ينما نحن قعود إذا بولد فيل فأخذوه وذبحوه فأكلوا لحمه وعرضوا علي أكل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نذرت وعاهدت الله أن لا آكل لحم الف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عتلوا علي بأني مضطر ولي فسخ العهد لاضطرا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بيت عليهم وثبت على العه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كلوا وامتلئوا ونام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ينما هم نيام إذ جاءت الفيلة تطلب ولدها وتتبع أثره، فلم تزل تشم الرائحة حتى انتهت إلى عظام ولدها فشمته ثم جاءت وأنا أنظر إليها، فلم تزل تشم واحداً واحداً، فلما شمت من واحد رائحة اللحم داسته برجلها أو بيدها فقتلته، حتى قتلتهم كلهم، ثم أقبلت إلي فلم تزل تشمني فلم تجد مني رائحة اللحم، فأدارت مؤخرها وأومأت بخرطومها، أي اركب، فلم أقف على ما أومأت فرفعت ذنبها ورجلها، فعلمت أنها تريد مني ركوبها، فركبتها فاستويت على شيء وطيء فسارت بي سيراً عنيفاً إلى أن جاءت بي في ليلتي إلى موضع زرع وسواد، وأومأت إلي أن أنزل، فتدلت برجلها حتى نزلت ع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ارت سيراً أشد من سيرها بي، فلما أصبحت رأيت زرعاً وسواداً وناس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ملوني إلى ملكهم وسألني ترجمانه فأخبرته بالقصة وما جرى على القوم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دري كم السير الذي سارت بك الليلة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سيرة ثمانية أي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ارت بك في ل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بثت عندهم إلى أن حملت ورجع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شبل المدر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شبل المدري، لوحظ باللطف فبر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عبد الواحد بن أحمد، حدثنا أبو الفرج بن بكر، عن عبد العزيز بن أحمد، عن أبي موسى الطويل البص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تهى شبل المدري لحماً فأخذه ليحمله فانحطت عليه الحدأة فاختلسته منه، فنوى الصوم ورجع إلى المسج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ت الحدأة ونازعتها حدأة أخرى لتغلبها عليه بحزاء منزل شب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قط منها ووقع في حجر امرأة شبل، فقامت وطبخ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جع شبل إلى منزله ليفطر قدمت امرأته إليه اللح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ن لك هذا اللح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برته بالحدأتين وتنازع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كى شبل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مد لله الذي لم ينس شبلاً وإن كان شبل ينس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عبد الله بن دينار</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أبو محمد بن عبد الله بن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ان الأسر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فظ بالأنوا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محمد البغدا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جعفر بن عبد الله الدين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حمز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ابن دينار الجع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ص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ق الله في خلواتك، وحافظ على أوقات صلواتك، وغض طرفك عن لحظاتك، تكن عند الله مقرباً في حالات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مساور المغرب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مساور المغربي، مستوطن الفيافي الأ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بد الله بن محمد بن العباس، حدثنا سلمة بن شبيب، حدثنا سهل بن عاصم، عن كرد بن عنبس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ساور بن لبيب المغر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فت على راهب ذكروا لي أنه لم يكلم أحداً منذ أربعين سنة، ولم ينزل فيها من صومع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أزل به حتى أشرف علي فراودته على الكلام فأبى أن يتك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جلال من تركت له الكلام لما كلمت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ل قليلاً كهيئة المغمي عليه ثم انتبه كهيئة الفزع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 وأوج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ذ متى أنت في هذا الأ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وم وا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ناس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داً واليوم، وبعد غد، فنظرت في أمري فإذا أنا لم أعط ما أعطوا، فنظرت فإذا أمس قد فاتني، واليوم هو لي، وغداً لا أدري أدركه أم 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دخل رأ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الفرج بن سعيد</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أبو روح الفرج بن سعيد الصو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زم طريق الأئمة والأوت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قل عنهم ما يتعالج به العب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2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بد الله بن محمد، حدثنا سلمة بن شبيب، حدثنا سهل بن عاصم، حدثنا أبو روح الفرج بن سعيد الصو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ثمان بن عم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ماد بن ز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مع أيوب السختياني ويونس بن عبيد وابن عون وثابت البناني في بيت، فقال ثا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ؤلاء كيف يكون العبد إذا دعا الله فاستجاب له دعاء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ع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كون البلاء في نف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ثا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ه يعترضها العجب بما صنع الله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يونس بن عب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كون العبد يعجب بصنع الله له إلا وهو مستد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ي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علامة المستد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عبد إذا كان له عند الله منزلة فحفظها وأبقى عليها ثم شكر الله أعطاه الله أشرف من المنزلة الاو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ذا هو ضيع الشكر استدرجه الله، فكان تضييعه للشكر استدراجاً من الله له، فغلبه عن شكر العجب معرفة الاستدر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 العبد المستدرج إذا ألقى في قلبه شيء من الشكر حمله على التفقد من أين أتى، فإذا عرف ذلك بصدق خضع، فإذا خضع أقال الله عثر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م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بن عمر سئل عن الاستدراج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مكره بالعباد المضيع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كوا جميعاً، ثم رفع أيوب من بينهم يده وقال</w:t>
      </w:r>
      <w:r>
        <w:rPr>
          <w:rFonts w:cs="MS Sans Serif" w:ascii="MS Sans Serif" w:hAnsi="MS Sans Serif"/>
          <w:color w:val="auto"/>
          <w:sz w:val="17"/>
          <w:rtl w:val="true"/>
        </w:rPr>
        <w:t>:</w:t>
      </w:r>
      <w:r>
        <w:rPr>
          <w:rFonts w:ascii="MS Sans Serif" w:hAnsi="MS Sans Serif" w:cs="MS Sans Serif"/>
          <w:color w:val="auto"/>
          <w:sz w:val="17"/>
          <w:sz w:val="17"/>
          <w:rtl w:val="true"/>
        </w:rPr>
        <w:t>يا عالم الغيب والشهادة لا توفيق لنا إن لم توفقنا، ولا قوة لنا إن لم تقو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يو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ه وجدنا طعم القوة من دعائك يا أبا ب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يوب يعرف أصحابه أن له دعوة مستجا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بو اليمان</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أبو اليمان، قرين الخير الحبر بن سلي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إسحاق بن أبي حسان، حدثنا أحمد بن أبي الحو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ندنا شيخ يزعمون أنه يعرف اسم الله الأعظ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يت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م بلغنا أنك تعرف اسم الله الأعظ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أخي تعرف قل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رأيته رق وأقبل فسل الله حاجتك، فذلك اسم الله الأعظ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حيان الأسود</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حيان الأس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حدثنا إسحاق، حدثنا أحمد بن أبي الحواري، حدثنا جعفر بن محمد، عن حيان الأس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ندنا رجل مكث ثلاث عشرة سنة، يصلي في كل يوم وليلة ألف ركعة، حتى أقعد من رجليه، فإذا صلى العصر احتبى واستقبل القبلة،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جبت للخليقة كيف أرادت بك بد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عجبت للخليقة كيف استنارت قلوبها بذكر سو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عجبت للخليقة كيف أنست بسو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يسكت إلى المغر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بو الفضل الهاشم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أبو الفضل الهاش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حسين، حدثنا أبو جعفر الرا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زكريا بن دلوي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دخل أبو العباس بن مسروق الطوسي على أبي الفضل الهاشمي وهو عليل </w:t>
      </w:r>
      <w:r>
        <w:rPr>
          <w:rFonts w:cs="MS Sans Serif" w:ascii="MS Sans Serif" w:hAnsi="MS Sans Serif"/>
          <w:color w:val="auto"/>
          <w:sz w:val="17"/>
          <w:rtl w:val="true"/>
        </w:rPr>
        <w:t>-</w:t>
      </w:r>
      <w:r>
        <w:rPr>
          <w:rFonts w:ascii="MS Sans Serif" w:hAnsi="MS Sans Serif" w:cs="MS Sans Serif"/>
          <w:color w:val="auto"/>
          <w:sz w:val="17"/>
          <w:sz w:val="17"/>
          <w:rtl w:val="true"/>
        </w:rPr>
        <w:t>وكان ذا عيال ولم يعرف له سب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قمت قلت في نف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ن يأكل هذا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عباس رد هذه الهمة الردية فإن الله ألطافا خف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إبراهيم المغرب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إبراهيم المغر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الول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إبراهيم المغربي وقد رفسته بغلة فكسرت رج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لا مصائب الدنيا لقدمنا على الله مفالي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بو تراب الرمل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أبو تراب الرم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بن محمد الراز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 أبو تراب الرملي سنة من السنين من مكة فقال ل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وا أنتم طريق الجادة حتى آخذ طريق تبو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ر شد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بد، ولكن إذا دخلتم رملة فانزلوا عند فلان صديق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وا الرملة فنزلوا عليه فشوى لهم أربع قطع لحم، فلما وضع بين أيديهم جاءت الحدأة فأخذت قطعة منها، ف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تكن رزق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كلنا الباقي، فلما كان بعد يومين خرج أبو تراب من المفازة ف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وجدت في الطريق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إلا يوم كذا رمى إلي حدأة بقطعة شواء ح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ن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تغذينا منه فإنه من عندنا أخذته الحدأ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بو تر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ا كان الصد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سعيد الشهيد</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سعيد الشهيد، المقنع في الحديد، المشتاق إلى رؤية المنعم المج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محمد، وحدثني عنه عثمان بن محمد العثماني، حدثنا عباس بن يوس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يسرة الخاد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زونا في بعض الغزوات فصادفنا العدو، فإذا بفتى إلى جانبي، وإذا هو مقنع في الحديد، فحمل على الميمنة حتى ثناها، وحمل على الميسرة حتى ثناها، وحمل على القلب حتى ثنا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نشأ يقو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2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حسن بمولاك سعيد ظنا                                            هذا الذي كنت له تمنى</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نح يا حور الجنان عنا                                            مالك قاتلنا ولا قتلـ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كن إلى سيدكن اشتقنـا                                            قد علم السر وما أعلن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حمل فقاتل منهم عدداً ثم رجع إلى مصافه، فتكالب عليه العدو، فإذا به قد حمل على الناس وأنشأ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كنت أرجو ورجائي لم يخـب                                            أن لا يضيع اليوم كدي والطلـ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من ملا تلك القصور باللـعـب                                            لولاك ما طابت ولا طاب الطرب فحمل الثالثة وأنشأ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لعبة الخلد قفي ثم اسمـعـي                                            مالك قاتلنا فكفـي وارجـعـ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ثم ارجعي إلى الجنان فاسرعـي                                            لا تطمعي لا تطمعي لا تطمع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حمل فقاتل حتى قتل رحمه ال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سيار النباج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سيار النباجي، الباكي النائح المناج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العثماني، حدثنا أبو الحسن المذكر، حدثنا عمر بن يوسف، حدثنا أحمد بن مسرو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سيار النباجي </w:t>
      </w:r>
      <w:r>
        <w:rPr>
          <w:rFonts w:cs="MS Sans Serif" w:ascii="MS Sans Serif" w:hAnsi="MS Sans Serif"/>
          <w:color w:val="auto"/>
          <w:sz w:val="17"/>
          <w:rtl w:val="true"/>
        </w:rPr>
        <w:t>-</w:t>
      </w:r>
      <w:r>
        <w:rPr>
          <w:rFonts w:ascii="MS Sans Serif" w:hAnsi="MS Sans Serif" w:cs="MS Sans Serif"/>
          <w:color w:val="auto"/>
          <w:sz w:val="17"/>
          <w:sz w:val="17"/>
          <w:rtl w:val="true"/>
        </w:rPr>
        <w:t>وكان قد بكى على الله ستين س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مت عن وردي ذات ليلة، فبينا أنا كذلك رأيت كأني دخلت الجنة وإذا نهر يجري على الدر الجوهر، حافتاه من المسك الأذفر، وعلى شاطئ النهر قباب اللؤلؤ وقباب الذهب والجوهر، وإذا بجوار على الساحل وهن يقل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 المسبح في كل مك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ه سبحانه سبحا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حن من خلق الرح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ن أنت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ن</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رانا إله الناس رب مـحـمـد                                            لقوم على الأقدام باللـيل قـو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ناجون رب العالمين إلهـهـم                                            وتسري هموم القوم والناس نو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حمد بن روح</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أحمد بن روح، المستغيث بالمولى من حلول البلو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شدني عثمان بن محمد العثم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الحسين بن عبد الرحمن القاض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روح ينشد</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حلت البلوى صرخت لسـيد                                            به تدفع البلوى وينكشف الض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ؤمل مولى لا يخـيب عـبـده                                            له العز والآلاء والخلق والأم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نشدني أيضاً لبعض إخوان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لوذ بباب من أدعوه فـردا                                            وآمل أن أقرب من حبيبي</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نامت عيون الناس طرا                                            قرعت الباب بالقلب الكئي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جابر الرحب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جابر الرحبي، له الأحوال الرفيعة، والألطاف البدي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يعق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جنيد بن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جعفر الخصاف،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جابر الرحبي يوماً وأنا أماش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بنا نتسابق، مر أنت هكذا حتى أمر أنا هك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ررت أنا على الجسر فلما أبعدت على الجسر التفت فإذا هو يمشي على الماء ينتضح من تحت قدميه مثل ما يخرج الغبار من تحت قدم الماش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لتقين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حسن مثل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شي على الجسر وتمشي أنت على ال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قد رأيت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ل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رجل صال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مستأنس بالحق، المستوحش من الخلق، اسمه خفي، وحاله علوي</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2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العثم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حسن محمد بن أحمد يقول، حدثنا عبيد البس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رجلاً باللك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لذي أجلسك في هذا الموض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سؤالك عن شيء إن طلبته لم تدركه، وإن لحقته لم تقع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خبرني 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مي بأن مجالسة الله تستغرق نعيم الجنان ك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اه، قد كنت أظن أن نفسي ظفرت، ومن الخلق هربت، فإذا أنا كذاب في مقامي، لو كنت محباً لله صادقاً ما اطلع على أ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علمت أن المحبين خلفاء الله في أرضه، مستأنسون بخلقه، يبعثهم على طاع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اح بي صيحة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خدوع لو شممت رائحة الحب، وعاين قلبك ما وراء ذلك من القرب، وما احتجت أن ترى فوق ما رأ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ماء ويا أرض اشهدا على أنه ما خطر على قلبي ذكر الجنة والنار قط، وإن كنت صادقاً فأمت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الله ما سمعت له كلاماً بعدها، وخفت أن يسبق إلى الظن من الناس في قتله فتركته ومضيت، فبينا أنا على ذلك إذا أنا بجماعة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عل الفتى، فكنيت عن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جع فإن الله قد قبضه فصليت معهم عليه، فقلت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 الرجل ومن أن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هذا رجل به كان يمطر المطر، قلبه على قلب إبراهيم الخليل عليه السلام، أما رأيته يخبر عن نفسه أن ذكر الجنة والنار ما خطر على قلبه ق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ل كان أحد هكذا إلا إبراهيم الخليل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أن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حن السبعة المخصوصون من الأبدال،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موني شيئاً،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حب أن تعرف، ولا تحب أن يعرف أنك ممن لا يحب أن يعر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عبد الله بن خبيق</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صادق الواثق، المشمر اللاحق، عبد الله بن خبيق، تذوق بالصفاء، وتحقق بالوفاء، تخرج على يوسف بن أسباط، فأعرض عن الشبهات وأما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كن من الثغور أنطاك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يعلى الحسين بن محمد بن الحسين الزبيدي، حدثنا محمد بن المسيب الأرغياني، حدثنا عبد الله بن خبيق بن ساب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يوسف بن أسبا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اك أن تكون من قراء السو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ين بن محمد بن المسيب، حدثنا عبد الله بن خبي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حذيفة المرعش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تفلح والدنيا أحب إليك من أحب الناس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لي حذي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م تخش أن يعذبك الله على أفضل عملك فأنت ه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قال ال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س الأدب عندنا أن يعرف الرجل قد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ين، حدثنا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حى الله تعالى إلى موسى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غضب على الحمقى فيكثر غ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حبر من أحبار بني إسرائي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كم أعصيك ولا تعاقبني فأوحى الله تعالى إلى نبي من أنبياء بني إسرائيل ق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أعاقبك وأنت لا تدري، ألم أسلبك حلاوة مناجات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ابن السم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طيب الطيب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ك الشهوات، وقال لي حذيفة المرعش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بتلي أحد بمصيبة أعظم عليه من قسوة قل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لي حذي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هي أربعة أشي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يناك، ولسانك، وهواك، وقل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ظر عينيك لا تنظر بهما إلى ما لا يحل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نظر لسانك لا تقل به شيئاً يعلم الله خلافه من قل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نظر قلبك لا يكن فيه غل ولا دغل على أحد من المسلم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نظر هواك لا تهوى شيئاً من الش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دام لم تكن فيك هذه الأربع خصال فألق الرماد على رأس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حسين، حدثنا محمد، حدثنا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عاتب نفسه في مرضاة الله آمنه الله من مق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شدني عبد الله بن خبي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ف لدنيا أبت تـواتـينـي                                            إلا بنقضي لها عرى دين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يني لحيتي مقـلـتـهـا                                            تطلب ما سرها لتردينـي حدثنا الحسين، حدثنا محمد، حدثنا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كتوب في الحك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رضي بدون قدره رفعه الناس فوق غايته، وقال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لا تطيع من يحسن إليك فكيف تحسن إلى من يسيء إل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2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حسين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علي بن الخلي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جعفر بن سوا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بن خبيق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ستغني حال من الأحوال عن الصدق، والصدق مستغن عن الأحوال ك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و صدق عبد فيما بينه وبين الله حقيقة الصدق لاطلع على خزائن من خزائن الغيب، ولكان أميناً في السموات والأر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شة العباد عن الحق أوحش منهم القلوب، ولو أنسوا بربهم ولزموا الحق لاستأنس بهم كل أ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ئل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اذا ألزم الحق في أحوا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إنصاف الناس من نفسك، وقبول الحق ممن هو دو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ول الاستماع إلى الباطل يطفئ حلاوة الطاعة من القلب، ومن أراد أن يعيش حياً في حياته فليزل الطمع عن قل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عثمان الواسطي، حدثنا عمر بن عبد الله الهج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بن خبيق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غتم إلا من شيء يضرك غدا، ولا تفرح بشيء لا يسرك غدا، وأنفع الخوف ما حجزك عن المعاصي، وأطال منك الحزن على ما فاتك، وألزمك الفكرة في بقية عمر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براهيم بن محمد بن الحسن، حدثنا عبد الله بن خبي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وسى بن طريف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وسف بن أسباط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بعون سنة ما حاك في صدري شيء إلا ترك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براهيم، حدثنا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يوسف بن أسبا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لموا صحة العمل من سقمه، فإني أتعلمه في اثنتين وعشرين 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براهيم، حدثنا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يوسف بن أسبا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رأيت الرجل قد أشر وبطر فلا تعظه فليس للموعظة فيه موض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ظر يوسف إلى رجل في يده دفتر فقال تزينوا بما شئتم فلن يزيدكم الله إلا اتضاع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إبراهيم، حدثنا عبد الله بن جابر الطرسوسي، حدثنا عبد الله بن خبي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وسف بن أسباط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زق الصادق ثلاث خص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لاوة، والملاحة، والمها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حدثنا عبد الله، حدثنا عبد الله بن خب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الطبيب على يوسف وأنا عنده، فنظر إ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عليك بأ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دت أن الذي تخاف علي كان السا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عبد الله الكث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ما تفرد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ا أبي، حدثنا عمر بن عبد الله بن عمر الهجري </w:t>
      </w:r>
      <w:r>
        <w:rPr>
          <w:rFonts w:cs="MS Sans Serif" w:ascii="MS Sans Serif" w:hAnsi="MS Sans Serif"/>
          <w:color w:val="auto"/>
          <w:sz w:val="17"/>
          <w:rtl w:val="true"/>
        </w:rPr>
        <w:t>-</w:t>
      </w:r>
      <w:r>
        <w:rPr>
          <w:rFonts w:ascii="MS Sans Serif" w:hAnsi="MS Sans Serif" w:cs="MS Sans Serif"/>
          <w:color w:val="auto"/>
          <w:sz w:val="17"/>
          <w:sz w:val="17"/>
          <w:rtl w:val="true"/>
        </w:rPr>
        <w:t>بالأب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خبيق، حدثنا يوسف بن أسباط، عن سفيان الثوري، عن محمد بن جحادة، عن قتادة، عن أ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رسول الله صلى الله عليه وسلم كان يطوف على نس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ثم هذه، ثم يغتسل منهن غسلاً واحد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بن حبيش، حدثنا يوسف بن موسى بن عبد الله المروزي، حدثنا عبد الله بن خبيق، حدثنا يوسف بن أسباط، عن حبيب بن حسان، عن زيد بن وهب، عن عبد الله بن مسع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رسول الله صلى الله عليه وسلم وهو الصادق المصدوق أن خلق أحدكم يجمع في بطن أمه أربعين يوماً    فذكر الح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روه عن حبيب إلا يوسف، ولا عنه إلا عبد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محمد النيسابوري، حدثنا محمد بن المسيب، حدثنا عبد الله بن خبيق، حدثنا يوسف بن أسباط، عن حبيب بن حسان بن إبراهيم التيمي، عن أبيه، عن أبي ذ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قوتي على عهد رسول الله صلى الله عليه وسلم صاعاً فلا أزيد عليه حتى ألقى الله تعالى</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 يروه عن حبيب إلا يوسف، ولا عنه إلا عبد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إبراهيم بن محمد بن الحسن، حدثنا عبد الله بن خبيق، حدثنا الهيثم بن جميل، عن مبارك بن فضالة، عن الحسن، عن النعمان بن بش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بنا رسول الله صلى الله عليه وسلم فسمعنا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بين يدي الساعة فتناً يصبح الرجل فيها مؤمناً ويمسي كافراً، ويمسي مؤمناً ويصبح كافراً، يبيع قوم أخلاقهم بعرض من الدنيا يسي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قد رأيتهم صوراً ولا عقول، أجساماً ولا أحلام، فراش نار، وذبان طمع، يغدون بدرهمين ويروحون بدرهمين، يبيع أحدهم دينه بثمن العنز</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يعلى الحسين بن محمد الزبيري، حدثنا محمد بن المسيب، حدثنا عبد الله بن خبيق، حدثنا الهيثم بن جميل، حدثنا مبارك بن فضالة، عن الحسن، عن أ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رجل إلى النبي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متى الس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ا قائمة، فما أعدد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عددت لها كبير عمل إلا أني أحب الله ورس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ك ما احتسبت وأنت مع من أحببت</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3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بو يعلى، حدثنا محمد، حدثنا عبد الله بن خبيق، حدثنا يوسف بن أسباط، عن ابن أبي ذيب، عن القاسم، عن بكير بن عبد الله بن الأشج، عن مكرز </w:t>
      </w:r>
      <w:r>
        <w:rPr>
          <w:rFonts w:cs="MS Sans Serif" w:ascii="MS Sans Serif" w:hAnsi="MS Sans Serif"/>
          <w:color w:val="auto"/>
          <w:sz w:val="17"/>
          <w:rtl w:val="true"/>
        </w:rPr>
        <w:t>-</w:t>
      </w:r>
      <w:r>
        <w:rPr>
          <w:rFonts w:ascii="MS Sans Serif" w:hAnsi="MS Sans Serif" w:cs="MS Sans Serif"/>
          <w:color w:val="auto"/>
          <w:sz w:val="17"/>
          <w:sz w:val="17"/>
          <w:rtl w:val="true"/>
        </w:rPr>
        <w:t>رجل من أهل الشام من بني عامر بن لؤ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أبي هريرة أن رجلاً أتى النبي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الرجل يغزو في سبيل الله يريد أن يصيب من عرض الدن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أجر 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أبو هريرة فأخبر الناس فأعظمهم ذلك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علك لم تفهم عن رسول الله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جع فسأ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جر له، لا أجر له، لا أجر 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يعلى، حدثنا محمد، حدثنا عبد الله، حدثنا يوسف بن أسباط، عن سفيان الثوري، عن جعفر بن محمد، عن أبيه، عن علي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ن حسن إسلام المرء تركه مالا يعني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كر جماعة من الأولياء أخفاهم الحق عن الخلق قال الشيخ رحمه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الخدم أولياء غيبهم الحق فيه عن الإيمان، ومحا أسماءهم وأنسابهم عن الاشتهار والإذكار، جعلهم أماناً لسكان الممالك، وبإقسامهم عليه يدفع عنهم المها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أبو العباس الهروي، حدثنا يونس بن عبد الأعلى، حدثنا ابن زيد بن أ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 بن المنكد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ليلة مواجه هذا المنبر أدعو في جوف الليل إذا إنسان عند أسطوانة مقنع رأسه فأسمع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رب إن القحط قد اشتد على عبادك وإني أقسم عليك يا رب إلا سقيت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كان إلا ساعة إذا سحابة قد أقبلت ثم أرسلها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عزيزاً علي بن المنكدر أن يخفي عليه أحد من أهل هذا الخي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بالمدينة وأنا لا أعر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سلم الإمام تقنع وانصرف واتبعه ولم يجلس للقاص حتى أتى دار أنس فأخرج مفتاحاً ففتح ثم دخ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جعت فلما سبحت أتيته فإذا أنا أسمع نجراً في ب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لمت ثم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خ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خل، فإذا هو ينجر أقداحاً يعم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أصبحت أصلحك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شهرها واستعظمها م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يت ذلك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سمعت إقسامك البارحة على الله يا أخي، هل لك في نفقة تغنيك عن هذا وتفرغك لما تريد من أمر الآخ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لكن غير ذلك، لا تذكرني لأحد ولا تذكر هذا لأحد حتى أموت، ولا تأتني يا ابن المنكدر، فإنك إن تأتني شهرتني ل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حب أن ألق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قنى في المسجد </w:t>
      </w:r>
      <w:r>
        <w:rPr>
          <w:rFonts w:cs="MS Sans Serif" w:ascii="MS Sans Serif" w:hAnsi="MS Sans Serif"/>
          <w:color w:val="auto"/>
          <w:sz w:val="17"/>
          <w:rtl w:val="true"/>
        </w:rPr>
        <w:t>-</w:t>
      </w:r>
      <w:r>
        <w:rPr>
          <w:rFonts w:ascii="MS Sans Serif" w:hAnsi="MS Sans Serif" w:cs="MS Sans Serif"/>
          <w:color w:val="auto"/>
          <w:sz w:val="17"/>
          <w:sz w:val="17"/>
          <w:rtl w:val="true"/>
        </w:rPr>
        <w:t>وكان فارس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ذكر ذلك ابن المنكدر حتى مات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وه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ه انتقل من تلك الدار فلم ير، ولم يدر أين ذه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هل تلك الد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 بيننا وبين ابن المنكدر، أخرج عنا الرجل الصال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بو أسيد، حدثنا عبيد بن جرير بن جبلة، حدثنا سليمان بن حرب، حدثنا السري بن يحيى، حدثنا عبد الله ابن عبيد بن عم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مع أبي من قرية نريد قرية فضللنا الطريق، فبينا نحن كذلك إذا نحن برجل قائم يصلي، فدنونا منه فإذا حوض يابسة وقربة يابسة، وقد انتظرناه لينفتل من صلاته فلم ينفتل، فأقبل عليه أب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ذا إنا قد ضللنا الطريق، فأومأ بيده نحو الطر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جعل في قربتك 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ومأ بيده أن 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برحنا أن جاءت سحابة فأمطرت فإذا ذلك الحوض ملآن، فمضينا حتى أتينا القرية فذكرنا لهم شأن الرجل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فلان، لا يكون بأرض إلا سق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مد لله، كم من عبد صالح لا نعرف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3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اخبرنا أبو الأزهر ضمرة بن حمزة بن هلال المقدسي </w:t>
      </w:r>
      <w:r>
        <w:rPr>
          <w:rFonts w:cs="MS Sans Serif" w:ascii="MS Sans Serif" w:hAnsi="MS Sans Serif"/>
          <w:color w:val="auto"/>
          <w:sz w:val="17"/>
          <w:rtl w:val="true"/>
        </w:rPr>
        <w:t>-</w:t>
      </w:r>
      <w:r>
        <w:rPr>
          <w:rFonts w:ascii="MS Sans Serif" w:hAnsi="MS Sans Serif" w:cs="MS Sans Serif"/>
          <w:color w:val="auto"/>
          <w:sz w:val="17"/>
          <w:sz w:val="17"/>
          <w:rtl w:val="true"/>
        </w:rPr>
        <w:t>في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نه محمد بن إبراهيم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ي أبي، حدثنا عبيد الله بن سعيد الهاشمي البصري </w:t>
      </w:r>
      <w:r>
        <w:rPr>
          <w:rFonts w:cs="MS Sans Serif" w:ascii="MS Sans Serif" w:hAnsi="MS Sans Serif"/>
          <w:color w:val="auto"/>
          <w:sz w:val="17"/>
          <w:rtl w:val="true"/>
        </w:rPr>
        <w:t>-</w:t>
      </w:r>
      <w:r>
        <w:rPr>
          <w:rFonts w:ascii="MS Sans Serif" w:hAnsi="MS Sans Serif" w:cs="MS Sans Serif"/>
          <w:color w:val="auto"/>
          <w:sz w:val="17"/>
          <w:sz w:val="17"/>
          <w:rtl w:val="true"/>
        </w:rPr>
        <w:t>قدم عل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ي، حدثنا عبد الله بن إدريس، عن مالك بن دين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تبس عنا المطر بالبصرة فخرجنا يوماً بعد يوم نسنتسقي فلم نر أثر الإجابة، فخرجت أنا وعطاء السليمي وثابت البناني ويحيى البناني ويحيى البكاء ومحمد بن واسع وأبو محمد السختياني وحبيب أبو محمد الفارسي وحسان بن أبي سنان وعتبة الغلام وصالح المري، حتى صرنا إلى مصلى بالبصرة، وخرج الصبيان من المكاتب واستسقينا فلم نر أثر الإجابة، وانتصف النهار وانصرف الناس وبقيت أنا وثابت البناني في المصلى، فلما أظلم الليل إذا بأسود صبيح الوجه دقيق الساقين عظيم البطن عليه مئزران من صوف، فقومت جميع ما كان عليه بدرهمين فجاء إلى ماء فتمسح ثم دنا من المحراب فصلى ركعتين كان قيامه وركوعه وسجوده سواء خفيفتين، ثم رفع طرفه إلى السما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يدي إلى كم تردد عبادك فيما لا ينقص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فذ ما عن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 نفدت خزائن قدر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يدي أقسمت عليك بحبك لي إلا سقيتنا غيثك الساعة الس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أتم الكلام حتى تغيمت السماء وأخذتنا كأفواه القرب، وما خرجنا من المصلى حتى خضنا الماء إلى ركب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قيت أنا وثابت متعجبين من الأس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نصرف فتبعن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عرضت له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سود أما تستحي مم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ذ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ك بحبك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يدريك أنه يح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نح عن همم لا تعرفها يا من اشتغل عنه بنفسه، أين كنت أنا حين خصني بالتوحيد وبمعرفته أفتراه بدأني بذلك إلا بمحبته لي على قدره، ومحبتي له على قد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بادر يسع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ك الله ارفق ب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مملوك على فرض من طاعة مالكي الصغ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جعلنا نتبعه من البعد حتى دخل دار نخاس، وقد مضى من الليل نصفه، فطال علينا النصف الباق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صبحنا أتيت النخاس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دك غلام تبيعنيه للخد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عندي مائة غلام كلهم ل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 يخرج إلي واحداً بعد آخر وأنا أ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ير هذا، حتى عرض علي تسعين غلام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قي عندي غيرها ولا واح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ردنا الخروج دخلت أنا حجرة خربة في خلف داره فإذا أنا بالأسود نائم، فكان وقت القيلو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هو ورب الكعبة، فخرجت إلى عند النخاس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ني ذلك الأس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يحيى ذلك غلام مشئوم نكد، ليست له بالليل همة إلا البكاء، وبالنهار إلا الصلاة والن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ذلك أري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ا به وإذا هو قد خرج ناعساً،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ذه بعد أن تبريني من عيوبه كلها، فاشتريته بعشرين ديناراً بالبراءة من كل ع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سم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ي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ت بيده فأتيت به إلى المنزل، فبينا هو يمشي معي إذ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ولاي الصغير لماذا اشتريتني وأنا لا أصلح لخدمة المخلوقين، قال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بيبي، إنما اشتريناك لنخدمك نحن بأنفسنا وعلى رءوس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ذاك،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يس أنت صاحبنا البارحة في المص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اطلعتما على ذلك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الذي اعترضت عليك في الك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عل يمشي حتى صار إلى مسجد فدخله وصف قدميه فصلى ركعتين ثم رفع طرفه إلى السما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ي وسيدي، سر كان بيني وبينك أظهرته للمخلوقين وفضحتني فيه، فكيف يطيب لي الآن عيش وقد وقف علي ما كان بيني وبينك غي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سمت عليك إلا قبضت روحي الساعة الس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سجد فدنوت منه فانتظرته ساعة فلم يرفع رأسه فحركته فإذا هو مي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ددت يديه ورجليه، فإذا وجه ضاحك وقد ارتفع السواد وصار وجهه كالقمر، وإذا بشاب قد أقبل من البا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لام عليكم ورحمة الله وبركاته، أعظم الله أجرنا في أخينا، هاكم الكفن فكفنوه فيه فناولني ثوبين ما رأيت مثلهما ثم خرج، فكفناه في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بره يستقي به وتطلب الحوائج إلى يومنا ه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3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مر بن بحر الأس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محمد بن المبارك الصوري يقول </w:t>
      </w:r>
      <w:r>
        <w:rPr>
          <w:rFonts w:cs="MS Sans Serif" w:ascii="MS Sans Serif" w:hAnsi="MS Sans Serif"/>
          <w:color w:val="auto"/>
          <w:sz w:val="17"/>
          <w:rtl w:val="true"/>
        </w:rPr>
        <w:t>-</w:t>
      </w:r>
      <w:r>
        <w:rPr>
          <w:rFonts w:ascii="MS Sans Serif" w:hAnsi="MS Sans Serif" w:cs="MS Sans Serif"/>
          <w:color w:val="auto"/>
          <w:sz w:val="17"/>
          <w:sz w:val="17"/>
          <w:rtl w:val="true"/>
        </w:rPr>
        <w:t>سنة خمسين ومائت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نا حجاجاً فإذا نحن بشاب ليس معه زاد ولا راحلة،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بيبي في مثل هذا الطريق بلا زاد ولا راح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حسن تقرأ فقرأ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سم الله الرحمن الرحيم كهيعص، فشهق شهقة خر مغشياً عليه، ثم أفاق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تدري ما قرأ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ف من كافي، وها من هادي، وعين من عليم، وصاد من صادق، فإذا كان معي كاف وهاد وعليم وصادق ما أصنع بزاد وراحلة، ثم ولي وهو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طالب العلم ها هنا وهـنـا                                            ومعدن العلم بين جنـبـيك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كنت ترجو الجنان تسكنها                                            فمثل العرض نصب عينيك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كنت ترجو الحسان تخطبها                                            فأسبل الدمع فوق خـديك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م إذا قام كل مـجـتـهـد                                            وادعوه كيما يقول لـبـيكـا حدثنا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مر بن بح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أبا الفيض </w:t>
      </w:r>
      <w:r>
        <w:rPr>
          <w:rFonts w:cs="MS Sans Serif" w:ascii="MS Sans Serif" w:hAnsi="MS Sans Serif"/>
          <w:color w:val="auto"/>
          <w:sz w:val="17"/>
          <w:rtl w:val="true"/>
        </w:rPr>
        <w:t>-</w:t>
      </w:r>
      <w:r>
        <w:rPr>
          <w:rFonts w:ascii="MS Sans Serif" w:hAnsi="MS Sans Serif" w:cs="MS Sans Serif"/>
          <w:color w:val="auto"/>
          <w:sz w:val="17"/>
          <w:sz w:val="17"/>
          <w:rtl w:val="true"/>
        </w:rPr>
        <w:t>بإحم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قول </w:t>
      </w:r>
      <w:r>
        <w:rPr>
          <w:rFonts w:cs="MS Sans Serif" w:ascii="MS Sans Serif" w:hAnsi="MS Sans Serif"/>
          <w:color w:val="auto"/>
          <w:sz w:val="17"/>
          <w:rtl w:val="true"/>
        </w:rPr>
        <w:t>-</w:t>
      </w:r>
      <w:r>
        <w:rPr>
          <w:rFonts w:ascii="MS Sans Serif" w:hAnsi="MS Sans Serif" w:cs="MS Sans Serif"/>
          <w:color w:val="auto"/>
          <w:sz w:val="17"/>
          <w:sz w:val="17"/>
          <w:rtl w:val="true"/>
        </w:rPr>
        <w:t>وهو في بلده سنة خمسين ومائت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في تيه بني إسرائيل أريد الحج، فرأيت غلاماً أمرد ماشياً أمامي على المحجة يؤم البيت العتيق بلا زاد ولا راحلة، فقلت لرفيق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ا لله، إن كان مع هذا الغلام يقين وإلا ه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حقت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فتى،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ب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هذا الموضع في هذا الوقت بلا زاد ولا راحل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ظر إلي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شيخ ارفع رأسك انظر هل ترى 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حبيبي اذهب حيث شئ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عباس أحمد بن العلاء، حدثنا أحمد بن محمد بن عي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ذو الن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ججت سنة إلى بيت الله الحرام فضللت عن الطريق، ولم يكن معي ماء ولا زاد، وإني لمشرف على الهلكة وآيس من الحياة، فلاحت لي أشجار كثيرة، وإذا أنا بمحراب قد كان عهده من متعاهده قريباً، فطرحت نفسي تحت فيء شجرة متوقعاً لنسيم برد الليل، فلما غربت الشمس إذا أنا بشاب متغير اللون نحيل الجسم، يؤم نحو المحراب، فركل برجله ربوة من الأرض فظهر عين أبيض بماء عذب، فشرب وتوضأ به وقام في محرابه، فقمت إلى العين فشربت ماء عذباً وسويق السلت وسكر الطبرزد، فشبعت ورويت وتوضأت فقمت إليه أصلي بصلاته حتى برق عمود الصبح فلما رأى الصبح أقبل وثب قائماً على قدميه ونادى بأعلى صو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هب الليل بما فيه ولم أقض من خدمتك وطرا ولا من عذب ماء مناجاتك شطرا، إلهي خسر من أتعب لغيرك بدنه، وألجأ إلى سواك هم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راد أن يمضي ناد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لذي منحك لذيذ الرغب، وأذهب عنك ملال التعب، إلا حففتني بجناح الرحمة، وأمنتني من جناح الذلة، فإني رجل غريب أريد بيت الله الحرام، فضللت عن الطريق وليس معي ماء ولا زاد ولا راحلة، وإني مشرف على الهلكة آيس من الحي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كت يا بطال، وهل من موفود وفد إليه فقطع به دون البلاغ إليه لو صححت له في المعاملة لصحح لك في الدلا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بع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أيت الأرض تطوى من تحت أرجلنا حتى رأيت الحجة وسمعت ضج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بكة، ثم 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عامل الله بتـقـواه                                            وكان في الخلوة يرعا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قاه كأساً من صفا حبه                                            تسلـبـه لـذة دنـيا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بعد الخلق وأقصاهـم                                            وانفرد العبد بـمـولاه حدثنا أبو بكر محمد بن الحسين الآجري، حدثنا عبد الله بن محمد العطشي، حدثنا أبو حفص عمر بن محمد بن الحكم النسائ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الحسين البرجل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حسين بن محمد الشا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كبنا في البحر نريد مكة، ومعنا في المركب رجل عليه أطمار رثة، فوقع في المركب تهمة فدارت حتى صارت إلي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قوم اتهمو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تع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ظر إلى الس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سمت عليك إلا أخرجت ما فيه من حوت بجوه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قد خيل إلي أن ما في البحر سمكة إلا وقد خرجت في فيها لؤلؤة أو جوهرة، ثم رمى بنفسه في البحر فذه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3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حر محمد بن الحسن بن كوثر، حدثنا محمد بن يونس، حدثنا يوسف بن يعقوب المقري، حدثنا مبارك بن فضالة بن ثابت البن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واقفاً بعرفة فإذا أنا بشابين عليهما العباءة القطوانية، فقال أحدهما لصاح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أنت يا حب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جابه ال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بيك يا مح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رى أن الرب الذي تواددنا فيه وتحاببنا فيه يعذبنا غداً في القي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سمعت قائلاً يقول </w:t>
      </w:r>
      <w:r>
        <w:rPr>
          <w:rFonts w:cs="MS Sans Serif" w:ascii="MS Sans Serif" w:hAnsi="MS Sans Serif"/>
          <w:color w:val="auto"/>
          <w:sz w:val="17"/>
          <w:rtl w:val="true"/>
        </w:rPr>
        <w:t>-</w:t>
      </w:r>
      <w:r>
        <w:rPr>
          <w:rFonts w:ascii="MS Sans Serif" w:hAnsi="MS Sans Serif" w:cs="MS Sans Serif"/>
          <w:color w:val="auto"/>
          <w:sz w:val="17"/>
          <w:sz w:val="17"/>
          <w:rtl w:val="true"/>
        </w:rPr>
        <w:t>سمعته الآذان ولم تره الأع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بفاعل، ليس بفاع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سمعت أبا بكر محمد بن أحمد الدينوري الطوسي </w:t>
      </w:r>
      <w:r>
        <w:rPr>
          <w:rFonts w:cs="MS Sans Serif" w:ascii="MS Sans Serif" w:hAnsi="MS Sans Serif"/>
          <w:color w:val="auto"/>
          <w:sz w:val="17"/>
          <w:rtl w:val="true"/>
        </w:rPr>
        <w:t>-</w:t>
      </w:r>
      <w:r>
        <w:rPr>
          <w:rFonts w:ascii="MS Sans Serif" w:hAnsi="MS Sans Serif" w:cs="MS Sans Serif"/>
          <w:color w:val="auto"/>
          <w:sz w:val="17"/>
          <w:sz w:val="17"/>
          <w:rtl w:val="true"/>
        </w:rPr>
        <w:t>بم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شيب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بد الله المغر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حاجاً فبينا أنا في برية تبوك إذا أنا بامرأة بلا دين ولا رجلين ولا عينين، فتعجبت منه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مة الله من أين أقب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عنده،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تريد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بحان الله غمض عينيك، فغمضتهما، ث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فتح عينيك ففتحتهما فإذا أنا بها متعلقة بأستار الكعبة ثن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تتعجب من ضعيف حمله قو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سارت بين السماء والأرض</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ضرت عمر بن رفيل الشيخ الأمين بجرجان وسمعت منه وحدثني بهذا عنه أبو الحسن علي بن عبد الله الهمداني بمك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كى الشيخ الشبلي أن أبا حمزة كان من شأنه الجلوس في منزله لا يخرج إلا لعظيم لا يسعه القعود عنه، فدخل عليه بعض الفقراء يوماً وليس عنده شيء فخلع قميصه ودفعه إليه فخرج الفقير فغلب على حمزة الوجد، فخرج مجرداً، فبينا هو يمشي في صحراء إذ وقع في بئر، فأراد أن يصيح فذكر العقد بينه وبين الله </w:t>
      </w:r>
      <w:r>
        <w:rPr>
          <w:rFonts w:cs="MS Sans Serif" w:ascii="MS Sans Serif" w:hAnsi="MS Sans Serif"/>
          <w:color w:val="auto"/>
          <w:sz w:val="17"/>
          <w:rtl w:val="true"/>
        </w:rPr>
        <w:t>-</w:t>
      </w:r>
      <w:r>
        <w:rPr>
          <w:rFonts w:ascii="MS Sans Serif" w:hAnsi="MS Sans Serif" w:cs="MS Sans Serif"/>
          <w:color w:val="auto"/>
          <w:sz w:val="17"/>
          <w:sz w:val="17"/>
          <w:rtl w:val="true"/>
        </w:rPr>
        <w:t>وكان قد عاهد الله أن لا يستغيث بمخلو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ينا هو في البئر مر رجلان على جادة الطريق فقال أحدهما لل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ي هذا البئر في وسط الطريق لو مر به من لا يعلم به لهوى فيه، فامض أنت وجئني بقصب وأنا أنقل الحجارة والتراب، ففعلا وسدا رأس البئر ومضيا، فأردت أن أكلمهما لضعف البشرية أن أخرجاني ثم طموه، فمنعني العقد الذي بيني وبين سيد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يدي وعزتك لا أستغيث بغي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ينا أنا كذلك وقد مضى بعض الليل إذا التراب يتناثر علي من رأس البئر، كأن إنساناً ينبشه، فسمعت قائل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رفع رأسك لا يسقط عليك التر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ناد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حمزة، تعلق برجلي، فتعلقت برجله فإذا هو خشن اللمس، فلما صعدت وصرت فوق البئر على الأرض إذا أنا بسبع عظيم الهيئة فالتفت إلي فسمعت قائل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حمزة نجيناك من التلف بالتلف، وولى عني في الصحراء فأنشأت أ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هابك أن أبدي إليك الذي أخفـى                                            وطرفك يدري ما يقول له طرف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نهاني حيائي منك أن أكشف الهوى                                            وأغنيتني بالفهم منك عن الكش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اءيت لي بالغيب حتى كأنـمـا                                            تبشرني بالغيب أنك في كـف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اك وبي من هيبتي لك حشـمة                                            فتؤنسني بالعطف منك وباللطـف</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حيى محباً أنت في الحب حتفـه                                            وذا عجب كون الحياة من الحتف حدثنا علي بن عبد الله قال حدثني م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لي بن محمد الناق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بعض شيوخ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ببعض سواحل الشام فرأيت شاباً عليه طمران فأدمت النظر إليه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دة الشوق والهوى صيرتني كما ترى،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دني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قر لي على مضـجـع                                            كم يلبث الجنب على الجم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له لا زلت له عـاشـقـاً                                            وإن أمت أذكره في القبر فمضى وترك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سمعت أبا القاسم عبد السلام بن محمد المخرمي الصوفي </w:t>
      </w:r>
      <w:r>
        <w:rPr>
          <w:rFonts w:cs="MS Sans Serif" w:ascii="MS Sans Serif" w:hAnsi="MS Sans Serif"/>
          <w:color w:val="auto"/>
          <w:sz w:val="17"/>
          <w:rtl w:val="true"/>
        </w:rPr>
        <w:t>-</w:t>
      </w:r>
      <w:r>
        <w:rPr>
          <w:rFonts w:ascii="MS Sans Serif" w:hAnsi="MS Sans Serif" w:cs="MS Sans Serif"/>
          <w:color w:val="auto"/>
          <w:sz w:val="17"/>
          <w:sz w:val="17"/>
          <w:rtl w:val="true"/>
        </w:rPr>
        <w:t>بم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بكر الجوه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بعسقلان على برج الخضر أحرس، فمر بي رجل عليه جبة صوف متخرقة، فقمت إليه مسلماً وعانقته وأجلسته وجاريت معه في فنون من العلم، وكان قدماه حافيتين،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لا تسأل أصحابنا في نعل يقيك الحف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أخي لرد أمس بالحبـال                                            وحبس عين الشمس بالعق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قل ماء البحر بالغربـال                                            أهون علي من ذل السؤا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قفـاً بـبـاب مـثـلـي                                            أرتجي مـنـه الـنـوال ثم أخرجني من باب المدينة فانتهى بي إلى صخرة منقورة فإذا عليها مكت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بيمينك، من عرق جبينك، فإن ضعف يقينك، فسل المولى يعين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3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محمد 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عيسى الوشاء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ثمان سعيد بن الحك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في طلب المباحات فإذا أنا بصوت فعدلت إليه فإذا أنا برجل قد غاص في بحر الوله، وخرج على ساحل الكمد وهو يقول في دع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تعلم أني أعلم أن الاستغفار مع الإصر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كاية بطولها في ترجمة ذي الن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ذلك التي تل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العثماني، حدثنا أحمد بن محمد بن عيسى، حدثنا حيدرة بن عبيدة بن 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نا على رجل من العباد نعوده فقلن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تج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نوب كثيرة، ونفس ضعيفة، وحسنات قليلة، وسفرة طويلة، وغاية مهو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عك من الزاد لما ذكر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ي الأمل في السيد الكر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لا تقطع في تلك الغمرات، وارحمه في تلك الحيرة والحسرات، إذا انخلعت القلوب يوم الندام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عل يتشهد حتى م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علي بن حمزة، حدثنا أبو العين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أصمعي، عن أبي عمرو بن العل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عرف فضل من فوقه عرف فضله من دونه فإن جحد جحده، وذكر أن السري بن جابر دخل بلاد الزن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أيت زنجية تدق الأرز وتبكي وأنشأت تقول بكلامها مالا أقف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تني أقف على ترجم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قيت شيخاً فسألته عنها فقال هي ت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مقت بـعـينـي يمـنة ثـم يسـرة                                            فلم أر غير اللـه يأمـلـه قـلـب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جئت بإدلال إلـى مـن عـرفـتـه                                            فبالفضل والإحسان يغفر لي ذنـب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ياديك لا تحصى وإن طال عهـدهـا                                            وإحسانك المبذول في الشرق والغرب 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رحمن بن محمد، حدثنا أحمد بن رو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براهيم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بد الرحيم ابن يحيى الرازي، عن أبي خالد بن سليم العام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راهباً من رهبان القدماء سأل الله حاجة فبعد قضاؤها عليه، فرفع رأس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يدي ومولاي حبستني في أضيق المحابس وجعلتني وحيداً لا أستطيع مذاكرة غيرك، فليس لي راحة إلا عندك، وقد صحت لي الظنون فيك، إلهي فما بال حاجتي محتبسة وأنت لا تخلف الظن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و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ك حاج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هذا الكلام حبست حاج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 مغشياً فلم يفق أياماً ثم رفع رأس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ي أكل هذا تفعل بالمذنب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عق وخر ميت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3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ي أحمد بن سعيد، عن عبيد الله بن عبد الم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و النون المص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صف لي باليمن رجل قد برز على المجتهدين، وذكر لي باللب والحكمة، فخرجت حاجاً إلى بيت الله، فلما قضيت به، وكان أصفر اللون من غير مرض، أعمش العينين من غير عمش، ناحل الجسم من غير سقم، يحب الخلوة ويأنس إلى الوحدة، تراه كأنه قريب عهد بمصي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الشيخ ذات يوم إلى صلاة الجمعة فاتبعناه بأجمعنا لنكلمه، فبادر إليه شاب فسلم عليه وصافحه وأبدى له الترحيب والبشر، فقال له الش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بمنه وفضله جعلك ومثلك أطباء لسقام القلوب، ومعالجين لأوجاع الذنوب، وبي جرح قد نغل، وداء قد استطال، فإن رأيت أن تتلطف ببعض مراهمك وتعالجني برفق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شي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 عما بدا 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لامة الخوف من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تؤمن نفسك من كل خوف إلا الخوف من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ضطرب الشاب كما تضطرب السمكة في شبكة الصياد والشيخ قائم بإز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إن الشاب رجع وأمر يده على وجه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ك الله متى يتبين للعبد خوفه من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إذا أنزل نفسه في الدنيا بمنزلة السقيم وهو يحتمي من كل الطعام مخافة طول الأسق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اح الشاب صيحة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ه، عاقبت فأوجع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شي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داويت فأحسنت، وعالجت فرفق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كث الشاب ساعة لا يحير جوا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إن الشاب أفاق فأمر يده على وجه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ك الله فما علامة المحب 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تفض الشيخ فزعاً وجرت الدموع على وجهه كنظام اللؤلؤ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شاب إن درجة الحب درجة سنية بهية رفي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ا أحب أن تصفها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محبين لله شق لهم عن قلوبهم فأبصروا بنور القلوب عظمة الله جل جلاله، فصارت أبدانهم دنيوية وقلوبهم سماوية، وأرواحهم حجبية، وعقولهم نورانية، تسرح بين صفوف الملائكة بالعيان، وتشاهد تلك الأمور بالتحقيق والبيان، فعبدوا الله بمبلغ استطاعتهم، لا لجنة ولا ل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اح الشاب صيحة خر مغشياً عليه، فحركناه فإذا هو قد فارق الدنيا، فانكب الشيخ يقبل بين عينيه ويبكي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مصرع الخائفين، وهذه درجة المجتهد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ه منازل المتق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مر بن بحر الأس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أبي الحوا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أنا ذات يوم في بلاد الشام في قبة من قباب المقابر ليس عليها باب إلا كساء قد أسبلته، فإذا أنا بامرأة تدق على باب الحائط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الة دلني على الطريق رحمك الله قلت رحمك الله من أي الطريق تسألين فبكت ثم قالت يا أحمد على طريق النجاة،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هات إن بيننا وبين طريق النجاة عقاباً، وتلك العقاب لا تقطع إلا بالسير الحثيث، وتصحيح المعاملة، وحذف العلائق الشاغلة، من أمر الدنيا والآخ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كت بكاء شديداً ثم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حمد سبحان من أمسك عليك جوارحك فلم تتقطع، وحفظ عليك فؤادك فلم يتصد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خرت مغشياً عليه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بعض النس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وا أي شيء حال هذه الجار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من إليها ففتشنها فإذا وصيتها في جي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فنوني في أثوابي هذه، فإن كان لي عند الله خير فهو أسعد لي، وإن كان غير ذلك فبعداً لنفسي،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ركوها فإذا هي ميتة، فقلت للخد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ن هذه الجار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رية قرشية مصابة، وكان الذي معها يمنعها من الطعام، وكانت تشكو إلينا وجعاً بجوفها، فكان نصفها لمتطبي الشام والعراق، وكانت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خلوا بيني وبين الطبيب الراهب </w:t>
      </w:r>
      <w:r>
        <w:rPr>
          <w:rFonts w:cs="MS Sans Serif" w:ascii="MS Sans Serif" w:hAnsi="MS Sans Serif"/>
          <w:color w:val="auto"/>
          <w:sz w:val="17"/>
          <w:rtl w:val="true"/>
        </w:rPr>
        <w:t>-</w:t>
      </w:r>
      <w:r>
        <w:rPr>
          <w:rFonts w:ascii="MS Sans Serif" w:hAnsi="MS Sans Serif" w:cs="MS Sans Serif"/>
          <w:color w:val="auto"/>
          <w:sz w:val="17"/>
          <w:sz w:val="17"/>
          <w:rtl w:val="true"/>
        </w:rPr>
        <w:t>تعني 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شكو إليه بعض ما أجد من بلائي لعل أن يكون عنده شفائ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عمر، حدثنا عبد الله بن محمد بن سفيان، حدثنا هارون بن عبد الله، حدثنا محمد بن يزيد بن حبي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هيب بن الورد، قال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أنا أسير في أرض الروم ذات يوم إذ سمعت هاتفاً فوق رأس الجبل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عجبت لمن يعرفك كيف يرجو أحداً غي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عاد الثاني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عجبت لمن يعرفك كيف يستعين على أمره أحداً غي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عاد الثال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عجبت لمن يعرفك كيف يستعين على أمره أحداً غي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عاد الثال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عجبت لمن يعرفك كيف يتعرض لشيء من غضبك برضاء غي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اديت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ني أم أن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أنسي اشتغل بنفسك بما يعنيك عما لا يعن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3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أبان، حدثنا أبي، حدثنا أبو بكر بن ع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علي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جل بالمصيصة ذاهب نصفه الأسفل لم يبق منه إلا روحه في بعض جسده، طريحاً على سرير مثقوب، فدخل عليه داخ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أصبحت يا أبا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لك الدنيا منقطع إليه مالي إليه من حاجة إلا أن يتوفاني على الإ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عمر بن الحسن الحل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حمد بن سنان القط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بن داود الواسط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أنا واقف بعرفات إذا أنا بامرأة وهي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هد الله فلا مضل له، ومن يضلل الله فلا هادي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مرأة ضا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زلت عن بعيري وق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ذه ما قص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رأ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ا تقف ما ليس لك به علم إن السمع والبصر والفؤاد كل أولئك كان عنه مسئول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إسراء </w:t>
      </w:r>
      <w:r>
        <w:rPr>
          <w:rFonts w:cs="MS Sans Serif" w:ascii="MS Sans Serif" w:hAnsi="MS Sans Serif"/>
          <w:color w:val="auto"/>
          <w:sz w:val="17"/>
        </w:rPr>
        <w:t>36</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فقلت في نف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رورية لا ترى كلام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أين أت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بحان الذي أسرى بعبده ليلاً من المسجد الحرام إلى المسجد الأقص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إسراء </w:t>
      </w:r>
      <w:r>
        <w:rPr>
          <w:rFonts w:cs="MS Sans Serif" w:ascii="MS Sans Serif" w:hAnsi="MS Sans Serif"/>
          <w:color w:val="auto"/>
          <w:sz w:val="17"/>
        </w:rPr>
        <w:t>1</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فأركبتها بعيري وقدت بها أريد رحال المقدسين، فلما توسطت الرحل،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ذه بمن أص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رأ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داود إنا جعلناك خليفة في الأرض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ص </w:t>
      </w:r>
      <w:r>
        <w:rPr>
          <w:rFonts w:cs="MS Sans Serif" w:ascii="MS Sans Serif" w:hAnsi="MS Sans Serif"/>
          <w:color w:val="auto"/>
          <w:sz w:val="17"/>
        </w:rPr>
        <w:t>26</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 xml:space="preserve">يا زكريا إنا نبشرك بغلا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ريم </w:t>
      </w:r>
      <w:r>
        <w:rPr>
          <w:rFonts w:cs="MS Sans Serif" w:ascii="MS Sans Serif" w:hAnsi="MS Sans Serif"/>
          <w:color w:val="auto"/>
          <w:sz w:val="17"/>
        </w:rPr>
        <w:t>7</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 xml:space="preserve">يا يحيى خذ الكتاب بقو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ريم </w:t>
      </w:r>
      <w:r>
        <w:rPr>
          <w:rFonts w:cs="MS Sans Serif" w:ascii="MS Sans Serif" w:hAnsi="MS Sans Serif"/>
          <w:color w:val="auto"/>
          <w:sz w:val="17"/>
        </w:rPr>
        <w:t>19</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فناد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داود، يا زكريا، يا يحي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إلي ثلاثة فتيان من بين الرحال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نا ورب الكعبة، ضلت منذ ثلا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زلوها، فقرأ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ابعثوا أحدكم بورقكم هذه إلى المدين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كهف </w:t>
      </w:r>
      <w:r>
        <w:rPr>
          <w:rFonts w:cs="MS Sans Serif" w:ascii="MS Sans Serif" w:hAnsi="MS Sans Serif"/>
          <w:color w:val="auto"/>
          <w:sz w:val="17"/>
        </w:rPr>
        <w:t>19</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فغدوا فاشتروا تمراً وفستقاً وجوزاً وسألوني قبوله فقبلته، فقلت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ها لا تتك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أمنا لا تتكلم منذ ثلاثين سنة إلا بالقرآن مخافة أن تز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مر بن بحر الأس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أبي الحوا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سليمان الدار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زخلة العابدة في الموقف وهي تدعو وهي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ثقلني الآثام ونهضتني الأيام، يا سيد الأن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حلت عيني بكحول الحزن، فوعهدك لا نعمت بضحك أب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تى أعلم أين محل قراري، وإلى أي الدارين دا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ت أيدي الناس مبسوطة بالدعاء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أقامهم هذا المقام خوف النار، يا قرة عين الأبرار، يلتمسون نائلك ويرجون فضائلك، فاجعل زخرف الطاعة لي شعاراً، ومرضاتك لي دثاراً، وزد قلبي كمداً بخوفك، واعصمني من سخط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انصرف الإمام وضعت يدها على خدها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صرف الناس ولم أشعر قلبي منك الإياس، ثم صرخت وغشي عل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بد الله بن محمد، حدثنا أبو بكر الدينوري المفسر، حدثنا محمد بن أحمد الشمشاط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المص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أنا أسير على شاطيء نيل مصر إذا أنا بجارية تدعو وهي تقول في دعائ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ن هو عند ألسن الناطقين، ويا من هو عند قلوب الذاكرين، ويا من هو عند فكرة الحامدين، ويا من هو على نفوس الجبارين والمتكبرين، قد علمت ما كان مني يا أمل المؤمل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صرخت صرخة خرت مغشياً عل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مر بن بحر الأس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بن محمد البلوي ثم الأنصا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إسحاق جماع بن سماعة الكت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بن فار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عرابي بنج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ي جار فمرض فعدت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نجيد كيف تج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جدني أسمع حادي الموت قد غرد، وهاتف النقلة قد ردد، ولي نفس تواقة تشره إلى الدنيا فهي تشغلني عن سماع النداء، وتثبطني بتطويل الأمل عن إجابة الداعي، ونذيراي شيي وسقمي يؤيساني، وخادعاي حرصي وأملي يطمعاني، وأنا كذي نفس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فس تكره الحمام وتحب المقام، ونفس متوطنة بالارتحال ولهة بالانتقال، على أن الحق يغلب الباطل، كما يغلب حلم الحليم سفه الجاه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اح بي الشيب لا مقام                                            وبين الرجعة السق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وتان قد أزعجا وحثا                                            عمري وراعني الحم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آمن الدهر والمنـايا                                            إذ كل عمر له انصرام</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3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في كتاب ابن حاتم العلك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كم عبد الجبار، عن المغيرة بن سهل، عن الربيع بن صبيح، ع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في زمن عمر بن الخطاب فتى يتنسك ويلزم المسجد فعشقته جارية فجاءته فكلمته سر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نفس تكلمينها سراً فتلقين الله زان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رخ صرخة غشي عليها، فجاء عم له فحمله إلى منزله، فلما أفاق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م الق عمر فاقرأ عليه مني السلام وق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جزاء من خاف مقام ر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ليك السلام، جزاؤه جنتان، جزاؤه جنت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بو بكر الدينوري المفسر، حدثنا محمد بن أحمد الشمشاط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أنا في سواد مصر إذا أنا بأسود تقاس دقة ساقيه والخلال في نحافته، فدنوت منه فسلمت ع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ليك السلام يا ذا الن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افاك الله كيف عرفتني ولم أتعاهدك قبل الي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طال، اتصلت المعرفة بحركات العارفين، فعرفتك بمعرفة المحبوب، ثم 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عرفان ذي الجلال لعز                                            وبهاء وبهـجة وسـر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على العارفين أيضاً بهـاء                                            وعليهم من الجلالة ن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نيئاً لمن أطاعـك ربـي                                            فهو في الخير كله مغم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 للخائفين غيرك ربـي                                            أنت سؤلي ومنيتي يا غفور حدثنا عبد الله بن محمد، حدثنا أبو بكر محمد بن أحمد المفسر، حدثنا محمد بن أحمد الشمشاط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ا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جالساً في مسجد النبي صلى الله عليه وسلم فإذا أنا بغلام أسود قد جاءني برقعة فنظرت فيها فإذا فيها مكت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سم الله الرحمن الرح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تعك الله بمسامرة الفكرة، ونعمك بمؤانسة العبر، وأفردك بحب الخلوة، أنا رجل من إخوانك بلغني قدومك المدينة فسررت بذلك فأحببت زيارتك، فحجبت عن ذلك، فالتمست مخرج العذر من كتاب الله، فوجدت الله قد منحني ثلاث خص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ذهب عني حرج أهلها وبي من الشوق إلى مجالستك، والاستماع لمحادثتك، ما لو كان فوقي لأظلني، ولو كان تحتي لأقلني، فأسألك إلا ألحفتني جناح المتفضل علي بزيارتك، و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عا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مت مع الغلام حتى أتى بي منزلاً رحباً خرباً،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ف حتى أستأذن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قفت حتى خرج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ت فإذا أنا ببيت له باب من جريد النخل، فإذا أنا بكهل مستقبل القبلة تخاله من الورع مكروباً، ومن الخشية محزوناً، قد ظهرت في وجهه أحزانه، وقد قرحت من البكاء عيناه، ومرضت أجفانه، فسلمت عليه فرد السلام ثم تخلخل فلم يطق القيام، فإذا هو أعرج أعمى مسقام ،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تع الله بالأحزان لبك، وغسل من ران الذنوب قلبك، لم تزل نفسي إليك مشتاقة، وقلبي إليك تواقا، وبي جرح قد أعيا الناس دواؤه، والمتطببين شفاؤه، فلاق له أجود الترياق وإن كان الأمر مر المذاق، فإني ممن أصبر على مضض الدواء، مخافة ما يتوقع من عظيم الب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معت كلاماً حسناً ورأيت منظراً أفظعني، فأطرقت طويلاً ثم تأتي من كلامي ما تأت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شيخ ارم ببصر قلبك في ملكوت السماء فتمثل بحقيقة إيمانك جنة المأوى، فسترى ما أعد الله فيه للأولياء، ثم أشرف بقلبك ناراً تتلظى، فسترى ما أعد فيها للأشقياء، شتان ما بين المنزلتين والدارين شتان، أليس الفريقان في الموت سو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 أنة وزفر زفرة والتوى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وقع دواؤك على دائي، وقد علمت أن عندك شفائ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دني يرحمك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عالم بخفياتك، مطلع على سرائ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رخ صرخة خر ميت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أنا بجارية قد رفعت العباءة عليها جبة من صوف قد أقرع السجود حاجبيها وأنفها، فلما نظرت إلي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يا هادي قلوب العارفين، ومثير أحزان المحزونين، لا أنسى لك هذا الموقف رب العالم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أبي مبتلي منذ عشرين س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لى حتى انحنى، وصام حتى أقعد، وبكى حتى عمي، وكان يتمناك على ربه عز وجل،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كلام أبي عامر مرة فأحيا الله موات قلبي، فإن سمعته ثانياً قتل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ام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أيته في المنام بعد ليال كأنه في روضة من رياض الجنة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صنع الله 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فر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ت شريكي في الذي نلته                                            مستأهلاً ذاك أبا عا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ل من أيقظ ذا غفـلة                                            فنصف ما يعطاه للآم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رد عبداً آبقـاً مـرة                                            كان كالمجتهد الصابـ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3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إسحاق بن إبراهيم، حدثنا أحمد بن أبي الحواري، حدثنا أبو ق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بعض التابع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أنت تعطيني من غير أن أسألك، فكيف تحرمني وأنا أسأ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إني أسألك أن تسكن عظمتك قلبي، وأن تستقيني شربة من كأس حب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مد بن أبي الحوا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جعفر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بعض التابع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أمت قلبي بخوفك وخشيتك، وأحيه بحبك وذكر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الفضيل بن أحمد، حدثنا أبو حاتم، حدثنا محمد بن هشا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جلاً قام في مسجد الخيف ليالي مني ليلاً فناد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العالمين، أتاك الخاطئون طامعين في رحمتك راجين تائبين فأقبلنا وإياهم مغفورين، ولا تردنا وإياهم خائب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حمد بن نص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براهيم ابن الجن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بعض العبا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يوا قلوبكم بذكر الله، وأميتوها بالخشية، ونوروها بحب الله، وفرحوها بالشوق إليه، واعلموا أنكم بالمحبة ترتفعون، وبالمغفرة ترهبون، وبالشوق ترغبون، وبحسن النية تقهرون الهوى، وبترك الشهوات تصفو أعمالكم، حتى يورثكم ملكوت السموات في عليين، فمن أراد منكم الراحة فليعمل في منازل أهل المحبة، وإن من أخلاق أهل محبة الله كثرة الذكر في ساعات الليل والنهار بالقلب واللسان، فإن أمسك اللسان فالقلب، فإن ذكر القلب أبلغ وأنف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براهيم بن الجن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بعض العب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دت الله غيوراً يمنعني من كل من أرجوه، وإذا سبح قلبي في مودته أجري ذكره على لساني، فواشوقاه ثم واشوق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خر مغشياً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أبو الطيب أحمد بن روح، حدثنا عبد الله بن خبيق، حدثنا سعيد بن عبد الرحم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في مجلس يزيد بن هارون وقد نفد بعض نفقتي في بعض الأسفار فقال بعض أصحاب الحد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تؤمل لما نزل 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زيد بن ها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لا تقضي حاجتك، ولا تنجح طلبت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عل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ي قرأت أن الله تعال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زتي وجلالي وجودي وكرمي وارتفاعي في مكاني، لأقطعن أمل كل مؤمل يؤمل غيري بالإياس، ولأكسونه ثوب المذلة عند الناس، ولأنحينه من قربي، ولأبعدنه من وصلي، أيؤمل غيري في الشدائد والشدائد بيدي، ويرجو غيري ويقرع بالفقر باب غيري وبيدي مفاتيح الأبواب، وهي مغلقة وبابي مفتوح لمن دعاني، من ذا الذي أملني لنوائبه فقطعت به دو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ذا الذي رجاني لعظيم جرمه فقطعت رجاء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ذا الذي دعاني فلم أفتح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علت آمال عبادي متصلة بي فقطعت من غيري، وجعلت رجاءهم مدخراً عندي فلم يرضوا بحفظي، وملأت سماواتي ممن لا يملون من تسبيحي وأمرتهم ألا يغلقوا الأبواب بيني وبين عبادي، فلم يثقوا بقو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م يعلم من طرقته نائبة من نوائبي أنه لا يملك كشفها أحد إلا بإذ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لي أراه بآماله معرضاً ع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لي أراه لاهياً عني، أعطيته بجودي ما لم يسألني، ثم انتزعته منه ولم يسألني رده وسأل غيري، أنا أبدأ بالعطية قبل أن أسأل، ثم أسأل فلا أخيب سائلي، أبخيل أنا فيبخلني عبا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ليس الدنيا والآخرة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ليس الفضل والرحمة بي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ليس الجود والكرم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ليس أنا محل الآمال، فمن يقطعها دو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ما يحسن المؤملون أن يؤملو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جمعت أهل سماواتي وأرضي فأعطيت كل واحد منهم من الفكر مثل ما أعطيت الجميع فقلت لهم أملوني فأملوني، فأعطيت كل واحد منهم مسألته لم ينقص مما عندي عضو ذرة، وكيف ينقص ملك أنا قي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ا بؤساً للقانطين من رحمتي، ويا سوأة من عصاني فلم يراقب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3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عبد الله، حدثنا محمد بن إسحاق الثق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موسى الأنص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نصور بن عم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ججت حجة فنزلت سكة من سكك الكوفة فخرجت في ليلة مظلمة طخياء مطلخمة مستحلكة، فإذا أنا بصارخ يصرخ في جوف الليل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ي وعزتك وجلالك ما أردت بمعصيتي مخالفتك، ولقد عصيتك إذا عصيتك وما أنا بنكالك جاه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كن خطيئتي عرضت وأعانني عليها شقائي، وغرني سترك المرخي علي، وقد عصيتك بجهدي وخالفتك بجهلي، فإلى من أحتمي ومن من عذابك يستنقذني، وبحبل من أتصل إذا أنت قطعت حبلك ع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شباباه واشباب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فرغ من قوله تلوت عليه آية من كتاب الله</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ناراً وقودها الناس والحجارة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لتحريم </w:t>
      </w:r>
      <w:r>
        <w:rPr>
          <w:rFonts w:cs="MS Sans Serif" w:ascii="MS Sans Serif" w:hAnsi="MS Sans Serif"/>
          <w:color w:val="0000FF"/>
          <w:sz w:val="17"/>
        </w:rPr>
        <w:t>6</w:t>
      </w:r>
      <w:r>
        <w:rPr>
          <w:rFonts w:cs="MS Sans Serif" w:ascii="MS Sans Serif" w:hAnsi="MS Sans Serif"/>
          <w:color w:val="0000FF"/>
          <w:sz w:val="17"/>
          <w:rtl w:val="true"/>
        </w:rPr>
        <w:t xml:space="preserve">    . </w:t>
      </w:r>
      <w:r>
        <w:rPr>
          <w:rFonts w:ascii="MS Sans Serif" w:hAnsi="MS Sans Serif" w:cs="MS Sans Serif"/>
          <w:color w:val="0000FF"/>
          <w:sz w:val="17"/>
          <w:sz w:val="17"/>
          <w:rtl w:val="true"/>
        </w:rPr>
        <w:t>الآ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فسمعت دكدكة لم أسمع بعدها حساً، فمضيت، فلما كان من الغد، رجعت في مدرجتي فإذا أنا بجنازة قد أخرجت وإذا أنا بعجوز قد ذهب متنها </w:t>
      </w:r>
      <w:r>
        <w:rPr>
          <w:rFonts w:cs="MS Sans Serif" w:ascii="MS Sans Serif" w:hAnsi="MS Sans Serif"/>
          <w:color w:val="0000FF"/>
          <w:sz w:val="17"/>
          <w:rtl w:val="true"/>
        </w:rPr>
        <w:t>-</w:t>
      </w:r>
      <w:r>
        <w:rPr>
          <w:rFonts w:ascii="MS Sans Serif" w:hAnsi="MS Sans Serif" w:cs="MS Sans Serif"/>
          <w:color w:val="0000FF"/>
          <w:sz w:val="17"/>
          <w:sz w:val="17"/>
          <w:rtl w:val="true"/>
        </w:rPr>
        <w:t>يعني قوت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سألتها عن أمر الميت ولم تكن عرفت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رجل لا جزاه الله إلا جزاءه مر بابني البارحة وهو قائم يصلي فتلا آية من كتاب الله فتفطرت مرارته فوقع ميت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براهيم بن أبي طالب النيسابوري حدث ابن أبي الدنيا، عن محمد بن إسحاق الثقفي بهذه الحكاية، وحدثنا أبي، حدثنا خالي أحمد بن محمد بن يوسف، عن أبيه، عن شيخ له قال منصور بن عما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رجت في ليلة من الليالي وظننت أن النهار قد أضاء فإذا الصبح على فقعدت إلى دهليز مشرف، فإذا أنا بصوت شاب يدعو ويبكي وهو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لهم وجلالك ما أردت بمعصيتي مخالفتك، ولقد عصيتك وإذا عصيتك وما أنا بنكالك جاهل، ولا لعقوبتك متعرض، ولا بنظرك مستخف، ولكن سولت لي نفسي فأعانتني عليها شقوتي، وغرني سترك المرخي علي، فقد عصيتك وخالفتك بجهلي، فمن من عذابك يستنقذني، ومن أيدي زبانيتك من يخلص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بحبل من أتصل إذا أنت قطعت حبلك ع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سوأتاه إذا قيل للمخفين جوزوا وللمثقلين حطوا، فيا ليت شعري مع المثقلين نحط أم مع المخفين نجوز وننجو، كلما طال عمري وكبر سني وكثرت ذنوبي، وكثرت خطايا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يا ويلي كم أتوب وكم أعود ولا أستحي من رب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منصو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سمعت هذا الكلام وضعت فمي على باب داره و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عوذ بالله من الشيطان الرجيم بسم الله الرحمن الرحي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قوا أنفسكم وأهليكم ناراً وقودها الناس والحجارة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لتحريم </w:t>
      </w:r>
      <w:r>
        <w:rPr>
          <w:rFonts w:cs="MS Sans Serif" w:ascii="MS Sans Serif" w:hAnsi="MS Sans Serif"/>
          <w:color w:val="0000FF"/>
          <w:sz w:val="17"/>
        </w:rPr>
        <w:t>6</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آية، قال منصو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سمعت للصوت اضطراباً شديداً وسكن الصوت،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هناك بل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علمت على الباب علامة ومضيت لحاجتي، فلما رجعت من الغد إذا أنا بجنازة منصوبة وأكفان تصلح وعجوز تدخل الدار وتخرج باكية، 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مة الله من هذا الميت من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ليك عني لا تجدد على أحزا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ي رجل غريب أخبري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ه لولا أنك غريب ما أخبرتك، هذا ولدي، ومن زل عن كبد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ن كنت أظن به سيدعو لي من بعدي، كان ولدي من موالي رسول الله صلى الله عليه وسلم، وكان إذا جن عليه قام في محرابه يبكي على ذنوبه، وكان يعمل هذا الخوص فيقسم كسبه أثلاثاً، فثلث يطعمني، وثلث للمساكين، وثلث يفطر عل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ر علينا البارحة رجل لا جزاه الله خيراً، فقرأ عند ولدي آية فيها ذكر النار فلم يزل يضطرب ويبكي حتى مات رحمه 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منصو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هذه صفة الخائفين إذا خافوا السطو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ذكر جماعة من الأئمة الأصفياء قال الشيخ رضي الله تعالى عن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ذكرنا طرفاً من أحوال من أخفاهم الحق عن الخلق، وخصهم بالأنس به، ولم ينصبهم أعلاماً يقتدى بهم، ونعود إلى ذكر بعض من نصبهم الحق للقدوة والتعليم، والدعوة والتفهيم، وجعلهم خلفاء الأنبياء، وأئمة الأصفي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قتصرين على ذكر جماعة من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له خير معين وموفق له إن شاء الله تعال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دنا مستعينين بالله عز وجل مقتصرين على ذكر جماعة نصبوا وشهروا للقدوة، وطهروا من الأكدار، وجردوا من الأغيار، وهذبوا بصحبة السادة والأخيار، واقتبسوا عن الأئمة من اتباع الآثار وأيدوا بالأنوار، وحفظوا من تلوين الأسرار، وخصوا بصافي الأذكار، وعصموا من مسامرة الأشرار وملاحظة الأوزا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سهل بن عبد الل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هم الشيخ المسكين، الناصح الأمين، الناطق بالفضل الرصين، أبو محمد سهل ابن عبد الله بن يونس بن عيسى بن عبد الله بن رفيع التستري، تخرج عن خاله محمد ابن سوار، ولقى أبا الفيض ذا النون المصري بالحر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امة كلامه في تصفية الأعمال، وتنقية الأحوال عن المعايب والأعل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4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بكر الجور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محمد بن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ولنا ستة أشي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مسك بكتاب الله تعالى، والاقتداء بسنة رسول الله صلى الله عليه وسلم، وأكل الحلال، وكف الأذى، واجتناب الآثام، والتوبة، وأداء الحقو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كان اقتداؤه بالنبي صلى الله عليه وسلم لم يكن في قلبه اختيار لشيء من الأشياء، ولا يجول قلبه سوى ما أحب الله ورسوله صلى الله عليه و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للمقتدي اختيار بالاستح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إنما جعل السنة واعتقادها بالاسم ولا تخلو من أرب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استخارة والاستشارة والاستعانة والتوكل، فتكون له الأرض قدوة والسماء له علماً وعبرة، وعيشته في حاله لأن حاله المزيد وهو الشك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ما عبد قام بشيء مما أمره الله به من أمر دينه فعمل به وتمسك به فاجتنب ما نهى الله تعالى عنه عند فساد الأمور، وعند تشويش الزمان، واختلاف الناس في الرأي والتفريق، إلا جعله الله إماماً يقتدى به هادياً مهدياً قد أقام الدين في زمانه وأقام الأمر بالمعروف والنهي عن المنكر، وهو الغريب في زمانه، الذي 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دأ الإسلام غريباً وسيعود كما بدأ    وما من عبد دخل في شيء من السنة وكان نيته متقدمة في دخوله الله إلا خرج الجهل من سره شاء أو أبي بتقديمه النية، ولا يعرف الجهل إلا عالم فقيه زاهد عابد حك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يتخلص العبد من خدعة نفسه وعد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رف حاله فيما بينه وبين الله وبعد عرفان حاله فيما بينه وبين الله يعرض نفسه على الكتاب والأثر ويقتدي في الأشي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لسنة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هذا الخلق من الله أن يلزموا أنفسهم سبعة أشياء فأولها الأمر والنهي وهو الفرض ثم السنة ثم الأدب ثم الترهيب ثم الترغيب ثم الس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لم يلزم نفسه هذه السبعة ولم يعمل بها لم يكمل إيمانه ولم يتم عقله ولم يتهنأ بحياته ولم يجد لذة طاعة ر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سهل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لموا إخواني أن العباد عبدوا الله على ثلاثة وج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الخوف والرجاء والق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ل علامة يعرف بها، وشهادة تشهد له بها بماله و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لامة الخائف الاشتغال بالتخلص مما يخاف، فلا يزال خائفاً حتى يتخلص، فإذا تخلص مما يخاف اطمأن وسكن، فهذه علامة الخائف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الراجي فإنه رجى الجنة وطلب نعيمها وملكها فأعطى القليل في طلب الكثير فبذل نفسه وخاف أن يسبقه أحد إليها فجد في البذل وتحرز من الدنيا ألا يقف غدا في الحساب فيسبق، فهذه علامة الراج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العارف الذي طلب معرفة الله وقربه فإنه بذل ماله فأخرجه ثم نفسه فباعه ثم روحه فأباحه، فلو لم تكن جنة ولا نار لما مال ولا زال، ولا فت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ذه علامة العا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ظروا الآن أيها العقلاء من أي القوم أنتم، أموتى لا حياة فيكم أم لا موتى ولا أحي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 أحياء حيوا بحياة الخ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إن الخائف حي بحياة واحدة، والراجي حياتان، والعارف ثلاث حياو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ي الحياة التي لا موت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ياة الخائف إذا أمن النار فقد حي بحياة ثم يتم بحياة ثانية ويدخل الجنة بغير حس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راجي أمن من العذاب ومن الحساب فمر إلى الجنة مع السابقين بغير حساب، فصار له أمان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العارف فصار له أمان من النار والأمان الثاني صار إلى الرحمن وصار الراجي إلى الجنة فسبق هو إلى الرحمن فصار له ثلاث حيو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ظروا من أي القوم أنتم، واسلكوا طريق العارفين ولا ترضوا لربكم بهدية الد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قدر ما تهدون تكرمون وتقربون، وبقدر ما تقربون تنع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حول ولا قوة إلا ب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 ما ينبغي للعبد أن يتخلق به ثلاث أخلاق وفيها اكتساب للع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تمال المؤونة والرفق في كل شيء، والحذر أن لا يميل في الهوى، ولا مع الهوى ولا إلى الهو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لابد له من ثلاث أحوال أخر وفيها اكتساب العلم العالي والحلم والتواض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لابد من ثلاثة أخر وفيها اكتساب المعرفة وأخلاق أهلها السكينة والوقار والصيانة والإنصا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أخلاق الإسلام والإيمان الحياء وكف الأذى وبذل المعروف والنصيحة، وفيها أحكام التع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كان الدين أرب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صدق، واليقين، والرضا، والح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لامة الصدق الصبر وعلامة اليقين النصيحة، وعلامة الرضا ترك الخلاف، وعلامة الإيثار والصبر يشهد للص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جاهل ميت والناسي نائم، والعاصي سكران، والمصر ند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4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عمر عثمان بن محمد العثما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بكر محمد بن يحيى بن أبي بد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محمد سهل بن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انقطاع من الشهوات الخروج من الجهل إلى العلم، ومن النسيان إلى الذكر، ومن المعصية إلى الطاعة، ومن الإصرار إلى التو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أبا محمد سهل بن عبد الله يقول في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ن يتق الله يجعل له مخرج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طلاق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تق الله في دعواه فلا يدعي الحول والقوة ويتبرأ من حوله وقوته، ويرجع إلى حول الله وقوته، يجعل له مخرجاً ويرزقه من حيث لا يحتسب، ومن يتوكل على الله فهو حس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ا يصح التوكل إلا لمتق، ولا تتم التقوى إلا لمتوك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على الله فتوكلوا إن كنتم مؤمن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مائدة </w:t>
      </w:r>
      <w:r>
        <w:rPr>
          <w:rFonts w:cs="MS Sans Serif" w:ascii="MS Sans Serif" w:hAnsi="MS Sans Serif"/>
          <w:color w:val="auto"/>
          <w:sz w:val="17"/>
        </w:rPr>
        <w:t>23</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نتم مصدقين أنه لا دافع ولا نافع غير الله ل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يفتح الله للناس من رحمة فلا ممسك لها وما يمسك فلا مرسل له من بعده وهو العزيز الحكي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ط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أبا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كان الدين النصيحة والرحمة والصدق والإنصاف والتفضل والاقتداء بالنبي صلى الله عليه وسلم والاستعانة بالله على ذلك إلى المم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أبا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قوم على النبي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ؤمن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كل قول حقيقة فما حقيقة إيمان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 الشكر عند الرخاء والصبر عند الب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نبي صلى الله عليه وسلم فقهاء علماء كادوا من الفقه أن يكونوا أنبي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كان الأمر كما تقولون فلا تبنوا ما لا تسكنون، ولا تجمعوا ما لا تأك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تقوا الله الذي إليه تصير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بو محمد ففسروا لا تبنوا ما لا تسكنون </w:t>
      </w:r>
      <w:r>
        <w:rPr>
          <w:rFonts w:cs="MS Sans Serif" w:ascii="MS Sans Serif" w:hAnsi="MS Sans Serif"/>
          <w:color w:val="auto"/>
          <w:sz w:val="17"/>
          <w:rtl w:val="true"/>
        </w:rPr>
        <w:t>-</w:t>
      </w:r>
      <w:r>
        <w:rPr>
          <w:rFonts w:ascii="MS Sans Serif" w:hAnsi="MS Sans Serif" w:cs="MS Sans Serif"/>
          <w:color w:val="auto"/>
          <w:sz w:val="17"/>
          <w:sz w:val="17"/>
          <w:rtl w:val="true"/>
        </w:rPr>
        <w:t>يعني الأ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ا تجمعوا ما لا تأكلون </w:t>
      </w:r>
      <w:r>
        <w:rPr>
          <w:rFonts w:cs="MS Sans Serif" w:ascii="MS Sans Serif" w:hAnsi="MS Sans Serif"/>
          <w:color w:val="auto"/>
          <w:sz w:val="17"/>
          <w:rtl w:val="true"/>
        </w:rPr>
        <w:t>-</w:t>
      </w:r>
      <w:r>
        <w:rPr>
          <w:rFonts w:ascii="MS Sans Serif" w:hAnsi="MS Sans Serif" w:cs="MS Sans Serif"/>
          <w:color w:val="auto"/>
          <w:sz w:val="17"/>
          <w:sz w:val="17"/>
          <w:rtl w:val="true"/>
        </w:rPr>
        <w:t>يعني الحر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تقوا الله الذي إليه تصير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ني المراق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حدثنا العباس بن أحمد، قال سهل بن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فتح الله قلب عبد فيه ثلاثة أشي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ب البقاء وحب الغنى وهم غ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ئل سهل بن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تى يستريح الفقير من نف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لم ير وقتاً غير الوقت الذي هو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قال سمعت محمد بن أ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صحابنا يقو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ول ما حفظ من كلام سهل بن عبد الله أ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لم يبطل حسنات من أخذ الشهوات في هوى نفسه، ولا منعهم من الحسنات بجوده وكرمه، ولكن حرم عليهم أن يجدوا بقلوبهم شيئاً مما يجده الصديقون بقلوبهم إلا في الضرورة من الحل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لك أن الله أعز وأغير من أن يعطي آخذ الشهوات شيئاً من مواجد القلوب إلا في حال الضرو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قال له إبراهيم </w:t>
      </w:r>
      <w:r>
        <w:rPr>
          <w:rFonts w:cs="MS Sans Serif" w:ascii="MS Sans Serif" w:hAnsi="MS Sans Serif"/>
          <w:color w:val="auto"/>
          <w:sz w:val="17"/>
          <w:rtl w:val="true"/>
        </w:rPr>
        <w:t>-</w:t>
      </w:r>
      <w:r>
        <w:rPr>
          <w:rFonts w:ascii="MS Sans Serif" w:hAnsi="MS Sans Serif" w:cs="MS Sans Serif"/>
          <w:color w:val="auto"/>
          <w:sz w:val="17"/>
          <w:sz w:val="17"/>
          <w:rtl w:val="true"/>
        </w:rPr>
        <w:t>كالمنكر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ي إيش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ق لزم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 ذو الن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ت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بو القاسم عبد الجبار بن شيرياز بن زيد النهرجوطي </w:t>
      </w:r>
      <w:r>
        <w:rPr>
          <w:rFonts w:cs="MS Sans Serif" w:ascii="MS Sans Serif" w:hAnsi="MS Sans Serif"/>
          <w:color w:val="auto"/>
          <w:sz w:val="17"/>
          <w:rtl w:val="true"/>
        </w:rPr>
        <w:t>-</w:t>
      </w:r>
      <w:r>
        <w:rPr>
          <w:rFonts w:ascii="MS Sans Serif" w:hAnsi="MS Sans Serif" w:cs="MS Sans Serif"/>
          <w:color w:val="auto"/>
          <w:sz w:val="17"/>
          <w:sz w:val="17"/>
          <w:rtl w:val="true"/>
        </w:rPr>
        <w:t>في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نه عثمان بن محمد العثم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هل بن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فتش عن مساوئ الناس ورداءة أخلاقهم، ولكن فتش وابحث في أخلاق الإسلام ما حالك فيه حتى تسلم ويعظم قدره في نفسك وعند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4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ئ على أبي الحسن أحمد بن محمد الأنص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احمد بن سلمة النيساب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محمد سهل بن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له لآد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آدم إني أنا الله لا إله إلا أنا، فمن رجا غير فضلي وخاف غير عدلي لم يعرفني، يا آدم أن لي صفوة وضنائن وخيرة من عبادي أسكنتهم صلبك، بعيني من بين خلقي أعزهم بعزي وأقربهم من وصلي، وأمنحهم كرامتي، وأبيح لهم فضلي، وأجعل قلوبهم خزائن كتبي، وأسترهم برحمتي، وأجعلهم أماناً بين ظهراني عبادي فبهم أمطر السماء، وبهم أنبت الأرض، وبهم أصرف الب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م أوليائي وأحبائي، درجاتهم عالية، ومقاماتهم رفيعة، وهممهم بي متعل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ت عزائمهم، ودامت في ملكوت غيبي فكرتهم، فارتهنت قلوبهم بذكري، فسقيتهم بكأس الأنس صرف محبتي، فطال شوقهم إلى لقائي، وإني إليهم لأشد شوق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آدم من طلبني من خلقي وجدني، ومن طلب غيري لم يجد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طوبى يا آدم لهم ثم طوبى لهم ثم طوبى لهم وحسن مآ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آدم هم الذين إذا نظرت إليهم هان علي غفران ذنوب المذنبين لكرامتهم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حمد زدنا من هذا الضرب رحمك الله، فإنها ترتاح القلوب وتتح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إن الله تعالى أوحى إلى داود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داود إذا رأيت لي طالباً فكن له خاد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داود يقول في مزام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ها لهم يا ليتني عاينتهم، يا ليت خدي نعل موطئ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حمرت بعد أدمته أو اصفر لونه وجع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جعل الله نبيه وخليفته خادماً لمن طلبه، لو عقلت </w:t>
      </w:r>
      <w:r>
        <w:rPr>
          <w:rFonts w:cs="MS Sans Serif" w:ascii="MS Sans Serif" w:hAnsi="MS Sans Serif"/>
          <w:color w:val="auto"/>
          <w:sz w:val="17"/>
          <w:rtl w:val="true"/>
        </w:rPr>
        <w:t>-</w:t>
      </w:r>
      <w:r>
        <w:rPr>
          <w:rFonts w:ascii="MS Sans Serif" w:hAnsi="MS Sans Serif" w:cs="MS Sans Serif"/>
          <w:color w:val="auto"/>
          <w:sz w:val="17"/>
          <w:sz w:val="17"/>
          <w:rtl w:val="true"/>
        </w:rPr>
        <w:t>وما أظنك تع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ر أولياء الله وطلابه، ولو عرفت قدرهم لاستغنمت قربهم ومجالستهم وبرهم وخدمتهم وتعاهد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سهل بن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خلا العبد من الدنيا وهرب من نفسه إلى الله، وسقط من قلبه أثر الخلائق لم يعجبه شيء ولم يسكن إلى شيء غير الله ق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له مؤنسه ومؤدبه وكالئه وحافظه وجليسه وأني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اه يناجي، وله ينادي، وبه يستأنس، وإليه يرغب، وإليه يستر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له جل ذك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وبى لمن خلقته فعرفني، ودعوته فأجابني، وأمرته فأطاعني، ورزقته فحمدني، وأعطيته فشكرني، وابتليته فصبر لي، وعافيته فذكرني ومدح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عثمان بن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محمد بن صهي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هل بن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دنيا كلها جهل إلا العلم فيها، والعلم كله وبال إلا العمل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عمل كله هباء منثور إلا الإخلاص فيه، والإخلاص فيه أنت منه على وجل حتى تعلم هل قبل أم 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سهل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كر العلم العمل، وشكر العمل زيادة الع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العثم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محمد بن صهي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هل بن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 قلب ولا نفس إلا والله مطلع عليه في ساعات الليل والنه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ما قلب أو نفس رأى فيه حاجة إلى سواه سلط عليه إبلي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سهل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 قبلة النية، والنية قبلة القلب، والقلب قبلة البدن، والبدن قبلة الجوارح، والجوارح قبلة الد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الحسن بن محمد بن مقس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بكر بن المنذر الهيجم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هل بن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ظن أنه يشبع من الخبز جا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سهل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بطنة أصل الغف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سهل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كون العبد مقيماً على معصية إلا وجميع حسناته ممزوجة بالهوى لا تخلص له حسناته وهو مقيم على سيئة واحدة، ولا يتخلص من هواه حتى يخرج من جميع ما يعرف من نفسه مما يكرهه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سهلاً يقول وسئل عن معنى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جعل لي من لدنك سلطاناً نصير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إسراء </w:t>
      </w:r>
      <w:r>
        <w:rPr>
          <w:rFonts w:cs="MS Sans Serif" w:ascii="MS Sans Serif" w:hAnsi="MS Sans Serif"/>
          <w:color w:val="auto"/>
          <w:sz w:val="17"/>
        </w:rPr>
        <w:t>80</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ساناً ينطق عنك لا ينطق عن غير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سهل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عطى أحد شيئاً أفضل من علم يستزيد به افتقاراً إلى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سهل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جنك الليل فلا تأمل النهار حتى تسلم ليلتك لك، وتؤدي حق الله فيها، وتنصح فيها لنفسك، فإذا أصبحت فك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سهل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صبر في الدنيا صنف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هل الدنيا يصبرون للدنيا حتى ينالوا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هل الآخرة يصبرون على آخرتهم حتى ينالوا م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سهل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كمل للعبد شيء حتى يصل علمه بالخشية، وفعله بالورع وورعه بالإخلاص، وإخلاصه بالمشاهدة، والمشاهدة بالتبرئ مما سو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الحسن بن مقس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حسن النحاس جارن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هل بن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فترة غفلة، والخشية يقظة، والقسوة م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4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الحس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المنذ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هل بن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طعن في التوكل فقد طعن في الإيمان، ومن طعن في التكسب فقد طعن في ال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بكر الجور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سهل بن عبد الله عن البلوى من الله للعب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كاس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عبد والعبد لله والله للع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ذا كان من العبد حدث فهو ثالث وهو حجاب فالعبد مبتلى بالله وبنف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سه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بعة للعباد على الله هو حكم بها على نف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ها من خاف الله أمنه الله، ومن رجاه بلغ به رجاءه وأم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تقرب إليه بالحسنات قبل منه وأثابه للواحدة عش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توكل عليه ولم يكله إلى نفسه وتولى أم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العمل يعمل حتى يعرف عيوب نف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عرف عيوب نفسه حتى يحاسب نفسه في أحواله ك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 منزلة إذا قام العبد بها أقام مقام العبود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ترك التد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ي منزلة إذا قام بها أقام الص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توكل عليه فيما أمره به ونهاه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بك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هل بن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بلوى من الله على جهت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وى رحمة وبلوى عقو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وى رحمة يبعث صاحبه على إظهار فقره وفاقته إلى الله، وترك تدب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وى عقوبة يترك صاحبه على اختياره وتدب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 الابتلاء مثل المرض والسقم، يمرض الواحد مائة سنة فلا يموت فيه، ويمرض آخر ساعة واحدة فيموت فيه، كذلك يعصي الله عبد مائة سنة فيختم له بخير وينجو، وآخر يتكلم بكلمة معصية في ساعة فيجره إلى الكفر فيه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عظم الخطر ودام الجد واشتد الب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غضب أشد في البدن من المر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غضب دخل عليه الإثم أكثر مما يدخل عليه في المرض</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سهل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نعمة مني عليكم إذا عرفتموها صيرها لكم شكراً، وكل ذنب كان منكم إذا عرفتموه صيرته غفرا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في خزائن الله أكبر من التوح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سهل بن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بة المعاصي الأمل، وبذرها الحرص، وماؤها الجهل، وصاحبها الإصر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ربة الطاعة المعرفة، وبذرها اليقين، وماؤها العلم، وصاحبها السعيد المفوض أموره إلى الله تعا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ظن ظن السوء حرم اليق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تكلم فيما لا يعنيه حرم الصد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اشتغل بالفضول حرم الور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حرم هذه الثلاثة هلك وهو مثبت في ديوان الأعد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طلع على عثرات الخلق إلا جاهل، ولا يهتك ستر ما اطلع عليه إلا ملع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خدم، ومعناه من ترك التدبير والاختيار وفق، ومن لم يوفق لم يترك التدبير، فإن الفرج كله في تدبير الله لنا برض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شقاء كله في تدبيرنا، ولا نجد السلامة حتى نكون في التدبير كأهل القبو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سان الإيمان التوحيد، وفصاحته العلم، وصحة بصره اليقين مع العق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ية اسم الأسامي والطاعات أسا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نية الاخلا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ما يثبت حكم الظاهر بالفعل كذلك يثبت حكم السر بالن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لا يعرف نيته لا يعرف دي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ضيع نيته فهو حير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يبلغ العبد حقيقة علم النية حتى يدخله الله في ديوان أهل الصدق، ويكون عالماً بعلم الكتاب وعلم الآثار، وعلم الاقتد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ؤمن من راقب ربه، وحاسب نفسه وتزود لمعا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هجرة فرض إلى يوم القي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جهل إلى العلم، ومن النسيان إلى الذكر، ومن المعصية إلى الطاعة، ومن الإصرار إلى التو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شتغل بما لا يعنيه نال العدو منه حاجته في يقظته ومنا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م أقل لك دع دنياك عند أعدائك وضع سرك عند أحبائ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من عمل بطاعة الله صار حبيب الله، ولكن من اجتنب ما نهى عنه الله صار حبيب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يجتنب الآثام إلا صديق مق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أعمال البر يعملها البر والفاج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الحسن بن مقس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بكر محمد بن المنذر الهجيم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هل بن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خلق كلهم بالله يأكلون، وفي عبادته غيره يشرك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ئل سهل عن العق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تمال المؤونة والأذى من الخل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سه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دق الصراط عليه في الدنيا عرض عليه في الآخرة ومن عرض عليه الصراط في الدنيا دق له في الآخ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ب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ه في الخبز سر وسألت عنه أكثر من عشرة آلاف عابد وعابدة فما أحد منهم أخبرني بسر الخبز</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4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الحس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المنذ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هل بن عبد الله يقول، وسأله رج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حمد إلى من تأمرني أن أجل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من تكلمك جوارحه لا من يكلمك لسا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سهل بن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تخلى من الربوبية وأفرد الله بها واعترف بالعبودية وعبد الله بها استحق من الله الملك الأعظم في حياة الأ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نازع الله ربوبيته قصمه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رى أنهم يحبون الغنى والله الغني وهم الفقراء، ويحبون الأمر والنهي والله تعال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لا له الخلق والأم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أعراف </w:t>
      </w:r>
      <w:r>
        <w:rPr>
          <w:rFonts w:cs="MS Sans Serif" w:ascii="MS Sans Serif" w:hAnsi="MS Sans Serif"/>
          <w:color w:val="auto"/>
          <w:sz w:val="17"/>
        </w:rPr>
        <w:t>54</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ويحبون البقاء والله تعال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ل من عليها فان ويبقى وجه رب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رحمن </w:t>
      </w:r>
      <w:r>
        <w:rPr>
          <w:rFonts w:cs="MS Sans Serif" w:ascii="MS Sans Serif" w:hAnsi="MS Sans Serif"/>
          <w:color w:val="auto"/>
          <w:sz w:val="17"/>
        </w:rPr>
        <w:t>26</w:t>
      </w:r>
      <w:r>
        <w:rPr>
          <w:rFonts w:ascii="MS Sans Serif" w:hAnsi="MS Sans Serif" w:cs="MS Sans Serif"/>
          <w:color w:val="auto"/>
          <w:sz w:val="17"/>
          <w:sz w:val="17"/>
          <w:rtl w:val="true"/>
        </w:rPr>
        <w:t xml:space="preserve">، </w:t>
      </w:r>
      <w:r>
        <w:rPr>
          <w:rFonts w:cs="MS Sans Serif" w:ascii="MS Sans Serif" w:hAnsi="MS Sans Serif"/>
          <w:color w:val="auto"/>
          <w:sz w:val="17"/>
        </w:rPr>
        <w:t>27</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ويحبون الدنيا والله يبغضها، ويريدونها والله لا يريدها، فهم ينازعون الله الربوبية ويعادونه فيما أح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ه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أمل أرض كل معصية، والحرص بذر كل معصية، والتسويف ماء كل معص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ندم أرض كل طاعة، واليقين بذر كل طاعة، والعمل ماء كل ط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قدر ما تهدم من دنياك تبني لآخرتك، وبقدر ما تخالف نفسك وهواك وشهوتك ترضي مول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بقدر ما تعرف عدوك وعدواته </w:t>
      </w:r>
      <w:r>
        <w:rPr>
          <w:rFonts w:cs="MS Sans Serif" w:ascii="MS Sans Serif" w:hAnsi="MS Sans Serif"/>
          <w:color w:val="auto"/>
          <w:sz w:val="17"/>
          <w:rtl w:val="true"/>
        </w:rPr>
        <w:t>-</w:t>
      </w:r>
      <w:r>
        <w:rPr>
          <w:rFonts w:ascii="MS Sans Serif" w:hAnsi="MS Sans Serif" w:cs="MS Sans Serif"/>
          <w:color w:val="auto"/>
          <w:sz w:val="17"/>
          <w:sz w:val="17"/>
          <w:rtl w:val="true"/>
        </w:rPr>
        <w:t>يعني إبل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رف رب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سهل بن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كان عمله لله جلا ذلك عن قلبه ذكر كل شيء سوى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ناس دخلوا الجنة بالعمل فاجتهدوا أن تدخلوها بترك الع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ئل عن حقيقة التوك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سيان التوك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سهل بن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أجاع الخلق فطلبوا من البعد فمنعهم إياه من القر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زوم الباب طلب العبد إلى مولاه أن يثبته على الإيمان ويقبضه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الحسن بن مقس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فضل الشريجي جعفر بن أ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هل بن عبد الله يقول وسئل عن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ذروا ظاهر الإثم وباطن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أنعام </w:t>
      </w:r>
      <w:r>
        <w:rPr>
          <w:rFonts w:cs="MS Sans Serif" w:ascii="MS Sans Serif" w:hAnsi="MS Sans Serif"/>
          <w:color w:val="auto"/>
          <w:sz w:val="17"/>
        </w:rPr>
        <w:t>120</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ظاهره الفعال وباطنه الحب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سهل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تعالى لا ينسب إلى الجهل في الأصل ولا ينسب إلى الظلم من الفرع، ولا غنا بنا عنه فيما بين طرفة عين ولا أق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حسين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حسن الفارس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اس بن عصا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هل بن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معين إلا الله، ولا دليل إلا رسول الله، ولا زاد إلا التقوى، ولا عمل إلا الصبر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سه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يش على أربعة أوج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يش الملائكة في الطاعة، وعيش الأنبياء في العلم وانتظار الوحي، وعيش الصديقين في الاقتداء، وعيش سائر الناس عالماً كان أو جاهلاً زاهداً كان أو عابداً في الأكل والشر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سه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ضرورة للأنبياء، والقوام للصديقين، والقوت للمؤمنين، والمعلوم للبهائم، والآيات والمعجزات للأنبياء، والكرامات للأولياء، والمعونات للمريد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تكمين لأهل الخصو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خلا قلبه من ذكر الآخرة تعرض لوساوس الشيط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خالي أحمد بن محمد بن يوسف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هل بن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فى الله العباد دنياهم فقال عز من قا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ليس الله بكاف عبد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زمر </w:t>
      </w:r>
      <w:r>
        <w:rPr>
          <w:rFonts w:cs="MS Sans Serif" w:ascii="MS Sans Serif" w:hAnsi="MS Sans Serif"/>
          <w:color w:val="auto"/>
          <w:sz w:val="17"/>
        </w:rPr>
        <w:t>36</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واستعبدهم بالآخر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تزودوا فإن خير الزاد التقو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بقرة </w:t>
      </w:r>
      <w:r>
        <w:rPr>
          <w:rFonts w:cs="MS Sans Serif" w:ascii="MS Sans Serif" w:hAnsi="MS Sans Serif"/>
          <w:color w:val="auto"/>
          <w:sz w:val="17"/>
        </w:rPr>
        <w:t>197</w:t>
      </w:r>
      <w:r>
        <w:rPr>
          <w:rFonts w:cs="MS Sans Serif" w:ascii="MS Sans Serif" w:hAnsi="MS Sans Serif"/>
          <w:color w:val="auto"/>
          <w:sz w:val="17"/>
        </w:rPr>
        <w:t xml:space="preserve">    .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معت سهل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 العيش في ثلا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يقين والعقل والرو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إياي فاتق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بقرة </w:t>
      </w:r>
      <w:r>
        <w:rPr>
          <w:rFonts w:cs="MS Sans Serif" w:ascii="MS Sans Serif" w:hAnsi="MS Sans Serif"/>
          <w:color w:val="auto"/>
          <w:sz w:val="17"/>
        </w:rPr>
        <w:t>41</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موضع العلم السابق وموضع المكر والاستدر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إياي فارهب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وضع اليقين ومعرف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قدر قربهم من التقوى أدركوا اليقين وأصل اليقين ومباينة النهى، مباينة النهى، مباينة النفس، فعلى قدر خروجهم من النفس أدركوا اليقين، وتتفاضل الناس في القيامة على قدر يقينهم، فمن كان أوزن يقيناً كان من دونه في ميزانه، ومن لم يكن تعبده لله كأنه يراه أو يعلم أنه يراه فهو غافل عن الله، وعلى قدر مشاهدته يتعرف الابتلاء، وعلى قدر معرفته يطلب العصمة، وعلى قدر طلبه العصمة يظهر فقره وفاقته إلى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لى قدر فق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اقته يتعرف الضر والنفع، ويزداد علماً وفهماً وبص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سه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لاثة أشياء احفظوها مني وألزموها أنفس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شبعوا ولا تملوا من عملكم فإن الله شاهدكم حيثما كن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زلوا حاجتكم به وموتوا ببا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4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يئان يذهبان خوف الله من قلب الع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ل الدعوى والعص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صاحب المعصية إذا خوفته واحتججت عليه بالأيمان ينقاد ويخضع ويقر بالخو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صاحب الدعوى لا يقر بالحق ولا ينقاد للخوف ألبت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يوجد قلب أخلى من الخير ولا أقصى ولا أبعد من خوف الله من قلب المدع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ل الهلاك الدعوى وأصل الخير الافتق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كم المدعي أن تصحبه هذه الثلاثة الخص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صحبه التزكية لنفسه، وقد نهى عن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هله بنعم الله عليه، وجهله بحا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قال قرئ على أبي الحسن أحمد بن محمد بن عيسى سمعت أبا عبد الله محمد بن أحمد بن سلمة النيساب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هل ابن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جلب حلاوة الزهد بقصر الأمل، واقطع أسباب الطمع بصحة الياس، وتعرض لرقة القلب بمجالسة أهل الذكر، واستجلب نور القلب بدوام الحذر، واستفتح باب الحزن بطول الفكر، وتزين لله بالصدق في كل الأحوال، وتحبب إلى الله بتعجيل الانت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ياك والتسويف فإنه يغرق فيه الهلك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ياك والغفلة فإن فيها سواد الق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ياك والتواني فيما لا عذر فيه فإنها ملجاً النادمين، واسترجع سالف الذنوب بشدة الندم وكثرة الاستغف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ستجلب زيادة النعم بعظيم الشكر، واستدم عظيم الشكر بخوف زوال النع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قال قرئ على أبي الحسن قال يوسف بن الحس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سهل بن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شيء أشق على إبلي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شارة قلوب العارفين، وأنش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لوب العارفين لها عيون                                            ترى مالا يراه الناظرونا حدثنا عثمان بن محمد قال العباس بن أحمد سئل سه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تى يستريح الفقير من نف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لم ير وقتاً غير الوقت الذي هو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حسن علي بن أحمد بن عبد الرحمن الغزالي الأصبهاني بالبصرة، حدثنا علي بن أحمد بن نوح الأهوا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هل بن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لق الله الخلق ليسارهم ويساروا الخلق، فإن لم تفعلوا فناجوني وحدثوني، فإن لم تفعلوا فاسمعوا مني، فإن لم تفعلوا فانظروا إلي، فإن لم تفعلوا فكونوا ببابي وارفعوا حوائجكم فإني أكرم الأكرم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سه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لب العلم فريضة على كل م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م حاله في الحركة والسكون إن أتاه الموت أي شيء حاله فيما بينه وبين الله، لأن الله هو المنعم فكيف شكره للمنعم، وأدنى ما يجب للرب على العباد ألا يعصوه فيما أنعم عل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حاله فيما بينه وبين الخلق على أي جه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الرحمة والنصيحة، أم على المكر والخدي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صبح وهمه ما يأكل ولم يكن همه هم قبره وحال لحده، لو ختم البارحة القرآن ويصلي اليوم خمسمائة ركعة أصبح في يوم في يوم مشئوم عليه، لهمه بط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لم ما في أنفسكم فاحذرو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بقرة </w:t>
      </w:r>
      <w:r>
        <w:rPr>
          <w:rFonts w:cs="MS Sans Serif" w:ascii="MS Sans Serif" w:hAnsi="MS Sans Serif"/>
          <w:color w:val="auto"/>
          <w:sz w:val="17"/>
        </w:rPr>
        <w:t>235</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ي غيبكم لم تفعلوه ستفعلونه فاحذر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صرخوا إليه حتى يكون هو الذي يلي الأمر، وهو الذي يصلح الشأن، هو الذي يعصم، وهو الذي يوفق، وهو الذي يختم بخير، وقو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اعلم أنه لا إله إلا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لا نافع ولا دافع غير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بكر الجو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هل ابن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رفة النفس أخفى من معرفة العدو، ومعرفة العدو أجلى من معرفة الدن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عرف العدو عرف ربه، وإذا عرف نفسه عرف مقامه من ربه، وإذا عرف عقله عرف حاله فيما بينه وبين ربه، وإذا عرف العلم عرف وصوله، وإذا عرف الدنيا عرف الآخ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 نعمة ومصيبة فالنعمة ما دعا الله الخلق إليه من معرفته، والمصيبة ما ابتلاهم في أنفسهم ومخالفت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ه ثلاثة أشياء في خلق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عرفة، والإحسان، والح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ثلاثة للعبد مع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ضعيف الحسنات، والعفو عن السيئات، ولا تضعف عل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تح باب التوبة إلى المم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لأهل المعرفة همة غير هذه الثلاثة إذا أصلح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اقتداء بالنبي صلى الله عليه وسلم، والاستعانة بالله سبحانه وتعالى </w:t>
      </w:r>
      <w:r>
        <w:rPr>
          <w:rFonts w:cs="MS Sans Serif" w:ascii="MS Sans Serif" w:hAnsi="MS Sans Serif"/>
          <w:color w:val="auto"/>
          <w:sz w:val="17"/>
          <w:rtl w:val="true"/>
        </w:rPr>
        <w:t>-</w:t>
      </w:r>
      <w:r>
        <w:rPr>
          <w:rFonts w:ascii="MS Sans Serif" w:hAnsi="MS Sans Serif" w:cs="MS Sans Serif"/>
          <w:color w:val="auto"/>
          <w:sz w:val="17"/>
          <w:sz w:val="17"/>
          <w:rtl w:val="true"/>
        </w:rPr>
        <w:t>والاقتداء هو الافتق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صبر على ذلك إلى المم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صل الذي أنا أدعو إليه قولي اتقوا يوماً لا ليلة بعده، وموتا لا حياة بعده، وال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فس صنم والروح شريك فمن عبد نفسه فقد عبد صنماً، ومن عبد روحه عبد شريك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آثر لله وعبد بالإخلاص وهدم دنياه وعبد الله في روحه ومع روحه فقد عبد الله وآث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4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نفاس معدودة، فكل نفس يخرج بغير ذكر الله فهي ميتة، وكل نفس يخرج بذكر الله فهي موصولة بذكر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ي جعفر بن محمد بن نصير الخلدي فيما كتب إ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محمد الحري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هل بن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خلاق الصديقين ألا يحلفوا بالله لا صادقين ولا كاذبين، ولا يغتابون ولا يغتاب عندهم، ولا يشبعون بطونهم، وإذا وعدوا لم يخلفوا، ولا يتكلمون إلا والاستثناء في كلامهم، ولا يمزحون أص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هل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روا التدبير والاختيار فإنهما يكدران على الناس عيش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سه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لموا أن هذا زمان لا ينال أحد فيه النجاة إلا بذبح نفسه بالجوع والصبر والجهد، لفساد ما عليه أهل الز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حسين الفارس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يعقوب البل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هل بن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أيس العقلاء الحكماء من هذه الثلاثة الخل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لازمة التوبة، ومتابعة السنة، وترك أذى الخل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حفص عمر بن أحمد بن شاهين الواعظ،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على جعفر بن محمد بن يعقوب الثق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محمد سهل بن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 نعمة إلا والحمد أفضل منها، والنعمة التي ألهم بها الحمد أفضل من النعمة الأولى، لأن بالشكر يستوجب المز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سهل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 الحجاب الدعوى، فإذا أخذوا في الدعوى حرمو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اخبرنا عبد الجبار بن شيراز </w:t>
      </w:r>
      <w:r>
        <w:rPr>
          <w:rFonts w:cs="MS Sans Serif" w:ascii="MS Sans Serif" w:hAnsi="MS Sans Serif"/>
          <w:color w:val="auto"/>
          <w:sz w:val="17"/>
          <w:rtl w:val="true"/>
        </w:rPr>
        <w:t>-</w:t>
      </w:r>
      <w:r>
        <w:rPr>
          <w:rFonts w:ascii="MS Sans Serif" w:hAnsi="MS Sans Serif" w:cs="MS Sans Serif"/>
          <w:color w:val="auto"/>
          <w:sz w:val="17"/>
          <w:sz w:val="17"/>
          <w:rtl w:val="true"/>
        </w:rPr>
        <w:t>في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نه عثمان بن محمد العثم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هل بن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نظر إلى الله قريباً منه بعد عن قلبه كل شيء سوى الله، ومن طلب مرضاته أرضاه الله، ومن أسلم قلبه تولى الله جوارح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سه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 أحد يسر الله له شيئاً من العبادة إلا فرغه لتلك العبادة، ولا فرغ الله أحداً إلا أسقط عنه مؤنة الرزق من أين يأخذه، إلا جعل له مقاماً عنده، وجعل هذا العبد يؤثره في كل حال وعلى كل حال، وما من عبد آثر الله إلا سلمه من الدنيا ولم يكله إلى غ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الحسن بن جهض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طاهر بن الحس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البرج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هل بن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ظهر عبد فقره إلى الله في وقت الدعاء في شيء يحل به إلا قال الله لملائك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لا أنه لا يحتمل كلامي لأجبته لب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الحسن يقول، حدثنا أبو بكر الدين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هل بن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ؤمن أكرم على الله من أن يجعل رزقه من حيث يحتسب، يطمع المؤمن في موضع فيمنع من ذلك ويأتيه من حيث لا يحتس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خالي أبا بكر أحمد بن محمد بن يوسف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هل بن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صح الإخلاص إلا بترك سب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زندقة والشرك والكفر والنفاق والبدعة، والرياء، والوع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كل خمس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ضرورة والقوام والقوت والمعلوم والفقر، والسادس لا خير فيه وهو التخلي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لم يهتم للرزق سلم من الدنيا وآفات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تداء اليقين المكاشفة ل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كشف الغطاء ما ازددت يق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لمعاينة، ثم المشاه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يقين نار والإقرار باللسان فتيلة والعمل زي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سعادة المرء قلة المؤونة وتخفيف الحال وتسهيل الصلوات، ووجدان لذة الطا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ئل عن ذكر اللذ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امتلأ القلب صار روح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لم يمازج بره بالهوى شاهد قلبه وخلص عم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وبى لعبد أسر نفسه بعلمه بأن الله يشاهده بالاستماع منه، فوقع بصره على مقامه من إيمانه حتى استمكن مقامه من القرب منه، وأوصل علمه، وصير لسانه رطباً، وأخدم جوارحه حتى أدركه المدد من ر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ئل بم يعرف العبد عق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كان وقافاً عند همومه حينئذ يعرف عقله، ولا يعرف ولا يستكمل إلا بعد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ل العقل الصمت وفرع العقل العافية، وباطن العقل كتمان السر، وظاهره الاقتداء بالنبي صلى الله عليه و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إيمان بالفرائض وعلمها فرض والعمل بها فرض، والإخلاص فيها فرض، والإيمان بالسنن فرض بأنها سنة وعلمها سنة، والعمل بها سنة، والإخلاص فيها فر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إخلاص بالإيمان العمل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4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ؤمنون الذين وعدهم الله الجنة على ثلاثة مقام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حد آمن وليس له عمل فله الجنة، وآخر آمن وليس له إثم وعمل صالحاً وهذا في صفة قد أفلح المؤمن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ثالث آمن ثم أذنب ثم تاب وأصلح فهو حبيب الله فله الجنة، والرابع آمن وأحسن وأساء يتبين لهم عند الموازنة، والله تعالى فيهم مشيئ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خرجنكم تنزيه الله إلى التلاشي، ولا يخرجنكم التشبيه إلى الجسد، الله يتجلى لهم كيف ش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لقول لا إله إلا الله ثواب إلا النظر إلى الله عز وجل، والجنة ثواب الأعم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 الحق الله وآخر الحق ما يراد به وجه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عمرو عثمان بن محمد العثما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محمد ابن صهي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هل بن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ذنب المؤمن ذنباً حتى يكتسب معه مائة حسنة، ف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حمد وكيف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يا دوست، إن المؤمن لا يكتسب سيئة إلا وهو يخاف العقوبة عليها، ولو لم يكن كذلك لم يكن مؤمناً، ورجاؤه لغفرانها حسنة، ويكره الدلالة عليها، ولو لم يكره الدلالة عليها لم يكن مؤمناً، وكراهة الدلالة عليها حس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كره الموت عليها ولو لم يكره الموت عليها لم يكن مؤمناً، وكراهته للموت عليها حس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ذه خمس حسنات وهي بخمسين حسنة، الحسنة بعشر أمثالها، ل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جاء بالحسنة فله عشر أمثال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أنعام </w:t>
      </w:r>
      <w:r>
        <w:rPr>
          <w:rFonts w:cs="MS Sans Serif" w:ascii="MS Sans Serif" w:hAnsi="MS Sans Serif"/>
          <w:color w:val="auto"/>
          <w:sz w:val="17"/>
        </w:rPr>
        <w:t>160</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فهذه تصير مائة حسنة فما ظنكم بسيئة تعتورها مائة حسنة وتحيط بها، والله تعال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الحسنات يذهبن السيئا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ود </w:t>
      </w:r>
      <w:r>
        <w:rPr>
          <w:rFonts w:cs="MS Sans Serif" w:ascii="MS Sans Serif" w:hAnsi="MS Sans Serif"/>
          <w:color w:val="auto"/>
          <w:sz w:val="17"/>
        </w:rPr>
        <w:t>114</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وما ظنكم بثعلب بين مائة كلب أليس يمزقو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بكى سه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حدثوا بهذا الجهال من الناس فيتكلوا ويغتروا، فإن هذه السيئة هي شيء عليه وحسناته هي أشياء له، وما عليه فلله أن يأخذه به ويكون عادلاً بعقوبته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له لا يظلمه الله عز وجل، بل يوفيه ثوابه وإن كان بعد ح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يصبر على حر نار جهنم ساعة واح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كن بادروا بالتوبة من هذه السيئة حتى تأمنوا العقوبة وتصيروا أحباب الله، فإن الله يحب التواب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سهل بن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أمراض والأسقام والأحزان والمصائب إنما هي كفارات للصغائر، وأما الكبائر فلا يسقطها إلا التوبة، والأشنان و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ثل الصغائر كمثل قليل دبس يصيب الثوب فيذهبه الريق وقليل من ال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حمد، أليس قد روى أن المصائب كفارات وأج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ح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دوست إن المصائب إذا ضم إليها الصبر والاحتساب تكون كفارة وأجراً كلاهما، فأما إذا لم يصبر عليها ولم يحتسبها تكون كفارات وحططاً لا أجر فيها ولا ثو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يان ذلك أن المصائب فعل غيرك ولا تثاب على فعل غيرك، وصبرك واحتسابك فعل لك فتؤجر وتث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حسن علي بن أحمد بن عبد الرحمن الأصبهاني الغزال بالبصرة، حدثنا أبو بشر عيسى بن إبراهيم بن دستكوث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هل بن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ب هو الخوف لأن الكفار أحبوا الله فصار حبهم أمناً، وصار حب المؤمنين الخو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اخبرنا عبد الجبار بن شيرياز </w:t>
      </w:r>
      <w:r>
        <w:rPr>
          <w:rFonts w:cs="MS Sans Serif" w:ascii="MS Sans Serif" w:hAnsi="MS Sans Serif"/>
          <w:color w:val="auto"/>
          <w:sz w:val="17"/>
          <w:rtl w:val="true"/>
        </w:rPr>
        <w:t>-</w:t>
      </w:r>
      <w:r>
        <w:rPr>
          <w:rFonts w:ascii="MS Sans Serif" w:hAnsi="MS Sans Serif" w:cs="MS Sans Serif"/>
          <w:color w:val="auto"/>
          <w:sz w:val="17"/>
          <w:sz w:val="17"/>
          <w:rtl w:val="true"/>
        </w:rPr>
        <w:t>فيما كتب إ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نه عثمان ابن محمد العثم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هل بن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ل الدنيا الجهل، وفرعها الأكل والشرب واللباس والطيب والنساء والمال والتفاخر والتكاثر، وثمرتها المعاصي، وعقوبة المعاصي الإصرار، وثمرة الإصرار الغفلة، وثمرة الغفلة الاستجراء على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ما عبد لم يتورع ولم يستعمل الورع في عمله انتشرت جوارحه في المعاصي، وعقوبة المعاصي، وصار قلبه بيد الشيطان وملكه، فإذا عمل بالعلم دله على الورع، فإذا تورع صار القلب مع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لم دليل، والعقل ناصح، والنفس بينهما أسير، والدنيا مدبرة، والآخرة مقبلة، والعدو في ذلك منهزم فيصير العبد عند الله خالص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ما سموا ملوكاً لأنهم ملكوا أنفسهم فقهروها، واقتدروا عليها فغلبو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ظفروا بها فأسرو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عارفون مالكون لأنفسهم مستظهرون ع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غافلون قد ملكتهم أنفسهم واستظهرت عليهم؛ بتلوين أهوائها وبلوغ محابها ومناها في الأقوال والأحوال وسائر الأفع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يفلت من أسر نفسه وخدعتها وسلطانها وغلبة هواها إلا من عرف نفسه، فإذا عرف نفسه على حقيقة معرفتها عرف باريه جل جلاله فإذا عرف نفسه ألزمته معرفتها شريطة العبودية بحق الربوبية، وإعطاء الوحدانية حق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4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اخبرنا جعفر بن محمد بن نصير </w:t>
      </w:r>
      <w:r>
        <w:rPr>
          <w:rFonts w:cs="MS Sans Serif" w:ascii="MS Sans Serif" w:hAnsi="MS Sans Serif"/>
          <w:color w:val="auto"/>
          <w:sz w:val="17"/>
          <w:rtl w:val="true"/>
        </w:rPr>
        <w:t>-</w:t>
      </w:r>
      <w:r>
        <w:rPr>
          <w:rFonts w:ascii="MS Sans Serif" w:hAnsi="MS Sans Serif" w:cs="MS Sans Serif"/>
          <w:color w:val="auto"/>
          <w:sz w:val="17"/>
          <w:sz w:val="17"/>
          <w:rtl w:val="true"/>
        </w:rPr>
        <w:t>في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نه أبو الحسن ابن جهض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الفضل الشرج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هل بن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يطلع على أهل قرية أو بلد فيريد أن يقسم لهم من نفسه قسماً فلا يجد في قلوب العلماء ولا في قلوب الزهاد موضعاً لتلك القسمة من نفسه، فيمن عليهم أن يشغلهم بالتعبد عن نف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اخبرنا عبد الجبار بن شيراز </w:t>
      </w:r>
      <w:r>
        <w:rPr>
          <w:rFonts w:cs="MS Sans Serif" w:ascii="MS Sans Serif" w:hAnsi="MS Sans Serif"/>
          <w:color w:val="auto"/>
          <w:sz w:val="17"/>
          <w:rtl w:val="true"/>
        </w:rPr>
        <w:t>-</w:t>
      </w:r>
      <w:r>
        <w:rPr>
          <w:rFonts w:ascii="MS Sans Serif" w:hAnsi="MS Sans Serif" w:cs="MS Sans Serif"/>
          <w:color w:val="auto"/>
          <w:sz w:val="17"/>
          <w:sz w:val="17"/>
          <w:rtl w:val="true"/>
        </w:rPr>
        <w:t>في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نه أبو الحسن بن جهض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هل بن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ظهر في الناس أشي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نزع منهم الخشوع بتركهم الورع، ويصير نقض العهود وتضييع الأمانة وارتفاعها من بينهم علماً، ويرفع من بين المنسوبين إلى الصلاح في آخر الزمان علم الخشية وعلم الورع وعلم المراقبة، فيكون بدل علم الخشية وساوس الدنيا، وبدل علم الورع وساوس العدو، وبدل علم المراقبة حديث النفس ووساوس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ذلك يا أبا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ظهر في القراء دعوى التوكل والحب والمقام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ى أحدهم يصوم ويصلي عشرين سنة وهو يأكل الربا ولا يحفظ لسانه من الغيبة ولا عينة وجوارحه مما نهى الله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ي رحمه الله تعال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خالي أحمد بن محمد بن يوسف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هل بن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لاق الإسلام والإيمان الحياء وكف الأذى وبذل المعروف والنصيحة وفيها أحكام التعب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4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دنيا ثلا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يد ورجال وفت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عباد الرحم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فرقان </w:t>
      </w:r>
      <w:r>
        <w:rPr>
          <w:rFonts w:cs="MS Sans Serif" w:ascii="MS Sans Serif" w:hAnsi="MS Sans Serif"/>
          <w:color w:val="auto"/>
          <w:sz w:val="17"/>
        </w:rPr>
        <w:t>63</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 xml:space="preserve">ورجال لا تلهيهم تجارة ولا بيع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نور </w:t>
      </w:r>
      <w:r>
        <w:rPr>
          <w:rFonts w:cs="MS Sans Serif" w:ascii="MS Sans Serif" w:hAnsi="MS Sans Serif"/>
          <w:color w:val="auto"/>
          <w:sz w:val="17"/>
        </w:rPr>
        <w:t>37</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 xml:space="preserve">إنهم فتية آمنوا بربه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كهف </w:t>
      </w:r>
      <w:r>
        <w:rPr>
          <w:rFonts w:cs="MS Sans Serif" w:ascii="MS Sans Serif" w:hAnsi="MS Sans Serif"/>
          <w:color w:val="auto"/>
          <w:sz w:val="17"/>
        </w:rPr>
        <w:t>13</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 xml:space="preserve">سمعنا فتى يذكره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أنبياء </w:t>
      </w:r>
      <w:r>
        <w:rPr>
          <w:rFonts w:cs="MS Sans Serif" w:ascii="MS Sans Serif" w:hAnsi="MS Sans Serif"/>
          <w:color w:val="auto"/>
          <w:sz w:val="17"/>
        </w:rPr>
        <w:t>60</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و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نشراح القل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بول الوح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ويل للقاسية قلوبهم من ذكر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زمر </w:t>
      </w:r>
      <w:r>
        <w:rPr>
          <w:rFonts w:cs="MS Sans Serif" w:ascii="MS Sans Serif" w:hAnsi="MS Sans Serif"/>
          <w:color w:val="auto"/>
          <w:sz w:val="17"/>
        </w:rPr>
        <w:t>2</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وهم المدعون الذين يدعون الحول والقوة والمشيئة والإرادة ويدعون الاستغناء عن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قلب يجول فإذا قلت الله وق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محمود من الدنيا المساجد شاركنا فيها الملائكة، والمذموم البطن والفرج شاركنا فيها أهل الذمة، يقو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بدي لا تذنب، يقول العبد لابد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أذنبت فتب إلي حتى أقب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ع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فعل لأن الأصل هو البطن والف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ن مكانك حتى أجيئ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ع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أي شيء تجيء إ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لجوع والفقر والع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لق الله الإنسان على أربع طبائع طبع البهائم وطبع الشياطين، وطبع السحرة وطبع الأبالس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طبع البهائم البطن والفرج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ذرهم يأكلون ويتمتعو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حجر </w:t>
      </w:r>
      <w:r>
        <w:rPr>
          <w:rFonts w:cs="MS Sans Serif" w:ascii="MS Sans Serif" w:hAnsi="MS Sans Serif"/>
          <w:color w:val="auto"/>
          <w:sz w:val="17"/>
        </w:rPr>
        <w:t>3</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ال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طبع الشياطين اللهو واللعب والزينة والتكاثر والتفاخر،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عب ولهو وزينة وتفاخر بينكم وتكاثر في الأموال والأولا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حديد </w:t>
      </w:r>
      <w:r>
        <w:rPr>
          <w:rFonts w:cs="MS Sans Serif" w:ascii="MS Sans Serif" w:hAnsi="MS Sans Serif"/>
          <w:color w:val="auto"/>
          <w:sz w:val="17"/>
        </w:rPr>
        <w:t>20</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ومن طبع السحرة المكر والخدي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يمكرون ويمكر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أنفال </w:t>
      </w:r>
      <w:r>
        <w:rPr>
          <w:rFonts w:cs="MS Sans Serif" w:ascii="MS Sans Serif" w:hAnsi="MS Sans Serif"/>
          <w:color w:val="auto"/>
          <w:sz w:val="17"/>
        </w:rPr>
        <w:t>30</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 xml:space="preserve">يخادعون الله وهو خادعه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نساء </w:t>
      </w:r>
      <w:r>
        <w:rPr>
          <w:rFonts w:cs="MS Sans Serif" w:ascii="MS Sans Serif" w:hAnsi="MS Sans Serif"/>
          <w:color w:val="auto"/>
          <w:sz w:val="17"/>
        </w:rPr>
        <w:t>14</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ومن طبع الأبالسة الإباء والاستكبار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لا إبليس أبى واستكب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بقرة </w:t>
      </w:r>
      <w:r>
        <w:rPr>
          <w:rFonts w:cs="MS Sans Serif" w:ascii="MS Sans Serif" w:hAnsi="MS Sans Serif"/>
          <w:color w:val="auto"/>
          <w:sz w:val="17"/>
        </w:rPr>
        <w:t>34</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واستعبد الله العباد بالتسبيح والتقديس والتحميد والشكر حتى يسلموا، من طبع الشياطين اللهو واللعب يقول في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الذين عند ربك لا يستكبرون عن عبادته ويسبحونه وله يسجدون      الأعراف </w:t>
      </w:r>
      <w:r>
        <w:rPr>
          <w:rFonts w:cs="MS Sans Serif" w:ascii="MS Sans Serif" w:hAnsi="MS Sans Serif"/>
          <w:color w:val="auto"/>
          <w:sz w:val="17"/>
        </w:rPr>
        <w:t>206</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 xml:space="preserve">وقو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سبحون الليل والنهار لا يفتر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أنبياء </w:t>
      </w:r>
      <w:r>
        <w:rPr>
          <w:rFonts w:cs="MS Sans Serif" w:ascii="MS Sans Serif" w:hAnsi="MS Sans Serif"/>
          <w:color w:val="auto"/>
          <w:sz w:val="17"/>
        </w:rPr>
        <w:t>20</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ومن طبع السحرة استعبدهم الله بالاقتداء بالنبي صلى الله عليه وسلم بالنصيحة والرحمة والصدق والإنصاف والتفضيل والاستعانة بالله والصبر على ذلك إلى المم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طبع الأبالسة استعبدهم الله بالدعاء والصراخ والتضرع والالتج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ل ما يعبأ بكم ربي لولا دعاؤك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فرقان </w:t>
      </w:r>
      <w:r>
        <w:rPr>
          <w:rFonts w:cs="MS Sans Serif" w:ascii="MS Sans Serif" w:hAnsi="MS Sans Serif"/>
          <w:color w:val="auto"/>
          <w:sz w:val="17"/>
        </w:rPr>
        <w:t>77</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يسلم به العباد إذ يعتصمون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عتصموا بحبل الله جميعاً ولا تفرقو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آل عمران </w:t>
      </w:r>
      <w:r>
        <w:rPr>
          <w:rFonts w:cs="MS Sans Serif" w:ascii="MS Sans Serif" w:hAnsi="MS Sans Serif"/>
          <w:color w:val="auto"/>
          <w:sz w:val="17"/>
        </w:rPr>
        <w:t>103</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 xml:space="preserve">ومن يعتصم بالله فقد هدى إلى صراط مستقي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آل عمران </w:t>
      </w:r>
      <w:r>
        <w:rPr>
          <w:rFonts w:cs="MS Sans Serif" w:ascii="MS Sans Serif" w:hAnsi="MS Sans Serif"/>
          <w:color w:val="auto"/>
          <w:sz w:val="17"/>
        </w:rPr>
        <w:t>101</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حتى يسلموا من طبع الأبالس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رفة وإقرار وإيمان وعمل وخوف ورجاء وحب وشوق وجنة و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معرفة خوف والإقرار رجاء والإيمان خوف والعمل رجاء والخوف رهبة، والحب رجاء والشوق خوف بع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 نعمة ومصيبة، فالنعمة ما دعا الله الخلق إليه من معرفته والمصيبة ما ابتلاهم في أنفسهم ومخالفته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 معنا قريب إلينا فلابد لنا من معرفته والمصيبة ما ابتلاهم في أنفسهم ومخالفته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 معنا قريب إلينا فلابد لنا من أن نكون معه نؤثره ونطيعه، فيكون إيثارنا له صدقنا بعلمنا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اصون يعيشون في رحمة العلم، والمطيعون يعيشون في رحمة الق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خلق لأنفسهم ولا لغيرهم، إنما خلقهم إظهاراً لملكه والملك لا يكون إلا بتول وت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ا خلقت الجن والإنس إلا ليعبد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ذاريات </w:t>
      </w:r>
      <w:r>
        <w:rPr>
          <w:rFonts w:cs="MS Sans Serif" w:ascii="MS Sans Serif" w:hAnsi="MS Sans Serif"/>
          <w:color w:val="auto"/>
          <w:sz w:val="17"/>
        </w:rPr>
        <w:t>56</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بد للخلق أن يعبدوا شيئاً فمن لا يعبد الله فلابد له من عبادة شيء ومن لا يطيع الله فلابد له من أن يطيع شيئاً، ومن لم يتول الله فلابد له من أن يتولى شيئاً غير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ذلك جميع الأشياء لذلك خلق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وراء الله منته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هاية ينتهي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له وراء وليس وراء الله وراء، هو وراء كل شيء جل الله وعز شأ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الحسن ب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محمد بن سا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سهل بن عبد الله ودخل عليه رجل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ستاذ أي شيء الق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كر الدائ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أسألك ع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سألتك عن قوام النف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جل لا تقوم الأشياء إلا ب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أعن هذا سألتك عما لا بد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فتى لابد من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5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الحسين بن موس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بكر محمد بن عبد الله بن شاذ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سا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سهل بن عبد الله عن سر النفس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نفس سر ما ظهر ذلك السر على أحد من خلقه إلا على فرعو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ربكم الأع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ها سبعة حجب سماوية وسبعة حجب أرضية، فكلما يدفن العبد نفسه أرضاً سما قلبه سماء، فإذا دفنت النفس تحت الثرى وصل القلب إلى العرش</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سهل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قلب رقيق يؤثر فيه الشيء اليسير فاحذروا عليه من الخطرات المذمومة، فإن أثر القليل عليه كث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سهل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شيء دون الله فهو وسوس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ئل سهل عن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عرف نفسه فقد عرف ر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عرف نفسه لربه عرف ربه لنف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بكر الجور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هل ابن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طهارة على ثلاثة أوج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هارة العلم من الجهل، وطهارة الذكر من النسيان، وطهارة الطاعة من المعص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ناية الخاص أعظم عند الله من جناية العام، وجناية الخاص السكون إلى غير الله تعالى والأنس بسو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ستأنس الجوارح أولاً بالعقل، ثم يستأنس العقل بالعلم، ثم يستأنس العبد ب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هتم للخير لا يكون للرب عنده قد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عقوبة طهارة إلا عقوبة القلب فإنها قسو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5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سهل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شر المسلمين قد أعطيتم الإقرار من اللسان، واليقين من القلب، وإن الله ليس كمثله شيء وهو السميع البص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 له يوماً يبعثكم فيه ويسألكم عن مثاقيل الذر من أعمالكم، من خير يجزيكم به أو شر يعاقبكم عليه إن شاء أو يعفو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نضع الموازين القسط ليوم القيامة فلا تظلم نفس شيئاً وإن كان مثقال حبة من خرد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أنبياء </w:t>
      </w:r>
      <w:r>
        <w:rPr>
          <w:rFonts w:cs="MS Sans Serif" w:ascii="MS Sans Serif" w:hAnsi="MS Sans Serif"/>
          <w:color w:val="auto"/>
          <w:sz w:val="17"/>
        </w:rPr>
        <w:t>47</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فإن الخردلة إذا كسرت يكون البعض منها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ها إن تك مثقال حبة من خردل فتكن في صخرة أو في السموات أو في الأرض يأت بها الله إن الله لطيف خبي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قمان </w:t>
      </w:r>
      <w:r>
        <w:rPr>
          <w:rFonts w:cs="MS Sans Serif" w:ascii="MS Sans Serif" w:hAnsi="MS Sans Serif"/>
          <w:color w:val="auto"/>
          <w:sz w:val="17"/>
        </w:rPr>
        <w:t>16</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يف الحيلة يا أبا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خمسة أشياء لابد لكم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ل الحلال، ولبس الحلال الذين تؤدون بهما الفرائض، وحفظ الجوارح كلها عما نهاكم الله عنه، وأداء حقوق الله عز وجل كما أمركم بها، وكف الأذى لكي لا تذهب أعمالكم في القيامة وتسلم لكم أعمالكم، والخامسة الاستعانة بالله وبما عنده واليأس عما في أيدي الناس، وذكره آناء الليل والنهار كي يتم لكم ذلك، فاجتهدوا في ذلك إلى المم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تصبح للعبد هذه الخص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بد له من عشرة أشياء يدع خمساً ويتمسك بخم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دع وساوس العدو والقبول منه، ويتبع العقل فيما ينصحه ويكون فيه رضى الله، ويدع اهتمامه للدنيا واغتباطه بها لأهلها، ويدع اتباع الهوى ويؤثر الله على كل حال من أحواله، ويدع المعصية والاستعانة بها ويشتغل بالطاعة، ويرغب فيها، ويجتنب الجهل والقيام عليه، ولا يدنو من شيء من أمر الدنيا حتى يحكم عليه فيه، ويطلب بدل الجهل العلم والعمل به فهذه عشرة أشي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له يفهم هذا ويعلم إيش عليه ويعمل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بد له من خمسة أشي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تعب نفسه، ولا يفني عمره في جمع مال يصير آخره إلى الميراث، ولا يتعب نفسه ولا يشتغل ببناء يصير آخره إلى الخراب، ولا يرغب في أكل ما يصير آخره إلى التفل والكنيف، ولا في لباس يصير آخره إلى المزابل، ولا يتخذ أحباباً يصير آخرهم إلى التراب، ويخلص وده وحبه لله الواحد القهار الذي لم يزل ولا يزال حياً قيوماً فعالاً لما يش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يقوى على هذا وبم يقوى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إيما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بإيما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علمه أنه عبد الله وأن الله مولاه وشاهده، عالم به وبضمائره، قائم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فمن هو قائم على كل نفس بما كسب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رعد </w:t>
      </w:r>
      <w:r>
        <w:rPr>
          <w:rFonts w:cs="MS Sans Serif" w:ascii="MS Sans Serif" w:hAnsi="MS Sans Serif"/>
          <w:color w:val="auto"/>
          <w:sz w:val="17"/>
        </w:rPr>
        <w:t>33</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ويعلم أن مضرته ومنفعته بيده، قادر على فرحه وسروره، قادر على غمه وأنه به رءوف رح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ذه خمسة أشياء لابد له منها، وخمسة أخر لابد له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زوم قلبه على مشاهدة الله إياه، وقيامه عليه مطلع على ضميره، قال ال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علموا أن الله يعلم ما في أنفسكم فاحذرو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بقرة </w:t>
      </w:r>
      <w:r>
        <w:rPr>
          <w:rFonts w:cs="MS Sans Serif" w:ascii="MS Sans Serif" w:hAnsi="MS Sans Serif"/>
          <w:color w:val="auto"/>
          <w:sz w:val="17"/>
        </w:rPr>
        <w:t>235</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فيراه بقلبه قريباً منه فيستحي منه ويخافه ويرجوه ويحبه ويؤثره ويلتجئ إليه ويظهر فقره وفاقته له، وينقطع إليه في جميع أحوا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ذه ما لابد للخلق أجمعين منها أن يعملوا بها، بعث الله تعالى أنبياءه عليهم الصلاة والسلام بهذا ولهذا وفي هذا، وأنزل الكتاب لهذا، وجاءت الآثار عن نبينا صلى الله عليه وسلم على هذا، وعن أصحابه والتابعين وعملوا به حتى فارقوا الدنيا، وكانوا على هذا، لا ينكر إلا جاه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الحسن بن موس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جدي يقول بلغني أن يعقوب بن الليث اعتقل بطنه في بعض كور الأهواز فجمع الأطباء فلم يغنوا عنه شيئاً، فذكر له سهل بن عبد الله فأمر بإحضاره في العماريات فأحضر، فلما دخل عليه قعد على رأس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أريته ذل المعصية فأره عز الطاعة ففرج عنه من ساعته، فأخرج إليه مالاً وثياباً فردها ولم يقبل منه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جع إلى تستر قال له بعض 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قبلت ذلك المال وفرقته على الفقراء،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 إلى الأرض، فنظر فإذا الأرض كلها بين يديه ذه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كان حاله مع الله هذا لا يستكثر مال يعقوب بن الل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5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الفضل أحمد بن عمران الهروي يحكي عن بعض أصحاب أبي العباس الخواص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نت أحب الوقوف على شيء من أسرار سهل بن عبد الله فسألت بعض أصحابه عن قوته فلم يخبرني أحد منهم عنه بشيء، فقصدت مجلسه ليلة من الليالي فإذا هو قائم يصلي، فأطلت القيام وهو قائم لا يركع، فإذا أنا بشاة جاءت فرجمت باب المسجد وأنا أراها، فلما سمع حركة الباب ركع وسجد وسلم وخرج وفتح الباب، فدنت الشاة منه ووقفت بين يديه، فمسح ضرعها </w:t>
      </w:r>
      <w:r>
        <w:rPr>
          <w:rFonts w:cs="MS Sans Serif" w:ascii="MS Sans Serif" w:hAnsi="MS Sans Serif"/>
          <w:color w:val="auto"/>
          <w:sz w:val="17"/>
          <w:rtl w:val="true"/>
        </w:rPr>
        <w:t>-</w:t>
      </w:r>
      <w:r>
        <w:rPr>
          <w:rFonts w:ascii="MS Sans Serif" w:hAnsi="MS Sans Serif" w:cs="MS Sans Serif"/>
          <w:color w:val="auto"/>
          <w:sz w:val="17"/>
          <w:sz w:val="17"/>
          <w:rtl w:val="true"/>
        </w:rPr>
        <w:t>وكان قد أخذ قدحاً من طاق المسج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لبها وجلس فشرب ثم مسح بضرعها وكلمها بالفارسية فذهبت إلى الصحراء ورجع هو إلى محر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بو الحسن بن سا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رفت سهلاً سنين من عمره كان يقوم الليل بفرد رجل يناجي ربه حتى يصب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الحس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نصر عبد الله بن عل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عطاء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ه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مال البر يعملها البر والفاجر، ولا يجتنب المعاصي إلا صد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سه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حب أن يطلع الخلق على ما بينه وبين الله فهو غاف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الحس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حسن الفارس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اس بن عصا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هل بن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بلوى من الله على وجه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وى رحمة، وبلوى عقو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وى الرحمة تبعث صاحبها على إظهار فقره إلى الله تعالى وترك التدب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وى العقوبة تبعث صاحبها على اختياره وتدب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سهل بن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خبرني يوسف بن عمر بن مسرور أبو الفتح القواس، حدثنا عبيد الله أبو القاسم الصنعاني، حدثنا ابن واصل، حدثنا سهل بن عبد الله التست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خالي محمد بن سوار، عن جعفر بن سليمان، عن ثابت، عن أنس، 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رسول الله صلى الله عليه وسلم يغزو ومعه عدة من نساء الأنصار يسقين الماء ويداوين الجرحي</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علي بن يعلى، حدثنا قطن بن بشير، حدثنا جعفر ابن سليمان، عن ثابت، عن أنس    أن رسول الله صلى الله عليه وسلم كان يغزو بأم سليم ومعها نسوة يسقين الماء ويداوين الحرحي</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حدثنا محمد بن المظفر </w:t>
      </w:r>
      <w:r>
        <w:rPr>
          <w:rFonts w:cs="MS Sans Serif" w:ascii="MS Sans Serif" w:hAnsi="MS Sans Serif"/>
          <w:color w:val="0000FF"/>
          <w:sz w:val="17"/>
          <w:rtl w:val="true"/>
        </w:rPr>
        <w:t>-</w:t>
      </w:r>
      <w:r>
        <w:rPr>
          <w:rFonts w:ascii="MS Sans Serif" w:hAnsi="MS Sans Serif" w:cs="MS Sans Serif"/>
          <w:color w:val="0000FF"/>
          <w:sz w:val="17"/>
          <w:sz w:val="17"/>
          <w:rtl w:val="true"/>
        </w:rPr>
        <w:t>إمل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علي محمد بن الضحاك بن عمرو، حدثنا سهل بن عبد الله الزاهد، حدثنا سليمان بن عبد الرحمن، حدثنا محمد ابن عبد الرحمن القشيري، حدثنا عبد الملك بن أبي سليمان، عن عطية، عن أبي سعيد الخدري، عن النبي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أعطيت في على خمساً أما إحداها فيواري عورتي، والثانية يقضي ديني، والثالثة أنه متكئ في طول الموقف،، والرابعة فإنه عوني على حوضي، والخامسة فإني لا أخاف عليه أن يرجع كافراً بعد إيمان، ولا زانياً بعد إحصان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ذا حدثناه ابن المظف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سهل الزاهد هو التستر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بلدنا سهل بن عبد الله أبو طاهر، أهو ذا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بى إلا التستر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سهل بن عبد الله بن الفرحان</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رضي الله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نهم الطاهر المطهر أبو طاهر سهل بن عبد الله الفرحان الأسفهر ديري </w:t>
      </w:r>
      <w:r>
        <w:rPr>
          <w:rFonts w:cs="MS Sans Serif" w:ascii="MS Sans Serif" w:hAnsi="MS Sans Serif"/>
          <w:color w:val="auto"/>
          <w:sz w:val="17"/>
          <w:rtl w:val="true"/>
        </w:rPr>
        <w:t>-</w:t>
      </w:r>
      <w:r>
        <w:rPr>
          <w:rFonts w:ascii="MS Sans Serif" w:hAnsi="MS Sans Serif" w:cs="MS Sans Serif"/>
          <w:color w:val="auto"/>
          <w:sz w:val="17"/>
          <w:sz w:val="17"/>
          <w:rtl w:val="true"/>
        </w:rPr>
        <w:t>قرية من ربض المدينة، مدينة أصبه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ة الله تعالى عليه، كان مجاب الدعو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ى أحمد بن عاصم الأنطاكي، وأحمد بن أبي الحواري، وأبا يوسف الغسولي وعبد الله بن خبيق ونظراءهم بالشام فأقام بالثغر مدة وكتب بمصر والشام الحديث الكث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هل بلدنا مفزعهم إلى دعائه عند النوائب والمحن، كان سبب طهارته إذا دخل الحمام للتنظف ورأى بعض الناس عراة سأل ربه أن يكفيه أمر التنظف ودخول الحم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قطت شعرته فلم تنبت بعد دعو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ت له شجرة جوز تحمل كل سنة كثيراً، فسقط منها رجل فاستعظم ذل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أيبس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بست فلم تحمل بعد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ه آثار كثيرة في إجابة أدعيته مشهورة، اقتصرنا منها على ما ذكر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ما رفيع حاله من إدمان الذكر والمشاهد والحضور والمسامرة والتعري من حظوظ النفس والموافقة، والتبري من رؤية الناس والمخالطة، فشائع ذائ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كى ذلك عنه مشايخنا من إخوانه وزواره، ولقى من الجهال فيما نقل من مذهب الشافعي </w:t>
      </w:r>
      <w:r>
        <w:rPr>
          <w:rFonts w:cs="MS Sans Serif" w:ascii="MS Sans Serif" w:hAnsi="MS Sans Serif"/>
          <w:color w:val="auto"/>
          <w:sz w:val="17"/>
          <w:rtl w:val="true"/>
        </w:rPr>
        <w:t>-</w:t>
      </w:r>
      <w:r>
        <w:rPr>
          <w:rFonts w:ascii="MS Sans Serif" w:hAnsi="MS Sans Serif" w:cs="MS Sans Serif"/>
          <w:color w:val="auto"/>
          <w:sz w:val="17"/>
          <w:sz w:val="17"/>
          <w:rtl w:val="true"/>
        </w:rPr>
        <w:t>فإنه أول من حمل من علم الشافع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ختصر حرملة بن يحيى، عن الشافعي، فاستعظم ذلك الجهال الذين كانوا على مذهب أهل العراق فصبر على أذاهم ولم يعارضهم بشيء محتسباً في ذلك، إلى أن مضى حميداً رشيداً رحمه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وفي سنة ست وسبعين ومائتين، تقدم موته على موت أبي محمد سهل بن عبد الله التست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ما رواه ما</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5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ه أبو جعفر أحمد بن إبراهيم بن يوسف، حدثنا أبو طاهر سهل بن عبد الله، حدثنا أبو أيوب سليمان بن عبد الرحمن الدمشقي، حدثنا الوليد ابن مسلم، حدثنا عفير بن معدان أبو كامل، عن سليم بن عامر، عن أبي أم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ذا نادى المنادي فتحت أبواب السماء واستجيب الدعاء فمن نزل به كرب أو شدة فليتحين المنادي، فإذا كبر كبر، وإذا تشهد تشهد، وإذا قال حي على الصلاة قال حي على الصلاة، وإذا قال حي على الفلاح قال حي على الفلاح،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لهم رب هذه الدعوة الصادقة الحق المستجاب لها، دعوة الحق كلمة التقوى أحينا عليها وأمتنا عليها وابعثنا عليها واجعلنا من خيار أهلها محيا وممات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سل الله حاجتك</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سليم وعفير لا أعلم رواه عنه إلا الولي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حمد بن إبراهيم، حدثنا سهل بن عبد الله، حدثنا هشام بن عمار، حدثنا بقية بن الوليد حدثني يوسف بن كثير، عن نوح بن ذكوان، عن الحس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من السرف أن تأكل كلما اشتهيت</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الحسن عن أنس لا أعلم رواه عنه إلا نوح</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حمد بن إبراهيم، حدثنا سهل بن عبد الله، حدثنا محمد بن أبي السري، حدثنا بقية، عن ابن لهيعة، عن دراج، عن ابن أبي السمح، عن أبي الهيثم، عن أبي سعيد الخدر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قول الله عز وجل يوم القيام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ين جيرا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تقول الملائك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ن ينبغي أن يكون جار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يقول عمار مسجدي</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أبي الهيثم سليمان بن عمرو العتواري، لا أعلم رواه له راوياً إلا دراج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حمد بن مسروق</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سي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م المستأنس بالحق، المستوحش من الخلق، أبو العباس الطوسي أحمد بن محمد بن مسروق، من ساكني بغداد، صحب الحارث بن أسد المحاسبي، ومحمد بن منصور الطوسي، والسري بن المغلس السقطي، ومحمد بن الحسين البرجلا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الحسين بن موس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بن محمد الراز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عباس بن مسروق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ترك التدبير عاش في راح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الحس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عيد بن عطاء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جنيد بن محمد رأى فيما يرى النائم قوماً من الأبدال فسأل هل ببغداد أحد من الأولي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أبو العباس بن مسروق من أهل الأنس بالله تعا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اخبرنا جعفر بن محمد الخلدي </w:t>
      </w:r>
      <w:r>
        <w:rPr>
          <w:rFonts w:cs="MS Sans Serif" w:ascii="MS Sans Serif" w:hAnsi="MS Sans Serif"/>
          <w:color w:val="auto"/>
          <w:sz w:val="17"/>
          <w:rtl w:val="true"/>
        </w:rPr>
        <w:t>-</w:t>
      </w:r>
      <w:r>
        <w:rPr>
          <w:rFonts w:ascii="MS Sans Serif" w:hAnsi="MS Sans Serif" w:cs="MS Sans Serif"/>
          <w:color w:val="auto"/>
          <w:sz w:val="17"/>
          <w:sz w:val="17"/>
          <w:rtl w:val="true"/>
        </w:rPr>
        <w:t>في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نه الحسين بن يحيى الفقيه أبو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ابن مسروق عن التوك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تغالك عما لك بما عليك، وخروجك مما عليك لمن ذاك له و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ئل عن التصوف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لو الأسرار مما منه بد، وتعلقها بما ليس منه ب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ي جعفر بن محمد، وحدثني م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بكر الراز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جعفر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أبا العباس بن مسروق مسألة في العقل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أحمد من لم يحترز بعقله من عقله لعقله هلك بعق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اخبرني جعفر </w:t>
      </w:r>
      <w:r>
        <w:rPr>
          <w:rFonts w:cs="MS Sans Serif" w:ascii="MS Sans Serif" w:hAnsi="MS Sans Serif"/>
          <w:color w:val="auto"/>
          <w:sz w:val="17"/>
          <w:rtl w:val="true"/>
        </w:rPr>
        <w:t>-</w:t>
      </w:r>
      <w:r>
        <w:rPr>
          <w:rFonts w:ascii="MS Sans Serif" w:hAnsi="MS Sans Serif" w:cs="MS Sans Serif"/>
          <w:color w:val="auto"/>
          <w:sz w:val="17"/>
          <w:sz w:val="17"/>
          <w:rtl w:val="true"/>
        </w:rPr>
        <w:t>في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نه م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العباس بن مسرو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رت مع الجنيد بن محمد في بعض دروب بغداد وإذا مغن يغ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ازل كنت تهواها وتألفهـا                                            أيام كنت على الأيام منصورا فبكى الجنيد بكاء شديداً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عباس ما أطيب منازل الألفة والأ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وحش مقامات المخالف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زال أحن إلى بدء إرادتي وجدة سعيي، وركوبي للأهوال طمعاً في الوصول، وها أنا في أيام الفترة أتلهف على أوقاتي الماض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بو ال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كن سروره بغير الحق فسروره يورث الهموم، ومن لم يكن أنسه في خدمة ربه فهو من أنسه في وحش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ي جعفر، وحدثني عنه م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بكر الراز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العباس بن مسرو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جرة المعرفة تسقى بماء الفكرة، وشجرة الغفلة تسقى بماء الجهل، وشجرة التوبة تسقى بماء الندامة، وشجرة المحبة تسقى بماء الإنفاق والموافقة والإيث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تى طمعت في المعرفة ولم تحكم قبلها مدارج الإرادة فأنت في جهل، ومتى ما طلبت الإرادة قبل تصحيح مقام التوبة فأنت في غفلة مما تطل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رضي الله تعالى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ند الكثير، ولقينا جماعة من الرواة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5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إسحاق بن حمزة، حدثنا أبو العباس أحمد بن محمد بن مسروق الصوفي، حدثنا عبد الأعلى، حدثنا حماد بن سلمة، عن عطاء الخراساني، عن سعيد بن المسيب، وأيوب بن سيرين، عن عمران بن حصين وقتادة وحميد، عن الحسين، عن عمر أن رجلاً أعتق ستة مملوكين عند موته ليس له مال غيره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قرع رسول الله صلى الله عليه وسلم بينهم فأعتق اثنين ورد أربعة في الرق</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مخلد بن جعفر، حدثنا أحمد بن محمد بن مسروق، حدثنا محمد بن بكار، حدثنا حفص بن سليمان، عن علقمة بن مرثد، عن أبي عبد الرحمن السلمي، عن عثمان بن عفان سمعته على منبر رسول الله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كانت له سريرة صالحة أو سيئة ألبسه الله عز وجل منها رداء يعرف ب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خلد بن جعفر، حدثنا أحمد بن محمد بن مسروق، حدثنا محمد بن بكار، حدثنا قيس بن الربيع، عن الأعمش، عن شقيق، عن عبد الله بن مسعود، عن النبي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باب المسلم فسوق وقتاله كفر</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حبيب بن الحسن، حدثنا أحمد بن محمد بن مسروق، حدثنا محمد بن حسان السمتي، حدثنا عبد الله أبو عثمان الحمصي، عن الأوزاعي، عن عبيدة بن لبابة، عن ابن عم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لله عز وجل عباداً خصهم بالنعم لمنافع العباد يقرها فيهم ما بذلوها، فإذا منعوها حولها منهم وجعلها في غيرهم</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حبيب بن الحسن، حدثنا أحمد بن محمد بن مسروق، حدثنا شيبان بن فروخ، حدثنا محمد بن زياد، عن ميمون بن مهران، عن ابن عباس،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أشد الناس عذاباً يوم القيامة من شتم الأنبياء ثم أصحابي من المسلمين</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حبيب بن الحسن، حدثنا محمد بن أحمد بن مسروق، حدثنا يعقوب بن إسحاق، حدثنا أحمد بن عبيد الله العزاني، حدثنا محمد بن السماك، عن عائد، عن عطاء، عن عائشة رضي الله تعالى عنها، 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قال للعا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عمل ما شئت من الطاعة فإني لا أغفر 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قال للبا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عمل ما شئت فإني أغفر لك</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حبيب بن الحسن، حدثنا أبو العباس بن مسروق، حدثنا خالد بن عبد الصمد، حدثنا عبد الملك بن قريب الأصمع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حدثني القاسم بن سلام مولى الرشيد أمير المؤمنين </w:t>
      </w:r>
      <w:r>
        <w:rPr>
          <w:rFonts w:cs="MS Sans Serif" w:ascii="MS Sans Serif" w:hAnsi="MS Sans Serif"/>
          <w:color w:val="0000FF"/>
          <w:sz w:val="17"/>
          <w:rtl w:val="true"/>
        </w:rPr>
        <w:t>-</w:t>
      </w:r>
      <w:r>
        <w:rPr>
          <w:rFonts w:ascii="MS Sans Serif" w:hAnsi="MS Sans Serif" w:cs="MS Sans Serif"/>
          <w:color w:val="0000FF"/>
          <w:sz w:val="17"/>
          <w:sz w:val="17"/>
          <w:rtl w:val="true"/>
        </w:rPr>
        <w:t>وكان من أهل الدين والأد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ن الرشيد، عن المهدي، عن أبيه، عن محمد بن علي، عن أبيه، عن ابن عباس،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غ النبي صلى الله عليه وسلم عن الزبير إمساك    فأخذ بعمامته فجذبها إليه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ابن العوام أنا رسول الله إليك وإلى الخاص والعام، يقول الله عز وج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أنفق أنفق عليك، ولا ترد فيشتد عليك الطلب، إن في هذه السماء باباً مفتوحاً ينزل منه رزق كل امرئ بقدر نفقته أو صدقته ونيته، فمن قلل قلل عليه، ومن كثر كثر علي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كان الزبير بعد ذلك يعطي يميناً وشمال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محمد بن منصور</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طوسي محمد بن منصور رضي الله تعالى عنه كان قلبه باليقين معموراً، وفي محبته بمأموله مسروراً، وعن كل من سواه مأخوذاً ومأسو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زيد بن علي المغربي، حدثنا الحسين بن مصعب، حدثنا محمد ابن منصور الطو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النبي صلى الله عليه وسلم في النو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ني بشيء حتى ألزم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 باليقين</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محمد بن العباس، حدثنا محمد بن منصور، حدثنا الحسن بن ربي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إسحاق الفزا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بيبي الفضيل بن عياض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مسة من السعا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يقين في القلب، والورع في الدين، والزهد في الدنيا، والحياء والع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حسين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حسين الفارس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سن بن علوي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 بن منص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ت خصال يعرف بها الجاه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غضب في غير شيء، والكلام في غير نفع، والعفة في غير موضعها، وإفشاء السر، والثقة بكل أحد، ولا يعرف صديقه من عد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حس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س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مؤمن أربع علام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امه ذكر، وصمته تفكر، ونظره عبرة، وعلمه ب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بد لا يستحق اليقين حتى يقطع كل سبب بينه وبين العرش إلى الثرى حتى يكون الله عز وجل مراده لا غير، ويؤثر الله على كل ما سو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5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حمد بن أبي عمران الهرو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نصور بن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سين بن عبد الرحم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محمد بن منصو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فلت لطالب الـدنـيا بـهـم                                            طويل لا يؤول إلى انقطـا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ذل في الحياة بـغـير عـز                                            وفقر لا يدل على انـتـفـا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رص لا يزال عليه عـبـدا                                            وعبد الحرص ليس بذي اقتناع سمعت أبا الفضل أحمد بن أبي عمر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نصور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سين بن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محمد بن منصو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ما الدنيا وإن سرت                                            قليل مـن قـل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 نعدو أن تبـدي                                            لك في زي جمـ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ترميك في المـأ                                            من بالخطب الجلي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ما العيش جوار الل                                            ه في ظل ظـلـيل قال الشيخ رضي الله تعالى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ند محمد بن منصور الكث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سليمان بن أحمد، حدثنا محمد بن العباس بن أيوب، حدثنا محمد بن منصور الطوسي، حدثنا صالح بن إسحاق الجهبذي </w:t>
      </w:r>
      <w:r>
        <w:rPr>
          <w:rFonts w:cs="MS Sans Serif" w:ascii="MS Sans Serif" w:hAnsi="MS Sans Serif"/>
          <w:color w:val="auto"/>
          <w:sz w:val="17"/>
          <w:rtl w:val="true"/>
        </w:rPr>
        <w:t>-</w:t>
      </w:r>
      <w:r>
        <w:rPr>
          <w:rFonts w:ascii="MS Sans Serif" w:hAnsi="MS Sans Serif" w:cs="MS Sans Serif"/>
          <w:color w:val="auto"/>
          <w:sz w:val="17"/>
          <w:sz w:val="17"/>
          <w:rtl w:val="true"/>
        </w:rPr>
        <w:t>دلني عليه يحيى بن مع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عروف بن واصل، عن يعقوب بن أبي نباتة، عن عبد الرحمن الأغر، عن أنس بن مال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ناساً من أهل لا إله إلا الله يدخلون النار بذنوبهم فيقول لهم أهل اللات والعز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غنى عنكم قولكم لا إله إلا الله وأنتم معنا في ال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يغضب الله عز وجل فيخرجهم فيلقيهم في نهر الحياة فيبرءون من حروقهم كما يبرأ القمر من كسوفه، فيدخلون الجنة ويسمون فيها بالجهنمي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نس أنت سمعت هذا من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كذب علي متعمداً فليتبوأ مقعده من النا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أنا سمعت رسول الله صلى الله عليه وسلم يقول ه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العباس، حدثنا محمد بن منصور الطوسي، حدثنا يحيى بن إسحاق السبحي، حدثنا إبراهيم بن سعد، عن أبيه سعد بن إبراهيم، عن أبيه إبراهيم، عن أبي سلمة، عن أم حبيب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على رسول الله صلى الله عليه وسلم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ا لله وإنا إليه راجعون، ويل للعرب من شر قد اقترب، فتح من ردم يأجوج ومأجوج مثل هذه </w:t>
      </w:r>
      <w:r>
        <w:rPr>
          <w:rFonts w:cs="MS Sans Serif" w:ascii="MS Sans Serif" w:hAnsi="MS Sans Serif"/>
          <w:color w:val="auto"/>
          <w:sz w:val="17"/>
          <w:rtl w:val="true"/>
        </w:rPr>
        <w:t>-</w:t>
      </w:r>
      <w:r>
        <w:rPr>
          <w:rFonts w:ascii="MS Sans Serif" w:hAnsi="MS Sans Serif" w:cs="MS Sans Serif"/>
          <w:color w:val="auto"/>
          <w:sz w:val="17"/>
          <w:sz w:val="17"/>
          <w:rtl w:val="true"/>
        </w:rPr>
        <w:t>وحلق أصبع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أنهلك وفينا الصالح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إذا كثر الخبث</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زهير التستري، حدثنا محمد بن منصور الطوسي، حدثنا علي بن ثابت، حدثنا المفضل بن صدقة، عن سعيد بن مسروق، عن المسيب بن رافع، عن أبي أيوب الأنص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ما هذه الأربع ركعات التي تصليها عند الزو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الساعة تفتح فيها أبواب السماء فلا ترتج حتى تصلي الظهر فأحب أن أقدم خير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العباس، حدثنا محمد بن منصور الطوسي، حدثنا يونس بن محمد المؤدب، حدثنا حماد بن زيد، عن سعيد الثوري، عن زيد بن أسلم، عن عبد الرحمن بن وعلة، عن ابن عباس،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ما إهاب دبغ فقد طه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زهير، حدثنا محمد بن منصور الطوسي، حدثنا هاشم بن القاسم، حدثنا محمد بن طلحة، عن زب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ي جامع بن أبي راشد </w:t>
      </w:r>
      <w:r>
        <w:rPr>
          <w:rFonts w:cs="MS Sans Serif" w:ascii="MS Sans Serif" w:hAnsi="MS Sans Serif"/>
          <w:color w:val="auto"/>
          <w:sz w:val="17"/>
          <w:rtl w:val="true"/>
        </w:rPr>
        <w:t>-</w:t>
      </w:r>
      <w:r>
        <w:rPr>
          <w:rFonts w:ascii="MS Sans Serif" w:hAnsi="MS Sans Serif" w:cs="MS Sans Serif"/>
          <w:color w:val="auto"/>
          <w:sz w:val="17"/>
          <w:sz w:val="17"/>
          <w:rtl w:val="true"/>
        </w:rPr>
        <w:t>ودموعه تنحد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أم بشر، عن أم سلمة زوج النبي صلى الله عليه وسلم أنها سمعت رسول الله صلى الله عليه وسل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ظهر السوء في الأرض أنزل الله عز وجل بأسه بأهل الأرض،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وإن كان فيهم صالح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وإن كان فيهم صالحون يصيبهم ما أصاب الناس ثم يرجعون إلى رحمة ال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أحمد بن زهير، حدثنا محمد بن منصور الطوسي، حدثنا يعقوب بن إبراهيم بن سع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ي، عن محمد ابن إسحاق، عن محمد بن مسلم الزهري، وهشام بن عروة كلاهما، عن عروة، عن عائش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بربرة تحت مملوك فخيرها فعتقت فجعل رسول الله صلى الله عليه وسلم أمرها بيدها</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5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محمد بن الحسن الصوفي، حدثنا محمد بن منصور الطوسي، حدثنا حمزة بن زياد الطوسي، حدثنا ثويب أبو حامد، قال حمز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عنه بقي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مرابط منذ ستين سنة، عن خالد بن سعدان، عن أبي أما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 الرجل أنا لشرار أمتي، ف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كيف أنت لخيار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ما خيارهم فيدخلون الجنة بصلاح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ما شرارهم فيدخلون الجنة بشفاعتي</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بكر محمد بن أحمد بن محمد، حدثنا محمد بن هارون الحضرمي، حدثنا محمد بن منصور الطوسي، حدثنا أبو الجواب، حدثنا عمار بن رزيق، عن قطن، عن القاسم بن أبي بزة، عن عطاء الخراساني، عن عمر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عبد الله بن عمر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رسول الله صلى الله عليه وسلم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ققال لا إله إلا الله والله أكبر وسبحان الله والحمد لله كتب له بكل حرف عشر حسنات، ومن أعان على خصومه باطل لم يزل في سخط الله حتى ينزع، ومن حالت شفاعته دون حد من حدود الله فقد ضاد الله في أمر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ن بهت مؤمناً أو مؤمنة حبسه الله في ردغة الخبال يوم القيامة حتى يخرج مما قال وليس بخارج</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أحمد، حدثنا محمد بن هارون، حدثنا محمد بن منصور، حدثنا يعقوب بن إبراهيم بن سعد، حدثنا أبي، عن ابن إسحاق قال حدثني يحيى بن سعيد وغيره، عن القاسم، عن عائشة أنها كانت ت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خير رسول الله صلى الله عليه وسلم نساءه ثم لم يذهب من طلاقهن شيء</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بو تراب</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أبو تراب عسكر بن الحصين، 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ن محمد بن الحصيني النخشبي صاحب حاتم الأصم ولقي أبا حمزة العطار البص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روف بالتوكل والسياحة والفت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وفي بالبادية ونهشته السباع سنة خمس وأربعين ومائت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به أبو بكر ابن أبي عاصم النبيل، وأبو عبد الله بن الجلاء، وأبو عبيدة اليس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عبد الله أحمد بن إسحاق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بكر أحمد ابن أبي عاص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تراب الزاه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اتماً الأص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شقي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صحب الناس كما تصحب النار خذ منفعتها واحذر أن تحرق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عبد الله بن محمد بن زكري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تراب الزاه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اتم الأص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زهد اسم والزاهد الرجل وللزاهد ثلاث شرائع، أولها الصبر بالمعرفة والاستقامة على التوكل، والرضا بالقض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تفسير الصبر بالمعرفة فإذا نزلت الشدة أن تعلم بقلبك أن الله يراك على حالك وتصبر وتحتسب وتعرف ثواب ذلك الص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عرفة ثواب الصبر أن تكون مستوطن النفس في ذلك الصبر وتعلم أن لكل شيء وقتاً والوقت على وجهين إما يجيء بالفرج وإما يجيء بالموت فإذا كان هذان الشيئان عندك فأنت حينئذ عارف صا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الاستقامة على التوكل فالتوكل إقرار باللسان وتصديق بالقلب، فإذا كان مقراً مصدقاً أنه رازق لا شك فيه فإنه مستقيم، والاستقامة على معني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 تعلم أن ما لك لا يفوتك فتكون واثقاً ساك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لغيرك لا تناله فلا تطمع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لامة صدق هذا اشتغاله بالمفرو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الرضا بالقضاء فالقضاء ينزل على وجه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ضاء تهواه فيجب عليك الشكر والحمد، وأما القضاء الذي لا تهواه فيجب عليك أن ترضى وتصب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وال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أبا عبد الله بن الجلاء </w:t>
      </w:r>
      <w:r>
        <w:rPr>
          <w:rFonts w:cs="MS Sans Serif" w:ascii="MS Sans Serif" w:hAnsi="MS Sans Serif"/>
          <w:color w:val="auto"/>
          <w:sz w:val="17"/>
          <w:rtl w:val="true"/>
        </w:rPr>
        <w:t>-</w:t>
      </w:r>
      <w:r>
        <w:rPr>
          <w:rFonts w:ascii="MS Sans Serif" w:hAnsi="MS Sans Serif" w:cs="MS Sans Serif"/>
          <w:color w:val="auto"/>
          <w:sz w:val="17"/>
          <w:sz w:val="17"/>
          <w:rtl w:val="true"/>
        </w:rPr>
        <w:t>بم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ت زيادة على خمسمائة شيخ ما لقيت مثل أربعة، أولهم أبو تراب النخش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ت زيادة على خمسمائة شيخ ما لقيت مثل أربعة، أولهم أبو تراب النخشبي توفي بالبادية فأكلته السبا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كان أبو تراب يقول ل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م تحبون ثلاثة أشياء وليست ل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حبون النفس وهي لله، وتحبون الروح والروح لله، وتحبون المال والمال للورثة، وتحبون اثنين ولا تجدون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فرج والراحة وهما في الج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أبو بكر بن أبي عاصم، حدثنا عسكر بن الحص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ئي إبراهيم بن أدهم في يوم صائف وعليه جبة فرو مقلوبة في أصل ميل مستلقياً رافعاً رجلي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لب الملوك الراحة فأخطئوا الطري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ا القاسم عبد السلام بن محمد البغدادي بمك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جل لأبي تراب ي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ك حاج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وم يكون لي إليك حاجة وإلى أمثالك لا يكون لي إلى الله حاج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منع الصادقين الشكوى إلى غير الله الخوف من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قيقة الغنى أن تستغني عمن هو مثلك، وحقيقة الفقر أن تفتقر إلى من هو مث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5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حمد بن إسحاق يقول، حدثنا أحمد بن عمرو بن أبي عاص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ترا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اتم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 أربع نسوة وتسعة من الأولاد ما طمع شيطان أن يوسوس إلي في شيء من أرزاق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محمد بن حيان، حدثنا عبد الله بن محمد بن زكريا، حدثنا أبو تراب عسكر بن الحص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رجل إلى حاتم الأص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رحمن، أي شيء رأس الزهد ووسط الزهد وآخر الزه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س الزهد الثقة بالله، ووسطه الصبر، وآخره الإخلاص</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أبو تراب غير ح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محمد بن عبد الله بن مصعب، حدثنا أبو تراب الزاهد عسكر بن الحصين، حدثنا محمد بن نمير، حدثنا محمد بن ثابت، عن شريك بن عبد الله، عن الأعمش، عن أبي سفيان، عن جاب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تكرهوا مرضاكم على الطعام والشراب فإن ربهم يطعمهم ويسقيهم</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محمد بن حيان، حدثنا عبد الله بن محمد بن زكريا، موسى السياني، عن الحسين بن واقد، عن أيوب السختياني، عن نافع، عن ابن عم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و أن لي قرصة بيضاء ملبكة بالسمن واللب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م رجل فجاء به فقال له النبي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ي أي شيء ك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ي عكة ض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 يأكله النبي صلى الله عليه وسلم</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إسماعيل بن العباس الوراق، حدثنا عبد الصمد بن علي بن مكر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حمد بن سليمان بن المبارك، حدثنا أبو تراب الزاهد البلخي، حدثنا واصل بن إبراهيم، حدثنا أبو حمزة، عن رقية، عن سلمة بن كهيل، عن جندب بن سفي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رسول الله صلى الله عليه وسلم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سمع سمع الله به، ومن راءى راءى الله ب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محمد بن حيان، حدثنا عبد الله بن محمد بن زكريا، حدثنا أبو تراب، حدثنا أحمد بن نصر، حدثنا عبد المنعم بن إدريس، عن أب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وهب بن منب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وحى الله عز وجل إلى موسى عليه السلا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موسى لا تحسد الناس على ما آتيتهم من فضلي ونعمتي، فإن الحاسد عدو لنعمتي، مضل لفضلي، ساخط لقسمي الذي قسمت بين عباد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ن يكن كذلك فليس مني ولست من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إبراهيم بن محمد بن يحيى النيسابور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أبا عبيد حازم بن أبي حازم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أخي أحمد بن محمد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أبو تراب النخشب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فت ستاً وخمسين وقفة، فلما كان من قابل رأيت الناس بعرفات ما رأيت قط أكثر منهم ولا أكثر خشوعاً وتضرعاً ودعاء فأعجبني ذلك و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لهم من لم تتقبل حجته من هذا الخلق فاجعل ثواب حجتي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فضنا وبتنا بجمع فرأيت في منامي هاتفاً يهتف ب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تسخي علي وأنا أسخى الأسخي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عزتي وجلالي ما وقف هذا الموقف أحد قط إلا غفر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انتبهت فرحاً بهذه الرؤيا فرأيت يحيى بن معاذ الرازي فقصصت عليه الرؤيا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صدقت رؤياك فإنك تعيش أربعين يوم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كان يوم أحد وأربعين يوم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كان يوم أحد وأربعين يوماً جاءوا إلى يحيى بن معاذ ف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أبا تراب قد مات فقمنا فغدونا رحمه ال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ذكر جماعة من العارفين العراقيين قال الشيخ</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ذكر جماعة من جماهير العارفين من العراقيين اقتصرنا على ذكرهم من دون كلامهم وأخبار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هم من تنسب إليه الكتب المصنفة كأبي سعيد الخزاز وطبقته، ومنهم من رفع الله رايته بما انتشر عنه من كثرة أصحابه وتلامذته رحمة الله علينا وعليهم أجمعي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بو إسحاق الآجر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هم أبو إسحاق الآجري إبراهيم، بغدادي، له الآيات العجيبة، والكرامات اللطيف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اخبرنا جعفر بن محمد الخلدي </w:t>
      </w:r>
      <w:r>
        <w:rPr>
          <w:rFonts w:cs="MS Sans Serif" w:ascii="MS Sans Serif" w:hAnsi="MS Sans Serif"/>
          <w:color w:val="auto"/>
          <w:sz w:val="17"/>
          <w:rtl w:val="true"/>
        </w:rPr>
        <w:t>-</w:t>
      </w:r>
      <w:r>
        <w:rPr>
          <w:rFonts w:ascii="MS Sans Serif" w:hAnsi="MS Sans Serif" w:cs="MS Sans Serif"/>
          <w:color w:val="auto"/>
          <w:sz w:val="17"/>
          <w:sz w:val="17"/>
          <w:rtl w:val="true"/>
        </w:rPr>
        <w:t>في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نه أبو عمر العثماني، حدثنا أبو العباس بن مسروق وأبو محمد الحريري وأبو أحمد المغازلي وغيرهم، عن إبراهيم الآجري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يهودي يقتضيه شيئاً من ثمن قصب فكلمه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ني شيئاً أعرف به شرف الإسلام وفضله على ديني حتى أ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رداء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فأخذه فجعله في رداء نفسه ولف رداءه عليه ورمى به في النار </w:t>
      </w:r>
      <w:r>
        <w:rPr>
          <w:rFonts w:cs="MS Sans Serif" w:ascii="MS Sans Serif" w:hAnsi="MS Sans Serif"/>
          <w:color w:val="auto"/>
          <w:sz w:val="17"/>
          <w:rtl w:val="true"/>
        </w:rPr>
        <w:t>-</w:t>
      </w:r>
      <w:r>
        <w:rPr>
          <w:rFonts w:ascii="MS Sans Serif" w:hAnsi="MS Sans Serif" w:cs="MS Sans Serif"/>
          <w:color w:val="auto"/>
          <w:sz w:val="17"/>
          <w:sz w:val="17"/>
          <w:rtl w:val="true"/>
        </w:rPr>
        <w:t>نار تنور الآج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خل في أثره فأخذ الرداء وخرج من الباب ففتح رداء نفسه وهو صحيح وأخرج رداء اليهودي حرقاً أسود من جوف رداء نفسه فأسلم اليهو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5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ا جعفر بن محمد في كتا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جنيد بن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ون الزجاج،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إبراهيم الآج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غلام لأن ترد إلى الله عز وجل من همك ذرة خير لك مما طلعت عليه الشم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القاسم الجرير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قاسم الجريري، كان في حاله مسدداً، ومن أسباب الدنيا مجرداً، كان بشر بن الحارث يزوره فيما أخبرت، عن عبد الله بن م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بشر بن الحارث على القاسم الجريري عائداً في مرضه فوجد تحت رأسه لبنة طارحاً نفسه على قطعة بازية خلقة، فلما خرج من عنده قال جيرا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جاورنا ثلاثين سنة فما سألنا حاجة ق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بو يعقوب الزيا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أقرانه أبو يعقوب الز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غتنماً لوقته، مشتغلاً بنفسه، يراعي خطراته، ويشتغل بخلوا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جماعة النساك يعظمون حا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ا جعفر بن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ققت على أبي يعقوب الزيات بابه في جماعة من أصحابن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ان لكم شغل في الله يشغلكم عن المجيء إ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جن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كان مجيئنا إليك من شغلنا به لا ننقطع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تح الباب فسألته عن مسألة في التوكل فأخرج درهماً كان عنده ثم أجابني فأعطى التوكل حق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حييت من الله عز وجل أن أجيبك وعندي 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قولك في رجل له في كل علم من العلوم حظ ويحسن القيام بصفات الحق وصفات الخل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ى مجالسة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نت أنت وإلا ف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يوماً لبعض المريد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حفظ القرآ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غوثاً ب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يد لا يحفظ القرآن كأترجة لا ريح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م يتنعم فبم يترن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م يناجي ربه، أما تعلم أن عيش العارفين سماع النغم من أنفسهم وغي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بو جعفر بن الكوف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أبو جعفر بن الكوفي رحمه الله تعا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الحسن بن مقسم يرفع منه جداً، وأنه فاق أقرانه في الاجتهاد وكثرة الأور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ثر نساك بغداد تأدبوا به وتوارثوا منه شريف الآداب وحميد الأخلا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عنه جعفر بن محمد بن نص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هب إليه يوماً الجنيد ابن محمد بصرة دراهم عرضها عليه فأبى أن يأخذها منه، وذكر غناه ع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جن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وجدت غنى عنها ففي أخذها سرور رجل م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ها ثم سألت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حمك الله، الرجل يتكلم في العلم الذي لم يبلغ استعمال كل عم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امه أحب إليك أم سكو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كت ساعة مطرقاً رأسه ثم رفع رأس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نت هو فتك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بو جعفر بن الكوفي ممن تخرج بأبي عبد الله البراثي الزاهد ومن تلامذ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أبو عمرو العثماني، حدثنا محمد بن علي البغدادي، حدثنا أحمد بن محمد بن مسروق، حدثنا محمد بن الحسين البرجلاني، حدثنا حكيم بن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نأتي أبا عبد الله بن أبي جعفر الزاهد وكان يسكن براثاً، وكانت له امرأة متعبدة يقال لها جوهرة، وكان أبو عبد الله يجلس على جلة خوص نجرانية، وجوهرة جالسة حذاءه على جلة أخرى مستقبل القبلة في بيت وا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تيناه يوماً وهو جالس على الأرض ليس تحته الج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ما فعلت الجلة التي كنت تقعد ع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جوهرة أيقظتني البارحة 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يس يقال في الحديث</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الأرض تقول لابن آد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جعل بيني وبينك ستراً وأنت غداً في بط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خرج هذه الجلال لا حاجة لنا في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فقمت والله فأخرجته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بو هاشم الزاهد</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أبو هاشم الزاهد، كان إلى الحق وافداً، وعن الخلق حائداً، وفيما سوى الحق زاه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قران أبي عبد الله بن أبي جعفر البراث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خبرنا محمد بن أحمد البغدادي </w:t>
      </w:r>
      <w:r>
        <w:rPr>
          <w:rFonts w:cs="MS Sans Serif" w:ascii="MS Sans Serif" w:hAnsi="MS Sans Serif"/>
          <w:color w:val="auto"/>
          <w:sz w:val="17"/>
          <w:rtl w:val="true"/>
        </w:rPr>
        <w:t>-</w:t>
      </w:r>
      <w:r>
        <w:rPr>
          <w:rFonts w:ascii="MS Sans Serif" w:hAnsi="MS Sans Serif" w:cs="MS Sans Serif"/>
          <w:color w:val="auto"/>
          <w:sz w:val="17"/>
          <w:sz w:val="17"/>
          <w:rtl w:val="true"/>
        </w:rPr>
        <w:t>فيما كتب إلي وقد رأ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بهذا عنه عثمان بن محمد العثماني، حدثنا أحمد بن مسروق، حدثنا م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بعض أصحاب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هاشم الزاه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تعالى وسم الدنيا بالوحشة ليكون أنس المريدين فيها مستوحشون، وإلى الآخرة مشتاق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ا محمد بن أحمد وحدثني عنه أبو عمرو العثماني، حدثنا أحمد ابن محمد بن مسروق، حدثنا محمد بن الحسين البرجلاني، حدثنا حكيم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نظر أبو هاشم إلى شريك </w:t>
      </w:r>
      <w:r>
        <w:rPr>
          <w:rFonts w:cs="MS Sans Serif" w:ascii="MS Sans Serif" w:hAnsi="MS Sans Serif"/>
          <w:color w:val="auto"/>
          <w:sz w:val="17"/>
          <w:rtl w:val="true"/>
        </w:rPr>
        <w:t>-</w:t>
      </w:r>
      <w:r>
        <w:rPr>
          <w:rFonts w:ascii="MS Sans Serif" w:hAnsi="MS Sans Serif" w:cs="MS Sans Serif"/>
          <w:color w:val="auto"/>
          <w:sz w:val="17"/>
          <w:sz w:val="17"/>
          <w:rtl w:val="true"/>
        </w:rPr>
        <w:t>يعني القاض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خرج من دار يحيى بن خالد، فبكى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وذ بك من علم لا ينف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5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محمد بن الحس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سعيد بن صبيح المؤد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هاش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فلح الجبال بالأبر أيسر من إخراج الكبر من القل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بو هاش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ن الدنيا قصور وبساتين والآخرة أكواخ، لكانت الآخرة أهلاً أن تؤثر على الدنيا، لبقاء تلك ونفاذ هذ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العباس بن مساحق</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عباس بن مساحق المخزو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في المحبة محمولاً، وإلى المحبوب مرتحلاً ومنقو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العثم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ئ على أبي الحسن أحمد بن محمد بن عيسى الراز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محمد بن عبد الله الرا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وضاح بن حكي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على العباس بن مساحق المخزومي عباءة شديدة البل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مك الله ما هذه العباءة التي أراها ع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أنكرت م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دة بلا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حكيم</w:t>
      </w:r>
      <w:r>
        <w:rPr>
          <w:rFonts w:ascii="MS Sans Serif" w:hAnsi="MS Sans Serif" w:cs="MS Sans Serif"/>
          <w:color w:val="FF0000"/>
          <w:sz w:val="17"/>
          <w:sz w:val="17"/>
          <w:rtl w:val="true"/>
        </w:rPr>
        <w:t xml:space="preserve"> أولا يمكن في هذه التبلغ إلى الله عز وج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بلى والله لقد خرج محبو الله من الدنيا في أشد من هذه الحالة، وما على رجل أن يكون لله محباً وأن عليه مدارع الحدي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والله يا ابن حكيم لقد ذاقوا من حلاوة طاعته والشوق إليه ما سلى قلوبهم عن الدنيا فلم ينظروا إليها إلا بعين المقت لها، ولم يرجعوا منها إلى طمع بعد معرفتهم بغرورها، إذ سمعوا الله يقو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إنما الحياة الدنيا لعب ولهو وزينة وتفاخر بينكم وتكاثر في الأموال والأولاد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الحديد </w:t>
      </w:r>
      <w:r>
        <w:rPr>
          <w:rFonts w:cs="MS Sans Serif" w:ascii="MS Sans Serif" w:hAnsi="MS Sans Serif"/>
          <w:color w:val="FF0000"/>
          <w:sz w:val="17"/>
        </w:rPr>
        <w:t>20</w:t>
      </w:r>
      <w:r>
        <w:rPr>
          <w:rFonts w:cs="MS Sans Serif" w:ascii="MS Sans Serif" w:hAnsi="MS Sans Serif"/>
          <w:color w:val="FF0000"/>
          <w:sz w:val="17"/>
          <w:rtl w:val="true"/>
        </w:rPr>
        <w:t xml:space="preserve">    . </w:t>
      </w:r>
      <w:r>
        <w:rPr>
          <w:rFonts w:ascii="MS Sans Serif" w:hAnsi="MS Sans Serif" w:cs="MS Sans Serif"/>
          <w:color w:val="FF0000"/>
          <w:sz w:val="17"/>
          <w:sz w:val="17"/>
          <w:rtl w:val="true"/>
        </w:rPr>
        <w:t>فجفوا والله مضاجعهم، وخربوا من العمارة فروشهم، وعملوا إلى الرحيل إلى سيدهم، وعمروا بالأبدان محاربيهم، وبالقلوب درجاتهم</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عبيد الله العمر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متخلي من الدنيا، المتزود فيها للعقبى، عبيد الله بن عبد الله العم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مر بن أحمد بن شاهين، حدثنا عمر بن الحسن بن علي بن مالك، حدثنا عبد الله بن سفيان، حدثنا عمر بن عبد الله العم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على باب دار عبيد الله بن عبد الله مكتوباً</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عمل فأنت من الدنيا علـى حـذر                                            واعلم بأنك بعد الموت مبـعـوث</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علم بأنك ما قدمت مـن عـمـل                                            محصى عليك وما جمعت موروث حدثنا عمر بن أحمد، حدثنا محمد بن موسى، حدثنا محمد بن الهيثم، حدثنا المثنى بن جامع، حدثنا أبو جعفر الحذاء،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العمر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ما أحسنتم الظن بما لم يضمن، فأحسنوا الظن بما قد ضم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علي بن معبد</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معاتب بالعتاب، لاستهانته بالتر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 بن معبد المنبه بالصو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مر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مسعود الزبيري يقول سمعت هارون بن كام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لي بن معب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ت كتاباً فأخذت طيناً من حائط فوقع في نفسي منه شيء،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اب، وما تر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أيت فيما يرى النائم كأني ي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يعلم الذ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تر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نازح عن الأناس والأشخاص المادح لمؤنسه بما أولاه من المحبة والإخلاص</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6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عثمان بن محمد العثماني، حدثنا محمد بن زيد السائح، حدثنا جعفر بن محمد بن سهل أبو محمد السامري </w:t>
      </w:r>
      <w:r>
        <w:rPr>
          <w:rFonts w:cs="MS Sans Serif" w:ascii="MS Sans Serif" w:hAnsi="MS Sans Serif"/>
          <w:color w:val="auto"/>
          <w:sz w:val="17"/>
          <w:rtl w:val="true"/>
        </w:rPr>
        <w:t>-</w:t>
      </w:r>
      <w:r>
        <w:rPr>
          <w:rFonts w:ascii="MS Sans Serif" w:hAnsi="MS Sans Serif" w:cs="MS Sans Serif"/>
          <w:color w:val="auto"/>
          <w:sz w:val="17"/>
          <w:sz w:val="17"/>
          <w:rtl w:val="true"/>
        </w:rPr>
        <w:t>بعسقل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المص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ا أنا أسير في جبال لكام إذ مررت على واد كثير الأشجار والنبات، فبينا أنا واقف أتعجب من حسن زهراته، وخضرة العشب في جنباته، ومن تناغي الأطيار بحنين في أفنيته، ومن خرخرة الماء على رضراضه، ومن جولان الوحش في أنديته، ومن صوت عواصف الرياح الذارية في أغصان شجراته، إذ سمعت صوتاً أهطل مدامعي، وهيج لما نطق به بلال حز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ذو الن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تبعت الصوت حتى أوقعني بباب مغارة في سفح ذلك الوادي فإذا الكلام يخرج من جوف المغارة، فاطلعت فيه فإذا أنا برجل من أهل التعبد والاجتهاد، وذوي العزلة والانفراد، فسمعته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 من أمرح قلوب المشتاقين في زهرة رياض الطاعة بين يديه، سبحان من أوصل الفهم إلى عقول ذوي البصائر فهي لا تعتمد إلا عليه، سبحان من أورد حياض المودة نفوس أهل المحبة فهي لا تحن إلا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مس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ذو الن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لام عليك يا حليف الأحزان، وقرين الأشجان، ويا من ألف السكن وطول الظعن عن مفارقة الصبر والعز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جابني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ليك السلام أيها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لذي أوصلك إلى مكان من قد أفرده خوف المسألة عن الأنام، ومن هو مشتغل بما فيه من محاسبته لنفسه عن التصنع في الك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صلني إليك الآثار والرغبة في الصفح والاعتب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فتى إن لله عباداً قدح في قلوبهم زند الشغف بنار الومق، فأرواحهم بشدة الاشتياق إلى الله تسرح في الملكوت، وبأبصار أحداق القلوب ينظرون إلى ما ذخر لهم في حجب الجبر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حمك الله، صفهم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ئك أقوام أووا إلى كنف رحم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يدي بهم فألحقني، ولأعمالهم فوفقني، فقد نالوا ما أرادوا لأنك كنت لهم مؤدباً، ولعقولهم مؤي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حمك الله، ألا توصيني بوصية أحفظها ع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ب الله شوقاً إلى لقائه، فإن له يوماً يتجلى فيه لأولي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نشأ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كان لي دمع فأفنيتـه                                            وكان لي جفن فأدميت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ان لي جسم فأبلـيتـه                                            وكان لي قلب فأضنيت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ان لي يا سيدي ناظـر                                            أرى به الحق فأعميتـ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بدك أضحى سيدي مدنفاً                                            لو شئت قبل اليوم داويته ثم أنشأ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دامعي منك قـريحـات                                            بالخوف والوجد نضيجا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قلقها زرع نبات الهـوى                                            أجفانها مرضي صحيحا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طوبى لمن عاش وأجفانـه                                            من المعاصي مستريحات</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علي بن رزين</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ممكن المكين، أبو الحسن علي بن رز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عن الأطعمة والأشربة معدولا، وفي المشاهدة مقبولا ومحمولا تخرج به أبو عبد الرحمن المغربي أستاذ إبراهيم بن شيب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سمعت أبا بكر الطوسي الدينوري </w:t>
      </w:r>
      <w:r>
        <w:rPr>
          <w:rFonts w:cs="MS Sans Serif" w:ascii="MS Sans Serif" w:hAnsi="MS Sans Serif"/>
          <w:color w:val="auto"/>
          <w:sz w:val="17"/>
          <w:rtl w:val="true"/>
        </w:rPr>
        <w:t>-</w:t>
      </w:r>
      <w:r>
        <w:rPr>
          <w:rFonts w:ascii="MS Sans Serif" w:hAnsi="MS Sans Serif" w:cs="MS Sans Serif"/>
          <w:color w:val="auto"/>
          <w:sz w:val="17"/>
          <w:sz w:val="17"/>
          <w:rtl w:val="true"/>
        </w:rPr>
        <w:t>بم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شيخي إبراهي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بد الله المغر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لي شيخ أصحبه يشرب في كل أربعة أشهر شربة من ماء </w:t>
      </w:r>
      <w:r>
        <w:rPr>
          <w:rFonts w:cs="MS Sans Serif" w:ascii="MS Sans Serif" w:hAnsi="MS Sans Serif"/>
          <w:color w:val="auto"/>
          <w:sz w:val="17"/>
          <w:rtl w:val="true"/>
        </w:rPr>
        <w:t>-</w:t>
      </w:r>
      <w:r>
        <w:rPr>
          <w:rFonts w:ascii="MS Sans Serif" w:hAnsi="MS Sans Serif" w:cs="MS Sans Serif"/>
          <w:color w:val="auto"/>
          <w:sz w:val="17"/>
          <w:sz w:val="17"/>
          <w:rtl w:val="true"/>
        </w:rPr>
        <w:t>يعني صاحبه علي بن رز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اش مائة وعشرين سنة، توفي سنة خمس وعشرين ومائت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بو عبد الله المغربي محمد بن إسماعيل تلميذ علي بن رز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ت عن مائة وعشرين سنة وقبر مع أستاذه علي بن رزين على جبل طور سينا سنة تسع وتسعين ومائت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إبراهيم الخواص أخذ طريق التوكل من أبي عبد الله، وكان أستاذه وأستاذ إبراهيم بن شيب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ذلك لي أبو بكر الطرسوسي بمكة سنة ثمان وخمسين وثلاثمائ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كى عن إبراهيم بن شيبان أستاذه، سمعت أبا عبد الله المغر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خصوصون من الله عز وجل على منازل ثلا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هم من ضن بهم عن البلاء لكيلا يستغرق الجزع صبرهم فيجدون في صدورهم حرجاً من قضائه أو يكرهون حك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م من يضن بهم عن مجاورة العصاة ومخالطتهم لتسلم قلوبهم وصدورهم للعا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م من صب عليهم البلاء صباً وأمدهم بالصبر والرضا، فما ازدادوا بالبلاء إلا حباً ورضاء بحك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له عباد أوجدهم نعماً مجردة عليهم، وأسبغ عليهم ظاهر العلم وباطنه، وأحمل عن الناس ذك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بو عبد الله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من يعد الوصال ذنـبـا                                            كيف اعتذاري من الذنو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كان ذنبي إليك حـبـي                                            فإنني مـنـه لا أتـو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عمرو النيسابور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6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أبو حفص عمرو بن سلمة النيساب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 عم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أحد المتحققين له الفتوة الكاملة، والمروءة الشاملة، تخرج به عامة الأعلام النيسابوري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هم أبو عثمان النيساب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شاه الكرم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ب عبيد الله الأباور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ن رفقاء أحمد بن خضرويه المروز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وفي سنة سبع، وقيل أربع وستين ومائت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عمرو بن حمد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حف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عاصي بريد الكفر، كما أن الحمى بريد الم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لا يذكر الله إلا على الحضور وتعظيم الحرمة، فإذا ذكر الله عز وجل تغير عليه حاله، فإذا رج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بعد ذكرنا عن ذكر المحققين، فما أظن أن من ذكر الله عز وجل حاضرا من غير غفلة يبقى بعد ذكره حياً إلا الأنبياء، فإنهم مؤيدون بقوة النب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واص الأولياء مؤيدون بقوة الولا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بكر بن حمد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حفص حداداً، فكان غلامه يوماً ينفخ عليه الكير فأدخل يده في النار وأخرج الحديد من النار، فغشي على غلا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رك أبو حفص الحانوت وأقبل على أم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عمرو بن حمد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حفص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كت اعمل فرجعت إليه، وتركني العمل فلم أرجع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الحس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لي الثقف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حفص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لم يزن أفعاله وأحواله في كل وقت بالكتاب والسنة، ولم يتهم خواطره فلا تعده في ديوان الرج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نعت الفقير الصادق أن يكون في كل وقت بحكمه، فإذا ورد إليه وارد يشغله عن حكم وقته يستوحش منه وين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الحسين بن موس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رحمن بن الحس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مع مشايخ بغداد عند أبي حفص وسألوه عن الفتو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كلموا أنتم فإن لكم العبارة واللسان، فقال الجن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فتوة إسقاط الرؤية وترك النسبة، فقال أبو حف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سن ما قلت، ولكن الفتوة عندي أداء الإنصاف وترك مطالبة الإنصا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جن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موا يا أصحابنا فقد زاد أبو حفص على آدم وذري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بو حفص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إهانة الدنيا أني لا أبخل بها على أحد، ولا أبخل بها على نفسي، لاحتقارها واحتقار نفسي عند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الحس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أحمد بن عيس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حفص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كرم طرح الدنيا لمن يحتاج إليها، والإقبال على الله لاحتياجك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بو حفص الحد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سن أدب الظاهر عنوان حسن أدب الباطن، لأن النبي صلى الله عليه وسلم 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و خشع قلب هذا لخشعت جوارح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سئل أبو حفص</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الرج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قائمون مع الله بوفاء العهو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الله تعال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رجال صدقوا ما عاهدوا الله علي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لأحزاب </w:t>
      </w:r>
      <w:r>
        <w:rPr>
          <w:rFonts w:cs="MS Sans Serif" w:ascii="MS Sans Serif" w:hAnsi="MS Sans Serif"/>
          <w:color w:val="0000FF"/>
          <w:sz w:val="17"/>
        </w:rPr>
        <w:t>23</w:t>
      </w:r>
      <w:r>
        <w:rPr>
          <w:rFonts w:cs="MS Sans Serif" w:ascii="MS Sans Serif" w:hAnsi="MS Sans Serif"/>
          <w:color w:val="0000FF"/>
          <w:sz w:val="17"/>
        </w:rPr>
        <w:t xml:space="preserve">    .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سئل أبو حفص عن العبودية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رك مالك والتزام ما أمرت ب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حمدون بن أحمد</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أقران أبي حفص من شيوخ نيسابور الشيخ الصالح أبو صالح حمدون بن أحمد بن عما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ب أبا تراب النخشبي، وكان فقيهاً على مذهب الث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و شيخ الملامتي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سمعت عبد الله بن أحمد بن فضالة </w:t>
      </w:r>
      <w:r>
        <w:rPr>
          <w:rFonts w:cs="MS Sans Serif" w:ascii="MS Sans Serif" w:hAnsi="MS Sans Serif"/>
          <w:color w:val="auto"/>
          <w:sz w:val="17"/>
          <w:rtl w:val="true"/>
        </w:rPr>
        <w:t>-</w:t>
      </w:r>
      <w:r>
        <w:rPr>
          <w:rFonts w:ascii="MS Sans Serif" w:hAnsi="MS Sans Serif" w:cs="MS Sans Serif"/>
          <w:color w:val="auto"/>
          <w:sz w:val="17"/>
          <w:sz w:val="17"/>
          <w:rtl w:val="true"/>
        </w:rPr>
        <w:t>صاحب الخان بنيساب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بن محمد بن مناز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حمدون بن أ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ال كلام السلف أنفع من كلام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هم تكلموا لعز الإسلام، ونجاة النفوس، ورضاء الرح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حن نتكلم لعز النفس، وطلب الدنيا، وقبول الخلق، قال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أله يوماً أبو القاسم المنادي عن مسألة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ى في سؤالك قوة وعزة نفس، تظن أنك قد بلغت بهذا السؤال الحال الذي تخبر عنه، أين طريقة الضعف والفقر والتضرع والالتج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ندي أن من ظن نفسه خيراً من نفس فرعون فقد أظهر الك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له عبد الله بن منازل ي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ص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ستطعت أن لا تغضب لشيء من الدنيا فا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صبح وليس له هم طلب قوت من حلال وهم ما جرى عليه في سابق العلم له وعليه، فإنه يتفرغ إلى كل 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فايتك تساق إليك ميسراً من غير تعب ولا نصب، وإنما التعب في الفض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الحسين بن موس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أحمد التميم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حمد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أبي يقول </w:t>
      </w:r>
      <w:r>
        <w:rPr>
          <w:rFonts w:cs="MS Sans Serif" w:ascii="MS Sans Serif" w:hAnsi="MS Sans Serif"/>
          <w:color w:val="auto"/>
          <w:sz w:val="17"/>
          <w:rtl w:val="true"/>
        </w:rPr>
        <w:t>-</w:t>
      </w:r>
      <w:r>
        <w:rPr>
          <w:rFonts w:ascii="MS Sans Serif" w:hAnsi="MS Sans Serif" w:cs="MS Sans Serif"/>
          <w:color w:val="auto"/>
          <w:sz w:val="17"/>
          <w:sz w:val="17"/>
          <w:rtl w:val="true"/>
        </w:rPr>
        <w:t>وسئل عن طريق الملاز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وف القدرية، ورجاء المرجئ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جزع من المصيبة إلا من اتهم ر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حد أدون ممن يتزين لدار فانية، ويتحمد إلى من لا يملك ضره ولا نفع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6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الحس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أحمد الفراء،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بن مناز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حمد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عل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ستعملون لعلمهم، والمتهمون آرائهم، والمقتدون بسير السلف، والمتبعون لكتاب الله وسنة نبيه محمد صلى الله عليه وسلم، لباسهم الخشوع، وزينتهم الورع، وحليتهم الخشية، وكلامهم ذكر الله، أو أمر بمعروف أو نهي عن منكر، وصمتهم تفكر في آلاء الله ونع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صيحتهم للخلق مبذولة، وعيوبهم عندهم مستورة، يزهدون الخلق في الدنيا بالإعراض عنها، ويرغبونهم في الآخرة بالحرص على طل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سفه عليه رجل فسكت حمدون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ي لو نقصتني كل نقص لم تنقصني كنقصي عن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سفه رجل على إسحاق الحنظلي فاحتمل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شيء تعلمنا الع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عبد ما لم تطلب من يخدمك، فإذا طلبت خادماً خرجت من العبود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خلق في يوسف عليه السلام آيات، وليوسف في نفسه آية وهي أعظم الآ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رفته بمكر النفس وخدعها حين 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إن النفس لأمارة بالسوء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يوسف </w:t>
      </w:r>
      <w:r>
        <w:rPr>
          <w:rFonts w:cs="MS Sans Serif" w:ascii="MS Sans Serif" w:hAnsi="MS Sans Serif"/>
          <w:color w:val="0000FF"/>
          <w:sz w:val="17"/>
        </w:rPr>
        <w:t>53</w:t>
      </w:r>
      <w:r>
        <w:rPr>
          <w:rFonts w:cs="MS Sans Serif" w:ascii="MS Sans Serif" w:hAnsi="MS Sans Serif"/>
          <w:color w:val="0000FF"/>
          <w:sz w:val="17"/>
          <w:rtl w:val="true"/>
        </w:rPr>
        <w:t xml:space="preserve">    . </w:t>
      </w:r>
      <w:r>
        <w:rPr>
          <w:rFonts w:ascii="MS Sans Serif" w:hAnsi="MS Sans Serif" w:cs="MS Sans Serif"/>
          <w:color w:val="0000FF"/>
          <w:sz w:val="17"/>
          <w:sz w:val="17"/>
          <w:rtl w:val="true"/>
        </w:rPr>
        <w:t>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أخبر الله تعالى عن حقيقة طباع الخلق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لو ملكتم ما أملكه من فنون الرحمة وخزائن الخير لغلب عليكم سوء طباعكم في الشح والبخل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ذلك في قوله تعال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قل لو أنتم تملكون خزائن رحمة ربي إذاً لأمسكتم خشية الإنفاق وكان الإنسان قتوراً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لإسراء </w:t>
      </w:r>
      <w:r>
        <w:rPr>
          <w:rFonts w:cs="MS Sans Serif" w:ascii="MS Sans Serif" w:hAnsi="MS Sans Serif"/>
          <w:color w:val="0000FF"/>
          <w:sz w:val="17"/>
        </w:rPr>
        <w:t>100</w:t>
      </w:r>
      <w:r>
        <w:rPr>
          <w:rFonts w:cs="MS Sans Serif" w:ascii="MS Sans Serif" w:hAnsi="MS Sans Serif"/>
          <w:color w:val="0000FF"/>
          <w:sz w:val="17"/>
        </w:rPr>
        <w:t xml:space="preserve">    .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سند الحديث</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أحمد عبد الله بن محمد بن فضلويه النيسابوري، حدثنا عبد الله بن محمد بن منازل، حدثنا حمدون بن أحمد القصار، حدثنا إبراهيم الزارع، حدثنا ابن نمير، عن الأعمش، عن سعيد بن عبد الله، عن أبي برزة الأسلم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تزول قدماً عبد يوم القيامة حتى يسأل عن أربع</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ن عمره فيما أفناه، وعن جسده فيما أبلاه، وعن ماله من أين اكتسبه وأين وضعه، وعن علمه ما عمل في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محمد بن الفضل</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حكماء المشرق من المتأخرين جماعة منهم أبو عبد الله محمد بن الفضل بن ال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خي الأصل، سكن سمرقند، صحب أحمد بن خضرويه المروز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 الحديث الكثير من قتيبة بن سعيد ومن في طبق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سمعت أبا بكر محمد بن عبد الله الرازي </w:t>
      </w:r>
      <w:r>
        <w:rPr>
          <w:rFonts w:cs="MS Sans Serif" w:ascii="MS Sans Serif" w:hAnsi="MS Sans Serif"/>
          <w:color w:val="auto"/>
          <w:sz w:val="17"/>
          <w:rtl w:val="true"/>
        </w:rPr>
        <w:t>-</w:t>
      </w:r>
      <w:r>
        <w:rPr>
          <w:rFonts w:ascii="MS Sans Serif" w:hAnsi="MS Sans Serif" w:cs="MS Sans Serif"/>
          <w:color w:val="auto"/>
          <w:sz w:val="17"/>
          <w:sz w:val="17"/>
          <w:rtl w:val="true"/>
        </w:rPr>
        <w:t>بنيساب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الفض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رحمن هو المحسن إلى البر والفاج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هاب الإسلام من أرب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ها لا يعملون بما يعل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ثاني يعملون بما لا يعل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ثالث لا يتعلمون ما لا يعل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رابع يمنعون الناس من التع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دنيا بطنك، فبقدر زهدك في بطنك زهدك في الدن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جب ممن يقطع الأودية والمفاوز ليصل إلى بيته وحرمه، لأن فيه آثار أنبيائه، وكيف لا ينقطع نفسه وهواه حتى يصل إلى قلبه فإن فيه آثار مول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الحس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 بن ال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زل نفسك منزلة من لا حاجة له فيها ولابد له منها، فإن من ملك نفسه عز، ومن ملكته نفسه ذ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محمد بن ال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ت خصال يعرف بها الجاه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غضب في غير شيء، والكلام في غير نفع، والعظة في غير موضعها، وإفشاء السر، والثقة بكل أحد، ولا يعرف صديقه من عد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ارف يدافع عيشه يوماً بيوم، ويأخذ عيشه يوماً بيو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الحد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خبرنا محمد بن الحسين، حدثنا علي بن القاسم الخطابي، حدثنا أبو عبد الله محمد بن الفضل الزاهد </w:t>
      </w:r>
      <w:r>
        <w:rPr>
          <w:rFonts w:cs="MS Sans Serif" w:ascii="MS Sans Serif" w:hAnsi="MS Sans Serif"/>
          <w:color w:val="auto"/>
          <w:sz w:val="17"/>
          <w:rtl w:val="true"/>
        </w:rPr>
        <w:t>-</w:t>
      </w:r>
      <w:r>
        <w:rPr>
          <w:rFonts w:ascii="MS Sans Serif" w:hAnsi="MS Sans Serif" w:cs="MS Sans Serif"/>
          <w:color w:val="auto"/>
          <w:sz w:val="17"/>
          <w:sz w:val="17"/>
          <w:rtl w:val="true"/>
        </w:rPr>
        <w:t>بسمرقن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قتيبة بن سعيد، حدثنا الليث ابن سعد، عن سعيد بن أبي سعيد المقبري، عن أبيه،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من الأنبياء نبي إلا وقد أعطى من الآيات ما مثله آمن عليه البشر، وإنما كان الذي أوتيت وحياً أوحى الله إلي، فأرجو أن أكون أكثرهم تابعاً يوم القيام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صحيح ثابت أخرجه مسلم، عن قتيب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عمرو بن حمدان، حدثنا الحسن بن سفيان، حدثنا قتيبة ابن سعيد مثله سواء</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محمد بن علي الترمذ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أبو عبد الله الترمذي محمد بن علي بن الحس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ب أبا تراب النخشبي ولقى يحيى بن الج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ه التصانيف المشهو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الحد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ستقيم الطري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رد على المرجئة وغيرها من المخالف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ابع للآث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6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و عثمان بن محمد العثماني، حدثنا أحمد بن محمد بن عي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عبد الله محمد بن علي الترمذ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ور المعرفة في القلب وإشراقه في عيني الفؤاد في الصدر، فبذكر الله يرطب القلب ويل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ذكر الشهوات واللذات يقسو القلب وييب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شغل القلب عن ذكر الله بذكر الشهوات كان بمنزلة شجرة إنما رطوبتها ولينها من الماء، فإذا منعت الماء يبست عروقها وذبلت أغصانها، وإذا منعت السقي وأصابها حر القيظ يبست الأغصان، فإذا مددت غصناً منها انكسر، فلا يصلح إلا للقطع فيصير وقود ال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ذلك القلب إذا يبس وخلا من ذكر الله فأصابته حرارة النفس ونار الشهوة وامتنعت الأركان من الطاعة، فإذا مددتها انكسرت، فلا تصلح إلا أن تكون حطباً لل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ما يرطب القلب بالرحمة، وما من نور في القلب إلا ومعه رحمة من الله بقدر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ذا هو الأص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عبد ما دام في الذكر فالرحمة دائمة عليه كالمطر، فإذا قحط فالصدر في ذلك الوقت كالسنة الجدباء اليابسة، وحريق الشهوات فيها كالسمائم، والأركان معطلة عن أعمال البر، فدعا الله الموحدين إلى هذه الصلوات الخمس رحمة منه عليهم، وهيأ لهم فيها ألوان العبادة لينال العبد من كل قول وفعل شيئاً من عطاي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أفعال كالأطعمة والأقوال كالأشربة، فهي عرس الموحدين هيأها رب العالمين لأهل رحمته في كل يوم خمس مرات، حتى لا يبقى عليهم دنس ولا غب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الله اختار الموحدين ليباهي بهم يوم الجمع الأكبر في تلك العرصات الملائكة، لأن آدم وولده ظهر خلقهم من يده بالمحبة، والملائكة ظهر خلقهم من القدرة، ل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 فك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محبته للآدميين يفرح بتوبت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لقهم والشهوات والشياطين في دار الابتلاء، ليباهي بهم في ذلك الجمع،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عشر ملائكتي إن محاسنكم خرجت منكم، ومن النور خلقتكم، وأنتم في أعالي المملكة تعاينون عظمتي وحجتي وسلطاني، وقد عريتم من الشهوات، والشياطين والآدميون، خرجت منهم هذه المحاسن من نفوسهم الشهوانية، والشياطين قد أحاطت بهم في أداني المملكة، ومن التراب خلقتهم، فلذلك استوجبوا مني داري وجوا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الحسين بن موس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نصور بن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 بن علي الترمذ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فى بالمرء عيباً أن يسره ما يض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في الدنيا حمل أثقل من البر، لأن من برك فقد أوثقك، ومن جفاك فقد أطلق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الحس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حسين الفارس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سن بن عل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علي الترمذ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جهل أوصاف العبودية فهو بنعوت الربوبية أجه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دنيا عروس الملوك، ومرآة الزهاد، أما الملوك فتجملوا بها، وأما الزهاد فنظروا إليها وأبصروا آفتها فتركو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ئل محمد بن علي عن الخلق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عف ظاهر، ودعوى عريض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عل مراقبتك لمن لا يغيب نظره إليك، واجعل شكرك لمن لا تنقطع نعمه عنك، واجعل خضوعك لمن لا تخرج عن ملكه وسلطا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ا محمد بن الحسين بن موسى، حدثنا يحيى بن منصور القاضي، حدثنا عبد الله بن محمد بن علي الترمذي، حدثنا محمد بن رزام الآبلي، حدثنا محمد بن عطاء، عن الهجيمي، حدثنا محمد بن نصر، عن عطاء، عن ابن عباس، 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لا رسول الله صلى الله عليه وسلم هذه الآ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رب أرني أنظر إليك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لأعراف </w:t>
      </w:r>
      <w:r>
        <w:rPr>
          <w:rFonts w:cs="MS Sans Serif" w:ascii="MS Sans Serif" w:hAnsi="MS Sans Serif"/>
          <w:color w:val="0000FF"/>
          <w:sz w:val="17"/>
        </w:rPr>
        <w:t>143</w:t>
      </w:r>
      <w:r>
        <w:rPr>
          <w:rFonts w:cs="MS Sans Serif" w:ascii="MS Sans Serif" w:hAnsi="MS Sans Serif"/>
          <w:color w:val="0000FF"/>
          <w:sz w:val="17"/>
          <w:rtl w:val="true"/>
        </w:rPr>
        <w:t xml:space="preserve">    .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موسى إنه لا يراني حي إلا ما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ا يابس إلا تدهده، ولا رطب إلا تفرق، إنما يراني أهل الجنة الذين لا تموت أعينهم ولا تبلى أجسامهم</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بو بكر الوراق</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حكيم أبو بكر محمد بن عمر الوراق البلخ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ه الكتب في المعامل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الح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ي م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حسين الفارس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بكر بن أحمد بن سع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بكر الوراق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كر النعمة مشاهدة الم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ي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حس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مزاح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بكر الوراق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قلب ستة أشي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ياة، وموت، وصحة، وسقم، ويقظة، ون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ياته الهدى، وموته الضلالة، وصحته الطهارة والصفاء، وعلته الكدورة والعلاقة، ويقظته الذكر، ونومه الغف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كل واحد من ذلك علامة، فعلامة الحياة الرغبة والرهبة والعمل 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ميت بخلاف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لامة الصحة اللذة، والسقم بخلاف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لامة اليقظة السمع والبصر، والنائم بخلاف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6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الرا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غيلان السمرقن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بكر الوراق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كتفى بالكلام دون الزهد تزندق، ومن اكتفى بالزهد دون الكلام والفقه ابتد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اكتفى بالفقه دون الزهد والورع تفس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تفنن في هذه الأمور كلها تخلص</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خل على أبي بكر الوراق رج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أخاف من فلا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خف منه، فإن قلب من تخافه بيد من ترج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ي محمد بن موسى النجي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بكر بن أحمد البلخ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بكر الوراق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قيل للط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بو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ك في المقد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و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حرف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كتساب الذ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و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غايت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ر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أبو ب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بد لا يستحق اليقين حتى يقطع كل سبب بينه وبين العرش إلى الثرى حتى يكون الله مراده لا غيره، ويؤثر الله على ما سو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يقين نور يستضيء به العبد في أحواله فيبلغه إلى درجات المتق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الحد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برنا محمد بن الحسين بن موسى، حدثنا علي بن الحسن البلخي، حدثنا محمد بن محمد بن حاتم، حدثنا أبو بكر محمد بن عمر الوراق البلخي، حدثنا أبو عمران موسى بن حزام الترمذي، حدثنا أبو أسامة، عن عمر بن حمزة، عن عبد الرحمن بن أبي سعيد، عن أبي سعيد الخد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من أعظم الأمانة عند الله الرجل يفضي إلى امرأته وتفضي إليه ثم ينشر سره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بكر الطلخي، حدثنا، حدثنا عبيد بن غنام، حدثنا أبو بكر بن شيبة، حدثنا عمر بن معاوية، عن عمر بن حمزة العمري، حدثنا عبد الرحمن بن سعد مولى آل بني سفي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أبا سعيد الخدري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من شرار الناس منزلة عند الله يوم القيامة الرجل يفضي إلى امرأته وتفضي إليه ثم ينشر سره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شاه الكرمان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أبو الفوارس الكرماني شاه بن شجا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رى من الأغراض، تحرزاً من الأعراض، كان من أبناء الملوك، وتشمر للسلوك، تخفف للاستباق، متحققاً بالاشتيا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ب أبا تراب النخشبي وأبا عبيد البس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ظريفاً في الفتوة، عريفاً في المروء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الفضل الصرام الهرو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مرو بن نج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شاه الكرم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غل العارف بثلاثة أشي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لنظر إلى معبوده مستأنساً به ملاحظاً لمنته وفوائده، شاكراً له معترفاً به، ومنيباً تائباً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موس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حسين الفارس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لي الأنصا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شاه الكرم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عرف ربه طمع في عفوه ورجا فض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فتوة من طباع الأحرار، واللؤم من شيم الأنذ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تعبد متعبد بأكثر من التحبب إلى أولياء الله بما يحبون، لأن محبة أولياء الله دليل على محبة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عبد الرحمن السلم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جدي أبا عمرو بن نج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شاه الكرماني بن شجاع حاد الفراسة، وقلما أخطأت فراسته، 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خص بصره عن المحارم وأمسك عن الشهوات وعمر باطنه بدوام المراقبة، وظاهره باتباع السنة، وعود نفسه أكل الحلال لم تخطئ فراس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نظر إلي الخلق بعينه طالت خصومته معهم، ومن نظر إليهم بعين الله عذرهم فيما هم فيه، وقل اشتغاله ب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الحس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أحمد بن إبراهي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فوظ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شاه يأمر أصحابه أن يظهروا له ما يجري على س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فوظ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شاه يأمر أصحابه أن يظهروا له ما يجري على سرهم، ثم كان يداوي كل واحد منهم بدوائه،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بعاقل من كتم الطبيب عل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حمد بن أبي عمران الهرو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النج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شاه الكرم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صحبك ووافقك على ما تحب وخالفك فيما يكره فإنما يصحب هواه، ومن صحب هواه فهو يطلب راحة الد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الحس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مرو بن نج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شاه الكرم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امة الركون إلى الباطل التقرب إلي المبطل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موس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سين الفارس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لي الأنصا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شاه بن شجاع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فضل لأهل الفضل ما لم يروه، فإذا رأوه فلا فض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ولاية لأهل الولاية ما لم يروها فإذا رأوها فلا ولاية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عجب بنفسه محجوب عن ر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6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كر لي أبو عامر عبد الوهاب بن محمد، عن أبي عبد الله محمد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سهل بن عبد الله جالساً فسقطت بيننا حمامة فجعلت أنحيها، فقال سه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طعمها واسقها، فقمت ففتت لها خبزاً ووضعت لها ماء، فلقطت الخبز وسقطت على الماء فشربت ومضت طائرة، فقلت لسه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شيء هذا الط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عبد الله، مات أخي بكرمان فجاءت هذه تعزيني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ظنه ذكر شاه بن شجاع وكان من الأبد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تبت تاريخ اليوم والوقت فأتى قوم من أهل كرمان فعزونا فيه، وذكروا أنه مات في اليوم والوقت الذي سقطت عندنا الحما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شد أبو عا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عبد الله الأقرقوهي لشاه بن شجاع</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الله ما الله لكـم وبـكـم                                            والله والله ما هذا هو الل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هذه أحرف تبدو لكم وبكم                                            إذا تمعنيت معناها هو الل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يوسف الراز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متخلي من رؤية الناس، المتحلي بالإخلاص خيفة رب الناس، تارك للتزين والتصنع، مفارق للتلون والتمتع، أبو يعقوب يوسف بن الحسين الراز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وحيداً فريداً، وعلى المتنطعين شديداً، صحب ذا النون المصري، وأبا تراب النخشبي، وأبا سعيد الخزاز</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موس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بن علي الطوس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جعفر الراز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وسف بن الحس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م القوم بأن الله يراهم فاستحيوا من نظره أن يراعوا شيئاً سواه، ومن ذكر الله بحقيقة ذكره نسي له عوضاً من كل شي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رجل ليوس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لني على طريق المعرف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 الله الصدق منك في جميع أحوالك بعد أن تكون موافقاً للحق، ولا ترق إلي حيث لم يرق بك فتزل قدمك، فإنك إذا رقيت سقطت، وإذا رقي بك لم تسق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ياك أن تترك اليقين لما ترجوه ظ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الحس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بكر الراز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يوسف بن الحس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ارضني بعض الناس في كلام و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ستدرك مرادك من علمك إلا أن تت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مجيب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ن التوبة تطرق بابي ما أدنت لها على أني أنجو بها من ر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و أن الصدق والإخلاص كانا لي عبدين لبعتهما زهداً مني فيهما، لأني إن كنت عند الله في علم الغيب سعيداً مقبولاً لم أتخلف باقتراف الذنوب والمآثم، وإن كنت عند الله شقياً مخذولاً لم تسعدني توبتي وإخلاصي وصدق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 الله تعالى خلقني إنساناً بلا عمل ولا شفيع كان لي إليه، وهداني لدينه الذي ارتض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يتبع غير سبيل المؤمن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نساء </w:t>
      </w:r>
      <w:r>
        <w:rPr>
          <w:rFonts w:cs="MS Sans Serif" w:ascii="MS Sans Serif" w:hAnsi="MS Sans Serif"/>
          <w:color w:val="auto"/>
          <w:sz w:val="17"/>
        </w:rPr>
        <w:t>115</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ن يبتغ غير الإسلام ديناً فلن يقبل من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آل عمران </w:t>
      </w:r>
      <w:r>
        <w:rPr>
          <w:rFonts w:cs="MS Sans Serif" w:ascii="MS Sans Serif" w:hAnsi="MS Sans Serif"/>
          <w:color w:val="auto"/>
          <w:sz w:val="17"/>
        </w:rPr>
        <w:t>85</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آ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اعتمادي على فضله وكرمه أولى بي </w:t>
      </w:r>
      <w:r>
        <w:rPr>
          <w:rFonts w:cs="MS Sans Serif" w:ascii="MS Sans Serif" w:hAnsi="MS Sans Serif"/>
          <w:color w:val="auto"/>
          <w:sz w:val="17"/>
          <w:rtl w:val="true"/>
        </w:rPr>
        <w:t>-</w:t>
      </w:r>
      <w:r>
        <w:rPr>
          <w:rFonts w:ascii="MS Sans Serif" w:hAnsi="MS Sans Serif" w:cs="MS Sans Serif"/>
          <w:color w:val="auto"/>
          <w:sz w:val="17"/>
          <w:sz w:val="17"/>
          <w:rtl w:val="true"/>
        </w:rPr>
        <w:t>إن كنت حراً عاق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عتمادي على أفعالي المدخولة، وصفاتي المعلولة، لأن مقابلة فضله وكرمه بأفعالنا من قلة المعرفة بالكريم المتفض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بكر الرازي بنيسابو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يوسف بن الحس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الدنيا طغيان العلم، وطغيان الم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ذي ينجيك من طغيان العلم العبادة، والذي ينجيك من طغيان المادة الزهد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لأدب يفهم العلم، وبالعلم يصح العمل، وبالعمل تنال الحكمة، وبالحكمة يفهم الزهد ويوفق له، وبالزهد تترك الدنيا، وبترك الدنيا يرغب في الآخرة، وبالرغبة في الآخرة ينال رضا الله عز وج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بكر الراز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يوسف بن الحس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رأيت الله قد أقامك لطلب شيء وهو يمنعك ذلك فاعلم أنك معذ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تولد الإعجاب بالعمل من نسيان رؤية المنة فيما يجري الله لك من الطاع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موس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بكر الراز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يوسف بن الحس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ظرت في آفات الخلق فعرفت من أين أتوا، ورأيت آفة الصوفية في صحبة الأحداث ومعاشرة الأضداد وإرفاق النسو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6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الفضل أحمد بن أبي عمران الهرو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نصور بن عبد الله الهرو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تيمك الراز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ما ورد كتاب يوسف بن الحسين على الجنيد اشتهيت أن أراه </w:t>
      </w:r>
      <w:r>
        <w:rPr>
          <w:rFonts w:cs="MS Sans Serif" w:ascii="MS Sans Serif" w:hAnsi="MS Sans Serif"/>
          <w:color w:val="auto"/>
          <w:sz w:val="17"/>
          <w:rtl w:val="true"/>
        </w:rPr>
        <w:t>-</w:t>
      </w:r>
      <w:r>
        <w:rPr>
          <w:rFonts w:ascii="MS Sans Serif" w:hAnsi="MS Sans Serif" w:cs="MS Sans Serif"/>
          <w:color w:val="auto"/>
          <w:sz w:val="17"/>
          <w:sz w:val="17"/>
          <w:rtl w:val="true"/>
        </w:rPr>
        <w:t>من حسن كلا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ت من بغداد زائراً له، فلما جئت الري سألت عن دار يوسف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ش تعمل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و رجل زنديق، فسألت حتى دللت عليه، فدخلت عليه، فلما وقعت عيني عليه امتلأت هيبة من رؤيته </w:t>
      </w:r>
      <w:r>
        <w:rPr>
          <w:rFonts w:cs="MS Sans Serif" w:ascii="MS Sans Serif" w:hAnsi="MS Sans Serif"/>
          <w:color w:val="auto"/>
          <w:sz w:val="17"/>
          <w:rtl w:val="true"/>
        </w:rPr>
        <w:t>-</w:t>
      </w:r>
      <w:r>
        <w:rPr>
          <w:rFonts w:ascii="MS Sans Serif" w:hAnsi="MS Sans Serif" w:cs="MS Sans Serif"/>
          <w:color w:val="auto"/>
          <w:sz w:val="17"/>
          <w:sz w:val="17"/>
          <w:rtl w:val="true"/>
        </w:rPr>
        <w:t>وكان بين يديه مصحف يقرأ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لمت عليه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ن أقب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بغد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لى أي شيء جئ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ائراً إليك،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قال لك بحلوان أو بقرميسين أو بهمدان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قيم عندي حتى أقوم بكفايتك، فاشترى لي جارية وداراً كان ذلك يمنعك من زيار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بتليت بشيء من هذا، ولو كان بدالي لا أدري كيف كنت في ذلك الوق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يذك بالله، أنت كيس، عسى تقول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بتدأت فقل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أيتك تبني دائباً في قطيعـتـي                                            ولو كنت ذا حزم لهدمت ما تبن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أن بكم واللبث أفضل قولـكـم                                            ألا ليتنا نبني إذا اللبث لا يغنـ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كى حتى ابتل المصحف الذي بين يديه 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ألوم أهل الري أن يقو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وسف بن الحسين زنديق، أنا من الغداة أقرأ في كتاب الله ولا أبك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لت أنت ذين البيتين، أبصر أي شيء وق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الحسن علي بن هارون صاحب الجن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في جواب يوسف بن الحسين إلى الجن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تفتت عذاره، وانقطع حزامه وساح في مفاوز الخطرات يلاحظ عنها أحكام السعادات يقول في حدائ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يف السبيل إلى مرضاة من غضبا                                            من غير جرم ولم نعرف له سببا وأ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تعرف نفسي قدرة الخالق الذي                                            يدبر أمر الخلق وهو شكـ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شكركم في السر والجهر دائبا                                            وإن كان قلبي في الوثاق أس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أحمد بن أبي الحوا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ليمان الدارا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أعمال الخلق بالذي ترضيه ولا تسخطه، إنما رضى عن قوم فاستعملهم بأعمال الرضى، وسخط على قوم فاستعملهم بأعمال السخ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ي ربما تمثلت بهذه الأبي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موقد النار في قلبـي بـقـدرتـه                                            لو شئت أطفأت عن قلبي بك الن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عار إن مت من شوقي ومن حزني                                            على فعالك بـي لا عـار لا عـ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أبا الفيض ذا النون بن إبراهي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جهل قدره هتك ست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عمرو العثما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أحمد بن محمد بن عي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وسف بن الحس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ذا الن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كلمت خدع الدنيا على ألسنة العلماء، وأماتت قلوب القراء فتن الدنيا، فلست ترى إلا جاهلاً متحيراً، أو عالماً مفتوناً، فيا من جعل سمعي وعاء لعلم عجائبه، وقلبي منبعاً لذكره، ويا من من علي بمواهبه اجعلني بحبلك معتصماً، وبجودك متمسكاً، وبحبالك متص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كمل نعمتك عندي بدوام معرفتك في قلبي، كما أكملت خلقي، وسددني للتي تبلغني إليك، واجعل ذلك مضموماً إلي نعمائك عندي، واهدني للشكر حتى أعلم مكان الزيادة منك في قلبي، ولا تنزع محبتك من قلبي يا ذا الجلال والإكرام والجمال والنور والبه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حمد لله أولاً وآخ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حدثنا أحمد بن محمد بن عيسى، حدثنا يوسف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ذا الن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جال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لس من الناس من تقهرك هيبته وتخوفك في السر والعلانية رؤيته، ويخبرك عن نفسك بالذي هو أعلم به م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حو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ا أن كلامه دلني على مجالسة من تقع على هيب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يوس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 لذي الن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مجالس الآ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مقعد صدق عند مليك مقتد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يوس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ألت ذا النون يوماً من الأي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صح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صحب من ينخدع بغي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يوس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عرضت هذه الكلمة على طاهر المقدس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هاك عن صحبة الخلائق بأسر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يوسف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ار ذو النون أخاً له في شقة بعيدة، فقال ذو الن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عد الطريق أدى إلي صديق، ولا ضاق مكان من حب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ذا النون و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إذا رأيت العاصي لا تحقد عليه، وتقبح فعله وتهج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ي أنظر إلى الصانع في الصنع فيهون علي المصنو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6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يوسف بن الحس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فتح بن شخرف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ذو الن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قطع الآمال من الخلق وصل إلي الخال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ن يصل عبد إلي محبوبه دون قطع الآمال ممن دونه، فمن أحب لقاء الله فليرم بكنفه عنده، وليخلص وليشمر وليصبر ويرض ويستسلم مخاطراً بنفسه فتؤديه مخاطرة نفسه إلي نف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يوسف بن الحس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يحيى السرخسي الناس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يزيد البسطام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ب لله على أربعة فن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ن منه وهو من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ن منك وهو و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ن له، وهو ذكرك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ن بينكما وهو العش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يوس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كرت ذلك لذي النو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الكم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زاه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أصن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عارف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يصنع 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اه القوم في جماله وجلا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يوسف بن الحس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ذو الن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قامات الرجال تسعة عشر مقاماً أولها الإجابة، وأعلاها التوك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ذو الن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اس أعداء ما جهلوا، وحساد ما منعوا، من جهل قدره هتك ست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تاه رجل يوم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فيض أوصن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 أوص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نت ممن قد أيدت منه في علم الغيب بصدق التوحيد فقد سبق لك قبل أن تخلق إلي يومنا دعاء النبيين والمرسلين والصديقين وذلك خير من وصي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 يكن غير ذلك فلن ينفعك الند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عبدنا بالعناء فلابد من الانقياد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أحب الناس الدن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 الله تعالى جعل الدنيا خزانة أرزاقهم، فمدوا أعينهم إل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بيب يسبق الاغتفار قبل الاعتذار،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يسكن قلبك عليه فلا تفش سرك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دون الناس غ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وؤهم خلق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علامة سوء الخل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ثرة الخلا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ور الأحرار قبور الأسر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ئل يو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م يجد العبد الخلا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خلاص في الإخلاص، فإذا أخلص تخلص،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علامة الإخلا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خلاص في الإخلاص، فإذا أخلص تخلص، ق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علامة الإخلا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لم يكن في عملك محبة حمد المخلوقين ولا مخافة ذمهم فأنت مخلص إن شاء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الحد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ا عثمان بن محمد، حدثنا أبو الحسن الصوفي محمد بن عبد الله الرازي </w:t>
      </w:r>
      <w:r>
        <w:rPr>
          <w:rFonts w:cs="MS Sans Serif" w:ascii="MS Sans Serif" w:hAnsi="MS Sans Serif"/>
          <w:color w:val="auto"/>
          <w:sz w:val="17"/>
          <w:rtl w:val="true"/>
        </w:rPr>
        <w:t>-</w:t>
      </w:r>
      <w:r>
        <w:rPr>
          <w:rFonts w:ascii="MS Sans Serif" w:hAnsi="MS Sans Serif" w:cs="MS Sans Serif"/>
          <w:color w:val="auto"/>
          <w:sz w:val="17"/>
          <w:sz w:val="17"/>
          <w:rtl w:val="true"/>
        </w:rPr>
        <w:t>بدمش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يعقوب بن الحسين الصوفي الرازي، حدثنا أحمد بن حنبل، حدثنا مروان بن معاوية، حدثنا هلال بن سعيد أبو المعلى، عن أنس بن مالك، 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هدى إلى النبي صلى الله عليه وسلم طوائر ثلاث فأكل طيراً واستخبأ خادمه طيرين فردهما عليه في الغد، فقال النبي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لم أنهك أن ترفع شيئاً لغ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إن الله يأتي برزق كل غد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يوسف</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نت أتيت أبا عبد الله في أيام المتوكل فسألني عن بلدي،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حاجتك، وفي أي شيء جدئت إ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تحدث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ما بلغك أني قد أمسكت عن الحديث</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ى، ولكن حدثني بشيء أذكرك به، وأترحم علي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حدثني بهذا الحديث، ث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ذا من بايتك يا صوفي، تسألني عن شيوخ الري،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يش خبر أبي زرعة حفظه 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خير،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مسة أدعو الله لهم في دبر كل صلا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بواي، والشافعي، وأبو زرعة، وآخر ذهب عني اسم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الشيخ</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حدث بهذا الحديث، عن يوسف بن الحسين شيخنا القاضي أبو أحمد محمد بن أحمد بن إبراهيم </w:t>
      </w:r>
      <w:r>
        <w:rPr>
          <w:rFonts w:cs="MS Sans Serif" w:ascii="MS Sans Serif" w:hAnsi="MS Sans Serif"/>
          <w:color w:val="0000FF"/>
          <w:sz w:val="17"/>
          <w:rtl w:val="true"/>
        </w:rPr>
        <w:t>-</w:t>
      </w:r>
      <w:r>
        <w:rPr>
          <w:rFonts w:ascii="MS Sans Serif" w:hAnsi="MS Sans Serif" w:cs="MS Sans Serif"/>
          <w:color w:val="0000FF"/>
          <w:sz w:val="17"/>
          <w:sz w:val="17"/>
          <w:rtl w:val="true"/>
        </w:rPr>
        <w:t>فيما أملا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يوسف بن الحسين الرازي الصوفي، حدثنا أحمد بن حنبل بإسناده مثله، ولم يذكر الكلا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حدثنا أبو محمد بن حيان </w:t>
      </w:r>
      <w:r>
        <w:rPr>
          <w:rFonts w:cs="MS Sans Serif" w:ascii="MS Sans Serif" w:hAnsi="MS Sans Serif"/>
          <w:color w:val="0000FF"/>
          <w:sz w:val="17"/>
          <w:rtl w:val="true"/>
        </w:rPr>
        <w:t>-</w:t>
      </w:r>
      <w:r>
        <w:rPr>
          <w:rFonts w:ascii="MS Sans Serif" w:hAnsi="MS Sans Serif" w:cs="MS Sans Serif"/>
          <w:color w:val="0000FF"/>
          <w:sz w:val="17"/>
          <w:sz w:val="17"/>
          <w:rtl w:val="true"/>
        </w:rPr>
        <w:t>إمل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حمد بن عصام الرازي، حدثني يوسف بن الحسين، حدثنا عامر بن سيار، حدثنا محمد بن زياد، عن ميمون ابن مهران، عن ابن عباس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اشترى ما لا يحتاج إليه أوشك أن يبيع ما يحتاج إل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سعيد بن إسماعيل</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عارف الفاصح، والعابد الناص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بالحكم منطقياً فصيحاً، وللمريدين شفيقاً نصيحاً، علمهم الآداب الرفيعة، ونبههم على ملازمة الشري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إلي موافقة الحق مجذوباً، وعن حظوظ النفس مطهراً مسلوباً، أبو عثمان سعيد ابن إسماعيل بن سعيد الحي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6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ازي المولد، خرج زائراً إلى أبي حفص النيسابوري مع شيخه الكرماني فقبله أبو حفص وحبسه عنده، وصار له سكناً، وعلى ابنته خت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حميد الأخل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ديد الأرفاق، بقيت بركته وآثاره على أهل نيساب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وفي بها سنة ثمان وتسعين ومائتين، فيما ذكره لي أبو عمرو بن حمدان، وأنه حضر الصلاة عليه ودفن بمقبرة الحيرة عند قبر أستاذه أبي حفص النيسابوري، وزرت قبريهما سنة إحدى وسبعين وثلثمائ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عمرو بن حمد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ثمان الحي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مر السنة على نفسه قولاً وفعلاً نطق بالحكمة، ومن أمر الهوى على نفسه نطق بالبدعة، ل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إن تطيعوه تهتدو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نور </w:t>
      </w:r>
      <w:r>
        <w:rPr>
          <w:rFonts w:cs="MS Sans Serif" w:ascii="MS Sans Serif" w:hAnsi="MS Sans Serif"/>
          <w:color w:val="auto"/>
          <w:sz w:val="17"/>
        </w:rPr>
        <w:t>54</w:t>
      </w:r>
      <w:r>
        <w:rPr>
          <w:rFonts w:cs="MS Sans Serif" w:ascii="MS Sans Serif" w:hAnsi="MS Sans Serif"/>
          <w:color w:val="auto"/>
          <w:sz w:val="17"/>
        </w:rPr>
        <w:t xml:space="preserve">    .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سمعت عبد الله بن محمد المعلم </w:t>
      </w:r>
      <w:r>
        <w:rPr>
          <w:rFonts w:cs="MS Sans Serif" w:ascii="MS Sans Serif" w:hAnsi="MS Sans Serif"/>
          <w:color w:val="auto"/>
          <w:sz w:val="17"/>
          <w:rtl w:val="true"/>
        </w:rPr>
        <w:t>-</w:t>
      </w:r>
      <w:r>
        <w:rPr>
          <w:rFonts w:ascii="MS Sans Serif" w:hAnsi="MS Sans Serif" w:cs="MS Sans Serif"/>
          <w:color w:val="auto"/>
          <w:sz w:val="17"/>
          <w:sz w:val="17"/>
          <w:rtl w:val="true"/>
        </w:rPr>
        <w:t>صاحب الخ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مر بن نج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 بن الفضل البلخ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تعالى زين أبا عثمان بفنون عبوديته وأبرزه للناس ليعلمهم آداب العبود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الحسين بن موس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جدي أبا عمر ابن نج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ث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ذ أربعين سنة ما أقامني الله في حال فكرهته، ولا نقلني إلى غيره فسخط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أحمد بن عث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ث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وافقة الإخوان خير من الشفقة علي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عمرو بن حمد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بخط أبي أحمد بن حمد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ث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لاح القلب من أربع خص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واضع لله، والفقر إلى الله، والخوف من الله والرجاء 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أبا عث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كمل الرجل حتى يستوي قلبه في أربعة أشي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المنع، والعطاء، والعز والذ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أبا عث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هل العداوة من ثلاثة أشي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طمع في المال، والطمع في إكرام الناس، والطمع في قبول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أبا عث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خوف من الله يوصلك إلى الله، والكبر والعجب في نفسك يقطعك عن الله، واحتقار الناس في نفسك مرض لا يداو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أبو عث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رورك بالدنيا أذهب سرورك بالله عن قل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وفك من غير الله أذهب خوفك من الله عن قل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جاؤك ممن دونك أذهب رجاؤك له عن قلب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أبو عث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ق لمن أعزه الله بالمعرفة أن لا يذل نفسه بالمعص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أبو عث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صل التعلق بالخيرات قصور الأ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أبو عث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مسجون ما تبعت مرادك وشهو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فوضت وسلمت استرح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الحس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الراز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تغير الحال على أبي عثمان وقت وفاته مزق ابنه أبو بكر قميصاً كان عليه، ففتح أبو عثمان عيني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خلاف السنة في الظاهر رياء باطن في القل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الحس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أحمد الملامت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سين الوراق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أبا عثمان عن الصح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صحبة مع الله عز وجل بحسن الأدب ودوام الهيبة والمراق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صحبة مع الرسول صلى الله عليه وسلم باتباع سنته، ولزوم ظاهر الع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صحبة مع أولياء الله بالاحترام والحر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صحبة مع الأهل والولد بحسن الخل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صحبة مع الإخوان بدوام البشر والانبساط ما لم يكن إث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صحبة مع الجهال بالدعاء لهم والرحمة عل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ؤية نعمة الله عليك أن عافاك مما ابتلاهم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الحس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حسين الفارس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أحمد بن يوسف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ث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عززوا بعز الله كي لا تذلو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أبو عث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اقل من تأهب للمخاوف قبل وقوعها، والتفويض رد ما جهلت علمه إلى عال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تفويض مقدمة للرضا، والرضا باب الله الأعظم، والذكر الكثير أن تذكره في ذكرك له أنك لم تصل إلى ذكره إلا به وبفض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الحس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أحمد بن إبراهي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حسين الوراق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أبو عث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يستجير للعاقل أن يزيل اللائمة عمن يظل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علم أن الله سلطه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محفوظ</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أبو عث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لامة السعادة والشقا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امة السعادة أن تطيع الله وتخاف أن تكون مردو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لامة الشقاوة أن تعصي الله وترجو أن تكون مقبو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الحديث، فمن مسانيد حديثه</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6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ا محمد بن الحسين، حدثنا سعيد بن عبد الله بن سعيد بن إسماع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دت في كتاب جدي أبي عثمان بخط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صالح حمدون القصا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دت في كتاب جدي أبي عثمان بخط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صالح حمدون القصار صاحب أبي محمد بن يحيى النيسابوري، حدثنا قتيبة بن سعيد، حدثنا عبثر، عن أشعث، عن محمد، عن نافع،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مات وعليه صوم شهر رمضان أطعم عنه وليه كل يوم مسكين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حدثنا عبدان بن محمد المروزي، حدثنا قتيبة بن سعيد، حدثنا عبثر بن القاسم، عن أشعث بن سوار، عن محمد، عن نافع، عن ابن عمر أن النبي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من أفطر يوماً من رمضان فمات قبل أن يقضيه فعليه بكل يوم مد لمسكين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سليم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 يرده عن أشعث إلا عبث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حمد الذي يروي عنه أشعث هذا الحديث</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حمد بن سير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حمد بن أبي ليل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حمد بن عيسى</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عارف المعروف، الكامل، بالبيان موصو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ه الكتب المذكورة والأجوبة المشهو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سعيد الخزاز أحمد بن عيس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ب ذو النون ونظراء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تشرت بركاته على أصحابه ومتبع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يد من تكلم في علم الفناء والبق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عثمان بن محمد العثما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عباس بن أحمد الرم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سعيد الخزا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عرفة تأتي القلب من وجه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عين الجود، ومن بذل المجه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الحسن علي بن عبد الله الجهضم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بن المؤم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شيخي أبا بكر الدقاق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عيس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رقوا الأشياء على الإحكام والوداع تفرغ قلوبكم لما تستقبلون، فإنه من فارق شيئاً ولم يحكمه فإنه راجع إليه وقتاً لا محالة، لما بقي عليه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ما تستقبلون شغل عما تخلف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موس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مر بن علي الفرغا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الكات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عيد الخزاز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عجل لأرواح أوليائه التلذذ بذكره، والوصول إلى قر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جل لأبدانهم النعمة بما نالوه من مصالحهم، وأجزل لهم نصيبهم من كل كائن، فعيش أبدانهم عيش الجانين، وعيش أرواحهم عيش الرباني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هم لسانان، لسان في الباطن يعرفهم صنع الصانع في المصنو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سان في الظاهر يعلمهم علم المخلوق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سان الظاهر يكلم أجسام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سان الباطن يناجي أرواح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الفضل الهروي سمعت أبا بكر الدقاق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تبه يوماً أبو سعيد الخزاز من غفوت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كتبوا ما وقع لي في هذه الغف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جعل العلم دليلاً عليه ليع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عل الحكمة رحمة منه عليهم ليؤل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علم دليل إلي الله، والمعرفة دالة على الله، فبالعلم تنال المعلومات، وبالمعرفة تنال المعروف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علم بالتعلم، والمعرفة بالتع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معرفة تقع بتعريف الح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علم يدرك بتعريف الخلق، ثم تجري الفوائد بعد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الفضل الطوس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غلام الدقاق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عيد السك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عيد الخزاز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باطن يخالف ظاهراً فهو باط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الحس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علي بن جعف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علي الكتا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عيد الخزاز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عارفين خزائن أودعوها علوماً غري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باء عجيبة، يتكلمون بها بلسان الأبدية، ويخبرون عنها بعبارة الأزل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الحس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لي بن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عباس الطح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سعيد الخزا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حب يتعلل إلى محبوبه بكل شيء، ولا يتسلى عنه بشيء، ويتبع آثاره، ولا يدع استخباره، وأنشد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ائلكم عنها فهل من مـخـبـر                                            فما لي بنعم مذ نأت دارها عل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كنت أدري أين خيم أهلـهـا                                            وأي بلاد الله إذ ظعـنـوا أم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لسلكنا مسلك الريح خلـفـهـا                                            ولو أصبحت نعم ومن دونها النجم</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7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عثمان بن محمد العثما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الكتاني وأبو الحسن الرمل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نا أبا سعيد الخزاز ف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عن أوائل الطريق إلى ال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وبة وذكر شرائطها، ثم ينقل من مقام التوبة إلى مقام الخو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مقام الخوف إلى مقام الرجاء، ومن مقام الرجاء إلى مقام الصالح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مقام الصالحين إلى مقام المريدين، ومن مقام المريدين إلى مقام المطيعين ومن مقام المطيعين إلى مقام المحبين، ومن مقام المحبين إلى مقام المقربين، وذكروا لكل مقام عشر شرائط، إذا عاناها وأحكمها وحلت القلوب هذه المحلة أدمنت النظر في النعمة، وفكرت في الأيادي والإحسان، فانفردت النفوس بالذكر، وجالت الأرواح في ملكوت عزه بخالص العلم به واردة على حياض المعرفة، إليه صادرة، ولبابه قارعة، وإليه في محبته ناظ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سمعت قول الحكيم وهو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راعي سواد الليل أنسـاً بـذكـره                                            وشوقاً إليه غير مستكره الصـب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كن سروراً دائمـاً وتـعـرضـاً                                            وقرعاً لباب الرب ذي العز والفخر فحالهم أنهم قربوا فلم يتباعدوا، ورفعت لهم منازل فلم يخفضوا، ونورت قلوبهم لكي ينظروا إلي ملك عدن بها ينزلون فتاهوا بمن يعبدون، وتعززوا بمن به يكتنفون، حلوا فلم يظعنوا، واستوطنوا محلته فلم يرحلوا، فهم الأولياء وهم العاملون، وهم الأصفياء وهم المقربون، أين يذهبون عن مقام قرب هم به آمنو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عزوا في غرف هم بها ساكنون، جزاء بما كانوا يعملون، فلمثل هذا فليعمل العاملو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معت أبا عمرو العثماني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أبا الحسن الرازي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أبو سعيد الخزاز</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ل ما فاتك من الله سوى الله يسير، وكل حظ لك سوى الله قل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ناس في الفرح بالله على أربع طبقا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إنما هو المعطي والمعطي والإعطاء والعطاء، فمن الناس من فرح بالمعطي، ومنهم من فرح بالمعطي </w:t>
      </w:r>
      <w:r>
        <w:rPr>
          <w:rFonts w:cs="MS Sans Serif" w:ascii="MS Sans Serif" w:hAnsi="MS Sans Serif"/>
          <w:color w:val="0000FF"/>
          <w:sz w:val="17"/>
          <w:rtl w:val="true"/>
        </w:rPr>
        <w:t>-</w:t>
      </w:r>
      <w:r>
        <w:rPr>
          <w:rFonts w:ascii="MS Sans Serif" w:hAnsi="MS Sans Serif" w:cs="MS Sans Serif"/>
          <w:color w:val="0000FF"/>
          <w:sz w:val="17"/>
          <w:sz w:val="17"/>
          <w:rtl w:val="true"/>
        </w:rPr>
        <w:t>وهو نفس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نهم من فرح بالإعطاء، ومنهم من فرح بالعط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ينبغي أن يكون فرحك في العطاء بالمعطي، ولذتك في اللذات بخالق اللذات، وتنعمك في النعم بالمنعم دون النعم لأن ذكر النعمة عند ذكر المنعم حجاب، ورؤية النعمة عند رؤية المنعم حجاب</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سند الحديث</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ن مسانيد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خبرنا أبو الفتح يوسف بن عمر بن مسرور القواس، حدثنا علي بن محمد المصري، حدثنا أبو سعيد أحمد بن عيسى الخزاز البغدادي الصوفي، حدثنا عبد الله بن إبراهيم الغفاري، حدثنا جابر بن سليم، عن يحيى بن سعيد، عن محمد ابن إبراهيم، عن عائشة، 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وء الخلق شؤم وشراركم أسوؤكم خلق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حمد النور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أبو الحسن أحمد بن محمد المعروف بالنوري، أحد الأئمة، له اللسان الجاري، بالبيان الشافي في أسرار المتوجهين إلى الباري، لقي أحمد بن أبي الحواري وصحب سريا السقط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رف بابن البغو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عبد المنعم بن حيان يحكي، عن أبي سعيد الأعرابي محنته وغيبته عن إخوانه في أيام محنة غلام الخليل، وأنه أقام بالرقة سنين متخلياً عن الإيناس، ثم عاد بعد المدة المديدة إلى بغداد، وفقد أناسه وجلاسه وأشكاله، وانقبض عن الكلام لضعف في بصره وانحلال في جسمه وقو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العثماني، حدثنا أبو بكر محمد بن حمدان، حدثنا محمد بن أحمد بن سفيان، ومحمد بن علي القحطبي،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أبو الحسين النوري وكان صوفياً متكلماً في بعض قدماته من مكة في غير أوان الحج فخرجنا فاستقبلناه فوق بغداد، فرأينا في وجهه تغيراً، فقل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حسين تغير الأسرار من تغير الأبشا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إن الحق تحمل كل كل وثقل عن قلوب أوليائه ثم أنشد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رجني من وطن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يرني كما ترى</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كن قفر الدمن</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تغيبت بد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ا ترى صيرن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بدا غيبن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فقته حتى إذ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فقني خالفن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لا تشهد م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شهد أو تشهدني سمعت أبا الحسن بن مقس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ؤي النوري في رجوعه من الحرم ولم يبق منه إلا خاطره، فقال له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يلحق الأسرار ما يلحق الصف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إن الحق أقبل على الأسرار فحملها، وأعرض عن الصفات فمحق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هكـذا صـيرنـي                                            أزعجني عن وطن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بنـي شـردنـي                                            شردني غربـ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تى إذا غبـت بـدا                                            وإن بدا غـيبـنـي</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7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صلني حتى إذا                                            واصلته فاصلن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يقول لا تشهد ما                                            تشهد أو تشهدني سمعت عمر البناء </w:t>
      </w:r>
      <w:r>
        <w:rPr>
          <w:rFonts w:cs="MS Sans Serif" w:ascii="MS Sans Serif" w:hAnsi="MS Sans Serif"/>
          <w:color w:val="auto"/>
          <w:sz w:val="17"/>
          <w:rtl w:val="true"/>
        </w:rPr>
        <w:t>-</w:t>
      </w:r>
      <w:r>
        <w:rPr>
          <w:rFonts w:ascii="MS Sans Serif" w:hAnsi="MS Sans Serif" w:cs="MS Sans Serif"/>
          <w:color w:val="auto"/>
          <w:sz w:val="17"/>
          <w:sz w:val="17"/>
          <w:rtl w:val="true"/>
        </w:rPr>
        <w:t>البغدادي بم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حكي لما كانت محنة غلام الخليل ونسب الصوفية إلى الزندقة أمر الخليفة بالقبض عليهم فأخذ في جملة من أخذ النوري في جماعة، فأدخلوا على الخليفة فأمر بضرب أعناقهم، فتقدم النوري مبتدراً إلى السياف ليضرب عنقه، فقال له السيا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دعاك إلى الابتدار إلي القتل من بين أصحا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آثرت حياتهم على حياتي هذه اللحظ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وقف السياف والحاضرون عن قتله، ورفع أمره إلى الخلي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رد أمرهم إلى قاضي القضاة </w:t>
      </w:r>
      <w:r>
        <w:rPr>
          <w:rFonts w:cs="MS Sans Serif" w:ascii="MS Sans Serif" w:hAnsi="MS Sans Serif"/>
          <w:color w:val="auto"/>
          <w:sz w:val="17"/>
          <w:rtl w:val="true"/>
        </w:rPr>
        <w:t>-</w:t>
      </w:r>
      <w:r>
        <w:rPr>
          <w:rFonts w:ascii="MS Sans Serif" w:hAnsi="MS Sans Serif" w:cs="MS Sans Serif"/>
          <w:color w:val="auto"/>
          <w:sz w:val="17"/>
          <w:sz w:val="17"/>
          <w:rtl w:val="true"/>
        </w:rPr>
        <w:t>وكان يلي القضاء يومئذ إسماعيل بن إسح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دم إليه النوري، فسأله عن مسائل العبادات والطهارة والصل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جابه ثم 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عد هذا لله عباد يسمعون بالله وينظرون بالله، ويردون بالله، ويأكلون بالله، ويلبسون ب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سمع إسماعيل كلامه بكى بكاء طويلاً ثم دخل على الخليف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ان هؤلاء القوم زنادقة فليس على الأرض موحد، فأمر بتخليتهم، وسأله السلطان يومئذ</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ن يأك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سنا نعرف الأسباب التي يستجلب بها الأرزاق، نحن قوم مدبرون،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وصل إلي برده أنس بقربه، ومن توصل بالوداد فقد اصطفاه من بين العب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فضل الهر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كى لي جعفر بن الزبير الهاشمي أن أبا الحسين النوري دخل يوماً الماء فجاء لص فأخذ ثيابه، فبقي في وسط الماء فلم يلبث إلا قليلاً حتى رجع إليه اللص ومعه ثيابه، فوضعها بين يديه وقد جفت يمينه، فقال الن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ب قد رد علي ثيابي فرد عليه يمي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د الله عليه يده ومض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الفرج الورثا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لي بن عبد الرحي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النوري ذات يوم فرأيت رجليه منتفختين، فسألته عن أمر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البتني نفسي بأكل التمر فجعلت أدافعها فتأبى علي، فخرجت فاشتريت، فلما أن أكلت ق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مي حتى تصلي فأبت،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ه على وعلى إن قعدت على الأرض أربعين يوماً فما قعد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موس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عباس بن عطاء،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حسين الن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في نفسي من هذه الآيات شيء فأخذت من الصبيان قصبة وقمت بين زورقين،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زتك لئن لم تخرج لي سمكة فيها ثلاثة أرطال لأغرقن نف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ت لي سمكة فيها ثلاثة أرط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 ذلك الجني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حكمه أن تخرج له أفعى فتلدغ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موس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كى فارس الجمال، عن الن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المراقع غطاء على الدر، فصارت مزابل على جي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الفضل نصر بن أبي نصر الطوس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عبد الله البغدا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فارساً الجما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حق أبا الحسين النوري علة والجنيد علة، فالجنيد أخبر عن وجده، والنوري ك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 للن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تخبر كما أخبر صاح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نا نبتلي ببلوى فنوقع عليه الشكو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كنت للسقم أهلا                                            فأنت للشكر أه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ذب فلم تبق قلبـا                                            يقول للسقم مهلا فأعيد على الجنيد ذلك، فقال الجن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نا شاكين، ولكنا أردنا أن نكشف عن عين القدرة ف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بد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جل ما منك يبـدو</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أنه عـنـك جـ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ت يا أنس قلب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جل من أن تجـ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فنيتني عن جميع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يف أرعى المحل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 ذلك الشبلي، ف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حنتي فـيك أنـ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أبالي بمحـنـت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شفائي من السق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 كنت عـلـت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بت دهراً فمذ عرفتك</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ضيعت فيك توبـت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ربكم مثل بعـدكـ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تى وقت راحتـي</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7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علي بن عبد الله الجهضم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لي بن عبيد الله الخياط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محمد الرتعش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أبا الحسين النوري يقول </w:t>
      </w:r>
      <w:r>
        <w:rPr>
          <w:rFonts w:cs="MS Sans Serif" w:ascii="MS Sans Serif" w:hAnsi="MS Sans Serif"/>
          <w:color w:val="auto"/>
          <w:sz w:val="17"/>
          <w:rtl w:val="true"/>
        </w:rPr>
        <w:t>-</w:t>
      </w:r>
      <w:r>
        <w:rPr>
          <w:rFonts w:ascii="MS Sans Serif" w:hAnsi="MS Sans Serif" w:cs="MS Sans Serif"/>
          <w:color w:val="auto"/>
          <w:sz w:val="17"/>
          <w:sz w:val="17"/>
          <w:rtl w:val="true"/>
        </w:rPr>
        <w:t>ويوصي بعض 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شرة وأي عشرة، احتفظ بهن واعمل عليهن جهدك، فأولى ذلك من رأيته يدعي مع الله عز وجل حالة تخرجه عن حد علم الشرع فلا تقربن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ثانية من رأيته يركن إلى غير أبناء جنسه ويخالطهم فلا تقربن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ثالثة من رأيته يسكن إلي الرئاسة والتعظيم له فلا تقربن منه، ولا ترتفق به وإن أرفقك ولا ترج فلاحاً، والراب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ر رجع إلى الدنيا إن مت جوعاً فلا تقربن منه ولا ترفق به إن أرفقك، فإن رفقه يقسي قلبك أربعين صباح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خامسة من رأيته مستغنياً بعلمه فلا تأمن جه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سادسة من رأيته مدعياً حاله باطنه لا يدل عليها، ولا يشهد عليها حفظ ظاهره فاتهمه على دي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سابعة من رأيته يرضى عن نفسه ويسكن عليها حفظ ظاهره فاتهمه على دي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سابعة من رأيته يرضى عن نفسه ويسكن إلى وقته فاعلم أنه مخدوع، فاحذره أشد الحذ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ثامنة مريد يسمع القصائد ويميل إلى الرفاهية لا ترجون خ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تاسعة فقير لا تراه عند السماع حاضراً فاتهمه، واعلم أنه منع بركة ذلك لتشويش سره، وتبديد ه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عاشرة، من رأيته مطمئناً إلى أصدقائه وإخوانه وأصحابه مدعياً لكمال الخلق بذلك فاشهد بسخافة عقله ووهن ديان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الحسن يقول حدثني عبد الواحد بن بكر حدثني علي بن عبد الرح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أبا الحسن النوري قائماً حيال الكعبة يحرك شفتيه كأنه يسأل شيئاً ثم 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فى حزنـاً أنـي أنـاديك دائبـاً                                            كأني بعـيد أو كـأنـك غـائ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اسأل منك الفضل من غير رغبة                                            ولم أر مثلي زاهداً فيك راغـب سمعت عثمان بن محمد العثماني يقول قرأت على أبي محمد عبد الله ابن محمد الرازي </w:t>
      </w:r>
      <w:r>
        <w:rPr>
          <w:rFonts w:cs="MS Sans Serif" w:ascii="MS Sans Serif" w:hAnsi="MS Sans Serif"/>
          <w:color w:val="auto"/>
          <w:sz w:val="17"/>
          <w:rtl w:val="true"/>
        </w:rPr>
        <w:t>-</w:t>
      </w:r>
      <w:r>
        <w:rPr>
          <w:rFonts w:ascii="MS Sans Serif" w:hAnsi="MS Sans Serif" w:cs="MS Sans Serif"/>
          <w:color w:val="auto"/>
          <w:sz w:val="17"/>
          <w:sz w:val="17"/>
          <w:rtl w:val="true"/>
        </w:rPr>
        <w:t>بنيساب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أبي الحسين الن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لى مقامات أهل الحقائق انقطاعهم عن الخلائق، وسبل المحبين التلذذ بمحبوبهم، وسبيل الراجين التأميل لما مولهم، وسبيل الفانين الفناء في محبوبهم ومأمولهم، وسبيل الباقين البقاء ببق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ارتفع عن الفناء والبقاء فحينئذ لا فناء ولا بق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محبة للمحبوب تتزايد من لطائف المحبو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العثم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على أبي محمد عبد الله ابن محمد الرا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ا النو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دت سرائر سري أن تسر بمـا                                            أوليتني من سرور لا أسـمـ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صاح للسـر مـنـك يرقـبـه                                            كيف السرور بسر دون مبـد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ظل يلحظه سراً لـيلـحـظـه                                            والحق يلحظـنـي ألا أراعـي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قبل السر يغني الكل عن صفتي                                            وأقبل الحق يغنينـي ويغـنـيه حدثني عثمان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أ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حسن القنا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ت إلى النوري وأنا ح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كان كل الكل في النور فانياً                                            أين لي على أي الوجودين أخبر فأجابني في الح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كنت فيما ليس بالوصف فانـياً                                            فوقتك في الأوصاف عندي تحير حدثنا عثمان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ا الحسن بن أحمد أبو علي الصو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النوري إلى الجنيد يسأله عن السر، ووصفه في شعره ثلاثة أوصا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ناجيك سـر سـائل عـن ثـلاثة                                            سرائرهم كتم وإعلانهـم سـت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تى ضاع كتم السر بين ضلوعـه                                            عن ادراكه حتى كان لم يكن س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سبل أستار التخـفـر صـائنـاً                                            لكل حديث أن يكون هو الـس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تام سر مدرك الكتـم لـم ينـل                                            سوى حد كتم السر من ظنه ذك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اتمه المكنون ثم تـكـاتـمـت                                            جوانحه فالكل من بثـه صـف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ضنين بمـا يهـواه مـا لاح لائح                                            يقاربه إلا احتمى صوبها الفك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كتتم وافى الضمائر وامتـطـى                                            لموعده جحداً ولـيس بـه غـد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مهم تاج الـفـخـار ذكـرتـه                                            ومن شربه في حاله المنهل الغمر فقال الجن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رميت بسري إلى أحدهما لأفضله على الآخر إلا جذبني إليه، وقد أرجأت أمرهما إلى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7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الحس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بكر محمد بن عبد الله الراز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قنا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حسين الن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غلاماً جميلاً ببغداد فنظرت إليه، ثم أردت أن أردد النظر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تلبسون النعال الصرارة وتمشون في الطرق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ت أتحسن الع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نشأ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أمل بعين الحق إن كنت ناظراً                                            إلى صفة فيها بدائع فـاط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ا تعط حظ النفس منها لما بها                                            وكن ناظراً بالحق قدرة قـادر ومن مسانيد حديثه فيما أخبرنيه محمد بن عمر بن الفضل بن غالب في كتابه وقد لقيته وسمعت منه في غير شيء</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عيسى الدهقا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نت أمشي مع أبي الحسين أحمد بن محمد النوري المعروف بابن البغوي الصوفي فق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الذي تحفظ عن السري السقط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سري، عن معروف الكرخي، عن ابن السماك، عن الثوري، عن الأعمش، عن أنس، عن النبي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من قضى لأخيه المسلم حاجة كان له من الأجر كمن خدم الله عمر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محمد بن عيسى الدهق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ذهبت إلى السري السقطي فسألته،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معروف بن فيروز،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رجت إلى الكوفة فرأيت رجلاً من الزهاد يقال له السماك،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الثوري، عن الأعمش مث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الجنيد بن محمد الجنيد</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مربي بفنون العلم، المؤيد بعيون الحلم، المنور بخالص الإيقان وثابت الإيمان، العالم بمودع الكتاب، والعامل بحلم الخطاب، الموافق فيه للبيان والصواب، أبو القاسم الجنيد بن محمد الجن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كلامه بالنصوص مربوطاً، وبيانه بالأدلة مبسوط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ق أشكاله بالبيان الشافي، واعتناقه للمنهج الكافي، ولزومه للعمل الواف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الحسن علي بن هارون بن محمد، وأبا بكر محمد بن أحمد المفيد يقول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نا أبا القاسم الجنيد بن محمد غير مر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منا مضبوط الكتاب والسنة، من لم يحفظ القرآن ولم يكتب الحديث مثل أبي عبيد وأبي ثور فأحكم الأصول وصحب الحارث بن أسد المحاسبي وخاله السري بن مغلس فسلك مسلكهما في التحقيق بالعلم واستعما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الحسن أحمد بن محمد بن مقس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محمد الخواص،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جنيد بن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حارث بن أسد المحاسبي يجيء إلى منزلنا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رج معي نصح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و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خرجني من عزلتي وأمني على نفسي إلى الطرقات والآفات ورؤية الشهو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رج معي ولا خوف ع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رج معه فكان الطريق فارغاً من كل شيء لا نرى شيئاً نكره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حصلت معه في المكان الذي يجلس فيه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و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عندي سؤال أسألك، 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ني عما يقع في نفسك فتنثال علي السؤالات فأسأله عنها فيجيبني عليها في الوقت، ثم يمضي إلى منزله فيعملها كت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نت أقول للحارث كثي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زلتي وأنسي وتخرجني إلى وحشة رؤية الناس والطرق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تقول أنسي وعزل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ن نصف الخلق تقربوا مني ما وجدت بهم أنساً، ولو أن النصف الآخر نأوا عني ما استوحشت لبعد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قرأت على أبي الحسين محمد بن علي بن حبيش الناقد الصوفي صاحب أبي العباس بن عطاء ببغداد </w:t>
      </w:r>
      <w:r>
        <w:rPr>
          <w:rFonts w:cs="MS Sans Serif" w:ascii="MS Sans Serif" w:hAnsi="MS Sans Serif"/>
          <w:color w:val="auto"/>
          <w:sz w:val="17"/>
          <w:rtl w:val="true"/>
        </w:rPr>
        <w:t>-</w:t>
      </w:r>
      <w:r>
        <w:rPr>
          <w:rFonts w:ascii="MS Sans Serif" w:hAnsi="MS Sans Serif" w:cs="MS Sans Serif"/>
          <w:color w:val="auto"/>
          <w:sz w:val="17"/>
          <w:sz w:val="17"/>
          <w:rtl w:val="true"/>
        </w:rPr>
        <w:t>سنة تسع وخمسين وثلاثمائة من كتابه فأقر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قاسم الجنيد بن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ول ما يحتاج إليه من عقد الحكمة تعريف المصنوع صانعه، والمحدث كيف كان أحدثه، وكيف كان أوله، وكيف أحدث بعد موته، فيعرف صفة الخالق من المخلوق، وصفة القديم من المحدث، فيعرف المربوب ربه، والمصنوع صانعه، والعبد الضعيف سيده، فيعبده ويوحده، ويعظمه ويدل لدعوته، ويعترف بوجوب طاعته، فإن من لم يعرف مالكه لم يعترف بالملك لمن استوجبه، ولم يضف الخلق في تدبيره إلى و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توحيد علمك وإقرارك بأن الله فرد في أوليته وأزليته، لا ثاني معه ولا شيء يفعل فعله، وأفعاله التي أخلصها لنفسه أن يعلم أن ليس شيء يضر ولا ينفع، ولا يعطي ولا يمنع، ولا يسقم ولا يبري ولا يرفع ولا يضع، ولا يخلق ولا يرزق، ولا يميت ولا يحيي، ولا يسكن ولا يحرك غيره جل جلاله، فقد سئل بعض العلماء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 التوحيد وعلمنا 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اليقين،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ين لن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معرفتك أن حركات الخلق وسكونها فعل الله وحده لا شريك له، فإذا فعلت ذلك فقد وحد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7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فسير ذلك أنك جعلت الله واحداً في أفعاله، إذ كان ليس شيء يفعل أفعاله، وإنما اليقين اسم للتوحيد إذا تم وخل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 التوحيد إذا تمت المحبة والتوكل وسمى يق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توكل عمل القلب، والتوحيد قول العبد، فإذا عرف القلب التوحيد وفعل ما عرف فقد ت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قال بعض العل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توكل نظام التوحيد، فإذا فعل ما عرف فقد جاء بالمحبة واليقين والتوكل، وتم إيمانه، وخلص فرضه، لأنك إذا عرفت أن فعل الله لا يفعله شيء غير الله ثم تخاف غيره وترجو غيره لم تأت بالأمر الذي ينبغي فلو عملت ما عرفت لرجوت الله وحده حين عرفت أنه لا يفعل فعله 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قول فيمن يقصر علم قلبه أنه ناقص التوحيد، لأن القلب مستغل بالفتنة التي هي آفة التوح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ظنك أن شيئاً يفعل فعل الله، فاسم ذلك الظن فت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فتنة هي الشرك اللط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يس الفتنة من أعمال الق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لكنها داخلة عليه ومفسدة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ظنك بالله، إذ ظننت أن من يشاء يفعل فعله، والكلام في هذا يطول، ولكن من يفهم يقنع باليس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الحسين بن موس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نصر الطوس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واحد بن علو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جنيد يقول فيما يعظني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فتى الزم العلم ولو ورد عليك من الأحوال ما ورد ويكون العلم مصحوبك، فالأحوال تندرج فيك وتنفد، لأن الله عز وج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راسخون في العلم يقولون آمناً به كل من عند ربن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آل عمران </w:t>
      </w:r>
      <w:r>
        <w:rPr>
          <w:rFonts w:cs="MS Sans Serif" w:ascii="MS Sans Serif" w:hAnsi="MS Sans Serif"/>
          <w:color w:val="auto"/>
          <w:sz w:val="17"/>
        </w:rPr>
        <w:t>7</w:t>
      </w:r>
      <w:r>
        <w:rPr>
          <w:rFonts w:cs="MS Sans Serif" w:ascii="MS Sans Serif" w:hAnsi="MS Sans Serif"/>
          <w:color w:val="auto"/>
          <w:sz w:val="17"/>
        </w:rPr>
        <w:t xml:space="preserve">    .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اخبرنا جعفر بن محمد بن نصير </w:t>
      </w:r>
      <w:r>
        <w:rPr>
          <w:rFonts w:cs="MS Sans Serif" w:ascii="MS Sans Serif" w:hAnsi="MS Sans Serif"/>
          <w:color w:val="auto"/>
          <w:sz w:val="17"/>
          <w:rtl w:val="true"/>
        </w:rPr>
        <w:t>-</w:t>
      </w:r>
      <w:r>
        <w:rPr>
          <w:rFonts w:ascii="MS Sans Serif" w:hAnsi="MS Sans Serif" w:cs="MS Sans Serif"/>
          <w:color w:val="auto"/>
          <w:sz w:val="17"/>
          <w:sz w:val="17"/>
          <w:rtl w:val="true"/>
        </w:rPr>
        <w:t>فيما كتب إ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نه محمد ا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الجنيد في النو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عل الله 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احت تلك الإشارات، وغابت تلك العبارات، وفنيت تلك العلوم، ونفدت تلك الرس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نفعنا إلا ركيعات كنا نركعها في الأسح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الحسن بن مقس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حسين بن الدراج يقول ذكر الجنيد أهل المعرفة بالله وما يراعونه من الأوراد والعبادات، بعد ما ألطفهم الله به من الكرامات، فقال الجن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بادة على العارفين أحسن من التيجان على رؤوس الملو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7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اخبرني جعفر بن محمد </w:t>
      </w:r>
      <w:r>
        <w:rPr>
          <w:rFonts w:cs="MS Sans Serif" w:ascii="MS Sans Serif" w:hAnsi="MS Sans Serif"/>
          <w:color w:val="auto"/>
          <w:sz w:val="17"/>
          <w:rtl w:val="true"/>
        </w:rPr>
        <w:t>-</w:t>
      </w:r>
      <w:r>
        <w:rPr>
          <w:rFonts w:ascii="MS Sans Serif" w:hAnsi="MS Sans Serif" w:cs="MS Sans Serif"/>
          <w:color w:val="auto"/>
          <w:sz w:val="17"/>
          <w:sz w:val="17"/>
          <w:rtl w:val="true"/>
        </w:rPr>
        <w:t>في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نه الحسين بن يحيى الفقيه الأسفيع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جن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طرق كلها مسدودة على الخلق، إلا من اقتفى أثر الرسول واتبع سنته، ولزم طريقته، فإن طريق الخيرات كلها مفتوحة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رأت على محمد بن علي بن حبيش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قاسم الجنيد بن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عن المعرفة وأسبابها، فالمعرفة من الخاصة والعامة هي معرفة واحدة، لأن المعروف بها واحد، ولكن لها أول وأعلى، فالخاصة في أعلاها، وإن كان لا يبلغ منها غاية ولا نهاية، إذ لا غاية للمعروف عند العارفين، وكيف تحيط المعرفة بمن لا تلحقه الفكرة، ولا تحيط به العقول، ولا تتوهمه الأذهان، ولا تكيفه الرؤ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علم خلقه به أشدهم إقراراً بالعجز عن إدراك عظمته، أو تكشف ذاته لمعرفتهم بعجزهم عن إدراك من لا شيء مثله، إذ هو القديم وما سواه محدث، وإذ هو الأزلي وغيره المبدأ، وإذ هو الإله وما سواه مألوه، وإذ هو القوي من غير مقو، وكل قوي فبقوته قوي، وإذ هو العالم من غير معلم، ولا فائدة استفادها من غيره، وكل عالم فبعلمه ع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ه الأول بغير بداية، والباقي بغير بداية، والباقي إلى غير نهاية، ولا يستحق هذا الوصف غيره، ولا يليق بسواه، فأهل الخاصة من أوليائه في أعلى المعرفة من غير أن يبلغوا منها غاية ولا نها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عامة من المؤمنين في أولها ولها شواهد ودلائل من العارفين على أعلاها، وعلى أدنا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شاهد على أدناها الإقرار بتوحيد الله، وخلع الأنداد من دونه، والتصديق به وبكتابه وفرضه فيه ونه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شاهد على أعلاها القيام فيه بحقه واتقاؤه في كل وقت، وإيثاره في جميع خلقه واتباع معالي الأخلاق، واجتناب ما لا يقرب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معرفة التي فضلت الخاصة على العامة هي عظيم المعرفة في قلوبهم بعظيم القدر والإجلال، والقدرة النافذة والعلم المحيط، والجود والكرم والآلاء، فعظم في قلوبهم قدره وقدر جلالته وهيبته، ونفاذ قدرته، وأليم عذابه وشدة بطشه، وجزيل ثوابه وكرمه وجوده بجنته وتحننه، وكثرة أياديه ونعمه وإحسانه، ورأفته ورحم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عظمت المعرفة بذلك عظم القادر في قلوبهم، فأجلوه وهابوه وأحبوه، واستحيوا منه وخافوه ورجوه، فقاموا بحقه واجتنبوا كل ما نهى عنه، وأعطوه المجهود من قلوبهم وأبدا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زعجهم على ذلك ما استقر في قلوبهم من عظيم المعرفة بعظيم قدره وقدر ثوابه وعقابه، فهم أهل الخاصة من أولي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ذلك قيل فلان بالله عارف، وفلان بالله عالم، لما رأوه مجلاً هائباً راهباً راجياً طالباً مشتاقاً ورعاً متقياً باكياً حزيناً خاضعاً متذل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ظهرت منهم هذه الأخلاق عرف المسلمون أنهم بالله أعرف وأعلم من عوام المسلمين، وكذلك وصفهم ال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ما يخشى الله من عباده العلما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اطر </w:t>
      </w:r>
      <w:r>
        <w:rPr>
          <w:rFonts w:cs="MS Sans Serif" w:ascii="MS Sans Serif" w:hAnsi="MS Sans Serif"/>
          <w:color w:val="auto"/>
          <w:sz w:val="17"/>
        </w:rPr>
        <w:t>38</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وقال داود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ي ما علم من لم يخشك، فالمعرفة التي فضلت بها الخاصة العامة هي عظيم المعرفة، فإذا عظمت المعرفة بذلك واستقرت ولزمت القلوب صارت يقيناً قوياً فكملت حينئذ أخلاق العبد وتطهر من الأدناس، فنال به عظيم المعرفة بعظيم القدر والجلال، والتذكر والتفكر في الخلق كيف خلقهم، وأتقن صنعتهم، وفي المقادير كيف قدرها فاتسقت على الهيئات التي هيأها، والأوقات التي وق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ي الأمور كيف دبرها على إرادته ومشيئته، فلم يمتنع منها شيء عن المضي على إرادته، والاتساق على مشيئ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قال بعض أهل الع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نظر في القدرة يفتح باب التعظيم لله في الق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ر بعض الحكماء بمالك بن دينار فقال له 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ظنا رحمك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م أعظ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لو عرفت الله أغناك ذلك عن كل كلام، لكن عرفوه على دلالة أنهم لكان نظروا في اختلاف الليل والنهار، ودوران هذا الفلك، وارتفاع هذا السقف بلا عمد ومجاري هذه الأنهار والبحار، علموا أن لذلك صانعاً ومدبراً لا يعزب عنه مثقال ذرة من أعمال خلقه فعبدوه بدلائله على نفسه، حتى كأنهم عاينوه، والله في دار جلاله عن رؤيته، ففي ذلك دليل أنهم بعظيم قدره أعرف وأعلم، إذ هم له أجل وأه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7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الحسن علي بن هارون بن محمد السمسا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جنيد بن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لم يا أخي أن الوصول إذا ما سألت عنه مفاوز مهلكة، ومناهل متلفة، لا تسلك إلا بدليل، ولا تقطع إلا بدوام رحيل، وأنا واصف لك منها مفازة واحدة، فافهم ما أنعته لك منها، وقف عندما أشير لك فيها، واستمع لما أقول، وافهم ما أص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لم أن بين يديك مفازة إن كنت ممن أريد بشيء منها، وأستودعك الله من ذلك، وأسأله أن يجعل عليك واقية باقية، فإن الخطر في سلوكها عظيم، والأمر المشاهد في الممر بها جسيم، فإن من أوائلها أن يوغل بك في قبح برزخ لا أمد له إيغالاً، ويدخل لك بالهجوم فيه إدخالاً، وترسل في جويهنته إرس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تتخلى منك لك، ويتخلى منك له، فمن أنت حينئذ وماذا يراد بك، وماذا يراد م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ت حينئذ في كل محل أمنه رو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سه وحشة، وضياؤه ظلمة، ورفاهيته شدة، وشهادته غيبة، وحياته ميتة، لادرك فيه لطالب، ولا مهمة فيه لسارب، ولا نجاة فيه لهارب، وأوائل ملاقاته اصطلام، وفواتح بدائعه احتكام، وعواطف ممرة احتر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غمرتك غوامره انتسفتك بوادره، وذهب بك في الارتماس، وأغرقتك بكثيف الانطماس، فذهبت سفالاً في الانغماس إلى غير درك نهاية، ولا مستقر لغاية، فمن المستنفذ لك مما هنالك، ومن المستخرج لك من تلك المه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ت في فرط الإياس من كل فرج مشوه بك في إغراق لجة اللج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حذر ثم احذر، فكم من متعرض اختطف، ومتكلف انتسف، وأتلف بالغرة نفسه، وأوقع بالسرعة حتفه، جعلنا الله وإياك من الناجين، ولا أحرمنا وإياك ما خص به العارف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علم يا أخي أن الذي وصفته لك من هذه المفاوز وعرضت ببعض نعته إشارة إلى علم لم أصفه، وكشف العلم بها يبعد، والكائن بها يفقد، فخذ في نعته إشارة إلى علم لم أصفه، وكشف العلم بها يبعد، والكائن بها يفقد، فخذ في نعت ما تعرفه من الأحوال، وما يبلغه النعت والسؤال، ويوجد في المقاربين والأشكال، فإن ذلك أقرب بظفرك لظفرك، وأبعد من حظك لحظك، وأحذر من مصادمات ملاقاة الأبطال والهجوم على حين وقت النزال، والتعرض لأماكن أهل الكمال، قبل أن تمات من حياتك ثم تحيى من وفاتك، وتخلق خلقاً جديداً، وتكون فريداً وحيداً، وكل ما وصفته لك إشارة إلى علم ما أري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7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علي بن هار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الجنيد بن محمد يقول </w:t>
      </w:r>
      <w:r>
        <w:rPr>
          <w:rFonts w:cs="MS Sans Serif" w:ascii="MS Sans Serif" w:hAnsi="MS Sans Serif"/>
          <w:color w:val="auto"/>
          <w:sz w:val="17"/>
          <w:rtl w:val="true"/>
        </w:rPr>
        <w:t>-</w:t>
      </w:r>
      <w:r>
        <w:rPr>
          <w:rFonts w:ascii="MS Sans Serif" w:hAnsi="MS Sans Serif" w:cs="MS Sans Serif"/>
          <w:color w:val="auto"/>
          <w:sz w:val="17"/>
          <w:sz w:val="17"/>
          <w:rtl w:val="true"/>
        </w:rPr>
        <w:t>وقرأه علينا في كتاب كتب به إلى بعض إخوا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لم رضي الله عنك أن أقرب ما استدعي به قلوب المريدين، ونبه به قلوب الغافلين، وزجرت عنه نفوس المتخلفين، ما صدقته من الأقوال جميع ما اتبع به من الأفعال، فهل يحسن يا أخي أن يدعو إلى أمر لا يكون عليه شعاره، ولا تظهر منه زينته وآثا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لا يكون قائله عاملاً فيه بالتحقيق، وبكل فعل بذلك القول يليق، وأفك من دعا إلى الزهد وعليه شعار الراغبين، وأمر بالترك وكان من الآخذين، وأمر بالجد في العمل وكان من المقصرين، وحث على الاجتهاد ولم يكن من المجتهدين، إلا قل قبول المستمعين لقيله، ونفرت قلوبهم لما يرون من فعله، وكان حجة لمن جعل التأويل سبباً إلى اتباع هواه، ومسهلاً لسبيل من آثر آخرته على دني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سمعت الله تعالى يقول وقد وصف نبيه شعيباً وهو شيخ الأنبياء، وعظيم من عظماء الرسل والأولياء، وه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ا أريد أن أخالفكم إلى ما أنهاكم عن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ود </w:t>
      </w:r>
      <w:r>
        <w:rPr>
          <w:rFonts w:cs="MS Sans Serif" w:ascii="MS Sans Serif" w:hAnsi="MS Sans Serif"/>
          <w:color w:val="auto"/>
          <w:sz w:val="17"/>
        </w:rPr>
        <w:t>88</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وقول الله جل ذكره لمحمد المصطفى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ل ما سألتكم من أجر فهو لكم إن أجري إلا على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بأ </w:t>
      </w:r>
      <w:r>
        <w:rPr>
          <w:rFonts w:cs="MS Sans Serif" w:ascii="MS Sans Serif" w:hAnsi="MS Sans Serif"/>
          <w:color w:val="auto"/>
          <w:sz w:val="17"/>
        </w:rPr>
        <w:t>47</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وأمر الله له بالدعاء إليه بقوله عز من قا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دع إلى سبيل ربك بالحكمة والموعظة الحسنة وجادلهم بالتي هي أحس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نحل </w:t>
      </w:r>
      <w:r>
        <w:rPr>
          <w:rFonts w:cs="MS Sans Serif" w:ascii="MS Sans Serif" w:hAnsi="MS Sans Serif"/>
          <w:color w:val="auto"/>
          <w:sz w:val="17"/>
        </w:rPr>
        <w:t>125</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فهذه سيرة الأنبياء والرسل والأولي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ذي يجب يا أخي على من فضله الله بالعلم به، والمعرفة له، أن يعمل في استتمام واجبات الأحوال، وأن يصدق القول منه الفعل بذلك أولاً عند الله ويحظي به من اتبعه آخ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علم يا أخي أن لله ضنائن من خلقه أودع قلوبهم المصون من سره، وكشف لهم عن عظيم أثرهم به من أمره، فهم بما استودعهم من ذلك حافظون، وبجليل قدر ما أمنهم عليه علماء عارفون، قد فتح لما اختصهم به من ذلك أذهانهم، وقرب من لطيف إلفهم عنه لما أراده أفهامهم، ورفع إلى ملكوت عزه همومهم، وقرب من المحل الأعلى بالإدناء إلى مكين الإيواء بحبهم، وأفرد بخالص ذكره قلوبهم، فهم في أقرب أماكن الزلفى لديه، وفي أرفع مواطن المقبلين به عليه، أولئك الذين إذا نطقوا فعنه يقولون، وإذا سكتوا فبوقار العلم به يصمت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ذا حكموا فبحكمه لهم يحك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علنا الله يا أخي ممن فضله بالعلم، ومكنه بالمعرفة، وخصه بالرفعة، واستعمله بأكمل الطاعة، وجمع له خيري الدنيا والآخ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اخبرني جعفر بن محمد بن نصر </w:t>
      </w:r>
      <w:r>
        <w:rPr>
          <w:rFonts w:cs="MS Sans Serif" w:ascii="MS Sans Serif" w:hAnsi="MS Sans Serif"/>
          <w:color w:val="auto"/>
          <w:sz w:val="17"/>
          <w:rtl w:val="true"/>
        </w:rPr>
        <w:t>-</w:t>
      </w:r>
      <w:r>
        <w:rPr>
          <w:rFonts w:ascii="MS Sans Serif" w:hAnsi="MS Sans Serif" w:cs="MS Sans Serif"/>
          <w:color w:val="auto"/>
          <w:sz w:val="17"/>
          <w:sz w:val="17"/>
          <w:rtl w:val="true"/>
        </w:rPr>
        <w:t>في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نه م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أبو القاسم الجنيد بن محمد </w:t>
      </w:r>
      <w:r>
        <w:rPr>
          <w:rFonts w:cs="MS Sans Serif" w:ascii="MS Sans Serif" w:hAnsi="MS Sans Serif"/>
          <w:color w:val="auto"/>
          <w:sz w:val="17"/>
          <w:rtl w:val="true"/>
        </w:rPr>
        <w:t>-</w:t>
      </w:r>
      <w:r>
        <w:rPr>
          <w:rFonts w:ascii="MS Sans Serif" w:hAnsi="MS Sans Serif" w:cs="MS Sans Serif"/>
          <w:color w:val="auto"/>
          <w:sz w:val="17"/>
          <w:sz w:val="17"/>
          <w:rtl w:val="true"/>
        </w:rPr>
        <w:t>وسئل عما تنهى الحك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كمة تنهى عن كل ما يحتاج أن يعتذر منه، وعن كل ما إذا غاب علمه عن غيرك أحشمك ذكره في نفس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سا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م تأمر الحك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أمر الحكمة بكل ما يحمد في الباقي أثره، ويطيب عند جملة الناس خبره، ويؤمن في العواقب ضر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يستحق أن يوصف بالحك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إذا قال بلغ المدى والغاية فيما يتعرض لنعته بقليل القول، ويسير الإشارة، ومن لا يتعذر عليه من ذلك مما يريد، لأن ذلك عنده حاضر عت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من تأنس الحكمة وإلى من تستريح وتأو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من انحسمت عن الكل مطامعه، وانقطعت من الفضل في الحاجات مطالبه، ومن اجتمعت همومه وحركاته في ذات ربه، ومن عادت منافعه على سائر أهل ده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7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أحمد بن يعقو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قاسم الجنيد بن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له عباداً صحبوا الدنيا بأبدانهم، وفارقوها بعقود أيمانهم، أشرف بهم علم اليقين على ما هم إليه صائرون، وفيه مقيمون وإليه راجعون، فهربوا من مطالبة نفوسهم الأمارة بالسوء، والداعية إلى المهالك، والمعينة للأعداء، والمتبعة للهوى، والمغموسة في البلاء، والمتمكنة بأكناف الأسواء، إلى قبول داعي التنزيل، المحكم الذي لا يحتمل التأويل، إذ سمعو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أيها الذين آمنوا استجيبوا الله وللرسول إذا دعاكم لما يحييك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أنفال </w:t>
      </w:r>
      <w:r>
        <w:rPr>
          <w:rFonts w:cs="MS Sans Serif" w:ascii="MS Sans Serif" w:hAnsi="MS Sans Serif"/>
          <w:color w:val="auto"/>
          <w:sz w:val="17"/>
        </w:rPr>
        <w:t>24</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فقرع أسماع فهومهم حلاوة الدعوة لتصفح التمييز، وتنسموا بروح ما أدته إليهم الفهوم الطاهرة من أدناس خفايا محبة البقاء في دار الغرور، فأسرعوا إلى حذف العلائق المشغلة قلوب المراقبين معها، وهجموا بالنفوس على معانقة الأعمال، وتجرعوا مرارة المكابدة، وصدقوا الله في معاملته، وأحسنوا الأدب فيما توجهوا إليه، وهانت عليهم المصائب، وعرفوا قدر ما يطلبون، واغتنموا سلامة الأوقات وسلامة الجوارح، وأماتوا شهوات النفوس، وسجنوا همومهم عن التلفت إلى مذكور سوى وليهم، وحرسوا قلوبهم عن التطلع في مراقي الغفلة، وأقاموا عليها رقيباً من علم من لا يخفى عليه مثقال ذرة في بر ولا بحر، ومن أحاط بكل شيء علماً وأحاط به خيراً، فانقادت تلك النفوس بعد اعتياصها، واستبقت منافسة لأبناء جنسها، نفوس ساسها وليها وحفظها بارئها، وكلأها كا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وهم يا أخي إن كنت ذا بصيرة ماذا يرد عليهم في وقت مناجاتهم، وماذا يلقونه من نوازل حاجاتهم، تر أرواحاً تتردد في أجساد قد أذبلتها الخشية، وذللتها الخدمة، وتسربلها الحياء، وجمعها القرب، وأسكنها الوقار، وأنطقها الحذ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يسها الخلوة، وحديثها الفكرة، وشعارها الذ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غلها بالله متصل، وعن غيره منفص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تلقى قادماً، ولا تشيع ظاع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ذاؤها الجوع والظمأ، وراحتها التوكل وكنزها الثقة بالله، ومعولها الاعتماد، ودواؤها الصبر، وقرينها الر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فوس قدمت لتأدية الحقوق، ورقيت لنفيس العلم المخزون، وكفيت ثقل المح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يحزنهم الفزع الأكبر وتتلقاهم الملائكة هذا يومكم الذي كنتم توعد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أنبياء </w:t>
      </w:r>
      <w:r>
        <w:rPr>
          <w:rFonts w:cs="MS Sans Serif" w:ascii="MS Sans Serif" w:hAnsi="MS Sans Serif"/>
          <w:color w:val="auto"/>
          <w:sz w:val="17"/>
        </w:rPr>
        <w:t>10</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 xml:space="preserve">نحن أولياؤكم في الحياة الدنيا وفي الآخرة ولكم فيها ما تشتهي أنفسكم ولكم فيها ما تدعون نزلاً من غفور رحي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صلت </w:t>
      </w:r>
      <w:r>
        <w:rPr>
          <w:rFonts w:cs="MS Sans Serif" w:ascii="MS Sans Serif" w:hAnsi="MS Sans Serif"/>
          <w:color w:val="auto"/>
          <w:sz w:val="17"/>
        </w:rPr>
        <w:t>31</w:t>
      </w:r>
      <w:r>
        <w:rPr>
          <w:rFonts w:ascii="MS Sans Serif" w:hAnsi="MS Sans Serif" w:cs="MS Sans Serif"/>
          <w:color w:val="auto"/>
          <w:sz w:val="17"/>
          <w:sz w:val="17"/>
          <w:rtl w:val="true"/>
        </w:rPr>
        <w:t xml:space="preserve">، </w:t>
      </w:r>
      <w:r>
        <w:rPr>
          <w:rFonts w:cs="MS Sans Serif" w:ascii="MS Sans Serif" w:hAnsi="MS Sans Serif"/>
          <w:color w:val="auto"/>
          <w:sz w:val="17"/>
        </w:rPr>
        <w:t>3</w:t>
      </w:r>
      <w:r>
        <w:rPr>
          <w:rFonts w:cs="MS Sans Serif" w:ascii="MS Sans Serif" w:hAnsi="MS Sans Serif"/>
          <w:color w:val="auto"/>
          <w:sz w:val="17"/>
        </w:rPr>
        <w:t xml:space="preserve"> .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بكر محمد بن أ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جن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 شيء أسقط للعلماء من عين الله من مساكنة الطمع مع العلم في قلوبه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الجن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ح كل باب وكل علم نفيس بذل المجه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عثمان بن محمد العثما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عطاء،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جن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لا أن يروي أنه يكون في آخر الزمان زعيم القوم أرذلهم ما تكلمت عليك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حدثنا بعض أصحاب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لجن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لقن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تتجاوز إرادتك ما هو لك في وقت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علي بن عبد الله الجهضم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عطاء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الحريض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قال الجن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بدت عين من الكرم ألحقت المسيء بالم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العباس بن عط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تبد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 الجن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 بادية، قا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قت رحمتي غضب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ا جعفر بن محمد بن نصير في كتابه، وحدثني عنه م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جنيد بن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ن العلم الذي أتكلم به من عندي لفني، ولكنه من حق بدا وإلى الحق يعود، وربما وقع في قلبي أن زعيم القوم أرذل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الحس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بد الله الدارم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بكر العطو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ند الجنيد حين مات فختم القرآن ثم ابتدأ من البقرة فقرأ سبعين آية ثم مات رحمه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7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حسن علي بن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قاسم الجنيد ابن محمد يقول وسأله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قول أكرمك الله في الذكر الخفي ما هو الذي لا تعلمه الحفظة، ومن أين زاد عمل السر على عمل العلانية سبعين ضعف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جاب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فقنا الله وإياكم لأرشد الأمور وأقربها إليه، واستعملنا وإياكم بأرضى الأور وأحبها إليه، وختم لنا ولكم بخ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ا الذكر الذي يستأثر الله بعلمه دون غيره فهو ما اعتقدته القلوب وطويت عليه الضمائر مما لا تحرك به الألسنة والجوارح، وهو مثل الهيبة لله والتعظيم لله والإجلال لله، واعتقاد الخوف من الله، وذلك كله فيما بين العبد وربه، لا يعلمه إلا من يعلم الغ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دليل على ذلك قو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علم ما تكنه صدورهم وما يعلن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قصص </w:t>
      </w:r>
      <w:r>
        <w:rPr>
          <w:rFonts w:cs="MS Sans Serif" w:ascii="MS Sans Serif" w:hAnsi="MS Sans Serif"/>
          <w:color w:val="auto"/>
          <w:sz w:val="17"/>
        </w:rPr>
        <w:t>69</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وأشباه ذلك، وهذه أشياء امتدح الله بها فهي له وحده جل ثناؤ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ما تعلمه الحفظة فما وكلت به وهو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ا يلفظ من قول إلا لديه رقيب عتي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انفطار </w:t>
      </w:r>
      <w:r>
        <w:rPr>
          <w:rFonts w:cs="MS Sans Serif" w:ascii="MS Sans Serif" w:hAnsi="MS Sans Serif"/>
          <w:color w:val="auto"/>
          <w:sz w:val="17"/>
        </w:rPr>
        <w:t>11</w:t>
      </w:r>
      <w:r>
        <w:rPr>
          <w:rFonts w:ascii="MS Sans Serif" w:hAnsi="MS Sans Serif" w:cs="MS Sans Serif"/>
          <w:color w:val="auto"/>
          <w:sz w:val="17"/>
          <w:sz w:val="17"/>
          <w:rtl w:val="true"/>
        </w:rPr>
        <w:t xml:space="preserve">، </w:t>
      </w:r>
      <w:r>
        <w:rPr>
          <w:rFonts w:cs="MS Sans Serif" w:ascii="MS Sans Serif" w:hAnsi="MS Sans Serif"/>
          <w:color w:val="auto"/>
          <w:sz w:val="17"/>
        </w:rPr>
        <w:t>1</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فهذا الذي وكل به الملائكة الحافظون ما لفظ به وما بدا من لسا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يعلنون ويفعلون هو ما ظهر به السعي، وما أضمرته القلوب، مما لم يظهر على الجوارح، وما تعتقده القلوب فذلك يعلمه جل ثناؤه، وكل أعمال القلوب ما عقد لا يجاوز الضمير فهو مثل ذلك والله أع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روى في الخبر من فضل عمل السر على عمل العلانية وأن علم السر يزيد على عمل العلانية سبعين ضعفاً ، فذلك والله أعلم لأن من عمل لله عملاً فأسره فقد أحب أن ينفرد الله عز وجل بعلم ذلك العمل منه، ومعناه أن يستغنى بعلم الله في عمله عن علم غيره، وإذا استغنى القلب بعلم الله أخلص العمل فيه ولم يعرج على من دونه، فإذا علم جل ذكره بصدق قصد العبد إليه وده وسقط عن ذكر من دونه أثنين ذلك العمل في أعمال الخالصين الصالحين المؤثرين لله على من سواه، وجازاه الله بعلمه بصدقه من الثواب سبعين ضعفاً على من عمل من لا يحل محله، والله أع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لي بن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الجنيد بن محمد يقول </w:t>
      </w:r>
      <w:r>
        <w:rPr>
          <w:rFonts w:cs="MS Sans Serif" w:ascii="MS Sans Serif" w:hAnsi="MS Sans Serif"/>
          <w:color w:val="auto"/>
          <w:sz w:val="17"/>
          <w:rtl w:val="true"/>
        </w:rPr>
        <w:t>-</w:t>
      </w:r>
      <w:r>
        <w:rPr>
          <w:rFonts w:ascii="MS Sans Serif" w:hAnsi="MS Sans Serif" w:cs="MS Sans Serif"/>
          <w:color w:val="auto"/>
          <w:sz w:val="17"/>
          <w:sz w:val="17"/>
          <w:rtl w:val="true"/>
        </w:rPr>
        <w:t>في كتابه إلى أبي العباس الدين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ستخلصه الحق بمفرده ذكره وصافاه يكون له ولياً منتخباً مكرماً مواصلاً، يورثه غرائب الأنبياء، ويزيده في التقريب زلفى، ويثبت في محاضر النجوى، ويصطنعه للخلة والاصطفاء، ويرفعه إلى الغاية القصوى، ويبلغه في الرفعة إلى المنتهى، ويشرف به من ذروة الذرى على مواطن الرشد والهدى، وعلى درجات البررة الأتقياء، وعلى منازل الصفوة والأولياء، فيكون كله منتظماً وعليه بالتمكين محتوياً، وبأنبائه خبيراً عالماً، وعليه بالقوة والاستظهار حاكماً، وبإرشاد الطالبين له إليه قائماً، وعليهم بالفوائد والعوائد والمنافع دائماً،ولما نصب له الأئمة من الرعاية لديه به لازماً، وذلك إمام الهداة السفراء العظماء الأجلة الكبراء اللذين جعلهم للدين عمداً وللأرض أوتاداً، جعلنا الله وإياك من أرفعهم لديه قدراً، وأعظمهم في محل عزه أمراً، إن ربي قريب سمي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جعفر بن هانيء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أبا القاسم الجنيد بن محمد عن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أحب الآفل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أنعام </w:t>
      </w:r>
      <w:r>
        <w:rPr>
          <w:rFonts w:cs="MS Sans Serif" w:ascii="MS Sans Serif" w:hAnsi="MS Sans Serif"/>
          <w:color w:val="auto"/>
          <w:sz w:val="17"/>
        </w:rPr>
        <w:t>76</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حب من يغيب عن عياني وعن قلبي، وفي هذا دلالة أني إنما أحب من يدوم لي النظر إليه والعلم به حتى يكون ذلك موجوداً غير مفق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ذلك رأينا أن أشد الأشياء على المحبين أن يغيب عنهم من أحبوه وأن يفقدوا شاهد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جعف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أبا القاسم الجنيد بن محمد عن الإيمان 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إيمان هو التصديق والإيقان وحقيقة العلم بما غاب عن الأعيان، لأن المخبر لي بما غاب عني إن كان عندي صادقاً لا يعارضني في صدقه ريب ولا شك أوجب على تصديقي إياه إن ثبت لي العلم بما أخبر به ومن تأكيد حقيقة ذلك أن يكون تصديق الصادق عندي يوجب علي أن يكون ما أخبرني به كأني له معاين، وذلك صفة الصدق في التصديق وقوة الإيقان الموجب لاسم الإي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8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روي عن الرسول صلى الله عليه وسلم أنه قال 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عبد الله كأنك تراه، فإن لم تكن تراه فإنه يرا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ره بحالتين إحداهما أقوى من الأخرى، لأني كأني أرى الشيء بقوة العلم به وحقيقة علم موجبة للتصديق، والمعنى الأول أولى وأقوى، والفضل يجمعها على تقديم إحداهما على الأخ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عمل بما يحبه ويرضاه، وترك التشاغل عنه بشيء ينقضي عنده حتى أكون عليه مقبلاً، ولموافقته مؤثراً، ولمرضاته متحرياً، لأن من صفة حقيقة علامة الإيمان ألا أوثر عليه شيئاً دونه، ولا أتشاغل عنه بسبب سواه، حتى يكون المالك لسري والحاث لجوارحي بما أمرني من آمنت به، وله عرفت، فعند ذلك تقع الطاعة لله على الاستواء، ومخالفة كل الأهواء، والمجانبة لما دعت إليه الأعداء، والمتاركة لما انتسب إلى الدنيا، والإقبال على من هو أولى، وهذه بعض الشواهد والعلامات فيما سألت عنه، وصفة الكل يطول شرح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وسأل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لإي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سؤال لا حقيقة له ولا معنى ينبئ عن مزيد من علم، وإنما هو الإيمان بالله جل ثناؤه مجرداً، وحقيقته في القلوب مفرداً، وإنما هو ما وقر في القلب من العلم بالله، والتصديق، وبما أخبر من أموره في سائر سمواته وأرضه مما ثبت في الإيقان، وإن لم أره بالعيان، فكيف يجوز أن يكون للصدق صدق، وللإيقان إيقان، وإنما الصدق فعل قلبي، والإيقان ما استقر من العلم عندي، فكيف يجوز أن يفعل فعلي، وإنما أنا الفاعل، أو يعلم علمي وإنما أنا العالم، والسؤال في الابتداء غير مستقيم، ولو جاز أن يكون للإيمان إيمان وللتصديق تصديق، جاز أن يوالي ذلك ويكرر إلى غاية تكثر في العدد، وجاز أن يكون كما عاد على ثواب إيماني وثواب تصديقي أن يعود على إيمان إيماني ثواب، وعلى تصديق تصديقي جزاء، ولو أردت استقصاء القول في واجب ذلك لا تسع به الكتاب، وطال به الخطاب، وهذا مختصر من الجو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اخبرنا جعفر بن محمد بن نصير </w:t>
      </w:r>
      <w:r>
        <w:rPr>
          <w:rFonts w:cs="MS Sans Serif" w:ascii="MS Sans Serif" w:hAnsi="MS Sans Serif"/>
          <w:color w:val="auto"/>
          <w:sz w:val="17"/>
          <w:rtl w:val="true"/>
        </w:rPr>
        <w:t>-</w:t>
      </w:r>
      <w:r>
        <w:rPr>
          <w:rFonts w:ascii="MS Sans Serif" w:hAnsi="MS Sans Serif" w:cs="MS Sans Serif"/>
          <w:color w:val="auto"/>
          <w:sz w:val="17"/>
          <w:sz w:val="17"/>
          <w:rtl w:val="true"/>
        </w:rPr>
        <w:t>في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نه عثمان بن محمد العثم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جنيد بن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لم الناس بالآفات أكثرهم بلاء وآف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ا جعفر، وحدثني عنه عث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مشي مع الجنيد فلقيه الشبلي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قاسم ما تقول فيمن الحق حسبه نعتاً وعلماً ووجو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بكر جلت الألوهية، وتعاظمت الربوبية، بينك وبين أكابر الطبقة ألف طبقة في أول طبقة منها ذهب الاس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الجن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ظن أنه يصل ببذل المجهود فتمعن، ومن ظن أنه يصل بغير بذل المجهود فمتمن، ومتعلم يتعلم الحقيقة يوصله الله إلى الهداية، قال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ميسر لما خلق 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الحسن بن مقس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قاسم المطرز،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جنيد بن محمد يقول لرجل وهو يكلمه في 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يأس من نفسك وأنت تشفق من ذنبك، وتندم عليه بعد فع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الحسن بن مقس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حسن المحل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جن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توكل حقيقة واليوم هو ع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الحسن بن مقس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محمد الخواص،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جن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ذ عشرين سنة ما ناصيت أحداً إلى حق فعاد إ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جن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أصبت من يصبر على الحق فتمسك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ي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ات من يصبر لي على سماع الحق لا يتعرض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اخبرني جعفر بن محمد </w:t>
      </w:r>
      <w:r>
        <w:rPr>
          <w:rFonts w:cs="MS Sans Serif" w:ascii="MS Sans Serif" w:hAnsi="MS Sans Serif"/>
          <w:color w:val="auto"/>
          <w:sz w:val="17"/>
          <w:rtl w:val="true"/>
        </w:rPr>
        <w:t>-</w:t>
      </w:r>
      <w:r>
        <w:rPr>
          <w:rFonts w:ascii="MS Sans Serif" w:hAnsi="MS Sans Serif" w:cs="MS Sans Serif"/>
          <w:color w:val="auto"/>
          <w:sz w:val="17"/>
          <w:sz w:val="17"/>
          <w:rtl w:val="true"/>
        </w:rPr>
        <w:t>في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نه أبو الحسن بن مقس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جن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بدت عين من الكرم لألحقت المسيئين بالمحسنين، وبقيت أعمال العاملين فضلاً ل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الحسن بن مقس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محمد المرتعش،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جن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إلي بعض إخواني من عقلاء أهل خرا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لم يا أخي يا أبا القاسم أن عقول العقلاء إذا تناهت تناهت إلى حي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الحسن بن مقس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قاسم المطرز،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جنيد بن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ضر ما على أهل الديانات الدعاو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الحس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إسحاق الراز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عباس بن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جنيد بن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يكم بحفظ الهمة فإن حفظ الهمة مقدمة الأشي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الحس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إسحاق الراز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عباس بن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جنيد بن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روءة امتحان زلل الإخو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8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الحسن علي بن هار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جنيد بن محمد أبا القاسم يقول، ورأى رويماً وقد تولى القضاء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راد أن ينظر إلى من خبأ في سره حب الدنيا عشرين سنة فلينظر إلى هذ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الحسن علي بن هار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بعض أصحابنا، عن أبي القاسم الجن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وقف على سائل فسأل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ركني فع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جن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لكن فعل الله فيك يقتضي منك شكر ما جعله ف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بكر محمد بن أحمد المف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ضرت الجنيد يوماً فسأله أصحابه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ستاذ متى يكون الله عز وجل مقبلاً على عب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لهى عنهم ولم يجبهم، فألحوا عليه </w:t>
      </w:r>
      <w:r>
        <w:rPr>
          <w:rFonts w:cs="MS Sans Serif" w:ascii="MS Sans Serif" w:hAnsi="MS Sans Serif"/>
          <w:color w:val="auto"/>
          <w:sz w:val="17"/>
          <w:rtl w:val="true"/>
        </w:rPr>
        <w:t>-</w:t>
      </w:r>
      <w:r>
        <w:rPr>
          <w:rFonts w:ascii="MS Sans Serif" w:hAnsi="MS Sans Serif" w:cs="MS Sans Serif"/>
          <w:color w:val="auto"/>
          <w:sz w:val="17"/>
          <w:sz w:val="17"/>
          <w:rtl w:val="true"/>
        </w:rPr>
        <w:t>وكان ظريفاً لا يحب أن يتبشع جوابه على أ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تفت إلي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عجباه يقف بين يدي ربه بلا حضور ويقتضي بهذه الوقفة إقبا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الحسن بن مقس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سع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الجنيد بن محمد يقول </w:t>
      </w:r>
      <w:r>
        <w:rPr>
          <w:rFonts w:cs="MS Sans Serif" w:ascii="MS Sans Serif" w:hAnsi="MS Sans Serif"/>
          <w:color w:val="auto"/>
          <w:sz w:val="17"/>
          <w:rtl w:val="true"/>
        </w:rPr>
        <w:t>-</w:t>
      </w:r>
      <w:r>
        <w:rPr>
          <w:rFonts w:ascii="MS Sans Serif" w:hAnsi="MS Sans Serif" w:cs="MS Sans Serif"/>
          <w:color w:val="auto"/>
          <w:sz w:val="17"/>
          <w:sz w:val="17"/>
          <w:rtl w:val="true"/>
        </w:rPr>
        <w:t>وسئل عن حقيقة الش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ا يستعان بشيء من نعمه على معاص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الحسن بن مقس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بكر بن سعيد وأبا بكر ختن الجنيد يقول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نا الجن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ورع في الكلام أشد منه في الاكتساب، أنشدني أبو الحسن بن مقس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أبو بكر ختن الجن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الجنيد بن محم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حمل عظيم الجرم ممن تحـبـه                                            وإن كنت مظلوماً ما فقل أنا ظا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شد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س أمناهم فنموا حـديثـنـا                                            فلما كتمنا السر عنهم تقولـو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يحفظوا الود الذي كان بيننا                                            ولا حين هموا بالقطيعة أجملوا سمعت أبا الحس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مطرز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جن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سكن إلى نفسك وإن رامت طاعتها لك في طاعة رب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الحسن بن مقس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قاسم النقاشي الصوف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جنيد بن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تى أردت أن تشرف بالعلم وتنسب إليه وتكون من أهله قبل أن تعطي العلم ماله عليك احتجب عنك نوره وبقي عليك وسمه وظهو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العلم عليك لا لك، وذلك أن العلم يشير إلى استعماله وإذا لم يستعمل العلم في مراتبه رحلت بركا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الحس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قاسم النقاش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جن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إنسان لا يعاب بما في طبعه إنما يعاب إذا فعل بما في طبع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شدني أبو الحسن بن مقس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علي بن الحسن القرش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الجنيد بن محم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ل من سبيل إلى حبيب                                            أوقفني موقف العبـي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له والله لـو بـدانـي                                            بكل ضرب من الصدود</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ا كان لي من هواه بـد                                            ولو تقطعت بالوجـود سمعت أبا الحسن بن مقس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قاسم الحفا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الجنيد </w:t>
      </w:r>
      <w:r>
        <w:rPr>
          <w:rFonts w:cs="MS Sans Serif" w:ascii="MS Sans Serif" w:hAnsi="MS Sans Serif"/>
          <w:color w:val="auto"/>
          <w:sz w:val="17"/>
          <w:rtl w:val="true"/>
        </w:rPr>
        <w:t>-</w:t>
      </w:r>
      <w:r>
        <w:rPr>
          <w:rFonts w:ascii="MS Sans Serif" w:hAnsi="MS Sans Serif" w:cs="MS Sans Serif"/>
          <w:color w:val="auto"/>
          <w:sz w:val="17"/>
          <w:sz w:val="17"/>
          <w:rtl w:val="true"/>
        </w:rPr>
        <w:t>وقد سأله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الطريق إلى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وبة تحل الإصرار، وخوف يزيل الغرة، ورجاء مزعج إلى طريق الخيرات، ومراقبة الله في خواطر القلو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حمد بن جعفر بن مالك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أبا القاسم الجنيد ابن محمد يقول </w:t>
      </w:r>
      <w:r>
        <w:rPr>
          <w:rFonts w:cs="MS Sans Serif" w:ascii="MS Sans Serif" w:hAnsi="MS Sans Serif"/>
          <w:color w:val="auto"/>
          <w:sz w:val="17"/>
          <w:rtl w:val="true"/>
        </w:rPr>
        <w:t>-</w:t>
      </w:r>
      <w:r>
        <w:rPr>
          <w:rFonts w:ascii="MS Sans Serif" w:hAnsi="MS Sans Serif" w:cs="MS Sans Serif"/>
          <w:color w:val="auto"/>
          <w:sz w:val="17"/>
          <w:sz w:val="17"/>
          <w:rtl w:val="true"/>
        </w:rPr>
        <w:t>وسأله سا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ناية قبل أم البدا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ناية قبل الطين والم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أبا القاسم الجن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ن هو كل يوم في شأن اجعلني من بعض شأن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اخبرنا جعفر بن محمد </w:t>
      </w:r>
      <w:r>
        <w:rPr>
          <w:rFonts w:cs="MS Sans Serif" w:ascii="MS Sans Serif" w:hAnsi="MS Sans Serif"/>
          <w:color w:val="auto"/>
          <w:sz w:val="17"/>
          <w:rtl w:val="true"/>
        </w:rPr>
        <w:t>-</w:t>
      </w:r>
      <w:r>
        <w:rPr>
          <w:rFonts w:ascii="MS Sans Serif" w:hAnsi="MS Sans Serif" w:cs="MS Sans Serif"/>
          <w:color w:val="auto"/>
          <w:sz w:val="17"/>
          <w:sz w:val="17"/>
          <w:rtl w:val="true"/>
        </w:rPr>
        <w:t>فيما كتبت إ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جن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ريد الصادق غني عن علوم العلماء يعمل على بيان يرى وجهه الحق من وجوه الحق ويتوقى وجوه الشر من وجوه الش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الجن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تللت بمكة فقوى على فيها الوجود حتى لم أقدر أن أقول سبحان الله والحمد 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جن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كثت مدة طويلة لا يقدم أحد البلد من الفقراء إلا سلبت حالي ودفعت إلى حاله فأطلبه حتى إذا وجدته تكلمت ببحاله وكنت لا أرى في النوم شيئاً إلا رأيته في اليقظ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عمرو العثما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حس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جن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يتبشع علي ما يرد على من العالم لأني قد أصلت أصلاً وهو أن الدار دار هم وغم وبلاء وفتنة، وأن العالم كله شر، ومن حكمه أن يتلقاني بكل ما أكره فإن تلقاني بكل ما أحب فهو فضل وإلا فالأصل هو الأ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الحسن الجهضم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حس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بد الله الفارس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ف أبو عبد الله المغربي على الجنيد وقد سئل عن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نقرئك فلا تنس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أعلى </w:t>
      </w:r>
      <w:r>
        <w:rPr>
          <w:rFonts w:cs="MS Sans Serif" w:ascii="MS Sans Serif" w:hAnsi="MS Sans Serif"/>
          <w:color w:val="auto"/>
          <w:sz w:val="17"/>
        </w:rPr>
        <w:t>6</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 الجن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نقرئك التلاوة فلا تنسى الع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8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ئل عن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درسوا ما في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أعراف </w:t>
      </w:r>
      <w:r>
        <w:rPr>
          <w:rFonts w:cs="MS Sans Serif" w:ascii="MS Sans Serif" w:hAnsi="MS Sans Serif"/>
          <w:color w:val="auto"/>
          <w:sz w:val="17"/>
        </w:rPr>
        <w:t>169</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كوا العمل بما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مغر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رجت أمة أنت بين ظهرانيها لا تفوض أمرها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قف الشبلي ع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قول يا أبا القاسم فيمن وجوده حقيقة لا عل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بكر بينك وبين أكابر الناس سبعون قدماً أدناها أن تنسى نفس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جهضمي، حدثنا محمد بن الحسن، حدثنا أبو القاسم بردان الهاون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جن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ئت إلى أبي الحسن السدي يوماً فدققت عليه البا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ن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خ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ت فإذا هو قاعد مستوفز، وكان معي أربعة دراهم فدفعتها إليه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شر فإنك تفلح فإني احتجت إلى هذه الأربعة درا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بعثها إلي على يدي رجل يفلح عند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لي بن عبد الله، حدثنا منصور بن أحمد، حدثنا جعفر الدئ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جنيد بن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بلاء على ثلاثة أوجه على المخلطين عقوبات، وعلى الصادقين تمحيص جنايات، وعلى الأنبياء من صدق الاختيار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عثمان بن محمد العثما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كيم بن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ضر الجنيد أبو القاسم موضعاً فيه قوم يتواجدون على سماع يسمعونه وهو مطرق، 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قاسم، ما نراك تتحرك،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ترى الجبال تحسبها جامدة وهي تمر مر السحا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نمل </w:t>
      </w:r>
      <w:r>
        <w:rPr>
          <w:rFonts w:cs="MS Sans Serif" w:ascii="MS Sans Serif" w:hAnsi="MS Sans Serif"/>
          <w:color w:val="auto"/>
          <w:sz w:val="17"/>
        </w:rPr>
        <w:t>88</w:t>
      </w:r>
      <w:r>
        <w:rPr>
          <w:rFonts w:cs="MS Sans Serif" w:ascii="MS Sans Serif" w:hAnsi="MS Sans Serif"/>
          <w:color w:val="auto"/>
          <w:sz w:val="17"/>
        </w:rPr>
        <w:t xml:space="preserve">    .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8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أحمد بن محمد بن المف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قاسم الجن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نبغي للعاقل ألا يفقد من إحدى ثلاثة مواط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وطن يعرف فيه على معرفتها، وموطن يستحضر عقله برؤيته مجاري التدبير عليه وكيف تقلب فيه الأحكام في آناء الليل وأطراف النه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ن يصفو عقل لا يصدر إلى فهم هذا الحال الأخير إلا بإحكام ما يجب عليه من إصلاح الحالين الأول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ا الموطن الذي ينبغي له أن يعرف فيه حاله أمزاد هو أم منتقص فعليه أن يطلب مواضع الخلوة لكي لا يعارضه مشغل فيفسد ما يريد إصلاحه، ثم يتوجه إلى موافقة ما ألزم من تأدية الفرض الذي لا يزكو حال قربه إلا بإتمام الواجب من الفرائض، ثم ينتصب انتصاب عبد بين يدي سيده يريد أن يؤدي إليه ما أمر بتأديته، فحينئذ تكشف له خفايا النفوس الموارية فيعلم أهو ممن أدى ما وجب عليه أم لم يؤد، ثم لا يبرح من مقامه ذلك حتى يوقع له العلم ببرهان ما استكشفه بالعلم، فإن رأى خللاً أقام على إصلاحه ولم يجاوزه إلى عمل سو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ه أحوال أهل الصدق في هذا المح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له يؤيد بنصره من يشا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آل عمران </w:t>
      </w:r>
      <w:r>
        <w:rPr>
          <w:rFonts w:cs="MS Sans Serif" w:ascii="MS Sans Serif" w:hAnsi="MS Sans Serif"/>
          <w:color w:val="auto"/>
          <w:sz w:val="17"/>
        </w:rPr>
        <w:t>13</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 xml:space="preserve">إن الله لقوي عزيز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حج </w:t>
      </w:r>
      <w:r>
        <w:rPr>
          <w:rFonts w:cs="MS Sans Serif" w:ascii="MS Sans Serif" w:hAnsi="MS Sans Serif"/>
          <w:color w:val="auto"/>
          <w:sz w:val="17"/>
        </w:rPr>
        <w:t>40</w:t>
      </w:r>
      <w:r>
        <w:rPr>
          <w:rFonts w:ascii="MS Sans Serif" w:hAnsi="MS Sans Serif" w:cs="MS Sans Serif"/>
          <w:color w:val="auto"/>
          <w:sz w:val="17"/>
          <w:sz w:val="17"/>
          <w:rtl w:val="true"/>
        </w:rPr>
        <w:t xml:space="preserve">، </w:t>
      </w:r>
      <w:r>
        <w:rPr>
          <w:rFonts w:cs="MS Sans Serif" w:ascii="MS Sans Serif" w:hAnsi="MS Sans Serif"/>
          <w:color w:val="auto"/>
          <w:sz w:val="17"/>
        </w:rPr>
        <w:t>74</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وأما الموطن الذي يخلو فيه بتأديب نفسه ويتقصى فيه حال معرفتها فإنه ينبغي لمن عزم على ذلك وأراد المناصحة في المعاملة فإن النفوس ربما خبت فيها منها أشياء لا يقف على حد ذلك إلا من تصفح ما هنالك في حين حركة الهوى في محبة فعل الخير المألوف، فإن النفس إذا ألفت فعل الخير صار خلقاً من أخلاقها، وسكنت إلى أنها موضع لما أهلت له، وترى أن الذي جرى عليها من فعل ذلك الخير فيها هي له أهل، ويرصدها العدو المقيم بفنائها المجعول له السبيل على مجاري الدم فيها، فيرى هو بكيده خفي غفلتها، فيختلس منها بمساءلة الهوى ما لا يمكنه الوصول إلى اختلاسه في غير تلك الحال، فإن تألم لوكزته منك وعرف طعنته أسرع بالأمانة إلى من لا تقع الكفاية منه إلا به، فاستقصى من نفسه علم الحال التي منها وصل عدوه إليه فحرسها بلياذة اللجأ وإلقاء الكنف وشدة الافتقار وطلب الاعتص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ا قال النبي بن النبي ابن النبي الكريم بن الكريم بن الكريم كذا قال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كريم بن الكريم بن الكريم يوسف بن يعقوب بن إسحاق بن إبراهيم خليل الرحمن عليهم السلا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إلا تصرف عني كيدهن أصب إليهم وأكن من الجاهل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وسف </w:t>
      </w:r>
      <w:r>
        <w:rPr>
          <w:rFonts w:cs="MS Sans Serif" w:ascii="MS Sans Serif" w:hAnsi="MS Sans Serif"/>
          <w:color w:val="auto"/>
          <w:sz w:val="17"/>
        </w:rPr>
        <w:t>33</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وعلم يوسف عليه السلام أن كيد الأعداء مع قوة الهوى لا ينصرف بقوة النف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استجاب له ربه فصرف عنه كيدهن إنه هو السميع العليم      يوسف </w:t>
      </w:r>
      <w:r>
        <w:rPr>
          <w:rFonts w:cs="MS Sans Serif" w:ascii="MS Sans Serif" w:hAnsi="MS Sans Serif"/>
          <w:color w:val="auto"/>
          <w:sz w:val="17"/>
        </w:rPr>
        <w:t>34</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وأما الموطن الذي يستحضر فيه عقله لرؤية مجاري الأحكام وكيف يقلبه التدبير، فهو أفضل الأماكن وأعلى المواطن، فإن الله أمر جميع خلقه أن يواصلوا عبادته ولا يسأموا خدم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ا خلقت الجن والإنس إلا ليعبد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ذاريات </w:t>
      </w:r>
      <w:r>
        <w:rPr>
          <w:rFonts w:cs="MS Sans Serif" w:ascii="MS Sans Serif" w:hAnsi="MS Sans Serif"/>
          <w:color w:val="auto"/>
          <w:sz w:val="17"/>
        </w:rPr>
        <w:t>56</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فألزمهم دوام عبادته وضمن لهم عليها في العاجل الكفاية، وفي الأخرى جزيل الثو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أيها الذين آمنوا اركعوا واسجدوا واعبدوا ربكم وافعلوا الخير لعلكم تفلح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حج </w:t>
      </w:r>
      <w:r>
        <w:rPr>
          <w:rFonts w:cs="MS Sans Serif" w:ascii="MS Sans Serif" w:hAnsi="MS Sans Serif"/>
          <w:color w:val="auto"/>
          <w:sz w:val="17"/>
        </w:rPr>
        <w:t>77</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وهذه كلها تلزم كل الخل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وقف ليرى كيف تصرف الأحكام وقد عرض لرفيع العلم والمعرفة ألا يعلم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ل يوم هو في شأن      الرحمن </w:t>
      </w:r>
      <w:r>
        <w:rPr>
          <w:rFonts w:cs="MS Sans Serif" w:ascii="MS Sans Serif" w:hAnsi="MS Sans Serif"/>
          <w:color w:val="auto"/>
          <w:sz w:val="17"/>
        </w:rPr>
        <w:t>29</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يعني شأن الخلق، وأنت أيها الواقف أترى أنك من الخلق الذي هو في شأنهم أو ترى شأنك مرضياً عن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ن يقدر أحد على استحضار عقله إلا بانصراف الدنيا وما فيها عنه، وخروجها من قلبه، فإذا انقضت الدنيا وبادت وباد أهلها وانصرفت عن القلب خلا بمسامرة رؤية التصرف واختلاف الأحكام وتفصيل الأقسام، ولن يرجع قلب من هذا وصفه إلى شيء من الانتفاع بما في هذه التي عنها خرج، ولها ترك، ومنها هرب، ألا ترى إلى حارثة حين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زفت نفسي عن الدن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أني أنظر إلى عرش ربي بارزاً، وكأني بأهل الجنة يتزاورون، وكأني وكأ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ه بعض أحوال القو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ا جعفر بن محمد بن نصير في كتابه، وحدثني عنه م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جنيد بن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عارضني في بعض أوقاتي أن أجعل نفسي كيوسف، وأكون أنا كيعقوب، فأحزن على نفسي لما فقدت منها كما حزن يعقوب على فقده ليوسف، فمكثت أعمل مدة فيما أجده على حسب ذ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8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ا جعفر في كتابه وحدثنا عنه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جنيد بن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نت يوماً عند السري بن المغلس بن الحسين وهو متزر بمئزر </w:t>
      </w:r>
      <w:r>
        <w:rPr>
          <w:rFonts w:cs="MS Sans Serif" w:ascii="MS Sans Serif" w:hAnsi="MS Sans Serif"/>
          <w:color w:val="auto"/>
          <w:sz w:val="17"/>
          <w:rtl w:val="true"/>
        </w:rPr>
        <w:t>-</w:t>
      </w:r>
      <w:r>
        <w:rPr>
          <w:rFonts w:ascii="MS Sans Serif" w:hAnsi="MS Sans Serif" w:cs="MS Sans Serif"/>
          <w:color w:val="auto"/>
          <w:sz w:val="17"/>
          <w:sz w:val="17"/>
          <w:rtl w:val="true"/>
        </w:rPr>
        <w:t>وكنا خالي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ظرت إلى جسده كأنه جسد سقيم دنف مضني وأجهد ما يك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ظر إلى جسدي هذا فلو شئت أن أقول إن ما بي هذا من المحبة كان كما أ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وجهه يصفر ثم أشرب حمرة حتى تورد ثم اعتل فدخلت عليه أعوده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تجدك 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يف أشكو ما بي إلى طبيبي                                            والذي أصابني من طبيبـي فأخذت المروحة أروح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يجد روح المروحة من جوفه يحترق من داخل ثم 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قلب محترق والدمع مستـبـق                                            والكرب مجتمع والصبر مفتر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يف القرار على من لا قرار له                                            مما جناه الهوى والشوق والقل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رب إن كان شيء فيه لي فرج                                            فامنن علي به ما دام لي رمـق حدثنا أبو بكر محمد بن أحمد المفيد، سمعت الجنيد بن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لى درجة الكبر وشرها أن ترى بنفسك ودونها، وأدناها في الشر أن تخطر ببا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ي محمد بن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لي بن الحسين الغلا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لجن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عاينت أو شاهد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عاينت تزندق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و شاهدت تحيرت، ولكن حيرة في تيه وتيه في حي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الجنيد بن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رم الله المحبة على صاحب العلاق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ئل الجنيد عن الدنيا ما ه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دنا من القلب وشغل عن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ا جعفر بن محمد في كتابه، وحدثني عنه م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قاسم الجنيد بن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يوماً على سري السقطي فرأيت عليه هم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شيخ أرى عليك هم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اعة دق على داق الباب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خ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خل علي شاب في حدود الإرادة فسألني عن معنى التوبة فأخبرته، وسألني عن شرط التوبة فأنبأ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معنى التوبة وهذا شرطها فما حقيق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قيقة التوبة عندكم أن لا تنسى ما من أجله كانت التو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هو كذلك عند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حقيقة التوبة عند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قيقة التوبة ألا تذكر ما من أجله كانت التو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ا أفكر في كلا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جن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سن 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جنيد وما معنى هذا الك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ستاذ إذا كنت معك في حال الجفاء ونقلتني من حال الجفاء إلى حال الصفاء فذكرى للجفاء في حال الصفاء غف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دخلت عليه يوماً آخر فرأيت عليه هم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شيخ أراك مشغول الق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س كنت في الجامع فوقف علي شاب و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شيخ يعلم العبد أن الله تعالى قد قب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ع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يع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لي ثانياً بلى يع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أين يع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رأيت الله عز وجل قد عصمني من كل معصية ووفقني لكل طاعة علمت أن الله تبارك وتعالى قد قبل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خبرني جعفر بن محمد </w:t>
      </w:r>
      <w:r>
        <w:rPr>
          <w:rFonts w:cs="MS Sans Serif" w:ascii="MS Sans Serif" w:hAnsi="MS Sans Serif"/>
          <w:color w:val="auto"/>
          <w:sz w:val="17"/>
          <w:rtl w:val="true"/>
        </w:rPr>
        <w:t>-</w:t>
      </w:r>
      <w:r>
        <w:rPr>
          <w:rFonts w:ascii="MS Sans Serif" w:hAnsi="MS Sans Serif" w:cs="MS Sans Serif"/>
          <w:color w:val="auto"/>
          <w:sz w:val="17"/>
          <w:sz w:val="17"/>
          <w:rtl w:val="true"/>
        </w:rPr>
        <w:t>في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نه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جنيد بن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بعد أن أديت وردي ووضعت جنبي لأنام كأن هاتفاً يهتف 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شخصاً ينتظرك في المسج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ت فإذا شخص واقف في سواء المسجد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قاسم متى تصير النفس داؤها دواؤ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خالفت سواها صار داؤها دواؤ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هذا لنفسي، فقالت لا أقبل منك حتى تسأل عنه الجن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ن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نا فلان الجني، وقد جئت إليك من المغر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الجنيد بن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كون عبد الله بالكلية حتى لا تبقى عليك من غير الله بق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الجن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كن عبد الله حقاً وأنت لشيء سواه مسترق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8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نصر محمد بن أحمد بن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واحد بن محمد الإصطخري أبا الأزه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عث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جنيد بن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البادية بعقد التوكل في وسط السنة فمضت علي أيام فانتهيت إلى مجمع ماء وخضرة فتوضأت وملأت ركوتي وقمت أركع فإذا بشاب قد أقبل بزي التجار كأنه قد غدا من بيته إلى سوقه أو يرجع من سوقه إلى بيته، فسلم عل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اب من أ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بغد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تى خرجت من بغد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عجبت منه، وكنت قد مضت أيام حتى بلغت إلى ذلك الموضع، فجلس يكلمني وأكلمه، فأخرج شيئاً من كمه يأكله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طعمني مما تأك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ضع في يدي حنظلة فأكلته فوجدت طعمه كالرط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ضى وتركني فلما دخلت مكة بدأت بالطواف فجذب ثوبي من ورائي فالتفت فإذا أنا بشاب كالشن البالي عليه قطعة عباء وعلى عاتقه بعضه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زدني في المعر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الشاب الذي أطعمتك الحنظ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شأ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قاسم ذرءونا حتى أوقعونا قالوا استمس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اخبرنا جعفر بن محمد </w:t>
      </w:r>
      <w:r>
        <w:rPr>
          <w:rFonts w:cs="MS Sans Serif" w:ascii="MS Sans Serif" w:hAnsi="MS Sans Serif"/>
          <w:color w:val="auto"/>
          <w:sz w:val="17"/>
          <w:rtl w:val="true"/>
        </w:rPr>
        <w:t>-</w:t>
      </w:r>
      <w:r>
        <w:rPr>
          <w:rFonts w:ascii="MS Sans Serif" w:hAnsi="MS Sans Serif" w:cs="MS Sans Serif"/>
          <w:color w:val="auto"/>
          <w:sz w:val="17"/>
          <w:sz w:val="17"/>
          <w:rtl w:val="true"/>
        </w:rPr>
        <w:t>فيما كتب إ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نه عثمان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الجنيد أيما أتم، استغرق العلم في الوجود أو استغراق الوجود في الع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غراق العلم في الوجود ليس العالمون بالله كالواجدين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أله الحريري عن قول عيسى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تعلم ما في نفسي ولا أعلم ما في نفسك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مائدة </w:t>
      </w:r>
      <w:r>
        <w:rPr>
          <w:rFonts w:cs="MS Sans Serif" w:ascii="MS Sans Serif" w:hAnsi="MS Sans Serif"/>
          <w:color w:val="auto"/>
          <w:sz w:val="17"/>
        </w:rPr>
        <w:t>116</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والله أعلم تعلم ما أنا لك عليه وما لك عندي ولا أعلم ما لي عندك إلا ما أخبرتني وأطلعتني عليه، فهذا معن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حمد بن هارو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زرعة الطب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سين بن يس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جن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قوات ثلا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وت بالطعام وهو مولد للأعرا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وت بالذكر يشممهم الصفات، وقوت برؤية المذكور، وهو الذي يفني ويب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نشد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إذا كنت قوت النفس ثم هجرتها                                            فلم تلبث النفس التي أنت قوتها اخبرنا محمد بن أحمد المفيد </w:t>
      </w:r>
      <w:r>
        <w:rPr>
          <w:rFonts w:cs="MS Sans Serif" w:ascii="MS Sans Serif" w:hAnsi="MS Sans Serif"/>
          <w:color w:val="auto"/>
          <w:sz w:val="17"/>
          <w:rtl w:val="true"/>
        </w:rPr>
        <w:t>-</w:t>
      </w:r>
      <w:r>
        <w:rPr>
          <w:rFonts w:ascii="MS Sans Serif" w:hAnsi="MS Sans Serif" w:cs="MS Sans Serif"/>
          <w:color w:val="auto"/>
          <w:sz w:val="17"/>
          <w:sz w:val="17"/>
          <w:rtl w:val="true"/>
        </w:rPr>
        <w:t>في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ا عثمان بن محمد قبل أن لقيته، حدثنا عبد الصمد بن محمد الجب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الجنيد إلى أبي إسحاق المارست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ي، كيف أنت في ترك مواصلة من عرضك للتقصير، ودعاك إلى النقص والفتور، وكيف ينبغي أن تكون مباينتك له وهجرانك، وكيف إعراض سرك ونبو قلبك وعزوف ضميرك عنه، حقيق عليك على ما وهبه الله لك وخصمك به من العلم الجليل والمنزل الشريف أن تكون عن المقبلين على الدنيا معرضاً، وأن تكون لهم بسرك وجهرك قال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 تكون لهم في بلائهم إلى الله شافع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لك بعض حقك لك، وحري بك أن تكون للمذنبين ذائداً، وأن تكون لهم بفهم الخطاب إلى الله رائداً، وفي استنفاذهم وافداً، فتلك حقائق العلماء وأماكن الحكماء، وأحب الخلق إلى الله أنفعهم لعياله، وأعمهم نفعاً لجملة خلق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علنا الله وإياك من أخص من أخلصه بالإخلاص إليه، وأقربهم في محل الزلفى لديه، أيحسن بالعاقل اللبيب والفهم الأديب الطالب المطلوب المحب المحبوب المكلأ المعلم، المزلف المقرب، المجالس المؤانس أن يعير الدنيا طرفه، أو يوافقها بلحظ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سمع سيده ومولاه وهو يقول لأجل أصفيائه وسيد رسله وأنبي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ا تمدن عينيك إلى ما متعنا به أزواجاً منهم زهرة الحياة الدنيا لنفتنهم في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طه </w:t>
      </w:r>
      <w:r>
        <w:rPr>
          <w:rFonts w:cs="MS Sans Serif" w:ascii="MS Sans Serif" w:hAnsi="MS Sans Serif"/>
          <w:color w:val="auto"/>
          <w:sz w:val="17"/>
        </w:rPr>
        <w:t>131</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الآية، أفشاهد أنت لفهم الخطاب وإمكان رد الجواب، فترك حظه من الله مما فاته ومصافاته ومكافأته ومكانه منه وموالاته أن يواد من لا يواده أو يألف من لا يوافق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ض يا أخي بصر سرك وبصيرة قلبك عن الإيماء إلى النظر إليهم دون المواصلة لهم، وصن بالمضمون من ضميرك عن أن تكون لك بالقوم مؤالفة، فوالله لا والى الله من يحاده ولا أقبل على من يبغضه، ولا عظم من يعظم ما صغره وقلله إلا أن ينزع عن ذلك، فكن من ذلك على يقين وكن لأماكن من أعرض عن الحق مسته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عد يا أخي فتفضل باحتمالي إن غلظ عليك مقالي، وتجشم الصبر على أن يوافق قلبك ما في كتابي، فإن المناصحة والمفاصحة خير من الإغضاء مع المتاركة، وإني أختم كتابي وأستدعي جوابي بقو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حمد لله الذي هدانا وما كنا لنهتدي لولا أن هدانا ال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أعراف </w:t>
      </w:r>
      <w:r>
        <w:rPr>
          <w:rFonts w:cs="MS Sans Serif" w:ascii="MS Sans Serif" w:hAnsi="MS Sans Serif"/>
          <w:color w:val="auto"/>
          <w:sz w:val="17"/>
        </w:rPr>
        <w:t>43</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وصلى الله على سيدنا محمد المصطفى وعلى آله وسلم تسليماً كثي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8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جعفر بن هانئ يقول سألت أبا القاسم الجنيد بن محمد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تى يكون الرجل موصوفاً بالع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كان للأمور مميزاً، ولها متصفحاً، وعما يوجبه عليه العقل باحث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بحث يلتمس بذلك طلب الذي هو به أولى، ليعمل به ويؤثره على ما سواه، فإذا كان كذلك فمن صفته ركوب الفضل في كل أحواله بعد إحكام العمل بما قد فرض عليه، وليس من صفة العقلاء إغفال النظر لما هو أحق وأولى ولا من صفتهم الرضا بالنقص والتقصير، فمن كانت هذه صفته بعد إحكامه لما يجب عليه من عمله ترك التشاغل بما يزول وترك العمل بما يفني وينقضي، وذلك صفة كل ما حوت عليه الدنيا، وكذلك لا يرضى أن يشغل نفسه بقليل زائل، ويسير حائل، يصده التشاغل به والعمل له عن أمور الآخرة التي يدوم نعيمها ونفعها، ويتصل بقاؤ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لك أن الذي يدوم نفعه ويبقى على العامل له حظه وما سوى ذلك زائل متروك مفارق موروث، يخاف مع تركه سوء العاقبة فيه ومحاسبة الله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ذلك صفة العاقل لتصفحه الأمور بعقله، والأخذ منها بأوف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ذين يستمعون القول فيتبعون أحسنه أولئك الذين هداهم الله وأولئك هم أولو الألبا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زمر </w:t>
      </w:r>
      <w:r>
        <w:rPr>
          <w:rFonts w:cs="MS Sans Serif" w:ascii="MS Sans Serif" w:hAnsi="MS Sans Serif"/>
          <w:color w:val="auto"/>
          <w:sz w:val="17"/>
        </w:rPr>
        <w:t>18</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كذلك وصفهم الله، وذوو الألباب هم ذوو الع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ما وقع الثناء عليهم بما وصفهم الله به للأخذ بأحسن الأمور عند استماعها وأحسن الأمور وهو أفضلها وأبقاها على أهلها نفعاً في العاجل والآجل، وإلى ذلك ندب الله عز وجل من عقل في كتا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حسين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عبد الله الراز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محمد الجري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جنيد بن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خذنا التصوف عن القال والقيل، لكن عن الجوع وترك الدنيا وقطع المألوفات والمستحسن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 التصوف هو صفاء المعاملة مع الله، وأصله العزوف عن الدنيا، كما قال حار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زفت نفسي عن الدنيا فأسهرت ليلي وأظمأت نها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بكر الراز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محمد الجري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جنيد يقول لرجل ذكر المعرفة، فقال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هل المعرفة بالله يصلون إلى ترك الحركات من باب البر والتقرب إلى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جن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هذا قول قوم تكلموا بإسقاط الأعم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ه عندي عظيمة والذي يسرق ويزني أحسن حالاً من الذي يقول هذا، وإن العارفين بالله أخذوا الأعمال عن الله وإليه رجعوا فيها، ولو بقيت ألف عام لم أنقص من أعمال البر ذرة إلا أن يحال بي دونها، وإنه لأوكد في معرفتي وأقوى في حا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خبرنا جعفر بن محمد في كتابه وحدثني عنه م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جنيد بن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اجة العارفين إلى كلاءته ورعايته، قال ال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ل من يكلؤكم بالليل والنهار من الرحم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أنبياء </w:t>
      </w:r>
      <w:r>
        <w:rPr>
          <w:rFonts w:cs="MS Sans Serif" w:ascii="MS Sans Serif" w:hAnsi="MS Sans Serif"/>
          <w:color w:val="auto"/>
          <w:sz w:val="17"/>
        </w:rPr>
        <w:t>4</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ونجح قضاء كل حاجة من الدنيا تركها، وفتح كل باب شريف بذل المجه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أيت الجنيد في المنا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يس كلام الأنبياء إشارات عن مشاهد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بسم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ام الأنبياء بناء عن حضور، وكلام الصديقين إشارات عن مشاهد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تب الجنيد إلى بعض إخوا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شار إلى الله وسكن إلى غيره ابتلاه الله وحجب ذكره عن قلبه وأجراه على لسانه، فإنه انتبه وانقطع عمن سكن إليه ورجع إلى من أشار إليه كشف الله ما به من المحن والبلوى، فإن دام نزع الله على سكونه من قلوب الخلق الرحمة عليه، وألبس لباس الطمع لتزداد مطالبته منهم مع فقدان الرحمة من قلوبهم،فتصير حياته عجزاً وموته كداً ومعاده أسف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حن نعوذ بالله من السكون إلى 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الجن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قبل صادق على الله ألف ألف سنة ثم أعرض عنه لحظة كان ما فاته أكثر مما نا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رجل للجن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ام يتأسف المح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زمان بسط أورث قبضاً أو زمان أنس أورث وحشة، و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كان لي مشرب يصفو برؤيتكم                                            فكدرته يد الأيام حـين صـفـا كتب إلى جعفر بن محمد وأخبرني عنه يوسف بن محمد القو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جنيد بن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عز وجل يخلص إلى القلوب من بره حسبما خلصت القلوب به إليه من ذكره، فانظر ماذا خالط قلب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تب إلى جعفر بن محمد، وأخبرني عنه محمد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جن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ذاكر الذاكرين بما به ذكروه، ويا باديء العارفين بما به عرفوه، ويا موفق العاملين لصالح ما عملوه، من ذا الذي يشفع عندك إلا بإذ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ذا الذي يذكرك إلا بفضلك</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8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لي بن هارون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جنيد بن محمد يقول وكتب إلي بعض إخوا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مد لله الذي استخلص لنفسه صفوة من خلقه، وخصهم بالعلم والمعرفة به، فاستعملهم بأحب الأعمال إليه وأقربها من الزلفى لديه، وبلغهم من ذلك الغاية القصوى والذروة المتناهية العليا، وبعد فإني أوصيك بترك الالتفات إلى كل حال ماضية، فإن الالتفات إلى ما مضى شغل عما يأتي من الحالة الكائنة، وأوصيك بترك الملاحظة للحال الكائنة وبترك المنازلة لها بجولان الهمة لملتقى المستقبل من الوقت الوارد بذكر مورده ونسق ذكر موجوده، فإنك إذا كنت هكذا كنت تذكر من هو أولى ولا تضرك رؤية الأشياء، وأوصيك بتجريد الهم وتفريد الذكر ومخالصة الرب بذلك كله، واعمل على تخليص همك من همك لهمك، واطلب الخالص من ذكر الله جل ثناؤه بقلبك، وكن حيث يراك لما يراد لك، ولا تكن حيث يراد لك لما تريد لنفس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عمل على محو شاهدك من شاهدك حتى يكون الشاهد عليك شاهداً لك بما يخلص من شاه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علم أنه إن كنت كلك له كان لك بكل الكل فيما تحبه منه، فكن مؤثراً له بكل من انبسط له منك ومنه بدالك ومنه به يبسط عليك ما لا يحيط به علمك، ولا تبلغ إلى أمانيك وآمالك، وإذا بليت بمعاشرة طائفة من الناس فعاشرهم على مقادير أماكنهم، وكن مشرفاً عليهم بجميل ما آتاك الله وفضلك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صلى الله على سيدنا محمد النبي الأمي وعلى آله وصحبه وسل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علي بن حبيش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جنيد بن محمد وسئل عن الرض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م عن العيش الهنيء وقرة الع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كان عن الله راض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بعض أهل الع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هنأ العيش عيش الراضين عن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رضا استقبال ما نزل من البلاء بالطاقة والبشر، وانتظار ما لم ينزل منه بالتفكر والاعتبار، وذلك أن ربه عنده أحسن صنعاً به وأرحم به وأعلم بما يصلحه، فإذا نزل القضاء لم يكرهه وكان ذلك إرادته، مستحسناً ذلك الفعل من ربه، فإذا عد ما نزل به إحساناً من الله عز وجل فقد رضي، فالرضى هو الإرادة مع الاستحسان أن يكون مريداً لما صنع، محباً راضياً عن الله بقل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الحسن علي بن هارون بن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جنيد ابن محمد يقول، وكتب إلى بعض إخوانه كتاباً يقول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جل ثناؤه لا يخلى الأرض من أوليائه، ولا يعريها من أحبائه، ليحفظ بهم من جعلهم سبباً لحفظه، ويحفظ بهم من جعلهم سبباً لكونه، وأنا أسأل المنان بفضله وطوله أن يجعلنا وإياك من الأمناء على سره، الحافظين لما استحفظوه من جليل أمره، تجميلاً منه لنا بأعظم الرتب، وإشرافاً بنا على كل ظاهر ومحتج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رأيت الله تعالى وتقدست أسماؤه زين بسيط أرضه وفسيح سعة ملكه بأوليائه وأولي العلم به وجعلهم أبهج لامع سطع نوره، وعن لقلوب العارفين ظهوره، وهم أحسن زينة من السماء البهجة بضياء نجومها، ونور شمسها وقمرها، أولئك أعلام لمناهج سبيل هدايته، ومسالك طرق القاصدين إلى طاعته، ومنار نور على مدارج الساعين إلى موافقته، وهم أبين في منافع الخليقة أثراً، وأوضح في دفاع المضار عن البرية خيراً من النجوم التي بها في ظلمات السير والبحر يهتدي، وبأثرها عند ملتبس المسالك يقت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 دلالات النجوم ما بين يفوز بسلامة دينه وبين من يفوز بسلامة دنياه وبد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عثمان بن محمد العثما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بكر محمد بن أحمد البغدا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الجنيد ببن محمد عن المح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ن صفات الذات أم من صفات الأفع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محبة الله لها تأثير في محبوبه بن، فالمحبة نفسها من صفات الذات، ولم يزل الله تعالى محباً لأوليائه وأصفي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ا تأثيرها فيمن أثرت فيه فإن ذلك من صفات الأفع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علم أرشدك الله للصو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ا محمد بن أحمد في كتابه، وحدثني عنه عثمان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جنيد بن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لم أنه إذا عظمت فيك المعرفة بالله وامتلأ من ذلك قلبك وانشرح بالانقطاع إليه صدرك وصفاً لذكره فؤادك، واتصل بالله فه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هبت آثارك وامتحيت رسومك واستضاءت بالله علومك، فعند ذلك يبدو لك علم الح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8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عبد المنعم بن عم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عيد بن الأعرا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بكر العطا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ضرت الجنيد أبا القاسم عند الموت في جماعة من أصحاب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قاعداً يصلي ويثني رجله إذا أراد أن يسجد، فلم يزل كذلك حتى خرجت الروح من رجله فثقلت عليه حركتها، فمد رجليه فرآه بعض أصدقائه ممن حضر ذلك الوقت، يقال له البسامي، وكانت رجلا أبي القاسم تورمت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 يا أبا القاس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نعم الله، الله أك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فرغ من صلاته قال له أبو محمد الجري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قاسم لو اضطجع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محمد هذا وقت م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 أك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زل ذلك حاله حتى مات رحمه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جنيد رحمه الله ممن أحكم علم الشري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عنده اقتباس آثار الذريعة، وقبوله المدرجة البديعة، وكان القيام بحقائق الآثار يدفعه عن الرواية والآث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مسانيد حديثه 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ه أبو عبد الله محمد بن عبد الله النيسابوري الحافظ بها قال حدثني بكير بن أحمد الصوفي بمكة، حدثنا الجنيد أبو القاسم الصوفي، حدثنا الحسن ابن عرفة، حدثنا محمد بن كثير الكوفي، عن عمرو بن قيس الملائي، عن عطية، عن أبي سعيد الخد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حذروا فراسة المؤمن فإنه ينظر بنور الله    وقرأ</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في ذلك لآيات للمتوسم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حجر </w:t>
      </w:r>
      <w:r>
        <w:rPr>
          <w:rFonts w:cs="MS Sans Serif" w:ascii="MS Sans Serif" w:hAnsi="MS Sans Serif"/>
          <w:color w:val="auto"/>
          <w:sz w:val="17"/>
        </w:rPr>
        <w:t>75</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متفرس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بد الله بن سعيد، حدثنا عبدان بن أحمد، حدثنا عبد الحميد بن بيان، حدثنا محمد بن كثير، حدثنا عمرو بن قيس، عن عطية، عن أبي سعيد الخدري، عن النبي صلى الله عليه وسلم مث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علي بن هارون بن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جنيد بن محمد يدعو بهذا الدعاء فجاءه رجل فشكا إليه الضيق فعلمه وقال 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إني أسألك منك ما هو لك، وأستعيذك من كل أمر يسخطك، اللهم إني أسألك من صفاء الصفاء صفاء أنال به منك شرف العطاء، اللهم ولا تشغلني شغل من شغله عنك ما أراد منك إلا أن يكون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جعلني ممن يذكرك ذكر من لا يريد بذاكره منك إلا ما هو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جعل غاية قصدي إليك ما أطلبه منك اللهم أملأ قلبي كل ذكر إلا ذكرك، وكل حب إلا حبك، وكل ود إلا ودك، وكل خوف إلا خوف منك، وكل رغبة إلا إليك، وبك يستعين وإليك يلجأ، وبك يتعزز ولك يصبر، وبحكمك يرض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جعلني ممن يقصد إليك قصد من لا رجوع له إلا إليك، اللهم اجعل رضائي بحكمك فيما ابتليتني في كل وقت متصلاً غير منفصل، واجعل تصبري عما يسخطك فيما نهيتني عنه تصبر من استغنى عن الصبر بقوة العصمة منك له، اللهم واجعلني ممن يستعين بك استعانة من استغنى بقوتك عن جميع خلقك، اللهم واجعلني ممن يلجأ لجأ من لا ملجأ له إلا إليك، واجعلني ممن يتعزى بعزائك ويصبر لقضائك أبداً ما أبقيتني، اللهم وكل سؤال سألته فعن أمر منك لي بالسؤال فاجعل سؤالي لك سؤال محابك، ولا تجعلني ممن يتعمد بسؤاله مواضع الحظوظ بل يسأل القيام بواجب حق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8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ا أبو بكر محمد بن أحمد البغدادي في كتابه، وحدثني عنه عثمان بن محمد العثم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رحمن بن أ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جنيد ابن محمد يقول وهو يدعو بهذا الدع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مد لله إلهي حمداً كإحصاء علمك، حمداً يرقى إليك على الألسنة الطاهرة مبرأ من زيغ وتهمة، معرى من العاهات والشبهات، قائماً في عين محبتك بحنين صدق إخلاصه، ليكون نور وجهك العظيم غايته، وقدس عظمتك نهايته، لا يستقر إلا عند مرضاتك، خالصاً بوفاء إرادتك نصب إرادتك، حتى يكون لمحامدك سائقاً قائداً، إلهي ليس في أفق سمواتك ولا في قرار أرضك في فسحات أقاليمها من يحب أن يحمد غيرك إذ أنت منشئ المنشآت لا تعرف شيئاً إلا منك وكيف لا تعرفك الأشياء ولم يقر الخلق إلا لك وبدؤه منك وأمره إليك وعلانيته وسره محصي في إراد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ت المعطي والمانع وقضاؤك الضار والنافع، وحلمك يمهل خلقك وقضاؤك يمحو ما تشاء من قدرك، تحدث ما شئت أن تحدثه وتستأثر بما شئت أن تستأثره وتخلق ما أنت مستغن عن صنعه، وتصنع ما يبهر العقول من حسن حكمته لا تسأل عما تفعل، لك الحجة فيما ت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ندك أزمة مقادير البشر وتصاريف الدهور، وغوامض سر النشور، ومنك فهم معرفة الأشخاص الناطقة بتفريدك لا يغيب عنك ما في أكنة سرائر الملحدين، ولا يتوارى عن علمك اكتساب خواطر المبطلين ولا يهيم في قضائك إلا الجاهلون، ولا يغفل عن ذكرك وشكرك إلا الغافلون، ولا تحتجب عنك وساوس الصدور ولا وهم الهواجس ولا إرادة الهمم ولا عيون الهمم التي تخرج بصائر القل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ي فكيف أنظر إن نظرت إلا إلى رحمتك، وإن غضضت فعلى نعمك تعم جميع خلقك، فهب لي من لدنك ما لا يملك غيرك مما تعلمه يا وهاب يا فعال لما ي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جعلني من خاصة أوليائك يا خير مدعو وأكرم راحم إنك أنت على كل شيء قد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الحسن علي بن هارو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جنيد بن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لم أن المناصحة منك للخلق والإقبال على ما هو أولى بك فيك وفيهم أفضل الأعمال لك في حياتك وأقربها إلى أوليائك في وق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علم أن أفضل الخلق عند الله منزلة وأعظمهم درجة في كل وقت وزمن وفي كل محل ووطن أحسنهم إحكاماً لما عليه في نفسه، وأسبقهم بالمسارعة إلى الله فيما يحبه، وأنفعهم بعد ذلك لعباده، فخذ بالحظ الموفر لنفسك وكن عاطفاً بالمنافع على غيرك، واعلم أنك لن تجد سبيلاً تسلكه إلى غيرك وعليك بقية مفترضة من ح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علم أن المؤهلين للرعاية إلى سبيل الهداية والمرادين لمنافع الخليقة والرمتبين للنذارة والبشارة أيدوا بالتمكين وأسعدوا براسخ علم اليقين، وكشف لهم غوامض معالم الدين وفتح لهم في فهم الكتاب المستبين، فبلغوا ما أنعم به عليهم من فضله وجاد به من عظيم أمره إحكام ما به أمروا، والمسارعة إلى ما إليه ندبوا والدعاية إلى الله بما به مكن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ه سيرة الأنبياء صلوات الله عليهم فيمن بعثوا إليهم من الأمم وسيرتهم في تأدية ما علموه من الح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يرة المتبعين لآثارهم من الأولياء والصديقين وسائر الدعاة إلى الله من صالحي المؤمن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تب إلى جعفر بن محمد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الجنيد بن محم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رت بأناس في الغيوب قلوبهم                                            وجالوا بقرب الماجد المتفض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نالوا من الجبار عطفـاً ورأفة                                            وفضلاً وإحساناً وبراً يعـجـل</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ولئك نحو العرش هامت قلوبهم                                            وفي ملكوت العز تأوي وتنزل أنشدني عثمان بن محمد العثم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الحسين بن أحمد بن منصور الصوفي للجنيد بن محم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يد مني اختبار سري                                            وقد علمت المراد من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يس لي من سواك حظ                                            فكيفما شئت فامتحنـ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ل بلاء على مـنـي                                            يا ليتني قد أخذت عني</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9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تب إلى جعفر بن محمد بن نصير الخلدي، وسمعت أبا طاهر المحتس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أت على أبي محمد جعفر بن محمد بن نصير وهو يسم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جنيد بن محمد يدعو بهذا الدعاء على مر الأي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مد لله حمداً دائماً كثيراً طيباً مباركاً موفوراً لا انقطاع له ولا زوال ولا نفاذ له ولا فناء كما ينبغي لكريم وجهك وعز جلالك وكما أنت أهل الحمد في عظيم ربوبيتك وكبريائك ولك من كل تسبيح وتقديس وتمجيد وتهليل وتحميد وتعظيم ومن كل قول حسن زاك جميل ترضاه مثل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صل على عبدك المصطفى المنتخب المختار المبارك سيدنا ومولانا محمد صلى الله عليه وسلم وعلى أشياعه وأتباعه وأنصاره وإخوانه من النبي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صل اللهم على أهل طاعتك أجمعين من أهل السموات والأرضين، وصل على جبريل وميكائيل وإسرافيل وعزرائيل ورضوان و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وصل على الكروبيين والروحانيين والمقربين والسياحين والحفظة والسفرة والحملة، وصل على ملائكتك وأهل السموات وأهل الأرضين وحيث أحاط بهم علمك في جميع أقطارك كلها صلاة ترضاها وتحبها وكما هم لذلك كله أه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سأل اللهم بجودك ومجدك وبذلك وفضلك وطولك وبرك وإحسانك ومعروفك وكرمك وبما استقل به العرش من عظم ربوبيتك أسألك يا جواد يا كريم مغفرة كل ما أحاط به علمك من ذنوبنا والتجاوز عن كل ما كان منا وأد اللهم مظالمنا وقم بأودنا في تبعاتنا جوداً منك ومجداً وبذلاً منك وطولاً، وبدل قبيح ما كان منا حسناً يا من يمحو ما يشاء ويثبت وعنده أم الكت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كذلك لا كذلك غيرك، اعصمنا فيما بقي من الأعمار إلى منتهى الآجال عصمة دائمة كاملة تامة، وكره إلينا كل الذي تكره، وحبب إلينا كل الذي ترضاه وتحبه، واستعملنا به على النحو الذي تحب، وأدم ذلك لنا إلى أن تتوفانا عليه أكد على ذلك عزائمنا واشدد عليها نياتنا وأصلح لها سرائرنا وابعث لها جوارحنا وكن لي ولي توفيقنا وزيادتنا وكفايت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ب لنا اللهم هيبتك وإجلالك وتعظيمك ومراقبتك والحياء منك، وحسن الجد والمسارعة والمبادرة إلى كل قول زكي حميد ترضاه، وهب لنا اللهم ما وهبت لصفوتك وأوليائك وأهل طاعتك من دائم الذكر لك وخالص العمل لوجهك على أكمله وأدومه وأصفاه وأحبه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عنا على العمل بذلك إلى منتهى الآج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تجعله يوم ندم ولا يوم أسى وأوردنا من قبورنا على سرور وفرح وقرة عين، واجعلنا رياضاً من رياض جنتك وبقاعاً من بقاع كرامتك ورأفتك ورحمتك، لقنا فيها الحجج وآمنا فيها من الروعات واجعلنا آمنين مطمئنين إلى يوم تبعثنا يا جامع الناس ليوم لا ريب فيه، لا ريب في ذلك اليوم عندنا، آمنا من روعاته وخلصنا من شدائده واكشف عنا عظيم كربه واسقنا من ظمئه واحشرنا في زمرة محمد المصطفى الذي انتخبته واخترته وجعلته الشافع لأوليائك المقدم على جميع أصفيائك، الذي جعلت زمرته آمنة من الروعات، أسألك يا من إليه لجؤنا وإليه إيابنا وعليه حسابنا أن تحاسبنا حساباً يسيراً لا تقريع فيه ولا تأنيب ولا مناقشة ولا مواقفة، عاملنا بجودك ومجدك كرماً واجعلنا من السرعان المغبوطين وأعطنا كتبنا بالأيمان وأجزنا الصراط مع السرعان وثقل موازيننا يوم الوزن ولا تسمعنا لنار جهنم حسيساً زفيراً، وأجرنا منها ومن كل ما يقرب إليها من قول وعمل، واجعلنا بجودك ومجدك وكرمك في دار كرامتك وحبورك مع الذين أنعمت عليهم من النبيين والصديقين والشهداء والصالحين وحسن أولئك رفيقاً، واجمع بيننا وبين آبائنا وأمهاتنا وأمهاتنا وقرابتنا في دار قدسك ودار حبورك على أفضل حال وأسرها، وضم إلينا إخواننا الذين هم على إلفتنا والذين كانوا على ذلك من كل ذكر وأنثى، بلغهم ما أملوه وفوق ما أملوه وأعطهم فوق ما طلبوه واجمع بينا وبينهم في دار قدسك ودار حبورك على أفضل حال وأسرها، وعم المؤمنين والمؤمنات جميعاً برأفتك ورحمتك الذين فارقوا الدنيا على توحيدك، كن لنا ولهم ولياً كالئاً كافياً وارحم جفوف أقلامهم ووقوف أعمالهم وما حل بهم من البلاء، والأحياء منهم تب على مسيئتهم واقبل توبتهم وتجاوز عن المسرف منهم وانصر مظلومهم واشف مريضهم وتب علينا وعليهم توبة نصوحاً ترضاها فإنك الجواد بذلك المجيدبه القادر عليه، وكن اللهم للمجاهدين منهم ولياً وكالئاً وكافياً وناصراً وانصرهم على عدوهم نصراً عزيزاً، واجعل دائرة السوء على أعدائك وأعدائنا أسفك الله دماءهم وأبح</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9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ريمهم واجعلهم فيئاً لإخواننا من المؤمنين، وأصلح الراعي والرعية، وكل من وليته شيئاً من أمور المسلمين صلاحاً باقياً دائماً، اللهم أصلحهم في أنفسهم وأصلحهم لمن وليتهم عليهم، وهب لهم العطف والرأفة والرحمة بهم وأدم ذلك لنا فيهم ولهم في أنفس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جمع لنا الكلمة واحقن الدماء وأزل عنا الفتنة وأعذنا من البلاء ك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ول ذلك لنا بفضلك من حيث أنت به أعلم وعليه أقدر ولا ترنا في أهل الإسلام سيفين مختلفين، ولا ترنا بينهم خلافاً، اجمعهم على طاعتك وعلى ما يقرب إليك فإنك ولي ذلك وأهله، اللهم إنا نسألك أن تعزنا ولا تذلنا وترفعنا ولا تضعنا وتكون لنا ولا تكون علينا وتجمع لنا سبيل الأمور كلها أمور الدنيا التي هي بلاغ لنا إلى طاعتك ومعونة لنا على موافق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ور الآخرة التي فيها أعظم رغبتنا وعليها معولنا وإليها منقلبنا فإن ذلك لا يتم لنا إلا بك ولا يصلح لنا إلا بتوفيق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وهب لنا هيبتك وإجلالك وتعظيمك وما وهبت لخاصتك من صفوتك من حقيقة العلم والمعرفة بك، من علينا بما مننت به عليهم من آياتك وكرامتك واجعل ذلك دائماً لنا يا من له ملكوت كل شيء وهو على كل شيء قد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وهب لنا العافية الكاملة في الأبشار وجميع الأحوال وفي جميع الإخوان والذريات والقرابات وعم بذلك جميع المؤمنين والمؤمنات، أجر علينا من أحكامك أرضاها لك وأحبها إليك وأعونها على كل مقرب من قول وعمل يا سامع الأصوات ويا عالم الخفيات ويا جبار السموات، صل على عبدك المصطفى محمد وعلى آل محمد أولاً وآخراً ظاهراً وباطناً واسمع واستجب وافعل بنا ما أنت أهله يا أكرم الأكرمين ويا أرحم الراحم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جعلهم فيئاً لإخواننا من المؤمنين، وأصلح الراعي والرعية، وكل من وليته شيئاً من أمور المسلمين صلاحاً باقياً دائماً، اللهم أصلحهم في أنفسهم وأصلحهم لمن وليتهم عليهم، وهب لهم العطف والرأفة والرحمة بهم وأدم ذلك لنا فيهم ولهم في أنفس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جمع لنا الكلمة واحقن الدماء وأزل عنا الفتنة وأعذنا من البلاء ك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ول ذلك لنا بفضلك من حيث أنت به أعلم وعليه أقدر ولا ترنا في أهل الإسلام سيفين مختلفين، ولا ترنا بينهم خلافاً، اجمعهم على طاعتك وعلى ما يقرب إليك فإنك ولي ذلك وأهله، اللهم إنا نسألك أن تعزنا ولا تذلنا وترفعنا ولا تضعنا وتكون لنا ولا تكون علينا وتجمع لنا سبيل الأمور كلها أمور الدنيا التي هي بلاغ لنا إلى طاعتك ومعونة لنا على موافق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ور الآخرة التي فيها أعظم رغبتنا وعليها معولنا وإليها منقلبنا فإن ذلك لا يتم لنا إلا بك ولا يصلح لنا إلا بتوفيق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وهب لنا هيبتك وإجلالك وتعظيمك وما وهبت لخاصتك من صفوتك من حقيقة العلم والمعرفة بك، من علينا بما مننت به عليهم من آياتك وكرامتك واجعل ذلك دائماً لنا يا من له ملكوت كل شيء وهو على كل شيء قد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وهب لنا العافية الكاملة في الأبشار وجميع الأحوال وفي جميع الإخوان والذريات والقرابات وعم بذلك جميع المؤمنين والمؤمنات، أجر علينا من أحكامك أرضاها لك وأحبها إليك وأعونها على كل مقرب من قول وعمل يا سامع الأصوات ويا عالم الخفيات ويا جبار السموات، صل على عبدك المصطفى محمد وعلى آل محمد أولاً وآخراً ظاهراً وباطناً واسمع واستجب وافعل بنا ما أنت أهله يا أكرم الأكرمين ويا أرحم الراحم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محمد بن يعقوب</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عارف بالأصول العازف عن الفضول، له القلب الخاشع، والأذن السامع، أحكم على الآثار وأتقنها، وألف في المعاملات والأحوال وأوضحها، أبو جعفر محمد بن يعقوب بن الفرج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ب الحارث بن أسد المحاسبي وطبقته، له مصنفات في معاني الصوف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تاب الورع    ،    وكتاب صفات المريد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ن الأئمة في علوم النساك، يرفع من الفقراء وينصرهم ويضع من المدعين ويزري علي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تب إلى جعفر بن محمد بن نصير فيما أذن 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مرتعش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جعفر بن الفرج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كثت عشرين سنة لا أسأل عن مسألة إلا ومنازلتي فيها قبل قو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صح الود سقطت شروط الأد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9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كى عبد المنعم بن عمر، عن أبي سعيد بن الأعرابي أنه قيل لأبي جعفر بن الفرج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تنكر الزعقة والصيح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أنكرها على الكذاب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زعقت من عمري إلا ثلاث زعق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ي انتهيت ببغداد يوماً إلى الجسر وأخرج رجل من الشطاحين من السجن يضرب ثم رد إلى السجن والناس يتعجبون من صبره على الجلد فجئت إليه فقلت مسأل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سعوا له، ما مسأل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هل ما يكون الضرب عليكم أي وق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كان من ضربنا له يرا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حت ولم أملك السك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أبو سعيد بن الأعر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عمي يحيى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ابن المرزبان الصقي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دت الخروج إلى مكة فرافق الجمال بيني وبين إنسان لا أعرفه فقلت له بعد أن رافق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حتاج من الزاد كذا وكذا ومن الزيت كذا وكذ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اشتريت جميع ذلك فلا تشتر شيئاً، وظننت أنه يحاسبني عليه كما يفعل الرفقاء، وكان في الطريق يسرف ويوسع النفقة، فأقول في نفسي كل هذا يحاسبني به فكنت أحتشمه أن أقول له أقصر واحتمله، فلما صرت بمكة عزم على المقام بمكة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سا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 الله تذكر مثل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قبل ينكر على ذلك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بد منه فأبى ذلك،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يفعل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ألت عنه فإذا هو الفرج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ي عن أبي جعفر محمد بن الفرج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من الشام على طريق المفازة فوقعت في التيه فمكثت فيه أياماً حتى أشرفت على المو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نا أنا كذلك إذا أنا براهبين يسيران كأنهما خرجا من مكان قريب يريدان ديراً لهما قريباً، فقمت إليهم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تريد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ند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دريان أين أنت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نحن في مكة ومملكته وبين يد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قبلت على نفسي أوبخها وأقول لها راهبان يتحققان بالتوكل دو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أذنان في الصح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تبعتهما فلما جن الليل قاما إلى صلاتهما وقمت إلى صلاتي فصليت المغرب بتيمم فنظرا إلي وقد تيممت، فضحكا مني فلما فرغا من صلاتهما بحث أحدهما الأرض بيده فإذا بماء قد ظهر وطعام موضوع فبقيت أتعجب من ذلك ف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 أدن فكل واشر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كلنا وشربنا وتهيأت للصلاة ثم نضب الماء فذهب، فلم يزالا في الصلاة وأنا أصلي على حدة حتى أصبحنا وصلينا الصبح ثم أخذنا في المسير فمكثنا على ذلك إلى الليل، فلما جننا الليل تقدم الآخر فصلى بصاحبه ثم دعا بدعوات وبحث الأرض بيده فنبع الماء وحضر الطع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ت الليلة الثالثة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سلم هذه نوبتك الليلة فاستخر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عبت فيها واستحيت ودخل بعضي في بعض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اللهم إني أعلم أن ذنوبي لم تدع لي عندك جاهاً ولكن أسألك ألا تفضحني عندهما ولا تشمتهما بنبينا محمد صلى الله عليه وسلم وبأمة نب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بعين خرارة وطعام كثير فأكلنا من ذلك الطعام وشربنا ولم نزل كذلك حتى بلغتني النوبة الثانية ففعلت كذلك فإذا بطعام اثنين وشراب، فكففت يدي وأريهما أني آكل ولم آكل فسكتا ع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ت النوبة الثالثة أصابني كذلك فقالا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سلم ما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د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كان من جوف الليل غلبتني عيناي فإذا بقائ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حمد أردنا بك الإيثار الذي اختصصنا به محمداً صلى الله عليه وسلم من بين الأنبياء والرسل فهي علامته علامته وكرامتك وكرامة أمته من بعده إلى يوم القيا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لغت نوبتي وكان الأمر على هذه الصورة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سلم ما هذا ما لنا نرى طعامك ناقص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لا تعلمان ما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خلق خص الله به نبينا محمدا صلى الله عليه وسلم وخص به أمته، إن الله عز وجل يريد به الإيثار فقد آثرتك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حن نشهد أن لا إله إلا الله وأن محمداً رسو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صدقت قولك هذا خبر نجده في كتبنا خص الله به محمداً صلى الله عليه وسلم وأمته، فأسل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ما في الجمعة والجماعة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لك الواج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أل الله أن يخرجنا من هذا التيه إلى أقرب الأماكن من الشام قال فبينا نحن نسير إذ أشرفنا على بيوتات بيت المقد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ما أسند</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9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محمد بن يعقوب بن الفرجي الرملي، حدثنا إبراهيم بن المنذر المجذمي، حدثنا عبد الله بن وهب، حدثنا قرة بن عبد الرحمن، عن يزيد بن أبي حبيب، عن الزهري، عن عروة بن الزبير، عن أبي حميد الساعدي 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ستسلف رسول الله صلى الله عليه وسلم من رجل تمراً فلما جاءه يتقاضاه قال له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يس عندنا اليوم، فإن شئت أخرت عنا حتى يأتينا فنقضيك فقال الرج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عذراه، فتذمر عمر فقال له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دعه يا عمر فإن لصاحب الحق مقالاً، انطلقوا إلى خولة بنت حكيم الأنصارية فالتمسوا لنا عندها تمراً فانطلقوا فقالت والله ما عندي إلا تمر ذخرية فأخبروا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ذوه فاقضوه، فلما قضوه أقبل إلى رسول الله صلى الله عليه وسلم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استوفي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 قد أوفيت وأطب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رسول الله صلى الله عليه وسلم إن خيار عباد الله الموفون المطيبون</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سليمان تفرد به قرة، عن يزي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عبد الله محمد بن أحمد بن إبراهيم ومحمد بن أحمد بن شبويه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أبو عمرو أحمد بن محمد بن إبراهيم بن حكيم، حدثنا محمد بن يعقوب الفرجي، حدثنا محمد بن عبد الملك بن قريب الأحمر قال حدثني أبي، حدثنا أبو معشر، عن سعد المقبري، عن أبي هريرة، عن النبي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رعة المشي تذهب بهاء المؤمنين</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خبرنا أبو مسعود محمد بن إبراهيم بن عيسى المقدسي في كتابه، حدثنا محمد بن يعقوب الفرجي، حدثنا خالد بن يزيد، حدثنا أبو جعفر الرازي، عن الربيع بن أنس، عن أنس بن مالك أن رسول الله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طلب العلم فهو في سبيل الله حتى يرجع</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عبد المنعم بن عمر، حدثنا أبو سعيد الأعرابي، حدثنا محمد ابن يعقوب الفرجي، حدثنا علي بن المديني، حدثنا المعتمر بن سليمان، عن سفيان الثوري، عن أبي سلمة، عن الربيع بن أنس، عن أبي العالية، عن أبي بن كعب أن رسول الله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شر أمتي بالسناء والرفعة والتمكين وأن من عمل عمل الآخرة يريد به الدنيا فليس له في الآخرة من نصيب</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إبراهيم، حدثنا أحمد بن عمرو بن جابر، حدثنا محمد بن يعقوب الفرجي، حدثنا أحمد بن عيسى أبو طاهر، حدثنا ابن أبي فديك، حدثنا ابن أبي ذئب، عن الزهري، عن أن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رسول الله صلى الله عليه وسلم دخل مكة وعلى رأسه المغفر</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عمرو بن عثمان المك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عارف البصير والعالم الخبير، له اللسان الشافي، والبيان الكافي، معدود في الأولياء محمود في الأطباء، أحكم الأصول وأخلص في الوص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عبد الله عمر ابن عثمان المك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اح في البلاد، وباح بالوداد، وصحب الأصفياء من العب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9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محمد بن عبد الله بن محمد بن جعف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بد الله عمرو بن عثمان المكي وأملي علي في الجواب مسألة سئل عنها يخاطب السا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م على نفسك الموازنة بعقلك في تفقد حالك ومقامك هذا إن كل ما عارضك من الأشغال من كل شيء أعني من حق أو باطل أزالك عن مقامك هذا بانصراف اليسير من عقلك فذلك كله عذر، فاهرب وافزع إلى الله عند اعتراض الخواطر وسورة العوارض وحيرة الهوى إلى مولاك وسيدك ومن بين يديه ضرك ونفعك الذي خلصت في نفسك وحدانيته وقدرته وتفريد سلطانه وتفريد فعل ربوبيته إذ لا قابض ولا باسط ولا نافع ولا ضار ولا معين ولا ناصر ولا عاصم ولا عاضد إلا الله وحده لا شريك له في سمائه وأرض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أول مقام قامه أهل الإيمان من تصحيح القدرة في إخلاص تفريد أفعال الربوبية، وهو أول مقام قامه المؤمنون وأول مقام قامه المخلصون وأول مقام قامه المتوكلون في تصحيح العلم المعقود بشرط التوكل في الأعمال قبل الأعم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علم رحمك الله أن كل ما توهمه قلبك أو رسخ في مجاري فكرتك أو خطر في معارضات قلبك من حسن أو بهاء أو إشراف أو جمال أو شبح ماثل أو شخص متمثل فالله بخلاف ذلك كله، بل هو تعالى أعظم وأجل وأك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م تسمع إلى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يس كمثله شيء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شورى </w:t>
      </w:r>
      <w:r>
        <w:rPr>
          <w:rFonts w:cs="MS Sans Serif" w:ascii="MS Sans Serif" w:hAnsi="MS Sans Serif"/>
          <w:color w:val="auto"/>
          <w:sz w:val="17"/>
        </w:rPr>
        <w:t>11</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وقو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م يكن له كفوا أحد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صمد </w:t>
      </w:r>
      <w:r>
        <w:rPr>
          <w:rFonts w:cs="MS Sans Serif" w:ascii="MS Sans Serif" w:hAnsi="MS Sans Serif"/>
          <w:color w:val="auto"/>
          <w:sz w:val="17"/>
        </w:rPr>
        <w:t>4</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أي لا شبه ولا نظير ولا مساوي ولا مث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ف عند خبره عن نفسه مسلماً مستسلماً مذعناً مصدقاً بلا مباحثة التنفير ولا مفاتشة التفكير جل الله وعلا الذي ليس له نظير ولا يبلغ كنه معرفته خالص التفكير ولا تحويه صفة التقدير، السموات مطويات بيمينه والأرض جميعاً قبضته يوم القيامة، الظاهر على كل شيء سلطاناً وقدرة والباطن لكل شيء علماً وخبرة، خلق الأشياء على غير مثال ولا عبرة ولا تردد ولا فكرة تعالى وتقدس أن يكون في الأرض زلا في السماء، وجل عن ذلك علواً كبيراً، أقام لقلوب الموقنين مدى يمسكه التسليم عن التيه في بحور الغيوب المضروبة دون ذي الجلال والكبري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شكر لهم تسليمهم واعترافهم بالجهل بما لا علم لهم به، وسمى ذلك منهم رسوخاً وربانية أو إيماناً ل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راسخون في العلم يقولون آمنا به كلمن عند ربن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آل عمران </w:t>
      </w:r>
      <w:r>
        <w:rPr>
          <w:rFonts w:cs="MS Sans Serif" w:ascii="MS Sans Serif" w:hAnsi="MS Sans Serif"/>
          <w:color w:val="auto"/>
          <w:sz w:val="17"/>
        </w:rPr>
        <w:t>7</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وما خبر عن ملائكته إذ 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علم لنا إلا ما علمتن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بقرة </w:t>
      </w:r>
      <w:r>
        <w:rPr>
          <w:rFonts w:cs="MS Sans Serif" w:ascii="MS Sans Serif" w:hAnsi="MS Sans Serif"/>
          <w:color w:val="auto"/>
          <w:sz w:val="17"/>
        </w:rPr>
        <w:t>3</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عجزت الملائكة المقربون أن تحد أحسن الخالقين أو تكليف صفة رب العالمين، فهم خشوع خضوع خنوع في حجرات سرادقات العرش محبوسون أن يتأملوا ساطع النور الأوهج، فهم يضجون حول عرشه بالتقديس ضجيجاً ويعجون بالتسبيح عجيجاً باهتون راهبون خائفون مشفقون وجلون لما بدا لهم من عظيم القدرة ولما أيقنوا به وسلموا له من شموخ الرفعة، فكيف تطمع يا أخي نفسك أو تطلق فكرك في شيء من الاحتواء على صفة من هذا وصف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نا الله تعالى وإياك اعتراض الشكوك، وعصمنا وإياك في كنف تأييده من التخطي بالأفهام إلى اكتناه من لا تهجم عليه الظنون ولا تلحقه في العاجلة العيون، جل وتعالى عن خطرات الهفوات وعن ظنون الشبهات علوا كبي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هذا فاعرف ربك ومولاك ومن لا تأخذه سنة ولا نوم، فيكون سلاحك وعظم عدتك ومجاهدتك وجنتك من عدوك عند من يلقى إليك في خالق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ذا الذي وصفت لك فإليه فالتجئ وبه فاستمسك ثم عد إليه بملق اللوذان، واستكانة الخضوع أن يعصمك الله ويثبتك فهو المثبت لقلوب أوليائه بصحة اليقين من الزوال كما أمسك أرضه بالجبال من الزلزال، وال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9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محمد عبد الله بن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مرو بن عث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جعل الاختبار موصولا بالاختيار، والإجابة مؤداة إلى الأبرار، بتوفيق هدايته وابتداء رأفته، وجعل رحمته مفتاحاً لكل خير في أرضه وسم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مما اختار لنفسه عباداً اتخذهم لنفسه ورضيهم لعبادته واصطنعهم لخدمته واجتباهم لمحبته ونصبهم لدعوته وأبرزهم لإجابته واستعملهم بمرضاته، فألطف لهم في الدعوة باختصاص المنة، فأظهر دعوته في قلوبهم بإظهار صنعه وصنعائه، وما غذاهم به من لطفه وألطافه وبره ونعمائه، فوطأ لهم الطريق، وكشف عن قلوبهم فسارعت قلوبهم بإجابة التحقيق، وذلك لما عرفوا واستبانوا مما به الله دانوا مما تعرف به إليهم من البر والتحف، والكرامات والطرف، والفوائد السنية والمواهب الهنية، فسارعت لإجابته بخالص موافقته والإعراض عن مخالفته والعطف على كل ما عطف به عليها، والإقبال على كل ما دعاها إليه بلا تثبط في مسير ولا التفات في جد ولا تشمير، فوصلوا الغدو بالتبكير وقطعوا فيها العلائق وانفردوا به دون الخلائق، فساروا سير متقدمين، وجدوا جد معتزمين، وحثوا حث مبادرين، وداموا مداومة ملازمين، وانتصبوا انتصاب خائفين للفوت والحرمان، وخوف السلب لما تقدم إليهم من الإحسان، فعبدوه بأبدان خفاف، وعاملوه بفطن لطاف، وقصدوه بإرادات صادقة، وهمم خالصة ورغبات طامحة، وقلوب صافية، فابتدءوا من معاملة الله فيما به ابتدأهم حين دعاهم إذ يقول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أيها الذين آمنوا استجيبوا لله وللرسول إذا دعاكم لما يحييك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أنفال </w:t>
      </w:r>
      <w:r>
        <w:rPr>
          <w:rFonts w:cs="MS Sans Serif" w:ascii="MS Sans Serif" w:hAnsi="MS Sans Serif"/>
          <w:color w:val="auto"/>
          <w:sz w:val="17"/>
        </w:rPr>
        <w:t>24</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فطلبوا طيب الحياة بإخلاص الإجابة، وعملوا في الظفر بالحياة إذا دعاهم الله إليها، ونبههم بلطفه عليها، فجعلوا إقامتهم وإرادتهم وأملهم ومناهم الظفر بالحياة فعملوا في تحقيق موجباتها في الأحوال الواردة بهم عل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9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محمد بن عبد الله بن محمد بن جعف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مرو ابن عثمان المكي يقول في وصف سياسة النفو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بتدئ بعد الإجابة بتوفيق النفوس لما كان منها من مخالفة الملك ومعصية الجبار، فألزمها التوبة والتنصل والاعتذار وتكرير الاستغفار والاجتهاد في حل الإصرار باللجأ والاستئجار والاعتصام بمليكهم الجبار، فوافقوها موافقة على موازنة، وعاتبوها معاتبة على محاضرة، ووبخوها بما فرط منها من الجهل والتضييع والشرور والتمادي والتمرد في ركوب المعاصي، فوبخوها بين يديه وعاتبوها معاتبة من قد عرض عليه، وقرروها تقرير مناقشة الحساب، وجرعوها ما توعده الله من أليم العذاب وشديد العقاب، ثم أقاموها مقام الخزي فأبدلوها بحال الرفاهات القشف والتقشف والضر والتخف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بدلوها بالشبع جوعا، وبالنوم سهراً وبالراحة تعباً، وبالقعود نصباً وبطيب المطاعم الخبيث وبلين الملابس الخشن الجافي، وبأمن الوطن خوف الب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زعجوها عن توطن ما به ألزموها فمنعوها استواء الأوقات في بذل الاجتهاد، وأخذوها بدائم الازدياد على سبيل الموازنة، وأقاموها مقام التصفح والتفتيش والمحاسبة والتوقيف على كل لحظة وخطرة وهمة ولفظة وفكرة وأمنية وشهوة وإرادة ومحبة، فهذا أبداً دأبهم، وفي هذه أبدا حالهم على هذه السياسة بشرط هذه المجاهدة وانتصاب هذه المكابدة وإحاطة هذه المراوض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ع هذا فالهرب إلى الله فيها، والاعتضاد بالله عليها، والتأوى إلى الله منها، والاستعاذة بالله من شر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استعانة بالله على كيدها والصراخ إلى الله عند شرود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ستغث بالملك الأعلى الذي هو صريخ الأخيار ومنجأ الأبرار وملتجأ المتقين وناصر الصالحين؛ لأن الله تعالى إذا شكر لوليه عظيم ما جاهد وجسيم ما كابد ومشقة ما احتمل وجهد ما انتصب تولاه بالنصرة والتأييد والعز والتأي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نصره لم يخذل، ومن أعزه لم يقهر، ومن تولاه لم يذ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وحها روح اليقين وأضاء لها علامات التصديق من الله بالقبول، وأنارت لها علامات التحقيق وتوالت عليها مداومة المزيد وعادت عليها تكرار التحف والبر والكرامات، وعطفت عليها عواطف الفضل بالرحمة والبذل، لأن الله تعالى المبتدئ عبده بما ابتدأ به العبد من بذل في قربة أو من اجتهاد في وسيلة أو من منافسة في فضيلة أو من مسارعة إلى خدمة أو من إخلاص في نية أو من تكامل في رغبة أو من تحقيق في مح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له المبتدئ لها بذلك بما به أقامها وبما به إليها دعا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ذه كلها صفة الحياة ومشاربها وانبجاس أحوالها وتشعب مذاقاتها بكل ما وصفناه من غم وسرور وراحة وجهد، ورفاهة وتعب، وموافقة ونصب، وبكاء وحزن، وخوف وكمد، فذلك كله من صفة الحياة التي دعا الله إليها ونبه قلوبهم عليها بقوله سبحانه وتعالى</w:t>
      </w:r>
      <w:r>
        <w:rPr>
          <w:rFonts w:cs="MS Sans Serif" w:ascii="MS Sans Serif" w:hAnsi="MS Sans Serif"/>
          <w:color w:val="auto"/>
          <w:sz w:val="17"/>
          <w:rtl w:val="true"/>
        </w:rPr>
        <w:t>: :</w:t>
      </w:r>
      <w:r>
        <w:rPr>
          <w:rFonts w:ascii="MS Sans Serif" w:hAnsi="MS Sans Serif" w:cs="MS Sans Serif"/>
          <w:color w:val="auto"/>
          <w:sz w:val="17"/>
          <w:sz w:val="17"/>
          <w:rtl w:val="true"/>
        </w:rPr>
        <w:t xml:space="preserve">استجيبوا لله وللرسول إذا دعاكم لما يحييك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أنفال </w:t>
      </w:r>
      <w:r>
        <w:rPr>
          <w:rFonts w:cs="MS Sans Serif" w:ascii="MS Sans Serif" w:hAnsi="MS Sans Serif"/>
          <w:color w:val="auto"/>
          <w:sz w:val="17"/>
        </w:rPr>
        <w:t>24</w:t>
      </w:r>
      <w:r>
        <w:rPr>
          <w:rFonts w:cs="MS Sans Serif" w:ascii="MS Sans Serif" w:hAnsi="MS Sans Serif"/>
          <w:color w:val="auto"/>
          <w:sz w:val="17"/>
        </w:rPr>
        <w:t xml:space="preserve">    .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محمد عبد الله بن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مرو بن عث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خلصون من الورعين هم الذين تفقدوا قلوبهم بالأعمال والنيات في كل أحوالهم وأعمالهم وحركاتهم وسكونهم مواظبين للاستقامة المفترضة على طاعة الله، وله محافظين، ومن دخول الفساد عليهم مشفقين، فأورثهم الله مراقبته، فهنالك تنتصب قلوبهم بمداومة المحافظة لنظر الله إليهم ونظره إلى سرائرهم وعلمه بحركاتهم وسكونهم فهنالك تقف القلوب بعلم الله بهم في ذلك، فلم تبرز حركات الضمير إلى تحريك الجوارح إلا بالتحصيل والتمييز ل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الله كان عليكم رقيب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نساء </w:t>
      </w:r>
      <w:r>
        <w:rPr>
          <w:rFonts w:cs="MS Sans Serif" w:ascii="MS Sans Serif" w:hAnsi="MS Sans Serif"/>
          <w:color w:val="auto"/>
          <w:sz w:val="17"/>
        </w:rPr>
        <w:t>1</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ولقوله سبحا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ا تكون في شأن وما تتلو منه من قرآن ولا تعملون من عمل إلا كنا عليكم شهودا إذ تفيضون في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ونس </w:t>
      </w:r>
      <w:r>
        <w:rPr>
          <w:rFonts w:cs="MS Sans Serif" w:ascii="MS Sans Serif" w:hAnsi="MS Sans Serif"/>
          <w:color w:val="auto"/>
          <w:sz w:val="17"/>
        </w:rPr>
        <w:t>61</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فإذا انتصب المراقبة بدوام انتصاب القلوب بها فهنالك يكون تمام الإخلاص والحيطة في العمل، وهنالك يورثهم الله الحياء، فدوام المراقبة يفشي الحياء ويمده ويزيد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حياء يعمر القلوب بدوام الطهارة ويخرج من القلوب حلاوة الماء ثم حلاوة الشهوات ودوام الحياء يوجب على القلوب إعظام حرمات الله بإعظام مقام الله حياء من جلال الله، لأن إجلال حرمات الله في القلوب وتصغر الأشياء فيها، وتقوى حركات اليقين بصفاء النظر إلى الموعود، فيوصلها بالمعروف ويرجع عليها اليقين بالتوبيخ في إعظام الدنيا والسعي لها ولجمع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9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مرو بن عث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لم أن حد الشكر في القلوب خارج من الاشتغال بالفرح على النعم والاشتغال ببهجتها بما يغلب على النفوس من شرها عليها وعظيم حظها فيها، فالشكر خارج من ذلك فإذا ما حل بالقلوب زهرات النعم ورونق صفوها، وخفض العيش فيما هاج في القلوب ذكر المنعم بها والمتولي للامتنان بها، فاتصل فرحهم بشكره وأوصلتهم النعمة إلى الابتهاج بالمنعم والذكر له والثناء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ذا حد الشكر فيما ذاقته القل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صرفت الأفراح عن حظوظ النفوس إلى مواضع الشكر ابتهاجاً بالمنعم دون حظ النفوس بالنعمة، خلصت تلك الأفراح رضاء عن الله، وبشاشة القلوب لما يرضاه، واختلاف الأحكام بمخالفة المحاب والسرور بمر القضاء، ويكون السرور مقروناً بالمحبة لله التي هي معقودة في عقود الإيمان، وموجودة في أصل العرفان، لأنه لا يصبح إلا بثلاث حال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خلاص لتوحيده، ورضي به أنه رب، ومحبة له على كل 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 هو إلهه ومالك ضره ونفعه ورفعه ووضعه وحياته وموته، فولهت القلوب إليه بضر الفاقة، فهذا معنى المحبة المفترضة في عقود الإيمان كفرض الإي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 رضي الله تعالى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مرو بن عثمان رحمه الله تعالى حظوظه في فنون العلم غزيرة، وتصانيفه بالمسانيد والروايات شهي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عمرو بن عثمان، حدثنا يونس بن عبد الأعلى، حدثنا ابن عيينة، عن ابن عجلان، عن أبيه، عن أبي هريرة أن النبي صلى الله عليه وسلم 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مؤمن القوي خير من المؤمن الضعيف، وكل على خير، واحرص على ما ينفعك ولا تعجز، فإن فاتك شيء فقل كذا قدر وكذا كان، وإياك ولو فإنها مفتاح عمل الشيطان</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من حديث ابن عيينة عن ابن عجلا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رويم بن أحمد</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فطن المكين، له البيان والتبيين، والرأي المتين، رويم بن أحمد أبو الحسن الأم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بالقرآن عالما، وبالمعاني عارفا، وإلى الحقائق عاكفا، قلد بفصل الخطاب، ولم تؤثر فيه العلل والأسب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مى جده رويم بن يزيد المقرئ الراوي عن ليث بن سعيد وإسماعيل بن يحيى التميم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ي جعفر بن محمد بن نصير في كتابه وحدثني عنه الحسين بن يحيى الفقيه الأسفيدف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ويم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إخلاص ارتفاع رؤيتك عن فعلك والفتوة أن تعذر إخوانك في زللهم ولا تعاملهم بما يحوجك إلى الاعتذار من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ي عبد الواحد بن بك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فارس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ضرت رويماً وسأله أبو جعفر الحد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ما أفضل الصحو أو الس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زعج رويم كالمغضب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والله أوتهدأ هدو الصخر في قعور البحار، فإن هدأت استودعك، وإن انزعجت طالبك، أما 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مستقر ومستودع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أنعام </w:t>
      </w:r>
      <w:r>
        <w:rPr>
          <w:rFonts w:cs="MS Sans Serif" w:ascii="MS Sans Serif" w:hAnsi="MS Sans Serif"/>
          <w:color w:val="auto"/>
          <w:sz w:val="17"/>
        </w:rPr>
        <w:t>98</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وسأله بعض الناس أن يوصيه بوصي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إلا بذل الروح وإلا فلا تشتغل بترهات الصوفية فإن أمرها هذا مبني على الأص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الحسين محمد بن علي بن حبيش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روي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كون إلى الأحوال اغتر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ياء العارفين أفضل من إخلاص المريد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9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ا جعفر بن محمد بن نصير في كتابه، وحدثني عنه أبو عمرو العثم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رويم بن أحمد المقرئ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رأيت الطالبين قد تحيروا والمريدين قد فتروا والمتعبدين والعلماء بما غلب عليهم من سلطان الهوى قد سكروا لما رأوا المنتسبين إلى علم المعرفة على طبقات مختلفة ومقامات متفاوتة من استصغار الأحوال وأهلها، والتراخي عن الأعمال والإعراض عنها، تسوروا على ذرى قصرت عنها مقاماتهم عجزاً عن بلوغها، واغتراراً بما سمعوه من علوها، احتجت أن أعلم السبب الذي أوقعهم في هذه الشبهة، وأوقفهم في هذه المنزلة قبل أوانها، والاستحقار للنزول فيها قبل حينها، فرأيته سببين كل سبب منهما على أصلين، أحدهما استعجال المنزلة قبل وقتها عجزاً عما عمل فيه الصادقون، وبذله المحققون والآخر الجهل بطريق السالكين إليها وإغفال التقوى عما لها وع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ضي منهم باسم لا حقيقة تحته تأويهم، ولا مكاناً منه يغن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يت ذلك من أمرهم دعاني داع إلى التبيين لأمورهم، والنداء لمن سمع منهم، والكشف عن سببهم، والتحذير عن مثل غرتهم، ومن أين أتوا وعلى ماذا عولوا، وبما تعلقوا فيما إليه ذهبوا، فنقبت عن سرائرهم بالمساءلة لكبرائهم، والمباحثة لأئمتهم في تكوين المكونات على اختلافهم في الأصول والمقامات أصلين عظيمين تمسك كل فرقة منهم بأص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رق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رأيت كل حادثة تحت الكون من الأفعال وغيرها من الأجسام والأعراض لا تخلو من أحد أمر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ما محدث ظهر إلى الكون بغير علة ولا سبب جعله مقدماً لإجرائه فيكون ذلك المحدث عنه أو يكون، حدوثها ظهر عن علة وسبب تقدمها، فرأيت مدار قول هذه الفرقة فيما به تعلقت وإليه رجعت أن المخترعات أفعالها وأقوالها لله الواحد القهار، فلم أدفع الأصل فيما إليه أشارت ودخلت الشبهة عليهم، إذ لم يفرقوا بين ما أحدثه المحدث من الخير والشر والهدى لمن اهتدى والغي لمن غوى، فدخلت عليهم هذه العلة الجامعة من المختلفات من أفعاله المحدثات بين ذواتها وهيئاتها، والعذب الفرات والملح الأجاج والحسن والقبيح والعدل والجور والخبيث والط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فرق بين ذلك إذ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هو الذي مرج البحرين هذا عذب فرات سائغ شرابه وهذا ملح أجاج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فرقان </w:t>
      </w:r>
      <w:r>
        <w:rPr>
          <w:rFonts w:cs="MS Sans Serif" w:ascii="MS Sans Serif" w:hAnsi="MS Sans Serif"/>
          <w:color w:val="auto"/>
          <w:sz w:val="17"/>
        </w:rPr>
        <w:t>53</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ل يستوي الأعمى والبصي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أنعام </w:t>
      </w:r>
      <w:r>
        <w:rPr>
          <w:rFonts w:cs="MS Sans Serif" w:ascii="MS Sans Serif" w:hAnsi="MS Sans Serif"/>
          <w:color w:val="auto"/>
          <w:sz w:val="17"/>
        </w:rPr>
        <w:t>50</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و من كان ميتاً فأحييناه وجعلنا له نوراً يمشي به في الناس كمن مثله في الظلمات ليس بخارج منه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أنعام </w:t>
      </w:r>
      <w:r>
        <w:rPr>
          <w:rFonts w:cs="MS Sans Serif" w:ascii="MS Sans Serif" w:hAnsi="MS Sans Serif"/>
          <w:color w:val="auto"/>
          <w:sz w:val="17"/>
        </w:rPr>
        <w:t>12</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ثل الفريقين كالأعمى والأصم والبصير والسميع هل يستويان مثل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هود </w:t>
      </w:r>
      <w:r>
        <w:rPr>
          <w:rFonts w:cs="MS Sans Serif" w:ascii="MS Sans Serif" w:hAnsi="MS Sans Serif"/>
          <w:color w:val="auto"/>
          <w:sz w:val="17"/>
        </w:rPr>
        <w:t>24</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ا يستوي الخبيث والطيب ولو أعجبك كثرة الخبيث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مائدة </w:t>
      </w:r>
      <w:r>
        <w:rPr>
          <w:rFonts w:cs="MS Sans Serif" w:ascii="MS Sans Serif" w:hAnsi="MS Sans Serif"/>
          <w:color w:val="auto"/>
          <w:sz w:val="17"/>
        </w:rPr>
        <w:t>100</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فرأيت الله وإن كان هو منشئ الأشياء بسبب وغير سبب، قد فضل خلقه بين منشآته، وبين ذلك في آياته فذهب على هذه الفرقة ما فضل الله به بعض الأشياء على بعض، وكل ذلك بأمره قد نفذ فيه حكمه، وبرئ من عاره وإثمه، وغاب عنها إحداث الله للخلق على طبائع مختلفة، ودواع متبا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 طبع النفوس أرضية بشرية مطالبة بحاجتها وشهواتها، وطبع الروح نزهة تطالب بصفائها وتقتضي شرف علو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عل العقل سراجاً بينهما كل ينازعه ويجذبه ليستعين به فيما يطلبه من حظه، فمن غلب عليه منها أداه ذلك إلى ملك القلب، فمتى ملك القلب أحدهما فإن كان ذلك تأثير العقل انقادت له الجوار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رأيت النفس وإن كان طبعها العاجلة في فعل ذلك بها تأثيراً لها وما طبع عليه من قبول الانفع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ذلك للروح تأثير انفعالها فيما فعل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أيت سلطان النفس الهوى، ووزيرها الجهل وفعلها الج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أيت ذلك كله وإن كان في قبضة التدبير وسلطان القهر خارجاً من الجبر ممكناً من النظر والتصفح والإقدام والإحجام، سبباً للبلاء ومجري للاختبار الموجب للولاية المظهر للعدا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رأيت المقامات في ذلك مختلفة، والأحوال متباينة، والمعارف متفاوت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بين مقصر قد أحاطت به رؤية التقصير واعترف بتخلفه وأزرى على نفسه، وبين سابق قد بذل في العبادة لله جهده فلم يبلغ من ذلك إربه، متعلق بعبادته ناظر إلى مجاهدته وتحصيل محاسبته لنف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آخر مع جهده مأخوذ عن أحواله، وقد وصل به آماله وصدقه في أعماله وأخلص في قصده واستفرغ جهده، فبلغ من ذلك حظه، فأعرضت عن ذكر هؤلاء أجمع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89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رقة أخرى من العارفين أشرفت على عجائبهم في مقاماتهم وعظيم طرقهم في سيرهم وسيرهم، وقطع مفاوزهم في تيه مضلة العقول، وتنسم عقاب الحيرة، وقطع لجة الهلكة وصراط الاستقامة، فرأيتهم بعين لا يستتر عنها متوار في حجابه، قد خدع المغرور منهم بمكانه، فمن بين صريع تحت إشارته في بحر عميق بين علم الجمع والتفر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أيته أسوأ حالاً ممن خر من السماء فتخطفه الطير أو تهوي به الريح في مكان سحي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رقة أخرى قد أنس بالفناء في مكانه، واستبطن البقاء مع أهل زمانه، فلا هو بعلم الفناء يقوم، ولا على روح البقاء يدوم، فعمه في طغيانه، ولم تختلف عليه أحكامه، ولم يعرف الحق من الباطل، ولا فرق بين المخلوق والخالق، ولا الفاعل والمفعول، ولا الفعل من الانفعال، ولا تميز له الظاهر من الباطن، ولا العاجز من القادر، فكان كمن    اتخذ إلهه هواه وأضله الله على علم وختم على سمعه وقلبه وجعل على بصره غشاوة فمن يهديه من بعد ال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رقة منهم رأت أنه ممكن في مقامه ولاحت له الأحكام فلم يكن عنده لها مكان إلا ما علق منها على الخلق، وإنما كانت الأحكام عندهم معلقة على الخلق لرؤية آثارهم وحضور إراداتهم واختلاف أحوالهم والمشاهدة منهم في أنفسهم من بين عقل متين وهوى مائل، فلذلك علق عليهم لأمره عندهم، وقصدوا بالنهي وبعثت إليهم الرسل فتمكن منهم الجهل واستوثق منهم العجب، فلم يمكن فيها علاج العلماء، ولم يصل إليها لطيف حكمة الحك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تعلقهم بفقد من الوجد ولو حلت من وجود الحق هذا المحل لأجرت الأحكام مجاريها، وسلمت من سكرة المعرفة ودواه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ا الفرقة التي علت بها الإشارة إلى علم التوحيد فهم الذين صحبوا الأحوال في أوقاتها بالوفاء، والأعمال بالإخلاص والصفاء، فلم يرتقوا إلى مقام قبل إحكام المقام قبله، ولم يتعلقوا بعلم لم يحلوا منه مقام أهله، وينزلوه نزول المتحققين له حتى يعلو إلى غاية الأحوال الزاكية، وتفقهوا بعلمها إلى أن أداهم ذلك إلى علم المعرفة فأذعنوا لله إذعان المحققين، وهم في ذلك كله خالون منها بعلاقة الحق التي عنها نشأت العلوم الزاكية، غلبت عليهم الحقيقة في كل ما أثبته عليهم من الأفعال فلم يحلوا منها من مقام رفيع ونفس مختلسة وطبع منتزع، إلا بعلاقة الحقيقة الأزلية والعين الألوهية والعلوم الربانية، بما منحت في ذلك من القوة، وأعطيت فيه من الصفوة وتجديد الوحدانية، وفناء البشرية، فكانت العلوم فيه والاختيارات بتلك العلاقة المبدية لتلك الحقيقة التي أبدعت الحق فألحقت الحق وأبطلت الباطل وبذلك أخبر الله أولياءه إذ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يحق الحق ويبطل الباط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أنفال </w:t>
      </w:r>
      <w:r>
        <w:rPr>
          <w:rFonts w:cs="MS Sans Serif" w:ascii="MS Sans Serif" w:hAnsi="MS Sans Serif"/>
          <w:color w:val="auto"/>
          <w:sz w:val="17"/>
        </w:rPr>
        <w:t>8</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وقال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بل نقذف بالحق على الباطل فيدمغه فإذا هو زاهق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أنبياء </w:t>
      </w:r>
      <w:r>
        <w:rPr>
          <w:rFonts w:cs="MS Sans Serif" w:ascii="MS Sans Serif" w:hAnsi="MS Sans Serif"/>
          <w:color w:val="auto"/>
          <w:sz w:val="17"/>
        </w:rPr>
        <w:t>18</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فلم يتجرد الحق على حقيقة لولي من أوليائه، ولا صفي من أصفيائه، إلا ظهر به على كل باطل فقره ودفعه، وإن كان الحق أبدعه واخترعه، فلم يكن الحق في مكان فيبقى فيه أثر لباطل أو سلطان، لأن من أفنى الحق حركاته البشرية ونفسه الطبيعية وأهواءه النفسانية وأوهامه الآرائية استولى عليه من الحقيقة التي عنها وبها كان التصرف والاختيار والإقدام والإحجام، والسكون والحركات، فله علامة موجبة بصحة مقامه وعلو شأنه لا يختلف عليه من الأفعال ولا تضطرب عليه الأقوال ولا تتفاوت منه الأفعال كاختلافها على من بقيت عليه آثاره في أفعاله، وغلب هواه بهاءه فأسر عقله جهله، فهو مغرور بما تعلق من اعتقاد علوم لم يسعه بالنزول في حقائقها، ولا تلحظ مثقال ذرة مما روى منها أهلها من علم التوحيد ومذاق التجريد وهو غير موحد، وطمع في التجريد وهو غير مجر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اتخذ إلهه هواه وأضله الله على ع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معاً فيما لم يسعد به بحقي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هات إن أهل هذه الإشارة ناس لم تبق لهم همة تومئ إلى ذكر فعل مذموم دون أن يجري ذلك عليهم بعلم من العلوم، إذ كانت حركاتهم عن الحق بالحق في جميع الأحكام لا تعترضها خواطر البشرية ولا يليق فيها فعل الأفعال الطبيعية، لا يقولون إلا بالحق ولا ينطقون عن الهو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ذلك أخبرنا عن المصطفى صلى الله عليه وسل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ما ينطق عن الهوى إن هو إلا وحي يوحى علمه شديد القوى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نجم </w:t>
      </w:r>
      <w:r>
        <w:rPr>
          <w:rFonts w:cs="MS Sans Serif" w:ascii="MS Sans Serif" w:hAnsi="MS Sans Serif"/>
          <w:color w:val="auto"/>
          <w:sz w:val="17"/>
        </w:rPr>
        <w:t>3</w:t>
      </w:r>
      <w:r>
        <w:rPr>
          <w:rFonts w:cs="MS Sans Serif" w:ascii="MS Sans Serif" w:hAnsi="MS Sans Serif"/>
          <w:color w:val="auto"/>
          <w:sz w:val="17"/>
          <w:rtl w:val="true"/>
        </w:rPr>
        <w:t xml:space="preserve">: </w:t>
      </w:r>
      <w:r>
        <w:rPr>
          <w:rFonts w:cs="MS Sans Serif" w:ascii="MS Sans Serif" w:hAnsi="MS Sans Serif"/>
          <w:color w:val="auto"/>
          <w:sz w:val="17"/>
        </w:rPr>
        <w:t>5</w:t>
      </w:r>
      <w:r>
        <w:rPr>
          <w:rFonts w:cs="MS Sans Serif" w:ascii="MS Sans Serif" w:hAnsi="MS Sans Serif"/>
          <w:color w:val="auto"/>
          <w:sz w:val="17"/>
        </w:rPr>
        <w:t xml:space="preserve">    .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0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أما الفرقة التي اغترت بما لم تؤت ولم تفارق العلل المستولية عليهم من حركات طباعهم الداعية إلى حاجتها وشهواتها فأولئك مثلهم كما قال الله تعالى</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من يعش عن ذكر الرحمن نقيض له شيطاناً فهو له قرين ليصدونهم عن السبيل ويحسبون أنهم مهتدون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لزخرف </w:t>
      </w:r>
      <w:r>
        <w:rPr>
          <w:rFonts w:cs="MS Sans Serif" w:ascii="MS Sans Serif" w:hAnsi="MS Sans Serif"/>
          <w:color w:val="0000FF"/>
          <w:sz w:val="17"/>
        </w:rPr>
        <w:t>36</w:t>
      </w:r>
      <w:r>
        <w:rPr>
          <w:rFonts w:ascii="MS Sans Serif" w:hAnsi="MS Sans Serif" w:cs="MS Sans Serif"/>
          <w:color w:val="0000FF"/>
          <w:sz w:val="17"/>
          <w:sz w:val="17"/>
          <w:rtl w:val="true"/>
        </w:rPr>
        <w:t xml:space="preserve">، </w:t>
      </w:r>
      <w:r>
        <w:rPr>
          <w:rFonts w:cs="MS Sans Serif" w:ascii="MS Sans Serif" w:hAnsi="MS Sans Serif"/>
          <w:color w:val="0000FF"/>
          <w:sz w:val="17"/>
        </w:rPr>
        <w:t>37</w:t>
      </w:r>
      <w:r>
        <w:rPr>
          <w:rFonts w:cs="MS Sans Serif" w:ascii="MS Sans Serif" w:hAnsi="MS Sans Serif"/>
          <w:color w:val="0000FF"/>
          <w:sz w:val="17"/>
          <w:rtl w:val="true"/>
        </w:rPr>
        <w:t xml:space="preserve">    . </w:t>
      </w:r>
      <w:r>
        <w:rPr>
          <w:rFonts w:ascii="MS Sans Serif" w:hAnsi="MS Sans Serif" w:cs="MS Sans Serif"/>
          <w:color w:val="0000FF"/>
          <w:sz w:val="17"/>
          <w:sz w:val="17"/>
          <w:rtl w:val="true"/>
        </w:rPr>
        <w:t>وقو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فمن أظلم ممن افترى على الله كذباً أو قال أوحى إلي ولم يوح إليه شيء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لأنعام </w:t>
      </w:r>
      <w:r>
        <w:rPr>
          <w:rFonts w:cs="MS Sans Serif" w:ascii="MS Sans Serif" w:hAnsi="MS Sans Serif"/>
          <w:color w:val="0000FF"/>
          <w:sz w:val="17"/>
        </w:rPr>
        <w:t>93</w:t>
      </w:r>
      <w:r>
        <w:rPr>
          <w:rFonts w:cs="MS Sans Serif" w:ascii="MS Sans Serif" w:hAnsi="MS Sans Serif"/>
          <w:color w:val="0000FF"/>
          <w:sz w:val="17"/>
          <w:rtl w:val="true"/>
        </w:rPr>
        <w:t xml:space="preserve">    . </w:t>
      </w:r>
      <w:r>
        <w:rPr>
          <w:rFonts w:ascii="MS Sans Serif" w:hAnsi="MS Sans Serif" w:cs="MS Sans Serif"/>
          <w:color w:val="0000FF"/>
          <w:sz w:val="17"/>
          <w:sz w:val="17"/>
          <w:rtl w:val="true"/>
        </w:rPr>
        <w:t>فهم رهائن أعمالهم لزم كل عبد منهم طائره في عنقه إذ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كل إنسان ألزمناه طائره في عنق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لإسراء </w:t>
      </w:r>
      <w:r>
        <w:rPr>
          <w:rFonts w:cs="MS Sans Serif" w:ascii="MS Sans Serif" w:hAnsi="MS Sans Serif"/>
          <w:color w:val="0000FF"/>
          <w:sz w:val="17"/>
        </w:rPr>
        <w:t>13</w:t>
      </w:r>
      <w:r>
        <w:rPr>
          <w:rFonts w:cs="MS Sans Serif" w:ascii="MS Sans Serif" w:hAnsi="MS Sans Serif"/>
          <w:color w:val="0000FF"/>
          <w:sz w:val="17"/>
          <w:rtl w:val="true"/>
        </w:rPr>
        <w:t xml:space="preserve">    . </w:t>
      </w:r>
      <w:r>
        <w:rPr>
          <w:rFonts w:ascii="MS Sans Serif" w:hAnsi="MS Sans Serif" w:cs="MS Sans Serif"/>
          <w:color w:val="0000FF"/>
          <w:sz w:val="17"/>
          <w:sz w:val="17"/>
          <w:rtl w:val="true"/>
        </w:rPr>
        <w:t>الآية،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كل نفس بما كسبت رهينة إلا أصحاب اليمين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لمدثر </w:t>
      </w:r>
      <w:r>
        <w:rPr>
          <w:rFonts w:cs="MS Sans Serif" w:ascii="MS Sans Serif" w:hAnsi="MS Sans Serif"/>
          <w:color w:val="0000FF"/>
          <w:sz w:val="17"/>
        </w:rPr>
        <w:t>38</w:t>
      </w:r>
      <w:r>
        <w:rPr>
          <w:rFonts w:ascii="MS Sans Serif" w:hAnsi="MS Sans Serif" w:cs="MS Sans Serif"/>
          <w:color w:val="0000FF"/>
          <w:sz w:val="17"/>
          <w:sz w:val="17"/>
          <w:rtl w:val="true"/>
        </w:rPr>
        <w:t xml:space="preserve">، </w:t>
      </w:r>
      <w:r>
        <w:rPr>
          <w:rFonts w:cs="MS Sans Serif" w:ascii="MS Sans Serif" w:hAnsi="MS Sans Serif"/>
          <w:color w:val="0000FF"/>
          <w:sz w:val="17"/>
        </w:rPr>
        <w:t>39</w:t>
      </w:r>
      <w:r>
        <w:rPr>
          <w:rFonts w:cs="MS Sans Serif" w:ascii="MS Sans Serif" w:hAnsi="MS Sans Serif"/>
          <w:color w:val="0000FF"/>
          <w:sz w:val="17"/>
          <w:rtl w:val="true"/>
        </w:rPr>
        <w:t xml:space="preserve">    . </w:t>
      </w:r>
      <w:r>
        <w:rPr>
          <w:rFonts w:ascii="MS Sans Serif" w:hAnsi="MS Sans Serif" w:cs="MS Sans Serif"/>
          <w:color w:val="0000FF"/>
          <w:sz w:val="17"/>
          <w:sz w:val="17"/>
          <w:rtl w:val="true"/>
        </w:rPr>
        <w:t>جعلنا الله وإياكم من أصحاب اليمين، وهم أهل القو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فيما كتب إلى جعفر وحدثني عنه محمد بن إبراهي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رويماً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صبر ترك الشكوى، والرضاء استلذاذ البلوى، واليقين المشاهدة، والتوكل إسقاط رؤية الوسائط، والتعلق بأعلى الوثائق، والأنس أن تستوحش من سوى محبوب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سئل عن المحبة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موافقة في جميع الأحوال، وأنش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و قلت لي مت مت سمعاً وطاعة                                            وقلت لداعي الموت أهلاً ومرحبا وقي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يف حا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يف يكون حال من دينه هواه وهمته شقاؤه ليس بصالح نقي ولا عارف تق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 الشيخ</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ذكرنا لجده حديثاً مسنداً لموافقة اسمه اسم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محمد بن جعفر بن الهيثم، حدثنا جعفر ببن محمد الصائغ، حدثنا رويم بن يزيد المقرئ، حدثنا إسماعيل بن يحيى التميمي، عن ابن جريج، عن عطاء، عن جاب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رأى النبي صلى الله عليه وسلم أبا الدرداء يمشي قدام أبي بكر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با الدرداء أتمشي قدام رجل ما طلعت الشمس على رجل مسلم خير من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ا رؤي أبو الدرداء بعد هذا يمشي إلا خلف أبي بك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حدثنا محمد بن العباس الأخرم، حدثنا الحسن بن ناصح المخرمي، حدثنا رويم بن يزيد، حدثنا إسماعيل، عن ابن جريج مث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حمد بن محمد بن عطاء</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عامل الظريف والكامل النظيف، كان مودع القرآن شعاره، وظاهر البيان دثاره، له اللسان المبسوط والبيان بالحق مربوط</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قف على مراتب المأسورين ومقامات أهل البلاء من المأخوذين فتمنى ما خصوا به من الصفاء والاعتلاء فعومل بما تمنى من المحن والابتلاء، أبو العباس أحمد بن محمد بن سهل بن عط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سمعت أبا الحسين محمد بن علي بن حبيش </w:t>
      </w:r>
      <w:r>
        <w:rPr>
          <w:rFonts w:cs="MS Sans Serif" w:ascii="MS Sans Serif" w:hAnsi="MS Sans Serif"/>
          <w:color w:val="auto"/>
          <w:sz w:val="17"/>
          <w:rtl w:val="true"/>
        </w:rPr>
        <w:t>-</w:t>
      </w:r>
      <w:r>
        <w:rPr>
          <w:rFonts w:ascii="MS Sans Serif" w:hAnsi="MS Sans Serif" w:cs="MS Sans Serif"/>
          <w:color w:val="auto"/>
          <w:sz w:val="17"/>
          <w:sz w:val="17"/>
          <w:rtl w:val="true"/>
        </w:rPr>
        <w:t>صاحب الجنيد بن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بت أبا العباس بن عطاء عدة سنين متأدباً بآدابه، وكان له كل يوم ختمة وفي كل شهر رمضان في كل يوم وليلة ثلاث ختمات، وبقي في ختمه يستنبط مودع القرآن بضع عشرة سنة يستروح إلى معاني مودعها فمات قبل أن يختم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معته يقول في قوله عز و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أول بيت وضع للناس للذي ببكة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آل عمران </w:t>
      </w:r>
      <w:r>
        <w:rPr>
          <w:rFonts w:cs="MS Sans Serif" w:ascii="MS Sans Serif" w:hAnsi="MS Sans Serif"/>
          <w:color w:val="auto"/>
          <w:sz w:val="17"/>
        </w:rPr>
        <w:t>96</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فقال في البيت مقام إبراهيم وفي القلب آثار رب إبراهيم، والبيت أركان وللقلب أركان، فأركان البيت الصم من الصخور وأركان القلب معادن النو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سمعت أبا سعيد عبد الله بن محمد بن عبد الوهاب بن نصير الرازي </w:t>
      </w:r>
      <w:r>
        <w:rPr>
          <w:rFonts w:cs="MS Sans Serif" w:ascii="MS Sans Serif" w:hAnsi="MS Sans Serif"/>
          <w:color w:val="auto"/>
          <w:sz w:val="17"/>
          <w:rtl w:val="true"/>
        </w:rPr>
        <w:t>-</w:t>
      </w:r>
      <w:r>
        <w:rPr>
          <w:rFonts w:ascii="MS Sans Serif" w:hAnsi="MS Sans Serif" w:cs="MS Sans Serif"/>
          <w:color w:val="auto"/>
          <w:sz w:val="17"/>
          <w:sz w:val="17"/>
          <w:rtl w:val="true"/>
        </w:rPr>
        <w:t>بنيسابور صاحب يوسف بن الحس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عباس بن عطاء،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لزم نفسه آداب السنة غمر الله قلبه بنور المعرفة، ولا مقام أشرف من متابعة الحبيب في أوامره وأفعاله وأخلاقه والتأدب بآدابه قولاً وفعلاً ونية وعق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علي بن حبيش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عباس بن عطاء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ن ثلاثة أشياء بثلاث، قرنت الفتنة بالمنية وقرنت المحنة بالاختيار وقرنت البلوى بالدعاو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ا ما تسكن قلوب العارف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سم الله الرحمن الرحيم، لأن في بسم الله هيبتة، وفي اسمه الرحمن عونه ونصرته، وفي اسمه الرحيم مودته ومحب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بحان من فرق بين هذه المعاني في لطافتها في هذه الأسامي في غوامض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عباس بن عطاء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كانت نفسك غير ناظرة لقلبك فأدبها بمجالسة الحكماء، فمن أراد أن يستضيء بنور الحكمة فليلاق بها أهل الفهم والعق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قلب إذا اشتاق إلى الجنة أسرعت إليه هدايا الجنة وهي المكروه لأن المكاره هدايا الجنة إلى أبدان الصادقين ومن فر بنفسه إلى حض المكروه رحلت شهوات الطمع عن قلبه وقال من علامة الصدق رضى القلب بحلول المكرو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0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الحسن أحمد بن محمد بن مقس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العباس ابن عط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تأدب بآداب الصالحين فإنه يصلح لبساط الكرامة، ومن تأدب بآداب الأولياء فإنه يصلح لبساطة القربة، ومن تأدب بآداب الأنبياء فإنه يصلح لبساط الأنس والانبسا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العباس بن عط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تزل الشفقة بالمؤمن حتى أوفدته على خير أحواله، ولم تزل الغفلة بالفاجر حتى أوفدته على شر أحوا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علي بن حبيش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عباس بن عطاء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ن قلبك من مجالسة الذاكرين لعله ينتبه عن غفلته، وأقم شخصك في خدمة الصالحين لعله يتعود ببركتها طاعة رب العالم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ئل أبو العباس وأنا حاضر، عن أقرب شيء إلى مقت الله والعياذ ب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ؤية النفس وأفعالها، وأشد من ذلك مطالبة الأعواض عن أفعا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علامات الأولياء أرب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يانة سره فيما بينه وبين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فظ جوارحه فيما بينه وبين الله، واحتمال الأذى فيما بينه وبين خلق الله، ومداراته مع الخلق على تفاوت عقول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حمد بن محمد بن مقس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عباس بن عطاء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شاهد الحق بالحق انقطعت عنه الأسباب كلها، وما دام ملاحظاً لشيء فهو غير مشاهد لحقيقة الحق، وهذا مقام من صفت له الولاية فلم يحجب عنه المنتهى والغا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ئل عن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تتجافى جنوبهم عن المضاجع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سجدة </w:t>
      </w:r>
      <w:r>
        <w:rPr>
          <w:rFonts w:cs="MS Sans Serif" w:ascii="MS Sans Serif" w:hAnsi="MS Sans Serif"/>
          <w:color w:val="auto"/>
          <w:sz w:val="17"/>
        </w:rPr>
        <w:t>16</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فقال المضطجعون على مرات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ضطجع على فراشه، ومضطجع في نفسه، ومضطجع في دني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مضطجع على فراشه فهو الظالم متى انتبه ذكر الله تعالى أعطى ثوابه عشرة أمثا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مضطجع في دنياه فهو المقتصد متى انتبه وجل من مطالعة الدنيا واستغفر أعطى ثوابه سبعمائة ضع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المضطجع في نفسه فهو السابق متى شاهد نفسه ورأى ضلالتها ظن أنه من الهالك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ينئذ يفتقر إلى الله بطلب السلامة من نفسه فهذا ممن ثو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لا تعلم نفس ما أخفى لهم من قرة أع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سجدة </w:t>
      </w:r>
      <w:r>
        <w:rPr>
          <w:rFonts w:cs="MS Sans Serif" w:ascii="MS Sans Serif" w:hAnsi="MS Sans Serif"/>
          <w:color w:val="auto"/>
          <w:sz w:val="17"/>
        </w:rPr>
        <w:t>17</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 أبو العب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الثواب عن ذكر الله غفلة عن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شدني محمد بن علي بن حبيش،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أحمد بن سهل بن عط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الله أبلغ ما أسـعـى وأدركـه                                            لأبي ولا بشفيع إلـى الـنـاس</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ذا يئست وكاد اليأس يقلـقـنـي                                            جاء الغنى عجباً من جانب اليأس قال ابن حبي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زدته ثالثاً بين يد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عود في كل أمر جل مطلبـه                                            عندي إلى كاشف الضر والبأ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شدني ابن عط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بوا إلى المجد والساعون قد بلغـوا                                            جهد النفوس وشدوا نحـوه الأز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اوروا المجد حتى مل أكثرهـم                                            وعانق المجد من وافى ومن صبر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حسب المجد تمراً أنت تأكـلـه                                            لن تبلغ المجد حتى تلعق الصبـرا قال وأنشدني رحمه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كرك لي مؤنس يعارضني                                            يوعدني عنك منك بالظف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يف أنساك يا مدى هممي                                            وأنت مني بموضع النظر وس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لعبود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رك الاختيار، وملازمة الافتق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اك أن لاحظ مخلوقاً وأنت تجد إلى ملاحظة الحق سبي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كثير الحد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لي بن حبيش، حدثنا أبو العباس بن عطاء الصوفي، حدثنا يوسف بن موسى القطان، حدثنا الحسن بن بشر البلخي، حدثنا الحكم بن عبد الملك، عن قتادة، عن أبي مليح، عن واثلة بن الأسقع،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دخل الجنة بشفاعة رجل من أمتي أكثر من بني تمي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علي، حدثنا أبو العباس بن عطاء، حدثنا الفضل بن زياد، حدثنا ابن أبي ليلى قال حدثني أبي، عن الحكم بن مقسم، عن ابن عباس،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ضم الملح في جماعة خير من أكل الفالوذج في فرق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كر جماعة من أعلام البغداديين</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0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جماعة من أعلام البغداديين كان المفزع إلى أدعيتهم عند المحن والنوازل لصفاء أحوالهم، ووفاء أقوالهم، فكانت آثارهم في الإجابة مشهورة، وأوقاتهم بالمشاهدة والمسامرة معمورة، صحبوا بشر بن الحارث الحافي وأصحاب معروف الكرخ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ماهم الحق عن التبدل، وحلاهم بخلوة الذكر والاشته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نا أصحابهم وكانوا على سمتهم مشتهرين بالذكر شاهدين مغتنمين للوقت مجاهد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هم إبراهيم بن السري السقط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در بن المنذر المغازلي، وأبو أحمد القلانسي، وخير النساج، وأبو بكر بن مسلم بن حمزة البصري، عداده في البغدادي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إبراهيم بن السر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إسحاق إبراهيم بن محمد بن يحي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السري السقط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جبت لمن غدا أو راح في طلب الأرباح وهو مثل نفسه نواح لا يربح أب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إبراهيم بن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عباس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الس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شفقت هذه النفوس على أبدانها شفقتها على أولادها للاقت السرور في معاد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بدر المغازل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ا بدر المغازلي فأطبقت الألسنة من الحنبلية وأصحاب الحديث أنه كان يعد من البدلاء، عرف له أحوال عجي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نه أبو بكر بن خلاد، حدثنا بكر بن المنذر أبو بكر المغازلي الشيخ الصالح، حدثنا معاوية بن عمرو، حدثنا زهير بن معاوية، عن العلاء بن المسيب أن سهيلاً بن أبي صالح حدثه، عن أبيه، عن أبي هريرة، عن النبي صلى الله عليه وسلم 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ذا أحب الله عبداً قال لجبر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ي أحب فلاناً فأحبه، فيحبه جبر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يقول لأهل السم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الله يحب عبده فلاناً فأحبو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يحبه أهل السم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ثم يوضع له القبول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العل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القب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مودة في الأرض</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القلانس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أبو أحمد القلانسي فمخصوص بالتواضع والفتوة والاحتمال وطيبة القلب والابتذ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ب أبا حمزة وتخرج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عمر بن أحمد بن شاه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لي بن محمد المص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مرو بن سعيد القلانس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بن الحسن القلانس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ربي عز وجل في النو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اغفر لي ما مض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ردت أن أغفر لك ما مضى فأصلح لي ما بق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فأعني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عبد المنعم بن عم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سعيد بن الأعرابي سمعت الكتا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نية البص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افرت مع أبي أحمد القلانسي فجعنا جوعاً شدداً، ففتح علينا بشيء من طعام فآثرني به، وكان معنا سويق، فقال لي كالماز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كون جم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يوجرني ذلك السويق يحتال بذلك أن يؤثرني على نف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قد صحب أبا محمد الرباطي المروزي وسلك معه البادية، وورث عنه هذه الأخلاق الحميدة، وذلك أن أبا محمد اشترط عليه أن يكون هو الأمير في سفر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كى عنه أنه كان يطعمه ويجوع، ويسقيه ويعطش، ويؤثره بأسباب الرف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أن مطراً أصابهما في رياح وظلمة شديدة بالبادي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حمد اطلب الميل، فلما صرنا إلى الميل أقعدني في أصله ووضع يده عليه وهو قائم، وجللني بكساء كان معه فوق ظهره وعلى رأسه، حتى صرت كأني في بيت لا يصيبني المطر ولا الريا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لما قلت 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عترض علي وأنا الأم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بو حمزة وابن وهب وجماعة المشايخ يكرمونه ويقدمونه على 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سعيد بن الأعر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قد صحبته إلى أن مات فما رأيته قط يبيت ذهباً ولا فضة، كان يخرجه من الليل ويذهب مذهب شقيق في التوك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ناء مذهبنا على شرائط ثلا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نطالب أحداً من الناس بواجب حقنا، ونطالب أنفسنا بحقوق الناس، ونلزم أنفسنا التقصير في جميع ما نأتي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خير النساج</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ا أبو الحسن خير النس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ن أهل سامرا، سكن بغداد وصحب أبا حمزة والسري السقط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ه الحظ الجسيم في الكرام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سمعت علي بن هارون </w:t>
      </w:r>
      <w:r>
        <w:rPr>
          <w:rFonts w:cs="MS Sans Serif" w:ascii="MS Sans Serif" w:hAnsi="MS Sans Serif"/>
          <w:color w:val="auto"/>
          <w:sz w:val="17"/>
          <w:rtl w:val="true"/>
        </w:rPr>
        <w:t>-</w:t>
      </w:r>
      <w:r>
        <w:rPr>
          <w:rFonts w:ascii="MS Sans Serif" w:hAnsi="MS Sans Serif" w:cs="MS Sans Serif"/>
          <w:color w:val="auto"/>
          <w:sz w:val="17"/>
          <w:sz w:val="17"/>
          <w:rtl w:val="true"/>
        </w:rPr>
        <w:t>صاحب الجن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حكي عن غير واحد من أصحابه ممن حضر مو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شي عليه صلاة المغرب ثم أفاق فنظر إلى ناحية من باب البي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ف عافاك الله، فإنما أنت عبد مأمور، ما أمرت به لا يفوتك، وما أمرت به يفوتني، فدعني أمضي لما أمرت به ثم امض أنت لما أمرت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دعا بماء فتوضأ للصلاة وصلى ثم تمدد وغمض عينيه وتشهد فمات رحمه الله، فرآه بعض أصحابه في المنام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عل الله 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سألني عن هذا ولكن استرحت من دنياكم الوض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0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ا جعفر بن محمد بن نصير في كتا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خيرا النسا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ان النسج حرف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أين سميت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اهدت الله واعتقدت أن لا آكل الرطب أبدا، فغلبتني نفسي يوماً فأخذت نصف رطل، فلما أكلت واحدة إذا رجل نظر إل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خير يا آبق هربت مني</w:t>
      </w:r>
      <w:r>
        <w:rPr>
          <w:rFonts w:cs="MS Sans Serif" w:ascii="MS Sans Serif" w:hAnsi="MS Sans Serif"/>
          <w:color w:val="auto"/>
          <w:sz w:val="17"/>
          <w:rtl w:val="true"/>
        </w:rPr>
        <w:t>? -</w:t>
      </w:r>
      <w:r>
        <w:rPr>
          <w:rFonts w:ascii="MS Sans Serif" w:hAnsi="MS Sans Serif" w:cs="MS Sans Serif"/>
          <w:color w:val="auto"/>
          <w:sz w:val="17"/>
          <w:sz w:val="17"/>
          <w:rtl w:val="true"/>
        </w:rPr>
        <w:t>وكان له غلام هرب اسمه خ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قع علي شبهه وصورته، فخنقني فاجتمع الناس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والله غلامك خ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قيت متحيراً وعلمت بماذا أخذت، وعرفت جناي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حملني إلى حانوته الذي فيه كان ينسج غلمانه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بد السوء تهرب من مول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خل واعمل عملك الذي كنت تع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رني بنسج الكرباس، فدليت رجلي على أن أعمل فأخذت بيدي آلته، فكأني كنت أعمل من سنين، فبقيت معه شهراً أنسج له، فقمت ليلة فتمسحت وقمت إلى صلاة الغداة، فسجدت وقلت في سجو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هي لا أعود إلى ما فع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صبحت وإذا الشبه ذهب عني وعدت إلى صورتي التي كنت عليها، فأطلقت فثبت علي هذا الاسم، فكان سبب النسج اتباعي شهوة عاهدت الله عز وجل أن لا آكلها، فعاقبني الله بما سمع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نسب أشرف من نسب من خلقه الله بيده فلم يعصمه، ولا علم أرفع من علم من علمه الله الأسماء كلها فلم تنفعه في وقت جريان القضاء عليه، ولا عبادة أتم ولا أكثر من عبادة إبليس فلم ينجه ذلك من أن صار إلى ما سبق له من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توحيد كل مخلوق ناقص بقيامه بغيره، وحاجته إلى غيره قال الله تعالى</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يا أيها الناس أنتم الفقراء إلى الله    ، المحتاجون إليه في كل نفس،    والله هو الغني    عنكم وعن توحيدكم وأفعالكم،    الحميد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فاطر </w:t>
      </w:r>
      <w:r>
        <w:rPr>
          <w:rFonts w:cs="MS Sans Serif" w:ascii="MS Sans Serif" w:hAnsi="MS Sans Serif"/>
          <w:color w:val="0000FF"/>
          <w:sz w:val="17"/>
        </w:rPr>
        <w:t>15</w:t>
      </w:r>
      <w:r>
        <w:rPr>
          <w:rFonts w:cs="MS Sans Serif" w:ascii="MS Sans Serif" w:hAnsi="MS Sans Serif"/>
          <w:color w:val="0000FF"/>
          <w:sz w:val="17"/>
          <w:rtl w:val="true"/>
        </w:rPr>
        <w:t xml:space="preserve">    . </w:t>
      </w:r>
      <w:r>
        <w:rPr>
          <w:rFonts w:ascii="MS Sans Serif" w:hAnsi="MS Sans Serif" w:cs="MS Sans Serif"/>
          <w:color w:val="0000FF"/>
          <w:sz w:val="17"/>
          <w:sz w:val="17"/>
          <w:rtl w:val="true"/>
        </w:rPr>
        <w:t>الذي يقبل منك ما لا يحتاج إليه ويثبت على ما تحتاج إل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خبرني الحسن بن جعفر قال أخبرني عبد الله بن إبراهيم الجرير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أبو الخير الديل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نت جالساً عند خير النساج فأتته امرأة و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عطني المنديل الذي دفعته إلي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دفعه إلي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م الأجر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درهم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معي الساعة شيء، وأنا قد ترددت إليك مراراً ولم أرك، آتيك به غداً إن شاء الله، فقال لها خي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أتيتني به ولم ترني فارم به في الدجلة فإني إذا رجعت أخذت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ت المرأ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يف تأخذ من الدجل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خي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تفتيش فضول من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فعلي ما أمرت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شاء 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رت المرأ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أبو الخي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فجئت من الغد </w:t>
      </w:r>
      <w:r>
        <w:rPr>
          <w:rFonts w:cs="MS Sans Serif" w:ascii="MS Sans Serif" w:hAnsi="MS Sans Serif"/>
          <w:color w:val="0000FF"/>
          <w:sz w:val="17"/>
          <w:rtl w:val="true"/>
        </w:rPr>
        <w:t>-</w:t>
      </w:r>
      <w:r>
        <w:rPr>
          <w:rFonts w:ascii="MS Sans Serif" w:hAnsi="MS Sans Serif" w:cs="MS Sans Serif"/>
          <w:color w:val="0000FF"/>
          <w:sz w:val="17"/>
          <w:sz w:val="17"/>
          <w:rtl w:val="true"/>
        </w:rPr>
        <w:t>وكان خير غائب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إذا بالمرأة جاءت ومعها خرقة فيها درهمان، فلم تر خيراً فقعدت ساعة ثم قامت ورمت بالخرقة في الدجلة، فإذا بسرطان قد تعلقت بالخرقة وغاصت، فبعد ساعة جاء خير وفتح باب حانوته وجلس على الشط يتوضأ، وإذا بسرطان خرجت من الماء تمشي نحوه والخرقة على ظهر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لما قربت من الشيخ أخذ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رأيت كذا وكذ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حب أن لا تبوح به في حياتي، فأجبته إلى ذ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ع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بكر بن مسلم</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ا بكر بن مسلم فمن المستأنسين بالله لا ينفك عن مشاهدته ومذاكر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جنيد من تلامذ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اخبرني جعفر بن محمد بن نصير </w:t>
      </w:r>
      <w:r>
        <w:rPr>
          <w:rFonts w:cs="MS Sans Serif" w:ascii="MS Sans Serif" w:hAnsi="MS Sans Serif"/>
          <w:color w:val="auto"/>
          <w:sz w:val="17"/>
          <w:rtl w:val="true"/>
        </w:rPr>
        <w:t>-</w:t>
      </w:r>
      <w:r>
        <w:rPr>
          <w:rFonts w:ascii="MS Sans Serif" w:hAnsi="MS Sans Serif" w:cs="MS Sans Serif"/>
          <w:color w:val="auto"/>
          <w:sz w:val="17"/>
          <w:sz w:val="17"/>
          <w:rtl w:val="true"/>
        </w:rPr>
        <w:t>في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جنيد بن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برت يوماً إلى أبي بكر بن مسلم في نصف النهار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كان لك في هذا الوقت عمل يشغلك عن المجيء إ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كان مجيئي إليك العمل فما أع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عمرو العثما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حسن محمد بن أ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سن بن علي بن خلف البربها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ض أبو بكر بن مسلم فعاده المروزي في خلق من الناس، فكأن أبا بكر بن مسلم كره ذلك لأجل الجماعة الذين جاءوا معه، فكتب إليه يعاتبه على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تب في آخر الرق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ا من يريد بزعـمـه الإجـمـالا                                            إن كان حقاً فاستعـد خـصـ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ترك التذاكر والمجالس كـلـهـا                                            واجعل خروجك للصـلاة خـي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ل كن بهـا حـياً كـأنـك مـيت                                            لا ترتجي عند القـريب وصـ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س بربك واعـلـمـن بـأنـه                                            عون المريد يسـدد الـعـمـ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ذا يريد مع الحبيب مؤانـسـاً                                            من ذا يريد بـغـيره أشـغـا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تأنسن مـع الـحـياة بـغـيره                                            وابذل قواك وقـطـع الأوصـ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ئن سلمت لأنت أكرم مـن يشـا                                            ولئن هلكت فما ظلمـت خـلا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ن ذاق كأس الخوف ضاق بذرعه                                            حتـى ينـال مـراده إن نــال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0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اشا مؤمل سيدي من بخسه                                            جل الجواد إلهنا وتعـالـى</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سمنون بن حمز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هم سمنون بن حمزة أبو الحسن الخوا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 أبو بكر بصري، سكن بغداد ومات قبل الجنيد، سمى نفسه سمنون الكذاب، وكان سبب ذلك أبياته التي قا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يس لي في سواك حظ                                            فكيف ما شئت فامتحني فحصر بوله من ساعته، فسمى نفسه سمنون الكذ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ي عبد المنعم، عن أبي بكر الواسط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سمن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قد رضيت بكل ما تقضيه ع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حتبس بوله أربعة عشر يوماً، فكان يلتوي كما تلتوي الحية على الرمل يتقلب يميناً وشمالاً، فلما أطلق بو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ب تبت إليك، وأنشدت عن جعفر، عن سمن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ا راض بطول صدك عني                                            ليس إلا لأن ذاك هـواك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امتحن بالجفاء صبري على                                            الود ودعني معلقاً برجاكـا ومن أبياته التي امتحن فيها 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ه عثمان بن محمد العثم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علي بن عبد الله بن سو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ا محمد بن أحمد، أن ابن الصباح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ا علي بن غياث البزا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ا سمنون أبو الحسن أو أبو بكر البص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فديك بل قـل أن يفـديك ذو دنـف                                            هل في المذلة للمشتاق مـن ع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ي منك شوق لو أن الصخر يحمله                                            تفطر الصخر عن مستوقد الـنـ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د دب حبك في الأعضاء من جسدي                                            دبيب لفظي من روحي وإضما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ا تنفست إلا كنت مع نـفـسـي                                            وكل جارحة من خاطري جـ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شدنا أيضاً سمنون لنف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شغلت قلبي عن الدنيا ولذتـهـا                                            فأنت والقلب شيء غير مفتر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ا تطابقت الأحداق من سـنة                                            إلا وجدتك بين الجفن والحـدق وأنشدني عثمان بن م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أبو علي الحسن بن أحمد الصوفي لسمن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قيل طأ في النار أعلـم أنـه                                            رضي لك أو مدن لنا من وصالك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قدمت رجلي نحوها فوطئتـهـا                                            سروراً لأني قد خطرت ببالكـا وأنشدني عثم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علي بن عبد الله بن سو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حم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سمنوناً وقد أدخل رأسه في زر ناقته وعليه جربان من أدم ثم أخرج رأسه بعد ساعة وزفر،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كت الفؤاد علـيلاً يعـاد                                            وشردت نومي فما لي رقاد وأنشدني محمد بن الحسين بن موسى،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ا محمد بن عبد الله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ا أبو جعفر الفرغ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ا سمنون البص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ن بأطراف النهار صبـابة                                            وبالليل يدعوني الهوى فأجي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يامنا تفنى وشـوقـي زائد                                            كأن زمان الشوق ليس يغيب سمعت محمد بن الحس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بكر الراز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بكر العج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منون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بسط الجليل غدا بساط المجد دخل ذنوب الأولين والآخرين في حاشية من حواشيه، وإذا أبدي عيناً من عيون الجود ألحق المسيء بالمحس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خبرت عن عمر بن رفيل </w:t>
      </w:r>
      <w:r>
        <w:rPr>
          <w:rFonts w:cs="MS Sans Serif" w:ascii="MS Sans Serif" w:hAnsi="MS Sans Serif"/>
          <w:color w:val="auto"/>
          <w:sz w:val="17"/>
          <w:rtl w:val="true"/>
        </w:rPr>
        <w:t>-</w:t>
      </w:r>
      <w:r>
        <w:rPr>
          <w:rFonts w:ascii="MS Sans Serif" w:hAnsi="MS Sans Serif" w:cs="MS Sans Serif"/>
          <w:color w:val="auto"/>
          <w:sz w:val="17"/>
          <w:sz w:val="17"/>
          <w:rtl w:val="true"/>
        </w:rPr>
        <w:t>وقد لقيته بجرجوا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قاسم الهاشم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في المقدس في برد شديد وعلي جبة وكساء وأخذ البرد والثلج يسقط، فرأيت شاباً عليه خرقتان في صحراء يمش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حبيبي لو استترت ببعض هذه الأروقة فتكنك من البرد،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ي سمن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يحسن ظني أنني في فنائه                                            وهل أحد في كنه يجد القرا اخبرني جعفر بن محمد بن نصير </w:t>
      </w:r>
      <w:r>
        <w:rPr>
          <w:rFonts w:cs="MS Sans Serif" w:ascii="MS Sans Serif" w:hAnsi="MS Sans Serif"/>
          <w:color w:val="auto"/>
          <w:sz w:val="17"/>
          <w:rtl w:val="true"/>
        </w:rPr>
        <w:t>-</w:t>
      </w:r>
      <w:r>
        <w:rPr>
          <w:rFonts w:ascii="MS Sans Serif" w:hAnsi="MS Sans Serif" w:cs="MS Sans Serif"/>
          <w:color w:val="auto"/>
          <w:sz w:val="17"/>
          <w:sz w:val="17"/>
          <w:rtl w:val="true"/>
        </w:rPr>
        <w:t>في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نه م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أحمد القلان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ق رجل ببغداد على الفقراء أربعين ألف درهم فقال لي سمن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أحمد ما ترى ما أنفق هذا وقد عمله، نحن ما نرجع إلى شيء ننفقه، فامض بنا إلى موضع نصلي فيه بكل درهم أنفقه ركعة فذهبنا إلى المدائن فصلينا أربعين ألف ركعة وزرنا قبر سلمان وانصرف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 وصل العبد هجرانه لنفسه وأول هجران العبد للحق تعالى مواصلته لنفس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ضى الوقت فصار الوقت مقتاً، وقتك خراب وقلبك في المحراب، ومن كانت عبادته عناء كانت ثمرته ضن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مشهورين بالنسك والتعبد السالكون مسلك أوليائهم من المتعبدين، الذين تخرجوا على المتحققين، وراضوا أنفسهم رياضة العلماء المتقين، كعلي بن الموفق، وأبي عثمان الوراق، وأيوب الحمال، وأبي عبد الله الجلاء، رحمهم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0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ت بواطنهم بالمشاهدة عامرة، وظواهرهم عن المناظرة والمذاكرة شاغلة، فلم ينقل عنهم غير الأحوال المكينة اللطيف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علي بن الموفق</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إبراهيم بن محمد النيساب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بد الله محمد بن إبراهيم بن عبدويه العب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عمر عبد الرحمن بن أبي قرصافة العسقل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قاسم البزاز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علي بن الموف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ججت نيفاً وخمسين حجة فجعلت ثوابها للنبي صلى الله عليه وسلم، ولأبي بكر وعمر وعثمان وعلي، ولأبو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قيت حجة فنظرت إلى أهل الموقف بعرفات وضجيج أصواته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إن كان في هؤلاء أحد لم تقبل منه حجته فقد وهبت له هذه الحجة، ليكون ثوابه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ت تلك الليلة بالمزدلفة فرأيت ربي عز وجل في المنام،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علي بن الموفق علي تتسخ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غفرت لأهل الموقف ومثلهم وأضعاف ذلك، وشفعت كل رجل منهم في أهل بيته وخاصته وجيرانه، وأنا أهل التقوى وأهل المغف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كى لي عن أبي عبد الله الخواص المص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لي بن الموفق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يوم الجمعة إلى الرواح فسألتني أهلي حاجة فخرجت وأنا مغموم بها، فهتف بي هات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الموفق تحزن وأنا 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حسن بن مقس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حكي عن العباس بن يوسف الشك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لي بن الموفق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ججت سنة من السنين في محمل فرأيت رجاله فأحببت المشي معهم، فنزلت وأقعدت واحداً في محملي ومشيت معهم، فتقدمنا إلى البريد وعدلنا عن الطريق فنمنا فرأيت في منامي جواري معهن طسوت ذهب وأباريق فضة يغسلن أرجل المشاة، فبقيت أنا، فقالت إحداهن لصاحب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هذا منهم، هذا له محم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 هو منهم لأنه أحب المشي مع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سلن رجلي فذهب عني كل تعب كنت أج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بو عثمان الوراق</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ا أبو عثمان الوراق فله العبادة المشهو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إمام أحمد بن حنبل يحمد سير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لفقر معتنقاً ولا يرى الإمساك والادخ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تبع آثار ما درج عليه الصدر الأول من صفوة الصحابة وأهل الصفة، ويقول بالإيثار والمواس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ثر نجوم البغداديين به تخرجوا، وعنه أخذوا التجرد وسياسة النفوس ورياض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جمع المتعبدين في مسجده يقرئهم القرآن ويعلمهم الأحكام، ويحثهم على الورع والتقلل، ويواخي بين أصحابه فيضيف الضعيف إلى القوي، ويؤاخي بين المتكسب ومن لا حرفة له، وبين البصير والضرير، وبين القارئ وبين من لا يقرأ ليعلمه ويلقنه، لا يمنع المكتسب من الكس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كان الليل اجتمع أمرهم واحد فأكلوا موضعاً واحداً، وهو كأحدهم، إن كان عنده شيء أحضره، كان لا يبيت شيئاً، كان إذا سافر وغزا هو وأصحابه ينزلون المساجد لا يحضرون الدعوات والاجتماع إن فتح عليهم في المسجد قبلوه وبذلوه، وكان يصون أصحابه عن التعرض والمسألة، فإن جاءه ممن تسكن إليه نفسه قبله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طريقته طريقة السلف المرض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بو أيوب الحمال</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ا أبو أيوب الحمال فمن المجتهدين ومن الأسخياء، له كرامات عجي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اخبرني جعفر بن محمد بن نصير </w:t>
      </w:r>
      <w:r>
        <w:rPr>
          <w:rFonts w:cs="MS Sans Serif" w:ascii="MS Sans Serif" w:hAnsi="MS Sans Serif"/>
          <w:color w:val="auto"/>
          <w:sz w:val="17"/>
          <w:rtl w:val="true"/>
        </w:rPr>
        <w:t>-</w:t>
      </w:r>
      <w:r>
        <w:rPr>
          <w:rFonts w:ascii="MS Sans Serif" w:hAnsi="MS Sans Serif" w:cs="MS Sans Serif"/>
          <w:color w:val="auto"/>
          <w:sz w:val="17"/>
          <w:sz w:val="17"/>
          <w:rtl w:val="true"/>
        </w:rPr>
        <w:t>في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نه م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جنيد بن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محمد بن وهب، عن بعض أصحابه أنه حج مع أبي أيوب الحم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دخلنا البادية وسرنا منازل إذا بعصفور تحوم حولنا، فرفع أيوب رأسه إليه و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جئت إلى هه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ذ كسرة خبز ففته في كفه فانحط العصفور وقعد على كفه يأكل منها، ثم صب له ماء فشر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 الآ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طار العصفور، فلما كان من الغد رجع العصفور ففعل أبو أيوب مثل فعله في اليوم الأول، فلم يزل كل يوم يفعل به ذلك إلى آخر السفر، ثم قال أبو أي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دري ما قصة هذا العصف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جيئني في منزلي كل يوم فكنت أفعل به ما رأيت، فلما خرجنا تبعنا يقتضي مني ما كنت أفعل به في المنز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كى جعفر بن محمد، عن محمد بن خال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أيو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قدت على نفسي أن لا أمشي غافلاً ولا أمشي إلا ذاكراً، فمشيت مشية غفلة فأخذتني عرجة فعلمت من أين أتيت، فبكيت واستغثت فتبت فزالت العلة والعرجة فرجعت إلى الموضع الذي غفلت فيه فرجعت إلى الذكر فمشيت سليم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بو عبد الله الجلاء</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0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ا أبو عبد الله الجلاء أحمد بن يحيى فهو بغدادي سكن الرم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ب ذا النون وأبا تراب وأباه يحيى الج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ه النكت اللطيف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د أئمة الق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كن بالشام في حاله له شبيه مذك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خرج به جماعة من المذكور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والدي يذكر، عن بعض أصحابه أنه 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حتاج العبد أن يكون له شيء يعرف به كل شيء، 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ستوى عنده المدح والذم فهو زاهد، ومن حافظ على الفرائض في أول مواقيتها فهو عا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رأى الأفعال كلها من الله فهو موح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الحسن بن علي اليقطي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ضرت أبا عبد الله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ؤلاء الذين يدخلون البادية بلا عدة ولا زاد يزعمون أنهم متوكلة فيموت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فعل رجال الحق، فإن ماتوا فالدية على القات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الحسن بن موس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حسين الفارس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عل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أبو عبد الله الجلاء عن الحق،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كان الحق واحدا يجب أن يكون طالبه واحداني الذ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ت همم المريدين إلى طلب الطريق إليه فأفنوا نفوسهم في الط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ت العارفين إلى مولاهم فلم تعطف على شيء سو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الحس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عبد الله الراز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مرو الدمشق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بد الله الجلاء،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ق استصحب أقواماً للكلام واستصحب أقواماً للخلة، فمن استصحبه الحق لمعنى ابتلاه بأنواع المحن، فليحذر أحدكم طلب رتبة الأكاب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بلغ بنفسه إلى رتبة سقط عنها، ومن بلغ به ثبت عل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إذا سئل عن المح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لي وللمحبة، أنا أريد أن أتعلم التو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ئل كيف تكون ليالي الأحباب فأنشأ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ن لم يبت والحب حشو فؤاده                                            لم يدر كيف كيف تفتت الأكباد حدثنا محمد بن الحسين،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محمد بن عبد العزيز الطبري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أبا عمرو الدمشقي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ابن الجلاء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 لأبي وأم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حب أن تهباني 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وهبناك 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غبت عنهما مدة فرجعت من غيبتي وكانت ليلة مطير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دققت عليهما الباب، ف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دكما، قا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لنا ولد فوهبناه لله، ونحن من العرب لا نرجع فيما وهبن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ا فتحا لي الباب</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ابن أبي الورد</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ا محمد بن محمد بن أبي الورد، وقيل أحمد، فمن جلة المشايخ وكبا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ب بشراً الحافي والحارث بن أسد المحاسبي، وسريا السقط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حله في الورع محل شيوخه وأئم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أخبرني جعفر بن محمد بن نصير </w:t>
      </w:r>
      <w:r>
        <w:rPr>
          <w:rFonts w:cs="MS Sans Serif" w:ascii="MS Sans Serif" w:hAnsi="MS Sans Serif"/>
          <w:color w:val="auto"/>
          <w:sz w:val="17"/>
          <w:rtl w:val="true"/>
        </w:rPr>
        <w:t>-</w:t>
      </w:r>
      <w:r>
        <w:rPr>
          <w:rFonts w:ascii="MS Sans Serif" w:hAnsi="MS Sans Serif" w:cs="MS Sans Serif"/>
          <w:color w:val="auto"/>
          <w:sz w:val="17"/>
          <w:sz w:val="17"/>
          <w:rtl w:val="true"/>
        </w:rPr>
        <w:t>في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نه م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بن أبي الور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ساط المجد بسط للأولياء ليأنسوا به، وليرفع عنهم حشمة بديهة المشاه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ساط الهيبة بسط للأعداء ليستوحشوا من قبائح أفعالهم ولا يشاهدوا ما يستريحون إليه في المشهد الأع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أحمد بن أبي الور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صل القوم بخم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زوم الباب، وترك الخلاف، والنفاذ في الخدمة، والصبر على المصائب، وصيانة الكرام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ولي الله إذا زاد ثلاثة أشياء زاد منها ثلاثة أشياء، إذا زاد جاهه زاد تواضعه، وإذا زاد ماله زاد سخاؤه، وإذا زاد عمره زاد اجتها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رح الدنيا إلى المقبلين عليها والإعراض عنها وعن المقبلين عليها من عمل الأكياس، لأن من عزفت نفسه عن محبة الدنيا أحبه أهل الأرض، ومن أعرض بقلبه عن محبة الدنيا أحبه أهل السم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الحسين اليقطي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لي بن عبد الحم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أبي الور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آفة الخلق في حرف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تغال بنافلة وتضييع فريضة، وعمل جوارح بلا مواطأة القلب، وإنما منعوا الوصول بتضييع الأص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الكثير عن بشر بن الحارث وغ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بو أحمد الغطريفي </w:t>
      </w:r>
      <w:r>
        <w:rPr>
          <w:rFonts w:cs="MS Sans Serif" w:ascii="MS Sans Serif" w:hAnsi="MS Sans Serif"/>
          <w:color w:val="auto"/>
          <w:sz w:val="17"/>
          <w:rtl w:val="true"/>
        </w:rPr>
        <w:t>-</w:t>
      </w:r>
      <w:r>
        <w:rPr>
          <w:rFonts w:ascii="MS Sans Serif" w:hAnsi="MS Sans Serif" w:cs="MS Sans Serif"/>
          <w:color w:val="auto"/>
          <w:sz w:val="17"/>
          <w:sz w:val="17"/>
          <w:rtl w:val="true"/>
        </w:rPr>
        <w:t>من أص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إسحاق بن يزيد الهاشمي، حدثنا محمد بن محمد بن أبي الورد العاب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 بن الحارث الحاف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معافي بن عمران، عن إسرافيل، عن مسلم، عن حبة العوفي، ع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الثوم نيئاً فلولا أن الملك يأتيني لأكلت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0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حمد، حدثنا أبو إسحاق بن يزيد </w:t>
      </w:r>
      <w:r>
        <w:rPr>
          <w:rFonts w:cs="MS Sans Serif" w:ascii="MS Sans Serif" w:hAnsi="MS Sans Serif"/>
          <w:color w:val="auto"/>
          <w:sz w:val="17"/>
          <w:rtl w:val="true"/>
        </w:rPr>
        <w:t>-</w:t>
      </w:r>
      <w:r>
        <w:rPr>
          <w:rFonts w:ascii="MS Sans Serif" w:hAnsi="MS Sans Serif" w:cs="MS Sans Serif"/>
          <w:color w:val="auto"/>
          <w:sz w:val="17"/>
          <w:sz w:val="17"/>
          <w:rtl w:val="true"/>
        </w:rPr>
        <w:t>إم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ابن أبي الور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شر بن الحار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حلت إلى عيسى بن يونس ماشياً على قدمي فأكرمني وأدناني و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لذي أقدم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ببت لقاءك والنظر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ي ومن أنا وأي شيء عندي، وما أ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ك شيء تسأل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حديث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يث عبد الله بن عراك بن مالك، وحديث الحسن، عن عائشة أم المؤم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ي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ascii="MS Sans Serif" w:hAnsi="MS Sans Serif" w:cs="MS Sans Serif"/>
          <w:color w:val="FF0000"/>
          <w:sz w:val="17"/>
          <w:sz w:val="17"/>
          <w:rtl w:val="true"/>
        </w:rPr>
        <w:t xml:space="preserve"> حدثنا عبد الله بن عراك بن مالك، عن أبيه، عن أبي هريرة،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رسول الله صلى الله عليه وسل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 xml:space="preserve">ليس على المسلم في عبده ولا فرسه صدقة    </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ثم قال عيسى</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ا عمرو بن عبيد المحدث المذموم، عن الحسن، عن عائشة أنها قالت</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رسول الله هل على النساء قت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ف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نعم جهاد لا قتال فيه</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الحج والعمرة</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 xml:space="preserve">حدثنا علي بن محمد بن إسماعيل الطوسي </w:t>
      </w:r>
      <w:r>
        <w:rPr>
          <w:rFonts w:cs="MS Sans Serif" w:ascii="MS Sans Serif" w:hAnsi="MS Sans Serif"/>
          <w:color w:val="FF0000"/>
          <w:sz w:val="17"/>
          <w:rtl w:val="true"/>
        </w:rPr>
        <w:t>-</w:t>
      </w:r>
      <w:r>
        <w:rPr>
          <w:rFonts w:ascii="MS Sans Serif" w:hAnsi="MS Sans Serif" w:cs="MS Sans Serif"/>
          <w:color w:val="FF0000"/>
          <w:sz w:val="17"/>
          <w:sz w:val="17"/>
          <w:rtl w:val="true"/>
        </w:rPr>
        <w:t>بمكة</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حدثنا علي بن عبد الحميد الجرجاني، حدثنا محمد بن محمد بن أبي الورد قال حدثني سعيد بن منصور، حدثنا خلف بن خليفة، عن حميد الأعرج، عن عبد الله بن الحارث، عن عبد الله بن مسعود، 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 رسول الله صلى الله عليه وسلم</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وحى الله تعالى إلى نبي من الأنبياء أن قل لفلان العابد</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أما زهدك في الدنيا فتعجلت راحة نفسك وأما انقطاعك إلى فتعززت بي، فلماذا عملت فيما لي عليك</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يا رب ومالك علي</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قال</w:t>
      </w:r>
      <w:r>
        <w:rPr>
          <w:rFonts w:cs="MS Sans Serif" w:ascii="MS Sans Serif" w:hAnsi="MS Sans Serif"/>
          <w:color w:val="FF0000"/>
          <w:sz w:val="17"/>
          <w:rtl w:val="true"/>
        </w:rPr>
        <w:t xml:space="preserve">: </w:t>
      </w:r>
      <w:r>
        <w:rPr>
          <w:rFonts w:ascii="MS Sans Serif" w:hAnsi="MS Sans Serif" w:cs="MS Sans Serif"/>
          <w:color w:val="FF0000"/>
          <w:sz w:val="17"/>
          <w:sz w:val="17"/>
          <w:rtl w:val="true"/>
        </w:rPr>
        <w:t>هل واليت لي ولياً، أو عاديت لي عدواً</w:t>
      </w:r>
      <w:r>
        <w:rPr>
          <w:rFonts w:ascii="MS Sans Serif" w:hAnsi="MS Sans Serif" w:cs="MS Sans Serif"/>
          <w:color w:val="FF0000"/>
          <w:sz w:val="17"/>
          <w:sz w:val="17"/>
        </w:rPr>
        <w:t xml:space="preserve">    </w:t>
      </w: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p>
    <w:p>
      <w:pPr>
        <w:pStyle w:val="Normal"/>
        <w:bidi w:val="0"/>
        <w:jc w:val="right"/>
        <w:rPr/>
      </w:pPr>
      <w:r>
        <w:rPr>
          <w:rFonts w:cs="MS Sans Serif" w:ascii="MS Sans Serif" w:hAnsi="MS Sans Serif"/>
          <w:color w:val="FF0000"/>
          <w:sz w:val="17"/>
        </w:rPr>
        <w:t xml:space="preserve"> </w:t>
      </w:r>
      <w:r>
        <w:rPr>
          <w:rFonts w:ascii="MS Sans Serif" w:hAnsi="MS Sans Serif" w:cs="MS Sans Serif"/>
          <w:color w:val="FF0000"/>
          <w:sz w:val="17"/>
          <w:sz w:val="17"/>
          <w:rtl w:val="true"/>
        </w:rPr>
        <w:t>صدقة المقابري</w:t>
      </w:r>
      <w:r>
        <w:rPr>
          <w:rFonts w:ascii="MS Sans Serif" w:hAnsi="MS Sans Serif" w:cs="MS Sans Serif"/>
          <w:color w:val="FF0000"/>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ا صدقة المقابري فمن أقران المتقدمين كبشر بن الحارث وطبقته وكان من التحقق والتحفظ بالمحل العا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الفضل نصر بن أبي نصر الطوسي يحكي، عن بعض مشايخ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صدقة المقابري من المبالغين في التحقيق، 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ى علي عشرون سنة لم أكلم أحداً حتى أومر بكلامه، ولا تركت بكلامي أحداً حتى أومر بترك كلام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الحسن أحمد بن محمد بن مقسم، حدثنا عبد الله بن إسحاق، حدثنا سعدا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صدقة المقابري لرجل كان يواخيه ويصح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تج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إن الذي بي من البلاء أقل مما أصبت من لذة الهوى، ولو أصابني من البلاء بقدر ما نلت من لذة الهوى إذاً لاجتمع على جميع البل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كثيراً ينشد أبياتاً للثقفي</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ما ترى الموت مخـتـطـفـاً                                            من كل ناحية نفساً فـيحـوي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د نغصت أملاً كانت تـؤمـلـه                                            وقام في الحي ناعيها وباكـي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سكنوا الترب تبلى فيه أعظمهم                                            بعد النضارة ثم اللـه يحـيي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صار ما جمعوا منها وما دخروا                                            من الأقارب يحـويه أدانـي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امهد لنفسك في أيام مـدتـهـا                                            واستغفر الله ما أسلفته فـيه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طاهر المقدس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طاهر المقد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احب ذا النون وأعلام النساك من الشاميين وغي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الحس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قاسم الدمشق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طاهراً المقدسي، يقول </w:t>
      </w:r>
      <w:r>
        <w:rPr>
          <w:rFonts w:cs="MS Sans Serif" w:ascii="MS Sans Serif" w:hAnsi="MS Sans Serif"/>
          <w:color w:val="auto"/>
          <w:sz w:val="17"/>
          <w:rtl w:val="true"/>
        </w:rPr>
        <w:t>-</w:t>
      </w:r>
      <w:r>
        <w:rPr>
          <w:rFonts w:ascii="MS Sans Serif" w:hAnsi="MS Sans Serif" w:cs="MS Sans Serif"/>
          <w:color w:val="auto"/>
          <w:sz w:val="17"/>
          <w:sz w:val="17"/>
          <w:rtl w:val="true"/>
        </w:rPr>
        <w:t>وسئل لم سميت الصوفية بهذا الاس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ستتارها عن الخلق بلوائح الوجد، وانكشافها بشمائل القصد، 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 المعرفة التجرد من النفوس وتدبيرها في ما يجل أو يصغ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طيب العيش إلا لمن وطئ بساط الأنس بالقدس، والقدس بالأنس ثم غاب عن مشاهدتها بمطالعة القدو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عبد الله بن محمد الدمشق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طاهر المقدسي لبعض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راعي النجوم ولا علم لـي                                            بعد النجوم بحيث الظـل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يف ينام فـتـى لا ينـام                                            إذا نام عنه عيون الحمـ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ـير يسـير إلـيه هـواه                                            فيضحى الأسير قتيل الغر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م يبق منه سوى إسـمـه                                            يقال له عاشق والـسـلام</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فرط النحول وحب القلـيل                                            وحزن مذيب يطول السقام وقال طاه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فاوز عنه منقطعة، والطريق إليه منطمسة، توق من علالاته، واحذر أماكن الاتصال فإنها خدع، وقف حيث وقف القوم ت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ش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ذبت طرفي فيك والطرف صادق                                            وأسمعت أذني فيك ما ليس تسم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م أسكن الأرض التي تسكنونـهـا                                            لكي لا يقو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ني بـك مـولـع</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ا كـبـدي ولا لـك رحـــمة                                            ولا عنك إقصار ولا فيك مطمـع</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0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علي بن جعفر الفارس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لي بن الحسين بن حمد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طاهر المقد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عرفت الناس قدر أنوار العارفين لاحترقوا في أنوارهم، ولو بدا لأهل الأحوال لاحترقت أحوال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عثمان بن محمد العثما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حسن محمد بن أ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بيد البس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رجلاً باللك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لذي أجلسك في هذا الموض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سؤالك عن شيء إن طلبته لم تدركه، وإن لحقته لم تقع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خبرني 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مي بأن مجالستي مع الله تستغرق نعيم الجنان ك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ه، قد كنت أظن أن نفسي قد ظفرت، ومن الخلق هربت، فإذا أنا كذاب في مقامي، لو كنت محباً له صادقاً ما اطلع علي أح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علمت أن المحبين خلفاء الله في أرضه مستأنسون بخلقه يبعثونهم على طاع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اح بي صيحة،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خدوع لو شممت رائحة الحب وعاين قلبك ما وراء ذلك من القرب ما احتجت أن ترى فوق ما رأ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ماء ويا أرض اشهدا علي أنه ما خطر على قلبي ذكر الجنة والنار قط، إن كنت صادقاً فأمت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الله ما سمعت له كلاماً بعدها وخف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فت أن يسبق إلى الظن من الناس في قتله فتركته ومضيت، فبينا أنا كذلك إذا بجماعة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عل الفت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نيت عن ذلك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جع فإن الله قد قبض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ليت معهم عليه، فقلت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هذا الرجل ومن أن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 هذا رجل كان به يمطر المطر، قلبه على قلب إبراهيم الخليل، أما رأيته يخبر عن نفسه أن ذكر النار ما خطر على قلبه قط، فهل كان أحد هكذا إلا إبراهيم عليه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أن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حن السبعة المخصوصون من الأبدال،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موني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حب أن تعرف ولا تحب أن يعرف أنك ممن لا يحب أن يعر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ذا حدثناه العثماني عن البس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أيت من رواية بعضهم عن طاهر المقد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جعف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طاه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انقطاع إلى الله لا يكون بمشاركة الدنيا، ومن ألجأ نفسه إلى الانقطاع إليه اتخذ أنس الناس وحشة عندما أنس بالانقطاع إلى نف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ثمان بن محمد، حدثنا محمد بن أحمد البغدادي، حدثنا عباس بن يوسف، عن طاه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من عسقلان أريد غزة في طلب البدلاء، فإذا أنا بفتى عليه أطمار رثة ماراً على ساحل البح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أني لم أعبأ به، فالتفت إلي ف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تنأ بـأن تـرى خـلـقـي                                            فإنما الدر داخل الـصـد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علمي جديد وملبسي خـلـق                                            ومنتهى اللبس منتهى الصد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نصر بن الصام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مبالغ في الرياضة، المتابع في السياسة قمع هواه، وكفى عناه، العابد القانت، المعروف بنصر الصام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بكر محمد بن أحمد المعدل، حدثنا أحمد بن محمد بن عمر، حدثنا إسحاق بن سفيان، حدثنا نصر بن الحريش الصامت،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ججت أربعين حجة ما كلمت فيها أحداً، فسمي الصام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الحديث الكث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حمد بن الحسن، حدثنا الحسن بن علي بن الوليد الفسوي، حدثنا نصر بن الحريش الصامت، حدثنا المشمعل بن ملحان، عن الحسن بن دينار، عن أيوب، عن أبي قلابة، عن عائشة قالت</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رسول الله صلى الله عليه وسلم يفتتح الصلاة بالتكبير ويفتتح القراءة بالحمد لله رب العالمين</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بكر محمد بن أحمد، حدثنا أبو الحسن بن أبان، حدثنا إسحاق بن سنين، حدثنا نصر بن الحريش الصامت، حدثنا المشمعل بن ملحان، عن سويد بن عمر، عن سالم الأفطس، عن سعيد بن جبير، عن ابن عم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صلوا على من قال لا إله إلا الله وصلوا خلف من قال لا إله إلا الل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محمد بن إبراهيم البغداد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متوكل السابح، والمتجرد الرائح، كان لفنون العلم جامعاً وكلامه للقلوب نافعاً، شيخ القوم ولسانهم في المحبة والشوق والأنس والقرب وموارد القلوب ومعاني الخطوب، وصفاء الذكر ونقاء السر، يحث على تصحيح الأعمال والتخفف عن الأث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لس الإمام أحمد بن حنبل وبشر بن الحارث، 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كون الصوفي صوفياً حتى لا يسمع له صوت ولا يوطأ له عقب ولا تكون له رئاس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حمزة بن إبراهيم البغدا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ولى عيسى بن أبان القاضي، عرف له آيات وكرامات، تقدم له ذك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0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محمد بن مقسم، حدثني أبو بكر الخياط الصوف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حمز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افرت سفرة على التوكل، فبينا أنا أسير ذات ليلة والنوم في عيني إذ وقعت في بئر فرأيتني قد حصلت فيها فلم أقدر على الخروج لبعد مرتقاها وطولها فجلست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ينا أنا جالس إذ وقف على رأسها رجلان، فقال أحدهما لصاح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نجوز ونترك هذه في طريق السابلة والما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نصن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طمه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درت نفسي أن تقول أنا فيها فتوقفت فنوديت تتوكل علينا وتشكو بلاءنا إلى سوا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كت، فمضيا ثم رجعا ومعهما شيء جعلاه على رأسها غطوها به، فقالت لي نف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نت طمها، ولكن حصلت مسجوناً فيها فمكثت يومي وليلتي، فلما كان الغد ناداني شيء يهتف بي ولا أر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مسك بي شديداً، فظننت أنه جني فمددت يدي ألتمس ما أريد أن أتمسك به فوقعت يدي على شيء خشن فتمسكت فعلاها وطرحني فتأملت فوق الأرض فإذا هو سبع، فلما رأيته لحق نفسي من ذلك ما يلحق من مثله، فهتف بي هات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حمزة استنقذناك من البلاء بالبلاء، وكفيناك ما تخا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الحكاية قد تقدمت فيما رويته عن عمرو بن نفيل، عن الشبلي وأعدتها لأن رواية ابن مقسم أع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ي جعفر بن محمد بن نصير في كتا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بكر الكت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الأزهر وجماعة من إخوان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مع نفر على باب يفتحونه فلم ينفتح، فقال لهم أبو حمز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نحوا، فأخذ الغلق بيده فحركه، وقال كذا إلا فتحته فانفت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إنك تعلم أني من أفقر خلقك إليك فإن كنت تعلم أن فقري إليك بمعنى هو غيرك فلا تسد فق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صاح المحب للدنيا فإنما ذاك شيطان يصيح في جوف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كى لي عبد الواحد بن بك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بد الله الرمل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كلم أبو حمزة في جامع طرسوس فقبلوه فبينا هو ذات يوم يتكلم إذ صاح غراب على سطح الجامع فزعق أبو حمزة،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بيك لب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سبوه إلى الزند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لولي زنديق فشهدوا وأخرج وبيع فرسه بالمناداة على باب الجا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فرس الزند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كر أبو عمرو البص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تعته والناس وراءه يخرجونه من باب الشام فرفع رأسه إلى السماء و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ك من قلبي المكان المصون                                            كل صعب علي فيك يهون وأخبرني جعفر بن محمد بن نصير في كتابه، عن أبي بكر الكتان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أبا حمزة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ولا الغفلة لمات الصديقون من روح ذكر ال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حكى عنه خير النساج،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أبو حمز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ي لأستحي من الله أن أدخل البادية على شبع وأنا معتقد للتوكل فيكون شبعي زاداً تزودت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سئل عن الأنس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ضيق الصدر من معاشرة الخل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استشعر الموت حبب إليه كل باق وبغض إليه كل ف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ن استوحش من نفسه أنس قلبه بموافقة مولا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ال لبعض أصحاب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ف سطوة العدل وارج دقة الفضل، ولا تأمن مكره وإن أنزلك الجنان، ففي الجنة وقع لأبيك آدم عليه السلام ما وقع، وقد يقطع بقوم فيها فيقال ل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كلوا واشربوا هنيئاً بما أسلفتم في الأيام الخالية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لحاقة </w:t>
      </w:r>
      <w:r>
        <w:rPr>
          <w:rFonts w:cs="MS Sans Serif" w:ascii="MS Sans Serif" w:hAnsi="MS Sans Serif"/>
          <w:color w:val="0000FF"/>
          <w:sz w:val="17"/>
        </w:rPr>
        <w:t>24</w:t>
      </w:r>
      <w:r>
        <w:rPr>
          <w:rFonts w:cs="MS Sans Serif" w:ascii="MS Sans Serif" w:hAnsi="MS Sans Serif"/>
          <w:color w:val="0000FF"/>
          <w:sz w:val="17"/>
          <w:rtl w:val="true"/>
        </w:rPr>
        <w:t xml:space="preserve">    . </w:t>
      </w:r>
      <w:r>
        <w:rPr>
          <w:rFonts w:ascii="MS Sans Serif" w:hAnsi="MS Sans Serif" w:cs="MS Sans Serif"/>
          <w:color w:val="0000FF"/>
          <w:sz w:val="17"/>
          <w:sz w:val="17"/>
          <w:rtl w:val="true"/>
        </w:rPr>
        <w:t>فشغلهم عنه بالأكل والشرب، ولا مكر فوق هذا ولا حسرة أعظم من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سئ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يفزع المحب إلى شيء سوى محبوب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إنه بلاء دائم وسرور منقطع وأوجاع متصلة لا يعرفها إلا من باشرها وأنش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لاقي الملاقي شجوه دون غيره                                            وكل بلاء عند لاقـيه أوجـع وكان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نصح لنفسه كرمت عليه، ومن تشاغل عن نصيحتها هانت عليه، ومن خصه الله بنظر شفقة فإن تلك النظرة تنزله من منازل أهل السعادة، وتزينه بالصدق ظاهراً وباطناً، والعازف يخاف زوال ما أعطى، والخائف يخاف نزول ما وعد، والعارف يدافع عيشه يوماً بيوم ويأخذ عيشه ليو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حسن المسوح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حسن المسوحي، كان من العاملين بالتحقيق والقائمين بالتصديق أحكم علم الأصول وسهل له سبيل الوص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1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عمرو العثماني ذكر أنه كان يتكلم على الناس ولم يكن يجاوز علم الأصول في العبادات والأص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كى عن الجنيد بن محمد بن مسروق أنه لم يكن له منزل يأوي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أوي باب الكناس في مسجد يكنه من الحر والبر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كى عنه أنه استلقى يوماً في مسجده فكظه الحر فغلبته عيناه فرأى كأن سقف المسجد انشق فنزلت منه جارية عليها قميص فضة يتخشخش، ولها ذؤابتان، فجلست عند رجلي فقبضت رجلي عنها فمدت يدها ومست رجلي فق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جارية أنت ل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لمن دام على مثل ما أنت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بو عبد الله البراث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أبو عبد الله البراثي، صاحب النكت المضرية والأحوال الزكية، من كبار المشايخ ومتقدمي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ي أبو بكر محمد بن أحمد المفيد فيما كتب إلي وحدثني عنه العثماني، حدثنا أحمد بن مسروق حدثني البرجل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بد الله البراث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ملتنا المطامع على أسوأ الصنائع، نذل لمن لا يقدر لنا على ضر ولا نفع، ونخضع لمن لا يملك لنا رزقاً ولا موتاً ولا حياة ولا نشورا، فكيف أزعم أني أعرف ربي حق معرفته، هيهات هيهات، للمعرفة تحقيق، ولكن المؤمن على جملة معرفة التوح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هل التحقيق للمعرفة هم المجتهدون المجدون لله في طاع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ا محمد في كتابه، حدثنا أحمد بن مسروق، حدثنا محمد بن الحسين حدثني حكيم بن جعف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بد الله البراث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لمعرفة هانت على العاملين عبادتهم، وبالرضا عن تدبيره زهدوا في الدنيا ورضوا لأنفسهم بتدبيره، 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رمك سيدي أطعمنا في عفوك، وجودك أطعمنا في فضلك وذنوبنا تؤنسنا من ذلك وتأبى قلوبنا لمعرفتها بك أن تقطع رجاءها منك، فتفضل بها يا كريم وجد بعفوك يا رح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بينك وبين ملاقاة السرور ومجالسة الأبرار في كل لذة وحبور، إلا أن تخرج نفسك من بين جبنيك والمولى عنك راض</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يبكي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ي لنا بالرضا ونحن نعلم ما عندنا من الخطايا والآثام، ثم يبك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بو شعيب البراث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أبو شعيب البراثي ذو الأحوال العالية من متقدمي شيوخ بغد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اخبرني جعفر بن محمد بن نصير </w:t>
      </w:r>
      <w:r>
        <w:rPr>
          <w:rFonts w:cs="MS Sans Serif" w:ascii="MS Sans Serif" w:hAnsi="MS Sans Serif"/>
          <w:color w:val="auto"/>
          <w:sz w:val="17"/>
          <w:rtl w:val="true"/>
        </w:rPr>
        <w:t>-</w:t>
      </w:r>
      <w:r>
        <w:rPr>
          <w:rFonts w:ascii="MS Sans Serif" w:hAnsi="MS Sans Serif" w:cs="MS Sans Serif"/>
          <w:color w:val="auto"/>
          <w:sz w:val="17"/>
          <w:sz w:val="17"/>
          <w:rtl w:val="true"/>
        </w:rPr>
        <w:t>في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نه م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جنيد بن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شعيب البراثي أول من سكن براثي في كوخ يتعبد فيه فمرت بكوخه جارية من بنات الكبار من أبناء الدنيا، كانت ربيت في قصور الملوك فنظرت إلى أبي شعيب فاستحسنت حاله وما كان عليه، فصارت كالأسير له، فعزمت على التجرد عن الدنيا والاتصال بأبي شعيب، فجاءت إليه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يد أن أكون لك خاد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ردت ذلك غيري من هيئتك وتجردي عما أنت فيه حتى تصلحي لما أورد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جردت عن كل ما تملكه ولبست لبسة النساك وحضرته فتزوجها، فلما دخلت الكوخ رأت قطعة خصاف وكان يجلس عليها أبو شعيب تقية من الند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نا بمقيمة فيها حتى تخرج ما تحتك لأني سمعتك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أرض تقو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ابن آدم تجعل اليوم بيني وبينك حجاباً وأنت غداً في بطني    فما كنت لأجعل بيني وبينها حجاب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خذ أبو شعيب الخصاف ورمى به فمكثت معه سنين كثيرة يتعبدان أحسن عبادة وتوفيا على ذلك متعاوني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بنان البغداد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بنان البغدادي وقيل واسطي سكن مصر، كان بالمعروف أمارا وللديان ذكارا، أمر أمير مصر ابن طولون بمعروف فوجد عليه فأغراه أبو عبد الله القاضي عليه حتى ضربه سبع درر وألقاه إلى السبع فدعا على أبي عبيد الله فحبسه ابن طولون بدل كل درة 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الحسين بن موس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سين بن أحمد الراز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لي الروذبا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بب دخولي مصر حكاية بنان، وذلك أنه أمر ابن طولون بالمعروف فأمر أن يلقى بين يدي السبع فجعل السبع يشمه ولا يضره، فلما أخرج من بين يدي السبع 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لذي كان في قلبك حين شمك السب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تفكر في اختلاف الناس في سؤر السبع ولعاب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حتال عليه أبو عبيد الله القاضي حتى ضرب سبع در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سبك الله بكل درة سنة، فحبسه ابن طولون سبع سن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كى أبي، عن أبي علي الروذبا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نان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بادية تبوك فاستوحشت فهتف بي هات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قضت العهد لم تستوحش أليس حبيبك مع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الحس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بن عل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نان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ر عبد ما طمع، والعبد حر ما قن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1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الحس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محمد بن زكري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سين بن عبد الله القرش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نان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كان يسره ما يضره متى يفل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حمد بن عمران الهرو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رق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نان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فردته بالعبودية أفردك بالعناية، والأمر بيدك إن نصحت صافوك، وإن خلطت خلو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 كانت رؤية الأسباب على الدوام قاطعة عن مشاهدة المسبب، والإعراض عن الأسباب جملة تؤدي بصاحبه إلى ركوب الفواض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الحد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ا محمد بن علي بن حبيش، حدثنا إسحاق بن سلمة الكوفي، حدثنا بنان </w:t>
      </w:r>
      <w:r>
        <w:rPr>
          <w:rFonts w:cs="MS Sans Serif" w:ascii="MS Sans Serif" w:hAnsi="MS Sans Serif"/>
          <w:color w:val="auto"/>
          <w:sz w:val="17"/>
          <w:rtl w:val="true"/>
        </w:rPr>
        <w:t>-</w:t>
      </w:r>
      <w:r>
        <w:rPr>
          <w:rFonts w:ascii="MS Sans Serif" w:hAnsi="MS Sans Serif" w:cs="MS Sans Serif"/>
          <w:color w:val="auto"/>
          <w:sz w:val="17"/>
          <w:sz w:val="17"/>
          <w:rtl w:val="true"/>
        </w:rPr>
        <w:t>بم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الحكم من ولد سعيد بن العاص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محمد بن خفتان، حدثنا يحيى بن أبي بك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نبي صلى الله عليه وسلم يقول في سعد</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لهم سدد رميته وأجب دعوت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محمد بن عبيد الله بن المرزبان، حدثنا علي بن سعيد، حدثنا بنان الصوفي، حدثنا عبيد الله بن عمرو الجشمي، حدثنا الوليد بن مسلم، حدثنا الأوزاعي، حدثنا يحيى بن أبي كثي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طب أبو بكر الصديق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ين الوضأة الحسنة وجوههم المعجبون بشباب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ين الذين بنوا المدائن وحصنوها بالحيط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ين الذين كانوا يعطون الغلبة في مواطن الحر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ضعضع بهم الدهر فأصبحوا في ظلمات القبو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وحا الوحا ثم النجاة النجا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إبراهيم الخواص</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متبتل المتوكل، تبتل عن الخلق وتوكل على الحق، أبو إسحاق إبراهيم بن أحمد الخوا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ه في التوكل الحال المشهور والذكر المنشو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محمد بكر بن أحمد بن المف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بكر محمد بن عبيد الله الأنصا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إسحاق إبراهيم بن أحمد الخواص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لم يصبر لم يظفر، وإن لإبليس وثاقين ما أوثقوا بنو آدم بأوثق من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وف الفقر والطم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معت أبا بك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الخواص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صفة الفقير أن تكون أوقاته مستوية في الانبساط لفقره صائناً له محتالاً لا تظهر عليه فاقة ولا تبدو منه حاجة، أقل أخلاقه الصبر والقناعة، راحته في القلة وتعذيبه في الكثرة، مستوحش من الرفاهات متنعم بالخشونات، فهو بضد ما فيه الخليقة يرى ما هو عليه معتمده وإليه مستراحه، ليس له وقت معلوم ولا سبب معروف، فلا تراه إلا مسرورا بفقره فرحا بضره، مؤنته على نفسه ثقيلة وعلى غيره خفيفة، عز الفقر ويعظمه، ويخفيه بجهده ويكتمه، حتى عن أشكاله يست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عظمت من الله تعالى عليه فيه المنة، وجل قدرها في قلبه من نعمة، فليس يريد بما اختار الله له بدلا ولا يبغي عنه حولا، فمن نعوتهم اثنتا عشرة خص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ها أنهم كانوا بوعد الله مطمئ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ثانية من الخلق آيس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ثالثة عداوتهم للشياط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رابعة كانوا من حيث الحق في الأشياء خارج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خامسة كانوا على الخلق مشفق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سادسة كانوا لأذى الناس محتمل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سابعة كانوا لمواضع العداوة لا يدعون النصيحة لجميع المسلم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ثامنة كانوا في مواطن الحق متواضع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تاسعة كانوا بمعرفة الله مشتغل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عاشرة كانوا الدهر على الطها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حادية عشرة كان الفقر رأس ما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ثانية عشرة كانوا في الرضا فيما قل أو كثر وأحبوا أو كرهوا عن الله واح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ذه جملة من صفاتهم، يقصر وصف الواصفين عن أسباب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بع خصال عزيز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الم مستعمل لعل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ارف ينطق عن حقيقة فعله، ورجل قائم لله بلا سبب، ومريد ذاهب عن الط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كمة تنزل من السماء فلا تسكن قلباً فيه أرب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ركون إلى الدنيا، وهم غد، وحب الفضول، وحسد أ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يصح الفقر للفقير حتى تكون فيه خصلت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حداهما الثقة بالله، والأخرى الشكر لله فيما زوى عنه مما ابتلى به غيره من الدن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يكمل الفقير حتى يكون نظر الله له في المنع أفضل من نظره له في العط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لامة صدقه في ذلك أن يجد للمنع من الحلاوة ما لا يجد للعطاء، لا يعرفه غير بارئه الذي خصه بمعرفته وأياديه، فهو لا يرى سوى مليكه، ولا يملك إلا ما كان من تمليكه، فكل شيء له تابع، وكل شيء له خاض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أبا إسحاق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راد الله لله بذل له نفسه وأدناه من قربه، ومن أراده لنفسه من جنانه وأرواه من رضوا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ليل ليس يبرئه الـدواء                                            طويل الضر يفنيه الشفاء</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رائره بواد ليس تـبـدو                                            خفيات إذا برح الخفـاء</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1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ي محمد بن نصير في كتابه وأخبرني عنه أبو الفضل الطو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ت ليلة مع إبراهيم، فانتبهت فإذا هو يناجي إلى الصباح وهو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برح الخفاء وفي التلاقي راحة                                            هل يشتفي خل بغير خلـيلـ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إبراهيم بن أ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لم تبك الدنيا عليه لم تضحك الآخرة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أ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بكر الأنصا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الخواص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م العبد بقرب قيام الله على العبد يوحشه من الخلق ويقيم له شاهد الأنس ب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لم العبد بأن الخلق مسلطون مأمورون يزيل عنه خوفهم ويقيم في قلبه خوف المسلط ل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الحسين بن موس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علي بن جعف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أز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الخواص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واء القلب خمسة أشي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راءة القرآن بالتدبر، وخلاء البطن، وقيام الليل، والتضرع عند السحر، ومجالسة الصالح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قدر إعزاز المؤمن لأمر الله يلبسه الله من عزه ويقيم له العز في قلوب المؤمنين، فذلك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لله العزة ولرسوله وللمؤمني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منافقون </w:t>
      </w:r>
      <w:r>
        <w:rPr>
          <w:rFonts w:cs="MS Sans Serif" w:ascii="MS Sans Serif" w:hAnsi="MS Sans Serif"/>
          <w:color w:val="auto"/>
          <w:sz w:val="17"/>
        </w:rPr>
        <w:t>8</w:t>
      </w:r>
      <w:r>
        <w:rPr>
          <w:rFonts w:cs="MS Sans Serif" w:ascii="MS Sans Serif" w:hAnsi="MS Sans Serif"/>
          <w:color w:val="auto"/>
          <w:sz w:val="17"/>
        </w:rPr>
        <w:t xml:space="preserve">    .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قوبة القلب أشد العقوبات، ومقامها أعلى المقامات، وكرامتها أفضل الكرامات، وذكرها أشرف الأذكار، وبذكرها تستجلب الأنوار عليها وقع الخطاب وهي المخصوصة والتنبيه والعت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بكر محمد بن أ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عبيد الله الأنصا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أحمد الخواص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فقير يعمل على الإخلاص وجلاء القلب وحضوره للعمل، والغني يعمل على كثرة الوساوس وتفرقة القلب في مواضع الأعم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فقير ضعف بدنه في العمل قوة معرفته وصحة توكله، والفقير يعمل على إدراك حقيقة الإيمان وبلوغ ذروته، والغني يعمل على نقصان في إيمانه وضعف من معرف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فقير يفتخر بالله عز وجل ويصول به، والغني يفتخر بالمال ويصول بالدنيا، والفقير يذهب حيث شاء، والغني مقيد مع ماله، والفقير يكره إقبال الدنيا والغني يحب إقبالها، والفقير فوق ما يقول والغني دون م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ناس رجلان رجل وعبد، فالرجل مهموم بتدبير نفسه متعوب بالسعي في مصلحته، والعبد طرح نفسه في ظل الربوبية وكان من حيث العبودية، وعلى قدر حسن قبول العبد عن الله تكون معونة الله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متوكلون الواثقون بضمانه غابوا عن الأوهام وعيون الناظرين، فعظم خطر ما أوصلهم إليه وجل قدر ما حملهم عليه، وعظمت منزلتهم لد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ا طيب عيش لو عقل، ويا لذة وصل لو كشف، ويا رفعة قدر لو وصف، وفي ذلك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عطلة أجـسـامـهـم لا عـيونـهـم                                            ترى ما عليهم من قضاياه قـد يجـ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وارحهـم عـن كـل لـهـو وزينة                                            محجـبة مـا أن تـمـر إلـى أم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م أمناء الـلـه فـي أهـل أرضـه                                            ملوك كرام في البراري وفي البح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ؤوسهم مكـشـوفة فـي بـلادهـم                                            وهم بصواب الأمر أسبابهم تـجـري</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دول ثقات في جمـيع صـفـاتـهـم                                            أرق عباد اللـه مـع صـحة الـس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نيئاً لـمـغـبـوط يصـول بـسـيد                                            يعادل قرب الأمر والبعد في الفـكـ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يا زلفة للـعـبـد عـنـد مـلـيكـه                                            فصار كمن في المهد ربي وفي الحج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ا حسرة المحجوب عـن قـدر ربـه                                            بأدناسه في نـفـسـه وهـو لا يد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عارف بالله يحمله الله بمعرفته، وسائر الناس تحملهم بطونهم، ومن نظر الأشياء بعين الفناء كانت راحته في مفارقتها ولم يأخذ منها إلا لوق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رزق ليس فيه توكل إنما فيه صبر حتى يأتي الله به في وقته الذي وعد، وإنما يقوى صبر العبد على در معرفته بما صبر له أو لمن صبر، والصبر ينال بالمعرفة وعلى الصابر حمل مؤونة الصبر حتى يستحق ثواب الصابرين، لأن الله تعالى جعل الجزاء بعد الصبر قال ال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إذا ابتلى إبراهيم ربه بكلمات فأتمهن قال إني جاعلك للناس إماما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بقرة </w:t>
      </w:r>
      <w:r>
        <w:rPr>
          <w:rFonts w:cs="MS Sans Serif" w:ascii="MS Sans Serif" w:hAnsi="MS Sans Serif"/>
          <w:color w:val="auto"/>
          <w:sz w:val="17"/>
        </w:rPr>
        <w:t>124</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فالجزاء إنما وقع له عليه السلام بعد ما أتم البلو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1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أبا إسحاق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ركة للمريدين طهارة ولسائر الناس إباحة، وللمخصوصين عقوبة لهم إذا مالوا إلى ما فيه الحظ لأنفسهم، لأن الأسباب إنما تبطئ على العارفين، وتمتنع عن الحركة إليهم لما فيهم من الحركة إليها فإذا فنيت آثارها تحركت إليهم، وأقبل الملك بكليته عل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فى بالثقة بالله مع صدق الانقطاع إليه حياطة من العبد لنفسه وأهله وول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ل مريد يتوجه إلى الله وهموم الأرزاق قائمة في قلبه لا يفلح ولا ينفذ في توجه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أبا إسحاق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امة حقيقة المعرفة بالقلب خلع الحول والقوة، وترك التملك مع الله في شيء من ملكه، ودوام حضور القلب بالحياء من الله وشدة انكسار القلب من هيبة الله، فهذه الأحوال دلائل المعارف والحقيقة، فمن لم يكن على هذه الأحوال فإنما هو على الأسماء والصف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وكل على ثلاث درج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الصبر والرضى والمحبة، لأنه إذا توكل وجب عليه أن يصبر على توكله لمن توكل عليه، وإذا صبر وجب عليه أن يرضى بجميع ما حكم عليه، وإذا رضي وجب عليه أن يكون محباً لكل ما فعل به موافقة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إسحاق من المحققين في التوكل، المنخلعين من حظوظهم، التاركين لأحكام نفوس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الحق يحملهم ويلطفهم بلطائف لطفه؛ من ذلك 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برنيه عبد الواحد بن بكر حدثني محمد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بكر الحر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إبراهيم الخوا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بأحسن شيء مر عليك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رجت من مكة عن طريق الجادة واعتقدت فيما بيني وبين الله تعالى إلا أذوق شيئاً أو أنظر إلى القادسية، فلما صرت بالربذة إذ أنا بأعرابي يعدو وبيده السيف مسلول وبيده الأخرى قعب لبن، فصاح 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إنس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ألتفت إليه، فلحقن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رب هذا وإلا ضربت عنق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شيء ليس له فيه شيء فأخذت فشربته فلا والله ما عارضني بشيء بعد ذلك إلى أن بلغت القادس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يما حدث به عبد الواحد بن همام بن الحارث،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الخواص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كبت البحر، وكان معي في المركب رجل يهودي فتأملته أياماً كثيرة لا أراه يذوق شيئاً ولا يتحرك ولا ينزعج من مكانه ولا يتطهر ولا يشتغل بشيء وهو ملتف بعباء مطروح في زاوية ولا يفاتح أحداً ولا ينطق، فسألته وكلمته فوجدته مجرداً متوكلاً يتكلم فيه بأحسن كلام ويأتي بأكمل ب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أنس بي وسكن إلي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ا أبا إسحاق إن كنت صادقاً فيما تدعيه فالبحر بيننا حتى نعبر إلى الساحل </w:t>
      </w:r>
      <w:r>
        <w:rPr>
          <w:rFonts w:cs="MS Sans Serif" w:ascii="MS Sans Serif" w:hAnsi="MS Sans Serif"/>
          <w:color w:val="auto"/>
          <w:sz w:val="17"/>
          <w:rtl w:val="true"/>
        </w:rPr>
        <w:t>-</w:t>
      </w:r>
      <w:r>
        <w:rPr>
          <w:rFonts w:ascii="MS Sans Serif" w:hAnsi="MS Sans Serif" w:cs="MS Sans Serif"/>
          <w:color w:val="auto"/>
          <w:sz w:val="17"/>
          <w:sz w:val="17"/>
          <w:rtl w:val="true"/>
        </w:rPr>
        <w:t>وكنا في اللج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في نف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ذلاه إن تأخرت عن هذا الكافر،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م بنا، فما كان بأسرع بأن زج بنفسه في البحر ورميت بنفسي خلفه فعبرنا جميعاً إلى الساحل، فلما أن خرجن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إبراهيم، نصطحب على شريطة ألا نأوي المساجد ولا البيع ولا الكنائس ولا العمران فنع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 ذلك، حتى أتينا مدينة فأقمنا على مزبلة ثلاثة أيام فلما كان يوم الثالث أتاه كلب في فمه رغيفان فطرحهما بين يديه وانصرف فأكل ولم يقل لي شيئاً، ثم أتاني شاب ظريف نظيف حسن الوجه والبزة طيب الرائحة ومعه طعام نظيف في منديل فوضعه بين يدي و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وغاب عني فلم أر له أثراً، فقلت لليهو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فعل، ثم أسلم و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إبراهيم أصلنا صحيح إلا أن الذي لكم أحسن وأصلح وأظ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سن إسلامه وصار أحد أصحابنا المتحققين بالتصو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واحد، حدثنا أحمد بن العلاء،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الخواص وقد سأله بعض أصحابنا وهو يتأ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هذا التأ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ه، كيف يفلح من يسره ما يض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ودت مس الضر حتى ألـفـتـه                                            وأحوجني طول البلاء إلى الصب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طعت أيامي من الـنـاس آيسـاً                                            لعلمي بصنع الله من حيث لا أدري وذكر خير النس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إبراهيم الخواص</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عطشت عطشاً شديداً بالحاجز فسقطت من شدة العطش، فإذا أنا بماء قد سقط على وجهي وجدت برده على فؤادي ففتحت عيني فإذا أنا برجل ما رأيت أحسن منه قط على فرس أشهب عليه ثياب خضر وعمامة صفراء وبيده قدح </w:t>
      </w:r>
      <w:r>
        <w:rPr>
          <w:rFonts w:cs="MS Sans Serif" w:ascii="MS Sans Serif" w:hAnsi="MS Sans Serif"/>
          <w:color w:val="auto"/>
          <w:sz w:val="17"/>
          <w:rtl w:val="true"/>
        </w:rPr>
        <w:t>-</w:t>
      </w:r>
      <w:r>
        <w:rPr>
          <w:rFonts w:ascii="MS Sans Serif" w:hAnsi="MS Sans Serif" w:cs="MS Sans Serif"/>
          <w:color w:val="auto"/>
          <w:sz w:val="17"/>
          <w:sz w:val="17"/>
          <w:rtl w:val="true"/>
        </w:rPr>
        <w:t>أظنه قال من ذهب أو من جوه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قاني منه شربة و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رتدف خلفي، فارتدفت، فلم يبرح من مكانه حتى 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تر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د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نزل واقرأ على رسول الله صلى الله عليه وسلم السلام وق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وك رضوان يقرأ عليك الس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1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حكى عن أبي إسحاق لطائف من صنع الله للمتحققين المخلصين في التوكل اقتصرنا منها على ما ذكر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وثق بالله وسكن إلى ضمانه فيما ضمن من الكفاية فالألطاف عنه لا تنقطع، ومواد نعمه عليه غير ممتن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بو عبد الله خاقان</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من يسبى بسره الفتيان، ويجذب بدعوته من الخسران إلى الرجحان، وكان ذا بيان وبرهان،، أبو عبد الله خاق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والد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جعفر الحذاء الشيرازي يقول </w:t>
      </w:r>
      <w:r>
        <w:rPr>
          <w:rFonts w:cs="MS Sans Serif" w:ascii="MS Sans Serif" w:hAnsi="MS Sans Serif"/>
          <w:color w:val="auto"/>
          <w:sz w:val="17"/>
          <w:rtl w:val="true"/>
        </w:rPr>
        <w:t>-</w:t>
      </w:r>
      <w:r>
        <w:rPr>
          <w:rFonts w:ascii="MS Sans Serif" w:hAnsi="MS Sans Serif" w:cs="MS Sans Serif"/>
          <w:color w:val="auto"/>
          <w:sz w:val="17"/>
          <w:sz w:val="17"/>
          <w:rtl w:val="true"/>
        </w:rPr>
        <w:t>وذكر خاق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كان صاحب آيات وكرام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كر أن ابن فضلان الراز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أبي أحد الباعة ببغداد، وكنت على سرير حانوته جالساً فمر إنسان فظننت أنه من الفقراء البغداديين </w:t>
      </w:r>
      <w:r>
        <w:rPr>
          <w:rFonts w:cs="MS Sans Serif" w:ascii="MS Sans Serif" w:hAnsi="MS Sans Serif"/>
          <w:color w:val="auto"/>
          <w:sz w:val="17"/>
          <w:rtl w:val="true"/>
        </w:rPr>
        <w:t>-</w:t>
      </w:r>
      <w:r>
        <w:rPr>
          <w:rFonts w:ascii="MS Sans Serif" w:hAnsi="MS Sans Serif" w:cs="MS Sans Serif"/>
          <w:color w:val="auto"/>
          <w:sz w:val="17"/>
          <w:sz w:val="17"/>
          <w:rtl w:val="true"/>
        </w:rPr>
        <w:t>وأنا حينئذ لم أبلغ الح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ذب قلبي وقمت إليه وسلمت عليه، ومعي دينار فدفعته إليه فتناوله ومضى ولم يقبل علي، فقلت في نف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يعت الدينار، فإنه مهوس، فتبعته حتى انتهى إلى مسجد الشونيزية، فرأى فيه ثلاثة من الفقراء فدفع الدينار إلى أحدهم واستقبل هو القبلة يصلي، فخرج الذي أخذ الدينار وأنا أتبعه وراءه أراقبه، فاشترى طعاماً وحمله، فأكله الثلاثة، والشيخ مقبل على صلاته يص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فرغوا أقبل عليهم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درون ما حبسني عن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أستاذ،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اب ناولني الدينار فكنت أسأل الله أن يعتقه من رق الدنيا، وقد فع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أتمالك أن قعدت بين يديه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دقت يا أستاذ</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أرجع إلى والدي إلا بعد حجتين، وكان هذا الشيخ خاق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إبراهيم المارستان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معلم المفهم، أبو إسحاق إبراهيم بن أحمد المارستا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الجنيد له مؤاخياً، وعليه حامياً وحان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ذلك أن الجنيد بلغه أن بعض المتأولين زين له تأويلاً فمال إليه فكتب إليه الجنيد رسالة</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1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ا بها أبو بكر محمد بن أحمد بن المفيد وحدثنا بها عنه أبو عمرو العثماني، حدثنا عبد الصمد بن محمد الجب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الجنيد إلى إبراهيم بن أحمد المارستاني رسالة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إسحاق، لا ضيع الله ميلي إليك، ولا إقبالي عليك، أنا عليك عاتب واجد، ولما تقدم من فعلك غير حامد، أرضيت أن تكون لبعض عبيد الدنيا عب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يكون بطاعتك له عليك مهيمناً ورباً، يتخولك ببعض ما يعطيك، ويمتهنك بيسير ما يزريك، مبتذلاً لك، ثم يدنسك بأوساخ وضره، ويجتذبك بمأثور ضر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بحان من بسط إليك به رحمته ورأفته فاستنقذك بذلك من وبال ما اخترته لنفسك وملت إليه، لقد كدت أن تغرق في خلجان بحرها، أو تهلك في بعض مفاوز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قد أوجب علي من الشكر لما جدد من النعمة عليك ووهب لي من السلامة فيك، مالا أقوم به عجزاً عن واجب حقه إلا أن يقوم به لي عني، وأنا أسأل المنان المتطول بفضله المبتدي بكرمه وامتنانه، أن يقوم لي عني بما قصر له بي شكري، بادئاً في ذلك بالحمد والجود كما هو أهله، بل ما لا أحصيه من نعمه، فليت شعري أبا إسحاق كيف معرفتك بما جدد لك من نعمه وآلائه، وزوى عنك من عطب فرط بلائك، وكيف علمك بعد معرفتك فيما ألزمك المنعم عليك والمنان بفضله وإحسانه فيما أسدي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لك ليل ترقده، أم نهار تمهده، أم مستراح عن الجد تجده، أم طعام تعهده، أم سبب من الأسباب دون ذلك تقص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أن ذلك غير نائب عنك في وجوب حق النعمة عليك فيما جدد به من عتيد البر لديك، لكنه الغاية الممكنة من فعلك، والاجتهاد في بلوغ الأجر من عملك، فكن له بأفضل ما هيأ لك عاملاً، فإن ذلك يسير من كثير وجب له ع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د، يا أخي فاحذر ميل التأويل عن الحقائق، وخذ لنفسك بأحكم الوثائ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ن التأويل كالصفاء الزلال الذي لا تثبت عليه الأقدام، وإنما هلك من هلك من المنسوبين إلى العلم والمشار إليهم بالفضل بالميل إلى خطأ التأويل واستيلاء ذلك على عقولهم، وهم في ذلك على وجوه شتى، وإني أعيذك بالله وأستعينه لك، وأعيذك به من ذلك كله، وأسأله أن يجعل عليك جنة من جنته، وواقية من واقيته وإحسا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عد يا أخي، كيف أنت في ترك مواصلة من عرضك للتقصير ودعاك إلى النقص والفت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ينبغي أن تكون مباينتك له وهجرانك، وكيف إعراض سرك ونبو قلبك وعزوف ضميرك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قيق عليك ما وهبه الله لك وخصك به من العلم الجليل والمنزل الشريف أن تكون عن المقبلين على الدنيا معرضاً، وأن تكون في بلائهم إلى الله شافعاً، فذلك بعض حقك لك، وحري بك أن تكون للمذنبين ذائداً، وأن تكون لهم بفهم الخطاب إلى الله رائداً، وفي استنقاذهم وافداً، فتلك حقائق العلماء، وأماكن الحك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حب الخلق إلى الله أنفعهم لعباده، وأعمهم نفعاً لجملة خلق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علنا الله وإياك من أخص من أخلصه بالإخلاص إليه وأقربهم في محل الزلفى لد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الحسن بن مقسم يحكي، عن أبي محمد الجري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إسحاق المارستا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رأيت الخضر عليه السلام فعلمني عشر كلمات </w:t>
      </w:r>
      <w:r>
        <w:rPr>
          <w:rFonts w:cs="MS Sans Serif" w:ascii="MS Sans Serif" w:hAnsi="MS Sans Serif"/>
          <w:color w:val="auto"/>
          <w:sz w:val="17"/>
          <w:rtl w:val="true"/>
        </w:rPr>
        <w:t>-</w:t>
      </w:r>
      <w:r>
        <w:rPr>
          <w:rFonts w:ascii="MS Sans Serif" w:hAnsi="MS Sans Serif" w:cs="MS Sans Serif"/>
          <w:color w:val="auto"/>
          <w:sz w:val="17"/>
          <w:sz w:val="17"/>
          <w:rtl w:val="true"/>
        </w:rPr>
        <w:t>وأحصاها بي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إني أسأل الإقبال عليك، والإصغاء إليك، والفهم عنك، والبصيرة في أمرك، والنفاذ في طاعتك، والمواظبة على إرادتك، والمبادرة في خدمتك، وحسن الأدب في معاملتك، والتسليم والتفويض إل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بو جعفر المجذوم</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الأتقياء الأبرياء، والضعفاء الأقوياء، الأخفياء الأولياء المجذوم أبو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سكيناً خاضعاً، فكان الحق له معيناً صانع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1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الفضل أحمد بن عمران الهرو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نصور ابن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حسين الدراج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كان يصحبني كل سنة حججت جماعة من المشاة من الفقراء وغيرهم </w:t>
      </w:r>
      <w:r>
        <w:rPr>
          <w:rFonts w:cs="MS Sans Serif" w:ascii="MS Sans Serif" w:hAnsi="MS Sans Serif"/>
          <w:color w:val="auto"/>
          <w:sz w:val="17"/>
          <w:rtl w:val="true"/>
        </w:rPr>
        <w:t>-</w:t>
      </w:r>
      <w:r>
        <w:rPr>
          <w:rFonts w:ascii="MS Sans Serif" w:hAnsi="MS Sans Serif" w:cs="MS Sans Serif"/>
          <w:color w:val="auto"/>
          <w:sz w:val="17"/>
          <w:sz w:val="17"/>
          <w:rtl w:val="true"/>
        </w:rPr>
        <w:t>لمعرفتي بالطرق والمي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نت أتولى القيام بأمرهم فعزمت سنة من السنين أن أحج منفرداً لا يصحبني أحد ولا أصحب أحداً فخرجت فدخلت مسجد القادسية فرأيت رجلاً مجذوماً مبتلى في المحراب فسلم علي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حسين عزمت الحج فأجبته مغتاظاً علي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صحبة فقلت في نف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ربت من الأصحاء الأقوياء أبتلي بمجذوم مبتلي،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فعل،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لا فع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صنع الله للضعيف حتى يتعجب القو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قلت نعم </w:t>
      </w:r>
      <w:r>
        <w:rPr>
          <w:rFonts w:cs="MS Sans Serif" w:ascii="MS Sans Serif" w:hAnsi="MS Sans Serif"/>
          <w:color w:val="auto"/>
          <w:sz w:val="17"/>
          <w:rtl w:val="true"/>
        </w:rPr>
        <w:t>-</w:t>
      </w:r>
      <w:r>
        <w:rPr>
          <w:rFonts w:ascii="MS Sans Serif" w:hAnsi="MS Sans Serif" w:cs="MS Sans Serif"/>
          <w:color w:val="auto"/>
          <w:sz w:val="17"/>
          <w:sz w:val="17"/>
          <w:rtl w:val="true"/>
        </w:rPr>
        <w:t>كالمنكر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ركته فصليت العصر ومشيت نحو المغيثة فبلغتها من الغد ضحوة فدخلت مسجدها فإذا الشيخ جالس في المحراب فسلم علي و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حسين، يصنع الله بالضعيف حتى يتعجب القو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عترضني الوسواس في أمره ولم أجلس وغدوت ماشياً حتى بلغت القرعاء مع الصبح فدخلت المسجد فإذا بالشيخ قاعد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حسين يصنع الله بالضعيف حتى يتعجب القو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ادرت إليه ووقعت على وجهي بين يديه،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عذرة إلى الله و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طأ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ه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صحب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حلفت وأكره أن أحنث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راك في كل منز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طار عني ما كان من التعجب والجزع، وما كان بي إلا أن يجمعني وإياه المنازل، فكنت ألقاه في المنازل إلى أن بلغت الدمينة فغاب عني فلم أره، فلما قدمت مكة ذكرت ذلك لمشايخنا أبي بكر الكتاني وأبي الحسن المزين وغيرهما، فاستحمقوني و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اك أبو جعفر المجذوم، ما منا أحد إلا ويسأل الله رؤيته ولقاءه منذ ك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كان ذاك، فقال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قيته فتلطف له وأعلمنا لعلنا نر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طلبته بمنى وعرفات فلم أره، فلما كان يوم النحر وأنا أرمي الجمرة جذبني إنسان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لام عليك أبا الحس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نظرت فإذا هو، فلحقني من رؤيته أن صحت وغشى علي وسقطت فذهب، فقصدت مسجد الخيف وأخبرت أصحابي فعاتبو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نت أصلي يوم الوداع خلف المقام ركعتين رافعاً يدي فجذبني إنسان من خلفي فالتفت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الحسين عزمت عليك أن لا تص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لكن أسألك الدعاء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ل ما شئ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ألت الله ثلاثاً فأمن على دعائي وغاب عني فلم أ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نص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ألت أبا الحسين الدراج عن سؤالات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ده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ب حبب إلي الفق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يس شيء أحب إلي منه، والثاني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لا تجعلني أبيت عندي ما أدخره لغد، فأنا من تلك السنة أبيت وليس لي شيء أدخ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ثالثة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إذا أذنت لأوليائك في النظر إليك فارزقني ذلك واجعلني 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ا أرجو أن يمن الله على بالثالثة إن شاء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بو عبد الله المغرب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أبو عبد الله المغر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ن المعمر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ب علي بن رزين، قيل إنه توفي عن مائة وعشرين سنة وقبره بجبل طور سينا، عند قبر أستاذه علي بن رز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ن المحققين له النكت الوثيقة والاستغاثة على الطريق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سمعت أبا عبد الله محمد بن أحمد بن دينار الدينوري </w:t>
      </w:r>
      <w:r>
        <w:rPr>
          <w:rFonts w:cs="MS Sans Serif" w:ascii="MS Sans Serif" w:hAnsi="MS Sans Serif"/>
          <w:color w:val="auto"/>
          <w:sz w:val="17"/>
          <w:rtl w:val="true"/>
        </w:rPr>
        <w:t>-</w:t>
      </w:r>
      <w:r>
        <w:rPr>
          <w:rFonts w:ascii="MS Sans Serif" w:hAnsi="MS Sans Serif" w:cs="MS Sans Serif"/>
          <w:color w:val="auto"/>
          <w:sz w:val="17"/>
          <w:sz w:val="17"/>
          <w:rtl w:val="true"/>
        </w:rPr>
        <w:t>بم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شيب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بد الله المغر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هل الخصوص مع الله على ثلاث مناز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م ضن بهم عن البلاء لكيلا يستغرق البلاء صبرهم فيكرهون حكمه ويكون في صدورهم حرج من قض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وم صب عليهم البلاء صبا فصبرهم ورضاهم، فازدادوا بذلك له حباً ورضى بحك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ه عباد منحهم نعماً تجدد عليهم وأسبغ عليهم باطن العلم وظاهره وأحمل ذك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ضل الأعمال عمارة الأوقات في الموافق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فقير الذي لا يرجع إلى مستند في الكون غير الالتجاء إلى من إليه فقره ليغنيه بالاستغناء به كما عززه بالافتقار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ظم الناس ذلا فقير داهن غنياً أو تواضع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عظم الخلق عزاً غني تذلل لفقير أو حفظ حرم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راضون بالفقر هم أمناء الله في أرضه، وحجته على عباده، بهم يدفع البلاء عن الخل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شدني محمد بن الحسين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الورثاني لأبي عبد الله المغربي</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ا من يعد الوصال ذنـبـا                                            كيف اعتذاري من الذنو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كان ذنبي إليك حـبـي                                            فإنني مـنـه لا أتـو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عبد الرحيم بن عبد الملك</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1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عبد الرحيم بن عبد الم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ن المحققين الواثق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ب المتقدمين من أصحاب السري وبش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كر لي أبو بكر المفيد، عن إبراهيم الخواص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مسجد التوبة فرأيت عبد الرحيم مستنداً إلى سارية، فقلت للق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تى قعد هذا الرجل هه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يوم ثلاثة أيام قاعداً على ما تراه، لم يخرج ولم يتك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عدت بحذائه، فلما أمسينا 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شيء حتى أحمله ونأك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كت عني فكررت ع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ريد مصلية معقدة وخبزاً حا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ت إلى باب الشام فطلبت ذلك فلم أجده، فعاتبت نفسي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فضولي من دعاك إلى أن تستدعي شهو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اشتريت خبزاً وإداماً وحملت استغنيت عن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جعت مغتماً إلى المسجد، فإذا رجل يدق باب المسجد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فتح، ففتحت فإذا علج برأسه زنبيل فحطه و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ألك أن يأكل أهل المسجد من هذا الطع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خرج منه خبزاً حاراً ومصلية معقدة في قدر، فبهت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نمسه حتى تخبرني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رجل صانع واشتهيت مصلية معقدة وخبزاً حاراً فاشتريت اللحم وما يصلحه، وأمرتهم بطبخه وأن يخبزوا خبزاً حاراً وجئت العتمة من الدك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عد ما فرغ منه ما كان خبز الخبز، فحلفت بالطلاق أن لا يأكل من هذا الخبز أو المصلية أحد إلا من في مسجد التوبة، فأحب أن تأكل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إبراه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فعت رأسي،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يدي أنت أردت أن تطعمه لم غممتني في الوس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محمد السمين</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فاتك الأمين، القوي المكين، المعروف بمحمد السم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ي جعفر بن محمد في كتابه وحدثني عنه م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جنيد بن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مد السم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في وقت من أيامي محمولاً أعمل على الشوق وأنا أجد من ذلك وأنا مستقبل، فخرج الناس في غزاة وخرجت معهم فاشتدت شوكة الروم على المسلمين والتقوا، ولحق المسلمين من ذلك خوف لكثرتهم، فرأيت نفسي مروعاً تضطرب، فكبر ذلك علي فوبخت نفسي ألومها وأقو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ما كنت تدعينه من الشو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عاتبها أقول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ظفرت بما كنت تؤملين تغيرت واضطرب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ينا أنا في عتابي وتوبيخي لها وقع لي أن أنزل إلى هذا البحر، وأغتسل وبحضرتنا نهر من أنهار الروم فخلعت ثيابي واتزرت ودخلت البحر فاغتسلت فأعطيت قوة وذهب عني الروع والاضطراب بتلك القوة واشتدت بي العزيمة فخرجت ولبست ثيابي وأخذت سلاحي وأتيت الصف فحملت حملة لا أحس من نفسي شيئاً، فخرقت صفوف المسلمين وصفوف الروم وصرت من وراء صفوف الروم، فكبرت تكبيرة فسمع العدو وتكبيرتي وقدروا أن كميناً للمسلمين قد خرج عليهم من ورائهم فولوا منهزمين، وحمل عليهم المسلمون فقتل منهم نحو أربعة آلاف رجل، وجعل الله ذلك التكبير سبباً للفتح والنص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الحسين بن موس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الحسن البغدا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عبد الله الفرغا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ؤملاً المغازل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أصحب محمد السمين فسافرت معه حتى بلغنا ما بين تكريت وموصل، فبينا نحن في برية نسير إذ زأر السبع من قريب فجزعت وتغيرت وظهر ذلك على صفتي، وهممت أبادر، فضبطني محمد،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ؤمل، التوكل ههنا ليس في مسجد الجام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محمد بن سعيد القرش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أبو عبد الله محمد بن سعيد القرش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و البيان الشافي واللسان المواف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1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عمرو عثمان بن محمد العثما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ال أبو عبد الله القرشي </w:t>
      </w:r>
      <w:r>
        <w:rPr>
          <w:rFonts w:cs="MS Sans Serif" w:ascii="MS Sans Serif" w:hAnsi="MS Sans Serif"/>
          <w:color w:val="auto"/>
          <w:sz w:val="17"/>
          <w:rtl w:val="true"/>
        </w:rPr>
        <w:t>-</w:t>
      </w:r>
      <w:r>
        <w:rPr>
          <w:rFonts w:ascii="MS Sans Serif" w:hAnsi="MS Sans Serif" w:cs="MS Sans Serif"/>
          <w:color w:val="auto"/>
          <w:sz w:val="17"/>
          <w:sz w:val="17"/>
          <w:rtl w:val="true"/>
        </w:rPr>
        <w:t>في كتابه شرح التوحيد في نعت المتحقق بالله في وجده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لله عباداً اختارهم من خلقه واصطفاهم لنفسه، وانتخبهم لسره، وأطلعهم على غامض وحيه ولطيف حكمته، ومخزون علمه، أبانهم عن أوصافهم المنتشئة عن طبائعهم، ولم يردهم إلى علومهم المردودة إلى استخراجهم بحكم عقولهم، ولم يخرجهم إلى المرسوم من حكمة حكمائهم، بل كان هو لسانهم الذي به ينطقون، وبصرهم الذي به يبصرون، وأسماعهم التي بها يسمعون، وأيديهم التي بها يبطشون، وقلوبهم التي بها يفكرون، وبه في جميع أوصافهم يتصرف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ائن عن الحلول في ذواتهم وأبدان الأشياء فيما بينه وبي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هر كل موجود، وغمر كل محدود، وأفنى كل محدود، وأفنى كل معه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ظهر لأهل صفوته فلم يعترضهم الشك في ظهوره، وحققهم به فلم يطلبوا الإدراك في تحصيله، ألبس حقائقهم لبسة البقاء، وأشهدهم نفسه بعد الف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يجعل للعلم إلى كيفيته سبيلا، ولا إلى نعت ذلك تمثيلا، بل جعل في الأصول وحكم العقول على صحة ذلك علماً ودليلا، ليهديه الحق إلى ذي العقل الأصيل، والسالك في الوجه الجميل، وذلك قول السيد الجليل في ذكره الرسول صلى الله عليه وسلم بقوله</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ما زاغ البصر وما طغى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لنجم </w:t>
      </w:r>
      <w:r>
        <w:rPr>
          <w:rFonts w:cs="MS Sans Serif" w:ascii="MS Sans Serif" w:hAnsi="MS Sans Serif"/>
          <w:color w:val="0000FF"/>
          <w:sz w:val="17"/>
        </w:rPr>
        <w:t>17</w:t>
      </w:r>
      <w:r>
        <w:rPr>
          <w:rFonts w:cs="MS Sans Serif" w:ascii="MS Sans Serif" w:hAnsi="MS Sans Serif"/>
          <w:color w:val="0000FF"/>
          <w:sz w:val="17"/>
          <w:rtl w:val="true"/>
        </w:rPr>
        <w:t xml:space="preserve">    . </w:t>
      </w:r>
      <w:r>
        <w:rPr>
          <w:rFonts w:ascii="MS Sans Serif" w:hAnsi="MS Sans Serif" w:cs="MS Sans Serif"/>
          <w:color w:val="0000FF"/>
          <w:sz w:val="17"/>
          <w:sz w:val="17"/>
          <w:rtl w:val="true"/>
        </w:rPr>
        <w:t>وقو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ما كذب الفؤاد ما رأى أفتمارونه على ما يرى ولقد رآه نزلة أخرى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لنجم </w:t>
      </w:r>
      <w:r>
        <w:rPr>
          <w:rFonts w:cs="MS Sans Serif" w:ascii="MS Sans Serif" w:hAnsi="MS Sans Serif"/>
          <w:color w:val="0000FF"/>
          <w:sz w:val="17"/>
        </w:rPr>
        <w:t>11</w:t>
      </w:r>
      <w:r>
        <w:rPr>
          <w:rFonts w:cs="MS Sans Serif" w:ascii="MS Sans Serif" w:hAnsi="MS Sans Serif"/>
          <w:color w:val="0000FF"/>
          <w:sz w:val="17"/>
          <w:rtl w:val="true"/>
        </w:rPr>
        <w:t xml:space="preserve">: </w:t>
      </w:r>
      <w:r>
        <w:rPr>
          <w:rFonts w:cs="MS Sans Serif" w:ascii="MS Sans Serif" w:hAnsi="MS Sans Serif"/>
          <w:color w:val="0000FF"/>
          <w:sz w:val="17"/>
        </w:rPr>
        <w:t>13</w:t>
      </w:r>
      <w:r>
        <w:rPr>
          <w:rFonts w:cs="MS Sans Serif" w:ascii="MS Sans Serif" w:hAnsi="MS Sans Serif"/>
          <w:color w:val="0000FF"/>
          <w:sz w:val="17"/>
          <w:rtl w:val="true"/>
        </w:rPr>
        <w:t xml:space="preserve">    . </w:t>
      </w:r>
      <w:r>
        <w:rPr>
          <w:rFonts w:ascii="MS Sans Serif" w:hAnsi="MS Sans Serif" w:cs="MS Sans Serif"/>
          <w:color w:val="0000FF"/>
          <w:sz w:val="17"/>
          <w:sz w:val="17"/>
          <w:rtl w:val="true"/>
        </w:rPr>
        <w:t xml:space="preserve">فقال ابن عباس </w:t>
      </w:r>
      <w:r>
        <w:rPr>
          <w:rFonts w:cs="MS Sans Serif" w:ascii="MS Sans Serif" w:hAnsi="MS Sans Serif"/>
          <w:color w:val="0000FF"/>
          <w:sz w:val="17"/>
          <w:rtl w:val="true"/>
        </w:rPr>
        <w:t>-</w:t>
      </w:r>
      <w:r>
        <w:rPr>
          <w:rFonts w:ascii="MS Sans Serif" w:hAnsi="MS Sans Serif" w:cs="MS Sans Serif"/>
          <w:color w:val="0000FF"/>
          <w:sz w:val="17"/>
          <w:sz w:val="17"/>
          <w:rtl w:val="true"/>
        </w:rPr>
        <w:t>وهو من المختصين بالحكمة في التنزي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سماء بنت أبي بك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محمداً صلى الله عليه وسلم رأى رب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ذلك رواه أنس وغير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قول في ذل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نعت لحاظ العين إن كان لحظها                                            إلى وصفها حقاً يليق ويرجـ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ثبت لحظ العين منك بلـبـسة                                            إلهية يعني بها الطبع أجـمـ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شهدنا ما لا يجـد ظـهـوره                                            وليس له علم به اللفظ يصـد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م يعترضها الشك فيما تحققت                                            ولم يبق منها ما يشك ويجـزع</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ذا من بجمع الحق كان ظهوره                                            يخلصه من طبعه ثم يجـمـع اخبرنا عبد الواحد بن بك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ي أحمد بن سعي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أبا عبد الله القرشي وسئل عن البكاء الذي يعتري العبد من أي وجه يعتر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باكي في بكائه مستريح إلى لقائه، إلا أنه منقطع راجع عما كان بينه وبينه، فدخل عليه استراحة وشفاء ثم أنشأ يقو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كيت بعين ليس تهدي دموعها                                            وأسعدها قلب حزين مـتـي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نوديت كم تبكي فقلت لأننـي                                            فقدت أوانا كنت فـيه أكـل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ان جزائي منكم غير ما أرى                                            فقد حل بي أمر جليل معظـ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قال كذا من كان فينا بحظـه                                            إذا لحظ وصف قد يبيد ويعدم</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كننا لا نشتكي ضر ما بـنـا                                            ونستره حتى يبين فـيعـلـ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سمعت أبا عبد الله القرشي وسئل عن شرط الحياء،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شرط الحياء موافقة من أنت منوط بمعونته، فإذا استولى عليك من مشهد الحياء عين المشاهدة رجعت إليه ب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علي السامر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قارئ التالي الساري إلى المعالي الموافق للباري، علي بن الحسين السام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ابت في قصده واف بعه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أحمد بن إبراهي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جعفر بن محمد بن نصي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عمر بن ملكان،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بيني وبين علي السامري مؤاخاة، فلما قبض كنت أتمنى مدة أن أراه فأعلم حاله عند الله، فرأيته في بعض الليالي في زينة حسنة وهيئة جميلة وقد غمض إحدى عينيه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ي عهدي بك ولم يكن بعينك بأس، فارقتنا وعيناك صحيحتان فما بال التي أغمض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علم أني كنت في بعض الليالي أقرأ كتاب الله فمرت بي آية وعيد فأشفقت هذه </w:t>
      </w:r>
      <w:r>
        <w:rPr>
          <w:rFonts w:cs="MS Sans Serif" w:ascii="MS Sans Serif" w:hAnsi="MS Sans Serif"/>
          <w:color w:val="auto"/>
          <w:sz w:val="17"/>
          <w:rtl w:val="true"/>
        </w:rPr>
        <w:t>-</w:t>
      </w:r>
      <w:r>
        <w:rPr>
          <w:rFonts w:ascii="MS Sans Serif" w:hAnsi="MS Sans Serif" w:cs="MS Sans Serif"/>
          <w:color w:val="auto"/>
          <w:sz w:val="17"/>
          <w:sz w:val="17"/>
          <w:rtl w:val="true"/>
        </w:rPr>
        <w:t>يعني عينه الناظ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كت، وقنطت هذه فأمسكت، فلما أفقت عاتبتها فق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الك لم تشفقي شفقة أختك هذ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لت لها في عتابي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بي لمحبوبي لئن أباحني منه مناي لأمنعنك مالك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غمضتها عند ذلك وفاء بم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ي فهل قلت في ذلك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أ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بكت عيني غداة البين حزنا                                            وأخرى بالبكا بخلت علين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جازيت التي جادت بدمع                                            بأن أقررتها بالحب عي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عاقبت التي بخلت بدمـع                                            بأن غمضتها يوم التقينـ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بو جعفر الحداد</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1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أبو جعفر الحداد، المتشمر في التزود والاجتهاد، صحب أبا تراب وأكابر العب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ي عبد الواحد بن بكر، حدثنا محمد بن عبد العزي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عبد الله الحضر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كث أبو جعفر الحداد عشرين سنة يعمل في كل يوم بدينار وينفقه على الفقراء ويصوم، ثم يخرج من بين الصلاتين </w:t>
      </w:r>
      <w:r>
        <w:rPr>
          <w:rFonts w:cs="MS Sans Serif" w:ascii="MS Sans Serif" w:hAnsi="MS Sans Serif"/>
          <w:color w:val="auto"/>
          <w:sz w:val="17"/>
          <w:rtl w:val="true"/>
        </w:rPr>
        <w:t>-</w:t>
      </w:r>
      <w:r>
        <w:rPr>
          <w:rFonts w:ascii="MS Sans Serif" w:hAnsi="MS Sans Serif" w:cs="MS Sans Serif"/>
          <w:color w:val="auto"/>
          <w:sz w:val="17"/>
          <w:sz w:val="17"/>
          <w:rtl w:val="true"/>
        </w:rPr>
        <w:t>المغرب والعش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تصدق ما يفطر عليه من الأبو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فراسة هي أول خاطر فلا معارض، فإن اعترض فيها معارض بشيء يزيل المعنى فليست بفراسة، فإن ذلك خاطر أو محادثة النف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كى عنه أحمد بن النعمان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جالساً على بركة بالبادية فيها ماء وقد مر على ستة عشر يوماً لم آكل ولم أشرب، فانتهى إلي أبو تراب فقا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جلوسك هه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بين المعرفة والعلم أنتظر ما يغلب علي فأكون مع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بو ترا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يكون لك شأ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كى عنه أبو الحسين العل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جع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رأيت ضر الفقير على ثوبه فلا ترج خ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بو جعفر الكبير وأبو الحسن الصغير</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معروفان بالمزي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كبير أبو جعفر، والصغير أبو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روا الحرم سنين عدة، وماتا بمكة، كانا جميعاً من الاجتهاد متمتعين، وبالعبادة متنعم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وال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جعفر المزين الكبي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ن الله لم يرفع المتواضعين بقدر تواضعهم ولكن بقدر عظمته، ولم يؤمن الخائفين بقدر خوفهم ولكن بقدر جوده وكرمه، ولم يفرح المحزونين بقدر حزنهم ولكن بقدر رأفته ورحم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سمعت أبا جعفر الخياط الأصبهاني </w:t>
      </w:r>
      <w:r>
        <w:rPr>
          <w:rFonts w:cs="MS Sans Serif" w:ascii="MS Sans Serif" w:hAnsi="MS Sans Serif"/>
          <w:color w:val="auto"/>
          <w:sz w:val="17"/>
          <w:rtl w:val="true"/>
        </w:rPr>
        <w:t>-</w:t>
      </w:r>
      <w:r>
        <w:rPr>
          <w:rFonts w:ascii="MS Sans Serif" w:hAnsi="MS Sans Serif" w:cs="MS Sans Serif"/>
          <w:color w:val="auto"/>
          <w:sz w:val="17"/>
          <w:sz w:val="17"/>
          <w:rtl w:val="true"/>
        </w:rPr>
        <w:t>بم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جعفر المز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حنتنا وبلاؤنا صفاتنا، فمتى فنيت حركات صفاتنا أقبلت القلوب منقادة للحق منصرفة لحا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حمد بن أبي عمران الهروي يقول حكى أبو نصر الهرو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حسن المزين الصغي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البادية عن التجريد حافيا أشد تجريدا مني، فجذبني إنسان من ورائي وجع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حجام كم تحدث نفسك بالأباط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دني إلى المحسوس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عبد المنعم بن عم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مرتعش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الحسن المز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ذي عليه أهل الحق في وحدانية الله تعالى غير مفقود فيطلب ولا ذو غاية فيد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أدرك موجودا معلوما فهو بالموجود مغرور والموجود عندنا معرفة حال وكشف علم بلا حال، لأن الحق باق بصفة الوحدانية التي هي نعت ذاته، وليس كمثله شيء وهو شيء ليس كالأشي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توحيد هو أن تفرده بالأولية والأزلية دون الأشياء، جل ربنا عن الأكفاء والأمث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بو أحمد القلانس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حفي المؤانسي، أبو أحمد القلانسي، كان ذا فتوة كاملة ومروءة شام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اخبرنا عبد المنعم بن عمر </w:t>
      </w:r>
      <w:r>
        <w:rPr>
          <w:rFonts w:cs="MS Sans Serif" w:ascii="MS Sans Serif" w:hAnsi="MS Sans Serif"/>
          <w:color w:val="auto"/>
          <w:sz w:val="17"/>
          <w:rtl w:val="true"/>
        </w:rPr>
        <w:t>-</w:t>
      </w:r>
      <w:r>
        <w:rPr>
          <w:rFonts w:ascii="MS Sans Serif" w:hAnsi="MS Sans Serif" w:cs="MS Sans Serif"/>
          <w:color w:val="auto"/>
          <w:sz w:val="17"/>
          <w:sz w:val="17"/>
          <w:rtl w:val="true"/>
        </w:rPr>
        <w:t>فيما قرأت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عيد بن الأعرا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علي الكتا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نبه البص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افرت مع أبي أحمد القلانسي فجعنا جوعاً شديداً ففتح علينا بطعام فآثرني به، وكان معنا سويق فقال لي كالماز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كون جم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يوجرني ذلك السويق، يحتال بذلك ليوصله إلي ويؤثرني على نف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روي عن أبي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ت على قوم من الفقراء بالبصرة فأكرموني فقلت لبعضهم ل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ن إزا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قطت من أعي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 لأبي أحمد القلان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ام بنيت المذه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ى ثلاث خص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نطالب أحدا من الناس بواجب حقنا، ونطالب أنفسنا بحقوق الناس، ونلزم التقصير أنفسنا في جميع ما نأت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من دعائه لإخوا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جعلنا الله وإياكم ممن يكون حظه الأسى والأسف على مفارقة الدنيا، وجعل أحب الأوقات إلينا وإليكم يوم اللقاء الذي يكون فيه دوام البق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بد مأخوذ عليه أن يراعي ظاهر الأعمال وباطنها، فظاهرها بذل المجهود وخلع الراحة واحتمال مكاره النفس، والزهد في فضول الدن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اطن الأعمال التقوى والورع الصادق والصدق والصبر والرضا والتوكل والمحبة له وفيه والإيثار له وإجلال مقامه والحياء منه وحسن موافقته وإعزاز أم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ذه الأعمال الظاهرة والباطنة مطايا العابدين ونجائبهم، وعليها يسيرون إلى الله ويسابقون بها إلى ثوابه وينزلون بها في قر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بو سعيد القرش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أبو سعيد القرش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بالعلل والآفات عارفا، وعنها ناهيا وواقف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2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ا أبو الفرج بن بك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همام بن الحار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عيد القرش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وب أهل الهوى سجون أهل البلاء، فإذا أراد الله أن يعذب البلاء حبسه في قلوب أهل الهوى فيضج إلى الله بالاستغاثة والخروج منها، من حر أجواف أهل الهو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أبا سع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رص موصول بالطمع، والطمع موصول بالأمل، والأمل موصول بالشهوة، والشهوة موصولة بالشبهة، والشبهة موصولة بالحرام، والحرام موصول بالنار، قال تعالى</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اتقوا النار التي أعدت للكافرين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آل عمران </w:t>
      </w:r>
      <w:r>
        <w:rPr>
          <w:rFonts w:cs="MS Sans Serif" w:ascii="MS Sans Serif" w:hAnsi="MS Sans Serif"/>
          <w:color w:val="0000FF"/>
          <w:sz w:val="17"/>
        </w:rPr>
        <w:t>131</w:t>
      </w:r>
      <w:r>
        <w:rPr>
          <w:rFonts w:cs="MS Sans Serif" w:ascii="MS Sans Serif" w:hAnsi="MS Sans Serif"/>
          <w:color w:val="0000FF"/>
          <w:sz w:val="17"/>
        </w:rPr>
        <w:t xml:space="preserve">    .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بو يعقوب الزيا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أبو يعقوب الزيات، خلع الراحة والسبات، احترازا من الفجيعة بالبي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اخبرنا جعفر بن محمد بن نصير </w:t>
      </w:r>
      <w:r>
        <w:rPr>
          <w:rFonts w:cs="MS Sans Serif" w:ascii="MS Sans Serif" w:hAnsi="MS Sans Serif"/>
          <w:color w:val="auto"/>
          <w:sz w:val="17"/>
          <w:rtl w:val="true"/>
        </w:rPr>
        <w:t>-</w:t>
      </w:r>
      <w:r>
        <w:rPr>
          <w:rFonts w:ascii="MS Sans Serif" w:hAnsi="MS Sans Serif" w:cs="MS Sans Serif"/>
          <w:color w:val="auto"/>
          <w:sz w:val="17"/>
          <w:sz w:val="17"/>
          <w:rtl w:val="true"/>
        </w:rPr>
        <w:t>في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جنيد ابن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صدت أبا يعقوب الزيات في جماعة من أصحابنا فاستأذنا ع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جنيد وجما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تح لنا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كن لكم من الشغل بالحق ما يقطعكم عن المجيء إ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كان قصدنا إليك من شغلنا بالحق نكون عنه منقطع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ألت في التوكل فأخرج درهماً كان عنده ثم أجابني وأعطى المسألة حق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حياء يحجزني عن الجواب وعندي 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قولك في رجل يرجع إلى فنون من العلم يحسن أن يصف صفات الحق وصفات الخلق للخلق، ترى له مجالسة النا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نت أنت فنعم وإلا ف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كى عنه أبو سعيد الخزاز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ضرت أبا يعقوب الزيات وقال لم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حفظ القرآ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غوثاه بالله، مريد لا يحفظ القرآن كأترجة لا ريح لها، فبم يتنغ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م يترن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م يناجي ر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ا علمت أن عيش العارفين سماع النغم من أنفسهم ومن غير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بو جعفر الكتان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أبو جعفر الكت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بذكره متنعماً، ولساعاته مغتنماً، جاور الحرم سنت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كن من الخدمة للمقام المك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سمعت عبد الواحد بن أحمد الهاشمي يحكي عن أبي عبد الله بن خفيف وأخبرنيه </w:t>
      </w:r>
      <w:r>
        <w:rPr>
          <w:rFonts w:cs="MS Sans Serif" w:ascii="MS Sans Serif" w:hAnsi="MS Sans Serif"/>
          <w:color w:val="auto"/>
          <w:sz w:val="17"/>
          <w:rtl w:val="true"/>
        </w:rPr>
        <w:t>-</w:t>
      </w:r>
      <w:r>
        <w:rPr>
          <w:rFonts w:ascii="MS Sans Serif" w:hAnsi="MS Sans Serif" w:cs="MS Sans Serif"/>
          <w:color w:val="auto"/>
          <w:sz w:val="17"/>
          <w:sz w:val="17"/>
          <w:rtl w:val="true"/>
        </w:rPr>
        <w:t>في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أبا جعفر الكت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 مرة رأيت النبي صلى الله عليه وسلم في المن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ث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كون ألف مر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سعمائ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ثمانمائة م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فسبعمائة مرة فقال بيده هكذا </w:t>
      </w:r>
      <w:r>
        <w:rPr>
          <w:rFonts w:cs="MS Sans Serif" w:ascii="MS Sans Serif" w:hAnsi="MS Sans Serif"/>
          <w:color w:val="auto"/>
          <w:sz w:val="17"/>
          <w:rtl w:val="true"/>
        </w:rPr>
        <w:t>-</w:t>
      </w:r>
      <w:r>
        <w:rPr>
          <w:rFonts w:ascii="MS Sans Serif" w:hAnsi="MS Sans Serif" w:cs="MS Sans Serif"/>
          <w:color w:val="auto"/>
          <w:sz w:val="17"/>
          <w:sz w:val="17"/>
          <w:rtl w:val="true"/>
        </w:rPr>
        <w:t>أي قريبا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كان له كل يوم ختمة يختمها مع الزوال والمؤذنون يؤذنون للظهر إذا ختم فصعد غرفته يوماً للتطهر </w:t>
      </w:r>
      <w:r>
        <w:rPr>
          <w:rFonts w:cs="MS Sans Serif" w:ascii="MS Sans Serif" w:hAnsi="MS Sans Serif"/>
          <w:color w:val="auto"/>
          <w:sz w:val="17"/>
          <w:rtl w:val="true"/>
        </w:rPr>
        <w:t>-</w:t>
      </w:r>
      <w:r>
        <w:rPr>
          <w:rFonts w:ascii="MS Sans Serif" w:hAnsi="MS Sans Serif" w:cs="MS Sans Serif"/>
          <w:color w:val="auto"/>
          <w:sz w:val="17"/>
          <w:sz w:val="17"/>
          <w:rtl w:val="true"/>
        </w:rPr>
        <w:t>وكان قد كف بص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قع في المستحم وانكسر رجله ولم يكن بالقوي فيصيح فتأخر رجوعه إلى المسجد حتى كادت الصلاة يفوت وقتها، فتعرف المؤذنون والمجاورون حاله فصعدوا غرفته فوجدوه قد انكسر رجله، فأصلحوا من شأنه ونظفوه ونزلوه به حتى صلى فمنعته علته عن زيارة الرسول صلى الله عليه وسلم في تلك السنة، فخرج بعض أصحابه زائرا فدفع إليه رقعة وأمره أن يلقيها في القبر فافتقد صاحبه الرقعة من جيبه فرأى من ليلته النبي صلى الله عليه وسلم في نوم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جعفر وصلت الرقعة وقد عذرنا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حدثنا عبد الواحد بن بك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همام بن الحارث،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كتا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أعرف من اشتكت عينه فاعتقد فيما بينه وبين الله أن لا ترجع إلى شيء من منافع نفسه ومصالحه أو تبرأ عنه، فعوفي فهتف به هاتف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هذا لو عقدت هذا العقد في المذنبين الموحدين أن لا يعذبوا لعفي عنهم ورحمو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نتبه فإذا عينه صحيحة ليس بها ع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بو بكر الزقاق</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أبو بكر الزق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ؤيدا بالألطاف والأرفا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الفضل أحمد بن أبي عمران الهرو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ابن داود الرق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بكر الزقاق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بب ذهاب بصري أني خرجت في وسط السنة أريد مكة وفي وسطي وعلى كتفي نصف جل، فرمدت إحدى عيني فمسحت الدموع بالجل فقرح المكان فكانت الدموع والدم يسيلان من عيني وقرحتي، وأنا من سكر إرادتي لم أحس به، وإذا أثرت الشمس في يدي قلبتها ووضعتها على عيني، رضاء مني بالبلاء، وكنت في التيه وحدي، فخطر بقلبي أن علم الشريعة يباين علم الحقي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تف بي هاتف من شجر الباد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بكر، كل حقيقة لا تتبعها شريعة فهي كف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2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سعيد القلانس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لي الروذباري يحكي عن أبي بكر الزقاق،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قيت بمكة عشرين سنة، وكنت أشتهي البن فغلبتني نفسي فخرجت إلى عسفان واستضفت حياً من أحياء العرب، فوقفت علي جارية حسناء فنظرت إليها بعيني اليمنى فأخذت بقلبي، فق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 أخذ كلى كلك فما في لغيرك 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شيخ بك تقبح الدعاوى العالية، لو كنت صادقاً لذهبت عنك شهوة اللب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عت عيني التي نظرت بها إل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ثلك من نظر 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جعت إلى مكة فطفت سبعاً فرأيت في منامي يوسف الصديق عليه السلام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نبي الله أقر الله عينك بسلامتك من زليخ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مبارك بل يقر الله عينك بسلامتك من العسفانية، ثم تلا يوسف</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لمن خاف مقام ربه جنتان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لرحمن </w:t>
      </w:r>
      <w:r>
        <w:rPr>
          <w:rFonts w:cs="MS Sans Serif" w:ascii="MS Sans Serif" w:hAnsi="MS Sans Serif"/>
          <w:color w:val="0000FF"/>
          <w:sz w:val="17"/>
        </w:rPr>
        <w:t>46</w:t>
      </w:r>
      <w:r>
        <w:rPr>
          <w:rFonts w:cs="MS Sans Serif" w:ascii="MS Sans Serif" w:hAnsi="MS Sans Serif"/>
          <w:color w:val="0000FF"/>
          <w:sz w:val="17"/>
          <w:rtl w:val="true"/>
        </w:rPr>
        <w:t xml:space="preserve">    . </w:t>
      </w:r>
      <w:r>
        <w:rPr>
          <w:rFonts w:ascii="MS Sans Serif" w:hAnsi="MS Sans Serif" w:cs="MS Sans Serif"/>
          <w:color w:val="0000FF"/>
          <w:sz w:val="17"/>
          <w:sz w:val="17"/>
          <w:rtl w:val="true"/>
        </w:rPr>
        <w:t>فصحت من رخامة صوت يوسف وقراءته فأفقت، وإذا عيني المقلوعة صحيح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يس السخاء عطية الواحد للمعدوم، إنما السخاء عطية المعدوم للواحد، وكان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ذ ثلاثين سنة ما عقدت عقدة واحدة مع الله خوف أن لا أفي به فيكذبني على لسان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بو عبد الله الحضرم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أبو عبد الله الحضرم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لعلائق مفارقا، وبالحقائق ناطق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الحسن بن مقس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مرتعش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ألت أبا عبد الله الحضرمي عن التصوف </w:t>
      </w:r>
      <w:r>
        <w:rPr>
          <w:rFonts w:cs="MS Sans Serif" w:ascii="MS Sans Serif" w:hAnsi="MS Sans Serif"/>
          <w:color w:val="auto"/>
          <w:sz w:val="17"/>
          <w:rtl w:val="true"/>
        </w:rPr>
        <w:t>-</w:t>
      </w:r>
      <w:r>
        <w:rPr>
          <w:rFonts w:ascii="MS Sans Serif" w:hAnsi="MS Sans Serif" w:cs="MS Sans Serif"/>
          <w:color w:val="auto"/>
          <w:sz w:val="17"/>
          <w:sz w:val="17"/>
          <w:rtl w:val="true"/>
        </w:rPr>
        <w:t>وكان منذ عشرين سنة صمت عن الك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جابني من القرآن ف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رجال صدقوا ما عاهدوا الله علي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لأحزاب </w:t>
      </w:r>
      <w:r>
        <w:rPr>
          <w:rFonts w:cs="MS Sans Serif" w:ascii="MS Sans Serif" w:hAnsi="MS Sans Serif"/>
          <w:color w:val="0000FF"/>
          <w:sz w:val="17"/>
        </w:rPr>
        <w:t>23</w:t>
      </w:r>
      <w:r>
        <w:rPr>
          <w:rFonts w:cs="MS Sans Serif" w:ascii="MS Sans Serif" w:hAnsi="MS Sans Serif"/>
          <w:color w:val="0000FF"/>
          <w:sz w:val="17"/>
          <w:rtl w:val="true"/>
        </w:rPr>
        <w:t xml:space="preserve">    . </w:t>
      </w:r>
      <w:r>
        <w:rPr>
          <w:rFonts w:ascii="MS Sans Serif" w:hAnsi="MS Sans Serif" w:cs="MS Sans Serif"/>
          <w:color w:val="0000FF"/>
          <w:sz w:val="17"/>
          <w:sz w:val="17"/>
          <w:rtl w:val="true"/>
        </w:rPr>
        <w:t>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ين محلهم من الأحو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في مقعد صدق عند مليك مقتدر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لقمر </w:t>
      </w:r>
      <w:r>
        <w:rPr>
          <w:rFonts w:cs="MS Sans Serif" w:ascii="MS Sans Serif" w:hAnsi="MS Sans Serif"/>
          <w:color w:val="0000FF"/>
          <w:sz w:val="17"/>
        </w:rPr>
        <w:t>55</w:t>
      </w:r>
      <w:r>
        <w:rPr>
          <w:rFonts w:cs="MS Sans Serif" w:ascii="MS Sans Serif" w:hAnsi="MS Sans Serif"/>
          <w:color w:val="0000FF"/>
          <w:sz w:val="17"/>
          <w:rtl w:val="true"/>
        </w:rPr>
        <w:t xml:space="preserve">    . </w:t>
      </w:r>
      <w:r>
        <w:rPr>
          <w:rFonts w:ascii="MS Sans Serif" w:hAnsi="MS Sans Serif" w:cs="MS Sans Serif"/>
          <w:color w:val="0000FF"/>
          <w:sz w:val="17"/>
          <w:sz w:val="17"/>
          <w:rtl w:val="true"/>
        </w:rPr>
        <w:t>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زدني،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إن السمع والبصر والفؤاد كل أولئك كان عنه مسئولا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لإسراء </w:t>
      </w:r>
      <w:r>
        <w:rPr>
          <w:rFonts w:cs="MS Sans Serif" w:ascii="MS Sans Serif" w:hAnsi="MS Sans Serif"/>
          <w:color w:val="0000FF"/>
          <w:sz w:val="17"/>
        </w:rPr>
        <w:t>36</w:t>
      </w:r>
      <w:r>
        <w:rPr>
          <w:rFonts w:cs="MS Sans Serif" w:ascii="MS Sans Serif" w:hAnsi="MS Sans Serif"/>
          <w:color w:val="0000FF"/>
          <w:sz w:val="17"/>
        </w:rPr>
        <w:t xml:space="preserve">    .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عبد الله الحداد</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أبو محمد عبد الله بن محمد الرازي يعرف بالحد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ن حظه حائدا، ولمشهوده شاهد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نصر بن أبي نصر العطار الصوف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داود الدين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له بن الحد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بودية ظاهرا والحرية باطنا من أخلاق الكر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بادة يعرفها العلماء، والإشارة يعرفها الحكماء، واللطائف يقف عليها السادة من النب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لامة الصبر ترك الشكوى، وكتمان الضر والبلو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علامة الإقبال على الله صيانة الأسرار عن الالتفات إلى الأغيار، وأحسن العبيد حالا من رأى نعم الله عليه بأن أهله لمعرفته، وأذن له في قربه، وأباح له سبيل مناجاته، وخاطبه على لسان أعز السفراء محمد صلى الله عليه وسلم، وعرف تقصيره عن القيام بواجب أداء شكره، إذ شكره يستوجب شكرا إلى ما لا نهاية، وأحسن العبيد من عد تسبيحه وصلاته ويرى أنه لا يستحق به على ربه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ولا فضله ورحمته لعاينت الأنبياء عليهم السلام في مقام الإفلاس، كيف وأجلهم حالا وأرفعهم منزلة، والقائم بمقام الصدق كيف عجز عنه الرسل، كلهم يقو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ا أنا إلا أن يتغمدني الله برحمة منه وفضل    فمن رأى لنفسه بعد هذا حالا أو مقاما فهو لبعده عن طرقات المعارف</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بو عمرو الدمشق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أبو عمرو الدمشق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كن في الولاية، واتصلت له الرعا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للمكارم فعالاً، وعليها حافظا، أعرض عن المستروحين إلى الأرواح، ونظر إلى صنع مالك الأجسام والأشبا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الحس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نصور بن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عمرو الدمشق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صوف رؤية الكون بعين النقص، بل غض الطرف عن كل ناقص ليشاهد من هو منزه عن كل نقص</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الحس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بكر الراز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أبا عمرو الدمشقي يقول </w:t>
      </w:r>
      <w:r>
        <w:rPr>
          <w:rFonts w:cs="MS Sans Serif" w:ascii="MS Sans Serif" w:hAnsi="MS Sans Serif"/>
          <w:color w:val="auto"/>
          <w:sz w:val="17"/>
          <w:rtl w:val="true"/>
        </w:rPr>
        <w:t>-</w:t>
      </w:r>
      <w:r>
        <w:rPr>
          <w:rFonts w:ascii="MS Sans Serif" w:hAnsi="MS Sans Serif" w:cs="MS Sans Serif"/>
          <w:color w:val="auto"/>
          <w:sz w:val="17"/>
          <w:sz w:val="17"/>
          <w:rtl w:val="true"/>
        </w:rPr>
        <w:t>وسئل عن قو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صوموا لرؤيته وأفطروا لرؤيت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شارة إلى استواء الأحوال، أي لا ترجعوا عن الحق بإفطار، ولا تقبلوا عليه بصوم، ليكن صومكم كإفطاركم، وإفطاركم كصومكم عند دوام حضور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شخاص بظلمتها كائنة، والأرواح بأنوارها مشرقة، فمن لاحظ الأشخاص بظلمتها أظلم عليه وقته، ومن شاهد الأرواح بأنوارها دلته على منور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2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القاسم عبد السلام بن محمد المخزوم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مر الدمشق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واص خصال العارفين أربعة أشي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سياسة، والرياضة، والحراسة، والرعا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سياسة والرياضة ظاهران، والحراسة والرعاية باطن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السياسة الوصول إلى التطهير، وبالرياضة الوصول إلى التحقي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سياسة حفظ النفس ومعرفت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رياضة مخالفة النفس ومعاداتها، والحراسة معاينة بر الله في الضمائ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رعاية مراعاة حقوق المولى بالسرائ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يراث السياسة القيام على وفاء العبود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يراث الرياضة الرضاء عند الح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يراث الحراسة الصفوة والمشاه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يراث الرعاية المحبة والهي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الوفاء متصل بالصفاء، والرضا متصل بالمحبة، علمه من علمه وجهله من جه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الحسين بن موس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عبد الله الراز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مرو الدمشق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ما فرض الله على الأنبياء إظهار الآيات والمعجزات ليؤمنوا بها، كذلك فرض على الأولياء كتمان الكرامات حتى لا يفتنوا 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بو نصر المحب</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منهم أبو نصر المحب </w:t>
      </w:r>
      <w:r>
        <w:rPr>
          <w:rFonts w:cs="MS Sans Serif" w:ascii="MS Sans Serif" w:hAnsi="MS Sans Serif"/>
          <w:color w:val="auto"/>
          <w:sz w:val="17"/>
          <w:rtl w:val="true"/>
        </w:rPr>
        <w:t>-</w:t>
      </w:r>
      <w:r>
        <w:rPr>
          <w:rFonts w:ascii="MS Sans Serif" w:hAnsi="MS Sans Serif" w:cs="MS Sans Serif"/>
          <w:color w:val="auto"/>
          <w:sz w:val="17"/>
          <w:sz w:val="17"/>
          <w:rtl w:val="true"/>
        </w:rPr>
        <w:t>بغدا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لعروض بذولا، وعن العوائق محمو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الحسن بن مقس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نصر المحب ذا فتوة وسخاء، ومروءة وحي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ي جعفر بن محمد في كتابه وحدثني عنه أو الحسن بن مقس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عباس بن مسروق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زت أنا وأبو نصر المحب بالكرخ، وعلى أبي نصر إزار له قيمة، فإذا نحن بسائل يسأل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فيعي إليكم محمد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شق أبو نصر إزاره وأعطاه النصف، فمشى خطوتين فانصرف، وأعطاه النصف الآخر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ند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بو سالم الدباغ</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من المتحققين والمجتهد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ب الكبار وكان يعد من الأبر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حعفر بن محمد بن نصر في كتاب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الم الدباغ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النبي صلى الله عليه وسلم في المنا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قرأ عليك يا رسو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ستفتحت واستعذت وقرأت عليه فاتحة الكتاب وعشرين آية من أول سورة البقرة، فلم يرد علي شيئ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رسول الله لم ترد علي شيئاً، أحب أن تأخذ على كما أنز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خذت عليك كما أنزل لرجمك الناس بالحجا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بو محمد الجرير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منهم أبو محمد الجريري </w:t>
      </w:r>
      <w:r>
        <w:rPr>
          <w:rFonts w:cs="MS Sans Serif" w:ascii="MS Sans Serif" w:hAnsi="MS Sans Serif"/>
          <w:color w:val="auto"/>
          <w:sz w:val="17"/>
          <w:rtl w:val="true"/>
        </w:rPr>
        <w:t>-</w:t>
      </w:r>
      <w:r>
        <w:rPr>
          <w:rFonts w:ascii="MS Sans Serif" w:hAnsi="MS Sans Serif" w:cs="MS Sans Serif"/>
          <w:color w:val="auto"/>
          <w:sz w:val="17"/>
          <w:sz w:val="17"/>
          <w:rtl w:val="true"/>
        </w:rPr>
        <w:t>كان للأثقال حمولا، وعن القواطع ذبو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للحكمة من غير أهلها صائنا، وللمدعين والمتكسبين بها شائ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الحس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محمد الراس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محمد الجري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في النوم كأن قائلا يقو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ل شيء عند الله حق، ومن أعظم الحقوق عند الله حق الحكمة فمن وضع الحكمة في غير أهلها طالبه الله بحقها، ومن طالبه الله بحقها خص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موس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لي بن سع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عطاء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أبي محمد الجري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تى يسقط عن العبد ثقل المعام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يهات ما منها بد، ولكن يقع الحمل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ل الأشياء على الله ثلاث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لكه الظاهر، ثم تدبيره في ملكه، ثم كلامه الذي يستوفي كل شي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موس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حسين الفارس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محمد الجري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ام الأديان ودوام الإيمان وصلاح الأبدان في خلال ثلا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اكتفاء والاتقاء والاحتم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 اكتفى بالله صلحت سريرته، ومن اتقى ما نهى عنه استقامت سيرته، ومن احتمى ما لم يوافقه ارتاضت طبيع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ثمرة الاكتفاء صفو المعرفة، وعاقبة الاتقاء حسن الخليقة، وغاية الاحتماء اعتدال الطبي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أبو محمد الجري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توهم أن عملاً من أعماله يوصله إلى مأموله الأعلى والأدنى فقد ضل عن طريقه، لأ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لن ينجي أحدا منكم عم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ا لا ينجي من المخوف كيف يبلغ إلى المأم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صح اعتماده على فضل الله فذلك لا ينجي من المخوف كيف يبلغ المأم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صح اعتماده على فضل الله فذلك الذي يرجي له الوص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الحس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بكر محمد بن عبد الله الطب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جل لأبي محمد الجري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على بساط الأنس ففتح لي الطريق إلى ما كنت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بكى أبو محمد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خي الكل في قهر هذه اللحظة، لكن أنشدك أبياتاً لبعضهم، ف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ف بالديار فهـذه آثـارهـم                                            تبكي الأحبة حسرة وتشوق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م قد وقفت بها أسائل مخبرا                                            عن أهلها أو صادقاً أو مشفقا</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2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أجابني داعي الهوى في رمسها                                            فارقت من تهوى فعز الملتقى</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ابن الفرغان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واسطي محمد بن موسى أبو بكر المعروف بابن الفرغا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ب الجنيد والنوري، وانتقل إلى خراسان، سكن مرو</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الم بالأصول والفروع، ألفاظه بديعة، وإشاراته رفيعة، 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تلينا بزمان ليس فيه آداب الإسلام، ولا أخلاق الجاهلية، ولا أحلام ذوي المروء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الحس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عبد الله الواعظ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بكر محمد بن موسى بن الفرغاني الواسطي بمر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اهد بمشاهدة الحق إياك، ولا تشهده بمشاهدتك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سر على وجو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ير نفسه وشهوته، وأسير شيطانه وهواه، وأسير مالا معنى له لحظه أو لفظه هم الفس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دام للشواهد على الأسرار أثر وللأعراض على القلب خطر فهو محجوب بعيد من عين الحقيق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تورع المتورعون، ولا تزهد المتزهدون إلا لعظم الأعراض في سرائرهم، فمن أعرض عنها أدباً، أو تورع عنها ظرفاً، فلذلك الصادق في ورعه، والحكيم في آدا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قر الفقراء من ستر الحق حقيقة حقه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ب يوجب شوقاً، والشوق يوجب أنساً، فمن فقد الشوق والأنس فليعلم أنه غير مح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موس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واحد بن علي اليسا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خالي أبا العباس السيا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بكر الواسط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ئنات محتومة بأسباب معروفة، وأوقات معلومة، اعتراض السريرة لها رعو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الواسط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رضا والسخط نعتان من نعوت الحق بجريان على الأبد بما جريا في الأزل، يظهران على المقبولين والمطرود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د بانت شواهد المقبولين بضيائها عليهم كما بانت شواهد المطرودين بظلمتها علي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ى تنفع مع ذلك الألوان المصفرة، والأكمام المقصرة، والأقدام المنتفخ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يرى للفضل فضلا من لا يأمن أن يكون ذلك مك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الحس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بد الله الحضرم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عباس السيا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بكر الواسط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اكرون في ذكره أكثر غفلة من الناسين لذكره، لأن ذكره سو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طالعة الأعواض على الطاعات من نسيان الفضل، وحياة القلوب بالله، بل بإبقاء القلوب مع الله، بل الغيبة عن الله ب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أبا أحمد الحسو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بكر الواسط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اس على ثلاث طبق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طبقة الأولى من الله عليهم بأنوار الهداية، فهم معصومون من الكفر والشرك والنف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طبقة الثانية من الله عليهم بأنوار العناية فهم معصومون عن الكبائر والصغائ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طبقة الثالثة من الله عليهم بالكفاية، فهم معصومون عن الخواطر الفاسدة وحركات أهل الغف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بو علي الجورجان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حبر الرباني، الحسن بن علي أبو علي الجورجاني، له البيان الشافي، والكلام الواف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الحسين بن موس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بكر الراز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لي الجورجا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لاثة أشياء من عقد التوح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خوف والرجاء والمح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زيادة الخوف من كثرة الذنوب لرؤية الوعيد وزيادة الرجاء من اكتساب الخير لرؤية الوعد، وزيادة المحبة من كثرة الذكر لرؤية الم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خائف لا يستريح من ذكر المحبوب، فالخوف نار منور، والرجاء نور منور والمحبة نور الأنو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الحس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بن محمد بن عبد الرحمن الراز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لي الجورجاني يقول في البخ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على ثلاثة أحرف وهو الب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خاء وهو الخسر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ام وهو اللو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بخيل بلاء على نفسه، وخاسر في سعيه، وملوم في بخ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بو عبد الله السجز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أبو عبد الله السجزي، المعتبر الفك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سمعت أبا محمد عبد الله بن محمد المعلم النيسابوري </w:t>
      </w:r>
      <w:r>
        <w:rPr>
          <w:rFonts w:cs="MS Sans Serif" w:ascii="MS Sans Serif" w:hAnsi="MS Sans Serif"/>
          <w:color w:val="auto"/>
          <w:sz w:val="17"/>
          <w:rtl w:val="true"/>
        </w:rPr>
        <w:t>-</w:t>
      </w:r>
      <w:r>
        <w:rPr>
          <w:rFonts w:ascii="MS Sans Serif" w:hAnsi="MS Sans Serif" w:cs="MS Sans Serif"/>
          <w:color w:val="auto"/>
          <w:sz w:val="17"/>
          <w:sz w:val="17"/>
          <w:rtl w:val="true"/>
        </w:rPr>
        <w:t>صاحب عبد الله بن مناز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بد الله السجز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برة أن تجعل كل حاضر غائبا، والفكرة أن تجعل كل غائب حاض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يل لأبي عبد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يدفعك عن لبس المرق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نفاق أن تلبس لباس الفتيان ولا تدخل في حمل أثقال الفت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الفتو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ؤية أعذار الخلق وتقصيرك، وتمامهم ونقصانك، والشفقة على الخلق ك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رهم وفاجر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مال الفتوة هو ألا يشغلك الخلق عن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محفوظ بن محمود</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مذعن للمعبود، الواثق بالودود، النيسابوري محفوظ بن محمود</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2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عمرو محمد بن أحمد بن حمد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فوظ بن محمو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بصر محاسن نفسه ابتلى بمساوئ الناس، ومن أبصر عيوب نفسه سلم من رؤية مساوئ الناس، ومن ظن بمسلم فتنة فهو المفت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الحس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حفوظ</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ائب الذي يتوب من غفلاته وطاعا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زن الخلق بميزانك وزن نفسك بميزان المؤمنين لتعلم فضلهم وإفلاس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كثر الناس خيراً أسلمهم صدراً للمسلم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ابن طاهر الأبهر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أبهري أبو بكر بن طاهر، ظهر من حجابه الساتر، وغمر في جنابه العامر، رايات الكرام له مرفوعة، وطوارق الإياس عنه موضوعة، بسط لسانه في وجود الموجود وكرم المنعم المحم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نصر النيسابوري يحكي عن عبد العزيز الأبه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بكر بن طاه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فع الله عن العالمين به حجب الأستار وأطلعهم على طويات مخزونات الأسرار، وأمدهم بمواد المعارف والأنوار، فهم بما ألبسهم من نوره إلى أسراره متطلعون، وبما كاشفهم من شواهد حقيقة معرفته على سائر الأمور مشرفون، لا يقدح في قلوبهم ريب، بل كل ما أطلعهم عليه أثبت عندهم من العيان لأن بصائر الحقيقة لهم لامعة، وأعلام الحق لهم مرفوعة لائحة، ائتمنهم الحق على معرفته إلهاماً وتفضلاً وإكراماً، أجزل لهم عطاياه وجعل قلوبهم مطاياه، فدنا منها بلا مسافة، ونزل أسرارهم بلا ممازجة، فحماهم من الغفلة والفتور، ففنيت صفاتهم بوجود شهوده، فليس لهم عنه مغيب، وعليهم في كل أحوالهم منه رق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نص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بد العزيز بن محمد الأبه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بد الله بن طاه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لاحظ كرمه إني لأرجو أن يكون توحيد لم يعجز عن هدم ما قبله من كفر، ولا يعجز عن محق ما بعده من ذن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ببت أن تنجو منه بعملك فإلى حبك له تش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نب يظهر به كرمه أحب إلي من عمل يظهر به شرف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م سألوا الله بألسنة الأعمال، وقوم سألوه بألسنة الرحمة، فكم بين من سأل بربه، وبين من رجا ربه بعم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يس من رجا ربه بجوده كمن رجا ربه بنف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قدر طاعة نقابل بها نعمه، وما قدر ذنوب نقابل بها كرمه، إني لأرجو أن تكون ذنوبنا في كرمه أقل من طاعتنا في نعمه، إذ لا يذنب العبد من الذنوب ما يغمر به عفو مول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الحس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بكر الراز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بكر بن طاه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المحن ثلاثة أشي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طهير وتكفير وتذك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تطهير من الكبائر، والتكفير من الصغائر، والتذكير لأهل الصف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الحس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واحد بن أبي بك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عض أصحابن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ضرت مع أبي بكر بن طاهر جنازة فرأى بعض إخوان الميت يكثرون البكاء فنظر إلى أصحابه وأنشد</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يبكي على الموتى ويترك نفسه                                            ويزعم أن قد قل عنهم عزاؤه</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لو كان ذا رأي وعقل وفطـنة                                            لكان عليه لا عليهـم بـكـاؤه وقال أبو بكر بن طاه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خاف على نفسه شق عليه ركوب الأهوال، ومن شق عليه ركوب الأهوال لا يرتقي إلى سمو المعالي في الأحو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بو بكر الأبهر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مطوعي أبو بكر بن عيسى الأبه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ن المفوضين، وتعلو أحواله على السالكين والسائح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كر لي فيما أرى أبو الفضل أحمد بن أبي عمران الهروي، عن إبراهيم بن أبي حماد الأبهري أن أبا بكر بن طاهر الأبهري حضر أبا بكر بن عيسى الأبهري وهو في النزع 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 بربك الظ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فتح عينيه مقبلا علي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ثلي يقال هذا الك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تركنا عبدناه، وإن دعانا أجبنا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بو الحسن الصائغ</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أبو الحسن الصائغ الدين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كن م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في المعاملة مخلصاً وعن النظر إلى سوى الحق معرض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سعيد القلانسي يقول فيما حكى لنا عن الرقي أن أبا الحسن 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كم المريد أن يتخلى من الدنيا مرت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اهما ترك نعيمها ونضرتها ومطاعمها ومشاربها وما فيها من غرورها وفضو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ثانية إذا أقبل الناس عليه مبجلين له مكرمين لتركه للدنيا أن يزهد في الناس المقبلين عليه، فيخالط أهل الدنيا وأبناءها، فإن إقبال الناس عليه وتبجيلهم له لتركه فضول الدنيا إذا سكن إليهم، ولاحظهم، ذنب عظيم، وفتنة عاج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فساد الطبع التمني والأ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2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عرفة رؤية المنة في كل الأحوال، والعجز عن أداء شكر المنعم من كل الوجوه، والتبرؤ من الحول في كل شي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ممشاد الدينور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دينوري ممشاد، حارس همته العالية، وغارس خطراته الآت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سمعت أبي يقول </w:t>
      </w:r>
      <w:r>
        <w:rPr>
          <w:rFonts w:cs="MS Sans Serif" w:ascii="MS Sans Serif" w:hAnsi="MS Sans Serif"/>
          <w:color w:val="auto"/>
          <w:sz w:val="17"/>
          <w:rtl w:val="true"/>
        </w:rPr>
        <w:t>-</w:t>
      </w:r>
      <w:r>
        <w:rPr>
          <w:rFonts w:ascii="MS Sans Serif" w:hAnsi="MS Sans Serif" w:cs="MS Sans Serif"/>
          <w:color w:val="auto"/>
          <w:sz w:val="17"/>
          <w:sz w:val="17"/>
          <w:rtl w:val="true"/>
        </w:rPr>
        <w:t>وكان قد لقيه وشاه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همة مقدمة الأشياء فمن صلحت له همته وصدق فيها صلح له ما وراءها من الأعمال والأحو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 الناس حالاً من أسقط عن نفسه رؤية الخلق، وكان صافي الخلوات لسره راعيا، واعتمد في جميع أموره على من كان له كافيا، واثقاً بضما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جمعت حكمة الأولين والآخرين، وادعيت أحوال السادة من الأولياء والصادقين لن تصل إلى درجات العارفين حتى يسكن سرك إلى الله وتثق به فيما ضمن 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قبح الغفلة عن طاعة من لا يغفل عن بر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أقبح الغفلة عن ذكر من لا يغفل عن ذكر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بو إسحاق القصار</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رقي إبراهيم بن داود أبو إسحاق القص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و الهم المخزون والبيان الموزو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موس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حسين بن أ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القصار الرق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مة كل إنسان بقدر همته، فإن كانت همته للدنيا فلا قيمة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ن كانت همته رضاء الله فلا يمكن استدراك غاية قيمته ولا الوقوف عل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ا أبو الفضل نصر بن محمد الطوس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أحمد بن المول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 رجل إبراهيم القصار الرق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ل يبدي المحب ح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هل ينطق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 هل يطيق كتما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أ متمثلاً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ظفرتم بكتمان اللسان فمـن لـكـم                                            بكتمان عين دمعها الدهـر يذرف</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ملتم جبال الحب فوقـي وإنـنـي                                            لأعجز عن حمل القميص وأضعف وكان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لامة محبة الله إيثار طاعته، ومتابعة نبي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أبصار قوية والبصائر ضعيفة، وأضعف الخلق من ضعف عن رد شهوته، وأقوى خلقه من قوي على رد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سبك من الدنيا شيئ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خدمة ولي وصحبة فقي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بو عبد الله بن بكر</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صبيحي أبو عبد الله الحسين بن عبد الله بن بك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ه العقل الرصين، والكلام الواضح المب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صحبة والدي بالبصرة قبل انتقاله إلى السو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ه المصنفات في أحوال القوم بعبارات لطيفة، وإشارات بدي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لغني أنه لزم سريا في داره بالبصرة ثلاثين سنة متعبداً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ظر في عواقب الأمور من أحوال العاجزين، والهجوم على الموارد من أحوال السائرين، والخمود بالرضا تحت القضاء من أفعال العارف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ئل عن أصول الدين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ثبات صدق الافتقار إلى الله، ولزوم الاقتداء برسول الله صلى الله عليه وسلم، وفروعه أربعة أشي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وفاء بالعهود وحفظ الحدود والرضا بالموجود والصبر عن المفق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ربوبية سبقت العبودية، وبالربوبية ظهرت العبودية، وتمام وفاء العبودية مشاهدة الربوبي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بتلى الخلائق بأسرهم بالدعاوي العريضة في المغيب، فإذا أظلتهم هيبة المشهد خرسوا وانقمعوا وصاروا لا شيء، ولو صدقوا في دعاويهم لبرزوا عند المشاهدة كما برز نبينا المصطفى صلى الله عليه وسلم، وتقدم الخلائق بقدم الصدق حين طلب إليه الشفاع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ترعه هيبة الموقف لما كان عليه من قدم الصدق، وما أشبه هذه الدعاوي الباطلة إلا بقول بعضهم حيث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ينوي العتاب له من قبل رؤيته                                            فإن رآه فدمع العين مسكـو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لا يستطيع كلاماً حين يبصـره                                            كل اللسان وفي الأحشاء تلهيب وليس يخرس الألسنة في المشاهدة إلا بعدها من الصدق</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من صدق في المحبة تكلم عنه الضمير إذا سكت عن النطق باللسا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المرتعش</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منهم عبد الله بن محمد أبو محمد المعروف بالمرتعش </w:t>
      </w:r>
      <w:r>
        <w:rPr>
          <w:rFonts w:cs="MS Sans Serif" w:ascii="MS Sans Serif" w:hAnsi="MS Sans Serif"/>
          <w:color w:val="auto"/>
          <w:sz w:val="17"/>
          <w:rtl w:val="true"/>
        </w:rPr>
        <w:t>-</w:t>
      </w:r>
      <w:r>
        <w:rPr>
          <w:rFonts w:ascii="MS Sans Serif" w:hAnsi="MS Sans Serif" w:cs="MS Sans Serif"/>
          <w:color w:val="auto"/>
          <w:sz w:val="17"/>
          <w:sz w:val="17"/>
          <w:rtl w:val="true"/>
        </w:rPr>
        <w:t>كانت المشاهدة باطنة، والمثابرة سابق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الحسن بن مقس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بو محمد المرتعش له اللسان الناطق والخاطر الفائق، 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ضل الأرزاق تصحيح العبودية على المشاهدة، ومعانقة الخدمة على موافقة السنة، ولا وصول إلى محبة الله إلا ببغض ما أبغضه الله، وهي فضول الدنيا وأماني النفس، وموالاة أوليائه ومعاداة أعدائه، ولا سبيل إلى تصحيح المعاملة إلا بالإخلاص فيها والصبر عل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2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الحس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إمام أبا سهل محمد بن سليمان الفقي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جل للمرتع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ص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ذهب إلى من هو خير لك مني، ودعني إلى من هو خير لي م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اءه رجل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الأعمال أفض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ؤية فض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شأ ي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ن المقادير إذا ساعدت                                            ألحقت العاجز بالحازم وكان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صول التوحيد ثلاث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عرفة الله بالربوبية، والإقرار له بالوحدانية، ونفي الأنداد عنه جمل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النهرجور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أبو يعقوب إسحاق بن محمد النهرج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ذا نور زاهر، وحضور شاه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عمرو العثما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يعقوب النهرج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ي اجتمع عليه المحققون في حقائقهم أن الله تعالى غير مفقود فيطلب، ولا له غاية فيدرك، ومن أدرك موجوداً فهو بالموجود مغرور، والموجود عندنا معرفة حال وكشف علم بلا ح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عرف الله لم يغتر ب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 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دنيء الهمة، فقال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تقول هذا أيها الشي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أن الله يقو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قل متاع الدنيا قليل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لنساء </w:t>
      </w:r>
      <w:r>
        <w:rPr>
          <w:rFonts w:cs="MS Sans Serif" w:ascii="MS Sans Serif" w:hAnsi="MS Sans Serif"/>
          <w:color w:val="0000FF"/>
          <w:sz w:val="17"/>
        </w:rPr>
        <w:t>77</w:t>
      </w:r>
      <w:r>
        <w:rPr>
          <w:rFonts w:cs="MS Sans Serif" w:ascii="MS Sans Serif" w:hAnsi="MS Sans Serif"/>
          <w:color w:val="0000FF"/>
          <w:sz w:val="17"/>
          <w:rtl w:val="true"/>
        </w:rPr>
        <w:t xml:space="preserve">    . </w:t>
      </w:r>
      <w:r>
        <w:rPr>
          <w:rFonts w:ascii="MS Sans Serif" w:hAnsi="MS Sans Serif" w:cs="MS Sans Serif"/>
          <w:color w:val="0000FF"/>
          <w:sz w:val="17"/>
          <w:sz w:val="17"/>
          <w:rtl w:val="true"/>
        </w:rPr>
        <w:t>ونصيبك من هذا القليل حقير، وما في يديك منه يسير، وأنت بها بخيل، تريد أن تكون بإمساكها نبي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إن بذلت بذلت قليلا، وإن منعت منعت قليلا، فلا أنت بالمنع ملوم ولا بالبذل محمو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شاهدة الأرواح تحقيق، ومشاهدة القلوب تعريف، فإذا اقتضاني ربي بعض حقه قبلي فذاك أوان حزني، وإذا أذن اقتضاء سره فذاك أوان سروري ونعمتي، إذ هو بالجود والوفاء معروف، والعبد بالضعف والعجز موصوف</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بو علي الروذبار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أبو علي الروذباري أحمد بن محمد بن مقسم، له اللسان الفصيح، والبيان النجيح</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غدادي انتقل إلى مصر وتوفي 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محمد بن أبي عمران الهرو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بد الله أحمد بن عطاء الروذبا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ئل أبو علي خالي الروذباري عمن يسمع الملاهي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يح له الوصول إلى المنزلة التي لا تؤثر في اختلاف الأحو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قد وصل ولكن وصوله إلى سق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الحس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بن محمد الدمشق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لي الروذباري وسئل عن الإشا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إشارة الإبانة عما تضمنه الوجد من المشار إليه لا غير، وفي الحقيقة أن الإشارة تصحبها العلل والعلل بعيدة من عين الحقائ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الحس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نصور بن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لي الروذبا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اهم قبل أفعا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اداهم قبل أفعالهم، ثم جازاهم بأفعال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أبا عل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اعتدال أن تسيء فيحسن إليك فتترك الإتابة والتوبة توهماً أنك تسامح في الهفوات، وترى أن ذلك في بسط الحق 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شوقت القلوب إلى مشاهدة ذات الحق فألقيت إليها الأسامي فركنت إليها مشغوفون بها عن الذات إلى أوان التجلي، فذلك قوله تعالى</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لله الأسماء الحسنى فادعوه بها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لأعراف </w:t>
      </w:r>
      <w:r>
        <w:rPr>
          <w:rFonts w:cs="MS Sans Serif" w:ascii="MS Sans Serif" w:hAnsi="MS Sans Serif"/>
          <w:color w:val="0000FF"/>
          <w:sz w:val="17"/>
        </w:rPr>
        <w:t>180</w:t>
      </w:r>
      <w:r>
        <w:rPr>
          <w:rFonts w:cs="MS Sans Serif" w:ascii="MS Sans Serif" w:hAnsi="MS Sans Serif"/>
          <w:color w:val="0000FF"/>
          <w:sz w:val="17"/>
          <w:rtl w:val="true"/>
        </w:rPr>
        <w:t xml:space="preserve">    . </w:t>
      </w:r>
      <w:r>
        <w:rPr>
          <w:rFonts w:ascii="MS Sans Serif" w:hAnsi="MS Sans Serif" w:cs="MS Sans Serif"/>
          <w:color w:val="0000FF"/>
          <w:sz w:val="17"/>
          <w:sz w:val="17"/>
          <w:rtl w:val="true"/>
        </w:rPr>
        <w:t>فوقفوا معها عن إدراك الحقائق، فأظهر الأسامي وأبداها للخلق لتسكين شوق المحبين له، وتأنيس قلوب العارفين به، 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مشاهدات للقلوب والمكاشفات للأسرار والمعاينات للبصائر</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خبرني أبو الفضل الطوسي نصر بن أبي نص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أبا سعيد الكازروني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أبو علي الروذبار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رضا لمن لا يصبر، ولا كمال لمن لا يشك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الله وصل العارفون إلى محبته، وشكروه على نعمت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معت عبد الواحد بن بكر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همام بن الحارث،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أبا علي الروذباري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المشتاقين إلى الله يجدون حلاوة الوقت عند وروده لما كشف لهم من روح الوصول إلى قربه أحلى من الشه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أبو ع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رزق ثلاثة أشياء فقد سلم من الآفا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طن جائع معه قلب خاشع</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فقر دائم معه زهد حاض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صبر كامل معه قناعة دائم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ال أبو ع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ي اكتساب الدنيا مذلة النفوس، وفي اكتساب الآخرة عزها، فيا عجباً لمن يختار المذلة في طلب ما يفنى على العز في طلب ما يبق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بو بكرالكتان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أبو بكر محمد بن علي بن جعفر الكت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غدادي سكن مكة، يعرف بسراج الحر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ب الجنيد والخزاز والنور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جعفر الخياط الأصبها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بته سنين فكان يزداد على الأيام ارتفاعاً وفي نفسه اتضاع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عة عند انتباه من غفلة وانقطاع عن حظ النفس وارتعاد من خوف القطيعة أعود على المريد من عبادة الثقل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2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سألت الله التوفيق فابتدئ بالع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ود العطاء من الحق شهود الحق بالحق، لأن الحق دليل على كل شيء ولا يكون شيء دونه دليلا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موس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حسن القزوي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بكر الكتا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صح الافتقار إلى الله صحت العناية، لأنهما حالان لا يتم أحدهما إلا بصاح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الحس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علي بن جعف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كتا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شهوة زمام الشيطان من أخذ بزمامه كان عب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ئل عن المتق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تقى ما لهج به العوام من متابعة الشهوات وركوب المخالفات، ولزوم باب الموافقة، وأنس براحة اليقين، واستند إلى ركن التوكل، أتته الفوائد في كل أحواله غير غافل ع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عبد الرحمن بن أحمد الصائغ الأصبهاني بمك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كتا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يش الغافلين في حلم الله عنهم، وعيش الذاكرين في رحمته، وعيش العارفين في ألطافه، وعيش الصادقين في قر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قائق الحق إذا تجلت لسر أزالت الظنون والأماني، لأن الحق إذا استولى على سر قهره ولا يبقى للغير معه أث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لم بالله أعلى وأولى من العبادة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ابن فاتك</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أبو عبد الله بن فا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مراقب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زم الثغور ملتزماً للشهود والحضو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ئل عن المراقب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كنت فاعلاً فانظر نظر الله إليك، وإذا كنت قائلاً فانظر سمع الله إليك، وإذا كنت ساكناً فانظر علم الله ف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له تعالى</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إنني معكما أسمع وأرى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طه </w:t>
      </w:r>
      <w:r>
        <w:rPr>
          <w:rFonts w:cs="MS Sans Serif" w:ascii="MS Sans Serif" w:hAnsi="MS Sans Serif"/>
          <w:color w:val="0000FF"/>
          <w:sz w:val="17"/>
        </w:rPr>
        <w:t>46</w:t>
      </w:r>
      <w:r>
        <w:rPr>
          <w:rFonts w:cs="MS Sans Serif" w:ascii="MS Sans Serif" w:hAnsi="MS Sans Serif"/>
          <w:color w:val="0000FF"/>
          <w:sz w:val="17"/>
          <w:rtl w:val="true"/>
        </w:rPr>
        <w:t xml:space="preserve">    . </w:t>
      </w:r>
      <w:r>
        <w:rPr>
          <w:rFonts w:ascii="MS Sans Serif" w:hAnsi="MS Sans Serif" w:cs="MS Sans Serif"/>
          <w:color w:val="0000FF"/>
          <w:sz w:val="17"/>
          <w:sz w:val="17"/>
          <w:rtl w:val="true"/>
        </w:rPr>
        <w:t>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يعلم ما أنفسكم فاحذرو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لبقرة </w:t>
      </w:r>
      <w:r>
        <w:rPr>
          <w:rFonts w:cs="MS Sans Serif" w:ascii="MS Sans Serif" w:hAnsi="MS Sans Serif"/>
          <w:color w:val="0000FF"/>
          <w:sz w:val="17"/>
        </w:rPr>
        <w:t>235</w:t>
      </w:r>
      <w:r>
        <w:rPr>
          <w:rFonts w:cs="MS Sans Serif" w:ascii="MS Sans Serif" w:hAnsi="MS Sans Serif"/>
          <w:color w:val="0000FF"/>
          <w:sz w:val="17"/>
          <w:rtl w:val="true"/>
        </w:rPr>
        <w:t xml:space="preserve">    . </w:t>
      </w:r>
      <w:r>
        <w:rPr>
          <w:rFonts w:ascii="MS Sans Serif" w:hAnsi="MS Sans Serif" w:cs="MS Sans Serif"/>
          <w:color w:val="0000FF"/>
          <w:sz w:val="17"/>
          <w:sz w:val="17"/>
          <w:rtl w:val="true"/>
        </w:rPr>
        <w:t>وكان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رجال ثلاث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رجل شغل بمعاشه عن معاده فهذا ها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رجل شغل بمعاده عن معاشه فهذا فائز</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رجل اشتغل بهما فهذا مخاطر، مرة له ومرة علي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ابن علان</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أبو عبد الله بن عل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حفوظ عن التلوين والنقل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عبد الواحد بن بك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بن عبد العزيز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بد الله بن عل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ن عبد حفظ جوارحه إلا حفظ الله عليه قلبه، وما من عبد حفظ الله عليه قلبه إلا جعله الله أميناً في أرضه، وما من عبد جعله الله أميناً في أرضه إلا جعله الله إماماً يقتدى 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من عبد جعله الله إماماً يقتدى به إلا جعله حجة على خلق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سهل الأنبار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سهل بن وهبان الأنباري، من أقران الجن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اخبرنا جعفر بن محمد بن نصير </w:t>
      </w:r>
      <w:r>
        <w:rPr>
          <w:rFonts w:cs="MS Sans Serif" w:ascii="MS Sans Serif" w:hAnsi="MS Sans Serif"/>
          <w:color w:val="auto"/>
          <w:sz w:val="17"/>
          <w:rtl w:val="true"/>
        </w:rPr>
        <w:t>-</w:t>
      </w:r>
      <w:r>
        <w:rPr>
          <w:rFonts w:ascii="MS Sans Serif" w:hAnsi="MS Sans Serif" w:cs="MS Sans Serif"/>
          <w:color w:val="auto"/>
          <w:sz w:val="17"/>
          <w:sz w:val="17"/>
          <w:rtl w:val="true"/>
        </w:rPr>
        <w:t>في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لان البناء سمعت المثني الأنبا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سهل بن وهب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كونوا بالمضمون مهتمين فتكونوا للضامن متهمين، وبعدته غير واثق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عبد الله بن دينار</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عبد الله بن دين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عي الخطرات وراعي اللحظ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ا محمد بن أحمد بن الفيد في كتابه وقد رأيته وحدثني عنه أبو القاسم الهاش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خبرني جعفر بن عبد الله الدينو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حمز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 لعبد الله بن دينار الجع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ص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ق الله في خلواتك، وحافظ على أوقات صلواتك، وغض طرفك عن لحظاتك، تكون عند الله مقرباً في حالات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بو علي الوراق</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أبو علي الور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ارف الآف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سلم من الشبه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ا جعفر بن محمد بن نصير في كتابه، وحدثني عنه م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لي الوراق،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جهل قدر نفسه عدل على نفسه وعدل على غي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آفة الناس من قلة معرفتهم بأنفس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ابن الكاتب</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حسن بن أحمد بن أبي علي المعروف بابن الكات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شيوخ المصري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الحس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علي بن جعف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لي الكات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انقطع العبد إلى الله بالكلية أول ما يفيده الله الاستغناء به عمن سو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صبر علينا وصل إل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سكن الخوف في القلب لم ينطق اللسان إلا بما يعن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الحس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قاسم المص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أبي علي بن الكات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أي الجانبين أنت أميل، إلى الفقراء أو إلى الأغني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أعلاهما رتبة وأسناهما قد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ست بنظار إلى جانب الغنـى                                            إذا كانت العلياء في جانب الفق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إني لصبار على ما ينوبـنـي                                            وحسبك أن الله أثنى على الصب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2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همة مقدمة في الأشياء، فمن صحح همته بالصدق أتت توابعها على الصحة والصدق، فإن الفروع تتبع الأص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أهمل همته أتت عليه توابعها مهملة، والمهمل من الأفعال والأحوال لا يصلح لبساط الح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يرزق العبد حلاوة ذكره، فإن فرح به وشكره آنسه بقربه، وإن قصر في الشكر أجرى الذكر على لسانه وسيلة حلاوته 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القرميسين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قرميسيني ومظفر، له اللفظ المحب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د مشايخ الجبل، عرف العلل واحترز من الزل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سمعت أبا بكر الدينوري الطرسوسي </w:t>
      </w:r>
      <w:r>
        <w:rPr>
          <w:rFonts w:cs="MS Sans Serif" w:ascii="MS Sans Serif" w:hAnsi="MS Sans Serif"/>
          <w:color w:val="auto"/>
          <w:sz w:val="17"/>
          <w:rtl w:val="true"/>
        </w:rPr>
        <w:t>-</w:t>
      </w:r>
      <w:r>
        <w:rPr>
          <w:rFonts w:ascii="MS Sans Serif" w:hAnsi="MS Sans Serif" w:cs="MS Sans Serif"/>
          <w:color w:val="auto"/>
          <w:sz w:val="17"/>
          <w:sz w:val="17"/>
          <w:rtl w:val="true"/>
        </w:rPr>
        <w:t>شيخ الحر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ظفر القرميسيني وسئ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خير ما أعطى الع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اغ القلب عما لا يعنيه ليتفرغ إلى ما يعن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عبد الله محمد بن أحمد بن دينار الدينوري بمك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ظفر القرميسي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ضل أعمال العباد حفظ أوقاتهم، وهو أن لا يقصروا في أمره ولا يتجاوزوا عن حد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ارف من جعل قلبه لمولاه وجسده لخلقه وأفضل ما يلقى بع العبد ربه نصيحة من قلبه، وتوبة من ذنوب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الحس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ظفر القرميسي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فقره إبيه أغناه ليعرفه بالفقر عبوديته وبالغنى ربوبي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قتله الحب أحياه القر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الحس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ظ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جوع إذا ساعدته القناعة مزرعة الفكرة وينبوع الحكمة، وحياة الفطنة ومصباح القل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حاسب الله المؤمنين يوم القيامة بالمنة والفضل، ويحاسب الكفار بالحجة والعد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الحس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مظف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لك من عمرك إلا نفس واحدة فإن لم تفنها فيما لك فلا تفنها فيما علي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إبراهيم بن شيبان</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قرميسيني إبراهيم بن شيبان، أيد باليقين والإيقان، وحفظ من التصنع والتزين بالعرفان، كان من المتمسكين بالقرآن والبي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عبد الله بن دينار الدينوري بمك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ابن شيب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تعطل من لزم الرخص معتنقاً للملاذ والملاهي، وأخلى قلبه من الخوف والحذر، لأن الخوف يدفع عن الشهوات، ويقطع عن السلو والغفل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بكر بن أحمد الطرسوسي بمك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شيب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راد أن يكون معدوداً في الأحرار، مذكوراً عند الأبرار، فليخلص عبادة ربه، فإن المتحقق في العبودية مسلم من الأغي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فناء والبقاء مداره على إخلاص الوحدانية والتحقق بالعبودية، وكل علم يعدو هذا ويخالفه فمرجعه إلى الأغاليط والأباط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تكلم في الإخلاص ولم يقتض من نفسه حقيقته ابتلاه الله بهتك ستره وافتضاحه عند أقرانه وإخوا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الحسين بن موس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لي القصي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سحاق بن إبراهيم بن شيب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لي أ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بني تعلم العلم لآداب الظاهر، واستعمل الورع لآداب الباطن، وإياك أن يشغلك عن الله شاغل، فقل من أعرض عنه فأقبل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بو الحسين بن بنان</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واله السكران، أبو الحسين بن بنان، شيخ مصر، مات في التيه وا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ب أبا سعيد الخزاز</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سمعت أبا عثمان سعيد بن سلام المغربي </w:t>
      </w:r>
      <w:r>
        <w:rPr>
          <w:rFonts w:cs="MS Sans Serif" w:ascii="MS Sans Serif" w:hAnsi="MS Sans Serif"/>
          <w:color w:val="auto"/>
          <w:sz w:val="17"/>
          <w:rtl w:val="true"/>
        </w:rPr>
        <w:t>-</w:t>
      </w:r>
      <w:r>
        <w:rPr>
          <w:rFonts w:ascii="MS Sans Serif" w:hAnsi="MS Sans Serif" w:cs="MS Sans Serif"/>
          <w:color w:val="auto"/>
          <w:sz w:val="17"/>
          <w:sz w:val="17"/>
          <w:rtl w:val="true"/>
        </w:rPr>
        <w:t>بمكة ونيساب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الحسين بن بن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اس يعطشون في المفاوز السحيقة، والبوادي المتلفة، وأنا عطشان وأنا على شط النيل والفر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آثار المحبة إذا بدت ورياحها إذا هاجت، تميت قوماً وتحيي آخرين، وأفنت أسراراً وأبقت آثاراً، تؤثر آثاراً مختلفة، وتثير أسراراً مكنونة، وتكشف أحوالاً كام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الحسين بن موس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بكر محمد بن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زقاق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حسين بن بن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صوفي يكون هم الرزق في قلبه فلزوم العمل أقرب له إلى الله، وعلامة سكون القلب والركون إلى الله أن يكون قوياً عند زوال الدنيا وإدبارها عنه، ويكون بما في يد الله أقوى وأوثق بالقلب يورث البرك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علي الفارس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حاضر الفارسي، أبو الحسين علي بن هند الفار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ب عمراً المكي والجنيد وجعفر الحذ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القاسم الهاشم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الحسن بن هند الفار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قلوب أوعية وظرو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ل وعاء وظرف لنوع من المحمولات، فقلوب الأولياء أوعية المعرفة، وقلوب العارفين أوعية المحبة، وقلوب المحبين أوعية الشوق، وقلوب المشتاقين أوعية الأن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هذه الأحوال آداب من لم يستعملها في أوقاتها هلك من حيث يرجو به النجا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2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الحس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حسين بن هن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رح مع الله ولا تسترح عن الله، فإن من استراح مع الله نجا، ومن استراح عن الله ه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استراحة مع الله تروح القلوب بذك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استراحة عن الله مداومة الغف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الحس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إبراهي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حسين بن هن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تمسك بكتاب الله هو الملاحظ للحق على دوام الأوقات، والمتمسك بكتاب الله لا يخفي عليه شيء من أمر دينه ودنياه، بل يجري في أوقاته على المشاهدة لا على الغفلة، فيأخذ الأشياء من معدنها ويضعها في معدن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هد أن لا تفارق باب سيدك بحال فإنه ملجأ الكل، فإن من فارق تلك السدة لا يرى بعدها لقدميه قرارا ولا مقا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كنت من كربتي أفر إليهم                                            فهم كربتي فأين المفـر</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الحسين بن علي بن يزدانيار</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متمسك بالتنصل والاعتذار، أبو بكر الحسين بن علي بن يزداني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ه لسان في لزوم الظواهر، وتحقيق بمناجاته ما يعرض من الخواطر في السوات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الحسين بن موس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شاذان الراز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بكر بن يزدانيا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ياك والطمع في المنزلة عند الله وكنت تحب المنزلة عند النا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الحس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بكر بن شاذ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يزدانيا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روح مزرعة الخير لأنه معدن الرحمة، والجسد مزرعة الشر لأنه معدن الشهوة، والروح مطبوع بالخير، والنفس مطبوعة بإرادة الشر، والهوى مدبر الجسد، والعقل مدبر الروح، والمعرفة خاطرة فيما بين العقل والهوى، والمعرفة في القلب، والعقل والهوى يتنازعان ويتحاربان، والهوى صاحب جيش النفس، والعقل صاحب جيش القلب، والتوفيق من الله مدد العقل، والخذلان مدد الهوى، والظفر لمن أراد الله سعادته أو شقاوته، ومن استغفر وهو ملازم للذنب محجوب عن التوبة والإنا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معرفة صحة العلم بالله، واليقين النظر بعين القلب إلى ما وعد الله وادخ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الحديث الكثير، ومن مسانيد حديثه 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خبرني محمد بن عبد الله بن شاذان الرازي </w:t>
      </w:r>
      <w:r>
        <w:rPr>
          <w:rFonts w:cs="MS Sans Serif" w:ascii="MS Sans Serif" w:hAnsi="MS Sans Serif"/>
          <w:color w:val="auto"/>
          <w:sz w:val="17"/>
          <w:rtl w:val="true"/>
        </w:rPr>
        <w:t>-</w:t>
      </w:r>
      <w:r>
        <w:rPr>
          <w:rFonts w:ascii="MS Sans Serif" w:hAnsi="MS Sans Serif" w:cs="MS Sans Serif"/>
          <w:color w:val="auto"/>
          <w:sz w:val="17"/>
          <w:sz w:val="17"/>
          <w:rtl w:val="true"/>
        </w:rPr>
        <w:t>في كتابه وقد رأ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الحسين بن علي بن يزدانيار الصوفي، حدثنا محمد بن يونس الكديمي، حدثنا أبو عاصم، حدثنا ابن جريج، عن أبي الزبير، عن جابر أن النبي صلى الله عليه وسلم 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مؤمن يأكل في معاء واحد والكافر يأكل في سبعة أمعاء</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إبراهيم بن أحمد المولد</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مؤيد إبراهيم بن أحمد المو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ب أبا عبد الله الجلاء، وإبراهيم ابن داود القصار الرق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لاوة الطاعات للمخلص مذهبه لوحشة العج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عمرو بن واضح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إبراهيم بن المول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جبت لمن عرف الطريق إلى ربه كيف يعيش مع غيره وهو تعال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أنيبوا إلى ربكم وأسلموا له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زمر </w:t>
      </w:r>
      <w:r>
        <w:rPr>
          <w:rFonts w:cs="MS Sans Serif" w:ascii="MS Sans Serif" w:hAnsi="MS Sans Serif"/>
          <w:color w:val="auto"/>
          <w:sz w:val="17"/>
        </w:rPr>
        <w:t>54</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قال بالله أفناه عنه، ومن قال عنه أبقاه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قام إلى الأوامر لله كان بين قبول ور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قام إليها بالله كان مقبولا بلا ش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فسك سائرة بك، وقلبك طائر بك، فكن مع أقربهما وصو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الحس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منصور بن عبد الل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إبراهيم بن المولد لبعض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ولا مدامع عشاق ولوعتـهـم                                            لبان في الناس عز الماء والنا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كل نار فمن أنفاسهم قدحـت                                            وكل ماء فمن عين لهم جـار 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ن التصوف الفناء فيه، فإذا فنى فيه بقى بقاء الأبد، لأن الفاني عن محبوبه باق بمشاهدة المطلوب، وذلك بقاء الأب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بو الفضل الطوسي نصر بن محمد بن أحمد بن يعقوب العطار </w:t>
      </w:r>
      <w:r>
        <w:rPr>
          <w:rFonts w:cs="MS Sans Serif" w:ascii="MS Sans Serif" w:hAnsi="MS Sans Serif"/>
          <w:color w:val="auto"/>
          <w:sz w:val="17"/>
          <w:rtl w:val="true"/>
        </w:rPr>
        <w:t>-</w:t>
      </w:r>
      <w:r>
        <w:rPr>
          <w:rFonts w:ascii="MS Sans Serif" w:hAnsi="MS Sans Serif" w:cs="MS Sans Serif"/>
          <w:color w:val="auto"/>
          <w:sz w:val="17"/>
          <w:sz w:val="17"/>
          <w:rtl w:val="true"/>
        </w:rPr>
        <w:t>قدم نيسابور وكتبت عنه حديث إبراهيم بن أحمد بن المولد الصو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ا محمد ابن يوسف </w:t>
      </w:r>
      <w:r>
        <w:rPr>
          <w:rFonts w:cs="MS Sans Serif" w:ascii="MS Sans Serif" w:hAnsi="MS Sans Serif"/>
          <w:color w:val="auto"/>
          <w:sz w:val="17"/>
          <w:rtl w:val="true"/>
        </w:rPr>
        <w:t>-</w:t>
      </w:r>
      <w:r>
        <w:rPr>
          <w:rFonts w:ascii="MS Sans Serif" w:hAnsi="MS Sans Serif" w:cs="MS Sans Serif"/>
          <w:color w:val="auto"/>
          <w:sz w:val="17"/>
          <w:sz w:val="17"/>
          <w:rtl w:val="true"/>
        </w:rPr>
        <w:t>بدمش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الم بن العباس الوليد الحمصي، حدثنا عبد الرحمن ابن أيوب بن سعيد، عن أيوب السكوني، حدثنا العطاف بن خالد، عن نافع،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ذن الله لأهل الجنة بالتجارة لاتجروا بالبز والعط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فرد به العطاف عن ناف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ه عاليا محمد بن المظفر، حدثنا محمد بن سليمان، حدثنا عبد الرحمن بن أيوب الحمصي، حدثنا العطاف بن خالد، عن نافع،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ن الله أذن لأهل الجنة في التجارة بينهم لتبايعوا البز والعط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3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بو بكر محمد بن يحيى بن محمد بن المصري </w:t>
      </w:r>
      <w:r>
        <w:rPr>
          <w:rFonts w:cs="MS Sans Serif" w:ascii="MS Sans Serif" w:hAnsi="MS Sans Serif"/>
          <w:color w:val="auto"/>
          <w:sz w:val="17"/>
          <w:rtl w:val="true"/>
        </w:rPr>
        <w:t>-</w:t>
      </w:r>
      <w:r>
        <w:rPr>
          <w:rFonts w:ascii="MS Sans Serif" w:hAnsi="MS Sans Serif" w:cs="MS Sans Serif"/>
          <w:color w:val="auto"/>
          <w:sz w:val="17"/>
          <w:sz w:val="17"/>
          <w:rtl w:val="true"/>
        </w:rPr>
        <w:t>قدم علينا رفيق ابن مند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حدثنا أبو الفتح أحمد بن إبراهيم بن برهان المقرئ، حدثنا إبراهيم بن المولد الصوفي، حدثنا أحمد بن عبد الله بن علي الناقد </w:t>
      </w:r>
      <w:r>
        <w:rPr>
          <w:rFonts w:cs="MS Sans Serif" w:ascii="MS Sans Serif" w:hAnsi="MS Sans Serif"/>
          <w:color w:val="auto"/>
          <w:sz w:val="17"/>
          <w:rtl w:val="true"/>
        </w:rPr>
        <w:t>-</w:t>
      </w:r>
      <w:r>
        <w:rPr>
          <w:rFonts w:ascii="MS Sans Serif" w:hAnsi="MS Sans Serif" w:cs="MS Sans Serif"/>
          <w:color w:val="auto"/>
          <w:sz w:val="17"/>
          <w:sz w:val="17"/>
          <w:rtl w:val="true"/>
        </w:rPr>
        <w:t>بم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يزيد القراطيسي، حدثنا أسد بن موسى، حدثنا محمد بن حازم، عن أبي رجاء، عن أبي سنان، عن وائلة،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ن ورعاً تكن أعبد الناس</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فرد به أبو رجاء واسمه محرز بن عبد الله عن يزيد بن سنا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سليمان بن أحمد، حدثنا عبد الرحمن بن سلم، حدثنا سهل ابن عثمان، حدثنا المحاربي، عن أبي رجاء محرز بن عبد الله، عن يزيد بن سنان، عن مكحول، عن وائلة بن الأسقع، عن أبي هرير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    يا أبا هريرة كن ورعاً تكن أعبد الناس، وكن قانعاً تكن أشكر الناس، وأحب للناس ما تحب لنفسك تكن مؤمناً، وأحسن مجاورة من جاورك تكن مسلماً، وأقل الضحك فإن كثرة الضحك تميت القلب</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علي بن عبد الحميد</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علي بن عبد الحميد العطائري، المجتهد الزائري، له الأحوال البديعة والأعمال الرفيع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الحسين اليقطيني، ومحمد بن إبراهيم، يقول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نا علي بن عبد الحميد العطائ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ققت على أبي الحسن السري بن المغلس السقطي بابه ف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من شغلني عنك فأشغله بك ع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كان من بركة دعائه أني حججت من حلب ماشياً على قدمي أربعين حج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عد من الأبد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محمد بن علي بن عاصم، حدثنا علي بن عبد الحميد العطائري </w:t>
      </w:r>
      <w:r>
        <w:rPr>
          <w:rFonts w:cs="MS Sans Serif" w:ascii="MS Sans Serif" w:hAnsi="MS Sans Serif"/>
          <w:color w:val="auto"/>
          <w:sz w:val="17"/>
          <w:rtl w:val="true"/>
        </w:rPr>
        <w:t>-</w:t>
      </w:r>
      <w:r>
        <w:rPr>
          <w:rFonts w:ascii="MS Sans Serif" w:hAnsi="MS Sans Serif" w:cs="MS Sans Serif"/>
          <w:color w:val="auto"/>
          <w:sz w:val="17"/>
          <w:sz w:val="17"/>
          <w:rtl w:val="true"/>
        </w:rPr>
        <w:t>وكان من الأبد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سوار بن عبد الله، حدثنا معتمر بن سليمان، حدثنا سفيان الثوري، عن معاوية بن صالح، عن محمد بن ربيعة، عن عبد الله بن عا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عاوي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يرد الله به خيراً يفقهه في الدين</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سعيد بن عبد العزيز</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منهم سعيد بن عبد العزيز الحلبي </w:t>
      </w:r>
      <w:r>
        <w:rPr>
          <w:rFonts w:cs="MS Sans Serif" w:ascii="MS Sans Serif" w:hAnsi="MS Sans Serif"/>
          <w:color w:val="auto"/>
          <w:sz w:val="17"/>
          <w:rtl w:val="true"/>
        </w:rPr>
        <w:t>-</w:t>
      </w:r>
      <w:r>
        <w:rPr>
          <w:rFonts w:ascii="MS Sans Serif" w:hAnsi="MS Sans Serif" w:cs="MS Sans Serif"/>
          <w:color w:val="auto"/>
          <w:sz w:val="17"/>
          <w:sz w:val="17"/>
          <w:rtl w:val="true"/>
        </w:rPr>
        <w:t>سكن دمشق، صحب سريا السقطي أحد الأوتاد، من علماء العب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خرج له عدة من الأع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براهيم بن المولد وطبقته، ملازم للشرع متبع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محمد بن المظفر، حدثنا سعيد بن عبد العزيز بن مروان أبو عثمان </w:t>
      </w:r>
      <w:r>
        <w:rPr>
          <w:rFonts w:cs="MS Sans Serif" w:ascii="MS Sans Serif" w:hAnsi="MS Sans Serif"/>
          <w:color w:val="auto"/>
          <w:sz w:val="17"/>
          <w:rtl w:val="true"/>
        </w:rPr>
        <w:t>-</w:t>
      </w:r>
      <w:r>
        <w:rPr>
          <w:rFonts w:ascii="MS Sans Serif" w:hAnsi="MS Sans Serif" w:cs="MS Sans Serif"/>
          <w:color w:val="auto"/>
          <w:sz w:val="17"/>
          <w:sz w:val="17"/>
          <w:rtl w:val="true"/>
        </w:rPr>
        <w:t>بدمش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نعيم عبيد بن هشام، حدثنا حفص بن عمران الواسطي، حدثنا عمرو بن كثير، عن عبد الرحمن بن أبي الزناد، عن أبيه، عن أبان ابن عثمان بن عفان، عن أب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نبي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أولى رجلاً من بني عبد المطلب معروفاً في الدنيا فلم يقدر المطلبي على مكافأته فأنا أكافئه عند يوم القيام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بو بكر الشبل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مجتذب الولهان، المستلب السكران، الوارد العطش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جتذب عن الكدور والأغيار، واستلب إلى الحضر والأنوار، وسقى بالدنان، وارتهن ممتلئاً ر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بكر الشهير بالشب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عمر البناء المزوق البغدادي بمكة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بل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من احتجب بالخلق عن الحق كمن احتجب بالحق عن الخل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يس من جذبته أنوار قدسه إلى أنسه كمن جذبته أنوار رحمته إلى مغفر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علي بن حبيش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خل الشبلي دار المرضى ليعالج فدخل عليه علي بن عيسى الوزير عائداً، فأقبل على الوزي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عل ر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وز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السماء يقضي ويمضي،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ألتك عن الرب الذي تعبده لا عن الرب الذي لا تعبده </w:t>
      </w:r>
      <w:r>
        <w:rPr>
          <w:rFonts w:cs="MS Sans Serif" w:ascii="MS Sans Serif" w:hAnsi="MS Sans Serif"/>
          <w:color w:val="auto"/>
          <w:sz w:val="17"/>
          <w:rtl w:val="true"/>
        </w:rPr>
        <w:t>-</w:t>
      </w:r>
      <w:r>
        <w:rPr>
          <w:rFonts w:ascii="MS Sans Serif" w:hAnsi="MS Sans Serif" w:cs="MS Sans Serif"/>
          <w:color w:val="auto"/>
          <w:sz w:val="17"/>
          <w:sz w:val="17"/>
          <w:rtl w:val="true"/>
        </w:rPr>
        <w:t>يريد الخليفة المقتد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لي لبعض حاضريه ناظ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ا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بكر سمعتك تقول في حال صح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صديق بلا معجزة كذاب، وأنت صديق فما معجز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عجزتي أن تعرض خاطري في حال صحوي على خاطري في حال سكري، فلا يخرجان عن موافقة الله تعا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نصر النيساب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زرعة الطبري يحكي عن خير النساج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ا في المسجد فجاءنا الشبلي وهو سكران، فنظرنا ولم يكلمنا فانهجم على الجنيد في بيته وهو جالس مع امرأته مكشوفة الرأس فهمت أن تغطي رأسها، فقال لها الجن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عليك، ليس هو هن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صفق على رأس الجنيد و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ودوني الوصال والوصل عذب                                            ورموني بالصد والصد صع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زعموا حين عاتبوا أن جرمـي                                            فرط حبي لهم وما ذاك ذنـ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ا وحسن الخضوع عند التلاقي                                            ما جزى من يجـب إلا يحـب ثم ولى الشبلي فضرب الجنيد رجليه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ذ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خر مغشياً ع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3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نشدنا محمد إبراهيم بن أحم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أبو محمد عبد الله بن محمد الحزب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بلي كثيراً ما يتمثل بهذين البيت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هجر لو سكن الجنان تحولت                                            نعم الجنان على العبيد جحيم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وصل لو سكن الجحيم تحولت                                            حر السعير على العباد نعيمـا سمعت م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حسن المالكي بطرسوس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تل الشبلي علة شديدة فأرجفوا بموته فبادرنا إلى داره فاتفق عنده ابن عطاء وجعفر الخلدي وجماعة من كبار أصحاب الجن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فع رأسه ف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كم، أيش القص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وكنت أجرأهم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لنا، جئنا إلى جنازتك، فاستوى جالسا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جوار الجوار، أموات جاءوا إلى جنازة ح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قال 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حك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ب أني قد مت فيكم من يقدر أن يحمل هيك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إبراهي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بل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فت بعرفة فطالبت الوقت فما رأيت أحداً له في التوحيد نفس، ثم رحمته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يدي إن منعتهم إرادتك فلا تمنعهم مناهم من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أحمد بن يعقوب الوراق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بل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للمريد فترة ولا للعارف معرفة ولا للمعرفة علاقة ولا للمحب سكون، ولا للصادق دعوى، ولا للخائف قرار، ولا للخلق من الله فر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حظة كفر والخطرة شرك، والإشارة مكر، واللحظة حرمان والخطرة خذلان والإشارة هجر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عثمان بن محمد العثمان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شب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نقطع اتصل ومن اتصل انفص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القاسم عبد السلام بن محمد المخرم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بلي وسئل عن قو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دعوني أستجب لكم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غافر </w:t>
      </w:r>
      <w:r>
        <w:rPr>
          <w:rFonts w:cs="MS Sans Serif" w:ascii="MS Sans Serif" w:hAnsi="MS Sans Serif"/>
          <w:color w:val="auto"/>
          <w:sz w:val="17"/>
        </w:rPr>
        <w:t>60</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عوني بلا غفلة أستجب لكم بلا مهل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إبراهي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بل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شتغل الناس بالحروف واشتغل أهل الحق بالحدود، فمن اشتغل بالحروف اشتغل بها خشية الغلبة، ومن اشتغل بالحدود اشتغل بها خشية الفضيح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نصر النيساب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لي أحمد بن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بل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م أصحاء جئتم إلى مجنون، أي فائدة لكم 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خلت المارستان كذا وكذا مرة، وأسقيت من الدواء كذا وكذا دواء، فلم أزدد إلا جنو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أحمد بن يعقوب الوراق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بلي وسئل عن المحب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حبة الفراغ للحبيب وترك الاعتراض على الرقي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ظننت أني فقدت فحينئذ قد وجدت، وإذا ظننت أني وجدت فهناك فقد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راط الأولياء المح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حبة الكاملة أن تحبه من قب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حب الله من قبل أن بر الله فهو مشر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بكر محمد بن أحمد بن يعقوب الوراق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بكر الشبل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احب الهمة لا يشتغل بشيء وصاحب الإرادة يشتغل بشي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همة لله وما دونه ليس به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ميزتموه بأوهامكم وأدركتموه بعقولكم في أتم معانيكم فهو مردود إليكم محدث مصنو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قال الله بالعادة فهو أحمق، ومن قال بالعرض فهو أخرق، ومن قال بالإخلاص فالشرك وطنه، ومن قال الله على أنها حقيقة للحق جهل بالله ظنه، ومن قال الله معتصماً بها فقد جهل أوليته حتى يقول الله ب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ه ينشد في مجل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غيب رطـب ينـادي                                            يا غافلين الصـبـوح</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لت أهلاً وسـهـلاً                                            ما دام في الجسم روح سمعت محمد بن الحسين بن موس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عبد الله الراز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بل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أرواح تلطفت فتعلقت عند لدغات الحقيقة فلم تر غير الحق معبودا يستحق العبادة، فأيقنت أن المحدث لا يدرك القديم بصفات معلولة، فإذا صفاء الحق أوصله إليه لا وصل ه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إبراهيم أبا طاه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بل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اهت الخليقة في العلم، وتاه العلم في الاسم، وتاه الاسم في الذ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معته كثيراً ينش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دادكم هجر وحبكـم قـلـى                                            ووصلكم صرم وسلمكم حرب وسمعته ينشد كثير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ما بدا طالعاً غابت لهـيبـتـه                                            شمس النهار ولم يطلع لنا قمر</w:t>
      </w:r>
      <w:r>
        <w:rPr>
          <w:rFonts w:ascii="MS Sans Serif" w:hAnsi="MS Sans Serif" w:cs="MS Sans Serif"/>
          <w:color w:val="auto"/>
          <w:sz w:val="17"/>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3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نصر النيساب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محمد الخطي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كيراً تلميذ الشبلي يقو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ستاذ أين أبغ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كلتك أمك، وهل يبغي من يأخذ السموات على أصبع والأرضين على أصبع فيهزهما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ا الملك أين الملو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لم يحجب عن خلقه، إنما الخلق احتجبوا عنه بحب الدني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نص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محمد النهاون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ت للشبلي ابن كان اسمه غالبا، فجزت أمه شعرها عليه، وكان للشبلي لحية كبيرة فأمر بحلق الجميع،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ستاذ ما حملك على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زت هذه شعرها على مفقود، فكيف لا أحلق لحيتي أنا على موج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نصر النيسابو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محمد الخطيب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بل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طلع على ذرة من علم التوحيد حمل السموات والأرضين على شعرة من جفن عين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نص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ضرت الشبلي وسئل عن قول بعض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تغرنكم هذه القبور وهدوءها فكم من فرح مسرور، وداع بالويل والثب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ما هي القبور عند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بور الأمو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بل أنتم القب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واحد منكم مدفون، فالمعرض عن الله داع بالويل والثبور، والمقبل على الله الفرح المسر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بور الورى تحت التراب وللهوى                                            رجال لهم تحت الثياب قـبـور فقلت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يدي ونعد في الموت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يحبك قلبي ما حييت فإن أمت                                            يحبك عظم في التراب رميم سمعت أبا سعيد عبد الله بن محمد بن عبد الوهاب الرازي بنيساب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بلي وسئل عن الزه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حويل القلب من الأشياء إلى رب الأشي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عرف الله خضع له كل شيء لأنه عاين أثر ملكه ف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ه يقول وقال له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دع الله لي، ف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مضى زمن والناس يستشفعون بي                                            فهل لي إلى ليلي الغداة شفـيع وقال له 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بكر نراك جسيماً بديناً والمحبة تض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ب قلبي وما يدري بدنـي                                            ولو درى ما أقام في السمن سمعت أبا طاهر محمد بن إبراهي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بكر الشبل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تعالى موجود عند الناظرين في صنعه، مفقود عند الناظرين في ذا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اخبرني جعفر بن محمد بن نصير </w:t>
      </w:r>
      <w:r>
        <w:rPr>
          <w:rFonts w:cs="MS Sans Serif" w:ascii="MS Sans Serif" w:hAnsi="MS Sans Serif"/>
          <w:color w:val="auto"/>
          <w:sz w:val="17"/>
          <w:rtl w:val="true"/>
        </w:rPr>
        <w:t>-</w:t>
      </w:r>
      <w:r>
        <w:rPr>
          <w:rFonts w:ascii="MS Sans Serif" w:hAnsi="MS Sans Serif" w:cs="MS Sans Serif"/>
          <w:color w:val="auto"/>
          <w:sz w:val="17"/>
          <w:sz w:val="17"/>
          <w:rtl w:val="true"/>
        </w:rPr>
        <w:t>في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نه م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بكر الشبل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صوف لا حال يقل، ولا سماء يظ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بكر محمد بن أحمد المف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سمعت الجنيد بن محمد </w:t>
      </w:r>
      <w:r>
        <w:rPr>
          <w:rFonts w:cs="MS Sans Serif" w:ascii="MS Sans Serif" w:hAnsi="MS Sans Serif"/>
          <w:color w:val="auto"/>
          <w:sz w:val="17"/>
          <w:rtl w:val="true"/>
        </w:rPr>
        <w:t>-</w:t>
      </w:r>
      <w:r>
        <w:rPr>
          <w:rFonts w:ascii="MS Sans Serif" w:hAnsi="MS Sans Serif" w:cs="MS Sans Serif"/>
          <w:color w:val="auto"/>
          <w:sz w:val="17"/>
          <w:sz w:val="17"/>
          <w:rtl w:val="true"/>
        </w:rPr>
        <w:t>وأقبل يوماً على الشب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رام عليك يا أبا بكر إن كلمت أحداً فإن الخلق غرقى عن الله وأنت غرق في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الحسين بن موس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بلي يقول في قو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يمحو الله ما يشاء ويثبت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رعد </w:t>
      </w:r>
      <w:r>
        <w:rPr>
          <w:rFonts w:cs="MS Sans Serif" w:ascii="MS Sans Serif" w:hAnsi="MS Sans Serif"/>
          <w:color w:val="auto"/>
          <w:sz w:val="17"/>
        </w:rPr>
        <w:t>39</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محو ما يشاء من شهود العبودية وأوصافها، ويثبت ما يشاء من شواهد الربوبية ودلائل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ئل عن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الذين هم عن اللغو معرضون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مؤمنون </w:t>
      </w:r>
      <w:r>
        <w:rPr>
          <w:rFonts w:cs="MS Sans Serif" w:ascii="MS Sans Serif" w:hAnsi="MS Sans Serif"/>
          <w:color w:val="auto"/>
          <w:sz w:val="17"/>
        </w:rPr>
        <w:t>3</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ما دون الله لغ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فظ الأسرار صونها عن رؤية الأغي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غيرة غيرت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يرة البشرية وغيرة الإلهية على الوقت أن يضيع فيما سوى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اخبرني جعفر بن محمد </w:t>
      </w:r>
      <w:r>
        <w:rPr>
          <w:rFonts w:cs="MS Sans Serif" w:ascii="MS Sans Serif" w:hAnsi="MS Sans Serif"/>
          <w:color w:val="auto"/>
          <w:sz w:val="17"/>
          <w:rtl w:val="true"/>
        </w:rPr>
        <w:t>-</w:t>
      </w:r>
      <w:r>
        <w:rPr>
          <w:rFonts w:ascii="MS Sans Serif" w:hAnsi="MS Sans Serif" w:cs="MS Sans Serif"/>
          <w:color w:val="auto"/>
          <w:sz w:val="17"/>
          <w:sz w:val="17"/>
          <w:rtl w:val="true"/>
        </w:rPr>
        <w:t>في كت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دثني عنه محمد بن إبراه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ضرت وفاة الشبلي فأمسك لسانه وعرق حبينه، فأشار إلى وضوء الصلاة فوضأته ونسيت التخليل، تخليل لحيته، فقبض على يدي وأدخل أصابعي في لحيته يخللها، فبكيت و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شيء يتهيأ أن يقال لرجل لم يذهب عليه تخليل لحيته في الوضوء عند نزوع روحه وإمساك لسانه وعرق جبي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عبد الواحد بن محمد بن عمرو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بندار بن الحس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بل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أكثر اقتراح الجنيد على القوالين هذه الأبي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لو أن لـي فـي كـل يوم ولـيلة                                            ثمانين بحراً مـن دمـوع تـدف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أفنيتها حتى ابتـدأت بـغـيرهـا                                            وهذا قليل للفتـى حـين يعـشـ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هيم به حتى الممات لشـقـوتـي                                            وحولي من الحب المبرح خنـدق</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فوقي سحاب تمطر الشوق والهوى                                            وتحتي عيون للهـوى تـتـدفـق سمعت محمد بن الحسين بن موس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بكر الراز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لشبل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حوج الناس إلى سكرة،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يدي أي سك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كرة تغنيهم عن ملاحظة أنفسهم وأفعالهم وأحوا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شأ يقول</w:t>
      </w: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3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تحسـبـنـي حـياً وإنـي لـمـيت                                            وبعضي من الهجران يبكي على بعض سمعت أحمد بن محمد بن مقس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بكر الشبل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له ما أعطيت فيه الرشوة قط ولا رضيت بسواه ولقد تاه عقلي ف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بما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لبت ثماني وعشرين مرة حتى قيل لي مجنون ليلى فرضي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نش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وا جننت على ليلى فقلت لهم                                            الحب أيسره ما بالمجـانـين ثم أنشد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جننا على ليلى وجنت بغيرنا                                            وأخرى بنا مجنونة لا نريدها ثم أنش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قلت طأ في النار بادرت نحوها                                            سروراً لأني قد خطرت ببالـكـا ثم أنش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ألبس للصبر ثوباً جميلا                                            وأدرج ليلي ليلاً طويل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صبر بالرغم لا بالرضا                                            أعلل نفسي قليلاً قلـيلا ثم أنشد وق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نقب وزر فقلـت لـهـم                                            أشهر ما كنت حين أنتقب</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إن عرفوني وأثبتوا صفتي                                            أصبحت دراً والدر ينتهب سمعت أحمد بن محمد بن مقس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ضرت أبا بكر الشبلي وسئل عن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ن في ذلك لذكرى لمن كان له قلب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 </w:t>
      </w:r>
      <w:r>
        <w:rPr>
          <w:rFonts w:cs="MS Sans Serif" w:ascii="MS Sans Serif" w:hAnsi="MS Sans Serif"/>
          <w:color w:val="auto"/>
          <w:sz w:val="17"/>
        </w:rPr>
        <w:t>37</w:t>
      </w:r>
      <w:r>
        <w:rPr>
          <w:rFonts w:cs="MS Sans Serif" w:ascii="MS Sans Serif" w:hAnsi="MS Sans Serif"/>
          <w:color w:val="auto"/>
          <w:sz w:val="17"/>
        </w:rPr>
        <w:t xml:space="preserve">    .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ن كان الله قل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ش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يس مني قلب إليك معنى                                            كل عضو مني إليك قلوب وتلا 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برق البصر وخسف القمر    إلى قو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إلى ربك يومئذ المستقر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القيامة </w:t>
      </w:r>
      <w:r>
        <w:rPr>
          <w:rFonts w:cs="MS Sans Serif" w:ascii="MS Sans Serif" w:hAnsi="MS Sans Serif"/>
          <w:color w:val="auto"/>
          <w:sz w:val="17"/>
        </w:rPr>
        <w:t>7</w:t>
      </w:r>
      <w:r>
        <w:rPr>
          <w:rFonts w:cs="MS Sans Serif" w:ascii="MS Sans Serif" w:hAnsi="MS Sans Serif"/>
          <w:color w:val="auto"/>
          <w:sz w:val="17"/>
          <w:rtl w:val="true"/>
        </w:rPr>
        <w:t xml:space="preserve">: </w:t>
      </w:r>
      <w:r>
        <w:rPr>
          <w:rFonts w:cs="MS Sans Serif" w:ascii="MS Sans Serif" w:hAnsi="MS Sans Serif"/>
          <w:color w:val="auto"/>
          <w:sz w:val="17"/>
        </w:rPr>
        <w:t>1</w:t>
      </w:r>
      <w:r>
        <w:rPr>
          <w:rFonts w:cs="MS Sans Serif" w:ascii="MS Sans Serif" w:hAnsi="MS Sans Serif"/>
          <w:color w:val="auto"/>
          <w:sz w:val="17"/>
          <w:rtl w:val="true"/>
        </w:rPr>
        <w:t xml:space="preserve"> . </w:t>
      </w:r>
      <w:r>
        <w:rPr>
          <w:rFonts w:ascii="MS Sans Serif" w:hAnsi="MS Sans Serif" w:cs="MS Sans Serif"/>
          <w:color w:val="auto"/>
          <w:sz w:val="17"/>
          <w:sz w:val="17"/>
          <w:rtl w:val="true"/>
        </w:rPr>
        <w:t>فلحقوا فهم ما أشار إليهم، فقال بعض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تى يصح 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مانت الدنيا والآخرة حلماً، والله تعالى يقظ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نش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دع الأقمار تغرب أو تنير                                            لنا بدر تذل له البـدور</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لنا من نوره في كل وقت                                            ضياء ما تغيره الدهور أنشدني منصور بن محمد المق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شدني أحمد بن نصر بن منصور الشاذابي المق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يل لأبي بكر الشب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زقت وأبليت كل ملبوسك والعيد قد أقبل والناس يتزينون وأنت هك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نشأ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وا أتى العيد ماذا أنت لابـسـه                                            فقلت خلعة ساق حبه جـز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قر وصبرهما ثوباي تحتهـمـا                                            قلب يرى إلفة الأعياد والجمعـ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لدهر لي مأتم إن غبت يا أملـي                                            والعيد ما كنت ليمرأى ومستمعا</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حرى الملابس ما تلقى الحبيب به                                            يوم التزاور في الثوب الذي خلعا سمعت منصور بن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أبو الفتح بن شفيع عليه عائداً في دار المرضى،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معت صياحه يقو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صح عند الناس أني عاشـق                                            غير أن لم يعلموا عشقي لمن سمعت محمد بن الحسين بن موس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قاسم عبد الله بن محمد الدمشق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فت يوماً على حلقة أبي بكر الشبلي فوقف سائل على حلقته وجع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لله يا جو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تأوه الشبلي وصاح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يمكنني أن أصف بالجود ومخلوق يقول في شك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عود بسط الكف حتى لـوانـه                                            ثناها لقبض لم تجبه أنامـ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تراه إذا ما جئته مـتـهـلـلا                                            كأنك تعطيه الذي أنت آمـ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لو لم يكن في كفه غير روحه                                            لجاد بها فليتق اللـه سـائلـه</w:t>
      </w:r>
      <w:r>
        <w:rPr>
          <w:rFonts w:ascii="MS Sans Serif" w:hAnsi="MS Sans Serif" w:cs="MS Sans Serif"/>
          <w:color w:val="auto"/>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و البحر من أي النواحي أتيته                                            فلجته المعروف والجود ساحله ثم بكى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ى يا جواد، فإنك أوجدت تلك الجوارح وبسطت تلك الهموم، ثم مننت بعد ذلك على أقوام بالاستغناء عنهم وعما في أيديهم بك، فإنك الجواد كل الجواد، فإنهم يعطون عن محدود، وعطاؤك لا حد له ولا صفة، فيا جواد يعلو كل جواد، وبه جاد من ج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3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نصور بن م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منصور بن نص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ذات يوم الشبلي إلى أبي بكر بن مجاهد، وكان في مسجده غائباً، فسأل عنه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و عند علي بن عيسى، فقصد دار علي فاستأذن فقيل أبو بكر الشبلي يستأذ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أبو بكر بن مجاهد لعلي بن عي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يوم أريك من الشبلي عج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دخل وقعد قال له أبو بكر بن مجاه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أبا بكر، أخبرت أنك تحرق الثياب والخبز والأطعمة وما ينتفع به الناس من منافعهم ومصالحهم، أين هذا من العلم والشر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وله تعالى</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فطفق مسحاً بالسوق والأعناق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ص </w:t>
      </w:r>
      <w:r>
        <w:rPr>
          <w:rFonts w:cs="MS Sans Serif" w:ascii="MS Sans Serif" w:hAnsi="MS Sans Serif"/>
          <w:color w:val="0000FF"/>
          <w:sz w:val="17"/>
        </w:rPr>
        <w:t>33</w:t>
      </w:r>
      <w:r>
        <w:rPr>
          <w:rFonts w:cs="MS Sans Serif" w:ascii="MS Sans Serif" w:hAnsi="MS Sans Serif"/>
          <w:color w:val="0000FF"/>
          <w:sz w:val="17"/>
          <w:rtl w:val="true"/>
        </w:rPr>
        <w:t xml:space="preserve">    . </w:t>
      </w:r>
      <w:r>
        <w:rPr>
          <w:rFonts w:ascii="MS Sans Serif" w:hAnsi="MS Sans Serif" w:cs="MS Sans Serif"/>
          <w:color w:val="0000FF"/>
          <w:sz w:val="17"/>
          <w:sz w:val="17"/>
          <w:rtl w:val="true"/>
        </w:rPr>
        <w:t>أين هذا من الع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سكت أبو بكر بن مجاهد وقال لعل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أني لم أقرأها قط</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بلغني عن غيره أنهم عاتبوه في مثله فتلا هذه الآ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إنكم وما تعبدون من دون الله حصب جهنم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لأنبياء </w:t>
      </w:r>
      <w:r>
        <w:rPr>
          <w:rFonts w:cs="MS Sans Serif" w:ascii="MS Sans Serif" w:hAnsi="MS Sans Serif"/>
          <w:color w:val="0000FF"/>
          <w:sz w:val="17"/>
        </w:rPr>
        <w:t>98</w:t>
      </w:r>
      <w:r>
        <w:rPr>
          <w:rFonts w:cs="MS Sans Serif" w:ascii="MS Sans Serif" w:hAnsi="MS Sans Serif"/>
          <w:color w:val="0000FF"/>
          <w:sz w:val="17"/>
          <w:rtl w:val="true"/>
        </w:rPr>
        <w:t xml:space="preserve">    . </w:t>
      </w:r>
      <w:r>
        <w:rPr>
          <w:rFonts w:ascii="MS Sans Serif" w:hAnsi="MS Sans Serif" w:cs="MS Sans Serif"/>
          <w:color w:val="0000FF"/>
          <w:sz w:val="17"/>
          <w:sz w:val="17"/>
          <w:rtl w:val="true"/>
        </w:rPr>
        <w:t>وتل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إنني براء مما تعبدون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لزخرف </w:t>
      </w:r>
      <w:r>
        <w:rPr>
          <w:rFonts w:cs="MS Sans Serif" w:ascii="MS Sans Serif" w:hAnsi="MS Sans Serif"/>
          <w:color w:val="0000FF"/>
          <w:sz w:val="17"/>
        </w:rPr>
        <w:t>26</w:t>
      </w:r>
      <w:r>
        <w:rPr>
          <w:rFonts w:cs="MS Sans Serif" w:ascii="MS Sans Serif" w:hAnsi="MS Sans Serif"/>
          <w:color w:val="0000FF"/>
          <w:sz w:val="17"/>
          <w:rtl w:val="true"/>
        </w:rPr>
        <w:t xml:space="preserve">    . </w:t>
      </w:r>
      <w:r>
        <w:rPr>
          <w:rFonts w:ascii="MS Sans Serif" w:hAnsi="MS Sans Serif" w:cs="MS Sans Serif"/>
          <w:color w:val="0000FF"/>
          <w:sz w:val="17"/>
          <w:sz w:val="17"/>
          <w:rtl w:val="true"/>
        </w:rPr>
        <w:t>هذه الأطعمة وهذه الشهوات حقيقة الخلق ومعبودهم، أبرأ منهم وأحرق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معت أحمد بن محمد بن مقسم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أبا بكر الشبلي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ظرت في ذل كل ذي ذل فزاد ذلي عليهم، ونظرت في عز كل ذى عز فزاد عزي عليهم، فإذا عزهم ذل في عزي وتلا في أثر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من كان يريد العزة فلله العزة جميعاً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فاطر </w:t>
      </w:r>
      <w:r>
        <w:rPr>
          <w:rFonts w:cs="MS Sans Serif" w:ascii="MS Sans Serif" w:hAnsi="MS Sans Serif"/>
          <w:color w:val="0000FF"/>
          <w:sz w:val="17"/>
        </w:rPr>
        <w:t>10</w:t>
      </w:r>
      <w:r>
        <w:rPr>
          <w:rFonts w:cs="MS Sans Serif" w:ascii="MS Sans Serif" w:hAnsi="MS Sans Serif"/>
          <w:color w:val="0000FF"/>
          <w:sz w:val="17"/>
        </w:rPr>
        <w:t xml:space="preserve">    .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ان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اعتز بذي العز فذو العز له عز</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أظلت علينا منك يوماً غمـامة                                            أضاء لها برق وأبطأ رشاشه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فلا غيمها يجلو فييأس طامـع                                            ولا غيثها يأتي فيروي عطاشها فقال له رج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با بكر، أخبرني عن توحيد مجرد بلسان حق مفر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يحك، من أجاب عن التوحيد بالعبارة فهو ملحد، ومن أشار إليه فهو ثنوي، ومن أومأ إليه فهو عابد وثن، ومن نطق فيه فهو غافل، ومن سكت عنه فهو جاهل، ومن أرى أنه عتيد فهو بعيد، ومن تواجد فهو فاق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سأله رجل عن مقام التوبة 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طرق سمعي من كتاب الله ما يحدوني على ترك الأشياء والأعراض عن الدنيا، ثم أرد إلى نفسي وإلى أحوالي وإلى الناس، ثم لا أبقى على هذا ولا على هذا، وأرجع إلى الوطن الأول مما كنت عليه من سماعي القرآ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قول 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طرق سمعك من القرآن فاجتذبك به إلى فهو عطف مني عليك، ولطف مني بك، وما أردك به إلى نفسك فهو شفقة مني لك، لأنك لم يصح لك التبرؤ من الحول والقوة في التوجه إلي</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سئل عن حقيقة الذكر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سيان القوى</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سئل عن التوكل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يحملك فيما حملك وسئل عن الخوف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تخاف أن يسلمك إلي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سئل عن الرجاء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رجو ألا يقطع بك دون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سئل عن قول النبي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جعل رزقي تحت سيفي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يفه الله، فأما ذو الفقار فهو قطعة حدي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معت محمد بن الحسين بن موسى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أبا العباس محمد بن الحسن الخشاب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بعض أصحاب الشبلي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رأيت الشبلي في المنام فقلت 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با بكر، من أسعد أصحابك بصحبت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عظمهم لحرمات الله، وألهجهم بذكر الله، وأقومهم بحق الله، وأسرعهم مبادرة في مرضاة الله، وأعرفهم بنقصانه، وأكثرهم تعظيماً لما عظم الله من حرمة عباد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ذكر جماعة أدركهم المصنف</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ذكر جماعة من أعلام العارفين أدركنا أيامهم، انتشرت في العالم أحوالهم لاعتصامهم بالشرع المتين، فكانوا به عالمين وعاملين، وبمعاني الأحوال عارفين قائمين، وبمكارم الأخلاق متمسكين آخذ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كرت عن كل واحد منهم نبذاً مما نقل إلينا من أقوالهم الحميدة، وأحوالهم الشدي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ابن الأعراب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هم الأغر الأبلج، أبو سعيد أحمد بن محمد بن زياد، المعروف بابن الأعرا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صري نزيل مكة، توفي سنة إحدى وأربعين وثلاثمائ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ه التصانيف المشهو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سليمان بن أحمد، حدثنا أبو سعيد احمد بن محمد بن زياد الأعرابي </w:t>
      </w:r>
      <w:r>
        <w:rPr>
          <w:rFonts w:cs="MS Sans Serif" w:ascii="MS Sans Serif" w:hAnsi="MS Sans Serif"/>
          <w:color w:val="auto"/>
          <w:sz w:val="17"/>
          <w:rtl w:val="true"/>
        </w:rPr>
        <w:t>-</w:t>
      </w:r>
      <w:r>
        <w:rPr>
          <w:rFonts w:ascii="MS Sans Serif" w:hAnsi="MS Sans Serif" w:cs="MS Sans Serif"/>
          <w:color w:val="auto"/>
          <w:sz w:val="17"/>
          <w:sz w:val="17"/>
          <w:rtl w:val="true"/>
        </w:rPr>
        <w:t>بم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سن بن علي بن عفان، حدثنا يحيى بن فضيل، عن الحسن بن صالح، عن أبي جناب الكلبي، عن طلحة بن مصرف، عن زر بن حبيش، عن صفوان بن عسال،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مسح على الخفين يا رسول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للمسافر ولا تنزع من غائط ولا بول ولا نوم، ويوماً للمقيم</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غريب من حديث طلحة لا أعلم رواه عنه إلا أبو جن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3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عبد المنعم بن عم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عيد بن الأعرا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طيب الدنيا للعارفين بالخروج منها، وطيب الجنة بالخلود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و قيل للعار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 تبقى في الدنيا لمات ك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و قيل لأهل الج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م تخرجون منها لماتوا كمدا، فطابت الدنيا بذكر الخروج منها، وطابت الجنة بذكر الخلود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ئل أبو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لذي ترضى من الأوق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الأوقات كلها لله، فأحسن الأوقات وقت يجري فيه على ما يرضيه ع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له أعار بعض أخلاق أوليائه أعداءه يستعطفهم بها على أوليائ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بو عمررو الزجاج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منهم أبو عمرو الزجاجي محمد بن إبراهيم </w:t>
      </w:r>
      <w:r>
        <w:rPr>
          <w:rFonts w:cs="MS Sans Serif" w:ascii="MS Sans Serif" w:hAnsi="MS Sans Serif"/>
          <w:color w:val="auto"/>
          <w:sz w:val="17"/>
          <w:rtl w:val="true"/>
        </w:rPr>
        <w:t>-</w:t>
      </w:r>
      <w:r>
        <w:rPr>
          <w:rFonts w:ascii="MS Sans Serif" w:hAnsi="MS Sans Serif" w:cs="MS Sans Serif"/>
          <w:color w:val="auto"/>
          <w:sz w:val="17"/>
          <w:sz w:val="17"/>
          <w:rtl w:val="true"/>
        </w:rPr>
        <w:t>نيسابوري الأصل، سكن مكة، حج قريبا من ستين حجة، لم يتغوط في الحرم أربعين سنة وهو مقيم بها، توفي سنة ثمان وأربعين وثلاثمائ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سمعت أبا بكر الرازي </w:t>
      </w:r>
      <w:r>
        <w:rPr>
          <w:rFonts w:cs="MS Sans Serif" w:ascii="MS Sans Serif" w:hAnsi="MS Sans Serif"/>
          <w:color w:val="auto"/>
          <w:sz w:val="17"/>
          <w:rtl w:val="true"/>
        </w:rPr>
        <w:t>-</w:t>
      </w:r>
      <w:r>
        <w:rPr>
          <w:rFonts w:ascii="MS Sans Serif" w:hAnsi="MS Sans Serif" w:cs="MS Sans Serif"/>
          <w:color w:val="auto"/>
          <w:sz w:val="17"/>
          <w:sz w:val="17"/>
          <w:rtl w:val="true"/>
        </w:rPr>
        <w:t>ببغد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مع أبي إسحاق المزكي من مكة فسمعت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مرو الزجاج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ناس في الجاهلية يتبعون ما تستحسنه العقول والطبائع، فردهم النبي صلى الله عليه وسلم إلى اتباع الشرائع، فالعقل الصحيح ما يستحسن محاسن الشريعة، ويستقبح ما تستقبح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ئل أبو عمرو عن الحمي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مية في القلب تصحيح الإخلاص وملازم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حمية في النفوس ترك الدعوى ومجانب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سم الله الرحمة لمن اهتم لأمر دي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محمد بن عليان</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محمد بن علي النسوي يعرف بمحمد بن عل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فيع الهمة، له الكرامات الظاه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الحسين بن موس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أحمد الفراء،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علي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زهادة في الدنيا مفتاح الرغبة في الآخ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آيات الأولياء وكراماتهم رضاهم بما سخط العوام من مجاري المقدو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روءة حفظ الدين وصيانة النفس، وحفظ حرمات المؤمنين، والجود بالموجود، وقصور الرؤية عنك وعن جميع أفعالك</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لا تحب من لا تنفك عن بره طرفة ع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يف تدعي محبة من لا توافقه طرفة ع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حمد بن أبي سعدان</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أبو بكر أحمد بن محمد بن أبي سعد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غدادي الأصل، كان ذا لسان وبيان، كان في علوم الشرع أحد الأعلام، ينتحل للشافعي، وله في علم العمال والعباد اللسان الشافي، أقام بطرسوس مدة فبعث رسولا إلى الروم لكمال حاله وبيا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الحسين بن موس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قاسم الراز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بكر بن أبي سعد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علم بعلم الرواية ورث علم الدراية، ومن عمل بعلم الدراية ورث علم الرعاية، ومن علم بعلم الرعاية هدى إلى سبيل الح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إبراهيم بن أحم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بكر بن أبي سعد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صابر على رجائه لا يقنط من فضله، ومن سمع بأذنه حكى، ومن سمع بقلبه وعظ، ومن عمل بما علم هدى واهتد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ول قسمة قسمت للنفس من الخيرات الروح ليتروح به من مساكنة الاغترار، ثم العلم ليدله على رشده، ثم العقل ليكون مشيراً للعلم إلى درجات المعارف، ومشيراً للنفس إلى قبول العلم، وصاحباً للروح في الجولان في الملكو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بو الخير الأقطع</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أبو الخير الأقطع التيتاتي له الآي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وفي بعد الأربع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سباع والهوام يأنسون بمجالسته ويأوون إ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نسج الخوص بإحدى يد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الحسين بن موس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الحسين الراز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خي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حب أن يطلع الناس على عمله فهو مرائي، ومن أحب أن يطلع الناس على حاله فهو كذا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سمعت جدي إسماعيل بن نجي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خل على أبي الخير جماعة من البغداديين يتكلمون بشطحهم بحضر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ضاق صدره من كلامهم فخرج، فجاء السبع فدخل البيت فانضم بعضهم إلى بعض ساكتين، وتغيرت ألوانهم، فدخل أبو الخي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سادتي أين تلك الدعاو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بلغ أحد حالة شريفة إلا بملازمة الموافقة ومعانقة الأدب، وأداء الفريضة، ومحبة الصالحين، وخدمة الفقراء الصادق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قلوب ظروف، فقلب مملوء إيمانا وعلامته الشفقة على جميع المسلمين والاهتمام بما يهمهم، ومعاونتهم على مصالح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لب مملوء نفاقا وعلامته الحقد والغل والغش والحس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3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الفضل أحمد بن أبي عمران الهرو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نصور بن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خير الأقطع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ذاك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ذاكر لا يقوم له في ذكره عوض، فإذا قام له العوض خرج من ذك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ن غير واحد ممن لقي أبا الخير أن سبب قطع يده أنه كان قد عاهد الله أن لا يتناول بشهوة نفسه شيئاً مشته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رأى يوماً بجبل اللكام شجرة زعرور فاستحسنها فقطع منها غصناً فتناول منها شيئاً من الزعرور، فذكر عهده وتركه، ثم 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طعت غصناً فقطع مني عضو</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بو عبد الله البصر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أبو عبد الله محمد بن أحمد بن سالم البصري، صاحب سهل بن عبد الله التستري وحفظ كلامه، سلك مسلك أستاذه سهل وابنه أبي الحس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دركته وله أصحاب ينتسبون إلي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 أبو عبد الل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عامل الله على رؤية السبق ظهرت عليه الكرام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زال عن القلب ظلم الرياء بالإخلاص، وظلم الكذب بنور الصدق، ومن صبر على مخالفة نفسه أوصله الله إلى مقام أنس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الحس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عبد الله الراز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 رجل أبا عبد الله بن سالم وأنا أس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حن مستعبدون بالكسب أو بالتوك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وكل حال رسول الله صلى الله عليه وسلم، والكسب سن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ستن الكسب للضعفاء عن حال التوك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زل عن درجة الكمال التي هي حاله، فمن أطاق التوكل فغير مباح له كسب يعتمد عليه، ومن ضعف عن التوكل أبيح له طلب المعاش في كسبه لئلا يسقط عن درجة سنته، حيث سقط عن درجة حا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ؤية المنة مفتاح التود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ستر عورات المرء عقله وحلمه وسخاؤ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قومه في كل أحواله الصد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بو الحسن البوسنج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أبو الحسن علي بن أحمد بن الحسن البوسنج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كن نيسابور، له البيان الشافي في المعارف والتوحيد، وله الفتوة والتجر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وفي سنة ثمان وأربعين وثلثمائ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ت عن محمد بن عبد الرحمن الشا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إسماعيل بن أبي إدريس، حدثنا إسماعيل بن إبراهيم بن أبي حبيبة، عن داود بن الحصين، عن عكرمة، عن ابن عباس 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رسول الله صلى الله عليه وسلم يعلمنا من الأوجاع كلها أن ن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سم الله الكبير أعوذ بالله العظيم من شر عرق نفار، ومن شر حرق النار</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ه سليمان بن أحمد، حدثنا علي بن المبارك الصنعاني، حدثنا إسماعيل بن أبي أويس ب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معت محمد بن الحسين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أبا العباس محمد بن الحسين الخشاب البغدادي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أبا الحسن البوسنجي وسألته عن السنة،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بيعة تحت الشجرة وما وافق ذلك من الأفعال والأقو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سألته عن التصوف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سم ولا حقيقة، وقد كان قبل حقيقة ولا اسم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سألته عن المروءة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رك استعمال ما هو محرم عليك مع إكرام الكاتبي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معت محمد بن الحسين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أبا بكر الرازي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أبا الحسن البوسنجي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ناس على ثلاثة مناز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أولياء وهم الذين باطنهم أفضل من ظاهر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علماء وهم الذين سرهم وعلانيتهم سو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جهال وهم الذين علانيتهم تخالف أسرارهم ولا ينصفون من أنفسهم، ويطلبون الإنصاف من غيره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سئل عن المحبة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ذل مجهودك مع معرفة محبوبك لأن محبوبك مع بذل مجهودك يفعل ما يشاء</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توحيد حقيقة معرفته كما عرف نفسه إلى عباده، ثم الاستغناء به عن كل ما سوا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ول الإيمان منوط بآخره، ألا ترى أن عقد الإيمان لا إله إلا الله، والإسلام منوط بأداء الشريعة بالإخلاص</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الله تعال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ما أمروا إلا ليعبدوا الله مخلصين له الدين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لبينة </w:t>
      </w:r>
      <w:r>
        <w:rPr>
          <w:rFonts w:cs="MS Sans Serif" w:ascii="MS Sans Serif" w:hAnsi="MS Sans Serif"/>
          <w:color w:val="0000FF"/>
          <w:sz w:val="17"/>
        </w:rPr>
        <w:t>5</w:t>
      </w:r>
      <w:r>
        <w:rPr>
          <w:rFonts w:cs="MS Sans Serif" w:ascii="MS Sans Serif" w:hAnsi="MS Sans Serif"/>
          <w:color w:val="0000FF"/>
          <w:sz w:val="17"/>
        </w:rPr>
        <w:t xml:space="preserve">    .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معت محمد بن الحسين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محمد بن عبد الله الحافظ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أبا الحسن البوسنجي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خير منازله، والشر لنا صف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سئل عن الفتوة،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سن المراعاة ودوام المراقبة، وألا ترى من نفسك ظاهراً يخالفه باطن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القاسم السيار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أبو العباس السيا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لقن تحف البا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شيخ المراوزة ومحدثهم وفقيههم، توفي سنة اثنتين وأربعين وثلثمائ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3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محمد بن أبي يعقوب، حدثنا القاسم بن القاسم السياري المروزي، حدثنا أبو الموجه محمد بن عمرو بغير حد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حدثنا محمد بن الحسين بن موسى، حدثنا عبد الواحد بن علي السياري، حدثنا خالي أبو العباس القاسم بن القاسم السياري، حدثنا أحمد بن عباد بن سلم </w:t>
      </w:r>
      <w:r>
        <w:rPr>
          <w:rFonts w:cs="MS Sans Serif" w:ascii="MS Sans Serif" w:hAnsi="MS Sans Serif"/>
          <w:color w:val="auto"/>
          <w:sz w:val="17"/>
          <w:rtl w:val="true"/>
        </w:rPr>
        <w:t>-</w:t>
      </w:r>
      <w:r>
        <w:rPr>
          <w:rFonts w:ascii="MS Sans Serif" w:hAnsi="MS Sans Serif" w:cs="MS Sans Serif"/>
          <w:color w:val="auto"/>
          <w:sz w:val="17"/>
          <w:sz w:val="17"/>
          <w:rtl w:val="true"/>
        </w:rPr>
        <w:t>وكان من الزه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عبيدة النافقاني، حدثنا عبد الله بن عبيدة العامري، حدثنا سورة بن شداد الزاهد، عن سفيان الثوري، عن إبراهيم بن أدهم، عن موسى بن يزيد، عن أويس القرني، عن علي بن أبي طال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لله تسعة وتسعين اسماً مائة غير واحد، ما من عبد يدعو بهذه الأسماء إلا وجبت له الجنة، إنه وتر يحب الوتر، هو الله الذي لا إله إلا هو الرحمن الرحيم الملك القدوس السلام، إلى قوله الرشيد الصبور</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ثل حديث الأعرج عن أبي هرير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يث الأعرج، عن أبي هريرة صحيح متفق عل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حديث الثوري، عن إبراهيم فيه نظر لا صحة ل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معت محمد بن الحسين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عبد الواحد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خالي القاسم بن القاسم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يف السبيل إلى ترك ذنب كان عليك في اللوح المحفوظ محفوظا، وإلى صرف قضاء كان به العبد مربوط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ان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قيقة المعرفة الخروج عن المعارف، وألا يخطر بقلبه ما دونه، وكان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معرفة حياة القلب بالله، وحياة القلب مع الله، ومن عرف الله خضع له كل شيء لأنه عاين أثر ملكه في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ن حفظ قلبه مع الله بالصدق أجرى الله على لسانه الحكم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ان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ظلم الأطماع يمنع أنوار المشاهدات</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ان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ربوبية نفاذ الأمر والمشيئة والتقدير والقضية، والعبودية معرفة المعبود، والقيام بالمعهو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ان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يل لبعض الحكم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أين معاش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عند من ضيق المعاش على ما شاء من غير عل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ان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أظهر الله شيئاً إلا تحت ستره وستر شيئية الأشياء حتى لا يستوي علمان ولا معرفتان ولا قدرتا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جعفر الخلد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جعفر بن محمد بن نصير الخلدي، أبو محمد الخواص السائح اللامح القو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زين بالأخلاق الحميدة، والآخذ بالوثائق الأكي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تب الآثار، وصحب الأخي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جنيد والثوري وروي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ج سن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وفي سنة ثمان وأربعين وثلثمائ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اخبرني جعفر بن محمد بن نصير </w:t>
      </w:r>
      <w:r>
        <w:rPr>
          <w:rFonts w:cs="MS Sans Serif" w:ascii="MS Sans Serif" w:hAnsi="MS Sans Serif"/>
          <w:color w:val="auto"/>
          <w:sz w:val="17"/>
          <w:rtl w:val="true"/>
        </w:rPr>
        <w:t>-</w:t>
      </w:r>
      <w:r>
        <w:rPr>
          <w:rFonts w:ascii="MS Sans Serif" w:hAnsi="MS Sans Serif" w:cs="MS Sans Serif"/>
          <w:color w:val="auto"/>
          <w:sz w:val="17"/>
          <w:sz w:val="17"/>
          <w:rtl w:val="true"/>
        </w:rPr>
        <w:t>فيما كتب إلى سنة ثلاث وأربع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حارث بن أبي أسامة، حدثنا عبد الله بن بكر السهمي، حدثنا حميد، عن أنس</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الرجل كان يسأل النبي صلى الله عليه وسلم فيسلم لذلك ثم لا يمسي حتى يكون الإسلام أحب إليه من الدنيا وما فيه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اخبرنا جعفر بن محمد في كتابه، حدثنا موسى بن هارون، حدثنا عقبة بن مكرم، حدثنا يونس بن بكير، عن خالد بن يسار، عن المسيب بن دار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م الذي قتل عثمان في قتال العدو يستشعر المعركة رجاء أن يقتل فقتل من حوله ولم يقتل حتى مات على فراش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جعف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رجاء أن يقتل فيكفر عنه قتل عثم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لو قتل ألف مرة ما كفر عنه ذل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أخبرني جعف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يجد العبد لذة المعاملة مع لذة النفس، لأن أهل الحقائق قطعوا العلائق التي تقطعهم عن الحق قبل أن تقطعهم العلائق</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ال جعف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فرق بين الرياء والإخلاص أن المرائي يعمل ليرى، والمخلص يعمل ليص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ال جعف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فتوة احتقار النفس وتعظيم حرمة المسلم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 جعفر لبعض أصحاب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جتنب الدعاوي والتزم الأوامر فكثيراً ما كنت أسمع سيدنا الجنيد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لزم طريق المعاملة على الإخلاص أراحه الله عن الدعاوي الكاذب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سئل جعفر عن العقل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يبعدك عن مراتع الهلا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سئل عن قوله تعال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من يكفر بالإيمان فقد حبط عمل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لمائدة </w:t>
      </w:r>
      <w:r>
        <w:rPr>
          <w:rFonts w:cs="MS Sans Serif" w:ascii="MS Sans Serif" w:hAnsi="MS Sans Serif"/>
          <w:color w:val="0000FF"/>
          <w:sz w:val="17"/>
        </w:rPr>
        <w:t>5</w:t>
      </w:r>
      <w:r>
        <w:rPr>
          <w:rFonts w:cs="MS Sans Serif" w:ascii="MS Sans Serif" w:hAnsi="MS Sans Serif"/>
          <w:color w:val="0000FF"/>
          <w:sz w:val="17"/>
          <w:rtl w:val="true"/>
        </w:rPr>
        <w:t xml:space="preserve">    .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لا يجتهد في معرفته لا تقبل خدمت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بو بكر الطمستان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أبو بكر الطمستاني، العالم الرب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ب الأعلام والأكابر، ونبه به الأعلام والأصاغ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دم أصبهان وخرج منها إلى نيسابور وتوفي بها سنة أربعين وثلثمائ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حامد أحمد بن محمد بن رسته الجمال الصوف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قدم فكان نازلاً عليه فذكر من أحواله الرفيعة، واستصغاره الفانية الوضيعة، 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لسوا الله كثيراً وجالسوا الناس قلي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3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طريق واضح والكتاب والسنة قائمة بين أظهرنا، فمن صحب الكتاب والسنة وعزف عن نفسه والخلق والدنيا، وهاجر إلى الله بقلبه فهو الصادق المصيب المتبع لآثار الصحابة، لأنهم سموا السابقين لمفارقتهم الآباء والأبناء المخالفين، وتركوا الأوطان والإخوان، وهاجروا وآثروا الغربة والهجرة على الدنيا والرخاء والسعة وكانوا غرباء، فمن سلك مسلكهم واختار اختيارهم كان منهم ولهم تبع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مكن الخروج من النفس بالنفس، وإنما يمكن الخروج من النفس بالله وبصحة الإرادة 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ستعمل الصدق بينه وبين ربه حماه صدقه مع الله عن رؤية الخلق والأنس ب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لم يكن الصدق وطنه فهو في فضول الدنيا وإن كان ساكن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علم قطعك عن الجهل فاجتهد ألا يقطعك عن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نفس كالنار إذا أطفئ من موضع تأجج من موضع، كذلك النفس إذا هدأت من جانب ثارت من جان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أصنع والكون كله لي عدو، وإياك والاغترار بلعل وعسى، وعليك بالهمة فإنها مقدمة الأشياء وعليها مدارها وإليها رجوع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بو العباس أحمد الدينور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أبو العباس أحمد بن محمد الدين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ب يوسف بن الحسين ولقى رويما وأبا العباس بن عط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الحسين بن موسى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د الله بن علي الطوس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بو العباس الدينو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كاشفات الأعيان بالأبصار، ومكاشفات القلوب بالاتصا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أدنى الذكر أن ينفي ما دونه ونهاية الذكر أن يغيب الذاكر في الذكر عن الذكر ويستغرق بمذكوره عن الرجوع إلى مقام الذك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هذا حال فناء الفن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له عباد لم يستصلحهم لمعرفته فشغلهم بخدمته، وله عباد لم يستصلحهم لخدمته فأهم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بلاغ إلى مراتب الأخيار إلا بالصدق، وكل وقت خلا عن الصدق فباط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حب اختار المكروه والأثقال لرضا محبوبه يبتغي لذلك رضاه وهو غاية المن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نشدوا</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رأيتك يدنيني إليك تبـاعـدي                                            فباعدت نفسي لابتغاء التقرب</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حمد بن عطاء</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أبو عبد الله أحمد بن عطاء بن أحمد الروذباري، له من فنون العلم الحظ الجزيل، توفي بصور سنة تسع وخمسين وثلثمائ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د علينا نعيه وأنا مقيم بمك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الفضل الهرو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ضرت أحمد بن عطاء وسئل عن القبض والبسط وحال من قبض ونعته، وحال من بسط ونع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قبض أول أسباب الفناء، والبسط أول أسباب البقاء، فحال من قبض الغيبة، وحال من بسط الحض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نعت من قبض الحزن، ونعت من بسط السرو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ذوق أول المواجيد، فأهل الغيبة إذا شروبوا طاشوا، وأهل الحضور إذا شربوا عاشو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محمد بن الحسي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نصر الطوس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عبد الله الروذبار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أيت في المنام كأن قائلاً يقول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 شيء أصح في الصلا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ة القصد، فسمعت هاتفاً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ؤية المقصود بإسقاط رؤية القصد أت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جالسة الأضداد ذوبان الروح، ومجالسة الأشكال تلقيح للع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يس كل من يصلح للمجالسة يصلح للمؤانسة، وليس كل من يصلح للمؤانسة يؤمن على الأسرار، ولا يؤمن على الأسرار إلا الأمناء فقط</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خشوع في الصلاة علامة الفلاح، قال الله تعالى</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قد أفلح المؤمنون الذين هم في صلاتهم خاشعون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لمؤمنون </w:t>
      </w:r>
      <w:r>
        <w:rPr>
          <w:rFonts w:cs="MS Sans Serif" w:ascii="MS Sans Serif" w:hAnsi="MS Sans Serif"/>
          <w:color w:val="0000FF"/>
          <w:sz w:val="17"/>
        </w:rPr>
        <w:t>1</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بندار بن الحسن</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أبو الحسين بندار بن الحسن بن محمد بن المه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بعلم الأصول مهذبا، وفي الحقائق مقرب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ه القلب العقول واللسان السئ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للمخلصين عضدا، وللمريدين مسدد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وفي سنة ثلاث وخمسين وثلثمائ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ضر مجلسه أبو زرعة الطبري، شيرازي المولد، سكن أرج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ند الحديث</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3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اخبرنا محمد بن الحسين في كتابه، حدثنا علي بن عبد الله بن مبشر الواسطي، حدثنا محمد بن سنان، حدثنا عبد الرحمن بن مهدي، حدثنا مالك بن أنس، عن سعيد المقبري، عن أبي سلم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 عائش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كانت صلاة رسول الله صلى الله عليه وسلم في رمض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كان رسول الله صلى الله عليه وسلم يزيد في رمضان ولا في غيره على إحدى عشرة ركع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يصلي أربعاً فلا تسأل عن حسنهن وطولهن، ثم يصلي أربعاً مثلهن، ثم يصلي ثلاثا    قالت عائش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رسول الله أتنام قبل أن توت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عائشة إن عيني تنامان ولا ينام قلبي</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بكر بن خلاد، حدثنا محمد بن غالب، حدثنا القعنبي، عن مالك ب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معت عبد الواحد بن محمد بن بندار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ألت بندار بن الحسن عن الفرق بين المتصوفة والمتقرئة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الصوفي من اختاره الحق لنفسه فصافاه وعن نفس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ومن التكلف برأه </w:t>
      </w:r>
      <w:r>
        <w:rPr>
          <w:rFonts w:cs="MS Sans Serif" w:ascii="MS Sans Serif" w:hAnsi="MS Sans Serif"/>
          <w:color w:val="0000FF"/>
          <w:sz w:val="17"/>
          <w:rtl w:val="true"/>
        </w:rPr>
        <w:t>-</w:t>
      </w:r>
      <w:r>
        <w:rPr>
          <w:rFonts w:ascii="MS Sans Serif" w:hAnsi="MS Sans Serif" w:cs="MS Sans Serif"/>
          <w:color w:val="0000FF"/>
          <w:sz w:val="17"/>
          <w:sz w:val="17"/>
          <w:rtl w:val="true"/>
        </w:rPr>
        <w:t>والصوفي على زنة عوفي، أي عافا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وفي أي كافاه، وجوزي أي جازاه الله، ففعل الله ظاهر في اسم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أما المتقري فهو المتكلف بنفسه، المظهر لزهده مع كمون رغبته وترئية بشريته، اسمه مضمر في فعله لرؤيته نفسه ودعوا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سئل أيضاً عن الفرق بين التقري والتصوف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قارئ هو الحافظ لربه من صفات أوامر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صوفي الناظر إلى الحق فيما حفظ عليه من حا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صوفي حروفه ثلاثة، كل حرف لثلاث معا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الصاد دلالة صدقه وصبره وصفائ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واو دلالة وده ووروده ووفائ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فاء دلالة فقره وفقده وفنائ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ياء للاضافة والنسبة، وأهل الحروف والإشارات يقيمون حرف الياء في الابتداء والانتهاء، ففي الابتداء النداء وفي الانتهاء النسبة والإضافة، ففي الابتداء يا عبد، وفي الانتهاء يا عبد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في الأول للنداء وفي الانتهاء للإضافة والنسب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ان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جمع ما كان بالحق والتفرقة ما كان للحق</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ان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تخاصم لنفسك فإنها ليست لك، دعها لمالكها يفعل بها ما يشاء</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ان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دع ما تهوى لما تؤم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قلب مضغة وهو محل الأنوار، وموارد الزوائد من الجبار، وبها يصح الاعتبا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جعل الله القلب أميراً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إن في ذلك لذكرى لمن كان له قلب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ق </w:t>
      </w:r>
      <w:r>
        <w:rPr>
          <w:rFonts w:cs="MS Sans Serif" w:ascii="MS Sans Serif" w:hAnsi="MS Sans Serif"/>
          <w:color w:val="0000FF"/>
          <w:sz w:val="17"/>
        </w:rPr>
        <w:t>37</w:t>
      </w:r>
      <w:r>
        <w:rPr>
          <w:rFonts w:cs="MS Sans Serif" w:ascii="MS Sans Serif" w:hAnsi="MS Sans Serif"/>
          <w:color w:val="0000FF"/>
          <w:sz w:val="17"/>
          <w:rtl w:val="true"/>
        </w:rPr>
        <w:t xml:space="preserve">    . </w:t>
      </w:r>
      <w:r>
        <w:rPr>
          <w:rFonts w:ascii="MS Sans Serif" w:hAnsi="MS Sans Serif" w:cs="MS Sans Serif"/>
          <w:color w:val="0000FF"/>
          <w:sz w:val="17"/>
          <w:sz w:val="17"/>
          <w:rtl w:val="true"/>
        </w:rPr>
        <w:t>ثم جعله لديه أسيراً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يحول بين المرء وقلب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لأنفال </w:t>
      </w:r>
      <w:r>
        <w:rPr>
          <w:rFonts w:cs="MS Sans Serif" w:ascii="MS Sans Serif" w:hAnsi="MS Sans Serif"/>
          <w:color w:val="0000FF"/>
          <w:sz w:val="17"/>
        </w:rPr>
        <w:t>24</w:t>
      </w:r>
      <w:r>
        <w:rPr>
          <w:rFonts w:cs="MS Sans Serif" w:ascii="MS Sans Serif" w:hAnsi="MS Sans Serif"/>
          <w:color w:val="0000FF"/>
          <w:sz w:val="17"/>
        </w:rPr>
        <w:t xml:space="preserve">    .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ابن حفيف</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أبو عبد الله محمد بن حف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حنيف الظري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ه الفصول في النصول، والتحقق والتثبت في الوصول، لقي الأكابر والأع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ب رويما وأبا العباس بن عطاء وطاهراً المقدسي وأبا عمرو الدمشق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شيخ الوقت حالاً وعل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توفي سنة إحدى وسبعين وثلثمائ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مفاريد ما سمع منه 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خبرنا في إجازته وكتابه إ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و بكر محمد بن أحمد بن شاذهرمز، حدثنا زيد بن أخرم، عن أبي داود، عن شعبة، عن عبد الله بن دينار،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ا عرج بي إلى السماء سمعت تذمراً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جبريل 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وسى يتذمر على رب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م ذل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رف ذلك منه فاحتم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هذا من حديث شعبة متكر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داود وزيد ثبتان لا يحتملا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عل أدخل لابن شاذ هرمز حديثاً في حديث عبد الله بن مسع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القاضي أبو أحمد محمد بن أحمد بن إبراهيم، حدثنا شعيب بن أحمد الدارعي، حدثنا الخليل أبو عمرو وعيسى بن المساور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روان بن معاوية، حدثنا قنان بن عبد الله النهمي، عن ابن ظبيان، عن أبي عبيدة بن عبد الله ابن مسعود، عن أبيه،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كلاماً في السماء فقلت يا جبريل 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موس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يناج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رفع صوته على ر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ه قد عرف له حدت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 أجوبته فيما سئل عن السك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ليان القلب عند معارضات ذكر المحب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خوف اضطراب القلب مما علم من سطوة المعب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ئل عن الرياضة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سر النفوس بالخدمة، ومنعها عن الفترة،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قوى مجانبة ما يبعدك عن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وكل الاكتفاء بضمانه وإسقاط التهمة عن قضائ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يقين تحقيق الأسرار بأحكام المغيبا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شاهدة اطلاع القلوب بصفاء اليقين إلى ما أخبر الحق من الغيوب</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عرفة مطالعة القلوب لإفراده عن مطالعة تعريف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4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توحيد تحقيق القلوب بإثبات الموحد بكمال أسمائه وصفاته ووجود التوحدي مطالعة الأحدية على أرضات السرمدية، والإيمان تصديق القلوب بما أعلمه الحق من الغيوب، ومواهب الإيمان بوادي أنواره والملبس لأسراره، وظاهر الإيمان النطق بألوهيته على تعظيم أحد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فعال الإيمان التزام عبوديته والانقياد لقوله، والإنابة التزام الخدمة وبذل المهج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رجاء ارتياح القلوب لرؤية كرم الموج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قيقة الرجاء الاستبشار لوجود فضله وصحة وعده، والزهد سلو القلب عن الأسباب ونفض الأيدي عن الأمل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قيقة الزهد التبرم بالدنيا ووجود الراحة في الخروج منها، والقناعة الاكتفاء بالبلغ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حقيقة القناعة ترك التشوف إلى المفقود والاستغاء بالموجو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سئل عن الذكر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لم أن المذكور واحد والذكر مختلف، ومحل قلوب الذاكرين متفتوت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صل الذكر إجابة الحق من حيث اللوازم لقوله عليه الصلاة و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طاع الله فقد ذكر الله وإن قلت صلاته وصيامه وتلاوت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ثم ينقسم الذكر قسمين ظاهر وباطن، فأما الظاهر فالتهليل والتحميد والتمجيد وتلاوة القرآ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ما الباطن فتنبيه القلوب على شرائط التيقظ على معرفة الله وأسمائه وصفاته، وعلى أفعاله ونشر إحسانه وإمضاء تدبيره ونفاذ تقديره على جميع خلقه، ثم يقع ترتيب الأذكار على مقدار الذاكرين، فيكون ذكر الخائفين على مقدار قوارع الوعيد، وذكر الراجين على ما استبان لهم من موعده، وذكر المجتنبين على قدر تصفح النقباء، وذكر المراقبين على قدر العلم باطلاع الله إليهم، وذكر المتوكلين على قدر ما انكشف لهم من كفاية الكافي لهم، وذلك مما يطول ذكره ويكثر شرح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ذكر الله منفرد وهو ذكر المذكور بانفراد أحديته على كل مذكور سواه، لقوله تعال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ذكرني في نفسه ذكرته في نفسي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ثاني إفراد النطق بألوهي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وله عليه الصلاة و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فضل الذكر لا إله إلا الله</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كر جماعة من المحدثين من أهل أصبهان قال الشي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ألتم عن إيداع ذكر جماعة من نساك بلدنا وعبادهم ليكون الكتاب متوما بذكرهم ونشر أحوال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علموا أن طريقة المتقدمين من نساك بلدنا القدوة والاتباع لمتقدميهم من العمال والعلماء الذين لحقوا الأئمة والأعلا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د ذكرت جماعة منهم في كتابنا بطبقات المحدثين من الرواة من أهل بلد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هم محمد بن يوسف المعداني المعروف بعروس الزهاد ومن ينجو نحوه في التنسك والتعبد، والغالب من أحوالهم اغتنام الوقت وعنايته بجمع الهم ومحافظة الأوراد للارتياد، والتسارع إلى الاستبا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ا بسط الكلام في الأحوال والمقامات قولاً بلا فعل فيرونه دعاوى لا حقيقة لها، يحترزون منها غاية التحرز، لا يريدون عما حواليهم بدلا، ولا يبغون عنها حو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وا كما وصفهم به أمير المؤمنين علي بن أبي طالب، من أحوال المختارين من الصحابة والسالكين طريقته من التابعين فيما رواه عنه نوف البكالي وكميل بن زياد وغيرهما، وهو 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ه إبراهيم بن إسحاق، حدثنا محمد بن إسحاق بن خزيمة، حدثنا علي بن حجر، حدثنا يوسف بن زياد، عن يوسف بن أبي المتيد، عن إسماعيل ابن أبي خالد، عن قيس بن أبي حاز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علي بن أبي طال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ونوا لقبول العمل أشد اهتماماً بالعمل، فإنه لن يقبل عمل إلا مع التقوى، وكيف يقل عمل يتقب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وا بالله عالمين ولعباده ناصحين، ك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أحمد بن الحسين، حدثنا أحمد بن عثمان بن أبي شيبة، حدثنا أبو نعيم بن صرد، حدثنا علي بن هشام بن اليزيد، عن محمد بن عبيد الله بن أبي رافع، عن عمر بن علي، عن حسين، عن أبيه، ع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صح الناس وأعلمهم بالله أشد الناس حباً وتعظيماً لحرمة أهل لا إله إلا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ما رواه عبد خير بن علي وهو 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ه عمر بن محمد بن عبد الصمد، حدثنا الحسين بن محمد بن غفير، حدثنا الحسن بن علي السيسري، حدثنا خلف بن تميم، حدثنا عمر الرحال، عن العلاء بن المسيب، عن عبد خير، عن عل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 الخير أن يكثر مالك وولدك، ولكن الخير أن يكثر علمك وأن يعظم حلمك وأن تباهي الناس بعبادة ربك، فإن أحسنت حمدت الله، وإن أسأت استغفرت الله، ولا خير في الدنيا لأحد رجل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جل أذنب فهو يدارك ذلك الذنب بتوبة، أو رجل يسارع في الخير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لا يقل عمل في تقوى، وكيف يقل عمل يتقب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41</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كانوا بالصحابة مقتدين، ولسبيلهم متبعين يصبحون شعثاً غيرا صفرا بين أعينهم مثل ركب المعزى، باتوا يتلون كتاب الله، يميدون عند ذكر الله كما تميد الشجرة في يوم ريح، كانوا مصابيح الهدى</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 يكونوا بالجفاة المرائين، خلق الثياب جدد القلو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 الدنيا زاهدين وفي الآخرة راغبين وعن الله فهمين وفي قراءة كلامه متدبرين، وبمواعظه متعظين وبصنائعه معتبر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تخذوا الأرض بساطاً ورمالها فراشاً والقرآن والدعاء دثاراً وشعاراً، عبدوه في بيوت بالقلوب الطاهرة والأبصار الخاش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جم بهم العلم على حقيقة الأمر فقاموا لله بحجته وتبيانه، فاستلانوا ما استوعروه المترفون، وأنسوا بما استوحش منه الجاهل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صبوا الدنيا بأبدان أرواحها معلقة بالمنظر الأعلى</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هذه نعوت الأصفياء من الأولياء، والنجباء من الأتقي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سلك مسلكهم مقتدياً بأفعالهم مراعياً لأحوالهم المنتفع برؤيته، والمغبوط وصحب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سليمان بن أحمد، حدثنا إسحاق بن إبراهيم، حدثنا عبد الرزاق، عن معمر، عن عبد الله بن عثمان بن خيثم، عن شمر بن حوشب، عن أسماء بنت يزيد أن النبي صلى الله عليه وسلم 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يها الناس، ألا أنبئكم بخيارك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لى،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ذين إذا رءوا ذكر الله وإذا تكلموا كان كلامهم لعز الإسلام ونجاة النفوس وصلاحها، لا لعز النفوس وطلب الدنيا وقبول الخلق، وكانوا لعلمهم مستعملين ولرأيهم متهمين، ولسبيل أسلافهم متبعين، وبكتاب الله وسنة نبيه متمسك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خشوع لباسهم، والورع زينتهم والخشية حليته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لامهم الذكر وصمتهم الفكر</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صيحتهم للناس مبذولة، وشرورهم عنهم مخزونة، وعيوب الناس عندهم مدفون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رثوا جلاسهم الزهد في الدنيا لإعراضهم وإدبارهم عنها، ورغبوهم في الآخرة لإقبالهم وحرصهم عليه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النعمان بن عبد السلام</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ن المتقدمين الذين ذكرناهم في كتاب طبقات المحدثين والرواة من أهل أصبهان النعمان بن عبد السلام أبو المنذ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بد السلام والده يلي أمر السلطان ومات عن ضيعة نفيسة ومال جم، فترك ذلك كله ورغب عنها زهداً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ب سفيان الثوري ومالك بن أن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محمد بن حيان يحكي، عن أبي عبد الله الكسائ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 رجلاً رأى في المنام كأن ملكاً يقول لآخر وهو على سور المدي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لب،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يف أقلب والنعمان بن عبد السلام قائم يص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ابن معدان</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يليه في الفضل والعلم والعبادة محمد بن يوسف بن معدان بن سليم عروس الزه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قد تقدم ذكر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ذلك أخواه عبد الرحمن وعبد العزيز</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وفي محمد بن يوسف بالمصيصة ودفن إلى جنب مخلد بن الحس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رق ضياعه زاهداً في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د خاب من كان حظه من الدني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تمثل كثيراً بهذا البيت</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إذا كنت في دار الهوان فإنما                                            ينجيك من دار الهوان اجتنابها</w:t>
      </w:r>
      <w:r>
        <w:rPr>
          <w:rFonts w:ascii="MS Sans Serif" w:hAnsi="MS Sans Serif" w:cs="MS Sans Serif"/>
          <w:color w:val="0000FF"/>
          <w:sz w:val="17"/>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عامر بن حمدويه</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عامر بن حمدويه الزاه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كن مسيل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ب سفيان الثوري وسمعته يروي عنه مسائ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عصام بن يزيد</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عصام بن يزيد بن عجلان أبو سعيد الملقب بخ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ب سفيان الثوري ثلاث عشرة سنة، وكان رسوله إلى أمير المؤمنين المهدي، فعرض عليه المهدي براً ومالاً فلم يقبل، ثم رجع من عنده إلى سفيان فقال ل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و أتيت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سفي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تراني أخاف هوا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ما أخاف كرامت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مات سفيان رجع إلى أصبهان وسك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موسى بن مساور</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موسى بن مساور أبو الهيثم الض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ى عن سفيان بن عيينة ووكي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جيداً فاضلاً، ترك ما ورثه عن أبيه لإخوته تورعاً، ولم يتناول منه شيئاً، لأن أباه كان يتولى للسلط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ه الآثار المشهورة في بناء الرباطات وإصلاح الطر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محمد بن حي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بلغني أنه رؤي في المنام بعد موته فقيل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فعل الله ب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غفر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رت يوماً بامرأة تحمل جراباً ثقل عليها فحملته معها فشكر الله لي ذلك فغفر ل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محمد بن الوليد</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محمد بن الوليد الأموي، من أهل المدينة، سمع سفيان بن عيينة، يعد من الأبد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ه الدعوة المجا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محمد بن النعمان</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42</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محمد بن النعمان بن عبد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ب وكيعاً وسفيان بن عيينة وأبا بكر ابن عياش</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ه الورع الثخين والعقل الرص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زيد بن أخرم يسميه عابد أهل أصبه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دأبه المجاهدة والمكابدة الدائمة حتى ضعف وخيف على عق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رجع إلى الميسور، ترك خشونة المطعم والملب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محمد بن حي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محمد بن صبيح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النع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دانقاً تدفعه في مظلمة أحب إلي من مائة ألف تتصدق ب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محمد بن حيان يقول حدثني محمد بن الحسين بن المهلب، حدثنا محمد بن عاص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النعم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صر لا يقبل له ع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صالح بن مهران</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أبو سفيان صالح بن مهران كان يقال له الحكي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كتب كلامه، قال سليمان الشاذكو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رأيت أورع من أبي سفي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حدثنا أحمد بن علي بن الجارود، حدثنا محمد بن عاص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في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يستيقن الناس أنهم لا يرون في الإسلام فرح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صاحب صناعة لا يقدر أن يعمل في صناعة إلا بآلة، وآلة الإسلام العلم، وإذا رأيت العالم لا يتورع في علمه فليس لك أن تأخذ عن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ضعوا مفاتيح الدنيا على الدنيا فلم تنفتح فوضعوا عليها مفاتيح الآخرة فانفتحت</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محمد بن حي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حيى بن منده، حدثنا محمد ببن عاص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سفي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ورع ورع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ع صواب وورع أحمق، فالصواب أن تقول ل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ن جئ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السوق</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ورع الأحمق أن تقول للرج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ين جئ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يقول من المسجد إن شاء ال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ل عمل يعمل لغير الله فهو ذنب على عام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إخلاص اليق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عبد الله بن خالد</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عبد الله بن خا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ن التعبد والورع بالمحل الرفيع، فأكره على قضاء الب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 سفيان بن عيينة وشعيب بن حرب وإبراهيم بن أبي بكر الشيبان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محمد بن حيان يحكي، عن أبي عبد الله السليمي الفقي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يحيى بن مطرف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ر عبد الله بن خالد يوماً يريد مجلس الحكم وجونته على عنق غلام له، فوقع لرجل حمله عن حمار ل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ينوني على حمل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 عبد الله لغلا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ضع الجونة، ووضع عبد الله كساءه على عاتقه فحمل مع غلامه على حمار الرجل، ثم لبس كساءه وتوجه إلى المجل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جلس يوماً بالمدينة للقضاء فحكم بشيء فقال المحكوم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يها القاضي حدا بتر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وضع يده على رأسه وجعل يضرب بيده على رأسه و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ضي خاكس بسر قاضي خاكس بسر فختم جونته وديوانه وهرب، فلم ير بعده إلا يوماً في الثغر حارس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رجاء بن صهيب</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أبو غسان رجاء بن صهيب الجرواني، أحد المعرضين عن الدنيا الراحلين ع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نعم الدار الدنيا طريقاً إلى الجنة، ومن اتخذ الدنيا طريقاً لم يعرج على ما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الدنيا طريق الأكياس، غنموا فيها النفوس ورحلوا بها ع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عبد الله بن داود</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منهم عبد الله بن داود </w:t>
      </w:r>
      <w:r>
        <w:rPr>
          <w:rFonts w:cs="MS Sans Serif" w:ascii="MS Sans Serif" w:hAnsi="MS Sans Serif"/>
          <w:color w:val="auto"/>
          <w:sz w:val="17"/>
          <w:rtl w:val="true"/>
        </w:rPr>
        <w:t>-</w:t>
      </w:r>
      <w:r>
        <w:rPr>
          <w:rFonts w:ascii="MS Sans Serif" w:hAnsi="MS Sans Serif" w:cs="MS Sans Serif"/>
          <w:color w:val="auto"/>
          <w:sz w:val="17"/>
          <w:sz w:val="17"/>
          <w:rtl w:val="true"/>
        </w:rPr>
        <w:t>سنديله، كان من المتعبدين خيراً فاضلاً مجاب الدعو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الكثي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حدث عن الحسين بن حفص</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والدي يحكي، عن محمد بن يحيى بن منده أنه سمع عبد الله ابن داود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من علامات الحق البغض لمن يدين بالهوى، ومن أحب الحق فقد وجب عليه البغض لأصحاب الهوى </w:t>
      </w:r>
      <w:r>
        <w:rPr>
          <w:rFonts w:cs="MS Sans Serif" w:ascii="MS Sans Serif" w:hAnsi="MS Sans Serif"/>
          <w:color w:val="auto"/>
          <w:sz w:val="17"/>
          <w:rtl w:val="true"/>
        </w:rPr>
        <w:t>-</w:t>
      </w:r>
      <w:r>
        <w:rPr>
          <w:rFonts w:ascii="MS Sans Serif" w:hAnsi="MS Sans Serif" w:cs="MS Sans Serif"/>
          <w:color w:val="auto"/>
          <w:sz w:val="17"/>
          <w:sz w:val="17"/>
          <w:rtl w:val="true"/>
        </w:rPr>
        <w:t>يعني بأصحاب الهوى الذين عدلوا عن الآثار وتبعوا الآراء</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إبراهيم بن عيسى</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إبراهيم بن عيسى الزاه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صحب معروفاً الكرخي وسمع من أبي داود الطيالسي ومحمد بن المقرئ</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سمعت أبا محمد بن حيان يقول، حدثنا حيوة بن أبي شداد </w:t>
      </w:r>
      <w:r>
        <w:rPr>
          <w:rFonts w:cs="MS Sans Serif" w:ascii="MS Sans Serif" w:hAnsi="MS Sans Serif"/>
          <w:color w:val="auto"/>
          <w:sz w:val="17"/>
          <w:rtl w:val="true"/>
        </w:rPr>
        <w:t>-</w:t>
      </w:r>
      <w:r>
        <w:rPr>
          <w:rFonts w:ascii="MS Sans Serif" w:hAnsi="MS Sans Serif" w:cs="MS Sans Serif"/>
          <w:color w:val="auto"/>
          <w:sz w:val="17"/>
          <w:sz w:val="17"/>
          <w:rtl w:val="true"/>
        </w:rPr>
        <w:t>بنهاون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ي أبو جعفر الدان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نت في دار إبراهيم بن عيسى وكان إذا فرغ من صلاته وقت السحر يدعو لليهود والنصارى والمجوس</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هد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إذا فرغ من دعائه يرفع يديه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إن كنت مدخلي النار فعظم خلقتي حتى لا يكون لأمة محمد صلى الله عليه وسلم فيها موض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كلام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مؤمن حسن بالله ظنه واثق بوعده، اتخذ التقوى رقيباً والقرآن دليلاً والخوف محجة والشوق مطية والوجل شعاراً والصلاة كنزاً والصبر وزيراً والحياء أمي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زداد لله براً وصلاحاً إلا ازداد الله عليه خوف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حسن الظن بالله فأحسن العم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43</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عبد الله بن محمد بن جعفر </w:t>
      </w:r>
      <w:r>
        <w:rPr>
          <w:rFonts w:cs="MS Sans Serif" w:ascii="MS Sans Serif" w:hAnsi="MS Sans Serif"/>
          <w:color w:val="auto"/>
          <w:sz w:val="17"/>
          <w:rtl w:val="true"/>
        </w:rPr>
        <w:t>-</w:t>
      </w:r>
      <w:r>
        <w:rPr>
          <w:rFonts w:ascii="MS Sans Serif" w:hAnsi="MS Sans Serif" w:cs="MS Sans Serif"/>
          <w:color w:val="auto"/>
          <w:sz w:val="17"/>
          <w:sz w:val="17"/>
          <w:rtl w:val="true"/>
        </w:rPr>
        <w:t>إم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العباس أحمد بن محمد البزاز المدني، حدثنا إبراهيم بن عيسى الزاهد، حدثنا أحمد الدينوري، حدثنا عبد العزيز بن يحيى، حدثنا إسماعيل بن عياش، عن عبد الرحمن بن عبد الله بن دينار، عن أبيه،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طلع عليكم رجل من أهل الجن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طلع معاو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ثم قال من الغد مثل ذلك فطلع معاوية، ثم قال من الغد مثل ذلك فطلع معاوي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عبد الوهاب الضب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عبد الوهاب بن المنذر الضب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ه عابد صوام قوام، كان له كل يوم خت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هذا دأبه إلى أن م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روى عن معتمر بن سليم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كى لي عنه أن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كل شيء أول، وأول الخير الاستغفار، قال تعالى</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ستغفروا ربكم إنه كان غفارا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نوح </w:t>
      </w:r>
      <w:r>
        <w:rPr>
          <w:rFonts w:cs="MS Sans Serif" w:ascii="MS Sans Serif" w:hAnsi="MS Sans Serif"/>
          <w:color w:val="0000FF"/>
          <w:sz w:val="17"/>
        </w:rPr>
        <w:t>10</w:t>
      </w:r>
      <w:r>
        <w:rPr>
          <w:rFonts w:cs="MS Sans Serif" w:ascii="MS Sans Serif" w:hAnsi="MS Sans Serif"/>
          <w:color w:val="0000FF"/>
          <w:sz w:val="17"/>
          <w:rtl w:val="true"/>
        </w:rPr>
        <w:t xml:space="preserve">    . </w:t>
      </w:r>
      <w:r>
        <w:rPr>
          <w:rFonts w:ascii="MS Sans Serif" w:hAnsi="MS Sans Serif" w:cs="MS Sans Serif"/>
          <w:color w:val="0000FF"/>
          <w:sz w:val="17"/>
          <w:sz w:val="17"/>
          <w:rtl w:val="true"/>
        </w:rPr>
        <w:t>يعني لا يزال يغفر للمستغفري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حامد شاذة</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ومنهم حامد بن المسبور بن الحسين المؤذن </w:t>
      </w:r>
      <w:r>
        <w:rPr>
          <w:rFonts w:cs="MS Sans Serif" w:ascii="MS Sans Serif" w:hAnsi="MS Sans Serif"/>
          <w:color w:val="auto"/>
          <w:sz w:val="17"/>
          <w:rtl w:val="true"/>
        </w:rPr>
        <w:t>-</w:t>
      </w:r>
      <w:r>
        <w:rPr>
          <w:rFonts w:ascii="MS Sans Serif" w:hAnsi="MS Sans Serif" w:cs="MS Sans Serif"/>
          <w:color w:val="auto"/>
          <w:sz w:val="17"/>
          <w:sz w:val="17"/>
          <w:rtl w:val="true"/>
        </w:rPr>
        <w:t>مؤذن الجام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عرف بشاذ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يعرف بالدعاء المجاب، من الأمناء والنصح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 عن سليمان بن حرب وأزهر ابن سعي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محمد بن أحمد بن أبي يحيى، حدثنا حامد بن المسبور، حدثنا أزهر بن سعيد، عن محمد ب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هم بحسنة فلم يعملها كتبت له حسنة، ومن عملها كتبت له عشر أمثالها إلى سبعمائة ضعف</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سيد بن عاصم</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أبو الحسين أسيد بن عاصم بن محم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هو وأخوه محمد بن علي ممن سلكوا مسلك أصحاب سفيان الثوري في العلم والعبادة ومكارم الأخلاق وفواضل الأعم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فزع إلى أدعيتهم عند نزول المحن والأعلال فترى الإجابة في الوق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صدون من الديار والنواحي البعيدة يسألون الدعاء في عوارضهم فيدعون فيرون الإجا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عبد الله بن الحسين بن بندار، حدثنا أسيد بن عاصم، حدثنا الحسين بن حفص، حدثنا سفيان، عن يونس بن عبيد، عن شعيب، عن أنس بن مالك </w:t>
      </w:r>
      <w:r>
        <w:rPr>
          <w:rFonts w:ascii="MS Sans Serif" w:hAnsi="MS Sans Serif" w:cs="MS Sans Serif"/>
          <w:color w:val="0000FF"/>
          <w:sz w:val="17"/>
          <w:sz w:val="17"/>
          <w:rtl w:val="true"/>
        </w:rPr>
        <w:t xml:space="preserve"> أن رسول الله صلى الله عليه وسلم أعتق صفية وجعل عتقها صداقه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عبد الله بن محمد، حدثنا أبو علي بن إبراهيم، حدثنا أسيد ابن عاصم، حدثنا إسماعيل بن عمر، حدثنا قيس بن عمار الذهني، عن عطية، عن أبي سعي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رسول الله صلى الله عليه وسلم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يها الناس، إنه لا دين لمن دان بجحود آية من كتاب 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يها الناس، إنه لا دين لمن دان بفرية باطل ادعاها على 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أيها الناس، إنه لا دين لمن دان بطاعة الله من عصى الل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بو جعفر الفرياب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أحمد بن معاوية بن الهذيل أو جعفر الفريابي وأخوه الهذيل بن معاو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سمتهما في التعبد والاتباع والاقتداء سمت البدلاء والأولي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ا الحديث من أصحاب الثوري والحسين بن حفص وغ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بي، حدثنا محمد بن يحيى بن منده، حدثنا أحمد بن معاوية، حدثنا حسين بن حفص، حدثنا إبراهيم </w:t>
      </w:r>
      <w:r>
        <w:rPr>
          <w:rFonts w:cs="MS Sans Serif" w:ascii="MS Sans Serif" w:hAnsi="MS Sans Serif"/>
          <w:color w:val="auto"/>
          <w:sz w:val="17"/>
          <w:rtl w:val="true"/>
        </w:rPr>
        <w:t>-</w:t>
      </w:r>
      <w:r>
        <w:rPr>
          <w:rFonts w:ascii="MS Sans Serif" w:hAnsi="MS Sans Serif" w:cs="MS Sans Serif"/>
          <w:color w:val="auto"/>
          <w:sz w:val="17"/>
          <w:sz w:val="17"/>
          <w:rtl w:val="true"/>
        </w:rPr>
        <w:t>يعني ابن طهم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عن ابن سعيد </w:t>
      </w:r>
      <w:r>
        <w:rPr>
          <w:rFonts w:cs="MS Sans Serif" w:ascii="MS Sans Serif" w:hAnsi="MS Sans Serif"/>
          <w:color w:val="auto"/>
          <w:sz w:val="17"/>
          <w:rtl w:val="true"/>
        </w:rPr>
        <w:t>-</w:t>
      </w:r>
      <w:r>
        <w:rPr>
          <w:rFonts w:ascii="MS Sans Serif" w:hAnsi="MS Sans Serif" w:cs="MS Sans Serif"/>
          <w:color w:val="auto"/>
          <w:sz w:val="17"/>
          <w:sz w:val="17"/>
          <w:rtl w:val="true"/>
        </w:rPr>
        <w:t>وهو عمر بن سع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ن الأعمش، عن عمرو بن مرة الحمصي، عن أبي البختر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 أعرابي فبال في المسجد فأخذوه فسبوه فأمر النبي صلى الله عليه وسلم فصب على مكان البول الماء ثم قال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م بعثتم هداة ولم تبعثوا مضلين، كونوا معلمين ولا تكونوا معاند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أرشدوا الرجل    </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جاء من الغد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غفر لي ولمحمد ولا تغفر لأحد غير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ففعلوا به مثل ذلك، فقال النبي صلى الله عليه وس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كم بعثتم هداة ولم تبعثوا مضلين، كونوا معلمين ولا تكونوا معاندين، أرشدوا الرجل</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عمرو بن سعيد هو أخو سفيان بن سعيد، لا أعلم رواه، عن الأعمش بهذا اللفظ غ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محمد بن يحيى بن منده، حدثنا أحمد بن معاوية، حدثنا الحسين بن حفص، حدثنا أبو هانئ بن سفيان، عن الأعمش،عن إبراهيم التيم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ي ليأتي علي الشهر والشهران لا أطعم شيئ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وأبو محمد بن حيان قال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محمد بن يحيى بن منده، حدثنا الهذيل بن معاوية، حدثنا إبراهيم بن أيوب، حدثنا النعمان بن سفيان، عن منصور بن صفية، عن أمه، عن عائش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النبي صلى الله عليه وسلم نهى عن سب الأموات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طوبى لمن وجد في صحيفته استغفار كثير</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44</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يحيى بن منده، حدثنا الهذيل بن معاوية، حدثنا إبراهيم بن أيوب، عن ابن هانئ، عن محمد بن الربيع، عن الثوري، عن حماد بن يحيى الأجلح، عن محمد بن واسع، عن مطرف بن الشخي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صفى صفى له، ومن خلط خلط ل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محمد بن يحيى، حدثنا الهذيل بن معاوية، حدثنا إبراهيم بن أيوب، حدثنا النعمان، عن سفيان، عن يحيى بن أبي سعي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أخوان في الإسلام أحدهما يعرف والآخر لا يعرف وهو في مثل حاله إلا كان أفضلهما الذي لا يعر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حمد بن محمد بن إسحاق</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مقرون تعبده وتقشفه بالبذل والسخاء، أبو عثمان أحمد بن محمد بن إسحاق بن يزيد بن عجل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ختن ابن رجاء بن صهيب</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العبادة عنه مشهورة، والكرم عنه مأثور ومذك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كثير الحدي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أبي، حدثنا محمد بن أحمد بن يزيد الزهري، حدثنا أبو عيسى، حدثنا الأصمعي، عن أبي طلحة، عن أبي الرجال، عن عمرة، عن عائش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يت لا تمر فيه جياع أهل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موسى الخزاز</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ناسك النبيه ذو الفضل الكثير أبو عبد الرحمن بن عبد الرحمن الخزاز</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محمد بن حي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ه الفضل والعبادة والنسك الكثير، وكان تخلى في داره مستأنساً بذكره ومشاهدت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أسند الكثي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له بن محمد بن جعفر، حدثنا محمد بن يحيى بن منده، حدثنا موسى بن عبد الرحمن، عن أبيه، عن النعمان، عن سفيان، عن عمرو ابن دينار، وأبي الزبير، عن جابر، عن النبي صلى الله عليه وسلم 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ذا سقطت لقمة أحدكم فليمط عنها الأذى ولا يدعها للشيطان، ولا يمسحن أحدكم يده بالمنديل حتى يلعقها أو يلعقها فإنه لا يدري في أي طعامه البرك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حمد بن مهد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ذو الدين المتين، والمحدث الأم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فق على العلم المال الكثير المنور المنير آثار الرسول البشير النذير، كان ذا سخاء وكرم، راقب المعبود وخدم، حليف العبادة والسهر، أليف السنة والأثر، أبو جعفر أحمد بن مهدي بن رست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علي بن أحمد بن محمد بن إبراهي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أحمد بن مه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جاءتني امرأة ببغداد ليلة من الليالي فذكرت أنها من بنات الناس، وأنها امتحنت بمحنة، وقالت 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ألك بالله أن تستر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ا محنت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الت أكرهت على نفسي وأنا حبلى، وذكرت للناس أنك زوجي وأن ما بي من الحمل فمنك، فلا تفضحني واسترني سترك ال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سكت عنها ومض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 أشعر حتى وضعت وجاء إمام المحلة في جماعة الجيران يهنئوني بالولد الميمون النجيب، فأظهرت التهلل، ووزنت في اليوم التالي دينارين ودفعتهما إلى الإمام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لغ هذا إلى تلك المرأة لتنفقها على المولود فإنه سبق ما فرق بيني وبينها، فكنت أدفع في كل شهر دينارين أوصلهما إليها بيد الإمام وأ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نفقة المولو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لى أن أتى على ذلك سنت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توفي المولود فجاءني الناس يعزونني فكنت أظهر لهم التسليم والرض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جاءتني المرأة بعد ذلك ليلة من الليالي ومعها تلك الدنانير التي كنت أبعث بها إليها بيد الإمام فردتها و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ترك الله كما سترت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لت ل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ه الدنانير كانت صلة مني للمولود وهي لك لأنك ترثينه فاعملي فيها ما تريد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محمد بن حي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أحمد بن مهدي ذا مال كثير فأنفقه كله على العلم، نحو ثلثمائة ألف درهم، وذكر أنه لم يعرف له فراش أربعين سن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سعيد، حدثنا أحمد بن مهدي، حدثنا عمر بن خالد المصري، حدثنا عيسى بن يونس، عن سفيان، عن منصور، عن هلال بن يساف، عن الأغر،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قال لا إله إلا الله دخل الجنة يوماً من الدهر، أصابه قبل ذلك ما أصاب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إبراهيم بن يوسف، حدثنا أحمد بن مهدي، حدثنا سليمان بن أيوب بن سليمان بن عيسى بن موسى بن طلحة، عن عبيد الله، حدثنا أبي، عن جدي، عن موسى بن طلحة، عن أبيه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ما رجع رسول الله صلى الله عليه وسلم من أحد صعد على المنبر فتلا هذه الآ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رجال صدقوا ما عاهدوا الله علي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لأحزاب </w:t>
      </w:r>
      <w:r>
        <w:rPr>
          <w:rFonts w:cs="MS Sans Serif" w:ascii="MS Sans Serif" w:hAnsi="MS Sans Serif"/>
          <w:color w:val="0000FF"/>
          <w:sz w:val="17"/>
        </w:rPr>
        <w:t>23</w:t>
      </w:r>
      <w:r>
        <w:rPr>
          <w:rFonts w:cs="MS Sans Serif" w:ascii="MS Sans Serif" w:hAnsi="MS Sans Serif"/>
          <w:color w:val="0000FF"/>
          <w:sz w:val="17"/>
          <w:rtl w:val="true"/>
        </w:rPr>
        <w:t xml:space="preserve">    . </w:t>
      </w:r>
      <w:r>
        <w:rPr>
          <w:rFonts w:ascii="MS Sans Serif" w:hAnsi="MS Sans Serif" w:cs="MS Sans Serif"/>
          <w:color w:val="0000FF"/>
          <w:sz w:val="17"/>
          <w:sz w:val="17"/>
          <w:rtl w:val="true"/>
        </w:rPr>
        <w:t>الآية، فسأله رج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رسول الله من هؤل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أقبلت وعلى ثوبان أخضران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يها السائل هذا منهم</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محمد بن معروف العطار</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45</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شيخ</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المشهورين بالنسك والعبادة والورع محمد بن معروف العطار، المعروف بمؤملة، كان إمام الجامع، سمع من يحيى بن سعيد القطان ويزيد بن هارون، وهو الذي ينسب إليه المسجد، مسجد مؤملة بن معروف</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و عمرو محمد بن عبد الله بن محمد بن معروف، حدثنا أبي، حدثنا يحيى بن سعيد، حدثنا الهيثم بن حكي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با الدرداء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من مات وهو يشهد أن لا إله إلا الله </w:t>
      </w:r>
      <w:r>
        <w:rPr>
          <w:rFonts w:cs="MS Sans Serif" w:ascii="MS Sans Serif" w:hAnsi="MS Sans Serif"/>
          <w:color w:val="0000FF"/>
          <w:sz w:val="17"/>
          <w:rtl w:val="true"/>
        </w:rPr>
        <w:t>-</w:t>
      </w:r>
      <w:r>
        <w:rPr>
          <w:rFonts w:ascii="MS Sans Serif" w:hAnsi="MS Sans Serif" w:cs="MS Sans Serif"/>
          <w:color w:val="0000FF"/>
          <w:sz w:val="17"/>
          <w:sz w:val="17"/>
          <w:rtl w:val="true"/>
        </w:rPr>
        <w:t>أو قال لا يشرك بالله شيئ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دخل الجن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هارون الراع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أبو عبد الرحمن الراعي هارون بن سعيد كان من الزاهدين والسائح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قي بالشام أبا سليمان الداراني ومحمد بن المبارك الصوري وأحمد بن عاصم الأنطاك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 عنه أبو مسعود الرازي في مسنده سمع من عبد الرحمن بن إبراهيم بن دحيم ومحمد بن أبي السري العسقلاني وطبقته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بو محمد بن حيان </w:t>
      </w:r>
      <w:r>
        <w:rPr>
          <w:rFonts w:cs="MS Sans Serif" w:ascii="MS Sans Serif" w:hAnsi="MS Sans Serif"/>
          <w:color w:val="auto"/>
          <w:sz w:val="17"/>
          <w:rtl w:val="true"/>
        </w:rPr>
        <w:t>-</w:t>
      </w:r>
      <w:r>
        <w:rPr>
          <w:rFonts w:ascii="MS Sans Serif" w:hAnsi="MS Sans Serif" w:cs="MS Sans Serif"/>
          <w:color w:val="auto"/>
          <w:sz w:val="17"/>
          <w:sz w:val="17"/>
          <w:rtl w:val="true"/>
        </w:rPr>
        <w:t>من أص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دثنا عبد الله بن محمد بن العباس، حدثنا أبو عبد الرحمن الراعي، حدثنا دحيم، حدثنا ابن قديد، حدثنا يحيى ابن أبي خالد، عن ابن أبي سعيد الأنصاري، عن أبيه أن النبي صلى الله عليه وسلم 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ندم توبة والتائب من الذنب كمن لا ذنب ل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محمد بن حيان، حدثنا محمد بن عبيدة بن الوليد، حدثنا أبو عبد الرحمن الراعي، حدثنا هارون بن سعيد، حدثنا عبد العزيز بن عمران، حدثنا عبد الله بن صالح، حدثنا معاوية بن صالح، عن علي بن أبي طلحة، عن ابن عباس في قوله تعال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يا أيها الذين آمنوا لا تقدموا بين يدي الله ورسوله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الحجرات </w:t>
      </w:r>
      <w:r>
        <w:rPr>
          <w:rFonts w:cs="MS Sans Serif" w:ascii="MS Sans Serif" w:hAnsi="MS Sans Serif"/>
          <w:color w:val="0000FF"/>
          <w:sz w:val="17"/>
        </w:rPr>
        <w:t>1</w:t>
      </w:r>
      <w:r>
        <w:rPr>
          <w:rFonts w:cs="MS Sans Serif" w:ascii="MS Sans Serif" w:hAnsi="MS Sans Serif"/>
          <w:color w:val="0000FF"/>
          <w:sz w:val="17"/>
          <w:rtl w:val="true"/>
        </w:rPr>
        <w:t xml:space="preserve">    .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ا تقولوا خلاف الكتاب والسن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العباس بن إسماعيل</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أبو الفضل العباس بن إسماعيل الطامدي، كان من العبادة والخلوة بالمحل المكين مع ما كان يرجع إليه من العلم الواسع الناف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حمد بن جعفر بن هانئ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يوسف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اس الطامدي وقد اعتل أياماً فوجدته متأسفاً فسألته ف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عقبتني هذه العلة ضعفاً نقص من ختماتي في الشهر ثلاثين ختم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محمد بن إبراهيم، حدثنا عبد الله بن كوثة الأصبهاني </w:t>
      </w:r>
      <w:r>
        <w:rPr>
          <w:rFonts w:cs="MS Sans Serif" w:ascii="MS Sans Serif" w:hAnsi="MS Sans Serif"/>
          <w:color w:val="auto"/>
          <w:sz w:val="17"/>
          <w:rtl w:val="true"/>
        </w:rPr>
        <w:t>-</w:t>
      </w:r>
      <w:r>
        <w:rPr>
          <w:rFonts w:ascii="MS Sans Serif" w:hAnsi="MS Sans Serif" w:cs="MS Sans Serif"/>
          <w:color w:val="auto"/>
          <w:sz w:val="17"/>
          <w:sz w:val="17"/>
          <w:rtl w:val="true"/>
        </w:rPr>
        <w:t>بمك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باساً الطامد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حسين بن الفرج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ابن المبارك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ن كان الفضل في الجماعة فالسلامة في الوحد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بي، حدثنا أحمد بن عبد الله خلة الصفار، حدثنا محمد ابن يوسف الصوفي، حدثنا العباس بن إسماعيل الطامدي، حدثنا مكي بن إبراهيم بن موسى بن عبيدة الربذي، عن محمد بن كعب القرظي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قرأت في التوراة </w:t>
      </w:r>
      <w:r>
        <w:rPr>
          <w:rFonts w:cs="MS Sans Serif" w:ascii="MS Sans Serif" w:hAnsi="MS Sans Serif"/>
          <w:color w:val="auto"/>
          <w:sz w:val="17"/>
          <w:rtl w:val="true"/>
        </w:rPr>
        <w:t>-</w:t>
      </w:r>
      <w:r>
        <w:rPr>
          <w:rFonts w:ascii="MS Sans Serif" w:hAnsi="MS Sans Serif" w:cs="MS Sans Serif"/>
          <w:color w:val="auto"/>
          <w:sz w:val="17"/>
          <w:sz w:val="17"/>
          <w:rtl w:val="true"/>
        </w:rPr>
        <w:t>أو قال في صحف إبراهيم الخلي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وجدت في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قول الله يا ابن آدم ما أنصفتني خلقتك ولم تك شيئاً وجعلتك بشراً سويا، خلقتك من سلالة من طين فجعلتك نطفة في قرار مكين، ثم خلقت النطفة علقة فخلقت العلقة مضغة فخلقت المضغة عظاماً فكسوت العظام لحماً ثم أنشأتك خلقاً آخ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آدم هل يقدر على ذلك غي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خففت ثقلك على أمك حتى لا تتبرم بك ولا تتأذى، ثم أوحيت إلى الأمعاء أن اتسعي، وإلى الجوارح أن تفرقي، فاتسعت الأمعاء من بعد ضيقها، وتفرقت الجوارح من بعد تشبك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ثم أوحيت إلى الملك الموكل بالأرحام أن يخرجك من بطن أمك فاستخلصك على ريشة من جناحه فاطلعت عليك فإذا أنت خلق ضعيف ليس لك سن يقطع ولا ضرس يطحن فاستخلصت لك في صدر أمك عرقاً يدر لبناً بارداً في الصيف حاراً في الشتاء، واستخلصته لك من بين جلد ولحم ودم وعروق، ثم قذفت لك في قلب والدك الرحمة وفي قلب أمك التحنن، فهما يكدان عليك ويجهدان ويربيانك ويغذيانك، ولا ينامان حتى ينومان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آدم، أنا فعلت ذلك بك لا لشيء استأهلت به مني، ولا لحاجة استعنت بك على قضائ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يا ابن آدم، فلما قطع سنك وطحن ضرسك أطعمتك فاكهة الصيف في أوانها وفاكهة الشتاء في أوانها، فلما أن عرفت أني ربك عصيتني فادعني فإني قريب مجيب، واستغفرني فإني غفور رحيم</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زكريا بن الصلت</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زكريا بن الصلت، له الورع الوثيق والقلب الرفيق، مشهور بالتعبد والاجتهاد، والتوحد والانفر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شافع أشفع للرجل المذنب من الخدمة لرب العالم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نظر إلى مبتدع بعينه فقد أعان النظر على العمى، ألا فجنبوا أشفار العيون بالإغماض عن نظر المبتدع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46</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إسحاق، حدثنا محمد بن العباس بن أيوب، حدثنا زكريا بن الصلت، حدثنا عبد السلام بن صالح، حدثنا عباد بن العوام، حدثنا عبد الغفار المدني، عن سعيد بن المسيب، عن أبي هريرة،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لله عند كل بدعة تكيد الإسلام وأهله من يذب عنه ويتكلم بعلاماته فاغتنموا تلك المجالس بالذب عن الضعفاء، وتوكلوا على الله وكفى بالله وكيلا</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تفرد به عبد الغفار عن سعيد وعنه عباد</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الأخوان عبد الله وهمام</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أخوان أبو بكر عبد الله وأبو عمرو همام ابنا محمد بن النعمان بن عبد السلا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رثا العلم والعبادة عن أسلافهما المشهور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غالب على أبي بكر القدوة والرواية، وعلى أبي عمرو العبادة والرعا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الهما في العلم والنسك مشهور، وفضلهما في الناس منشو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جعفر بن معبد، حدثنا عبد الله بن محمد بن النعمان، حدثنا فروة بن أبي العراء، حدثنا علي بن مسهر، عن يوسف بن ميمون، عن عطاء، عن عائشة قا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أحب أن يسبق الدائب المجتهد فليكف عن الذنوب</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غريب تفرد به يوسف عن عطاء</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عبد الرحمن بن محمد بن عمر القرظي، حدثنا همام بن محمد ابن النعمان، حدثنا العباس بن يزيد بن فضيل، عن عمارة بن القعقاع، عن أبي زرعة، عن أبي هريرة،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لمتان خفيفتان على اللسان ثقليتان في الميزان حبيبتان إلى الرحم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بحان الله وبحمده سبحان الله العظيم</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محمد بن الفرج الودنكان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معد في الأبدال، المثبت في الأحوال، كانت دعوته مجابة، صحب أبا عثمان الرازي، سعيد بن العباس أبو بكر محمد بن الفرج الودنك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الجهاد والرباط ميسراً ل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ن دعائ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للهم اقبضني في أحب المواطن إلي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خرج إلى طرسوس ثلاث مرات فمات بها سنة أربع وثمانين ومائت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أحمد بن جعفر بن معبد، حدثنا أبو بكر محمد بن الفرج، حدثنا محمد بن عاصم بن عمرو أبو الأزهر الصواف البصري، حدثنا أبو عاصم عمرو ابن عثمان بن مقسم، عن نافع، عن ابن عمر،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عمل أحب إلى الله من جهاد في سبيله وحجة مبرورة متقبلة لا رفث فيها ولا فسوق ولا جدال</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يث غريب من حديث نافع لا أعلم رواه عنه إلا عثما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حدثنا أبو بكر محمد بن عبد الله، عن ممشاد، حدثنا أبو بكر محمد ابن الفرج، حدثنا عبد الجبار </w:t>
      </w:r>
      <w:r>
        <w:rPr>
          <w:rFonts w:cs="MS Sans Serif" w:ascii="MS Sans Serif" w:hAnsi="MS Sans Serif"/>
          <w:color w:val="0000FF"/>
          <w:sz w:val="17"/>
          <w:rtl w:val="true"/>
        </w:rPr>
        <w:t>-</w:t>
      </w:r>
      <w:r>
        <w:rPr>
          <w:rFonts w:ascii="MS Sans Serif" w:hAnsi="MS Sans Serif" w:cs="MS Sans Serif"/>
          <w:color w:val="0000FF"/>
          <w:sz w:val="17"/>
          <w:sz w:val="17"/>
          <w:rtl w:val="true"/>
        </w:rPr>
        <w:t>يعني ابن العلاء</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حدثنا مروان </w:t>
      </w:r>
      <w:r>
        <w:rPr>
          <w:rFonts w:cs="MS Sans Serif" w:ascii="MS Sans Serif" w:hAnsi="MS Sans Serif"/>
          <w:color w:val="0000FF"/>
          <w:sz w:val="17"/>
          <w:rtl w:val="true"/>
        </w:rPr>
        <w:t>-</w:t>
      </w:r>
      <w:r>
        <w:rPr>
          <w:rFonts w:ascii="MS Sans Serif" w:hAnsi="MS Sans Serif" w:cs="MS Sans Serif"/>
          <w:color w:val="0000FF"/>
          <w:sz w:val="17"/>
          <w:sz w:val="17"/>
          <w:rtl w:val="true"/>
        </w:rPr>
        <w:t>يعني ابن معاوي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عن أبي يعقوب، عن الوليد بن العيزار، عن أبي عمرو، عن عبد الله بن مسعود قال 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رسول 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ي الأعمال أقرب إلى الجنة</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صلاة على مواقيت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اذا يا نبي 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ر الوالدين</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اذا يا رسول الل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لجهاد في سبيل الل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معت أبا محمد بن حيان يقول حدثنا جدي محمود بن الفرج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ملاه علي، حدثنا أبو حجر، حدثنا محمد بن عبيد، حدثنا الأعمش، عن أبي سفيان، عن جاب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رض أبي بن كعب مرضاً فبعث النبي صلى الله عليه وسلم طبيباً فكواه على أكحل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معت أبا محمود يقول وحكى، عن جده محمود،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سمعت أبا عثمان سعيد بن العباس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ذا تواضعت فقد أدركت جميع الفضائل، وإذا حفظت لسانك فقد حفظت جميع جوارحك، وإذا أخلصت الأعمال، فقد أحكمت جميع عملك</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ابن معدان</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ذو القلب الرجيف واللب الثاقب الحصيف والنفس الذائب النحيف، عرف ماله عظيماً فخنع وخضع، وراقبه عليماً فخشي وخشع، ولاحظه كريماً فرضي وقنع، فابتهل إليه مستغفراً ومفتقراً، ولامح صنائعه معتبر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تنصل إليه من زلله وهفواته معتذراً، موقناً أنه على قبوله مقتد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عبد الله محمد بن يوسف بن معدان المعروف بالبن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لآثار حافظاً ومتبعاً، له التصانيف في نسك العارفين ومعاملة العامل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47</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محمد بن حي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محمد بن يوسف ممن يقال إنه مستجاب الدعوة، وكان رئيساً في علم التصوف، صنف في هذا المعنى كتباً حساناً، رأيته وسمعت من كلامه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علم أن قلوب العمال من أهل المعرفة بالله على أربع مناز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لب مع الله، وقلب في ملك الله، وقلب في التمييز، وقلب في المكاب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أما القلب الذي مع الله فعلامته المناجاة والاشتغال بالله، وأما القلب الذي في ملك الله فمرة يجول في الجنة ومرة يجول في النار، والصراط والحساب والميزان والعرض، وأما القلب الذي في المكابدة فهو الذي يرد على الشيطان خوف الفقر وهو مشغول بتصحيح الكبير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هذه الأربع المنازل منازل العق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خامس قلب النقمة الشيطا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جعفر بن هانئ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محمد بن يوسف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سباب المعرفة أربع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صافة العقل، وكرم الفطنة، ومجالسة أهل الخبرة، وشدة العنا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بسبب هذه الأمور الأربعة الرحم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أقرب الأمور إلى الرحمة التبرؤ من الحول والقوة، والمعرفة بأن التبرؤ منه، والمعرفة أيضاً هب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أفضل الأشياء العل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مبتغي من العلم نفعه، فإذا لم ينفعك فحمل تمرة خير لك من حمل ذلك؛ لأن رسول الله صلى الله عليه وسلم استعاذ منه فقال</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أعوذ بك من علم لا ينفعك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 xml:space="preserve">خير العلم ما نفع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العلم يصاب من عند المخلوقين والنفع لا يصاب إلا بالله ومن عنده، ومنفعة العلم طاعته، وطاعته منفعته، والعلم النافع هو الذي به أطعته، والذي لا ينفع هو الذي به عصيت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ان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وب العارفين مساكن الذكر وأفضل الأعمال رعاية القلب، والذكر غذاء القلب</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همم العارفين تعالت عما فيه لذة نفوسهم واتصلت همومهم بما فيه المحبة لسيدهم، لأن الله تعالى معناهم ولدى الله مثواهم</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كان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ن آمن بالقدوم على معطي الخزائن والهدايا قبل ملاقات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ذا كسى الله القلب نور المعرفة قلده قلائد الحكمة، ومن كان الصدق وسيلته كان الرضا من الله جائزته</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و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ن من التوفيق ترك التأسف على ما فات والاهتمام بما هو آت</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من أراد تعجيل النعم فيكثر من مناجاة الخلوة</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حدثنا أحمد بن إسحاق، حدثنا محمد بن يوسف بن معدان الصوفي، حدثنا عبد الله بن محمد السندي </w:t>
      </w:r>
      <w:r>
        <w:rPr>
          <w:rFonts w:cs="MS Sans Serif" w:ascii="MS Sans Serif" w:hAnsi="MS Sans Serif"/>
          <w:color w:val="0000FF"/>
          <w:sz w:val="17"/>
          <w:rtl w:val="true"/>
        </w:rPr>
        <w:t>-</w:t>
      </w:r>
      <w:r>
        <w:rPr>
          <w:rFonts w:ascii="MS Sans Serif" w:hAnsi="MS Sans Serif" w:cs="MS Sans Serif"/>
          <w:color w:val="0000FF"/>
          <w:sz w:val="17"/>
          <w:sz w:val="17"/>
          <w:rtl w:val="true"/>
        </w:rPr>
        <w:t>الأسدي بطرسو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عبد الله ابن نمير، عن عبيد الله، عن نافع، عن ابن عم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ما حق امرئ مسلم أن يبيت ليلتين وله شيء يوصي فيه إلا ووصيته مكتوبة عند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حمد، حدثنا محمد بن يوسف، حدثنا عبد الله، حدثنا ابن نمير، عن عبيد الله، عن نافع، عن ابن عمر،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ذا نصح العبد لسيده وأحسن عبادة ربه كان له الأجر مرتين</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حمد، حدثنا محمد، حدثنا إبراهيم بن سلام، حدثنا يحيى بن سليم، عن عبيد الله، عن نافع، عن ابن عمر    أن النبي صلى الله عليه وسلم نهى عن قتل الحيات التي تكون في البيوت</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مسلم عبد الرحمن بن محمد بن أحمد الواعظ، حدثنا أبو عبد الله محمد بن يوسف بن معدان، حدثنا أبو صالح محمد بن زنبور، حدثنا الحارث ابن عمير، عن حميد، عن أنس،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صدقوا فإن الصدقة فكاككم من النار</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و مسلم عبد الرحمن بن محمد، حدثنا محمد بن يوسف بن معدان، حدثنا نصر بن علي الجهضمي، حدثنا النعمان بن عبد الله، حدثنا أبو ظلال، عن أنس،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 رسول الله صلى الله عليه وسل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خل الناس، قالو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يا رسول الله بم بخل الناس</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بالسلام</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بو الحسن بن سهل</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محبر بالوصل، المحفوظ في الفضل، أبو الحسن علي بن سه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لحق مجيباً واصلاً، وعن النفس مغيباً راح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حامد أحمد بن رستم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علي بن سهل ممن أيد على مخالفة النفس فارتاض نفسه رياضة هذبها بعد أن كان منشؤه نشء المترفين هائماً عن الخلق مشغولاً، وفيما يعانيه محمول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48</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ا عبد الله أحمد بن إسحاق الشعا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علي بن سهل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ا احتكمت قط إلا بولي وشاهد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 xml:space="preserve">وسمعت أبا حامد وأبا جعفر المحلاوي يقولان </w:t>
      </w:r>
      <w:r>
        <w:rPr>
          <w:rFonts w:cs="MS Sans Serif" w:ascii="MS Sans Serif" w:hAnsi="MS Sans Serif"/>
          <w:color w:val="auto"/>
          <w:sz w:val="17"/>
          <w:rtl w:val="true"/>
        </w:rPr>
        <w:t>-</w:t>
      </w:r>
      <w:r>
        <w:rPr>
          <w:rFonts w:ascii="MS Sans Serif" w:hAnsi="MS Sans Serif" w:cs="MS Sans Serif"/>
          <w:color w:val="auto"/>
          <w:sz w:val="17"/>
          <w:sz w:val="17"/>
          <w:rtl w:val="true"/>
        </w:rPr>
        <w:t>وكانا من أصحاب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ا قال علي بن سه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ستوى على الشوق فألهاني عن الأكل، وقطعني عن العمل في ابتداء أمري، فرأيت في بعض الليالي في غفوتي أني دخلت الجنة فرأيت قصراً عظيماً رفيعاً، فقلت لمن هذا القص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 لمحمد بن يوسف، ثم أفضيت إلى قصر آخر مثله فقل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من هذ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قيل لي لك يا أبا الحسن، فاطلعت على لعبة غلب ضوء وجهها كل شيء فنظرت إليها فأدبرت وهي ت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نت لا ترغب فين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ذا أنا بصوت ما سمعت نغمة أشجى ولا أحزن منه وهي تقول</w:t>
      </w:r>
      <w:r>
        <w:rPr>
          <w:rFonts w:cs="MS Sans Serif" w:ascii="MS Sans Serif" w:hAnsi="MS Sans Serif"/>
          <w:color w:val="auto"/>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مقيم للجـلـيل بـكـل قـلـب                                            على الرضراض للخطر العظيم فظننت أنها تعنيني</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وكان رحمه الله له الحال المكين، والبيان المبي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فقد حدثنا علي بن هارون </w:t>
      </w:r>
      <w:r>
        <w:rPr>
          <w:rFonts w:cs="MS Sans Serif" w:ascii="MS Sans Serif" w:hAnsi="MS Sans Serif"/>
          <w:color w:val="0000FF"/>
          <w:sz w:val="17"/>
          <w:rtl w:val="true"/>
        </w:rPr>
        <w:t>-</w:t>
      </w:r>
      <w:r>
        <w:rPr>
          <w:rFonts w:ascii="MS Sans Serif" w:hAnsi="MS Sans Serif" w:cs="MS Sans Serif"/>
          <w:color w:val="0000FF"/>
          <w:sz w:val="17"/>
          <w:sz w:val="17"/>
          <w:rtl w:val="true"/>
        </w:rPr>
        <w:t>صاحب أبي القاسم الجنيد بن محمد</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رأت ما كتب به علي بن سهل إلى الجنيد في خطابه وصدر كتابه</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وجك الله تاج بهائه وحلاك حلية أهل بلائه، وأودعك ودائع أحبائه، وجعلك من أخلص خلصائه، وأشرف بك على عظيم بنائه، وهداك وهدى بك إلى كل حال مع ما يرده عليك من دوام الإقبال، وحباك مع ذلك بالوصل والاتص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تكون يا أخي لديه رضي البال، ورفعك يعلوه على كل حال</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سمعت أبي وعنده أصحاب علي بن سهل أنه كان يقو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يس موتي كموتكم بالأعلال والأسقام، إنما هو دعاء وإجابة، أدعي فأجيب</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كان كما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كان يوماً قاعداً في جماعة ف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لبيك ووقع ميتاً، رحمة الله عليه وعلى أموات المسلمين</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 xml:space="preserve">حدثنا سليمان بن أحمد، حدثنا علي بن سهل الصوفي الأصبهاني، حدثنا ابن مهدي، حدثنا علي بن صالح </w:t>
      </w:r>
      <w:r>
        <w:rPr>
          <w:rFonts w:cs="MS Sans Serif" w:ascii="MS Sans Serif" w:hAnsi="MS Sans Serif"/>
          <w:color w:val="0000FF"/>
          <w:sz w:val="17"/>
          <w:rtl w:val="true"/>
        </w:rPr>
        <w:t>-</w:t>
      </w:r>
      <w:r>
        <w:rPr>
          <w:rFonts w:ascii="MS Sans Serif" w:hAnsi="MS Sans Serif" w:cs="MS Sans Serif"/>
          <w:color w:val="0000FF"/>
          <w:sz w:val="17"/>
          <w:sz w:val="17"/>
          <w:rtl w:val="true"/>
        </w:rPr>
        <w:t>صاحب المصل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حدثنا القاسم بن معن، عن حميد الطويل، عن أنس بن مالك</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أن النبي صلى الله عليه وسلم 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انصر أخاك ظالماً أو مظلوم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لت يا رسول الله أنصره مظلوماً كيف أنصره ظالم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ترده عن الظلم فذاك نصرة منك له</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أحمد بن جعفر بن هان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مملوء من المعاني، المكلوء من التواني، أحمد بن جعفر بن ها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له الأحوال الرفيعة، والاستدلال بالأعمدة المنيعة، المتفكر في البراهين والآيات، والمعتبر بالمنصوب من الأدلة والعلامات</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 شأنه السباق والبدار، مرتقباً لموارد القلوب من التحف والأنو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ت أبي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 أحمد بن جعفر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لا يأتي العبد المعونة من مولاه وهو يعتمد على غيره ووالا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إذا ناصح العبد مولاه في معاملته ألبسه خلعة من خلعه تظهر عليه نوره ومشاهدت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ن لم يحكم فيما بينه وبين مولاه التقوى والمراقبة حجب عن الكشف والمشاهدة، ومن آثر مولاه حماه من رجس الدنيا ولم يكله إلى غيره</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كانت الدنيا طريقه إلى الجنة نصب له منار الدلالة لئلا يضل عنها</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إذا سكنت الخشية في القلب رأى علم التوفيق في الجوارح</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بي، حدثنا أحمد بن جعفر بن هاني، حدثنا محمد بن يوسف، حدثنا عبد الله بن عبد الوهاب، عن أبي مسهر، عن الحكم بن هشام، عن يحيى بن سعيد، حدثنا أبو قرة، عن أبي خلاد </w:t>
      </w:r>
      <w:r>
        <w:rPr>
          <w:rFonts w:cs="MS Sans Serif" w:ascii="MS Sans Serif" w:hAnsi="MS Sans Serif"/>
          <w:color w:val="auto"/>
          <w:sz w:val="17"/>
          <w:rtl w:val="true"/>
        </w:rPr>
        <w:t>-</w:t>
      </w:r>
      <w:r>
        <w:rPr>
          <w:rFonts w:ascii="MS Sans Serif" w:hAnsi="MS Sans Serif" w:cs="MS Sans Serif"/>
          <w:color w:val="auto"/>
          <w:sz w:val="17"/>
          <w:sz w:val="17"/>
          <w:rtl w:val="true"/>
        </w:rPr>
        <w:t>وكانت له صحبة</w:t>
      </w:r>
      <w:r>
        <w:rPr>
          <w:rFonts w:cs="MS Sans Serif" w:ascii="MS Sans Serif" w:hAnsi="MS Sans Serif"/>
          <w:color w:val="auto"/>
          <w:sz w:val="17"/>
          <w:rtl w:val="true"/>
        </w:rPr>
        <w:t>-</w:t>
      </w:r>
      <w:r>
        <w:rPr>
          <w:rFonts w:ascii="MS Sans Serif" w:hAnsi="MS Sans Serif" w:cs="MS Sans Serif"/>
          <w:color w:val="auto"/>
          <w:sz w:val="17"/>
          <w:sz w:val="17"/>
          <w:rtl w:val="true"/>
        </w:rPr>
        <w:t>،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رسول الله صلى الله عليه وسلم</w:t>
      </w:r>
      <w:r>
        <w:rPr>
          <w:rFonts w:cs="MS Sans Serif" w:ascii="MS Sans Serif" w:hAnsi="MS Sans Serif"/>
          <w:color w:val="auto"/>
          <w:sz w:val="17"/>
          <w:rtl w:val="true"/>
        </w:rPr>
        <w:t xml:space="preserve">: </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إذا رأيتم الرجل قد أعطى زهداً في الدنيا وقلة منطق فاقتربوا منه فإنه يلقن الحكمة</w:t>
      </w:r>
      <w:r>
        <w:rPr>
          <w:rFonts w:ascii="MS Sans Serif" w:hAnsi="MS Sans Serif" w:cs="MS Sans Serif"/>
          <w:color w:val="0000FF"/>
          <w:sz w:val="17"/>
          <w:sz w:val="17"/>
        </w:rPr>
        <w:t xml:space="preserve">    </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r>
        <w:rPr>
          <w:rFonts w:ascii="MS Sans Serif" w:hAnsi="MS Sans Serif" w:cs="MS Sans Serif"/>
          <w:color w:val="0000FF"/>
          <w:sz w:val="17"/>
          <w:sz w:val="17"/>
          <w:rtl w:val="true"/>
        </w:rPr>
        <w:t>حدثنا أبي، حدثنا أحمد بن جعفر، حدثنا محمد بن يوسف، حدثنا عبد الله بن عبد الوهاب، حدثنا عبد الله بن سابق، حدثنا موسى بن طريف</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ا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جاء عيسى بن مريم إلى رجل نائم فقال له عيس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م</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ه الرجل</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قد تركت الدنيا لأهلها</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فقال له عيسى</w:t>
      </w:r>
      <w:r>
        <w:rPr>
          <w:rFonts w:cs="MS Sans Serif" w:ascii="MS Sans Serif" w:hAnsi="MS Sans Serif"/>
          <w:color w:val="0000FF"/>
          <w:sz w:val="17"/>
          <w:rtl w:val="true"/>
        </w:rPr>
        <w:t xml:space="preserve">: </w:t>
      </w:r>
      <w:r>
        <w:rPr>
          <w:rFonts w:ascii="MS Sans Serif" w:hAnsi="MS Sans Serif" w:cs="MS Sans Serif"/>
          <w:color w:val="0000FF"/>
          <w:sz w:val="17"/>
          <w:sz w:val="17"/>
          <w:rtl w:val="true"/>
        </w:rPr>
        <w:t>نم مكانك إذاً</w:t>
      </w: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0000FF"/>
          <w:sz w:val="17"/>
        </w:rPr>
        <w:t xml:space="preserve"> </w:t>
      </w:r>
    </w:p>
    <w:p>
      <w:pPr>
        <w:pStyle w:val="Normal"/>
        <w:bidi w:val="0"/>
        <w:jc w:val="right"/>
        <w:rPr/>
      </w:pPr>
      <w:r>
        <w:rPr>
          <w:rFonts w:cs="MS Sans Serif" w:ascii="MS Sans Serif" w:hAnsi="MS Sans Serif"/>
          <w:color w:val="9224FF"/>
          <w:sz w:val="17"/>
        </w:rPr>
        <w:t xml:space="preserve"> </w:t>
      </w:r>
      <w:r>
        <w:rPr>
          <w:rFonts w:ascii="MS Sans Serif" w:hAnsi="MS Sans Serif" w:cs="MS Sans Serif"/>
          <w:color w:val="9224FF"/>
          <w:sz w:val="17"/>
          <w:sz w:val="17"/>
          <w:rtl w:val="true"/>
        </w:rPr>
        <w:t>محمد بن الحسين الخشوعي</w:t>
      </w:r>
      <w:r>
        <w:rPr>
          <w:rFonts w:ascii="MS Sans Serif" w:hAnsi="MS Sans Serif" w:cs="MS Sans Serif"/>
          <w:color w:val="9224FF"/>
          <w:sz w:val="17"/>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المزين بالخشوع، الممكن للخضوع، كانت العبادة حرفته، والتلذذ بالعبرة شهوته، له الكلام البليغ في تأديب النساك والعباد، تخرج به جماعة من السباق والرو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هم أبو الحسن علي بن أحمد بن المرزبان الأسواري وطبقته، وسليم بن عبد الله بن المرزبان أبو بكر الواعظ وشيعته، وبعدهما من المذكورين والمشهورين عبد الله بن محمد بن صالح، وأبو عثمان بن أبي هريرة، ومن نحا نحوهم في النسك والعبادة، تمسكوا بالشرع المشروع، والمنهج المتبوع</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اقتدوا بالآثار، وتخلقوا بأخلاق العباد والأبرار، من الصيام الدائم، والقيام اللازم، والقلب الفارغ الهائ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عبد الله بن الحسين الخشوعي</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49</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فمما نقل عنه من كلامه أنه 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حياة الصديقين في المراعاة، وروح حياتهم القدوة والاقتداء بأوامر الأنبياء وأحوالهم، وحياة أرواحهم بالطاعة وذوق تصحيح سلوك سبيل الأئمة، وتواتر اللطف والمب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كان يقو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لزم الخدمة ورث منازل القربة، ومنازل القربة تورث حلاوة الأنس</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حدثنا عبد الرحمن بن محمد بن أحمد الواعظ، حدثنا أبو عبد الله محمد بن الحسين الخشوعي، حدثنا جعفر بن أمية، حدثنا محمد بن أيوب الرازي، حدثنا الأصمعي، حدثنا أبو بكر بن عياش، عن عاصم بن أبي النجود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مان لابد للمؤمن منهم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م المعاش وهم المعاد</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 xml:space="preserve">حدثنا أبو مسلم محمد بن إبراهيم الغزال </w:t>
      </w:r>
      <w:r>
        <w:rPr>
          <w:rFonts w:cs="MS Sans Serif" w:ascii="MS Sans Serif" w:hAnsi="MS Sans Serif"/>
          <w:color w:val="auto"/>
          <w:sz w:val="17"/>
          <w:rtl w:val="true"/>
        </w:rPr>
        <w:t>-</w:t>
      </w:r>
      <w:r>
        <w:rPr>
          <w:rFonts w:ascii="MS Sans Serif" w:hAnsi="MS Sans Serif" w:cs="MS Sans Serif"/>
          <w:color w:val="auto"/>
          <w:sz w:val="17"/>
          <w:sz w:val="17"/>
          <w:rtl w:val="true"/>
        </w:rPr>
        <w:t>في داره قراءة عل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قال حدثني محمد بن الحسين الخشوعي العابد، حدثنا الحسين بن عبد الله بن الحسن، حدثنا أبو بكر بن خلاد، حدثنا يحيى، حدثنا عبيد الله، عن نافع، عن صفية، عن بعض أزواج النبي، عن النبي صلى الله عليه وسلم 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ن أتى عرافا يسأله عن شيء لم تقبل له صلاة أربعين ليلة</w:t>
      </w:r>
      <w:r>
        <w:rPr>
          <w:rFonts w:ascii="MS Sans Serif" w:hAnsi="MS Sans Serif" w:cs="MS Sans Serif"/>
          <w:color w:val="auto"/>
          <w:sz w:val="17"/>
          <w:sz w:val="17"/>
        </w:rPr>
        <w:t xml:space="preserve">    </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ذكر المشهورين بالعبادة من أهل الشام ومن المشهورين بالنسك والعبادة من عباد الشام واقتصرنا على تسميت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منه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امر بن ناجي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حسن بن محمد بن مزيد، لقى ذا النون، وأحمد بن أبي الحوا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الحسن بن علي بن سعيد أبو علي السنبلاني، يعد من الأبد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زيد بن بندار البجائي أبو جعفر، صام هو وابنه وامرأته أربعين سن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يسار بن مسهر من العبا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حمد بن جزي العاب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حمد بن العباس بن خال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بو عبد الله المحد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حمد ابن عيسى بن يزيد السع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بو بكر الطرسوس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سعود بن يزيد</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بو عمران موسى بن إبراهيم الصوف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مر بن عبد الرحيم بن شبيب المق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بيد الله بن أحمد بن عقبة المحدث</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حمد بن الحسين الجوربي، صحب سهل بن عبد الله، كان من التعبد والاقتداء والاتباع للسلف الماضين بالمحل الرفيع</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سمعوا الآثار واستعملوها في مدى الأيام الأيام والساعات فعمروها</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عدوا من البدلاء</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ت أدعيتهم مجابة، ولهم يد في قلوب الولاة مهاب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بعدهم طائفة تخرجوا بمحمد بن يوسف البنا، وإن كانوا اختاروا التجرد والتخلي من فضول الدنيا ورفضها، وحذف العلائق والعوائق ونبذها، ومداومة التشمير والاستباق</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نهم أبو عبد الله الصالحااني الفقي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حمد بن جعفر القطا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حمد بن ميمو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بو جعفر أحمد بن قادة</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بو بكر بن خارج</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بيد الله بن يحيى أبو عبد الرحمن المدين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حمد بن محمد بن عمر بن أبان العبد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كانوا يرجعون إلى أحوال حميدة وبيان وبصير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ممن أدركناهم وأدركنا أيامهم وصحبوا محمد بن يوسف وسمعوا م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محمد بن عبد الرحمن بن محمد بن أحمد بن سياه المذكو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محمد بن جعفر بن حفص المعدل المغازل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بو بكر محمد بن عبد الله بن ممشاذ المعروف بالقنديل القو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حمد بن بندار بن إسحاق الفقيه الشعار</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بو عبد الله محمد بن أحمد بن الحسن الكسائي المقري</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عبد الرحمن بن محمد بن ششتاه القرمطي المؤذن، وسمعت أبا محمد بن حيان يقول وحكى له عنه حكايات وذكر أنه كان يزوره مع والده محمد بن جعفر في الجمعات وقال</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سمعته يروي عن سليمان بن شبيب وعبيد الله بن يزيد أخي رستم</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أبي مسعود، ولم أكتب عن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فلما رأى في تصانيفه روايته عن حسين المروزي وعبد الجبار بن العلاء كان يتحسر لما فاته من حديثه</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ؤلاء قد صحبوه ورووا عنه الآثار</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أما الذين تخرجوا بعلي بن سهل وأبي عبد الله الصالحاني فجماعة يكثر تعدادهم، غير أن المتقدمين الذين لهم الحال المكين</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أبو بكر عبد العزيز بن محمد بن الحسن الخفاف الواعظ، وأبو بكر عبد الله بن إبراهيم بن واضح وأخوه عمر، وأبو جعفر محمد بن الحسين بن منصور وأخوه علي بن الحسين</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ختم التحقيق بطريقة المتصوفة بأبي الحسن علي بن ماشاذه، لما أولاه الله من فنون العلم والسخاء والفتوة، وسلوكه مسلك الأوائل في البذل والعطاء والإنفاق، والتبري والتعري من التملك والإمساك</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وكان عارفاً بالله عالماً، وفقيهاً عاملاً، عالماً بالأصول وبارعاً في الفروع، له من الأدب الحظ الجزيل، والخلق الحسن الجم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رزقنا الله تعالى ما رزقهم من الإقبال عليه والانقطاع إليه، وجمعنا وإياهم بطوله في سائر أرضه وبحبوبة جنته، إنه على ما يشاء قدير، وبالإجابة جدير، وهو حسبنا ونعم الوكيل</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ascii="MS Sans Serif" w:hAnsi="MS Sans Serif" w:cs="MS Sans Serif"/>
          <w:color w:val="auto"/>
          <w:sz w:val="17"/>
          <w:sz w:val="17"/>
          <w:rtl w:val="true"/>
        </w:rPr>
        <w:t xml:space="preserve">صفحة </w:t>
      </w:r>
      <w:r>
        <w:rPr>
          <w:rFonts w:cs="MS Sans Serif" w:ascii="MS Sans Serif" w:hAnsi="MS Sans Serif"/>
          <w:color w:val="auto"/>
          <w:sz w:val="17"/>
          <w:rtl w:val="true"/>
        </w:rPr>
        <w:t xml:space="preserve">: </w:t>
      </w:r>
      <w:r>
        <w:rPr>
          <w:rFonts w:cs="MS Sans Serif" w:ascii="MS Sans Serif" w:hAnsi="MS Sans Serif"/>
          <w:color w:val="auto"/>
          <w:sz w:val="17"/>
        </w:rPr>
        <w:t>1950</w:t>
      </w:r>
    </w:p>
    <w:p>
      <w:pPr>
        <w:pStyle w:val="Normal"/>
        <w:bidi w:val="0"/>
        <w:jc w:val="right"/>
        <w:rPr>
          <w:rFonts w:ascii="MS Sans Serif" w:hAnsi="MS Sans Serif" w:cs="MS Sans Serif"/>
          <w:color w:val="auto"/>
          <w:sz w:val="17"/>
        </w:rPr>
      </w:pPr>
      <w:r>
        <w:rPr>
          <w:rFonts w:cs="MS Sans Serif" w:ascii="MS Sans Serif" w:hAnsi="MS Sans Serif"/>
          <w:color w:val="auto"/>
          <w:sz w:val="17"/>
        </w:rPr>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قال المؤلف</w:t>
      </w:r>
      <w:r>
        <w:rPr>
          <w:rFonts w:cs="MS Sans Serif" w:ascii="MS Sans Serif" w:hAnsi="MS Sans Serif"/>
          <w:color w:val="auto"/>
          <w:sz w:val="17"/>
          <w:rtl w:val="true"/>
        </w:rPr>
        <w:t xml:space="preserve">: </w:t>
      </w:r>
      <w:r>
        <w:rPr>
          <w:rFonts w:ascii="MS Sans Serif" w:hAnsi="MS Sans Serif" w:cs="MS Sans Serif"/>
          <w:color w:val="auto"/>
          <w:sz w:val="17"/>
          <w:sz w:val="17"/>
          <w:rtl w:val="true"/>
        </w:rPr>
        <w:t>هذا آخر ما أمليته يوم الجمعة سلخ ذي الحجة سنة اثنين وعشرين وأربعمائة</w:t>
      </w:r>
      <w:r>
        <w:rPr>
          <w:rFonts w:cs="MS Sans Serif" w:ascii="MS Sans Serif" w:hAnsi="MS Sans Serif"/>
          <w:color w:val="auto"/>
          <w:sz w:val="17"/>
        </w:rPr>
        <w:t xml:space="preserve">. </w:t>
      </w:r>
    </w:p>
    <w:p>
      <w:pPr>
        <w:pStyle w:val="Normal"/>
        <w:bidi w:val="0"/>
        <w:jc w:val="right"/>
        <w:rPr/>
      </w:pPr>
      <w:r>
        <w:rPr>
          <w:rFonts w:cs="MS Sans Serif" w:ascii="MS Sans Serif" w:hAnsi="MS Sans Serif"/>
          <w:color w:val="auto"/>
          <w:sz w:val="17"/>
        </w:rPr>
        <w:t xml:space="preserve"> </w:t>
      </w:r>
      <w:r>
        <w:rPr>
          <w:rFonts w:ascii="MS Sans Serif" w:hAnsi="MS Sans Serif" w:cs="MS Sans Serif"/>
          <w:color w:val="auto"/>
          <w:sz w:val="17"/>
          <w:sz w:val="17"/>
          <w:rtl w:val="true"/>
        </w:rPr>
        <w:t>والحمد لله وحده أولاً وآخراً، وظاهراً وباطناً، وصلى الله على سيدنا محمد وآله وصحبه وسلم</w:t>
      </w:r>
      <w:r>
        <w:rPr>
          <w:rFonts w:cs="MS Sans Serif" w:ascii="MS Sans Serif" w:hAnsi="MS Sans Serif"/>
          <w:color w:val="auto"/>
          <w:sz w:val="17"/>
        </w:rPr>
        <w:t xml:space="preserve">. </w:t>
      </w:r>
    </w:p>
    <w:p>
      <w:pPr>
        <w:pStyle w:val="Normal"/>
        <w:bidi w:val="0"/>
        <w:rPr/>
      </w:pPr>
      <w:r>
        <w:rPr>
          <w:rFonts w:cs="MS Sans Serif" w:ascii="MS Sans Serif" w:hAnsi="MS Sans Serif"/>
          <w:color w:val="auto"/>
          <w:sz w:val="17"/>
        </w:rPr>
        <w:t xml:space="preserve"> </w:t>
      </w:r>
      <w:r>
        <w:rPr>
          <w:rFonts w:ascii="MS Sans Serif" w:hAnsi="MS Sans Serif" w:cs="MS Sans Serif"/>
          <w:color w:val="auto"/>
          <w:sz w:val="17"/>
          <w:sz w:val="17"/>
          <w:rtl w:val="true"/>
        </w:rPr>
        <w:t>تم بحمد الله</w:t>
      </w:r>
      <w:r>
        <w:rPr>
          <w:rFonts w:ascii="MS Sans Serif" w:hAnsi="MS Sans Serif" w:cs="MS Sans Serif"/>
          <w:color w:val="auto"/>
          <w:sz w:val="17"/>
          <w:sz w:val="17"/>
        </w:rPr>
        <w:t xml:space="preserve">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