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abic Typesetting" w:hAnsi="Arabic Typesetting" w:cs="Arabic Typesetting"/>
          <w:color w:val="0000FF"/>
          <w:sz w:val="72"/>
          <w:szCs w:val="72"/>
        </w:rPr>
      </w:pPr>
      <w:r>
        <w:rPr>
          <w:rFonts w:ascii="Arabic Typesetting" w:hAnsi="Arabic Typesetting" w:cs="Arabic Typesetting"/>
          <w:color w:val="0000FF"/>
          <w:sz w:val="72"/>
          <w:sz w:val="72"/>
          <w:szCs w:val="72"/>
          <w:rtl w:val="true"/>
        </w:rPr>
        <w:t>فضل أبي اسحاق سعد بن أبي وقّاص</w:t>
      </w:r>
    </w:p>
    <w:p>
      <w:pPr>
        <w:pStyle w:val="Normal"/>
        <w:spacing w:lineRule="atLeast" w:line="240"/>
        <w:jc w:val="center"/>
        <w:rPr>
          <w:rFonts w:ascii="Arabic Typesetting" w:hAnsi="Arabic Typesetting" w:cs="Arabic Typesetting"/>
          <w:color w:val="0000FF"/>
          <w:sz w:val="72"/>
          <w:szCs w:val="72"/>
        </w:rPr>
      </w:pPr>
      <w:r>
        <w:rPr>
          <w:rFonts w:ascii="Arabic Typesetting" w:hAnsi="Arabic Typesetting" w:cs="Arabic Typesetting"/>
          <w:color w:val="0000FF"/>
          <w:sz w:val="72"/>
          <w:sz w:val="72"/>
          <w:szCs w:val="72"/>
          <w:rtl w:val="true"/>
        </w:rPr>
        <w:t xml:space="preserve">ابن عساكر </w:t>
      </w:r>
    </w:p>
    <w:p>
      <w:pPr>
        <w:pStyle w:val="Normal"/>
        <w:spacing w:lineRule="atLeast" w:line="240"/>
        <w:jc w:val="both"/>
        <w:rPr/>
      </w:pP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اقو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مو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بعمائ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ثمان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ح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د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فظ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ع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خطوط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كت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ظاهر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دمشق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ثائ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راث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ا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ج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ف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د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ود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ط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ح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ماع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نا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ك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حد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خ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اع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د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هر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م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هنا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مضا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رف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عم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لم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رن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وء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عو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كذ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قد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لقر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3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حد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حا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حا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</w:r>
    </w:p>
    <w:p>
      <w:pPr>
        <w:pStyle w:val="Normal"/>
        <w:spacing w:lineRule="atLeast" w:line="240"/>
        <w:jc w:val="both"/>
        <w:rPr/>
      </w:pP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ّر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اح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مشق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تن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ار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ا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س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حو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امعو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أيدي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راري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أقلا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ث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افع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حد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ائ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سأقتط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عريف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مش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بعض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ها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حدث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و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لك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ي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ا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زه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ل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ع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ؤ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ح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ش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زه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ك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ش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بشر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جن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ابق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ه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در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حديبي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م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س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َنْ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ت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راق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واح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ت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ورى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صاب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ذا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يُستعَ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"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وف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عم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وفه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ه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خالي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فليرني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مرؤ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خاله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>"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دع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له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سدد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رميته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وأجب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دعوته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>"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عو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خبا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ث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شهور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ث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يا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ئ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ل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ؤ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و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ذ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لب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طف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ك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سان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ش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د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ؤ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د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م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ل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صد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ي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بصح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زي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فا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س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سلم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تح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شا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  <w:lang w:bidi="ar-SA"/>
        </w:rPr>
        <w:t>ص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  <w:lang w:bidi="ar-SA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  <w:lang w:bidi="ar-SA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  <w:lang w:bidi="ar-SA"/>
        </w:rPr>
        <w:t>و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جن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نط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هو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عرف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وقفاً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سعد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يجارى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يا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حنة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مسلمين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وفتنته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كبرى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زم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عثمان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يتبع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نفس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هواها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يعل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ن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حق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بقي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بالخلافة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جاء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خي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هاش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عقبة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ه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هن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ائة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سيف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يرونك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حق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بهذ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أمر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ريد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سيفاً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واحداً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ضربت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مؤم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م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يصنع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شيئاً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وإذ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ضربت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كافر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قطع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 xml:space="preserve">".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وقال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ل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ع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ع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علياً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ل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ع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لع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عثمان،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إنهم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فئتا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لتان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فيهما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تفيء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أمر</w:t>
      </w:r>
      <w:r>
        <w:rPr>
          <w:rFonts w:ascii="Arabic Typesetting" w:hAnsi="Arabic Typesetting" w:eastAsia="Arabic Typesetting" w:cs="Arabic Typesetting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raditional Arabic" w:ascii="Arabic Typesetting" w:hAnsi="Arabic Typesetting"/>
          <w:b/>
          <w:bCs/>
          <w:color w:val="0000FF"/>
          <w:sz w:val="32"/>
          <w:rtl w:val="true"/>
        </w:rPr>
        <w:t>".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ح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اس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ثم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اكي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ستدع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يحك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يا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أبا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يقظا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كنت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فينا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لم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خير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فما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بلغني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سعيك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فساد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مسلمين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التأليب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أمير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مؤمنين؟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أمعك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عقلك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أم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لا؟</w:t>
      </w:r>
      <w:r>
        <w:rPr>
          <w:rFonts w:cs="Traditional Arabic" w:ascii="Arabic Typesetting" w:hAnsi="Arabic Typesetting"/>
          <w:b/>
          <w:bCs/>
          <w:color w:val="FF0000"/>
          <w:sz w:val="32"/>
          <w:rtl w:val="true"/>
        </w:rPr>
        <w:t>!"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قال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له</w:t>
      </w:r>
      <w:r>
        <w:rPr>
          <w:rFonts w:cs="Traditional Arabic" w:ascii="Arabic Typesetting" w:hAnsi="Arabic Typesetting"/>
          <w:b/>
          <w:bCs/>
          <w:color w:val="FF0000"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يحك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كبر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سنك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رق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عظمك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نفد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عمرك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فلم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يبق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منك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ظمء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كظمء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حمار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خلعت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ربقة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إسلام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عنقك،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خرجت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الدين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عرياناً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كما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ولدتك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FF0000"/>
          <w:sz w:val="32"/>
          <w:sz w:val="32"/>
          <w:rtl w:val="true"/>
        </w:rPr>
        <w:t>أمك؟</w:t>
      </w:r>
      <w:r>
        <w:rPr>
          <w:rFonts w:cs="Traditional Arabic" w:ascii="Arabic Typesetting" w:hAnsi="Arabic Typesetting"/>
          <w:b/>
          <w:bCs/>
          <w:color w:val="FF0000"/>
          <w:sz w:val="32"/>
          <w:rtl w:val="true"/>
        </w:rPr>
        <w:t>!"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ك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ر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رف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صوم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صلا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ئ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ئ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ز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ي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غ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لام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ضح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فس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قت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صلح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ك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نظ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ف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تنازع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نفس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ك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تمز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ل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ر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م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ج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لم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دف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بها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ب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هاو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ضلال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جنب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هلك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ع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لخ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وقف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ئ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رك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ي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كر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قدر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ق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سو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لأ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ر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ج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ج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ر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ش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أس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ريش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فا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عط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ط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د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م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ائ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ر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يع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ؤ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و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ر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رفته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بد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ن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هم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قرأ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ا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صن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54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ع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ألي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تصد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تسمي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شي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آخ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ز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م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د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م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ه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فو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ص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ول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واه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ؤ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لاث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ك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ا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سمي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ات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سب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ال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جعل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عتب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طع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ثر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يس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573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ت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خط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54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ذكر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رج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رج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تفيض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د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رج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قل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فحات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بثوث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تفرق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وان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رجم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ام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ائ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ع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مل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ألي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ب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م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مكن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قو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ب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غ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بن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ث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ض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ض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ض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ؤل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اريخ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ض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ائل،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لاص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كر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صاد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حا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لي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س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ث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د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كن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ب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عن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ص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ركي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إيجاز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خت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ث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ص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خب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ريق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حد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خت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ائ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كثر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لا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خص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فظ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قد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لقر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شغ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ر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1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cs="Traditional Arabic" w:ascii="Arabic Typesetting" w:hAnsi="Arabic Typesetting"/>
          <w:b/>
          <w:bCs/>
          <w:sz w:val="32"/>
        </w:rPr>
        <w:t>11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مو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0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راق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ط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غي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ط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رق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طر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نته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سماع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لس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س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اريخه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مثا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ر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صر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ض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ث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در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ر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لق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ا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امذ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در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ا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ش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رس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مل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طر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دف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و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امذ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خ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أبي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ع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جد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امع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غ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د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سبو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د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بي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و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يق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عن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قوم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ن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جعل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د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مد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حا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خلاص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ص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ث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لا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تق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وضوعات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يث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ث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ل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ال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ج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بثوث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تفرق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مش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شك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رج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شك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اص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ات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ق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واسطت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ا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؛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بيا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ئ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رج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تنا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وان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تعدد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ا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ترج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خ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ا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خت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يط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بيئ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نا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ك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حد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ل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وانب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تك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ام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كث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م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ضح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ضوح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اول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م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ل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ي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وجدنا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مجمل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بر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ائ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رغ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تمس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ن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ذائ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ح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ابتع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بكل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ختص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ا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روس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ع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إرشا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غا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مل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صلا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اجتماع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ثب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س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ت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ل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كار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خلاق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     </w:t>
      </w:r>
      <w:r>
        <w:br w:type="page"/>
      </w:r>
    </w:p>
    <w:p>
      <w:pPr>
        <w:pStyle w:val="Normal"/>
        <w:spacing w:lineRule="atLeast" w:line="240"/>
        <w:jc w:val="center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يم</w:t>
      </w:r>
    </w:p>
    <w:p>
      <w:pPr>
        <w:pStyle w:val="Normal"/>
        <w:spacing w:lineRule="atLeast" w:line="240"/>
        <w:jc w:val="center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س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رحمتك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شا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ماع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زا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ا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صو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زاز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لاّ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ثم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يا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ب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ح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ق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راج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تي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ي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ي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بيع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ئش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َقد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دي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ل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ل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الح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صحا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رس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ي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بي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ح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ذ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شخش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لاح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؟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"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؟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"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س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و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جئ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رس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دع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رم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نسائ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تيب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ه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زك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صو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حروي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قرئ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ثن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ثم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وس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زهي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ِما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ر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ث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صع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زل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آي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آ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لف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كل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دين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أك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شرب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زعم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صا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والدي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ذ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كث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لاث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ش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ه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ُ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ُما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سقاه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جعل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دع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نز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آ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وصَّي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نسانَ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والد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ُسن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(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نْ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هدا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ُشرِ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"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يه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 –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احبه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ني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روف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ص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ني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ظيم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ف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خذ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ت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ِّل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يف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م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ذت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جع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ع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اجع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ذت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"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نز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سألونَكَ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فالِ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..(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رض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رسل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تان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ع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ق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ئ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بى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لنصف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ب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لثلث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سك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ل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ئز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ت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هاجر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و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ع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طعم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نسقي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مر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ب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حر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م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تيت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ُش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حُش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ستا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زو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شو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ده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ز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م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كل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شرب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ه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ذكر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ص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هاجر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هاجر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صا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خذ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َح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أ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رب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جر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أنف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ت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خبر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نز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َّ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يع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م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َّ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مرُ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يسِرُ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أنصابُ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أزلامُ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ِجس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طانِ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(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ي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َيثم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ظ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نع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ر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از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شير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خبر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شا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ارس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عيب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ماع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يوند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وهر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مشتك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وم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شيد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ص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يسابو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حب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فا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زاه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ح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قف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باح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ر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قف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ث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زي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يو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رير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يع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ي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ب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ر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[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ك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وف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ط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م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و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ُ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صل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ذ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لا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ن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ص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ن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ك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ي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ذ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خريي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ا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ظ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حاق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بع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أ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طي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ا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وف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ته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س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ن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ري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سوي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عد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عي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غض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ذب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ط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ش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ر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عرض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ت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أي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يخ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بير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يئ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سأ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ي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قو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فتو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صاب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عو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تف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حت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تيب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سح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ري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ت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س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ا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اقِلان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جا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جاع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ح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ماعي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ي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جر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و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ماع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ال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ي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از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 [</w:t>
      </w: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د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مي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ج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عوت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دي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ا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قف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اصم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تيب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رم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ي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و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قي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ها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ث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ت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[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ي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ح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لو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طل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ك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ن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طل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غ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طل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تب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غ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طل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تب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م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اضب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قسم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دخ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لا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ا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ؤوي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ي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ح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مي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ع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س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زع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ج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يل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يئ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قل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اش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بَّ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ج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كتو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سبغ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ضو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ت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صب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فطر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و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مق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لا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يامه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ز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س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ر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ض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يا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لا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د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تق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ل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ي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ب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ض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جر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ك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لا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لاث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الس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طل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ك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ن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"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طلع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لئ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ر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لاث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رد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آو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ي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ظ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قتد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عم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ث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لغ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ي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صرف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دعا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ي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ي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س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ء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أ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سلم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قول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لغ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طيق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ص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ميم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خبر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ظ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ِّبط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وهر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ع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مدا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ث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ن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ي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ما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 [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طل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ن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ارج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دين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آ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وذ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اكب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ت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ض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ك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رابي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نم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ن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نازع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مدينة؟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!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ر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د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ك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س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ق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غ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ف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و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حاق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غي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نف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بيس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ل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طي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ثم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دي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ع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رائط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ال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ر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متا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م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ارث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حاد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ث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ع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ن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از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ارج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[</w:t>
      </w:r>
      <w:r>
        <w:rPr>
          <w:rFonts w:cs="Traditional Arabic" w:ascii="Arabic Typesetting" w:hAnsi="Arabic Typesetting"/>
          <w:b/>
          <w:bCs/>
          <w:sz w:val="32"/>
        </w:rPr>
        <w:t>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ت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شكل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دعو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ري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ريق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تمس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ر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ني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آخر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بينه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ائ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وي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ي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شبث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ئ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هب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ت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شج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خبرون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هبط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ض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ج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لوس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هداء؟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ح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ائك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هداء؟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و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قد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ام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رج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لى؛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تقدم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مام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روض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دنو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محم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م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تغ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أمت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د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دثو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عدك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اقو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ماءه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تلو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مامهم؛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علو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ع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لي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يت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ألق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أنظر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ريق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أك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غدو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لقيت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صص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كب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ح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ليل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ريق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ت؟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هم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أمرني؟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نم؟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ل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شت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نم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نج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تن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اق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وهر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ب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زاز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رو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شا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ه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ماع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سد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يو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[</w:t>
      </w:r>
      <w:r>
        <w:rPr>
          <w:rFonts w:cs="Traditional Arabic" w:ascii="Arabic Typesetting" w:hAnsi="Arabic Typesetting"/>
          <w:b/>
          <w:bCs/>
          <w:sz w:val="32"/>
        </w:rPr>
        <w:t>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بئ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زع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قميص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خلاف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هد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ذ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ر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ها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خ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فس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ل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ير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قات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أتو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سي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ينا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سا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شفتا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قو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ؤم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ف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خبرنا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رئ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رمك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اض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يو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س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ج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صار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و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بأ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سو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[</w:t>
      </w:r>
      <w:r>
        <w:rPr>
          <w:rFonts w:cs="Traditional Arabic" w:ascii="Arabic Typesetting" w:hAnsi="Arabic Typesetting"/>
          <w:b/>
          <w:bCs/>
          <w:sz w:val="32"/>
        </w:rPr>
        <w:t>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ين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مش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ذ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رج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ش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طلح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زبي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تشت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وم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ق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تكف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ه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أدع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ك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خوفن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ب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![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س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قوام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ب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اجع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ي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كالاً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جاء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ُختي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فرج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ه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تخبطت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أ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تبع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ستج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حاق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بّ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ب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ديد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تق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رتج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ح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لاص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رض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قص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أ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خل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ه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اح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راص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دا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قاص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مَّ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أ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و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عتياص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ا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بلد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صياص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غتد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قف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راص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ور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طي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ض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اص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ط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عنا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نواصي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ك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لفر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ا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أ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ا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س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ناص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مل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ق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ا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افع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ي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رأ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شا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ا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ن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عا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ي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د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اس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عا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لم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لخ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آخري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ا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ما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فو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صر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غل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افع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ول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واه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اب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عب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رب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ربع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خمسمائ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لمسج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ا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دمش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عالى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ح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ثبت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مي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ا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ق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م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فاظ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ص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د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افع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قراء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عف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ط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د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سماع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ت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رج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بش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قاض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فو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صر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صو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صصرى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صو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سي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سع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م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ثما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.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ب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ال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رج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تان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زي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سي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1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ليما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ارث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و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ي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و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ند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م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الق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ؤد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لمي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نهاج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وس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رج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هذ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ي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ال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م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س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حي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قدس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بنا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س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حم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ن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غال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مو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.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و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تطبب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.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طب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إسماع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وصل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.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شو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اد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ج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اق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..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ا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ما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ح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زد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ذلك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.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حده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آ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حب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سليم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دي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س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نع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وكي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مع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ور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س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ب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ا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عشر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و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ثلا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سبع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خمسمائ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واش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cs="Traditional Arabic" w:ascii="Arabic Typesetting" w:hAnsi="Arabic Typesetting"/>
          <w:b/>
          <w:bCs/>
          <w:sz w:val="32"/>
        </w:rPr>
        <w:t>8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-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ص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خا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ه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72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راس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غزو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م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680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و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r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ي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ذ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ائ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41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رمذ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ناق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75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اق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حاك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ستدر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/501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ه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0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كر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قد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خ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صنف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ر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جد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و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لفا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حديث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ع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لقاس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جاز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روا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خب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يو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بي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8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cs="Traditional Arabic" w:ascii="Arabic Typesetting" w:hAnsi="Arabic Typesetting"/>
          <w:b/>
          <w:bCs/>
          <w:sz w:val="32"/>
        </w:rPr>
        <w:t>182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ه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74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فا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ختصراً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طولاً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ضائ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74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ض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رمذي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نكبو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18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ف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08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ا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جه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74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ص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نكبو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ص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يه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صو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سن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قم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نف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ائد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9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9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cs="Traditional Arabic" w:ascii="Arabic Typesetting" w:hAnsi="Arabic Typesetting"/>
          <w:b/>
          <w:bCs/>
          <w:sz w:val="32"/>
        </w:rPr>
        <w:t>10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شيخ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</w:rPr>
        <w:t>16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سراج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تي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ي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شيم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ب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–و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سن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/58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6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(</w:t>
      </w:r>
      <w:r>
        <w:rPr>
          <w:rFonts w:cs="Traditional Arabic" w:ascii="Arabic Typesetting" w:hAnsi="Arabic Typesetting"/>
          <w:b/>
          <w:bCs/>
          <w:sz w:val="32"/>
        </w:rPr>
        <w:t>1510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51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طيالس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رق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1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بخار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ذا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75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جو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اء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للإم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مأم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لها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75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77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طو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ي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يحذ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آخر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45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قراء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ظه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عص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نسائ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/217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رك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يين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او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لا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80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خفيف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خرين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ه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1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ص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شيخ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7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آ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9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ا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غري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ديث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سماعي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و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قا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إن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قب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قي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وس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عقو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زمع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cs="Traditional Arabic" w:ascii="Arabic Typesetting" w:hAnsi="Arabic Typesetting"/>
          <w:b/>
          <w:bCs/>
          <w:sz w:val="32"/>
        </w:rPr>
        <w:t>9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ه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09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صاح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نز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رق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371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cs="Traditional Arabic" w:ascii="Arabic Typesetting" w:hAnsi="Arabic Typesetting"/>
          <w:b/>
          <w:bCs/>
          <w:sz w:val="32"/>
        </w:rPr>
        <w:t>10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آخر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حم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سن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</w:rPr>
        <w:t>1/168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سل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96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زهد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ع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ل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ي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94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ه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0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cs="Traditional Arabic" w:ascii="Arabic Typesetting" w:hAnsi="Arabic Typesetting"/>
          <w:b/>
          <w:bCs/>
          <w:sz w:val="32"/>
        </w:rPr>
        <w:t>11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cs="Traditional Arabic" w:ascii="Arabic Typesetting" w:hAnsi="Arabic Typesetting"/>
          <w:b/>
          <w:bCs/>
          <w:sz w:val="32"/>
        </w:rPr>
        <w:t>10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/143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طبران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32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ب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عي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ل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94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ه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18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ذك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هيثم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م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زوائ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29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وا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صل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وافقه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وا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بق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رجل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8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رج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طر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cs="Traditional Arabic" w:ascii="Arabic Typesetting" w:hAnsi="Arabic Typesetting"/>
          <w:b/>
          <w:bCs/>
          <w:sz w:val="32"/>
        </w:rPr>
        <w:t>10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1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: "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شتمه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"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cs="Traditional Arabic" w:ascii="Arabic Typesetting" w:hAnsi="Arabic Typesetting"/>
          <w:b/>
          <w:bCs/>
          <w:sz w:val="32"/>
        </w:rPr>
        <w:t>2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بُختي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ب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راسانية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.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خ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عربية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جم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رب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</w:r>
    </w:p>
    <w:p>
      <w:pPr>
        <w:pStyle w:val="Normal"/>
        <w:spacing w:lineRule="atLeast" w:line="240"/>
        <w:jc w:val="both"/>
        <w:rPr>
          <w:rFonts w:ascii="Arabic Typesetting" w:hAnsi="Arabic Typesetting" w:cs="Traditional Arabic"/>
          <w:b/>
          <w:b/>
          <w:bCs/>
          <w:sz w:val="32"/>
        </w:rPr>
      </w:pPr>
      <w:r>
        <w:rPr>
          <w:rFonts w:cs="Traditional Arabic" w:ascii="Arabic Typesetting" w:hAnsi="Arabic Typesetting"/>
          <w:b/>
          <w:bCs/>
          <w:sz w:val="32"/>
          <w:rtl w:val="true"/>
        </w:rPr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عج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دب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3/8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س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40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خطو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ظاهر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جمو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8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خطوط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ظاهر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449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(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)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نشر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ذ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ب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ستاذ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طي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حافظ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ف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39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ـ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979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5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حقق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كي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شهاب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ي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ش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6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]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راج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ساك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ذكر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رو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سعمائ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ن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لاد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499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cs="Traditional Arabic" w:ascii="Arabic Typesetting" w:hAnsi="Arabic Typesetting"/>
          <w:b/>
          <w:bCs/>
          <w:sz w:val="32"/>
        </w:rPr>
        <w:t>1979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    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مقدم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مجلد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خي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حقي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كات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سطر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p>
      <w:pPr>
        <w:pStyle w:val="Normal"/>
        <w:spacing w:lineRule="atLeast" w:line="240"/>
        <w:jc w:val="both"/>
        <w:rPr>
          <w:rFonts w:ascii="Arabic Typesetting" w:hAnsi="Arabic Typesetting"/>
          <w:b/>
          <w:b/>
          <w:bCs/>
          <w:sz w:val="32"/>
        </w:rPr>
      </w:pPr>
      <w:r>
        <w:rPr>
          <w:rFonts w:eastAsia="Arabic Typesetting" w:cs="Arabic Typesetting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[</w:t>
      </w:r>
      <w:r>
        <w:rPr>
          <w:rFonts w:cs="Traditional Arabic" w:ascii="Arabic Typesetting" w:hAnsi="Arabic Typesetting"/>
          <w:b/>
          <w:bCs/>
          <w:sz w:val="32"/>
        </w:rPr>
        <w:t>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]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يراج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فصيل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وجزت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مش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مصو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د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ت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1/60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-</w:t>
      </w:r>
      <w:r>
        <w:rPr>
          <w:rFonts w:cs="Traditional Arabic" w:ascii="Arabic Typesetting" w:hAnsi="Arabic Typesetting"/>
          <w:b/>
          <w:bCs/>
          <w:sz w:val="32"/>
        </w:rPr>
        <w:t>119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كولومبيا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53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96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س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ع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نبل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92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إصا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/33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راجع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أخبا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(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ض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)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فضائله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: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طبق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سع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/13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نس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قريش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94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طبق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ليف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5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26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خليف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2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كب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4/43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صغي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99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حلي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أولي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92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استيعا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/606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بغدا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144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أس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غاب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/366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إسلا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/281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عبر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60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عقد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ثمين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4/537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هذي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تهذي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3/483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النجوم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زاهرة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 xml:space="preserve">/ </w:t>
      </w:r>
      <w:r>
        <w:rPr>
          <w:rFonts w:cs="Traditional Arabic" w:ascii="Arabic Typesetting" w:hAnsi="Arabic Typesetting"/>
          <w:b/>
          <w:bCs/>
          <w:sz w:val="32"/>
        </w:rPr>
        <w:t>147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تاريخ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خلفاء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250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وشذرات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32"/>
          <w:sz w:val="32"/>
          <w:rtl w:val="true"/>
        </w:rPr>
        <w:t>الذهب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32"/>
        </w:rPr>
        <w:t>1/61</w:t>
      </w:r>
      <w:r>
        <w:rPr>
          <w:rFonts w:cs="Traditional Arabic" w:ascii="Arabic Typesetting" w:hAnsi="Arabic Typesetting"/>
          <w:b/>
          <w:bCs/>
          <w:sz w:val="32"/>
          <w:rtl w:val="true"/>
        </w:rPr>
        <w:t>.</w:t>
      </w:r>
    </w:p>
    <w:sectPr>
      <w:type w:val="nextPage"/>
      <w:pgSz w:w="11906" w:h="16838"/>
      <w:pgMar w:left="1701" w:right="1701" w:gutter="0" w:header="0" w:top="719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8"/>
      <w:szCs w:val="32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55:00Z</dcterms:created>
  <dc:creator>مسعد عبد الحميد محمد السعدني</dc:creator>
  <dc:description/>
  <cp:keywords/>
  <dc:language>en-US</dc:language>
  <cp:lastModifiedBy>*****</cp:lastModifiedBy>
  <dcterms:modified xsi:type="dcterms:W3CDTF">2005-06-07T19:56:00Z</dcterms:modified>
  <cp:revision>5</cp:revision>
  <dc:subject/>
  <dc:title>      المجلس 238 في فضل أبي اسحاق سعد بن أبي وقّاص ـــ سكينة الشهابي</dc:title>
</cp:coreProperties>
</file>