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Simplified Arabic"/>
          <w:b/>
          <w:b/>
          <w:bCs/>
          <w:color w:val="0000FF"/>
          <w:sz w:val="52"/>
          <w:szCs w:val="52"/>
        </w:rPr>
      </w:pPr>
      <w:r>
        <w:rPr>
          <w:rFonts w:cs="Simplified Arabic"/>
          <w:b/>
          <w:b/>
          <w:bCs/>
          <w:color w:val="0000FF"/>
          <w:sz w:val="52"/>
          <w:sz w:val="52"/>
          <w:szCs w:val="52"/>
          <w:rtl w:val="true"/>
        </w:rPr>
        <w:t>المنتقى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2"/>
          <w:sz w:val="52"/>
          <w:szCs w:val="52"/>
          <w:rtl w:val="true"/>
        </w:rPr>
        <w:t>من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2"/>
          <w:sz w:val="52"/>
          <w:szCs w:val="52"/>
          <w:rtl w:val="true"/>
        </w:rPr>
        <w:t>كتاب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2"/>
          <w:sz w:val="52"/>
          <w:szCs w:val="52"/>
          <w:rtl w:val="true"/>
        </w:rPr>
        <w:t>الطبقات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0000FF"/>
          <w:sz w:val="52"/>
          <w:szCs w:val="52"/>
        </w:rPr>
      </w:pPr>
      <w:r>
        <w:rPr>
          <w:rFonts w:cs="Simplified Arabic"/>
          <w:b/>
          <w:b/>
          <w:bCs/>
          <w:color w:val="0000FF"/>
          <w:sz w:val="52"/>
          <w:sz w:val="52"/>
          <w:szCs w:val="52"/>
          <w:rtl w:val="true"/>
        </w:rPr>
        <w:t>لأبي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2"/>
          <w:sz w:val="52"/>
          <w:szCs w:val="52"/>
          <w:rtl w:val="true"/>
        </w:rPr>
        <w:t>عروبة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52"/>
          <w:sz w:val="52"/>
          <w:szCs w:val="52"/>
          <w:rtl w:val="true"/>
        </w:rPr>
        <w:t>الحراني</w:t>
      </w:r>
      <w:r>
        <w:rPr>
          <w:rFonts w:cs="Simplified Arabic"/>
          <w:b/>
          <w:bCs/>
          <w:color w:val="0000FF"/>
          <w:sz w:val="52"/>
          <w:szCs w:val="52"/>
          <w:rtl w:val="true"/>
        </w:rPr>
        <w:br/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منت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مية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يدش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س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ب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ط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د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مرح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ح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.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ص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.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أوأع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يت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ن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و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بن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ظ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خذ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يت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أعط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ر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Simplified Arabic"/>
          <w:sz w:val="27"/>
          <w:szCs w:val="27"/>
          <w:rtl w:val="true"/>
        </w:rPr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ف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نع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ه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غز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ه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د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ذك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غواء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غ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ع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الت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اح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جاء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ت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آذ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»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ط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ذ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خر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ب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اش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د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ص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رض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أوض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ب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ض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ف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ت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لبه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ذَا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ْ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قترابه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لب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ك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ظر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عارض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ض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ه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بع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ل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لب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ش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غ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وح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ابت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خت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متخ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ذُّرِّ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م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م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ٍ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َثَ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غد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بك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ا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ه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ه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ل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ل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ل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ا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رك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ك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ر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ج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كي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داد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د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ين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ج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ل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ت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ز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ير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بلغ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ت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أرو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ا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ق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م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كب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سط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ك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ح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ط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و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ز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ق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سط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أم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 »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ص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ص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خ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ز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د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ل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ت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ظ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ا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عل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ز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ف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وع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ق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غش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وف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م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2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ت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ف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ف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نع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رج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ور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د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ب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ء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) »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َّكّ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ُهمة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خْتِ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َبَيَّ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ُكر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شَّ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ظْ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ْر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ص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ى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ك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ن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3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ج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هم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فق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رم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ل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ت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ذه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مها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ف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ب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ف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ثق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رب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.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</w:t>
      </w:r>
      <w:r>
        <w:rPr>
          <w:rFonts w:cs="Simplified Arabic"/>
          <w:sz w:val="27"/>
          <w:szCs w:val="27"/>
          <w:rtl w:val="true"/>
        </w:rPr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ك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ك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ط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ا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4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حم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ر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ب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ج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دت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rFonts w:cs="Simplified Arabic"/>
          <w:sz w:val="27"/>
          <w:szCs w:val="27"/>
          <w:rtl w:val="true"/>
        </w:rPr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ج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د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ور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اخ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طنه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ش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ظ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شتك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ح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ر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جر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ا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غ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جع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ئ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ئ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ش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ر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غت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ا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جع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ش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ابت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خت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متخ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عي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نت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ن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ز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عي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رآ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تض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ولك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اس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خ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اض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د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ف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5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تضي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د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لا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» </w:t>
      </w:r>
      <w:r>
        <w:rPr>
          <w:rFonts w:cs="Simplified Arabic"/>
          <w:sz w:val="27"/>
          <w:sz w:val="27"/>
          <w:szCs w:val="27"/>
          <w:rtl w:val="true"/>
        </w:rPr>
        <w:t>أ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«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ع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ذع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ه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زيت</w:t>
      </w:r>
      <w:r>
        <w:rPr>
          <w:rFonts w:cs="Simplified Arabic"/>
          <w:sz w:val="27"/>
          <w:szCs w:val="27"/>
          <w:rtl w:val="true"/>
        </w:rPr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عَف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غ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ي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بوغ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ين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ث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بلغ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ه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ماع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.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.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ف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ن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ع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ام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ماع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تم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6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د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أقحط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طع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ز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اد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ت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ر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قدو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غ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ح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ر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rFonts w:cs="Simplified Arabic"/>
          <w:sz w:val="27"/>
          <w:szCs w:val="27"/>
          <w:rtl w:val="true"/>
        </w:rPr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سَّنَ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حْ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َدْب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ُضِ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ض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ا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ك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ر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ن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ب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ل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مرح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ا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غ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ضعف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ث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ت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صِّ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واج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ف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نع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ص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-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ست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ظ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رِ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7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ث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صغ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بايع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ه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ه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8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8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و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ذ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ه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غض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ي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ب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طأ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و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فسو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و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</w:t>
      </w:r>
      <w:r>
        <w:rPr>
          <w:rFonts w:cs="Simplified Arabic"/>
          <w:sz w:val="27"/>
          <w:szCs w:val="27"/>
          <w:rtl w:val="true"/>
        </w:rPr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8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8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ض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ا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8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عب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ل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ترك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8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8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هو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ألس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تل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ض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ه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م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8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حم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ه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8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حم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ه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8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حم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ه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9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و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. </w:t>
      </w:r>
      <w:r>
        <w:rPr>
          <w:rFonts w:cs="Simplified Arabic"/>
          <w:sz w:val="27"/>
          <w:sz w:val="27"/>
          <w:szCs w:val="27"/>
          <w:rtl w:val="true"/>
        </w:rPr>
        <w:t>ومز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هم</w:t>
      </w:r>
      <w:r>
        <w:rPr>
          <w:rFonts w:cs="Simplified Arabic"/>
          <w:sz w:val="27"/>
          <w:szCs w:val="27"/>
          <w:rtl w:val="true"/>
        </w:rPr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َّهْ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ز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ح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اكُه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9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وف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ب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9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ون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9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ل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ب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ن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د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. </w:t>
      </w:r>
      <w:r>
        <w:rPr>
          <w:rFonts w:cs="Simplified Arabic"/>
          <w:sz w:val="27"/>
          <w:sz w:val="27"/>
          <w:szCs w:val="27"/>
          <w:rtl w:val="true"/>
        </w:rPr>
        <w:t>فوق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لت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ت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و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ح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اح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َعير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يّ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مال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قَ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نح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اعد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خ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سح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9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منقع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9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بض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فاع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مكث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صدق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صد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ذ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ض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صدق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يقو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ط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rFonts w:cs="Simplified Arabic"/>
          <w:sz w:val="27"/>
          <w:szCs w:val="27"/>
          <w:rtl w:val="true"/>
        </w:rPr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اذ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ز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اواته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ن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قتراب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9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جدار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9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5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زو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يئ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تجل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مسح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رح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رح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9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اب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9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ص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0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يلة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0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عل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0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0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ب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عر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س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س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دا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غتا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اط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ص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و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ر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فس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0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0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عو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ت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رح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استوص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هاو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وس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0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سطين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0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ي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سط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ع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ت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ق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خل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ج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حت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تر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جة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ر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0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0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ف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ي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س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ص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وش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ح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راف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كا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ضاجعة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ع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1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اني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1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6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ائ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ز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ن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ج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Simplified Arabic"/>
          <w:sz w:val="27"/>
          <w:szCs w:val="27"/>
          <w:rtl w:val="true"/>
        </w:rPr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َلَ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ية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1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لي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1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خ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م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حم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>)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ستو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ند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س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ُلَّ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وبَ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ف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د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س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ال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ب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عم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1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ث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ز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1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سل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1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ت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ط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ج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ن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و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.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1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مقد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1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قد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ع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ذ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أ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يح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كح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ي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ل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أ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ته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كحّ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قة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ه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ُ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َاعُ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ّ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ديْ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دن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1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ه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2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ث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أ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 »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قَّ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زم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2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2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ثع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سط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ه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ب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رسه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2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ليبلغ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.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غ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زية</w:t>
      </w:r>
      <w:r>
        <w:rPr>
          <w:rFonts w:cs="Simplified Arabic"/>
          <w:sz w:val="27"/>
          <w:szCs w:val="27"/>
          <w:rtl w:val="true"/>
        </w:rPr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ز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اسك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بِنِ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م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ا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ص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ذ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2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حوش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2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ش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.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أت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ش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اط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ي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جر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ر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ز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ضب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ك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شخ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مه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2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2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ال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ث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ز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أوص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2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ف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ص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ج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ا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ل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عا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ئ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ي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ج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ش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د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ئ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خ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ص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ح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ب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د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ع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ذ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ف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2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ص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وات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3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خ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م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ج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Simplified Arabic"/>
          <w:sz w:val="27"/>
          <w:szCs w:val="27"/>
          <w:rtl w:val="true"/>
        </w:rPr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فر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ين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3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7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ت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ش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و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3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ال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فترق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د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3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إع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3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7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أدر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أدر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رء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دا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خا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ازع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3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ال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ن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أرس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ف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Simplified Arabic"/>
          <w:sz w:val="27"/>
          <w:szCs w:val="27"/>
          <w:rtl w:val="true"/>
        </w:rPr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ح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يج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ر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ك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3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ا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ب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ع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ن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عل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.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يهم</w:t>
      </w:r>
      <w:r>
        <w:rPr>
          <w:rFonts w:cs="Simplified Arabic"/>
          <w:sz w:val="27"/>
          <w:szCs w:val="27"/>
          <w:rtl w:val="true"/>
        </w:rPr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ر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3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7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ظ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ا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ش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شر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3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3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نة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4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دنو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ن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اص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والد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ح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ص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ض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ر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ها</w:t>
      </w:r>
      <w:r>
        <w:rPr>
          <w:rFonts w:cs="Simplified Arabic"/>
          <w:sz w:val="27"/>
          <w:szCs w:val="27"/>
          <w:rtl w:val="true"/>
        </w:rPr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رج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ارة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دن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قتراب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33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حق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4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4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8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د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ذ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علت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4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4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ل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ئ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ض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ف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ف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4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سل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4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4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ج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ف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4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ق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مث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4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ض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ض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ض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مث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ه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سلمين</w:t>
      </w:r>
      <w:r>
        <w:rPr>
          <w:rFonts w:cs="Times New Roman"/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1/15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4:38:00Z</dcterms:created>
  <dc:creator>Registered User</dc:creator>
  <dc:description/>
  <cp:keywords/>
  <dc:language>en-US</dc:language>
  <cp:lastModifiedBy>Registered User</cp:lastModifiedBy>
  <dcterms:modified xsi:type="dcterms:W3CDTF">2007-05-10T04:40:00Z</dcterms:modified>
  <cp:revision>2</cp:revision>
  <dc:subject/>
  <dc:title>المنتقى من كتاب الطبقات لأبي عروبة الحراني</dc:title>
</cp:coreProperties>
</file>