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(arabic);Times New Roman" w:hAnsi="times new roman(arabic);Times New Roman" w:cs="DecoType Naskh Variants"/>
          <w:b/>
          <w:b/>
          <w:bCs/>
          <w:sz w:val="110"/>
          <w:szCs w:val="110"/>
        </w:rPr>
      </w:pPr>
      <w:r>
        <w:rPr>
          <w:rFonts w:cs="DecoType Naskh Variants" w:ascii="times new roman(arabic);Times New Roman" w:hAnsi="times new roman(arabic);Times New Roman"/>
          <w:b/>
          <w:bCs/>
          <w:sz w:val="110"/>
          <w:szCs w:val="110"/>
          <w:rtl w:val="true"/>
        </w:rPr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DecoType Naskh Variants"/>
          <w:b/>
          <w:b/>
          <w:bCs/>
          <w:sz w:val="110"/>
          <w:szCs w:val="110"/>
        </w:rPr>
      </w:pPr>
      <w:r>
        <w:rPr>
          <w:rFonts w:cs="DecoType Naskh Variants" w:ascii="times new roman(arabic);Times New Roman" w:hAnsi="times new roman(arabic);Times New Roman"/>
          <w:b/>
          <w:bCs/>
          <w:sz w:val="110"/>
          <w:szCs w:val="110"/>
          <w:rtl w:val="true"/>
        </w:rPr>
      </w:r>
    </w:p>
    <w:p>
      <w:pPr>
        <w:pStyle w:val="Normal"/>
        <w:spacing w:before="280" w:after="280"/>
        <w:jc w:val="center"/>
        <w:rPr>
          <w:rFonts w:cs="DecoType Naskh Variants"/>
          <w:b/>
          <w:b/>
          <w:bCs/>
          <w:sz w:val="110"/>
          <w:szCs w:val="110"/>
        </w:rPr>
      </w:pPr>
      <w:r>
        <w:fldChar w:fldCharType="begin"/>
      </w:r>
      <w:r>
        <w:rPr>
          <w:rtl w:val="true"/>
          <w:rStyle w:val="InternetLink"/>
          <w:sz w:val="110"/>
          <w:b/>
          <w:szCs w:val="110"/>
          <w:bCs/>
          <w:rFonts w:cs="DecoType Naskh Variants"/>
        </w:rPr>
        <w:instrText xml:space="preserve"> HYPERLINK "http://www.al-eman.com/Islamlib/viewchp.asp?BID=170&amp;CID=2" \l "TOP%23TOP"</w:instrText>
      </w:r>
      <w:r>
        <w:rPr>
          <w:rtl w:val="true"/>
          <w:rStyle w:val="InternetLink"/>
          <w:sz w:val="110"/>
          <w:b/>
          <w:szCs w:val="110"/>
          <w:bCs/>
          <w:rFonts w:cs="DecoType Naskh Variants"/>
        </w:rPr>
        <w:fldChar w:fldCharType="separate"/>
      </w:r>
      <w:r>
        <w:rPr>
          <w:rStyle w:val="InternetLink"/>
          <w:rFonts w:cs="DecoType Naskh Variants"/>
          <w:b/>
          <w:bCs/>
          <w:sz w:val="110"/>
          <w:szCs w:val="110"/>
          <w:rtl w:val="true"/>
        </w:rPr>
        <w:t> </w:t>
      </w:r>
      <w:r>
        <w:rPr>
          <w:rtl w:val="true"/>
          <w:rStyle w:val="InternetLink"/>
          <w:sz w:val="110"/>
          <w:b/>
          <w:szCs w:val="110"/>
          <w:bCs/>
          <w:rFonts w:cs="DecoType Naskh Variants"/>
        </w:rPr>
        <w:fldChar w:fldCharType="end"/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الاستيعاب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في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تمييز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لأصحاب</w:t>
      </w:r>
    </w:p>
    <w:p>
      <w:pPr>
        <w:pStyle w:val="Normal"/>
        <w:spacing w:before="280" w:after="280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للحافظ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ب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عبدالبر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br w:type="page"/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رف الت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تم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بن يعار الخزرج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بن يعار بن قيس بن عدي بن أمية الأنصاري الخزرجي 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حداً مع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بن نسر الخزرج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بن نسر بن عمرو الأنصاري الخزرجي شهد أحداً مع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كذا ذكره علي بن عمر الدارقطني الحافظ بالنون والسين غير المعج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بن الحارث السه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بن الحارث بن قيس بن عدي بن سعد بن سهم القرشي السهمي 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اجرة الحبشة وقتل يوم أجنادين وأخواه سعيد بن الحارث وأبو قيس بن الحارث كا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 من مهاجرة الحبشة وأخوهم الرابع عبد الله ابن الحارث قتل يوم الطائف شه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وهم الخامس السائب بن الحارث جرح يوم الطائف وقتل يوم فحل ولهم أخ سادس يسم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ج بن الحارث أسر يوم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هم الحارث بن قيس عدي السهمي أحد المستهزئين وهو الذي 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ابن الغيطلة وهي أمه وهو اسمها وهي من بني كنا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ذكر أبو إسحاق بن تميم بن الحارث هذا في المهاجرين إلى 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شة في نسخة ابن هشام وذكر بشر الحارث السهمي مكان ت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الأنصاري مولى بني غنم شهد بدراً وأحداً في قول جميعهم كذ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مولى بنى غن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هشام هو مولى بن خثيمة قال أبو عرم سعد بن خيثمة هو الم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ني غنم وبنو غنم من الأوس وذكره موسى بن عقبة في البدريين وتميم مولى بنى 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سلم وهو أحد النقباء ليلة ال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طبري وهو غنم بن السلم بكسر السين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الد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تميم بن أوس بن خارجة بن سود بن جذيمة ابن دراع بن عدي بن ال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هانىء بن حبيب بن نمازه ابن لخم بن عدي ينسب إلى الدار وهو بطن من لخم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قية بابنة له تسمى رقية لم يولد له 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نصرانياً وكان إسلامه في سنة تسع من الهجرة وكان يسكن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نتقل منها إلى الشام بعد مقتل عثمان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موهب وسليم بن عامر وشرحبيل بن مسلم وقبيض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ؤيب وعطاء بن يزيد الليث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شعبي عن فاطمة بن قيس أنها 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ذكر الدجال في خطبته وقال فيها حدثني تيم الداري وذكر خبر الجساسة وقصة الد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أولى مما يخرجه المحدثون في رواية الكبار عن الصغ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مولى خراش بن الص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مولى خراش بن الصمة شهد مع مولاه خراش بن الصمة بدراً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دود فيهم وآخى رسول الله صلى الله عليه وسلم بين تميم مولى خراش ابن الصمة و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اب مولى عتبة بن غزوان تميم بن أسيد العدوي تميم بن أسيد ويقال ابن أسيد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اعة العدوي من بني عدي ابن عبد مناة بن أد بن طابخة وهو مشهور بكنيته واختلف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فقيل تميم بن أسيد قاله يحيى وأحمد فيما ذكر ابن أبي خثيمة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خليفة بن خياط وعبد الله بن الحارث حدثنا عبد الوارث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سم قال حدثنا أحمد بن زهير قال سمعت أحمد بن حنبل ويحيى بن معين يقولان أبو رف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دوي صاحب النبي صلى الله عليه وسلم تميم بن أس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دارقطني أنه تميم بن أسيد بفتح الهمزة وكسر السين وذك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ضع آخر عن عباس عن يحيى أبو رفاعة العدوي تميم بن نذ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المازني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المازني الأنصاري والد عباد بن تميم قيل فيه تميم بن عب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وقيل تميم بن زيد بن عاصم أخو عبد الله وحبيب ابني زيد بن عاصم بن عمرو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زن بن النجار أمهم أم عمارة نسيبة الأنصارية ويعرفون ببني أم عمارة يكنى تميم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اد بن تميم في الوضوء قال رأي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توضأ وأما ما روى عباد بن تميم عن عمه فصحيح إن شاء الله تعالى ولا أع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تميم هذا غير هذا الحديث وفيه صحبت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بن حجر الأ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بن حجر أبو أوس الأسلمي كان ينزل الجذوات بناحية الع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جذوات بلاد أسلم ذكره محمد بن سعد كاتب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الت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ام بن العباس بن عبد الم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ام بن العباس بن عبد المطلب أمه أم ولد رومية تسمى سبأ وشقي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بن العباس 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دخلوا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حاً استاكو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 منصور بن المعتمر عن أبي علي الصقيل عن جعفر بن تما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س بن عبد المطلب عن أبيه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تمام بن العباس والياً لعلي بن أبي طالب رضي الله عنهم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وذلك أن علياً لما خرج عن المدينة يريد العراق استخلف سهل بن حنيف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ثم عزله واستجلبه إلى نفسه وولى المدينة تمام بن العباس ثم عزله وول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وب الأنصاري فشخص أبو أيوب نحو علي رضي الله عنهما واستخلف على المدينة رجل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فلم يزل عليها حتى قتل علي رضي الله عنه ذكر ذلك كله خليفة بن خياط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 كان تمام بن العباس من أشد الناس بطشاً وله عق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لعباس بن عبد المطلب رضي الله عنه عشرة من الولد سبعة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تهم له أم الفضل بنت الحارث الهلالية أخت ميمونة زوج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 الفضل وعبد الله وعبيد الله ومعبد وقثم وعبد الرحمن وأم حبيب شقيقتهم وعو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لا أقف على اسم أمه ولأم ولد منهم اثنان تمام وكثير وأما الحارث بن ا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د المطلب فأمه من هذيل فهؤلاء أولاد العباس رضي الله عنهم وكان أصغرهم ت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عباس وكان العباس يحمله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وا بتمام فصاروا عشره يا رب فاجعلهم كرا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ره واجعل لهم ذكراً وأنم الثمرة قال أبو عمر رحمه الله وكل بني العباس لهم رو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فضل وعبد الله وعبيد الله سماع ورواية وقد ذكرنا كل واحد منهم في موضع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نا هذا والحم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ه ما رؤيت قبور أشد تباعداً بعضها من بعض من قبور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بن عبد المطلب ولدتهم أمهم أم الفضل في دار واحدة واستشهد الفضل بأجنا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معبد وعبد الرحمن بإفريقية وتوفي عبد الله بالطائف وعبيد الله باليمن وق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مرقند وكثير بينبع أخذته الذب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 في هذه الجملة اختلاف عند التفضيل سترا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اب كل واحد منهم من هذا الكتاب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تلب بن ثعلبة بن ربيعة العنبري التميمي ونسبه خليفة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لب بن ثعلبة بن ربيعة بن عطية بن أخيف بن كعب بن العنبر ابن عمرو بن تميم س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صرة يكنى أبا الملقام روى عنه ابنه ملقام ابن التلب أنه أتى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ال فقلت استغفر لي يا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غفر للتلب وارحمه ثلاث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عبة بن الحجاج يقول الثلب بالثاء يجعل من التاء ثاء لأنه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ثغ لا يبين الت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حرف الث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ثابت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الجذع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الجذع واسم الجذع ثعلبة بن زيد بن الحارث بن حرام ا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غنم بن كعب بن سلمة الأنصاري شهد العقبة وبدراً والمشاهد كلها وقتل يوم الطائ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 ذكره موسى بن عقبة في البدريين فقال ثابت بن ثعلبة بن زيد بن الحارث بن حر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النبيت ثم من بني عبد الأشهل قال وثعلبة هو الذي يدعى الجذ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هزال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هزال بن عمرو الأنصاري من بني عمرو بن عوف شهد بدراً و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اهد وقتل يوم اليمامة شهيداً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عمرو النج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عمرو بن زيد بن عدي بن سواد بن مالك بن غنم بن مالك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 شهد بدراً قال ذلك موسى بن عقبة وأبو معشر والواقدي ولم يذكره ابن إسحاق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خالد بن عمرو بن النعمان بن خنساء من بني مالك ابن النج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أحداً وقتل يوم اليمامة شهيداً وقيل بل قتل يوم بئر معونة شهيداً رح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خنس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خنساء بن عمرو بن مالك بن عدي بن عامر بن غنم بن عد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 الأنصاري شهد بدراً في قول الواقدي دون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أقرم البل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أقرم بن ثعلبة بن عدي بن العجلان البلوي ثم الأنصاري حل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يقال إنه حليف لبنى عمرو بن عوف شهد بدراً والمشاهد كلها ثم شهد غزوة مؤت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فعت الراية إليه بعد مقتل عبد الله بن رواحة فدفعها ثابت إلى خالد بن الوليد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أعلم بالقتال منيى وقتل ثابت ابن أقرم سنة إحدى عشرة في الر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ب سنة اثنتي عشرة قتله طليحة بن خويلد الأسدي في الردة هو وعكا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حصن في يوم ثابت بن صهيب الساعدي ثابت بن زيد بن مالك بن عبيد بن كعب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 الأنصاري الأشهلي هو أخو سعد بن زيد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باس سمعت يحيى بن معين يسأل عن أبي زيد الذي يقال إنه ج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آن على عهد رسول الله صلى الله عليه وسلم من هو فقال ثابت بن زيد وما أعرف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غير يحيى بن معين في أبي زيد الذي جمع القرآن وسيأتي الاختلاف فيه في موضعه م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ب في الكنى إن شاء الله تعالى وأما ثابت بن زيد فله صحبة روى عنه عامر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وق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قيس بن شماس بن ظهير بن مالك بن امرىء القيس ابن مالك الأغ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ثعلبة بن كعب بن الخزرج وأمه امرأة من ط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محمد بابنه وقيل يكنى أبا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بنوه محمد ويحيى وعبد الله بنو ثابت بن قيس بن شماس يوم الح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ثابت بن قيس خطيب الأنصار ويقال له خطيب رسول الله صلى الله عليه وسلم ك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الحسان شاعر شهد أحداً وما بعدها من المشاهد وقتل يوم اليمامة شهيداً رح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في خلافة أبي بكر الصديق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نس بن مالك لما انكشف الناس يوم اليمامة قلت لثابت بن قيس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ماس ألا ترى يا عم ووجدته قد حسر عن فخذيه وهو يتحنط فقال ما هكذا كنا نقاتل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بئس ما عودتم أقرانكم وبئس ما عودتم أنفسكم اللهم إ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رأ إليك مما يصنع هؤلاء ثم قاتل حتى قتل رضي الله عنه ورآه بعض الصحابة في الن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وصاه أن تؤخذ درعه ممن كانت عنده وتباع ويفرق ثمنها على المساكين فقص ذلك ال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ؤيا على أبي بكر الصديق رضي الله عنه فبعث في الرجل فاعترف بالدرع فأمر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يعت وأنفذت وصيته من بعد موته ولا نعلم أحداً أنفذت له وصيته بعد موته سو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قال إنه كان به مس من الج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بن سفيان قال حدثنا قاسم بن أصبغ قال 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نباغ روح بن الفرج قال حدثنا سعيد بن غفير وعبد العزيز بن يحيى المدني قا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الك بن أنس عن ابن شهاب عن إسماعيل بن محمد بن ثابت بن قيس الأنصاري عن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يس بن شماس أن رسول الله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ثابت أما ترضي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يش حميداً وتقتل شهيداً وتدخل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 ذكره زاد عبد العزيز في حديثه قال مالك فقتل ثابت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هشام بن عمار عن صدقة بن خالد قال حدثنا عبد الرحمن بن ي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قال حدثني عطاء الخراساني قال حدثني ابنه ثابت بن قيس ابن شماس قالت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0">
        <w:bookmarkStart w:id="4" w:name="q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ذين آمنوا لا ترفعوا أصواتكم فوق صوت النبي</w:t>
        </w:r>
      </w:hyperlink>
      <w:bookmarkEnd w:id="4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دخل أبوها بيته وأغلق عليه بابه ففقده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أرسل إليه يسأله ما خبره فقال أنا رجل شديد الصوت أخاف أن يكون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بط عملي قال لست منهم بل تعيش بخير وتموت بخ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ثم أنز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1">
        <w:bookmarkStart w:id="5" w:name="q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ن الله لا يحب كل مخت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خور</w:t>
        </w:r>
      </w:hyperlink>
      <w:bookmarkEnd w:id="5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غلق عليه بابه وطفق يبكي ففقده النبي صلى الله عليه وسلم فأ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فأخبره وقال يا رسول الله إني أحب الجمال وأحب أن أسود قومي فقال لست منهم 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يش حميداً وتقتل شهيداً وتدخل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 فلما كان يوم اليمامة خرج مع خالد بن الوليد إلى مسلمة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قوا انكشفوا فقال ثابت وسالم مولى أبي حذيفة ما هكذا كنا نقاتل مع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ثم حفر كل واحد منهما له حفرة فثبتا وقاتلا حتى قتلا وعلى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درع له نفيسة فمر به رجل من المسلمين فأخذها فبينا رجل من المسلمين نائم إ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اه ثابت في منامه فقال له إني أوصيك بوصية فإياك أن تقول هذا حلم فتضيعه إني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ت أمس مر بي رجل من المسلمين فأخذ درعي ومنزله في أقصى الناس وعند خبائه ف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تن في طوله وقد كفا على الدرع برمة وفوق البرمة رحل فإيت خالداً فمره أن يبعث إ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رعي فيأخذها وإذا قدمت المدينة على خليفة رسول الله صلى الله عليه وسلم يعني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الصديق رضي الله عنه فقل له إن علي من الدين كذا وكذا وفلان من رقيق عت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ى الرجل خالداً فأخبره فبعث إلى الدرع فأتى به وحدث أبا بكر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برؤياه فأجاز وصيته بعد موته قال ولا نعلم أحداً أجيزت وصيته بعد موته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قيس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الدحد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الدحداح ويقال ابن الدحداحة بن نعيم بن غنم بن إياس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الدحداح كان في بني أنيف وأوفى بني العجلان من بلى حليف بني زيد بن مالك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مد بن عمر الواقدي حدثني عبد الله بن عمار الخطمي قال أ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الدحداحة يوم أحد والمسلمون أوزاع قد سقط في أيديهم فجعل يصيح يا م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إلي إلي أنا ثابت بن الدحداحة إن كان محمد قتل فإن الله حي لا يموت فقات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دينكم فإن الله مظهركم وناصر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هض إليه نفر من الأنصار فجعل يحمل بمن معه من المسلمين وقد وقف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كتيبة خشناء فيها رؤساؤهم خالد بن الوليد وعمرو بن العاص وعكرمة بن أبي ج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ار بن الخطاب فجعلوا يناوشونهم وحمل عليه خالد بن الوليد بالرمح فطعنه فأنف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ع ميتاً وقتل من كان معه من الأنصار فيقال إن هؤلاء آخر من قتل من المسل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مد بن عمر الواقدي وبعض أصحابنا الرواة للعلم يقولون إ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حداحة برأ من جراحاته ومات على فراشه من جرح كان قد أصابه ثم انتقص به مرج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من الحديبية سنة ست من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من بني عوف بن الخزرج ذكره موسى بن عقبة فيمن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قال يشك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النعمان الظف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عامر الأنصاري ثابت بن عامر بن زيد الأنصاري شهد بدراً رح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وقش الأشه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وقش بن زعبة بن زعوراء بن عبد الأشهل الأنصاري الأشه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 زعم لي عاصم بن عمرو بن قتادة أنه قتل يوم أحد شه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بناه عمرو بن ثابت وعمر بن ثابت فقتلا يومئذ شهيدين رحمهما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عبيد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عبيد الأنصاري شهد بدراً وشهد صفين مع علي بن أبي طالب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وقتل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الضحاك الخزرج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الضحاك بن أمية بن ثعلبة بن جشم بن مالك بن سالم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الخزرج الأنصاري الخزرجي هو أخو أبي جبيرة ابن الضحا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ثابت الضحاك رديف رسول الله صلى الله عليه وسلم يوم الخند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ليله إلى حمراء ثابت بن الضحاك ثابت بن الضحاك بن خليفة بن ثعلبة بن عدي 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أشهل ولد سنة ثلاث من الهجرة يكنى أبا يزيد سكن الشام وانتقل إلى البص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سنة خمس وأربعين وقد قيل إنه مات في فتنة ابن الزبير روى عنه من أهل البص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قلابة وعبد الله بن معق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الصامت الأشه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الصامت الأشهلي حديثه عند عبد الرحمن ابنه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أنه صلى في كساء ملتفاً به يضع يديه عليه يقيه برد الحص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 ثابت بن الصامت توفي في الجاهلية والصحبة لابن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وديع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وديعة ينسب إلى جده وهو ثابت بن يزيد بن وديعة ا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بن جزي بن عدي بن مالك بن سالم وهو الحبلي بن عوف ابن عمرو بن الخزرج الأك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 يكنى أبا سعيد وأمه أم ثابت بن عمرو بن جبلة ابن سن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زيد بن وهب وعامر بن سعد وقد روى عنه البراء ابن عازب حدي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ضب يختلفون فيه اختلافاً كثيراً وأما حديثه في الحمر الأهليه يوم خيبر فصحي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قيس الظفري ثابت بن قيس بن الخطيم بن عمرو بن يزيد بن سواد بن ظفر ال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ظفري اسمه كعب بن الخزرج مذكور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فيما أحسب في خلافة معاوية وأبوه قيس بن الخطيم أحد الشعراء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كفره قبل قدوم النبي صلى الله عليه وسلم المدينة وشهد ثابت بن قيس بن الخطيم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رضي الله عنه صفين والجمل والنهروان ولثابت بن قيس بن الخطيم ثلاثة بني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مد ويزيد قتلوا يوم الحرة ولا أعلم لثابت هذا رواية وابنه عدي بن ثابت من الرو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ق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رفيع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رفيع ويقال بن رويفع الأنصاري سكن البصرة ثم سكن مصر حد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الحسن البصري وأه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مس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مسعود قاله صفوان بن محرز قال كان جاري رجل من أصحاب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أحسبه ثابت بن مسعود فما رأيت رجلاً أحسن جواراً منه و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واث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واثلة قتل يوم خيبر شهيداً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النعمان الظف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النعمان بن الحارث بن عبد رزاح بن ظفر الأنصاري الظف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ذكور في الصحابة رضي 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الحارث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الحارث الأنصاري روى عن النبي صلى الله عليه وسلم أنه نه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قتل رجل شهد بدراً وقال وما يدريك لعل الله اطلع على أهل بد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روى عنه الحارث بن يزيد الم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6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ثعل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غنم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غنمة بن عدي بن نابي بن عمرو بن سواد بن غنم ابن 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الأنصاري شهد العقبة في السبعين وشهد بدراً وهو أحد الذين كسروا آلهة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يوم الخندق شهيداً قتله هبيرة بن أبي وهب المخزومي وقيل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غنمة قتل يوم خيبر شهيداً قال إبراهيم بن المنذر عن عبد الله ا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عروة عن هشام بن عروة عن أبيه ولأول قول ابن إسحاق والذين كسروا آلهة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معاذ بن جبل وعبد الله بن أنيس وثعلبة بن غنمة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سعد بن مالك السا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سعد بن مالك بن خالد بن ثعلبة بن حارثة بن عمرو بن الخز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ساعدة الأنصاري الساعدي قتل يوم أحد شهيداً وهو عم أبي حميد الساعدي وعم سه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الساع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عمرو النج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عمرو بن عامرة بن عبيد بن محصن بن عمرو بن عتيك ا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بذول وهو عامر الذي يقال له سدن بن مالك بن النجار شهد بدراً وأحداً والخند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شاهد كلها 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وقت وفاته فقال الواقدي توفي في خلافة عثمان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بد الله بن محمد الأنصاري لم يدرك ثعلبة بن عمر وعث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فان ولكنه قتل يوم جسر أبي عبيدة في خلافة عم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د الرحمن حديثه عن يزيد بن أبي حبيب عن أبيه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عنه أن رجلاً سرق حملا لنبي فلان فقطع رسول الله صلى الله عليه وسلم يده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فكأني أنظر إليه حين قطعت يده يقال إنه أبو عرمة الأنصاري والد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عمرة وفي ذلك نظر وسنذكر أبا عمرة الأنصاري والاختلاف في اسمه في بابه من 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ى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علبة هذا هو الذي روى عن النبي صلى الله عليه وسلم أنه قطع 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ة بن سمرة في السرقة وذكر قوله في يده والحمد الله الذي طهرني من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ه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فارس ثلاثة أسهم وللفرس سهم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 ثعلبة النصاري والد عبد الرحمن بن ثعلبة هو الذي روى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حضروا فأمر فقطعت ي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ثعلبة فأنا أنظر إليه حين قطعت يده فيما رواه ابن لهيعة عن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حبيب عن عبد الرحمن بن ثعلبة الأنصاري عن أبيه أن رجلاً أتى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ذكره هكذا ذكره ابن أبي حا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حا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حاطب بن عمرو بن عبيد بن أمية بن زيد بن مالك بن عوف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وف آخى رسول الله صلى الله عليه وسلم بين ثعلبة بن حاطب هذا وبين معت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الحم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هو مانع الصدقة فيما قاله قتادة وسعيد بن جبير و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4">
        <w:bookmarkStart w:id="7" w:name="q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منه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عاهد الله لئن آتانا من فضله لنصدقن ولنكونن من الصالحين</w:t>
        </w:r>
      </w:hyperlink>
      <w:bookmarkEnd w:id="7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75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إلى آخر القص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في خلافة عمر بن الخطاب رضي الله عنه وقيل في خلافة عث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فان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بن سفيان قال حدثنا قاسم بن أصبغ قال 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هير حدثنا عبد الوهاب بن نجدة حدثنا إسحاق بن شعيب شابور قال حدثنا مع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فاعة عن أبي عبد الملك علي بن يزيد عن القاسم أبي عبد الرحمن عن أبي أمامة الباه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أخبره عن ثعلبة بن حاطب أنه قال يا رسول الله ادع الله أن يرزقني مالاً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يل تؤدي شكره يا ثعلبة خير من كثير لا تطي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 طويل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سنيد عن الوليد بن مسلم عن معان بن رفاعة بإسناده سو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سلام أخو عبد الله بن سلام فيه وفي أخيه عبد الله بن 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ثعلبة بن سعية ومبشر وأسد بني كعب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5">
        <w:bookmarkStart w:id="8" w:name="q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ن أهل الكتاب أمة قائ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تلون آيات الله آناء الليل</w:t>
        </w:r>
      </w:hyperlink>
      <w:bookmarkEnd w:id="8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1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ذكره ابن جري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سع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تقدم ذكره في الثلاثة الذين أسلموا يوم قريظة فأحرزوا دماء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والهم لهم خبر في السير يخرج في أعلام نبوة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بخاري وفي ثعلبة وأسيد بن سعية في حياة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طبري أن ابن إسحاق قال في ثعلبة بن سعية وأسيد بن سعية وأس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يد هم من بني هذيل ليسوا من بني قريظة ولا النضير نسبهم فوق ذلك هم بنو 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وم أسلموا تلك الليلة ثعلبة بن سهيل الحارثي ثعلبة بن سهل أبو أمامة الحارثي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هور بكنيته واختلف في اسمه فقيل إياس بن ثعلبة وقيل ثعلبة بن سهيل والأول أش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يأتي ذكره في الكنى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زهدم الحنظ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زهدم الحنظلي له صحبة روى عنه الأسود بن هلال ب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الحكم الحار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الحكم الليثي نزل البصرة ثم تحول إلى 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سماك بن حرب روى شعبة عن سماك بن حرب عن ثعلبة قال ك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اماً على عهد رسول الله صلى الله عليه وسلم فأصابوا غنماً فانتبهوا فبعث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فئوا القدور فإن النهبة لا تصل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صعير العذ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صعير ويقال ابن أبي صغير بن عمرو بن زيد بن سن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تجن بن سلامان بن عدي بن صغير بن حزاز بن كامل بن عمارة الحزازي العذري وعذ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قضاعة حليف بني ز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عبد الرحمن بن كعب بن مالك وابنه عبد الله بن ثعلبة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ارقطني لثعلبة هذا ولابنه عبد الله بن ثعلبة صحبة روى عنهما جميعاً الز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أبي مالك القرظ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أبي مالك القرظي ولد على عه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 مالك عبد الله يكنى أبا يحيى من كندة وقدم أبوه أبو مالك من اليمن على 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هود ونزل في بني قريظة فنسب إليهم ولم يكن منهم فأسلم يروى عن عمر وعثمان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7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ثما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مة بن عدي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مة بن عدي القرشي لا أدري من أي قريش هو كان أميراً لعثمان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على صنع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الأشعث الصنعاني في التوجع على عثمان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تلهف والبكاء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سد بن موسى عن حماد بن زيد عن أيوب عن أبي قلابة قال لما 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مة بن عدي وكان من أصحاب رسول الله صلى الله عليه وسلم قتل عثمان وكان على صنع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اً قام خطيباً فذكر عثمان رضي الله عنه فبكى وطال بكاؤه ثم قال هذا حين انتز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ة النبوة من أمة محمد صلى الله عليه وسلم وصارت ملكاً وجبرية من غلب على ش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ذكره أسد بن موسى عن حماد عن أيوب لم يجاوز به أبا قل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عفان عن وهيب عن أيوب عن أبي قلابة عن أبي الأشعث الصنعاني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ً من قريش كان على صنعاء فذكر مثله سو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مة بن أثال الحن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عبد الرزاق عن عبيد الله وعبد الله ابني عمر عن سعيد المقبر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هريرة أن ثمامة الحنفي أسر ف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عندك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إن تقتل تقتل ذا دم وإن تمنن تمنن على شاكر وإن ترد المال تع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شئت قال فغدا عليه يوماً فقال له مثل ذلك فأسلم فأمر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غتس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مارة بن غزية عن سعيد بن أبي سعيد المقبري عن أبي هريرة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ثمامة بن أثال الحنفي معتمراً فظفرت به خيل لرسول الله صلى الله عليه وسلم بن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صبح مربوطاً بأسطوانة عند باب رسول الله صلى الله عليه وسلم فرآه فعرفه فقال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ول يا ثمام فقال إن تسأل مالا تعطه وإن تقتل تقتل ذا دم وإن تنعم تنع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ك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ضى عنه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 أكلة من لحم جزور أحب إلي من 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كرر عل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قول يا ثما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إن تسأل مالا تعطه وإن تقتل تقتل ذا دم وإن تنعم تنعم على شا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 أكلة من لحم جزور أحب إلي من دم ثما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مر به فأطل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هب ثمامة إلى المصانع فغسل ثيابه واغتسل ثم جاء إل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شهد بشهادة الحق وقال يا رسول الله إن خيلك أخذتني وأنا أر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مرة فمر من يسيرني إلى الطريق فأم من يسيره فخرج حتى قدم مكة فلما سمع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ركون داءوه فقالوا يا ثمامة صبوت وتركت دين أبائك قال لا أدري ما تقولون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أقسمت برب هذه البنية لا يصل إليكم من اليمامة شيء مما تنتفعون به حتى تتب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عن آخر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كانت ميرة قريش ومنافعهم من اليمامة ثم خرج فحبس عنهم ما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تيهم منها من ميرتهم ومنافعهم فلما أضر بهم كتبوا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إن عهدنا بك وأنت تأمر بصلة الرحم وتحض عليها وإن ثمامة قد قطع عنا ميرت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ضر بنا فإن رأيت أن تكتب إليه أن يخلى بيننا وبين ميرتنا فافعل فكتب إلي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خل بين قومي وبين ميرت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ثمامة حين أسلم قال يا رسول الله والله لقد قدمت عليك وم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ه الأرض وجه أبغض إلي من وجهك ولا دين أبغض إلي من دينك ولا بلد أبغض إلي من بلد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أصبح على وجه الأرض أحب إلي من وجهك ولا دين أحب إلي من دينك ولا بلد أحب إ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لد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حمد بن إسحاق ارتد أهل اليمامة عن الإسلام غير ثمامة بن أث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اتبعه من قومه فكان مقيماً باليمامة ينهاهم عن اتباع مسيلمة وتصديقه و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كم وأمراً مظلماً لا نور فيه وإنه لشقاء كتبه الله عز وجل على من أخذ به من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اء من لم يأخذ به منكم يا بني حن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عصوه ورأى أنهم قد أصفقوا على اتباع مسيلمة عزم على مفارق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ر العلاء بن الحضرمي ومن تبعه على جانب اليمامة فلما بلغه ذلك قال لأصحاب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إني والله ما أرى أن أقيم مع هؤلاء مع ما قد أحدثوا وإن الله تعا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ضاربهم ببلية لا يقومون بها ولا يقعدون وما نرى أن نتخلف عن هؤلاء وهم مسلمون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نا الذي يريدون وقد مر قريباً ولا أرى إلا الخروج إليهم فمن أراد الخروج من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يخرج فخرج ممداً العلاء بن الحضرمي ومعه أصحابه من المسلمين فكان ذلك قد ف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ضاد عدوهم حين بلغهم مدد بني حن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ثمامة بن أثال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انا إلى ترك الديانة والهدى مسي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ذاب إذ جاء يسجع فيا عجبا من معشر قد تتابعوا له في سبيل الغي والغي أشنع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ات كثيرة ذكرها ابن إسحاق في الردة وفي آخ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البعد عن دار وقد ضل أه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دى واجتماع كل ذلك مهيع وروى ابن عيينة عن ابن عجلان عن سعيد المقبري عن أبي هر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و حديث عمارة بن غزية ولم يذكر الشعر وبعث رسول الله صلى الله عليه وسلم فرات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ان إلى ثمامة بن أثال في قتال مسيلمة وقت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مة بن بج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عبد قيس له صحبة كوفي روى عنه العيزار ابن حريث وأبو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بعي ذكره ابن أبي حاتم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8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الث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قب بن فروة السا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قب بن فروة بن البدن الأنصاري الساعدي هكذا قال الواقدي ثق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بد الله بن محمد هو ثقيب بن فروة وه الذي يقال له الأخ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قال إبراهيم بن سعد عن أبي إسحاق ثقيب بن فروة بن البدن وفي بعض نسخ ال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قيف بالفاء والصحيح إن شاء الله تعالى ثقب أو ثقيب بالياء كما قال ابن القداح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محمد بن عمارة الأنصاري النسابة وهو أعلم الناس بأنساب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ثقب هذا هو أبن عم أبي أسيد الساعدي قتل يوم أحد شه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في باب أسيد من قال في البدن البدي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قف بن عمرو الأ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قف بن عمرو الأسلمي ويقال الأسدي حليف بني عبد شمس ويكنى أبا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ثق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وسى بن عقبة قتل يوم خيبر شهيداً قتله أسير اليهو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وبان مولى الرسول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وبان مولى رسول الله صلى الله عليه وسلم أبو عبد الله وقيل أبو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وأبو عبد الله أصح وهو ثوبان بن بجدد من أهل السراة والسراة موضع بين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يمن وقيل إنه من حمير وقيل إنه حكمي من حكم بن سعد العشيرة أصابه سباء فاشتر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أعتقه ولم يزل يكون معه في السفر والحضر إلى أن ت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خرج إلى الشام فنزل الرملة ثم انتقل إلى حمص فابت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دا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بها سنة أربع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ثوبان ممن حفظ عن رسول الله صلى الله عليه وسلم وأدى ما وع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جماعة من التابعين منهم جبير بن نفير الحضرمي وأبو إدريس الخولاني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ام الحبشي وأبو أسماء الرحبي ومعدان بن أبي طلحة وراشد بن سعد وعبد الله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روان بن فراز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روان بن فرازة بن عبد يغوث بن زهير الأكبر الصتم وهم التا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عمرو بن عامر بن ربيعة بن عامر بن صعصعه وفد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شعر رواه هشام الكلبي قال الدارقطني ولم يذكر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رف الج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8" name="Image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ج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خالد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خالد بن مسعود بن عبد الأشهل بن حارث بن دينار النج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قال ابن عقبة لا عقب له وشهد أحد في قولهم جمي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عبد الله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عبد الله بن رياب بن النعمان بن سنان بن عبيد بن عدي بن 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عب بن سلمة الأنصاري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أحد والخندق وسائر المشاهد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هو أول من أسلم من الأنصار قبل العقبة الأولى وله حديث عند الكلبي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 عنه في قو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محو الله ما يشاء ويثبت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لم له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عبد الله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سب جابر بن عبد الله بن عمرو بن حرام بن عمرو بن سواد بن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جابر بن عبد الله بن عمرو بن حرام بن ثعلبة بن حرام بن كعب بن غنم بن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نسيبة بنت عقبة بن عدي بن سنان بن أبي بن زيد بن حرام 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غن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كنيته فقيل أبو عبد الرحمن وأصح ما قيل فيه أبو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عقبة الثانية مع أبيه وهو صغير ولم يشهد الأولى ذكره بعض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دريين ولا يصح لأنه قد روى عنه أنه قال لم أشهد بدراً ولا أحداً منعني أبي و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خاري أنه شهد بدراً وكان ينقل لأصحابه الماء يومئذ ثم شهد بعدها مع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ثمان عشرة غزوة ذكر ذلك أبو أحمد الحا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الكلبي شهد أحداً وشهد صفين مع علي رضي الله عنه وروى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عن جابر قال غزا رسول الله صلى الله عليه وسلم بنفسه إحدى وعشرين غزوة شهد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معه تسع عشرة غز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المكثرين الحفاظ للسنن وكف بصره في آخر ع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سنة أربع وسبعين وقيل سنة ثمان وسبعين وقيل سنة سبع وس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مدينة وصلى عليه أبان بن عثمان وهو أميرها وتوفي وهو أبن أربع وتس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عبد الله الراس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ني راسب روى عنه أبو شد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عبد الله جابر بن عبد الله الصد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بعدي خلف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د الخلفاء أمراء وبعد الأمراء ملوك وبعد الملوك جبابرة وبعد الجبابرة يخرج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هل بيتي يملأ الأرض عدل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ابن لهيعة عن ابن ابنه عبد الرحمن بن قيس بن جابر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دفي عن أبيه عن جده عن النبي صلى الله عليه وسلم الحديث بتم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سفيان الزر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سفيان الأنصاري الزرقي من بني زريق بن عامر ينسب أبوه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عمر بن حبيب بن وهب بن حذافة بن جمح لأنه حالفه وتبناه ب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 غلب معمر بن حبيب على نسب سفيان وبنيه فإليه ينسب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رجل من الأنصار من بنى زريق بن عامر ثم بني جشم ابن الخزرج وقد ذكرنا خبر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يه في بابه من هذا الكتاب والحم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 قدم سفيان وابناه جابر وجنادة من أرض الحبشة على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ي السفينتين اللتين قدمتا المدينة من أرض الحبشة قال وه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وابناه جابر وجنادة في خلافة عمر بن الخطاب رحمه الله وأخوهما لأمهما شرحب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سنة تزوجها أبوهما سفيان بمكة ومن خبرهما في باب شرحبيل بن حسنة والحم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عتيك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عتيك الأنصاري المعاوي من بني عمرو بن عوف بن مالك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جبر بن عتيك هكذا قال ابن إسحاق جبر ونسبه فقال جبر بن عت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يس بن الحارث بن قيس بن هيشة بن الحارث بن أمية بن زيد بن معاوية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عمرو بن عوف بن مالك بن الأوس النصاري المعاوي المدني شهد بدراً وج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اهد بعد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سنة إحدى وستين وهو ابن إحدى وتسعين سنة يكنى أبا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عه راية بني معاوية عام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 بن المدني جابر بن عتيك والحارث بن عتيك أخوان لهما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النعمان السو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النعمان بن عمير بن مالك بن قمير بن مالك بن سواد بن مر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راشة البلوي السوادي من بني سواد فخذ من بلي له صحبه وعداده في الأنصار ذكر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لبي وغيره وهو من رهط كعب ابن ع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عمير المد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عمير الأنصاري المدني روى عنه عطاء بن أبي رباح جمعه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عبد الله في حديث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أبي صعص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أبي صعصعة أخو قيس بن أبي صعصعه وهو أربعة أخوة قيس و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ابر وأبو كلاب من بني مازن بن النجار من الأنصار قد ذكرنا كل واحد منهم في ب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الكتاب والحم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جابر وأبو كلاب يوم مؤته سنة ثمان من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ظالم البحت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ظالم بن حارثة بن عتاب بن أبي حارثة بن جدي بن تدو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تر الطائي البحت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طبري فيمن وفد على النبي صلى الله عليه وسلم من طيىء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له رسول الله صلى الله عليه وسلم كتاباً فهو عندهم وبحتر هو الذي ينسب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حتري الشاعر وهو بن عتود بن عنين بن سلامان بن ثعل بن عمرو ابن الحارث بن الغو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طيى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حاب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حابس حديثه عند حصين بن نمير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ج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عبيد العب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عبيد العبدي أحد وفد عبد القيس حديثه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ي الأشربة لم يرو عنه إلا ابنه عبد الله بن جا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بن أبي حاتم عن أبيه فقال فيه كان يكون بالبح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بد الله أنه وفد من البحرين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أبي سبرة الك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أبي سبرة أسدي كو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سالم بن أبي الجعد أحاديث منها حديث في الجه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أسامة 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عاذ بن عبد الله بن خب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سمرة السوائ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سمرة بن عمرو بن جندب بن حجير بن رياب بن حبيب ابن سواء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جابر بن سمرة بن جنادة بن جندب بن عمرو بن جندب ابن حجير بن رياب السوائ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سقط حبيباً من نسبه فيقول جابر بن سمرة بن عمرو بن جندب بن حجير بن ري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واءة السوائي من بني سواءة بن عامر بن صعصعه حليف بنى زهرة يكنى أبا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با خالد وهو ابن أخت سعد بن أبي وقاص أمه خالدة بنت أبي وقاص نزل جاب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رة الكوفة وابتنى بها داراً في بني سواءة وتوفي في إمرة بشر بن مروان عليها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جابر بن سمرة سنة ست وستين أيام المختار ابن أبي عب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حاديث كثيرة منها قوله رأيت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ي ليلة مقمرة وعليه حلة حمراء فجعلت أنظر إليه وإلى الق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هو عندي أحسن من القمر ومنها قوله عليه 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شار مؤتم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الأحم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الأحمسي يقال جابر بن عوف الأحمسي ويقال جابر بن طارق الأحم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جابر بن أبي طارق الأحمسي وهو كو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دخل عليه وعنده قرع فقال ن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طعامنا روى عنه ابنه حكيم بن جا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سليم الهج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سليم ويقال سليم بن جابر والأكثر جابر بن سليم أبو ج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ميمي الهجيمي من بلهجيم بن عمرو بن تميم التميمي وقال البخاري أصح شيء عندن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جري الهجيمي جابر بن سليم قال أبو عمر روى حديثه في البصريين روى عنه جم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محمد بن سيرين له حديث حسن في وصية رسول الله صلى الله عليه وسلم إياه حدثن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محمد قال حدثنا أحمد بن الفضل قال حدثنا محمد بن جرير قال حدثنا الحس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دائي قال حدثنا فهد بن حيان قال حدثنا قرة بن خالد السدوسي قال حدثنا أبو تمي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جيمي عن جابر بن سليم الهجيمي 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أحمد بن محم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الفضل حدثنا محمد بن جر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بشار حدثنا سهل بن يوسف حدثنا أبو عفان عن أبي تميمة الهجيمي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 الهجيمي قال رأيت رجلاً والناس يصدرون عن رأيه فقلت لا إله إلا الله م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رسول الله صلى الله عليه وسلم فأتيته فقلت عليك السلام يا رسول ال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 السلام تحية الموتى ولكن قل السلام عليك يا رسول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السلام عليك يا رسول الله أنت رسول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الذي إذا دعوته أجابك وإذا أصابتك سنة دعوته فسقاك وأنبت لك وإذا كنت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ض فلاة فضلت راحلتك دعوته فردها علي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لت يا رسول الله علمني مما علمك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حقر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روف شيئاً ولو أن تكلم أخاك ووجهك إليه منبسط ولو أن تفرغ من ذلوك في إن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سقي وإذا عيرك رجل بأمر تعلمه فيك فلا تعيره بأمر تعلمه فيه فيكون وبال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ك وإياك وإسبال الإزار فإنها مخيلة والله لا يحب المخيلة ولا تسب أحداً قال ف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بت أحداً بعيراً ولا شاة ولا إنسان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جار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رية بن قدامة الس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رية بن قدامة التميمي السعدي يكنى أبا عمرو وقيل أبا أيوب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يزيد نسبه بعضهم فقال جارية بن قدامة بن مالك بن زهير ويقال جارية بن قدا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ويقال جارية بن قدامة بن زهير بن حصن ويقال حصين بن رزاح بن أسعد بن بج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ن كعب بن سعد ابن زيد مناة بن تميم التميمي السعدي يعد في الب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هل المدينة وأهل البصرة وكان من أصحاب على في حروبه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حاصر عبد الله بن الحضرمي في دار شبيل ثم حرق عليه وكان معاوية بعث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ضرمي ليأخذ البصرة وبها زياد خليفة لابن عباس فنزل عبد الله بن الحضرمي في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يم وتحول زياد إلى الأزد وكتب إلى علي فوجه إليه أعين بن صبيعة المجاشعي ف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جارية بن قد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أحنف بن قيس ويقال إن جارية بن قدامة عم الأحنف وعس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عمه لأمه وإلا فما يجتمعان إلا في سعد بن زيد من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هشام بن عروة عن الأحنف بن قيس أنه أخبره ابن عم له وهو جا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قدامة أنه قال يا رسول الله قل لي قولاً ينفعني وأقلل لعلي أعق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غض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اد له مرار يرجع إل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غض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رية بن حميل الأشج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رية بن حميل بن نشبه بن قرط الأشجعي أسلم وصحب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ذكره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رية بن ظفر اليم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رية بن ظفر اليمامي والد نمران بن جارية سكن الكوفة روى عنه 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مران ومولاه عقيل بن دينار ذكر علي بن عمر قال حدثنا عبد الله بن محم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يز قال حدثنا داود بن رشيد قال حدثنا مروان ابن معاوية قال حدثنا دهثم بن قر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عقيل بن دينار مولى جارية ابن ظفر عن جارية بن ظفر أن داراً كانت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ين فحظرا في وسطها حظاراً ثم هلكا ترك كل واحد منهما عقبا فادعى عقب كل 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ا أن الحظار له من دون صاحبه فاختصم عقباهما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سل حذيفة بن اليمان يقضي بينهما فقضى بالحظار لمن وجد معاقد القمط تليه ثم رج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بر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بت وروى عنه ابنه نمران أحاديث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رية بن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رية بن زيد ذكره ابن الكلبي فيمن شهد صفين من الصحابة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0" name="Image10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جب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ار بن صخر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ار بن صخر الأنصاري وهو جابر بن أمية بن خنساء بن سنان ويقال خن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نان بن عبيد بن عدي بن غنم بن كعب بن سلمة السلمي الأنصاري شهد بدراً وه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ثنتين وثلاثين سنة وشهد أحداً وما بعدها من المشاهد وكان أحد السبعين ليلة العق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آخى رسول الله صلى الله عليه وسلم بينه وبين المقداد بن الأسود نسبه ابن إسحاق ك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ه وقال ابن هشام وهو جبار بن صخر بن أمية بن خناس بن سنان فجعله ابن هشا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خناس وجعله ابن إسحاق من ولد خنساء وقيل خناس وخنيس وخنساء سو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هما أخوان ابنا سنان بن عبيد بن عدي بن غنم يكنى أب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في المدينة سنة ثلاثين روى عنه شرحبيل بن سعد قال صليت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أخبرنا أحمد بن عبد الله بن محمد بن علي قال حدثنا مسل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سم قال حدثنا عبد الله بن محمد بن برية أبو محمد بعسقلان قال حدثنا أبو ن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خلف قال حدثنا معاذ بن خالد العسقلاني قال حدثني زهير بن محمد قال حدث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حبيل أنه سمع جبار بن صخر يقول 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هينا أن نرى عوراتن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حزرة يعقوب بن مجاهد عن عبادة بن الوليد بن عباد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امت عن جابر بن عبد الله قال قمت عن يسار رسول الله صلى الله عليه وسلم فأخذ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ني عن يمينه وجاء جابر بن صخر فدفعنا حتى جعلنا خل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 كان جبار بن صخر خارصاً بعد عبد الله بن روا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ار بن سلمى الكلا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ار بن سلمى بن مالك بن جعفر بن كلاب الكلا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ذي قتل عامر بن فهيرة يوم بئر معونة ثم أسلم بعد ذلك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سعد عن محمد بن إسحاق وقال كان جابر بن سلمى فيمن حضرها يومئذ يعني ب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ونة مع عامر بن الطفيل ثم أسلم بعد ذلك فكان يقول ما دعاني إلى الإسلام إلا أ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عنت رجلاً منهم فسمعته يقول فزت والله قال فقلت في نفسي ما فاز أليس قد قتلته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بعد ذلك عن قوله فقالوا الشهادة فقلت فاز لعمر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ذكر البخاري جبار بن سلمى ولا جبار بن صخ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ج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ر الأعرابي المحار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ر الأعرابي المحاربي روى عن النبي صلى الله عليه وسلم في 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رضي الله عنه روى عنه الأسود بن ه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ر بن عت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ر بن عتيك ويقال جابر بن عتيك وقد تقدم ذكره في باب جابر ونسب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عتيك بن قيس بن الحارث بن مالك بن زيد بن معاوية بن مالك بن عوف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مالك بن 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جميلة بنت زيد بن صيفي بن عمرو بن حبيب بن حارثة بن الحارث ه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ه خل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ات سنة إحدى 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سبه غيره فقال جبر بن عتيك بن الحارث بن قيس بن هيشة بن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 بن زيد بن معاوية بن مالك بن عوف بن عمرو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له صحبة ورواية حديثه عند ابن أبي عميس من رواية وك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 عن أبي عميس عن عبد الله بن عبد الله بن جبر بن عتيك عن أبيه عن جده ع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عاده في مرضه فقال قائل من أهله إن كنا لنرجوا أن ت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اته شهادة له في سبيل الل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شهد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تي إذاً القليل القتيل في سبيل الله والمبطون شهيد والمطعون شهيد والمرأة تم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مع شهيدة والحرق شهيد والغرق شهيد والمجنوب شهي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مر خالف مالك أبا عميس في إسناد هذا الحديث فقال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بد الله بن جابر بن عتيك عن عتيك بن الحارث بن عتيك عن جابر بن عت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لفه في بعض معان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ر بن عبد الله القبط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ر بن عبد الله القبطي مولى أبي بصرة الغفاري هو الذي أتى من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وقس بمارية القبطية إلى رسول الله صلى الله عليه وسلم مع حاطب ابن أبي بلت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جب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ير بن مطعم النوف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ير بن مطعم بن عدي بن نوفل بن عبد مناف بن قصي القرشي النوف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محمد وقيل أبا عدي أمه أم جميل بنت سعيد من بني عامر ابن لؤي قال مص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ي كان جبير بن مطعم من حلماء قريش وساداتهم وكان يؤخذ عنه النس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 عن يعقوب بن عتبة كان جبير بن مطعم من أنسب قر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ريش وللعرب قاطبة وكان يقول إنما أخذت النسب عن أبي بكر الصديق رضي الله عن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و بكر من أنسب الع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جبير بن مطعم فيما يقولون يوم الفتح وقيل عام خيبر وكان إذ أ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ي فداء أسارى بدر كافراً روى جماعة من أصحاب ابن شهاب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شهاب عن محمد بن جبير بن مطعم عن أبيه قال 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كلمه في أسارى بدر فوافقته وهو يصلي بأصحابه المغرب أو العشاء فسمعته وهو يقر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خرج صوته من المسج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3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ن عذاب ربك لواقع ماله من دافع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7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ض أصحاب الزهري يقول عنه في هذا الخبر فسمعته يقر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3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م خلقوا من غير شيء أ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هم الخالقون أم خلقوا السموات والأرض بل لا يوقنو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د قلبي يطير فلما فرغ من صلاته كلمته في أسارى بد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كان الشيخ أبوك حياً فأتانا فيهم شفعنا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بعضهم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أن أباك كان حياً أو لو أن المطعم بن 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حياً ثم كلمني في هؤلاء النتنى لأطلقتهم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كانت له عند الرسول صلى الله عليه وسلم يد وكان من أشر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كان هذا القول من رسول الله صلى الله عليه وسلم في المطع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لأنه الذي كان أجار رسول الله صلى الله عليه وسلم حين قدم من الطائف من دع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قيف وكان أحد الذين قاموا في شأن الصحيفة التي اكتتبتها قريش على بني هاش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فاة المطعم بن عدي في صفر سنة اثنتين من الهجرة قبل بدر بنح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ة أشهر ومات جبير بن مطعم بالمدينة سنة سبع وخمسين وقيل سنة تسع وخمسين في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وذكره بعضهم في المؤلفة قلوبهم وفيمن حسن إسلامه منهم ويقال إن أول من لب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يلسانا بالمدينة جبير بن مط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ير بن إياس بن خلدة بن مخلد بن عامر بن زريق الأنصاري الزر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أحداً هكذا قال ابن إسحاق وموسى بن عقبة والواقدي و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شر وقال عبد الله بن محمد بن عمارة هو جبر بن إي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ير بن بح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ير بن بحينة هو جبير بن مالك بن القشب ويقال جبير بن مالك الأز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كثر جبير بن بح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بحينة بنت الحارث هو أخو عبد الله بن بحينة أمهما بحينة اب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بد المطلب وهو حليف لبني المطلب وأصله من الأزد قتل يوم الي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ير بن نفير الحضر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ير بن نفير الحضرمي جاهلي إسلامي يكنى أبا عبد الرحمن أد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ولم ير النبي صلى الله عليه وسلم أسلم في خلافة أبي بكر رضي الله عنه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دود في كبار تابعي أهل الشام ولأبيه نفير صحبة ورواية وقد ذكرنا في بابه م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تاب قال علي بن المديني حدثنا زيد ابن الحباب عن معاوية بن صالح عن أبي الزاه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جبير بن نفير وكان جاهلياً إسلامياً وروينا عن جبير بن الحويرث جبير بن الحوي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أبي بكر الصديق رضي الله عنه روى عنه سعيد بن عبد الرحمن بن يربوع في صحب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جب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لة بن حارثة الك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لة بن حارثة الكلبي أخو زيد بن حارثة يأتي نسبه في باب زيد أخ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إسحاق السبيعي وأبو عمر الشيباني وبعضهم بين أبي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ن جبلة بن حارثة فروة بن نوف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قال حدثنا قاسم حدثنا أحمد بن زهير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سليمان الأسدي قال حدثنا حديج بن معاوية عن أبي إسحاق قال قيل لجبل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أن أمنا كانت من طيىء فماتت فبقينا في حجر جد لي فأتى عماي فقالا لجدنا نح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ق بابني أخينا فقال ما عندنا خير لهما فأبيا فقال خذا جبلة ودعا زيداً فأخذ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طلقا بي وجاءت خيل من تهامة فأصابت زيداً فترامت به الأمور حتى وقع إلى خدي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هبته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لة بن عمرو الأنصاري السا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هو أخو أبي مسعود الأنصاري وفي ذلك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مدينة روى عنه سليمان بن يسار وثابت بن عبيد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 بن يسار كان جبلة بن عمرو فاضلاً من فقهاء الصحابة وشهد جبلة بن عمرو صف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علي رضي الله عنه وسكن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لة بن أزرق الكن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لة بن أزرق الكندي روى عنه راشد بن سعد يعد في أه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لة رجل من الصحابة غير منسوب روى عنه محمد بن سيرين أنه جمع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ة رجل وابنته من 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لة بن مالك الد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لة بن مالك الداري من رهط تميم الداري قدم على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منصرفه من تبوك في رهط من قو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لة بن مالك الكع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لة بن مالك الأشعر الخزاعي الكعبي واختلف في اسم أبيه قال الواق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مع كرز بن جابر بطريق مكة عام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جر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ر بن عبد الله البج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ر بن عبد الله بن جابر وهو الشليل بن مالك بن نصر بن ثعلب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شم بن عويف بن خزيمة بن حرب بن علي بن مالك بن سعد ابن نذير بن قسر وهو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قر بن أنمار بن إراش بن عمرو بن الغوث البج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عمرو وقيل أبا عبد الله واختلف في بجيلة فقيل ما ذك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هم من ولد أنمار بن نزار على ما ذكرناه في كتاب القبائل ولم يختلفوا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يلة أمهم نسبوا إليها وهي بجيلة بنت صعب بن علي بن سعد العشيرة قال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ر بن عبد الله البجلي سيد قبيلتهم يعني بجيلة قال وبجيلة هو ابن أنمار بن نز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عد بن عدنان وقال مصعب أنمار بن نزار بن معد بن عدنان منهم بج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 كان إسلامه في العام الذي توفي فيه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قال جرير أسلمت قبل موت رسول الله صلى الله عليه وسلم بأر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اً وروى شعبة وهشيم عن إسماعيل بن أبي خالد عن قيس بن أبي حازم عن جرير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لبجلي قال وقال فيه رسول الله صلى الله عليه وسلم حين أقبل وافداً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طلع عليكم خير ذي يمن كان على وجهه مسحة م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طلع جرير وبعثه رسول الله صلى الله عليه وسلم إلى ذي كلاع وذي ر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ه فيما روى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أتا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ريم قوم فأكرمو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نه قال ذلك في صفوان بن أمية الجمحي وفي جرير قال 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لا جرير هلكت بجيلة نعم الفتى وبئست القبيلة فقال عمر بن الخطاب ما مده من هج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ه وكان عمر بن الخطاب رضي الله عنه يقول جرير بن عبد الله بن يوسف هذه الأ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في حسنه وهو الذي قال لعمر حين وجد في مجلسه رائحة من بعض جلسائه فقال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مت على صاحب هذه الرائحة إلا قام فتوضأ فقال جرير بن عبد الله علينا كلنا يا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فاعزم قال عليكم كلكم عزمت ثم قال يا جرير ما زلت سيداً في الجاه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جرير الكوفة وسكنها وكان له بها دار ثم تحول إلى قرقيسياء و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سنة أربع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 جريراً توفي سنة إحدى وخمسين وقيل مات بالسراة في ول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حاك بن قيس على أخبرنا عبد الله بن محمد حدثنا حمزة حدثنا أحمد بن شعيب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منصور حدثنا سفيان عن إسماعيل عن قيس عن جرير قال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كفيني ذا الخلص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يا رسول الله إني رجل لا أثبت على الخيل فصك في صدر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ثبته واجعله هادياً مهدياً فخرجت في خمسين من قومي فأتيناها فأحرقنا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رسول الله صلى الله عليه وسلم جرير بن عبد الله إلى ذي الكل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ي ظليم باليمن وقدم جرير بن عبد الله على عمر بن الخطاب من عند سعد بن أبي وق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كيف تركت سعداً في ولايته فقال تركته أكرم الناس مقدرة وأحسنهم معذرة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كالأم البرة يجمع لهم كما تجمع الذرة مع أنه ميمون الأثر مرزوق الظفر أشد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البأس وأحب قريش إلى ا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أخبرني عن حال الناس قال هم كسهام الجعبة منها القائم الرائ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ا العضل الطائش وابن أبي وقاص ثقافها يغمز عضلها ويقيم ميلها والله أ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سرائر يا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خبرني عن إسلامهم قال يقيمون الصلاة لأوقاتها ويؤتون الط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لا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 الحمد الله إذا كانت الصلاة أوتيت الزكاة وإذا كانت الط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ال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رير القائل الخرس خير من الخلابة والبكم خير من البذ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جرير رسول علي رضي الله عنه إلى معاوية فحبسه مدة طويلة ثم ر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ق مطبوع غير مكتوب وبعث معه من يخبره بمنابذته له في خبر طويل مشه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نس بن مالك وقيس بن أبي حازم وهمام بن الحارث والشع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نوه عبيد الله والمنذر و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ر بن أوس الطائ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ر بن أوس بن حارثة بن لام الطائي ويقال فيه خريم بن أوس وأظ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إلى رسول الله صلى الله عليه وسلم فورد عليه منصرفه من تبو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سلم وروى شعر عباس بن عبد المطلب الذي مدح به النبي صلى الله عليه وسلم هو ابن 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وة بن مضر الطائي وهو الذي قال له معاوية من سيدكم اليوم فقال من أعطى سائل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غضى عن جاهلنا واغتفر زلتنا فقال له معاوية أحسنت يا جر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خريم وجرير قدما على النبي صلى الله عليه وسلم مع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ا شعر العباس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9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جع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دة بن هب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وهب بن عمرو بن عائذ بن عمران بن مخزوم القرشي المخرمي أ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هانىء بنت أبي طالب ولاه خاله علي بن أبي طالب على خرا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 كان فقيهاً قال أبو عبيدة ولدت أم هانىء بنت أبي طالب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بيرة ثلاثة بنين أحدهم يسمى جعدة والثاني هانئاً والثالث يوسف وقال الزبي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دوي ولدت أم هانىء لهبيرة أربعة بنين جعدة وعمراً وهانئاً ويوسف وهذا أصح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 وجعدة بن هبيرة هو الذ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من بنى مخزوم إن ك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ئلاً ومن هاشم أمي لخير قبيل فمن ذا الذي يباهي علي بخاله كخالي علي ذي الن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قيل وروى عنه مجاهد بن ج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دة بن هبيرة الأشج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دة بن هبيرة الأشجعي كوفي روى عنه يزيد الأودي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الناس قرن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إدريس وداود ابني يزيد الأودي عن أبيهما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دة الجش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دة الجشمي هو جعدة بن خالد بن الصمة الجشمي حديثه في البصريين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بة عن أبي إسرائيل الجشمي مولى لهم واسم أبي إسرائيل هذا شعيب قال سنيد 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ضر عن شعبة عن أبي إسرائيل عن جعدة قال سمعت رسول الله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رجل سمين يومىء بيده إلى بط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كان هذا في غير هذا كان خيراً 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لو كان هذا السمن في إيمانك كان خيراً 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0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جعف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بن أبي ط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بن أبي طالب يكنى أبا عبد الله بابنه عبد الله واسم أبي ط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مناف بن عبد المطلب بن هاشم بن عبد من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جعفر أشبه الناس خلقاً وخلقاً ب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جعفر أكبر من علي رضي الله عنهما بعشر سنين وكان عقيل أكبر من جعفر بعشر س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طالب أكبر من عقيل بعشر سنين وكان جعفر من المهاجرين الأولين هاجر إلى 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شة وقدم منها على رسول الله صلى الله عليه وسلم حين فتح خيبر فتلقاه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أعتنق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دري بأيهما أنا أشد فرحاً أبقدوم جعفر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فتح خيب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وم جعفر وأصحابه من أرض الحبشة في السنة السابعة من الهج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ط له رسول الله صلى الله عليه وسلم إلى جنب المسجد ثم غزا غزوة مؤتة وذلك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 من الهجرة فقتل فيها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 بعث رسول الله صلى الله عليه وسلم بعثه إلى مؤت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ادى الأولى من سنة ثمان من الهجرة فأصيب بها جعفر بن أبي طالب رضي الله عنه وقا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جعفر حتى قطعت يداه جميعاً ثم قتل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عز وجل أبدله بيديه جناحين يطير بهما في الجنة حيث يش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هنا قيل له جعفر ذو الجناح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أبي شيبة عن يحيى بن آدم عن قطبة بن عبد العزيز عن الأعم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دي بن ثابت عن سالم بن أبي الجعد قال أرى النبي صلى الله عليه وسلم في الن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بن أبي طالب ذا جناحين مضرجاً بال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عن ابن عمر رضي الله عنهما أنه قال وجدنا ما بين صدر جعف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الب ومنكبيه وما أقبل منه تسعين جراحة ما بين ضربة بالسيف وطعنة بالرمح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أربع وخمسون جراحة والأول أثبت ولما أتى النبي صلى الله عليه وسلم نعي جعفر أ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ته أسماء بنت عميس فعزاها في زوجها جعفر ودخلت فاطمة رضي الله عنها وهي تبك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قول واعما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ثل جعفر فلتبك البواك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حدثنا القاسم حدثنا أحمد بن زهير قال حدثنا 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حميد قال حدثنا عبد العزيز بن محمد عن يزيد بن لهاد عن محمد بن إبراه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التيمي عن نافع بن عجير عن أبيه عن علي بن أبي طالب رضي الله عنه أ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قال لجعف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بهت خلقي وخلقي يا جعف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عبد الوارث قال حدثنا قاسم قال حدثنا أحمد بن زهير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الوليد قال حدثنا إسرائيل عن أبي إسحاق عن هانىء بن هانىء عن علي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عن النبي صلى الله عليه وسلم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إبراهيم حدثنا محمد بن أحمد قال حدثنا محمد بن أي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عمرو البزار حدثنا محمد بن المثنى حدثنا عبيد الله الحنفي حدثنا زم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صالح عن سلمة بن وهرام عن عكرمة عن بن عباس قال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ت البارحة الجنة فإذا فيها جعفر يطير مع الملائكة وإذ حمزة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عبد الرزاق عن ابن عيينة عن ابن جدعان عن ابن المسيب قال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 لي جعفر وزيد بن حارثة وعبد الله بن روا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خيمة من در كل واحد منهم على سرير فرأيت زيداً وابن رواحة في أعناقهما صد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أيت جعفر مستقيماً ليس فيه صدود قال فسألت أو قيل لي إنهما حين غشيهما الم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رضا أو كأنهما صدا بوجههما وأما جعفر فإنه لم يفع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القاسم حدثنا ابن الورد حدثنا أحمد بن محمد حدثنا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خشرم قال سمعت سفيان بن عيينة يحدث عن مجالد عن الشعبي قال سمعت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يقول كنت حدثنا خلف بن القاسم حدثنا ابن شعبان حدثنا أحمد بن شعيب حدثن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بشار حدثنا عبد الوهاب حدثنا خالد بن عكرمة عن أبي هريرة قال ما احتذى النع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ركب المطايا ولا وطىء التراب بعد رسول الله صلى الله عليه وسلم أفضل من جعف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الب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عفر أول من عقر فرساً في سبيل الله نزل يوم مؤتة إذ رأى الغل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رقب فرسه وقاتل حتى قيل قال الزبير بن بكار كانت سن جعفر بن أبي طالب يوم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حدى وأرب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بن أبي سفيان جعفر بن أبي سفيان بن الحارث بن عبد المطل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ش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أهل بيته أنه شهد حنيناً مع رسول الله صلى الله عليه وسلم و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هشام وغيره ولم يزل مع أبيه ملازماً لرسول الله صلى الله عليه وسلم حتى قب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جعفر في خلافة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1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جع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يل بن سراقة الغف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يل بن سراقة الغفاري ويقال الض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ثنى عليه رسول الله صلى الله عليه وسلم ووكله إلى إيمانه وذلك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طى أبا سفيان مائة من الإبل وأعطى الأقرع بن حابس مائة من الإبل وأعطى عيين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ن مائة من الإبل وأعطى سهيل بن عمرو ومائة فقالوا يا رسول الله أتعطي هؤلاء وتد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يلاً وكان جعيل من بني غفار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يل خ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طلاع الأرض مثل هؤلاء ولكني أعطي هؤلاء أتألفهم وأكل جعيلاً إلى ما جع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ه من الإيم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حماد بن سلمة عن محمد بن إسحاق عن محمد بن إبراهيم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مي كما ذكرنا أبا سفيان وسهيل بن عمرو والأقرع بن حابس وعي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فيع إبراهيم بن سعد عن ابن إسحاق جعيل بن سراقة الضمر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حدثني محمد بن إبراهيم بن الحارث التيمي أن قائلاً قال ل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يا رسول الله أعطيت عيينة والأقرع مائة مائة وتركت جعيل بن سرا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ضمر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والذي نفسي بيده لجعيل بن سراقة خير من طلاع الأرض كلهم م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ينة والأقرع ولكني تألفتهما ووكلت جعيل بن سراقة إلى إيما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غير ابن إسحاق يقول فيه جعال بالألف وقد ذكرنا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فر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يل الأشجعي ك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أبي الجعد حديثاً حسناً في أعلام النبوة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ت مع رسول الله صلى الله عليه وسلم في بعض غزواته على فرس لي ضعيفة عجفاء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ريات الناس ف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إنها عجفاء ضعيفة فضربها بمخفقة كانت مع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لك في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قد رأيتني أول الناس ما أملك رأسها وبعث من بطنها باثني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2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جم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ل بن عامر الجمح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ل بن عامر بن حذيم بن سلامان بن ربيعة بن سعد بن جمح أخو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لا أعلم له رواية وهو جد نافع بن عمرو بن عبد الله بن جميل الجمحي المحد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ك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ل بن معمر الجمح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ل بن معمر بن حبيب بن وهب بن حذافة بن جمح القرشي الجمحي هو أخ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معمر وعم حاطب ابني الحارث بن معمر وكانا من مهاجرة الحب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 ليس لجميل وسفيان ابني معمر عقب والعقب لأخيهما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عمر ولجميل بن معمر خبر في إسلام عمر وإخباره قريشاً بذلك معروف في المغاز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سمى ذا القلبين فيما ذكره الزبير عن عمه مصعب قال وفيه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ا جعل الله لرجل من قلبي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جوفه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زكريا بن عيسى عن ابن شهاب قال ذو القلبين من بنى حارثة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جميل عام الفتح وكان مسناً وشهد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حنيناً فقتل زهير بن الأبجر الهذلي مأسوراً فلذلك قال أبو خراش الهذلي يخا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ل بن م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سم لو لاقيته غير موثق لآبك بالجزع الضباع النواهل وكنت جم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وأ الناس صرعة ولكن أقران الظهور مقاتل فليس كعهد الدار يا أم مالك ولكن أحاط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رقاب السلاسل 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زهيراً هذا هو أخو خراش وكان يعرف بالعجوة 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عجوة ابن عم خرا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هذا الخبر بتمامة في باب أبي خراش الهذلي من كتابنا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زبير بن بكار قال جاء قال عمر بن الخطاب إلى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فسمعه قبل أن يدخل عليه يتغنى بالنص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يف ثوائي بالمدينة بعدما قضى وط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جميل بن معمر وذكر محمد بن يزيد هذا الخبر فقلبه وجعل المتغني عمر والجائ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عبد الرحمن والزبير أعلم بهذا الشأن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3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جنا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دة بن سفيان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دة بن سفيان الأنصاري ويقال الجمحي لأن أبا سفيان ينسب إلى م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بيب بن حذافة بن جمح لأن معمر تبناه بمكة وقد ذكرنا خبره في باب سفيان وهو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أحد بنى زريق بن عمرو من بني جشم بن الخزرج إلا أنه غلب معمر بن ح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حي فهو وبنوه ينسبون إ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 جنادة وأخوه جابر بن سفيان وأبوهما سفيان من أرض الحبشة وهلك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تهم في خلافة عمر بن الخطاب فيما ذكر ابن إسحاق وجنادة وجابر ابنا سفيان 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شرحبيل بن حسنة لأمه لأن سفيان أباهما تزوج حسنة أم شرحبيل بمكة فولدتهما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دة بن مالك الأز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دة بن مالك الأزدي كوفي حديثه عند القاسم بن الوليد عن مص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جنادة الأزدي عن أبيه عن جد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مر الجاهلية النياحة على جنادة الأزدي جنادة الأزدي ذكره أبي حاتم بعد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دة بن مالك الأزدي جعله آخر فقال جنادة الأزدي له صحبة ب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ليث عن يزيد بن أبي حبيب عن أبي الخير عن حذيفة الأزد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دة الأزدي وقد وهم ابن أبي حاتم فيه وفي جنادة بن أبي 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دة بن أبي أمية الزهر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دة بن أبي أمية الأزدي الزهراني من بني زهران واسم أبي أمية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ا قال خليفة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كان من صغار الصحابة وقد سمع 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روى عنه روى عن أصحابه وقال ابن أبي حاتم عن أبيه جنادة بن أبي أمية الدو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 أمية كبير لأبيه أبي أمية صحبة وهو شامي قال وروى جنادة بن أبي أمي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ذ بن جبل وعبادة بن الصامت وابن عمر روى عنه مجاهد وعلي بن رباح وعمير بن هانى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سر بن سعيد وعمرو بن الأسود وأبو الخير وعبادة بن نسي وابنه سليمان بن جن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بخاري جنادة بن أبي أمية واسم أبي أمية كبير قال محم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كاتب الواقدي جنادة بن أبي أمية غير جنادة بن مالك يعني المتقدم ذكره وهو ك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مد بن سعيد هما اثنان عند أهل العلم بهذا الشأن وكان جنادة بن أبي أمي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و الروم في البحر لمعاوية من زمن عثمان إلى أيام يزيد إلا ما كان من زمن الفت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تا في البحر سنة تسع وخمسين هكذا ذكر الليث بن سعد والوليد بن م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رج حديثه عن أهل مصر روى عنه من أهل المدينة بسر بن سعيد و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مصريين أبو الخير مرثد بن عبد الله اليزني وأبو قبيل المعافري وشييم بن بيت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زيد بن صبيح الأصبحي والحارث ابن يزيد الحضر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يونس عن عبد الله بن عيسى بن حماد التجيبي عن أبي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يث بن سعد عن يزيد بن أبي حبيب عن أبي الخير أن جنادة بن أبي أمية حدثه أن ر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صحاب رسول الله صلى الله عليه وسلم اختلفوا فقال بعضهم إن الهجرة قد انقطعت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دة فانطلقت إلى رسول الله صلى الله عليه وسلم فقلت يا رسول الله إن ناساً يقو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هجرة قد انقطعت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نقطع الهجرة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جها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حديثا آخر عن أبي الخير عن جنادة بن أبي أمية أيضاً قا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نس وجنادة بن أبي أمية ممن شهد فتح مصر قدم مع عبادة بن الصامت وكان عبادة يوم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راً على ربع المد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عفير عن الليث بن سعد عن عبيد الله بن أبي جعفر عن بك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أشج عن بسر بن سعيد عن جنادة بن أبي أمية أن عبادة بن الصامت كان على قت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كندرية وكان منعهم من القتال فقاتلو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 الناس يا جنادة فذهبت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عت إل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تل أحد 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مد لله الذي لم يقتل أحداً عاص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جنادة بن أبي أمية أيضاً حديث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ي صوم يوم الجمعة وتوفي بالشام سنة ثما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دة بن عبد الله بن علق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دة بن عبد الله بن علقمة بن المطلب بن عبد مناف وأبوه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بو نبقة قتل جنادة يوم اليمامة شهيداً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دة بن جراد الأس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دة بن جراد العيلاني الأسدي أحد بني عيلان سكن البصرة وروى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أنه نهى عن سمة الإبل في وجوهها وإن في تسعين حق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تصراً والحديث عند عمرو بن علي الباهلي أبي حفص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ون بن ال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هل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زياد بن قريع أحد بني عيلان بن جنادة عن أبيه عن جناد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اد أحد بني عيلان بن جناد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نبي صلى الله عليه وسلم بإبل قد وسم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نفها ف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جن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وجدت فيها عظماً تسمه إلا في الوجه أما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مك القصاص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ها إليك يا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تني بها بشيء ليس عليه وس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يته بابن لبون وحقه فوضعت الميسم حيال العن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ر أخ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بلغ الفخذ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بركة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سمتها في أفخاذها وكانت صدقتها حق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جند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ب بن جنادة أبو ذر الغف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ب بن جنادة أبو ذر الغفاري على أنه قد اختلف في اسمه فقيل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 وقيل برير بن جندب ويقال برير بن عشرقة وبرير بن جنادة ويقال برير بن جن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ما بعد جنادة أيضاً فقيل جنادة بن قيس بن عمرو بن صغير بن عبيد بن حرا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فار وقيل جندب بن جنادة بن صغير بن عبيد بن حرام بن غفار وقيل جندب ابن جناد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فيان بن عبيد بن حرام بن غف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رملة بنت الوقيعة من بني غفار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إسلام أبي ذر قديماً فيقال بعد ثلاثة ويقال بعد أربعة وقد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أنه قال أنا رابع الإسلام وقيل خامساً ثم رجع إلى بلاد قومه بعدما أسلم فأ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حتى مضت بدر وأحد والخندق ثم قدم على النبي صلى الله عليه وسلم المدينة فصح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ن مات وخرج بعد وفاة أبي بكر رضي الله عنه إلى الشام فلم يزل بها حتى و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رضي الله عنه ثم استقدمه عثمان لشكوى معاوية به وأسكنه الربذة فمات بها و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عبد الله بن مسعود صادفه وهو مقبل من الكوفة مع نفر من فضلاء من أصحابه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ر بن الأدبر ومالك بن الحارث الأشتر وفتى من الأنصار دعتهم امرأته إليه فشه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ته وغمضوا عينيه وغسلوه وكفنوه في ثياب الأنصار في خبر عجيب حسن فيه ط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خبر غيره أن ابن مسعود لما دعي إليه وذكر له بكى بكاء طوي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 ابن مسعود كان يومئذ مقبلاً من المدينة إلى الكوفة فدع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صلاة عليه فقال ابن مسعود من هذا قيل أبو ذر فبكى بكاء طويلاً وقال أخ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يلي عاش وحده ومات وحده ويبعث وحده طوبى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فاته بالربذة سنة اثنتين وثلاثين وصلى عليه ابن مسعود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علي بن المديني قال أخبرنا يحيى بن سليم قال حدثنا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خثيم عن مجاهد عن إبراهيم بن الأشتر عن أبيه عن أم ذر فقالت ومالي لا أبك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ت تموت بفلاة من الأرض وليس عندي ثوب يسعك كفناً لي ولا لك ولا يد لي للق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هازك قال فابشري ولا تبكي ف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وت بين امرأين مسلم ولدان أو ثلاثة فيصبران ويحتسبان فيريان النار أبد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مات لنا ثلاثة من الولد و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لنفر أنا 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موتن رجل منكم بفلاة من الأرض تشهده عصابة من المؤم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أولئك النفر أحد إلا وقد مات في قرية وجماعة فأنا ذلك ال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كذبت ولا كذبت فأبصري الطريق وقلت وأنى وقد ذهب الحاج وتقطعت الطريق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ذهبي فتبصري قالت فكنت أشتد إلى الكثيب فأنظر ثم أرجع إليه فأمرضه فينا هو 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لك إذ أنا برجال على رحالهم كأنهم الرخم تحث بهم رواحلهم فأسرعوا إلى حتى وقف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فقالوا يا أمة الله ما لك قلت امرؤ من المسلمين يموت تكفنونه قالوا ومن هو قا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ذر قالوا صاحب رسول الله صلى الله عليه وسلم 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قال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فدوه بآبائ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اتهم وأسرعوا إليه حتى دخلوا عليه فقال لهم أبشر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موتن رجل من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فلاة من الأرض تشهده عصابة من المؤمن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من أولئك النفر أحد إلا وقد هلك في قرية وجماعة والله ما كذ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كذبت ولو كان عندي ثوب يسعني كفناً لي أو لامرأتي لم أكفن إلا في ثوب هو لي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 وإني أنشدكم الله ألا يكفنني رجل منكم أميراً أو عريفاً أو بريداً أو نقي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من أولئك النفر أحد إلا وقد فارق بعض ما قال إلا فتى من الأنصار فقال 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فنك يا عم في ردائي هذا وفي ثوبين في غيبتي من غول أمي قال أنت تكفنني يا ب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كفنه الأنصاري وغسله في النفر الذين حضروه وقاموا عليه ودفن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نفر كلهم 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جماعة من الصحابة وكان من أوعية العلم المبرزين في الز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ورع والقول الحق سئل علي رضي الله عنه عن أبي ذر فقال ذلك رجل وعى علما عجز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ثم أوكأ عليه فلم يخرج شيئاً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ذر في أم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بيه عيسى بن مريم في زهد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ضهم يرو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سره أن ينظر إلى تواضع عيسى بن مريم فلينظ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بي ذ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 ورقاء وغيره عن أبي الزناد عن الأعرج عن أبي هريرة قال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ظلت الخضراء ولا أقلت الغبراء من ذي له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دق من أبي ذر ومن سره أن ينظر إلى تواضع عيسى بن مريم فلينظر إلى أبي ذ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صلى الله عليه وسلم من حديث أبي الدرداء وغيره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ظلت الخضراء ولا أقلت الغبراء من ذي لهجة أصدق من أبي ذ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بإسناد حديث أبي الدرداء في باب اسمه من الكنى من كتاب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إن شاء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إبراهيم التيمي عن أبيه عن أبي ذر قال كان قوتي على عهد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صاعاً من التمر فلست بزائد عليه حتى ألقى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بابه في الكنى من خبره ما لم يذكر ها ه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أعمش عن شمر بن عطية عن شهر بن حوشب عن عبد الرحمن ابن 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كنت عند أبي الدرداء إذ دخل عليه رجل من أهل المدينة فسأله فقال أين تركت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ر قال بالربذة فقال أبو الدرداء إنه الله وإنا إليه راجعون لو أن أبا ذر قطع م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ضواً لما هجته لما سمعت من رسول الله صلى الله عليه وسلم يقو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ب بن عبد الله العل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ب بن عبد الله بن سفيان البجلي العل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لق بطن من بجيلة وهو علقة بن عبقر بن أنمار بن إراش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وث أخو الأزد بن الغوث له حبة ليست بالقديمة يكنى أبا عبد الله كان بالكوفة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ر إلى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ن أهل البصرة الحسن بن أبي الحسن ومحمد بن سيرين أن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رين وأبو السوار العدوي وبكر بن عبد الله المزني ويونس ابن جبير الباهلي وصف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حرز المازني وأبو عمران الجو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من أهل الكوفة عبد الملك بن عمير والأسود بن قيس وسل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ه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هم من يقول جندب بن سفيان ينسبونه إلى جده ومنهم من يقول جند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وهو جندب بن مكيث الجهني أخو رافع بن مكيث يعد في أهل المدينة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بن عبد الله ابن حبيب له ولأخيه صحبة 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ب بن ضمرة الجند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ألم تكن أرض الله واسعة فتهاجروا فيها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لهم قد أبلغت في المعذرة والحجة ولا معذرة ولا حجة ثم خرج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خ كبير فمات في بعض الطريق فقال بعض أصحاب رسول الله صلى الله عليه وسلم مات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هاجر فلا ندري أعلى ولاية هو أم لا ف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4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من يخرج من بيته مهاج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لى الله ورسوله ثم يدركه الموت فقد وقع أجره على الله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0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ب بن عبد الله العب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ب بن عبد الله بن كعب العبد ويقال الأزدي ويقال الغام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عند أكثرهم قاتل الساحر بين يدي الوليد بن عقبة حدثنا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محمد بن عبد المؤمن قال حدثنا محمد بن عثمان بن ثابت الصيدلاني ببغداد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معيل بن إسحاق روى عنه أبو عثمان النهدي وحارثة بن مضرب وهو الذي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حر بين يدي الوليد بن 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وى الحسن البصري عن جندب بن كعب أ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 الساحر ضربة بالسيف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أنه جندب ابن كعب وقيل إنه جندب بن ز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ختلف في صحبة جندب بن زهير وقيل حديثه هذا مرسل وتكلموا في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ل السري بن إسماعيل وذكر حماد بن سلمة عن علي بن زيد عن الحسن أن جندب بن كعب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علي رضي الله عنه ب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صحبته نظر وروايته عن سلمان صحيحة وممن قال إن قاتل الساحر جند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هير الزبير بن بكار في خبر ذكره في قتله الساحر بين يدي الوليد والصحيح عند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جندب ا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علي بن المديني حدثنا المغيرة بن سلمة عن عبد الواحد بن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اصم عن أبي عثمان قال رأيت الذي يلعب بين يدي الوليد بن عقبة فيرى أنه يقطع رأ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ثم يعيده فقام إليه جندب بن كعب فضرب وسطه بالسيف وقال قولوا له فليحي نف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ن قال فحبس الوليد قال وحدثنا جرير بن عبد الحميد عن الأعمش عن إبراهيم قال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حر يلعب بين يدي الوليد يريهم أنه يدخل في فم الحمار ويخرج من ذنبه أو من دب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دخل في أست الحمار ويخرج من فيه ويريهم أنه يضرب رأس نفسه فيرمى به ثم يشت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أخذه ثم يعيده مكانه فانطلق جندب إلى الصقيل وسيفه عنده فقال وجب أجرك فهاته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ه فاشتمل عليه ثم جاء إلى الساحر مع أصحابه وهو في بعض ما كان يصنع فضرب عن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فرق أصحاب الوليد ودخل هو البيت وأخذ جندب وأصحابه فسجنوا فقال لصاحب السجن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ت السبب الذي سجنا فيه فخل سبيل أحدنا حتى يأتي عثمان فخلى سبيل أحدهم فبلغ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 فأخذ صاحب السجن فصلبه قال وجاء كتاب عثمان أن خل سبيلهم ولا تعرض لهم ووا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 عثمان قبل قتل المصلوب فخلى سبي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خلف بن سعيد حدثنا عبد الله بن محمد حدثنا أحمد بن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سحاق بن إبراهيم حدثنا عبد الرزاق قال أخبرنا ابن جرير عن عمرو ابن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معت بجالة التميمي فذكر الحديث اقتلوا كل ساحر وساح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أما شان أبي بستان فإن النبي صلى الله عليه وسلم قال لجند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ب وما جندب يضرب ضربه يفرق بها بين الحق والباط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أبو بستان يلعب في أسفل الحصن عند الوليد بن عقبة وهو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ة والناس يحسبون أنه على سور القصر يعنى وسط القصر فقال جندب ويلكم أيها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إنه يلعب بكم والله إنه لقي أسف القصر ثم انطلق فاشتمل على السيف ثم ضربه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هم من يقول قتله ومنهم من يقول لم يقتله وذهب عنه السحر فقال أبو بستان قد نفع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ز وجل بضربتك وسجن الوليد جندياً فانقض ابن أخيه وكان فارس العرب حتى حم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حب السجن فقتله وأخرجه فذلك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ي مضرب السحار يسجن جندب ويقتل أصاحب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ائل فإن يك ظني بابن سلمى ورهطه هو الحق يطلق جندب أو يقاتل ونال من عثما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يدته هذه وانطلق إلى أرض الروم فلم يزل يقاتل بها أهل الشرك حتى مات لعشر سنو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ضين من خلافة معاوية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ج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م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م بن قيس بن عبد بن شرحبيل بن هاشم بن عبد مناف عبد الدار أ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يمة هاجر إلى أرض الحبشة مع امرأته أم حرملة بنت عبد بن السود الخزاعية و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يملة بنت عبد بن الأسود وتوفيت بأرض الحبشة وهاجر معه ابناه عمرو وخزيمة ابنا ج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يس ويقال فيه ج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م البل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م البلوي روى عنه ابنه علي بن الجهم أنه والي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بالحدي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جه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يم بن الص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يم بن الصلت بن مخرمة بن المطلب بن عبد مناف القرشي المطلبي 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 خيبر وأعطاه رسول الله صلى الله عليه وسلم من خيبر ثلاثين وسقاً وجهيم هذا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رأى الرؤيا بالجحفة حين نفرت قريش لتمنع عن غيرها ونزلوا بالجحفة ليتزودو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ء ليلاً فغلبت جهيماً عينه فرأى فارساً وقف عليه فنعى إليه أشرافاً من أشر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يم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جهم وقد تقدم ذكره في باب جهم كان ممن هاجر إلى أرض الحبشة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أته خولة بنت الأسود بن حذ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الج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ول بن ا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ول بن العباس بن عامر بن ثابت أو نابت واختلف في ذلك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معشر فيما ذكر خليفة بن خياط واتفقا على أنه قتل يوم اليمامة شهيداً وهو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س من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رود العب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رود العبدي هو الجارود بن المعلى بن العلاء وقيل هو الجارو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العلاء يكنى أبا غياث وقيل أبا عتاب ذكره أبو أحمد الحاكم وأخشى أن ي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صحيفاً ولكنه ذكر له الكنيتين أبو عتاب وأبو غيا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وقد قيل يكنى أبا المنذر ويقال الجارود بن المعل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ش من بني جذيمة وكان سيداً في بني عبد القيس رئيساً وقال ابن إسحاق قدم على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يعني في سنة عشر الجارود ابن عمرو بن حنش بن المعلى أخ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قيس في وفد عبد القيس ويقال إن اسم الجارود بشر بن عمرو وإنما قيل له الجار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 أغار في الجاهلية على بكر بن وائل فأصبهم فجادهم وقد ذكر ذلك المفضل العب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ر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سناهم بالخيل من كل جانب كما جرد الجارود بكر بن وائل فغلب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رود وعرف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النبي صلى الله عليه وسلم في سنة تسع فأسلم وكان قدومه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بن ساوى في جماعة من عبد القيس ومن قوله لما حسن إسل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ت بأن الله 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امحت بنات فؤادي بالشهادة والنهض فأبلغ رسول الله عني رسالة بأني حنيف حيث كن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ض ثم إن الجارود سكن البصرة وقتل بأرض فار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ه قتل بنهاوند مع النعمان بن مقرن وقيل إن عثمان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ي بعث الجارود في بعث نحو ساحل فارس فقتل بموضع يعرف بعقبة الجارود وذلك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حدى وعشرين وقد كان سكن البحرين ولكنه يعد في البص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حاديث 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الة المؤ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ق الن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طرف بن الشخير وابن سيرين وأبو مسلم الجذمي وزيد بن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قموص وروى كان الجارود هذا سيد عبد القيس وأمه دريمكة بنت رويم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لاس بن سويد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لاس بن سويد بن الصامت الأنصاري كان متهماً بالنفاق وهو ر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ر بن سعد زوج أمه وقصته معه مشهورة في التفاسير عند قو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لف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له ما قالو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7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قد قالوا كلمة الكفر فتحالفا وقا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يتوب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 خيراً ل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7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اب الجلاس وحسنت توبته وراجع الحق وكان قد آلى ألا يحسن إلى ع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توبته أنه لم ينزع عن خير كان يصنعه إلى عمير قال ابن سيرين لم ير بعد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جلاس شي ي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واقدي قال حدثني عبد الحميد بن جعفر عن أبيه قال كان الجل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ويد ممن تخلف من المنافقين في غزوة تبوك وكان يثبط الناس عن الخروج فقال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ئن كان محمد صادقاً لنحن شر من الحمر وكانت أم عمير بن سعد تحته وكان عمير يتي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جره لا مال له فكان يكفله ويحسن إليه فسمعه عمير يقول هذه الكلمة فقال عمير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اس والله لقد كنت أحب الناس إلي وأحسنهم عندي يداً وأعزهم على أن يدخل عليه 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رهه ولقد قلت مقالة لئن ذكرتها لأفضحنك ولئن كتمتها لأهلكن ولإحداهما أهون عل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 للنبي صلى الله عليه وسلم مقالة الجلاس فبعث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إلى الجلاس فسأله عما قال عمير فخلف بالله ما تكلم به قط وإن عمي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اذب وعمير حاضر فقام عمير من عند النبي صلى الله عليه وسلم وهو يقول اللهم أ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رسولك بيان ما تكلمت به فأنزل الله تعالى على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لفون بالله ما قالوا ولقد قالوا كلمة الكف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7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فتاب بقد ذلك الجلاس واعترف بذنبه وحسنت توب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حدثني عبد الحميد بن جعفر قال حدثني أبي قال قال الجلاس أس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وقد عرض علي التوبة والله لقد قلته وصدق عمير فتاب وحسنت توبته ولم ينزع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كان يصنعه إلى عمير فكان ذلك مما عرفت به توب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باب عمير بن سعد من هذا ذكر أتم من هذا والحم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د بن قيس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د بن قيس بن صخر بن خنساء بن سنان بن عبيد بن عدي بن تميم بن 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عب بن سلمة الأنصاري السلمي يكنى أبا عبد الله كان ممن يغمص عليه النفاق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بن عباس أنه قال في الجد بن قيس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ئذن لي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فتن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رسول الله صلى الله عليه وسلم قال لهم في غزوة تب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غزوا الروم تنالوا بنات الأصف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جد بن قيس قد علمت الأنصار أنى إذا رأيت النساء لم أصبر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تتن ولكن أعينك بمالي ف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منهم من يقول ائذن لي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تفتني ألا في الفتنة سقطوا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49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ساد في الجاهلية جميع بني سلمة فانتز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سودده وسود فيهم عمرو بن الجموح على ما ذكرنا من خبره في باب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و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ه مات في خلافة عثمان وفى حديث الأعمش عن سفيان عن جابر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يعنا رسول الله صلى الله عليه وسلم يوم الحديبية على ألا نفر كلنا إلا الج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اختبأ تحت بطن ناقته وفى حديث أبي قتادة عنه ما هو أسمج من هذا في الحديب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له يا عبد الله لا تقل هذا وقد قيل إنه تاب فحسنت توبت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همة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همة السلمي والد معاوية بن جاهمة ويقال هو جاهمة بن العباس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داس السلمي حجا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حدثنا قاسم بن أصبغ حدثنا أحمد ب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حمن بن المبارك حدثنا سفيان بن حبيب حدثنا ابن جريج عن محمد بن ط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معاوية بن جاهمة عن أبيه قال أتيت النبي صلى الله عليه وسلم أستشيره في الجه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ك والد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ذهب فأكرمها فإن الجنة تحت رج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راح الأشجعي الجر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جعي مذكور في حديث ابن مسعود في قصة بروع بنت واشق حدث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راح هذا وأبو سنان الأشجعي جميعاً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 صداق المرأة من نسائها ولهما الميراث وعليها العد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ذي مات عنها قبل أن يدخل بها ولم يكن فرض 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يد بن سب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يد بن سباع أبو جمعة ويقال حبيب بن سباع وحبيب بن وهب وهو مشه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نيته وسنذكره في باب الكنى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ار الأ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ار الأسلمي روى عنه يزيد بن شجرة حديثاً مرفوعاً في فضل الجه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إسناده الق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جاه الغف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دني وهو جهجاه بن مسعود ويقال ابن سعيد بن حرام بن غفار يقال 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يعة الرضوان تحت الشجرة وكان قد شهد مع رسول الله صلى الله عليه وسلم غز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يسيع وكان يومئذ أجيراً لعمر بن الخطاب ووقع بينه وبين سنان بن وبرة الجهن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ك الغزاة شر فنادى جهجاه الغفاري يا للمهاجرين ونادى سنان يا للأنصار وكان حليف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ني عوف بن الخزرج فكان ذلك سبب قول عبد الله بن أبي سلول في تلك الغز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ئن رجعنا إلى المدي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يخرجن الأعز منها الأذل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الخبر بذلك في موض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بعد عثمان رضي الله عنه بي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طاء بن يسار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كل في معي واحد والكافر يأكل في سبعة أمع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كان المراد بهذا الحديث في حين كفره ثم في حين إسلامه لأنه ش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اب سبع شياه قبل أن يسلم ثم أسلم فلم يستتم يوماً آخر حلاب شاة واحدة فعليه خاص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خرج ذلك الحديث وحديثه بذلك معروف عند ابن أبي شيبة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ن جهجاه هذا هو الذي تناول العصا من يد عثمان وهو نخطب فكس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فأخذته الأكلة في ركبته وكانت عص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ء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ء بن مالك بن عامر من بني جحجبي ذكره موسى بن عقبة عن ابن شه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ن استشهد يوم اليمامة من الأنصار وذكر الطبري الجزء ابن مالك من بني جحجبي ف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وفيهما نظر وربما كانا واحداً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دارقطني جزء بن مالك والجزء بن مالك كما ذكرنا عن موسى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وعن الطبري ثم ذكر جزء بن عباس من رواية يونس ابن بكير عن ابن إسحاق قال ف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يمامة شهيداً جزء بن عباس بضم الجيم وذكر من رواية إبراهيم بن سعد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فيمن قتل يوم اليمامة جزء بن العباس من بني العجلان بفتح الجيم وعن مو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مثل ذلك بفتح الجيم فيمن استشهد يوم اليمامة جزء بن العباس قال قال الطبري جز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اس حليف بني جحجبي بن كلفة قتل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ثوم بن لاشر الخش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ثوم بن لاشر بن النضر أبو ثعلبة الخشني كذا قال ابن البرقي ونس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خشين إلى الحاف بن قضاعه بن مالك بن ح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حمد بن زهير سمعت أحمد بن حنبل ويحيى بن معين يقولان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الخشني جرهم بن نا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حنبل وبلغني عن أبي مسهر عن سعيد بن عبد العزيز أنه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ثعلبة الخشني جرثوم قال أحمد بن زهير كذا قال أحمد بن حنبل ويحيى بن معي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ثعلبة أنه ابن ناشر قال وبلغني أنه ابن ناشم وابن ناش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اختلفوا في اسمه واسم أبيه كما ترى وهو مشهور بكن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ممن بايع تحت الشجرة وضرب له بسهمه يوم خيبر وأرس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إلى قومه فأسلم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زل الشام ومات في أول إمرة معاوية وقيل مات في إمرة يزيد وقيل 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في سنة خمس وسبعين في إمرة عبد الملك والأول أكثر روى عنه أبو إدريس الخول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بير بن نف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هد الأ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هد الأسلمي قيل جرهد بن خويلد هكذا قال الزهري وقال غيره جره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زاح بن عدي بن سهم الأسلمي وقال غيره جرهد ابن خويلد بن بجرة بن عبد ياليل بن زر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رزاح من أسلم بن أفصى ابن حارثة بن عمر بن عامر يكنى جرهد هذا أبا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أهل المدينة وداره بها في زقاق ابن حنين وجعل ابن أبي حاتم جرهد بن خوي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غير جرهد بن دراج هكذا قال دراج الأسلمي وقال يكنى أبا عبد الرحمن وكان من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فة ذكر ذلك عن أبيه وهذا غلط وهو رجل واحد من أسلك لا تكاد تثبت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خذ عور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اه جماعة غيره وحديثه ذلك مضطرب ومات جرهد الأسلمي سنة إح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ت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يب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يب بن الحارث مذكور في حديث عائشة من رواية هشام بن عروة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ائشة حدث به عيسى بن إبراهيم التركي قال حدثنا سعيد بن عبد الله رجل من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احل قال أخبرنا نوح بن ذكوان عن هشام بن عروة عن أبيه عن عائشة قالت جاء جبي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إلى رسول الله صلى الله عليه وسلم فقال يا رسول الله إني مقراف للذن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ب إلى الله يا جبي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يا رسول الله إني أتوب ثم أعود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لما أذنبت ف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إذن تكثر ذنو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فو الله أكثر من ذنوبك يا جبي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ذكر الدارقطني جبيب بالج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ل بن جوال الثع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إسحاق قال وقال جبل بن جوال الثعلبي يوم قريظ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مرك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م ابن أخطب نفسه ولكنه من يخذل الله يخذل وقال الدارقطني جبل بن جوال الثعلبي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ي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يبيب روى حديثه أبو برزة الأسلمي في إنكاح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إياه إلى رجل من الأنصار وكانت فيه دمامة وقصر فكأن الأنصاري وامرأ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رها ذلك فسمعت ابنتهما بما أراد رسول الله صلى الله عليه وسلم من ذلك فت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8">
        <w:bookmarkStart w:id="16" w:name="q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ما كان لمؤمن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ؤمنة إذا قضى الله ورسوله أمراً أن يكون لهم الخيرة من أمرهم</w:t>
        </w:r>
      </w:hyperlink>
      <w:bookmarkEnd w:id="16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ت رضيت وسلمت لما يرضي لي به رسول الله صلى الله عليه وسلم فدع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ا رسول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صبب عليها الخير صباً ولا تجعل عيشها كد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تل عنها جليبيب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 في الأنصار أيم أنفق منها وذلك أنه غزا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بعض غزواته ففقده رسول الله صلى الله عليه وسلم و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يطلب فوجده قد قتل سبعة من المشركين ثم قتل وهم حوله مصرعين فدعا له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ني وأنا م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فنه ولم يصل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 أنس بن مالك قال كان رجل من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يقال له جليبيب وكان في وجهه دمامة فعرض علي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زويج فقال إذن تجدني يا رسول الله كاسد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 عند الله لست بكاس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عبد الله بن محمد بن علي قال حدثني أبي قال حدث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قال حدثنا علي قال حدثنا حجاج بن منهال حدثنا حماد بن سلمة عن ثابت البنان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انة بن نعيم عن أبى برزة الأسلمي أن رسول الله صلى الله عليه وسلم كان في مغز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فاء الله عليه فقال ل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تفقدون أحد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 نعم فلاناً وفلاناً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تفقدون أحد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 نعم فلاناً وفلاناً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تفقدون أحد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 لا ق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ني أفقد جليبيباً فاطلبوه في المعرك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وجدوه إلى جنب سبعة قد قتلهم ثم قتل فقالوا يا رسول الله هو 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قتل سبعة ثم قتل فأتاه النبي صلى الله عليه وسلم فوقف عليه فقال قتل سبعة ثم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ني وأنا منه ثلاث مرار ثم احتمله النبي صلى الله عليه وسلم على ساعديه ما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رير غير ساعدي رسول الله صلى الله عليه وسلم ثم حفروا له فوضعه في قب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ماد ولم يذكر غسلاً قال أبو عمر هذا حديث صحيح في أن الشهيد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غسل وقد تق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 ويقال جزي بالزاي حديثه عن النبي صلى الله عليه وسلم في الض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سبع والثعلب وخشاش الأرض ليس إسناده بقائم لأنه يدور على عبد الكريم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ى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ى السلمي ويقال الأسلمي والد حيان بن جزي أسلم وكساه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بردين في حديث فيه طول ليس إسناده أيضاً بالق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ي بن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ي بن معاوية عم الأحنف بن قيس لا تصح له صحبة كان عاملاً ل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 على الأهواز وقد ذكرنا نسبه عند ذكر أخيه صعصعة ابن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موز الهج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موز الهجيمي من يلهجيم بن عمرو بن تميم ويقال له جرموز القري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ميمي له حديث واحد مخرجه عن أهل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حديثه عبيد الله بن هوذة القريعي عن أبي تيمة الجهني عن جرمو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يعي أنه قال يا جعال بن سراقة الضمري جعال ويقال جعبل بن سراقة الضمري و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علبي ويقال إنه في عداد بني سواد من بني سلمة كان من فقراء المسلمين وكان ر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لحاً قبيحاً دميماً وأسلم قديماً وشهد مع رسول الله صلى الله عليه وسلم أ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ه الذي تصور إبليس في صورته يوم أحد من روايته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سمع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ليس الدهر كله غد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رة بن خيش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رة بن خيشنة أبو قرصافة هو مشهور بكنية معدود في الشاميين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اديث مخرجها عن أهل الشام وقد قيل إن اسم أبي قرصافة قيس والأول أكثر وقد ذكر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نى والحم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فينة النه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فينة النهدي كتب إليه رسول الله صلى الله عليه وسلم فوقع بكت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لو ثم أتاه بعد مسلماً حديثه عند أبي بكر الدهري عن الثوري لم يرو عنه غيره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تج به لضعف الد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رة بن النعمان العذ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رة بن النعمان بن هوذة العذري قدم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وفد بني عذرة ولا جيفر بن الجلندي جيفر بن الجلندي اليماني كان رئيس أهل عمان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ه عيد بن الجلندي أسلما على يد عمرو بن العاص حين بعث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ناحيته عمان ولم يقدما على النبي صلى الله عليه وسلم ولم يرياه وكان إسلام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و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ودان لا أعرف له نسباً ولا علم لي به أكثر من روايته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يمن لا يقبل معذرة أخيه كان عليه خطيئة صاحب مك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اء بن عمرو العذ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اء بن عمرو العذري ويقال جرو قدم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له كتا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ء السدو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ء السدوسي ثم اليماني قالت أتيت النبي صلى الله عليه وسلم بتم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ر اليمامة روى عنه رجل من بني حفص بن المعار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ب الك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ب الكلبي أسلم يوم الفتح روى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ه يقول لرجل ربعة إن جبرائيل عن يميني وميكائيل عن يساري والملائكة قد أظ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سكري فخذ في بعض هنات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طرق الرجل شيئاً ثم طفق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كن معتمد وعصمة لائذ وملا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تجع وجار مجاور يا من تخيره الإله لخلقه فحياه بالخلق الزكي الطاهر أنت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ير عصبة آدم يا من تجود كفيض بحر زاخر ميكال معك وجبرائيل كلاهما مدد لنصر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يز قاهر قال فقلت من هذا الشاعر فقيل حسان بن ثابت الأنصاري فرأيت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يدعو له ويقول له خ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فشيش الكن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فشيش الكندي ويقال الحضرمي يقال فيه بالجيم وبالحاء وبالخاء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الخير يقال اسمه جرير بن معدان قدم على النبي صلى الله عليه وسلم في وفد كن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صمه إليه رجل في أرض سماه ابن عون في حديثه عن الشعبي عن جرير بن معدان قال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لقب الجفشيش هكذا قال بالجيم أنه خاصم رجلاً في أرض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 اليمين على أحدهما فقال يا رسول الله إن حلف دفعت إليه أرضي فقا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عه فإنه إن حلف بالله كاذباً لم يغفر الله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يحيى بن زكريا بن أبي زائدة عن مجالد عن الشعبي قال الأشع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كان بين رجل منا وبين رجل من الحضرميين يقال له الجفشيش خصومة في أرض ف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ودك وإلا حلف 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مران بن موسى بن طلحة لما قدم وفد كندة على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ال له أبو الخير واسمه الجفشيش هكذا قال بالجيم وضمها يا رسول الله أن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 يا بني هاش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بتم نحن بنو النضر بن كنانة لا نقفو أمنا ولا ننت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بين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يحة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يحة بن عبد الله بن الحارث في قول ابن إسحاق وقال الواقدي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ارب بن ناشب بن سعد بن ليث الليثي شهد حنيناً والطائف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قتل يوم الطائف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شم الخير بن خلي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دفي من ولد حريم بن الصدف بايع رسول الله صلى الله عليه وسلم تح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جرة وكساه النبي صلى الله عليه وسلم قميصه ونعليه وأعطاه من شعره فتزوج جعش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ير آمنة بنت طليق بن سفيان بن أمية بن عبد ش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 الشريد بن مالك في الردة بعد قتل عكاشة بن محص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لة بن نضلة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لة بن نضلة بن عمرو بن بهدلة حديثه في أعلام النبوة حديث 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ويرية العص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ويرية العصري من عبد القيس جرى ذكره في حديث وفد عبد القيس لا أ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خب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ي ذكره ابن أبي حاتم فقال جعفي بن سعد العشيرة وهو من مذحج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د على النبي صلى الله عليه وسلم في وفد حجف في الأيام التي توفي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يها كذا قال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دع الأو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ارة بن زرارة البلوي جبارة بن زرارة البلوي له صحبة وليست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ة شهد فتح مصر هكذا قال علي بن عمر الدار قطني بكسر الج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bookmarkStart w:id="17" w:name="s1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رف الح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ابس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بس بن دغنة الك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بس بن دغنة الكلبي له خبر في أعلام النبوة وله رواية و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بس بن سعد الطائ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بس بن سعد الطائي شامي مخرج حديثه عنهم ويعرف فيهم باليم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 حابس بن سعد الطائي هو الذي ولاه عمر بن الخطاب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ناحية من نواحي الشام فرأى في المنام كأن الشمس والقمر يقتتلان ومع كل 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ا كواكب فقال له عمر رضي الله عنه مع أيهما كنت قال مع القمر قال لا تلي 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لاً أبداً إذ كنت مع الآية الممحوة فقتل وهو مع معاوية ب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أهل العلم بالخبر فقالوا إن عمر رضي الله عنه دعا حابس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ائي فقال إني أريد أن أوليك قضاء حمص فكيف أنت صانع قال أجتهد رأيي وأشا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سائي فقال انطلق فلم يمض إلا يسيراً حتى رجع فقال يا أمير المؤمنين إني رأيت رؤ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ببت أن أقصها عليك قال هاتها قال رأيت كأن الشمس أقبلت من المشرق ومعها جمع عظ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أن القمر أقبل من المغرب ومعه جمع عظيم فقال له عمر رضي الله عنه مع أيهما ك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القمر فقال عمر رضي الله عنه كنت مع الآية الممحوة لا والله لا تعمل 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لاً أبداً ورده فشهد صفين مع معاوية رحمه الله وكانت راية طيىء معه فقتل يوم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ختن عدي بن حاتم الطائي وخال ابنه زيد بن عدي وقتل زيد قاتله غدراً فأقسم أب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ليدفعنه إلى أوليائه فهرب إلى معاوية وخبره بتمامه مشهور عند أهل الأخبار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نا هذا الخبر من وجوه كثيرة منها ما سمى فيه الرجل ومنها ما لم يسم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بس بن ربيعة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بس بن ربيعة التميمي وليس بوالد الأقرع بن حابس روى عنه حديث 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شيء في الهام والعين حق وأصد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ير الفأ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بصريين في إسناد حديثه اضطراب يختلف فيه على يحيى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روى عنه ابنه حية بن حاب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اج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جب بن يزيد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ي من بني عبد الأشهل وقيل إنه من بني زعوراء بن جشم إخوة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 بن جسم من الأوس قتل يوم اليمامة شهيداً رضي الله عنه وهو حليف لهم من أز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نوء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جب بن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جب بن يزيد بن تيم بن أمية بن خفاف بن بياضة شهد أحداً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ذكره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حارث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أوس بن معاذ بن النعمان بن امرئ القيس بن زي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 هو ابن أخي سعد بن معاذ شهد بدراً وقتل يوم أحد شهيداً يكنى أبا أوس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قتل ابن ثمان وعشر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أوس بن الم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أوس بن المعلى بن لوذان بن حارثة هو أبو سعيد بن الم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اسمه فقيل الحارث وقيل رافع وهو الأكثر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أوس بن عت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بن عبد الأعلم بن عامر بن زعوراء بن جشم شهد أحداً والمشا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ها وقتل يوم أجنادين وذلك لليلتين بقيتا من جمادى الأولى سنة ثلاث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أنس الأشه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أنس وأنس هو أبو الحيسر بن رافع بن امرئ القيس بن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أشهل الأنصاري الأشهلي من الأوس شهد بدراً وقتل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أنس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أنس بن مالك بن عبيد بن كعب الأنصاري وذكره موسى بن عق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بدريين فيه نظر أخاف أن يكون الأشهلي بن رافع ابن امرئ ال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أقيش العلكي الحارث بن أق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بن وقيش وهو واحد يقال العكلي ويقال العوفي وعكل امرأة خص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 عوف نسبوا إليها يقال إنه كان حليفاً ل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بصريين حديثه عند حماد بن سلمة عن داود بن أبي هند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قيس عن الحارث بن أقيش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تي لمن يشفع في أكثر من ومن حديثه أيضاً عن النبي صلى الله عليه وسلم حديث 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جنة لمن مات له ثلاثة من الولد أو اثن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ه أن النبي صلى الله عليه وسلم كتب لبني زهير بن أقيش ح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كل يرويه أبو العلاء بن الشخير عن رجل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أزمع الهمد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أزمع الهمداني مذكور في الصحابة توفي في آخر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بدل الس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بدل السعدي ويقال الحارث بن سليمان بن بدل حديثه عند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له الشعيثي لا يصح حديثه لكثرة الاضطراب فيه ولضعف الشعيثي المتفرد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تبيع الرعي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تبيع الرعيني وفد على النبي صلى الله عليه وسلم وشهد 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ذكره ابن يو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ثابت بن سفيان بن عدي بن عمرو بن امرئ القيس ا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غر بن ثعلبة بن كعب بن الخزرج بن الحارث بن الخزرج قتل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حارث السه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حارث بن قيس بن عدي بن سعد بن سهم القرشي السهمي 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هاجرة الحبشة مع أبيه الحارث بن قيس ومع أخويه بشر بن الحارث ومعمر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حارث الثق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حارث بن كلدة الثقفي كان أبوه طبيباً في العرب حكي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ن المؤلفة قلوبهم معدود فيهم وكان من أشراف قومه وأما أبوه الحارث بن كل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ت في أول الإسلام ولم يصح إسل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أن رسول الله صلى الله عليه وسلم أمر سعد بن أبى وقاص أن يأت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ستوصفه في مرض نزل به فدل ذلك على أنه جائز أن يشاور أهل الكفر في الطب إذا كا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هل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حارث الأشع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حارث الأشعري روى عنه أبو سلام الأسود واسم أبي 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طور الحبشي له عنه حديث واحد عن النبي صلى الله عليه وسلم وهو حديث حسن جا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فنون من العلم لم يحدث به عن أبي سلام بتمامه إلا معاوية بن 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حارث الأز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حارث الأزدي روى عن النبي صلى الله عليه وسلم أنه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طعم أو شرب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لك الحمد أطعمت وسقيت وأشبعت وأرويت فلك الحمد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فور ولا مودع ولا مستغنى عن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مروان بن معاوية الفزاري عن محمد بن أبي قيس السلم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أعلى بن هلال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حارث الغام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حارث الغامدي رو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دوس سرة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قولك بطن الوادي هو أسر ما هنالك وأحس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ه أيضاً أنه سمع النبي صلى الله عليه وسلم يقول لابن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ري عليك نحر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قد بدا نحرها وهو تبكي لما نزل ب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ريش فقال لها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خافي على أبيك غلبة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وليد بن عبد الرحمن الجرش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حاطب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حاطب الأنصاري قيل إنه من بني عبد الأشهل وقيل إنه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وف ومن قال ذلك نسبه الحارث بن حاطب ابن عمرو بن عبيد بن أمية بن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عوف بن عمرو بن عوف ابن مالك بن الأوس يكنى أبا عبد الله رد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حين توجه إلى بدر من الروحاء في شيء أمره به إلى بني عمرو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رب له بسهمه وأجره فكان كمن شهدها في قو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 شهد الحارث بن حاطب أحداً والخندق والحديبية وقتل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بر شهيداً رماه رجل من فوق الحصن فدمغ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حاطب الجمح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حاطب بن الحارث بن معمر بن حبيب بن وهب بن حذافة بن جم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جمحي ولد بأرض الحبشة هو وأخوه محمد بن حاطب والحارث أسن من محمد واستع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حارث بن حسان البكري الحارث بن حسان بن كلدة البكري ويقال الربعي والذهل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ذهل بن شيبان ويقال الحارث بن يزيد بن حسان ويقال حريث بن حسان البكري والأكث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ون الحارث بن حسان البكري وهو الصحيح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وائل واختلف في حديثه منهم من نجعله عن عاصم ابن بهد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حارث بن حسان لا يذكر فيه أبا وائل والصحيح فيه عن عاصم عن أبى وائل ع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سان قال قدمت المدينة فأتيت المسجد فإذا النبي صلى الله عليه وسلم على المن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ال عائم متقلد سيفاً وإذا رايات سود فقلت من هذا قالوا هذا عمرو بن العاص قد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ى حديثه قصة وافد عاد وهو صاحب حديث قيلة فيما ذكر أبو حات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ارث بن حسان البكري هذا هو الذي سأله رسول الله عن حديث عاد قوم هود وكيف هلك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ريح العقيم فقال له يا رسول الله على الخبير سقطت فذهبت مث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قدم على رسول الله صلى الله عليه وسلم يسأله أن يقطعه أرض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بلادهم فإذا بعجوز من بني تميم تسأله ذلك فقال الحارث يا رسول الله أعوذ ب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أكون كقيل بن عمرو وافد عاد فقال له رسول الله صلى الله عليه وسلم كما قال ال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لى الخبير سقطت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الم أ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ديث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نعم نحن ننتجع بلادهم وكان آباؤنا يحدثوننا عنهم يروى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صغر عن الأكبر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تطعمه الحديث فذكر الخبر أهل الأخبار وأهل التفسير للقرآن سن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خالد الت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خالد بن صخر بن عامر بن كعب بن سعد بن تيم بن مرة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يمي كان قديم الإسلام بمكة وهاجر إلى أرض الحبشة الهجرة الثاينة مع امرأته ريط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الحارث بن خالد بن جبيلة بن عامر بن كعب بن سعد ابن تيم بن مرة فولدت له ب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شة موسى وزينب وإبراهيم وعائشة بني الحارث بن خالد وهلكوا بأرض الحبشة هكذ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عب وقال غيره من أهل النسب إنه خرج بهم أبوهم الحارث بن خالد من أرض الحبشة ير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حتى إذا كانوا ببعض الطريق وردوا ماء فشربوا منه فمات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معون إلا هو فجاء حتى نزل المدينة فزوجه النبي صلى الله عليه وسلم بنت عبد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هاشم بن عبد المطلب بن عبد مناف ومن ولده محمد بن إبراهيم بن الحارث الت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حدث المدني وأم محمد بن حفصة بنت الحارث بن خزمة الحارث بن خزمة أبو خزمة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 ابن إسحاق وغيره من أهل السير وقيل الحارث بن خزيمة وقال الطبري الحارث بن خز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ركتين بن عد بن أبي بن غنم بن سالم بن عوف بن عمرو بن عوف ابن الخزرج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شهد بدراً وأحد والخندق وما بعدها من المشاهد ومات بالمدينة سنة أربعين ه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طبري كما نسيه ابن إسحاق حرفاً بحرف والصواب فيه إن شاء الله الحارث بن خز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كون الزاي وقال موسى بن عقبة فيمن شهد بدراً مع الحارث ابن خزي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إبراهيم بن المنذر حدثنا عبد الله بن محمد بن يحيى بن عرو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ام بن عروة عن أبيه قال فيمن شهد بدراً من الأنصار من بني ساعدة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عنه هو الذي جاء بناق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حين ضلت في غزوة تبوك حين قال المنافقون هو لا يعلم خبر موضع ناقته فكيف ي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ر السماء فقال رسول الله صلى الله عليه وسلم إذا بلغه قو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ا أ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ما علمني الله وقد أعلمني بمكانها ودلني عليها وهي في الوادي شعب كذا حبست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جرة فانطلقوا حتى تأتوني ب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نطلقوا هكذا جاء في هذا الخبر خزيمة وقال ابن إسحاق هو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مة ابن عدي بن أبي بن غنم بن سالم بن عوف بن عمرو بن عوف بن الخزرج حليف لبني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ل شهد بدراً وقال غيره توفي الحارث ابن خزمة سنة أربعين وهو ابن سبع وستين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خزيم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خزيمة أبو خزيمة الأنصاري قال ابن شهاب عن عبي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باق عن زيد بن ثابت قال وجدت آخر التوبة مع أبي خزيمة الأنصاري وهذا لا يوقف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سم على صحة وهو مشهور بكنيته وقد ذكرناه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ربعي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ربعي بن بلدمة أبو قتادة الأنصاري السلمي من بني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بن سلمة بن زيد بن جشم بن الخزرج هكذا يقول ابن شهاب وجماعة من أهل الحديث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 أبي قتادة الحارث بن ربعي قال ابن إسحاق وأهله يقولون اسمه النعمان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د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 يقولون بلدمة بالفتح وبلدمة بالضم وبلذ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ذال المنقوطة والضم أيضاً يقال لأبي قتادة فارس رسول الله وروينا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قيل توفي أبو قتادة بالمدينة سنة أربع وخم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أنه توفي بالكوفة في خلافة علي رضي الله عنه وهو الذي صلى عليه وقد ذكرن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كنى لأنه ممن غلبت عليه 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زياد السا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زياد الساعدي الأنصاري مدني كان شاعراً روى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ي حب الأنصار وروى عنه حمزة بن أبي أس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طفيل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طفيل بن عبد الله بن سخبرة القرشي قال أحمد بن زهير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ري من أي قريش هو وقال الواقدي هو أزدي ونسبه في الأزد وسنذكر ذلك في باب الطف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إن شاء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ارث هذا هو ابن أخي عائشة وعبد الرحمن ابني أبي بكر لأمهما ل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فيل أباه هو أخو عائشة لأمها ولأبيه صحبة 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مسع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مسعود بن عبد بن مظهر بن قيس بن أمية بن معاوية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وف بن عمرو بن عوف له صحبة قتل يوم جسر أبي عبيد شهيداً قال الطبري صحب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الحارث بن مالك الليثي الحارث بن مالك ابن البرصاء والبرصاء أ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بل هي جدته أم أبيه وهي البرصاء بنت ربيعة بن رباح بن ذي البردين من بني ه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مر واسم البرصاء ريطة وهو الحارث بن مالك بن قيس بن عوذ من بني ليث بن بكر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عبيد بن جريج والشعبي وقال العقيلي الحارث ابن مالك بن البرصاء القرشي العام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وهم من العقيلي ومن كل من قاله والصحيح ما ذكر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مخاش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مخاشن ذكره إسمعيل بن إسحاق عن علي بن المدني قال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خاشن من المهاجرين قبره ب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مسلم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مسلم التميمي ويقال مسلم بن الحارث روى حديثه الول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عن عبد الرحمن بن حسان عن أبي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ه على الوليد بن مسلم ولم يختلف فيه على محمد بن شعيب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سئل أبو زرعة الرازي عن مسلم بن الحارث أو الحارث بن مسلم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يح الحارث بن مسلم بن الحارث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نوفل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نوفل بن الحارث بن عبد المطلب بن هاشم قال مصعب الزبي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 رسول الله صلى الله عليه وسلم وولد له على عهده عبد الله ابن الحارث الذي 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ببة اصطلح عليه أهل البصرة حين مات يزيد ابن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 كان الحارث بن نوفل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رجلاً وأسلم عند إسلام أبيه نوفل على عهد رسول الله صلى الله عليه وسلم و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عبد الله بن الحارث الملقب بببه على عهد رسول الله صلى الله عليه وسلم و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حته درة بنت أبي لهب بن عبد المط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ما ولي أبو بكر الصديق رضي الله عنه الحارث بن نوفل مكة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قل إلى البصرة من المدينة واختلط بالبصرة داراً في ولاية عبد الله بن عامر و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في آخر خلافة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نعمان بن أ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نعمان بن أمية بن امرئ القيس وهو البرك بن ثعلب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وف بن مالك بن الأوس شهد بدراً وأحداً والحارث ابن النعمان هذا هو عم خو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صمة النج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صمة بن عمرو بن عتيك بن عمرو بن عامر وعامر هذا ي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بذول بن مالك بن النجار يكنى أبا سعد كان رسول الله قد آخى بينه وبين صهيب بن سن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من خرج مع رسول الله صلى الله عليه وسلم إلى بدر بكسر بالروحاء فرد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ضرب له بسهمه وأجره وشهد معه أحداً فثبت معه يومئذ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كشف الناس وبايعه على الموت وقتل عثمان بن عبد الله ابن المغيرة يومئذ وأخذ سل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لبه رسول الله صلى الله عليه وسلم ولم يسلب يومئذ غيره ثم شهد بئر معونة ف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 شهيداً وكان هو وعمرو ابن أمية في السرح فرأيا الطير تعكف على منزلهم فأت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ذا أصحابهم مقتولون فقال لعمرو ما ترى قال أرى أن الحق ب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قال الحارث ما كنت لأتأخر عن موطن قتل فيه المنذر فأقبل حتى لحق القوم فقا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د الله بن أبي بكر ما قتلوه حتى شرعوا له الرماح فنظموه 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مات وأسر عمرو بن يا رب إن الحارث بن الصمة أهل وفاء صادق وذمه أقبل في مها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لمه في ليلة ظلماء مدلهمه يسوق بالنبي هادي الأمة يلتمس الجنة فيما ثمه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ار الخزاعي الحارث بن ضرار الخزاعي ويقال الحارث بن أبي ضرار المصطلقي هو الخز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والد جويرية بنت الحارث زوج النبي صلى الله عليه وسلم جويرية بنت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ار وكانت في سبايا بني المصطلق من خزاعة فوقعت في السهم لثابت بن قيس بن شم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 الخبر وفيه فأقبل أبوها الحارث بن أبي ضرار لفداء ابنته فلما كان بالعقيق نظ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إبل التي جاء بها للفداء فرغب في بعيرين منها ففيهما في شعب من شعاب العق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تى إلى الرسول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حمد أصبتم ابنتي وهذا وفداؤ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ين البعيران اللذان غيبت بالعقيق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ب كذا وكذ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د أن لا إله إلا الله وأنك محمد رسول الله ف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طلع على ذلك إلا الله فأسلم الحارث وأسلم معه ابنان وناس من قوم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بد الله بن سعد بن عمرو بن قيس بن عمرو بن امرئ ال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الأغر بن ثعلبة بن كعب بن الخزرج بن الحارث بن الخزرج قتل يوم أحداً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بد الله الدو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بد الله بن وهب الدوسي قدم أبيه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ي السبعين الذين قدموا من دوس فأقام الحارث مع النبي صلى الله عليه وسلم ورج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ه عبد الله إلى السراة فمات وقبض النبي صلى الله عليه وسلم والحارث ب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جد أبي زهير عبد الرحمن بن مغراء بن الحارث الدوسي الراز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د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بد الله الثق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بد الله بن أوس الثقفي وربما قيل فيه الحارث بن 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ازي سكن الطائف روى في الحائض يكون آخر عهدها الطواف بالبيت روى عنه الول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وعمرو بن عبد الله بن أو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مرو بن مؤمل العد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مرو بن مؤمل بن حبيب بن تميم بن عبد الله بن قرط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زاح بن عدي بن كعب عام خيبر وهم سبعون رجلاً وذلك حين أوعبت بنو عدي بالهجرة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ق منهم بمكة ر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مر السه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مر السهمي ويقال الباهلي وسهم باهلة غير سهم قريش يك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سفينة حيثه عند البصريين وهو معدود فيهم له حديث واحد فيه طول سمع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يخطب بمنى أو عرفات فيه ذكر المواقيت وذكر الضحية والعتيرة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بنه زرارة ابن كريم بن الحارث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مرو المد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مرو بن غزية المدني توفي سنة سبعين وهو معدود في الأن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ظنه الحارث بن غزية الذي 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عة النس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مرو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مرو الأنصاري خال البراء بن عازب ويقال عم الب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قال حدثنا قاسم بن أصبغ حدثنا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حدثنا عبد الله بن مطيع حدثنا هشيم عن أشعث عن عدي ابن ثابت عن البراء بن عاز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ر بي عمي الحارث بن عمر ومعه براية فقلت أين تريد فقال بعثني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إلى رجل نكح امرأة أبيه فأمرني أن أضرب عنقه وآخذ م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زهير هكذا قال هشيم عن أشعث عن عدي عن البراء مر 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زيد بن أبي أنيسة عن عدي بن ثابت عن زيد بن البراء عن الب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قيت عمي ولم ينس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 غيرهما يقول في هذا الحديث عن عد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اء لقيت خالي كذلك قال حفص بن غياث عن أشعث عن عدي عن البراء وقاله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جلي عن عدي بن ثابت عن عبد الله بن يزيد عن البراء وفيه اضطراب يطول ذكره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حارث بن عمرو هذا هو الحارث بن عمرو بن غزية كما زعم بعضهم فعمرو بن غزية م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عقبة وكان له فيما يقول أهل النسب أربعة من الولد كلهم صحب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هم الحارث وعبد الرحمن وزيد وسعد بنو عمرو ابن غزية وليس لواحد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ة إلا الحارث هكذا زعم بعض من ألف في الصحابة وفيما قال من ذلك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عن النبي صلى الله عليه وسلم الحجاج بن عمرو بن غزية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تلفون في ذلك وما وقد روى الشعبي عن البراء بن عازب قال كان اسم خالي قلي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اه رسول الله صلى الله عليه وسلم كثيراً وقد يمكن أن يكون له أخوال وأعم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أبي صعص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أبي صعصعة أخو قيس بن أبي صعصعة واسم أبي صعصعة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عوف بن مبذول بن غنم بن مازن بن النجار قتل يوم اليمامة شهيداً وله ثلا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خوة قيس وأبو كلاب وجابر وقتل أبو كلاب وجابر يوم مؤتة شهي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وف أبو واقد الليثي ويقال الحارث بن مالك ويقال عو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والأول أصح وهو مشهور بكنيته وقد ذكرناه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وف المري قدم على رسول الله صلى الله عليه وسلم ف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معه رجلاً من الأنصار إلى قومه ليسلموا فقتل الأنصاري ولم يستطع الحارث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ع منه وفيه يقول حسان بن ثابت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نة المري ما استودعته م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جاجة صدعها لا يجبر فجعل الحارث يعتذر وبعث القاتل إبلاً في دية الأنصاري فقب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دفعها إلى ورث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دي الخط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دي بن خرشة بن أمية بن عامر بن خطمة الأنصاري الخطمي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أحد شهيداً لم يذكره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دي المعا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دي بن مالك بن حرام بن معاوية الأنصاري المعاوي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اً وقتل يوم جسر أبي عبي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ق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قبة بن قابوس قدم مع عمه وهب بن قابوس من جبل مزينة ب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ا المدينة فوجداها خلواً فسألا أين الناس فقيل بأحد يقاتلون المشركين فأسلما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ا فأتيا النبي صلى الله عليه وسلم فقاتلا المشركين قتالاً شديداً حتى قتلا رح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تيك بن النعمان بن عمرو بن عتيك بن مبذ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عامر ابن مالك بن النجار وهو أخو سهل بن عتيك الذي 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شاهد كلها مع رسول الله صلى الله عليه وسلم وكان الحارث بن عتيك يكنى أبا أخ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جسر أبي عبيد شهيداً ذكره الواقدي و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مير الأز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مير الأزدي أحد بني لهب بعث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بكتابه إلى الشام إلى ملك الروم وقيل إلى صاحب بصرى فعرض له شرحبيل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ساني فأوثقه رباطاً ثم قدم فضربت عنقه صبراً لم يقتل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رسول غيره فلما اتصل برسول الله صلى الله عليه وسلم خبره بعث البعث الذي بع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مؤتة وأمر عليهم زيد بن حارثة في نحو ثلاثة آلاف فلقيتهم الروم في نحو 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بد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بد قيس بن لقيط بن عامر بن أمية بن ظرب بن الحارث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ر كان من مهاجرة الحبشة هو وأخوه سعيد بن عبد ال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رف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رفجة بن الحارث بن كعب بن النحاط بن كعب بن حارثة بن غن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سلم بن امرئ القيس بن مالك بن الأوس الأنصاري شهد بدراً فيما ذكره مو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والواقدي وابن عمارة ولم يذكره ابن إسحاق وأبو معشر في 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مر الهذ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عمر الهذلي ولد على عهد رسول الله صلى الله عليه وسلم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مر وابن مسعود أحاديث وتوفي سنة سبعين فيما ذكر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غطيف الكن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غطيف الكندي يكنى أبا غطيف ويقال فيه غضيف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يحيى بن معين الصواب الحارث به غطيف نزل حمص حديثه عند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غز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غزية سمع النبي صلى الله عليه وسلم يقول يوم فتح 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عة النساء حرام ثلاث مرا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هذا عند إسحاق بن أبي فروة عن عبد الله بن رافع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ارث بن غز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قائل يوم الجمل يا معشر الأنصار انصروا أمير المؤمنين آخ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نصرتم الحارث بن قيس السهمي الحارث بن قيس بن عدي بن سعد بن سهم القرشي كان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راف قريش في الجاهلية وإليه كانت الحكومة والأموال التي كانوا يسمونها لآلهتهم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وهاجر إلى أرض الحبشة مع بنيه الحارث وبشر وم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قيس الزر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قيس بن خلدة بن مخلد بن عامر بن زريق أبو خالد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رقي غلبت عليه كنيته شهد العقبة وبدراً وقد ذكرناه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قيس الأس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قيس بن عميرة الأسدي بأسلم وعنده ثماني نسوة ويقال 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اختلفوا فيه ليس له إلا حديث واحد ولم يأت من وجه صحيح روى عنه حميض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مرد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سويد المخز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سويد ويقال ابن مسلمة المخزومي ارتد على عهد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لحق بالكفار فنزلت هذه 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كيف يهدي الله قوماً كفروا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يمانهم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لا الذين تابوا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8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8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مل رجل هذه الآيات فقرأهن عليه فقال الحارث والله ما علمتك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وقاً وإن الله لأصدق الصادقين فرجع وأسلم وحسن إسل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جاهد وحديثه هذا عند جعفر بن سليمان عن حميد الأعرج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سهل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سهل بن أبي صعصعة الأنصاري من بني مازن بن النجار است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طائ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أبي سب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أبي سبرة هو والد سبرة هو ابن الحارث بن أبى سبرة ورب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سبرة بن أبي سبرة ينسب إلى جده وقد قيل إن والد سبره بن أبي سبرة يزيد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رة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شريح بن ذؤ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شريح بن ذؤيب بن ربيعة بن عامر بن خويلد المنقري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النبي صلى الله عليه وسلم في وفد بني منقر مع قيس بن عاصم فأسلم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دلهم بن دهثم عن عائذ بن ربيعة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ه نميري وقدم على النبي صلى الله عليه وسلم في وفد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هشام بن المغ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له بن عمرو بن مخزوم القرشي المخزومي يكنى أبا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أم الجلاس أسماء بنت مخربة بن جندل بن أبين بن نهشل بن دارم شهد بدراً كاف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أخيه شقيقه أبي جهل وفر حينئذ وقتل أخوه وعير الحارث بن هشام لفراره ذلك فم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فيه قول حسان 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كنت كاذبة بما حدثتني فنجوت منجى الحارث بن هش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ك الأحبة يقاتل دونهم ونجا برأس طمرة ولجام فاعتذر الحارث بن هشام من فراره يوم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ا زعم الأصمعي أنه لم يسمع بأحسن من اعتذاره ذلك من فراره وهو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ي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تركت قتالهم حتى رموا فرسي بأشقر مزبد ووجدت ريح الموت من تلقائهم في مأز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يل لم تتبدد فعلمت أني إن أقاتل واحداً أقتل ولا ينكي عدوي مشهدي فصدفت ع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حبة دونهم طمعاً لهم بعقاب يوم مفسد ثم غزا أحداً مع المشركين أيضاً ثم 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فتح وحسن إسلامه وكان من فضلاء الصحابة وخيارهم وكان من المؤلفة قلوبهم وم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ن إسلامه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أن أم هانىء بنت أبي طالب استأمنت 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أمنه يوم الفتح وكانت إذ أمنته قد أراد على قتله وحاول أن يغلبها عليه ف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منزلها ذلك الوقت فقالت يا رسول الله ألا ترى إلى ابن أ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يد قتل رجل أجرت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جرنا من أجر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نا من أمن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قال الزبير وغيره وفى حديث مالك وغيره أن الذي أجارته بعض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ها هبيرة بن أبى 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لم الحارث فلم ير منه في إسلامه شي يكره وشهد مع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حنيناً فأعطاه مائة من الإبل كما أعطى المؤلفة قلو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ن رسول الله صلى الله عليه وسلم ذكر الحارث بن هشام وفعل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في قرى الضيف وإطعام الطعام فقال إن الحارث لسري وإن كان أبوه لسر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ددت أن الله هداه إلى 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رج إلى الشام في زمن عمر بن الخطاب راغباً في الرباط والجه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بعه أهل مكة يبكون لفراقه فقال إنها النقلة إلى الله وما كنت لأوثر عليكم أ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زل بالشام مجاهداً حتى مات في طاعون عمواس سنة ثمان عش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مدائني قتل الحارث بن هشام يوم اليرموك وذلك في رجب سنة خ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وفي الحارث بن هشام يقول 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سبت أن أباك يوم تسبني في المجد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هشام أولى قريش بالمكارم كلها في الجاهلية كان والإسلام وأنشد الشاعر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عمر بن شبة للحارث 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ان يسأل عنا أين منزلنا فالأقحوانة منا منز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من إذ نلبس العيش صفواً لا يكدره طعن الوشاة ولا ينبو بنا الزمن وخلف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اب رضي الله عنه على امرأته فاطمة بنت الوليد ابن المغيرة وهي أم عبد الرح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هشام وقالت طائفة من أهل العلم بالنسب لم يبع من وفد الحارث بن هشام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الحارث وأخته أم حكيم بنت حكيم بنت الحارث بن ه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بن المبارك عن الأسود بن شيبان عن أبي نوفل بن أبي عقرب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الحارث بن هشام من مكة فجزع أهل مكة جزعاً شديداً فلم يبق أحد يطعم إلا و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يشيعه حتى إذا كان بأعلى البطحاء أو حيث شاء الله من ذلك وقف ووقف الناس ح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كون فلما رأى جزع الناس قال يا أيها الناس إني والله ما خرجت رغبة بنفس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فسكم ولا اختيار بلد على بلدكم ولكن كان هذا الأمر فخرجت فيه رجال من قريش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كانوا من ذوي أسنانها ولا من بيوتاتها فأصبحنا والله لو أن جبال مكة ذ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فقناها في سبيل الله ما أدركنا يوم من أيامهم والله لئن فأتونا به في الدن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نلتمسن أن يشاركهم به في الآخرة فاتقى الله أمرؤ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وجه إلى الشام واتبعه ثقلة فأصيب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نوفل بن أبي عقرب معاوية بن مسلم الكناني وروى عن 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الحارث بن هشام وذكر الزهري أن عبد الرحمن بن سعد المقعد أخبر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الحارث بن هشام أخبره عن أبيه أنه قال يا رسول الله أخبرني ب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تصم ب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لك عليك هذ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شار إلى لسانه قال فرأيت أن ذلك ي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رواية ابن شهاب لهذا الحديث عنه من يقول قال عبد الرحمن فرأ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ذلك شيء يسير وكنت رجلاً قليل الكلام ولم أفطن له فلما رمته فإذا لا شيء أش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هشام 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هشام الجهني أبو عبد الرحمن حديثه عند أهل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يزيد القرشي العام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يزيد القرشي العامري من بني عامر بن لؤي فيه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ما كان لمؤمن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قتل مؤمناً إلا خطأ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2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لأنه خرج مهاجراً إلى النبي صلى الله عليه وسلم فلقيه عياش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ربيعة بالحرة وكان ممن يعذبه بمكة مع أبي جهل فعلاه بالسيف وهو يحسبه كافراً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ء إلى النبي صلى الله عليه وسلم فأخبره ف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ما كان لمؤمن أن يقتل مؤمن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لا خطأ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رأها النبي صلى الله عليه وسلم ثم قال لعياش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م فحر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يزيد بن آنيسة ويقال ابن أنيسة وهو الذي لقيه عياش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بالبقيع عند قدومه المدينة وذلك قبل أحد هكذا ذكره أبو حا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المليك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المليكي 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يل معق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نواصيها الخير إلى يوم القيامة وأهلها معانون علي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حدثناه عبد الوارث بن سفيان قال حدثنا قاسم بن أصبغ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سن بن علي الأستاني أبو محمد قدم بغداد ونحن بها من الشام فأملى علين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جعفر عبد الله بن محمد بن علي النفيلي الحراني قال حدثنا سعيد بن سنان عن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له بن الحارث الملكي عن أبيه عن جد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يل معقود في نواصيها الخير والنيل إلى يوم القيامة وأهلها معانون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أبو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أبو عبد الله روى عن النبي صلى الله عليه وسلم في الصلا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يت حديثه عند علقمة بن مرثد عن عبد الله بن الحارث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ارث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بن النع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بن النعمان بن نفع بن زيد بن عبيد بن ثعلبة بن غنم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نجار الأنصاري يكنى أبا عبد الله شهد بدراً وأحد والخندق والمشاهد كلها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كان من فضلاء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عبد الرزاق قال أخبرنا يا معمر عن الزهري قال أخبرني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امر بن ربيعة عن حارثة بن النعمان قال مررت 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ه جبريل عليه السلام جالس بالمقاعد فسلمت عليه وجزت فلما رجعت وانصرف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رأيت الذي كان مع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نع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رائيل وقد رد عليك السل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حديث ابن عباس قال مر حارثة بن النعمان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معه جبرائيل ما منعه أن يسلم إما إنه لو سلم لرددت عليه فلما رجع حارثة 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رسول الله صلى الله عليه وسلم ما منعك أن تسلم حين مررت قال رأيت مع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ساناً تناجيه فكرهت أن أقطع حديثك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قد رأيت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نع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أن ذلك جبرائيل وقال أما إنه لو سلم و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زاق عن معمر عن الزهري عن عروة عن عائشة قالت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مت فرأيتني في الجنة فسمعت صوت قارئ فقلت من هذا قالوا صوت حارث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لك البر كذلك ال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ر الناس ب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فيما يقولون جعدة بنت عبيد بن ثعلبة بن غنم بن مالك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إنه توفي في خلافة معاوية قاله خليفة وغيره وهو جد أبي الر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يقول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طاء الخراساني عن عكرمة فيمن شهد بدراً حارثة بن النعم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مالك بن النجار يزعمون أنه رأى جبرائيل عليه 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كان حارثة بن النعمان قد ذ هب بصره فاتخذ خيط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لاه إلى باب حجرته ووضع عنده مكتلاً فيه تمر فكان إذا جاءه المسكين يسأل أخذ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المكتل ثم بطرف الخيط حتى يناوله وكان أهله يقولون له نحن يكفيك فقال سمعت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ولة المسكين تقي ميته السو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بن سراق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بن سراقة بن الحارث بن عدي بن مالك بن عدي بن عامر 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النجار أمه أم حارثة عمة أنس بن مالك شهد بدراً وقتل يومئذ شهيداً قتله حب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عرقة بسهم وهو يشرب من الحوض وكان خرج نظاراً يوم بدر فرماه فأصاب حنجرته ف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ول قتيل قبل يومئذ ببدر من الأن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قال حدثنا قاسم بن أصبغ قال حدثنا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واحد قال حدثنا محبوب بن موسى أبو صالح وحدثنا عبد الوارث قال حدثنا قاسم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وضاح قال حدثنا عبد الملك بن حبيب المصيصي قال أخبرنا أبو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زاري عن حميد الطويل قال سمعت أنس بن مالك قال أصيب حارثة بن سراقة يوم بدر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ام فجاءت أمه إلى النبي صلى الله عليه وسلم فقال يا رسول الله قد علمت منز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مني فإن يك في الجنة أصبر وأحتسب وإن تكن الأخرى تر ما أصنع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جنة واحدة إنما هي حنان كثيرة وإنه في جنة الفردو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بن وهب الخز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بن وهب الخزاعي أخو عبيد بن عمر بن الخطاب لأ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حدثنا محمد بن بكر أخبرنا أبو داود النفي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زهير قال حدثنا أبو إسحاق قال حدثنا حارثة بن وهب الخزاعي وكانت أمه تحت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طاب فولدت له عبيد الله بن عمر قال صليت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نى والناس أكثر ما كانوا فصلى بنا ركعتين في حجة الودا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معبد بن خالد حديثا مرفو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جنة كل ضع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تضعف لو أقسم على الله لأبره وأهل النار كل عتل جواظ متكب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بن عمرو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بن عمرو الأنصاري من بني ساعدة قتل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وحصن ابنا قط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وحصن ابنا قطن بن زابر بن كعب بن حصن بن عليم الكلبي من قض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ما ابن الكلبي فيمن وفد على رسول الله صلى الله عليه وسلم من قضاعة وكتب 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حمد رسول الله لحارثة وحصن ابني قطن لأهل العراق من بني جناب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ء الجاري العشر ومن العثري نصف العشر في السنة في عمائر كل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بن مالك بن غضب بن جشم بن الخز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من بني مخلد بن عامر بن زريق الأنصاري الزرقي ذكره الواقدي ف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بن عدي بن أ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بن عدي بن أمية بن الضبيب ذكره بعضهم في الصحابة هو مجهول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 وقد ذكره البخاري وابن أبي حا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بن حمير الأشج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بن حمير الأشجعي حليف لبني سلمة من الأنصار وقيل حليف ل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 ذكره موسى بن عقبة فيمن شهد بدراً هو وأخوه عبد الله بن حمير ذكر يون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ير عن ابن إسحاق فيمن شهد بدراً حارثة بن خمير بالخاء المنقوطة فيما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ارقطني وأما إبراهيم بن سعد فذكر عن ابن إسحاق فيمن شهد بدراً خارجة بن ح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له بن حمير من أشجع حليفان لبني سلمة هكذا قال خارجة مكان حارثة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6" name="Image26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از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زم بن حرملة الغف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زم بن حرملة بن مسعود الغفاري ويقال الأسلمي له حديث واحد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حازم أكثر من قول لا حول ولا قوة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له فإنها كنز من كنوز الجنة يعد في أهل المدي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مولاه أبو زين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زم بن حزام الخز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زم بن حزام الخزاعي ذكره العقيلي في الصحابة مخرج حديثه عن ول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سليمان بن عقبة بن شبيب بن حازم بن حز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زم بن أبي حازم الأحم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زم بن أبي حازم الأحمسي أخو قيس بن أبي حازم واسم أبي حازم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الحارث وكان حازم وقيس أخوه مسلمين على عه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رياه وقتل حازم بصفين مع علي رضي الله عنه تحت راية أحمس وبجيلة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7" name="Image27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اط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طب بن عمرو بن عتيك بن أ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يد بن مالك بن عوف بن عمرو بن عوف بن مالك بن الأوس شهد بد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ذكره ابن إسحاق في البدر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طب بن عمرو بن عبد ش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طب بن عمرو بن عبد شمس بن عبد ود بن نصر بن مالك بن حسل اب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لؤي أخو سهيل بن عمرو وسليط بن عمرو والسكران ابن عمرو وذكره ابن عقبة فيمن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من بني عامر بن لؤ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لم حاطب بن عمرو قبل دخول رسول الله صلى الله عليه وسلم 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قم وهاجر إلى أرض الحبشة الهجرتين جميعاً في رواية ابن إسحاق و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واقدي عن سليط بن مسلم العامري عن عبد الرحمن بن إسحاق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قال أول من قدم أرض الحبشة حاطب بن عمرو بن عبد شمس في الهجرة الأو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ثابت عندنا وذكره ابن إسحاق والواقدي فيمن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طب بن الحارث الجمح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طب بن الحارث بن معمر بن حبيب بن وهب بن حذافة بن جمح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حي مات بأرض الحبشة وكان خرج إليها مع امرأته فاطمة بنت المجلل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قيس القرشية العامرية وولدت له هناك ابنيه محمد بن حاطب والحارث بن حاطب وأ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ما من هناك غلا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طب بن أبي بلتعة اللخ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طب بن أبي بلتعة اللخمي من ولد لخم بن عدي في قول بعضهم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وقيل يكنى أبا محمد واسم أبي بلتعة عمرو بن عمير بن سلمة بن عمرو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طب بن عمرو بن راشد بن معاذ اللخمي حليف قريش ويقال إنه من مذحج وقيل هو حل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بن العوام وقيل كان عبد العزى بن قصي فكاتبه فأدى كتابته يوم الفتح وهو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كثر أنه حليف لبني أسد بن عبد العز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الحديبية ومات سنة ثلاثين بالمدينة وهو ابن خمس وس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وصلى عليه عثمان وقد شهد الله لحاطب بن أبي بلتعة بالإيمان في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ا 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تتخذوا عدوي وعدوكم أولياء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إن حاطباً كتب إلى أهل مكة قبل حرك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إليها عام الفتح يخبرهم ببعض ما يريد رسول الله صلى الله عليه وسلم به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زو إليهم وبعث بكتابه مع امرأة فنزل جبريل عليه السلام بذلك على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بعث رسول الله صلى الله عليه وسلم في طلب المرأة علي بن أبي طالب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وآخر معه قيل المقداد بن الأسود وقيل الزبير بن العوام فأدركا المرأ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وضة خاخ فأخذا الكتاب ووقف رسول الله صلى الله عليه وسلم حاطباً فاعتذر إليه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فعلته رغبة عن ديني فنزلت فيه آيات من صدر سورة الممتحنة وأراد عمر بن الخط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 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 شهد بدر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قاسم قال حدثنا قاسم بن أصبغ قال حدثنا الحارث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أسامة قال حدثنا أحمد بن يونس ويونس بن محمد قالا أخبرنا الليث بن سعد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عن جابر أن عبد الحاطب جاء إلى النبي صلى الله عليه وسلم يشتكي حاطباً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ليدخلن حاطب النار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بت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خل النار أحد شهد بدراً والحديب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أعمش عن أبي سفيان عن جابر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يحيى بن أبي كثير عن أبي سلمة عن أبي هريرة قال جاء غلام لحاط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بلتعة إلى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دخل حاطب الجنة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ديداً على الرقيق فقال قال أبو عمر رضي الله عنه ما ذكر يحيى بن أبي كثير في حدي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من أن حاطباً كان شديداً على الرقيق يشهد له ما في الموطأ من قول عمر لحاطب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تحر رقيقه ناقة لرجل من مزينة أراك تجيعهم وأضعف عليه القيمة على جهة الأد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د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رسول الله صلى الله عليه وسلم قد بعث حاطب بن أبي بلتعة في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 من الهجرة إلى المقوقس صاحب مصر والإسكندرية فأتاه من عنده بهدية منها ما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بطية وسيرين أختها فاتخذ رسول الله صلى الله عليه وسلم مارية لنفسه فولدت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ابنه على ما ذكرنا من ذلك في صدر هذا الكتاب ووهب سيرين لحسان بن ثابت ف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عبد 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 أبو بكر الصديق حاطب بن أبي بلتعة أيضاً إلى المقوقس ب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الحهم ولم يزالوا كذلك حتى دخلها عمرو بن العاص فنقض الصلح وقاتلهم وافتتح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سنة عشرين في خلافة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حاطب بن أبي بلتعة عن النبي صلى الله عليه وسلم أنه قا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آني بعد موتي فكأنما رآني في حياتي ومن مات في أحد الحرمين بعث في الآمنين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امة لا أعلم له غير هذا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بد الرحمن بن يزيد بن أسلم عن أبيه قال حدثني يحيى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حاطب عن أبيه عن جده حاطب بن أبي بلتعة قال بعثني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إلى المقوقس ملك الإسكندرية فجئته بكت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زلني في منزله وأقمت عنده ليالي ثم بعث إلي وقد جمع بطارقته فقال إني سأكلم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لام أحب أن تفهمه مني قال قلت هلم قال أخبرني عن صاحبك أليس هو نبياً قلت بلى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قال فما له حيث كان هكذا لم يدع على قومه حيث أخرجوه من بلدته إلى غير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له فعيسى ابن مريم أتشهد أنه رسول الله فما له حيث أخذه قومه فأرادوا صلبه أ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ون دعا عليهم بأن يهلكهم الله حتى رفعه الله إليه في سماء الدنيا قال أحسنت أ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م جاء من عند حكيم جاء من عند حكيم هذه هدايا أبعث بها معك إلى محمد وأرسل مع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بلغك إلى مأمنك قال فأهدى لرسول الله صلى الله عليه وسلم وأخرى وهبه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لأبي جهم بن حذيفة العدوي وأخرى وهبها لحسان بن ثابت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سل يثياب مع طرف من طرف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ب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اب بن المنذر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اب بن المنذر بن الجموح بن زيد حرام بن كعب بن غنم بن 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الأنصاري السلمي يكنى أبا عمرو شهد بدراً وهو ابن ثلاث وثلاثين سنة هكذ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قدي وغيره وكلهم ذكره في البدريين إلا ابن إسحاق في رواية سلمة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قال له ذو الرأي وهو الذي أشار على رسول صلى الله عليه وسلم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زل على ماء بدر للقاء القوم قال ابن عباس فنزل جبرائيل عليه السلام عل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قال الرأي ما أشار به حباب وشهد أحداً والخندق والمشاهد ك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رسول الله صلى الله عليه وسلم وهو القائل يوم السقيفة أنا جذيلها المحكك وعذيق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رجب منا أمير ومنكم أ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الحباب بن المنذر في خلافة عمر رضي الله عنه وروى عن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فيل عامر بن وائ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اب بن قيظي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اب بن قيظي الأنصاري قتل يوم أحد شهيداً هو وأخوه لأبيه وأ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يفي بن قيظي أمه الصعبة بنت التيهان أخت الهيثم بن التيه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اب بن زيد بن تيم بن أمية بن خفاف بن بياضة الأنصاري البي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مع أخيه حاجب بن 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اب بن جز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اب بن جزء بن عمرو بن عامر بن عبد رزاح بن ظفر ذكره الطبري ف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اب بن ج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اب بن جبير حليف بني أمية وابنه عرفطة بن الحباب استشهد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ائف مع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يان وحي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ان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ان الأنصاري والد عمران بن حيان روى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خطب الناس يوم خيبر روى عنه ابنه عمران بن ح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ان بن الأب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ان بن الأبجر له صحبة يعد في الكوفيين شهد مع علي ص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ان بن بح الصدائ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من نزل مصر من الصحابة وحديثه بمصر وروى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خير في الإمارة لمسل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 طويل ذكره حديثه عند ابن لهيعة عن بكر بن سوادة عنه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ارقطني حبان بن بح الصدائي بكسر الحاء مع باء معجمة بواح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ان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ان أو حبان بن قيس بن عبد الله بن عمرو بن عدس بن ربيعة بن جع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عب بن ربيعة بن عامر بن صعصعة بن معاوية بن بكر بن هوازن هو النابغة الج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عر أبو ليلى اختلف في اسمه وفى سياق نسبه على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ذكره مجوداً في باب النون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ان بن منقذ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ان بفتح الحاء ابن منقذ بن عمرو الأنصاري المازني من بني ماز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 له صحبة شهد أحداً وما بعدها تزوج أروى الصغرى بنت ربيعة ابن الحارث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وهي الهاشمية التي ذكر مالك في الموطأ فولدت له يحيى بن حيان وواسع بن حب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جد محمد بن يحيى بن حبان شيخ مالك ومات حبان في خلافة عثمان له ولأبيه منق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ة بن بعك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ة بن بعكك أبو السنابل القرشي العامري وهو مشهور بكنيته وهو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ب سبيعة الأسلمية عند وفاة زوجها وقد ذكرناه في الكنى بأتم من ذكرنا له هه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ة بن خالد السوائ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ة بن خالد السوائي ويقال الخزاعي قال الهيثم بن جميل حبة ابن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اعي وقال غيره أيضا روى عن النبي صلى الله عليه وسلم هو وأخوه سواء من خالد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يقال لهما لا تيئسا من الرزق ما تهززت رءوسكما ف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نسان تلده أمه ليس عليه قشر ثم يعطيه الله ويرزقه ويعد في الكوف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بيب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مولى الأن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مولى الأنصار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وسى بن عقبة حبيب بن سعد مولى الأنصار وقال غيره حبيب بن أس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عد وقال آخر حبيب بن الأسود مولى بني حرام من الأنصار كلهم ذكره بما وصفنا ف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لا حبيب بن زيد البياضي حبيب بن زيد بن تميم بن أسيد بن خفاف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اضي من بني بياضة من الأنصار قتل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زيد النج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زيد بن عاصم وقال فيه بعض من صحف اسمه خبيب والصواب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زيد بن عاصم بن عمرو بن عوف بن مبذول ابن عمرو بن غنم بن النجار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زني النجاري شهد أحدا هو وأخوه عبد الله بن زيد بن عاصم وأبوهما زيد بن عاص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حبيب ابن زيد هذا قد بعثه رسول الله صلى الله عليه وسلم إلى مسيلمة الكذ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يمانة فكان مسيلمة إذا قال له أتشهد أن محمداً رسول الله قال نعم وإذا 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شهد أني رسول الله قال أنا أصم لا أسمع فعل ذلك مراراً فقطعه مسيلمة عضواً عضو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شهيداً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مسلمة الفه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مسلمة بن مالك الأكبر بن وهب بن ثعلبة بن وائلة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بان بن محارب بن فهر بن مالك القرشي الفهري يكنى أبا عبد الرحمن يقال له حب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وم لكثرة دخوله إليهم ونيله منهم وولاه عمر بن الخطاب أعمال الجزيرة إذ عزل ع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اض بن غنم وضم إلى حبيب ابن مسلمة أرمينية وأذربيجان ثم عزله وولى عمير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ل عثمان بعثه إلى أذربيجان وسلمان بن ربيعة أحدهما مددة لصاحبه فختلف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يء فتواعد بعضهم بعضاً فقال رجل من أصحاب سل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تقتلوا سلمان يقتل حبيب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ترحلوا نحو ابن عفان نرحل وفي حبيب بن مسلمة يقول شريح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ك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عي حبيباً وإن بدت مروءته يفدي حبيب بني فهر قال أبو عمر رضي الله عنه كان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 يثنون على حبيب بن مسلمة يقول شريح بن الحارث قال سعيد بن عبد العزيز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مسلمة فاضلاً مجاب الدعوة ويقال إن معاوية قد وجه حبيب بن مسلمة بجيش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ر عثمان بن عفان فلما بلغ وادي القرى بلغه مقتل عثمان فرجع ولم يزل مع معاوي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وبه بصفين وغيرها ووجهه معاوية إلى أرمينية والياً عليها فمات بها سنة اثن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ه عن النبي صلى الله عليه وسلم أنه نفل الثلث مرة بعد الخ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ربع مرة بعد الخ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أن الحسن بن علي قال لحبيب بن مسلمة في بعض خرجاته بعد صف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حبيب رب مسير لك في غير طاعة الله ولقد طاوعت معاوية على دنياه وسارعت في هو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ئن كان قام بك في دنياك لقد قعد بك في دينك فليتك إذ أسأت الفعل أحست القول فت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ا قال الله تعال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آخرون اعترفوا بذنوبهم خلطوا عملاً صالحاًَ وآخر سيئاً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0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نك كما قال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كلا بل ران على قلوبهم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كانوا يكسبو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أسد الثق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أسد بن جارية الثقفي حليف لبني زهرة قتل يوم اليمامة شه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أبي بص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عمرو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عمرو بن محصن الأنصاري من بني عمرو بن مبذول بن غنم بن ماز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نجار يعد فيمن استشهد يوم اليمامة لأنه قتل في الطريق وهو ذا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حيان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حيان أبو رمثة التميمي ويقال اسم أبي رمثة حيان بن و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رفاعي بن يثربي قدم على رسول الله صلى الله عليه وسلم هو وابنه فقال ل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حبيب بن سباع الأنصاري حبيب بن سباع أبو جمع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كناني ويقال القاري من القارة وهو مشهور بكنيته فقيل ما ذكرنا وقيل جنبذ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اع وقيل حبيب بن وهب وقيل حبيب بن فديك والأول أصح وقد ذكرناه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فد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فديك أبو فديك ويقال حبيب بن فويك اضطرب في حديثه روت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ه أن رسول الله صلى الله عليه وسلم دعا له وهو أعمى مبيضة عيناه فأبصر وكان ي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يط في الإبرة يختلف في حديثه وقد ذكرناه في باب الفاء للاختلاف في حديث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الحارث هاجر إلى الرسول صلى الله عليه وسلم حديثه عند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رحمن الطفا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السلمي والد أبي عبد الرحمن السلمي واسم أبي عبد الرحمن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روى زهير عن أبي إسحاق عن أبي عبد الرحمن السلمي قال كان أبي قد شهد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المشاه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علية وحماد بن زيد عن عطاء بن السائب عن أبي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مي قال خطبنا حذيفة بالمدائن فقال إن الله تعالى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قتربت الساعة وانش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قمر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وإن القمر قد انشق وإن الساعة قد اقتربت ألا وإن الدنيا قد أذ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فراق ألا وإن المضمار اليوم وغداً السباق فقلت لأبي أيستبق الناس غداً قال يا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 لجاهل إنما هو السباق بالأعمال وإن السابق من سبق إلى الج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خماشة الخط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خماشة الخطمي الأنصاري وخطمة هو ابن جشم بن مالك بن ال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 النبي صلى الله عليه وسلم يقول بعر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فة كلها موفق إلا بطن عر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زدلفة كلها موقف إلا بطن محس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 حبيب بن خماشة الخطمي هذا هو جد أبي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مي المحدث وأبو جعفر الخطمي اسمه عمير بن يزيد ابن حبيب بن خما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 بن المديني سمعت عبد الرحمن بن مهدي ذكر عنده أبو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طمي فقال كان أبو جعفر الخطمي وأبوه وجده حبيب بن خماشة قوماً توارثوا الصدق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 قد اختلف في صحبي حبيب بن خماشة الخط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كثر ما ذكرناه وبالله التوف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مخنف العام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بن مخنف العمري قال أتيت النبي صلى الله عليه وسلم يوم عر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رفة حديثه عند عبد الكريم بن أبي المخارق ولا يصح رواه عبد الرزاق وأبو عاص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جريج عن عبد الكريم عن حبيب ابن مخنف عن أبيه إلا أن عبد الرزاق قال لا أدر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أم 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ابن عون عن أبي رملة عن مخنف بن سليم قال أتيت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بعر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السلام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ب السلاماني قال الواقدي وفي سنة عشر قدم وفد سلامان على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ي شوال وهم سبعة نفر رأسهم حبيب السلام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1" name="Image31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جاج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اج بن الحارث السه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اج بن الحارث بن قيس بن عدي السهمي هاجر إلى أرض الحبشة وانص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مدينة بعد أحد لا عقب له هو أخو السائب وعبد الله وأبي قيس بني الحارث بن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دي لأبيهم وأمهم ذكره موسى بن عقبة فيمن قتل بأجنا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ج بن علاط البهز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ج بن علاط السلمي ثم البهزي ينسبونه علاط بن خالد بن نوي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ثر بن هلال بن عبيد بن ظفر بن سعد بن عمرو بن تميم بن بهز ابن امرئ القيس بن به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ليم بن منصور يكنى أبا كلاب وقيل أبا محمد وقيل أبو عبد الله وهو معدود في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سكن المدينة وبنى بها داراً ومسجد أيعرف به وروينا من حديث وائلة بن الأسق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كان سبب إسلام الحجاج بن علاط البهزي أنه خرج في ركب من قومه إلى مكة فلما ج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الليل وهو في واد وحش مخوف قعد فقال له أصح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كلاب قم فاتخذ لنفس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أصحابك أماناً فقام الحجاج بن علاط يطوف حولهم يكلؤهم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أؤوب سال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كبي فسمع قائلاً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8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ا معشر الجن والإنس إن استطعتم أن تنفذوا من أقطار السموات والأ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فانفذوا لا تنفذون إلا بسلطا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لما قدموا مكة أخبر بذلك في نادي قريش فقالوا له صبأت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كلاب إن هذا فيما يزعم محمد أنه أنزل عليه قال والله لقد سمعته وسمعه هؤل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ي ثم أسلم الحجاج فحسن إسلامه ورخص له رسول الله صلى الله عليه وسلم أن يقول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ا شاء عند أهل مكة عام خيبر من أجل ماله وولده بها فجاء العباس بفتح خيبر وأخب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ذلك سراً وأخبر قريشاً بضده جهراً حتى جمع ما كان له من مال بمكة وخرج ع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يثه بذلك صحيح من رواية ثابت البناني وغيره عن أنس وذكره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قبة عن ابن شهاب قال كان الحجاج بن علاط السلمي ثم البهزي أسلم وشهد مع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خيبر وكان مكثراً من المال كانت له معادن بني سليم 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رضي الله عنه وابنه نصر بن الحجاج هو الفتى الجميل الذي نفاه عمر بن الخطاب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حين سمع المرأة تنش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من سبيل إلى خمر فأشربها أم هل سبيل إلى نص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اج وخبره ليس هذا موضع ذكره وذكر ابن أبي حاتم أن الحجاج بن علاط مدف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قاليقل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ج بن عمرو بن غزية الأنصاري الماز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في نسبه الحجاج بن عمرو بن غزية بن ثعلبة بن خنساء بن مبذو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غنم بن مازن ابن النجار قال البخار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حديثين أحدهما في الح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سر أو عرج فقد حل وعليه حجة أخرى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آخر كان النبي صلى الله عليه وسلم يتهجد من الليل بعد نو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كرمة حديث من كسر أو عرج وروى عنه كثير بن العباس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هجد والحجاج بن عمرو هذا هو الذي ضرب مروان يوم الدار فأسقطه وحمله أبو حفص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ه وهو لا يعق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له بن محمد حدثنا محمد بن عثمان حدثنا إسما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حدثنا علي بن المديني قال الحجاج بن عمرو المازني له صحبة وهو الذي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مرة بن سعيد عن زيد بن ثابت في العز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 ويقال الحجاج بن أبي الحجاج وهو الحجاج بن عمرو الماز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ج بن عامر الثم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ج بن عامر الثمالي ويقال الحجاج بن عبد الله الثمالي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صري سكن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حديث واحد من رواية أهل حمص رواه عنه شرحبيل ابن م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فو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كم وكثروة السؤال وإضاعة الم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ج بن مالك الحجاج بن مالك بن عويمر الأ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حجاج بن عمرو الأسلمي والصواب ما قدمنا ذكره إن شاء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 وهو الحجاج بن مالك ابن عويمر بن أسيد بن رفاعة بن ثعلبة بن هوازن بن أسل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صى مدني كان ينزل العرج له حديث واحد رواه عنه عروة بن الزبير ولم يسمعه منه عر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 لأنه أدخل بينه وبينه فيه ابنه الحجاج بن الحجاج فيما حدثنا عبد الو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فيان حدثنا قاسم بن أصبغ حدثنا أحمد بن زهير حدثنا موسى بن إسماعيل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ب حدثنا هشام بن عروة عن أبيه عن الحجاج بن الحجاج عن أبيه أنه سأ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ما يذهب عنى مذمة الرضاع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رة عبد أو أ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ج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ر بن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ر بن ربيعة بن وائل والد وائل بن حجر روى عنه حديث روى عنه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 فيه نظر حدثناه عبد الوارث بن سفيان قال حدثنا قاسم بن أصبغ قال حدثنا بك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اد قال حدثنا مسدد بن مسرهد قال حدثنا هشيم عن الحجاج عن عبد الجبار بن وائ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ر عن أبيه عن جده أنه رأى النبي صلى الله عليه وسلم يسجد جبهته وأن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 إن لم يكن قوله في هذا الحديث عن جده و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جر هذا صاحب وإن كان غلطاً غير محفوظ فالحديث لابنه وائل ولا يختلف في صحبة و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ج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ر بن عدي الكن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ر بن عدي بن الأدير الكندي يكنى أبا عبد الرحمن كوفي وهو حج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معاوية بن جبلة بن الأدبر وإنما سمي الأدبر لأنه ضرب بالسيف على أل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ياً فسمى بها الأد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حجر من فضلاء الصحابة وصغر سنه عن كبارهم وكان على كندة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فين وكان على الميسرة يوم النهروان ولما ولى معاوية زياداً العراق ما وراءها وأظ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غلظة وسوء السيرة ما أظهر خلعه حجر ولم يخلع معاوية وتابعه جماعة من أصحاب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يعته وحصبه يوماً في تأخير الصلاة هو وأصحابه فكتب فيه زياد إلى معاوية فأمره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عث به إليه فبعث إليه مع وائل بن حجر الحضرمي في اثني عشر رجلاً كلهم في الحد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 معاوية منهم سنة واستحيا سنة وكان حجر ممن قتل فبلغ ما صنع بهم زياد إلى عائ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 المؤمنين فبعثت إلى معاوية عبد الرحمن قد قتل هو وخمسة من أصحابه فقال ل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ن عزب عنك حلم أبي سفيان في حجر وأصحابه ألا حبستهم في السجون وعرضتهم للطاع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ين غاب عني مثلك من قومي قال والله لا تعدلك العرب حلماً بعدها أبداً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ياً قتلت قوماً بعث بهم إليك أسارى من المسلمين قال فما أصنع كتب إلى فيهم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دد أمرهم ويذكر أنهم سيفتقون على فتقاً لا يرق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دم معاوية المدينة فدخل على عائشة فكان أول ما بدأته به قتل ح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كلام طويل جرى بينهما ثم قال فدعيني وحجراً حتى نلتقي عند رب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وضع الذي قتل فيه حجر بن عدي ومن قتل معه من أصحابه يعرف بم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ذ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عبد الله بن محمد بن علي قال حدثني أبي قال حدث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يونس قال حدثنا بقي قال حدثنا أبو بكر بن أبي شيبة قال حدثنا إسمع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ة عن ابن عون عن نافع قال كان ابن عمر في السوق فنعي إليه حجر فأطلق حبوته وق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غلب عليه النح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عبد الله بن عمر حدثنا أحمد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ج قال حدثنا إبراهيم بن مرزوق قال حدثنا سعيد بن عامر قال حدثنا هشام بن ح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محمد بن سيرين أن معاوية لما أتى بحجر بن الأدبر قال السلام عليك يا 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ؤمنين قال أو أمير المؤمنين اضربوا عنقه قال فلما قدم للقتل قال دعوني أص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عتين فصلاهما خفيفتين ثم قال لولا أن تظنوا بي غير الذي بي لأطلتهما والله لئ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صلاتي لم تنفعني فيما مضى ما هما بنافعتي ثم قال لمن حضر أهله لا تطلقوا ع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داً ولا تغسلوا عني دماً فإني ملاق معاوية على الجا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حدثنا عبد الله حدثنا يحيى بن سليمان حدثنا ابن المبا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هشام بن حسان عن محمد بن سيرين أنه كان إذا سئل عن الركعتين عند ال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صلاهما خبيب وحجر وهما فاضل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وحدثنا إبراهيم بن مرزوق قال حدثنا يوسف بن يعقوب الواسط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ثنى عليه خيراً قال حدثنا عثمان بن الهيثم قال حدثنا مبارك بن فضالة قال 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يقول وقد ذكر معاوية وقتله حجراً وأصحابه ويل لمن قتل حجر وأصحب حجر قال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ليحيى ابن سليمان أبلغك أن حجراً كان مستجاب الدعوى قال نعم وكان من أفضل أصح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عن أبي سعيد المقبري قال لما حج معاوية جاء إلى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ائراً فاستأذن على عائشة رضي الله عنها فأذنت له فلما قعد قالت له يا معاوية أم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أخبأ لك من يقتلك بأخي محمد بن أبي بكر فقال بيت الأمان دخلت قالت يا معاوية أ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شيت الله في قتل حجر وأصحابه قال إنما قتلهم من شهد ع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ن مسروق بن الأجدع قال سمعت عائشة أم المؤمنين تقول أما والله 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م معاوية أن عند أهل الكوفة منعة ما اجترأ على أن يأخذ حجراً وأصحابه من بي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يقتلهم بالشام ولكن ابن آكلة الأكباد علم أنه قد ذهب الناس أما والله إن كا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جمة العرب عزا ومنعة وفقهاً ولله در لبيد حيث يقول شع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 الذين يعاش في أكنافهم وبقيت في خلف كجلد الأجرب لا ينفعون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جى خيرهم ويعاب قائلهم وإن لم يشغب ولما بلغ الربيع بن زياد الحارثي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كعب وكان فاضلاً جليلاً وكان عاملاً لمعاوية على خراسان وكان الحس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حسن كاتبه فلما بلغه قتل معاوية حجر بن عدي دعا الله عز وجل فقال اللهم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لربيع عندك خير فاقبضه إليك وعجل فلم يبرح من مجلسه حتى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تل معاوية لحجر بن عدي بن الأدبر سنة إحدى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ر بن عنبس الكوفي أبو العنب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يكنى أبا السكن أدرك الجاهلية وشرب فيها الدم ولم ير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لكنه آمن به في حيا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يته عن علي بن أبي طالب ووائل بن حجر هو معدود في ك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ا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لبخاري قال حدثنا أبو نعيم عن موسى بن قيس الحضرمي قال 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راً وكان شرب الدم في الجاهل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شعبة كني حجراً هذا أبا العنبس في حديث وائل بن حج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ي التأمين وغير شعبة يقول حجر أبو السك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ج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ير بن أبي إهاب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ير بن أبي إهاب التميمي حليف بني نوفل له صحبة روت عنه ما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ته خبر زيد بن عمرو بن نف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ير الهل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ير الهلالي ويقال إنه حنفي وقد قيل إنه من ربيعة بن نزار وهو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شي بن حجير حديثه حجير بن بيان حج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بيان يعد في أهل العراق روى عنه أبو قز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اً مرفوعاً في التشديد في منع الصدقة عن ذي الرح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ذي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فة بن اليمان القطي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فة بن اليمان يكنى أبا عبد الله واسم اليمان حسيل بن جا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يمان لقب وهو حذيفة بن حسل ويقال حسيل بن جابر بن عمرو بن ربيعة بن جرو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مازن بن قطيعة بن عبس العبسي القطيعي من بني عبس بن بغيض بن ريث بن غطف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بني عبد الأشهل من الأبص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ه امرأة من الأنصار من الأوس من بني عبد الأشهل واسمها الر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كعب بن عبد الأشهل وإنما قيل لأبيه حسيل اليمان لأنه من ولد اليمان جرو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قطيعة بن عبس وكان جروة بن الحارث أيضاً يقال له اليمان لأنه أصاب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ه دماً فهرب إلى المدينة فحالف بني عبد الأشهل فسماه قومه اليمان لأنه حا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ا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حذيفة وأبوه حسيل وأخوه صفوان أحداً وقتل أباه يومئذ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وهو يحسبه من المشرك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حذيفة من كبار أصحاب رسول الله صلى الله عليه وسلم وهو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ه رسول الله صلى الله عليه وسلم يوم الخندق ينظر إلى قريش فجاءه بخبر رحي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عمر بن الخطاب رضي الله عنه يسأله عن المنافقين وهو معروف في الصحابة بصاحب 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كان عمر ينظر إليه عند موت من مات منهم فإن لم ي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زته حذيفة لم يشهدها عمر وكان حذيفة يقول خيرن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الهجرة والنصرة فاخترت النصرة وهو حليف الأنصار لبني عبد الأشهل وشهد حذ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هاوند فلما قتل النعمان بن مقرن أخذ الراية وكان فتح همذان والري والدينور على 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فة وكانت فتوحه كلها سنة اثنتين وعش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حذيفة سنة ست وثلاثين بعد قتل عثمان في أول خلافة علي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خمس وثلاثين والأول أصح وكان موته بعد أن أتى نعي عثمان إلى الكوفة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رك الج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صفوان وسعيد ابنا حذيفة بصفين وكانا قد بايعا علياً بوص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ما إياهما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ئل حذيفة أي الفتن أشد قال أن يعرض عليك الخير والشر فلا يد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ما تركب وقال حذيفة حذيفة بن أسيد الغفاري حذيفة بن أسيد أبو سريحة الغفاري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ن بايع تحت الشجرة يعد في الكوفيين وبالكوفة مات قد ذكرناه في الكنى بأكث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هنا لأنه ممن غلبت عليه كن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فة القلع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فة القلعاني لا أعرفه بأكثر من أن أبا بكر الصديق عزل عكرم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جهل عن عمان ووجهه إلى اليمن وولى على عمان حذيفة القلعاني فلم يزل عليها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أبو بكر الصديق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ذ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م بن عمرو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م بن عمرو السعدي التميمي من بني سعد بن عمرو بن تميم يع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يين شهد حجة الوداع وروى حديثاً واحداً روى عنه زياد بن حذيم وهو جد مو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حذ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م بن حن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م بن حنيفة بن حذيم روى عن النبي صلى الله عليه وسلم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حنظلة بن حذ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ر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ام بن ملحان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ام بن ملحان واسم ملحان مالك بن خالد بن زيد بن حرام بن جند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غنم بن مالك بن النجار الأنصاري شهد بدراً مع أخيه سليم بن ملحان و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اً وقتل يوم بئر معونة مع المنذر ابن عمرو وعامر بن فهيرة قتله عامر بن الطف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ذي حمل كتاب رسول الله صلى الله عليه وسلم إلى عامر بن الطفيل وخبره في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ذر ابن عمرو وهو أخو أم سليم بنت ملحان وأم حرام بنت ملحان وهو خال أن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عبد الرزاق عن معمر بن ثمامة بن عبد الله بن أنس بن مالك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ام بن ملحان وهو خال أنس طعن يوم بئر معونة في رأسه فتلقى دمه بكفه فنضح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أسه ووجهه وقال فزت ورب الك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 حرام بن ملحان ارتث يوم بئر معونة فقال الضحاك ابن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لابي وكان مسلماً يكتم إسلامه لامرأة من قومه هل لك في رجل إن صح كان نعم الر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مته إليها فعالجته فسمعت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ما رجعنا ثم لم تك وقعة بأسيافنا في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طاعن فلا ترجونا أن تقاتل بعدنا عشائرنا والمقربات الصوافن فوثبوا عليه وقتل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ول أصح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ام بن أبي كعب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ام بن أبي كعب الأنصاري السلمي ويقال حزم بن أبي كعب هو الذ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 معاذ فلما طول معاذ في صلاة العتمة خرج من إمامته وأتم لنفسه فشكا بعضهم بعض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رسول الله صلى الله عليه وسلم فقال رسول الله صلى الله عليه وسلم لمعا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تان أنت يا معاذ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هكذا ذكره ابن إسحاق في حديث جابر بن عبد الله من رواية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بن جابر عن أبيه فقال فيه حزم بن أبي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ه عبد العزيز بن صهيب عن أنس حرام بن أبي كعب وقال غير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سليم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بخاري قال حدثنا موسى بن إسماعيل حدثنا طالب بن حبيب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ت عبد الرحمن بن جابر يحدث عن حزم بن أبي كعب أنه مر بمعاذ فذكر الخبر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خاري وقال أبو باب حرملة حرملة بن هوذة العامري حرملة بن هوذة العامري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صعصعة قدم هو وأخوه خالد بن هوذة على النبي صلى الله عليه وسلم فسر ب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ا معدودان في المؤلفة قلو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ملة بن عبد الله بن إي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ملة بن عبد الله بن إياس ويقال حرملة بن إياس العنبري تميمي ي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هل البصرة حديثه عند ابنتي ابنه صفية ودحيبة ابنتي عليبة عن أبيهما علي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ملة عن أبيه حرملة أن النبي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ت المعروف واجتن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ك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هذا الحديث الأصمعي فقال حدثنا عبد الله بن حسان أبو الجن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نبري قال حدثنا حبان بن عاصم وكان جده حرملة أبا أمه وجدتاه صفية ودحيبة ابنت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بة أن حرملة بن عبد الله أخبرهم أنه أتى النبي صلى الله عليه وسلم قال فقلت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ما تأمرن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حرملة إيت المعروف واجتنب المنك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ملة المدلج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قال قلت يا رسول الله إنا نحب الهجرة وأرضنا أرفق في المعي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لا يلتك من عملك شيئاً حيثما كن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ملة بن عمرو الأ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ملة بن عمرو بن سنة الأسلمي والد عبد الرحمن بن حرملة المد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ازي كان ينزل بينبع له صحبة و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ابنه عبد الرحمن بن حرملة عن يحيى بن هند أنه سمع حرم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وهو أبو عبد الرحمن بن حرملة قال حججت حجة الوداع مردفي عمي سنان ب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وقفنا بعرفات رأيت النبي صلى الله عليه وسلم واضعاً إحدى إصبعيه على الأخ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لعمي ماذا يقول قال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موا الجمار بمثل حصى الخزف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عن عبد الرحمن بن حرملة جماعة منهم وهيب بن الورد والدراور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يى بن أيوب ولم يروه عنه مالك وقد روى عنه غير ما حدث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ند والد يحيى بن هند هذا صحبة أيضاً وقد ذكرناه من كتابنا هذ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ض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ريث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يث بن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يث بن زيد بن عبد ربه بن ثعلبة بن زيد من بني جشم ابن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 شهد بدراً مع أخيه عبد الله بن زيد بن عبد ربه الذي أراد النداء للصلا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وم وشهد أحداً أيضاً في قول جمي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يث بن ح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يث بن حسان مذكور في حديث قيلة هو الحارث بن حسان البكري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ه في باب الحارث وذكرنا له خبراً غير خبر قي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يث بن عبد الله المخز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يث بن عبد الله بن عثمان بن عبيد الله بن عمرو بن مخزوم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زومي والد عمرو بن حريث حمل ابنه عمرو بن حريث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عا له روى عنه ابنه عمرو بن حريث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مأ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ن وماؤها شفاء للع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يث بن سلم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4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ان بن ثابت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ان بن ثابت بن المنذر بن حرام بن عمرو بن زيد مناة بن عدي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بن النجار الأنصاري الشاعر يكنى أبا الوليد وقيل يكنى أبا عبد الرحمن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الحسام وأمه الفريعة بنت خالد بن خنيس بن لوذان بن عبد ود بن زيد بن ثعل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 بن كعب ابن ساعدة الأنصارية كان يقال له شاع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نا عن عائشة رضي الله عنها أنها وصف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قالت كان والله كما قال فيه شاعره حسان بن ثابت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ى يب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اجي البهيم جبينه يلح مثل مصباح الدجى المتوقد فمن كان أو من قد يكون كأحمد نظ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حق أو نكال لملحد ورو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حديث عوف الأعرابي وجرير بن حازم عن محمد ابن سي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 السدي عن البراء ومن حديث سماك بن حرب وأتى إسحاق دخل حديث بعضهم في بع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الذين كانوا يهجون رسول الله صلى الله عليه وسلم من مشركي قريش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عري وأبو سفيان ابن الحارث بن عبد المطلب وعمرو بن العاص وضرار بن الخطاب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ئل لعلي بن أبي طالب اهج عنا القوم الذين يهجوننا فقال إن أذ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علت فقالوا يا رسول الله ائذن ل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لياً ليس عنده ما يراد في ذلك منه أو ليس في ذلك هنا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 ما يمنع القوم الذين نصرو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لاحهم أن ينصروه بألسنتهم فقال حسان أنا لها وأخذ بطرف لسانه وقال والله ما يسر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مقول بين بصري وصنع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سول الله صلى الله عليه وسلم كيف تهجوهم وأنا منهم وكيف تهج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سفيان وهو ابن عمي فقال والله لأسلنك منهم كما تسل الشعرة من العجين ف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ت أبا بكر فإنه أعلم بأنساب القوم منك فكان يمضي إلى أبي بكر ليقف على أنساب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يقول له كف عن فلانة وفلانة واذكر فلانة وفلانة فجعل حسان يهجوهم فلما س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ش شعر حسان قالوا إن هذا الشعر ما غاب عنه ابن أبي قح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من شعر ابن أبي قحافة فمن شعر حسان في أبي سفيان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سنام المجد من آل هاشم بنو بنت مخزوم ووالدك العبد ولست كعباس ولا كابن أ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ن لئيم لا تقام له زند وإن امرأ كانت سمية أمه وسمراء مغمور إذا بلغ الجهد وأ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جين نيط في آل هاشم كما نيط خلف الراكب القدح الفرد فما بلغ هذا الشعر أبا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هذا كلام لم يغب عنه ابن أبي قحا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يعني بقوله بنت مخزوم فاطمة بنت عمرو بن عائذ بن عمر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مخزوم فيما ذكر أهل النسب وهي أم أبي طالب وعبد الله والزبير بني عبد الم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وله ومن ولدت أبناء زهرة منهم يعني حمزة وصفية أمهما هالة بنت وهيب بن عبد من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هرة والعباس وابن أمه شقيقه ضرار بن عبد المطلب أمهما نتيلة امرأة من الن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سط وسمية أم أبي سفيان وسمراء أم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ول حسان أيضاً في أبي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جوت محمداً فأجبت عنه و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في ذاك الجزاء هجوت مطهراً براً حنيفاً أمين الله شيمته الوفاء أتهجوه ولست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فء فشركما لخيركما الفداء فإن أبي ووالدتي وعرضي لعرض محمد منكم وقاء عفت ذ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صابع فالجواء إلى عذراء منزلها خلاء قال مصعب الزبيري هذه القصيدة قال ح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رها في الجاهلية وآخرها في 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هجم حسان على فتية من قومه يشربون الخمر فعيرهم في ذلك فقا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الوليد ما أخذنا هذه إلا منك وإنا لنهم بتركها ثم يثبطنا عن ذلك قو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شربها فتتركنا ملوكاً وأسداً ما ينهنها اللقاء فقال هذا شي قلته في الجاه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ما شربتها منذ أسل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سيرين وانتدب لهجو المشركين ثلاثة من الأنصار حسان ابن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عب بن مالك وعبد الله بن رواحة فكان حسان وكعب ابن مالك يعارضانهم بمثل قوله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قائع والأيام والمآثر ويذكران مثالبهم وكان عبد الله بن رواحة يعيرهم بالك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ادة ما لا يسمع ولا ينفع فكان قوله يومئذ أهون القول عليهم وكان قول حسان و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د القول عليهم فما أسلموا وفقهوا كان أشد القول عليهم قول عبد الله ابن روا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من وجوه كثيرة عن أبي هريرة وغيره أ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كان يقول لح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هجهم يعني المشركين وروح القدس مع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ه صلى الله عليه وسلم قال لح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أيده بروح القد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ناضلته عن المسلم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ر عمر بن الخطاب رضي الله عنه بحسان وهو ينشد الشعر في مسجد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قال أتنشد الشعر أو قال مثل هذا الشعر في مسجد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قال له حسان قد كنت أنشد وفيه من هو خير منك يعني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سكت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عن عمر رضي الله عنه أنه نهى أن ينشد الناس شيئاً من مناقض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ومشركي قريش وقال في ذلك شتم الحي والميت وتجديد الضغائن وقد هدم الله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بما جاء من 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دريد عن أبي حاتم عن أبي عبيدة قال فضل حسان على الشع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ثلاث كان شاعر الأنصار في الجاهلية وشاعر النبي صلى الله عليه وسلم في أيام النب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اعر اليمن كلها في 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بيدة واجتمعت العرب على أن أشعر أهل المدر أهل يثرب ثم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س ثم ثقيف وعلى أن أشعر أهل المدر حسان بن ثاب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بيدة حسان بن ثابت شاعر الأنصار في الجاهلية وشاعر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ن في الإسلام وهو شاعر أهل الق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ن أبي عبيدة وأبي عمرو بن العلاء أنهما قالا حسان بن ثابت أشع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حضر وقال أحدهما أهل الم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أصمعي حسان بن ثابت أحد فحول الشعراء فقال له أبو حاتم تأ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أشعر لينة فقال الأصمعي تنسب إليه أشياء لا تصح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أخي الأصمعي عن عمه قال الشعر نكد يقوى في الشر وسهل ف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خل في الخير ضعف ولان هذا حسان فحل من فحول الشعراء في الجاهلية فلما جاء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قط شع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رة أخرى شعر حسان في الجاهلية من أجود الش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لحسان لان شعرك أو هرم شعرك في الإسلام يا أبا الحسام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قائل يا بن أخي إن الإسلام يحجز عن الكذب أو يمنع من الكذب وإن الشعر يزينه الكذ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ى إن شأن التجويد في الشعر الإفراط في لو صف والتزيين بغير الحق وذلك كله كذ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حطيئة أبلغوا الأنصار أن شاعرهم أشعر العرب حيث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غشون حتى ما تهر كلابهم لا يسألون عن السواد المقبل وقال عبد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روان إن أمدح بيت قالته العرب بيت حسان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قوم في حسان إنه كان ممن خاض في الإفك على عائشة رضي الله ع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ه جلد في وأنكر قوم أن يكون حسان خاض في الإبك أو جلد فيه ورووا عن عائشة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ا أنها برأته من ذلك ذكر الزبير بن بكار قال حدثني إبراهيم بن المنذ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ام بن سليمان عن ابن جريج عن محمد بن السائب ابن بركة عن أمه أنها كانت مع عائ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طواف ومعها أم حكيم بنت خالد بن العاصي وأم حكيم بنت عبد الله بن أبي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ذاكرتا حسان بن ثابت فابتدرناه بالسب فقالت عائشة ابن الفريعة تسبان إني لأرجو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خله الله الجنة بذبه عن النبي صلى الله عليه وسلم بلسانه أليس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ج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اً فأجبت عنه وعند الله في ذاك الجزاء فإن أبي ووالدتي وعرضي لعرض محمد من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ء فبرأته من أن يكون افترى عليها فقالتا أليس ممن لعنه الله في الدنيا والآخ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ا قال فيك فقالت لم يقل شيئاً ولكنه الذي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ان رزان ما ترن بريبة وتصب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رثى من لحوم الغوافل فإن كان ما قد قيل عني قلته فلا رفعت سوطي إلى أناملي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ثر أهل الأخبار والسير إن حساناً كان من أجبن الناس وذكروا من جبنه أشياء مستشن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ردوها عن الزبير أنه حكاها عنه كرهت ذكرها لنكار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ذكرها قال إن حساناً لم يشهد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ئاً من مشاهده لجبنه وأنكر بعض أهل العلم بالخبر ذلك وقالوا لو كان حقا لهج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ما أصابه ذلك الجبن منذ ضربه صفوان بن المعطل بالس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حمد بن إسحاق عن محمد بن إبراهيم التيمي إ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أعطى حساناً عوضاً من ضربة صفوان الموضع الذي بالمدينة وهو قصر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يلة وأعطاه سيرين أمة قبطية فولدت له عبد الرحمن ابن ح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مر رضي الله عنه أما إعطاء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رين أخت مارية لحسان فمروي من وجوه وأكثرها أن ذلك ليس لضربة صفوان بل لذ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سانه عن النبي صلى الله عليه وسلم في هجاء المشركين ل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جيد شعر حسان ما ارتجله بين يدي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 قدوم وفد بني تميم إذا أتوه بخطيبهم وشاعرهم ونادوه من وراء الحجرات أن ا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نا يا محمد فأنزل الله ف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00">
        <w:bookmarkStart w:id="19" w:name="q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ن الذين ينادونك من ور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حجرات أكثرهم لا يعقلون ولو أنهم صبروا حتى تخرج إليهم لكان خيراً لهم</w:t>
        </w:r>
      </w:hyperlink>
      <w:bookmarkEnd w:id="19"/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وكانت حجراته صلى الله عليه وسلم تسعاً كلها من شعر مغلق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شب العرعر فخرج رسول الله صلى الله عليه وسلم إليهم وخطب خطيبهم مفتخراً فما سك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 رسول الله صلى الله عليه وسلم ثابت بن قيس بم شماس أن يخطب بمعنى ما خطب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يبهم فخطب ثابت بن قيس فأحسن ثم قام شاعرهم وهو الزبرقان ابن بدر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وك فلا حي يقاربنا فينا العلاء وفينا تنصب البيع ونحن نطعمهم في القحط ما أك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عبيط إذا لم يؤنس القزع وننحر الكوم عبطاً في أرومتنا للنازلين إذا ما أنز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بعوا تلك المكارم حزناها مقارعة إذا الكرم على أمثالها اقترعوا ثم جلس فقا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لحسان بن ثابت قم فقا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ذوائب من فهر وإخوا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بنوا سنة للناس تتبع يرضي بها كل من كانت سريرته تقوى الإله وبالأمر الذي شرع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 إذا حاربوا ضروا عدوهم أو حاولوا النفع في أشياعهم نفعوا سجية تلك منهم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دثة إن الخلائق فاعلم شرها البدع لو كان في الناس سباقون بعدهم فكل سبق لأد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قهم تبع لا يرقع الناس ما أوهت أكفهم عند الدفاع ولا يوهون ما رقعوا خذ منهم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وا عفواً إذا عطفوا ولا يكن همك الأمر الذي منعوا فإن في حربهم فاترك عداو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اً يخاض إليه الصاب والسلع أكرم بقوم رسول الله شيعتهم إذا تفرقت الأهواء والش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ميمون عند ذلك وربكم أن خطيب القوم أخطب من خطيبنا وإن شاعرهم أشعر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عرنا وما أنتصفنا ولا قارب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حسان بن ثابت رحمه الله قبل الأربعين في خلافة علي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مات حسان سنة 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بن مائة عشر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حسان بن ثابت توفي سنة أربع وخمسين ولم يختلفوا أنه عا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ئة وعشر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ستون في الجاهلية وستون في الإسلام وأدرك النابغة الذبي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ه من شعره وأنشد الأعشى وكلاهما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 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ان بن جابر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ان بن جابر 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جابر السلمي شهد مع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الطائف وروي عنه حديث واحد مسند بإسناد مجهول من روايته بقي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ان بن خوط الذه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ان بن خوط الذهلي ثم البكري كان شريفاً في قومه وكان وافد أبي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وائل إلى النبي صلى الله عليه وسلم وله بنون جماعة منهم الحارث وبشر شهد الج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علي رضي الله عنه وبشر هو القائل 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ابن حسان بن خوط وأبي رسول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ها إلى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س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يل بن جابر القط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يل بن جابر العبسي القطعي ويقال حسل وهو المعروف باليمان و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فة بن اليمان وإنما قي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ان لأنه نسب إلى جده اليمان بن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يعة بن عبس بن بغيض واسم اليمان جروة بن الحارث بن قطيعة بن عبس وإنما قيل لجر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ان لأنه أصاب في قومه دماً فهرب إلى المدينة فخالف بني عبد الأشهل فسماه قو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ان لمحالفته اليمان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هو وابناه حذيفة وصفوان مع رسول الله صلى الله عليه وسلم أ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صاب حسيلاً المسلمون في المعركة فقتلوه يظنونه من المشركين ولا يدرون وحذيفة يصي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أبي ولم يسمع فتصدق أبنه حذيفة بديته على من أص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ن الذي قتل حسيلاً عتبة بن مسعود وقد تقدم من نسبه وحلف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 أبنه حذيفة ما أغنى عن ذكره هاه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يل بن نويرة الأشج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يل بن نويرة الأشجعي كان دليل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ص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صين بن الحارث المط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صين بن الحارث بن المطلب بن عبد مناف بن قصي القرشي المطلبي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 عبيدة بن الحارث شهد بدراً هو وأخواه عبيدة والطفيل بن الحارث فقتل عبيدة ب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 ومات الحصين والطفيل جميعاً سنة 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صين بن بدر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صين بن بدر بن امرىء القيس بن خلف بن بهدلة بن عوف بن كعب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يد مناة بن تميمة هو الزبرقان بن بدر التميمي غلب عليه الزبرقان وعرف به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 المعنى في ذلك في باب الزاي لأن الزبرقان هو المشهور المعروف وقد ذكرنا هن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رفاً كافياً من خبره والحم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ين بن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 عمران بن حصين الخزاعي روى عنه ابنه عمران بن حصين حديث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فوعاً في إسلامه وفي الدع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نا عن الحسن البصري أنه قال بلغنا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حصين ما تعب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عبد عشرة آلهة قال وما هم قال تسعة في الأرض وواحد في الس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لحاجت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ذي في السم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لطلبت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ذي في السماء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لكذا فمن لكذ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ذلك يقول الذي في السماء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لغ التسع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ين بن عوف الخثع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ين بن عوف الخثعمي مدني روى عنه عبد الله بن عباس وغيره أنه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 أبي شيخ كبير ضعيف وقد علم شرائع الإسلام ولا يستمسك على بع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أحج ع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أيت لو كان على أبيك د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هذا الحديث عن ابن عباس عن حصين بن عوف أن رجلاً قال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إن أبي الحديث وذلك خلاف رواية الز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ين بن أوس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ين بن ربيعة الأحمسي حصين ويقال حصن والأكبر حصين بن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مسي أبو أرطأة يقال حصين بن ربيعة بن عامر بن الأزور والأزور مالك الشاعر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خيل أحم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في إسم أبي أرطاة هذا ربيعة بن حصين والصواب حصين بن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أرطأة هذا هو الذي بشر النبي صلى الله عليه وسلم بهدم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لصة وكان مع جرير في ذلك الجيش وروى في خيل أحمس ورجا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 حصين هذا هي الأحمسية التي روت عن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تلعه أخت أبي أرط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ين بن وحوح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ين بن وحوح الأنصاري من الأوس يقال أنه قتل بالعذيب روى قصة ط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براء الغ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ين بن مش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ين بن مشمت وفد على النبي صلى الله عليه وسلم فبايعه وأقط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إبنه عاصم بن حصين وهو حصين بن مشمت بن شداد بن زه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مر بن مرة بن حصين بن الحمام الأنصاري حصين بن الحمام الأنصاري ذكروه في الصحا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اعراً يكنى أبا مع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ين بن يزيد بن ش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ين بن يزيد بن شداد بن قنان بن سلمة بن وهب بن عبد الله بن 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كعب الحارثي ويقال له ذو الغصة وفد على النبي صلى الله عليه وسلم فأسلم وسن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أذواء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حك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كيسان المخز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كيسان مولى هشام بن المغيره المخزومي كان ممن أسر في س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جحش حين قتل واقد التميمي عمرو بن الحضرمي أسره المقداد قال المقد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راد أميرنا ضرب عنقه فقلت دعه يقدم على رسول الله صلى الله عليه وسلم فقدمنا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رسول الله صلى الله عليه وسلم فأسلم وحسن إسلامه وذلك في السنة الأول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جرة ثم أستشهد يوم بئر معونة مع عامر بن فه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سعيد بن الع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سعيد بن العاص بن أمية بن عبد شمس بن عبد مناف قد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مهاجراً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حك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عبد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غير رسول الله صلى الله عليه وسلم اسمه فهو عبد الله بن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 وقد ذكرناه في العباد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 في وفاته فقيل قتل يوم بدر شهيداً وقيل بل قتل يوم مؤت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 وقال الدائني استشهد يوم اليم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محمد حدثنا أحمد بن الفضل حدثنا محمد بن جرير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ابن علي الباهلي حدثنا عبيد بن عبد الرحمن أبو سلمة الجعفي حدثنا عمرو بن 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عيد بن عمرو بن سعيد بن العاص عن جده سعيد بن عمرو قال حدثني الحكم بن سعيد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يت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الحك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عبد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ا عب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الصلت المط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الصلت بن مخرمة بن المطلب القرشي المطلبي شهد خيبر وأعط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ثلاثين وسقاً وكان من رجال قريش وجلتهم استخلفه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حذيفة بن عتبة بن ربيعة على مصر حين خرج إلى معاوية وعمرو بن الع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ريش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عمرو الغف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عمرو الغفاري يقال له الحكم بن الأفرع وهو أخو رافع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الغفاري غلب عليهما أنهما من بني غفار بن مليل وليسا عند أهل النسب كذلك إن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ما من بني نعلية بن مليل أخي غفار وينسونهما الحكم ورافع ابنا عمرو بن مجدع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م بن الحارث بن نعيله بن مليل بن ضمرة صحبا رسول الله صلى الله عليه وسلم ورو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وسكنا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حكم بن عمرو وأبو حاجب سوادة بن عاصم ودلجة بن قيس وج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يد وعبد الله بن الصامت ابن أخي أبي ذر الغفاري بعثه زياد على البصره والياً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ولاية زياد العراقين ثم عزله عن البصرة وولاه بعض أعمال خراسان ومات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أنه مات بالبصرة سنة خمسين وقيل بل مات بخراسان سنة خم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فن هو وبريدة الأسلمي في موضع واحد أحدهما إلى جنب صاحبه وهذا هو الصحيح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تلف أن بريدة الأسلمي مات بمرو من خراسان وما أحسب الحكم ولى البصره لزياد ق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ما ولى لزياد بعض خرا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صالح بن الوجيه وفي سنة أربع وأربعين ولى معاوية زياد ب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راق وما وراءهما من خراسان وفيها قدم الحكم بن عمرو الغفاري خراسان والياً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بل زياد ابن أبيه فدخل هراة ثم فصل منها على جبال جوزجان إلى مرو فمات ب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ره بها قال وكانت الجنوب بنت الحكم بن عمرو تحت قثم بن 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حدثنا أبي حدثنا عبد الله حدثنا بقي حدثنا أبو بك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شيبه حدثنا ابن علية عن هشام عن الحسن قال كتب زياد إلى الحكم ابن عمرو الغف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على خراسان أن أمير المؤمنين إلى أن يصطفي له الصفراء و البيضاء فلا تقسم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ذهباً ولا ف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إليه الحكم بلغني أن أمير المؤمنين كتب أن يصطفي له البيض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فراء وإني وجدت كتاب الله قبل كتاب أمير المؤمنين وإنه والله لو أن السمو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رض كانتا رتقاً على عبد ثم اتقى الله جعل له مخرجاً والسلام علي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 للن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غدوا على مالكم فغدوا فقسمه بينهم وقال ال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 لي عندك خير فاقبضني إليك فمات بخراسان بمرو واستخلف لما حضرته الوفاة أ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إي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يزيد بن هارون قال حدثنا هشام بن حسان عن الحسن قال بعث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عمرو الغفاري على خراسان فأصاب مغنماً فكتب إليه إن أمير المؤمنين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إلي وأمرني أن أصطفي له كل صفراء وبيضاء فإذا أتاك كتابي هذا فانظر ما 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هب وفضة فلا تقسمه واقسم ما سوى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تب إليه الحكم كتبت إلى تذكر أن أمير المؤمنين كتب إليك يأمرك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صطفي له كل صفراء وبيضاء وإني وجدت كتاب الله فذكر الحديث إلى آخره سو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أبي العاص الثق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أبي العاص بن بشر بن دهمان الثقفي يكنى أبا عثمان وقي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ملك وهو أخو عثمان بن أبي العاص كان أميراً على البحرين وذلك أن أخاه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ه عمر على عمان والبحرين فوجه أخاه الحكم على البح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مدائني كانت الوقعة بصهاب على المسلمين وأميرهم الحكم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 وافتتح عثمان والحكم فتوحاً كثيرة بالعراق في سنة تسع عشرة وسنة عش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بصريين ومنهم من يجعل أحاديثه مرسلة ولا يختلف في ص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ه عث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ع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عمير 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ثنان ف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قهما جماع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رج حديثه عن أه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أبي الح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أبي الحكم مجهول لا أعرفه بأكثر من حديث مسلمة ابن علق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داود بن أبي هند عن الشعبي عن قيس بن جبير عنه قال تواعدنا أن نغدو ب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لما رأيناه سمعنا صوتاً خلفنا ظننا أنه ما بقي بتهامة جبل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فتت فغشى علي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أبي الع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أبي العاص بن أمية بن عبد شمس بن مناف بن قصي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وي عم عثمان بن عفان وأبو مروان بن الحكم كان من مسلمة الفتح وأخرجه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من المدينة وطرده عنها فنزل الطائف وخرج معه ابنه مرو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 مروان ولد بالطائف فلم يزل الحكم بالطائف إلى أن ولي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ده عثمان إلى المدينة وبقي فيها وتوفي في آخر خلافة عثمان قبل القيام على عث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شهر فيما أحسب واختلف في السبب الموجب لنفي رسول الله صلى الله عليه وسلم إي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كان يتحيل ويستخفي ويتسمع ما يسره رسول الله صلى الله عليه وسلم إلى ك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حابة في مشركي قريش وسائر الكفار والمنافقين فكان يفشي ذلك عنه حتى ظهر ذلك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حكمه في مشيته وبعض حركاته إلى أمور غيرها كرهت ذكرها ذكروا أن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كان إذا مشى يتكفأ وكان الحكم بن العاص يحكيه فالتفت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وما فرآه يفعل ذلك ف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ذلك فلتك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كان الحكم مختلجاً يرتعش من يومئذ فغيره عبد الرحمن بن حس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فقال في عبد الرحمن بن الحكم يهج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عين أبوك فارم عظامه إن ترم ت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لجاً مجنوناً يمسي خميص البطن من عمل التقى ويظل من عمل الخبيث بطينا فأما 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حسان إن اللعين أبوك فروى عن عائشة من طرق ذكرها ابن أبي خيثمه وغ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ا قالت لمروان إذ قال في أخيها عبد الرحمن ما قال أما أنت يا مروان فأشهد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لعن أباك وأنت في صل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عبد الوارث بن سفيان حدثنا قاسم حدثنا أحمد بن زهير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بن إسمعيل حدثنا عبد الواحد بن زياد حدثنا عثمان بن حكيم قال حدثنا شعي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عبد الله بن عمرو بن العاص عن عبد الله بن عمرو بن العاص قال قا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يدخل عليكم رجل لعين قال عبد الله وكنت قد تركت عمراً يلب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يابه ليقبل إلى رسول الله صلى الله عليه وسلم فلم أزل مشفقاً أن يكون أول من ي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الحكم بن أبي الع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عمرو الثم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عمرو الثمالي وثماله في الأزد شهد بدراً رويت عنه أحا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كير من أحاديث أهل الشام لا تصح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سفيان الثق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سفيان الثقفي ويقال سفيان بن الحكم روى حديثه منصو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هد فاختلف له حديث واحد في الوضوء مضطرب الإسناد يقال إنه لم يسمع م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سماعه منه عندي صحيح لأنه نقله الثقات منهم الثوري ولم يخالف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في الحفظ والإتقان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 هو الحكم بن سفيان بن عثمان بن عامر بن مع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حزن الكل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حزن الكلفي في تميم ويقال هو من نصر بن سعد بن بك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ازن له حديث واحد ليس له غيره رواه عنه زريق الثقفي الطائفي وروى شهاب بن خراش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يب بن زريق عن الحكم ابن حزن الكلفي قال وفدت إلى النبي صلى الله عليه وسلم سا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ة أو تاسع تسعة ف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حارث ال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حارث السلمي غزا مع رسول الله صلى الله عليه وسلم ثل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وات روى عنه عطيه الدعاء هو عطيه بن سعد ب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عمرو الثق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م بن عمرو بن معتب الثقفي كان أحد الوفد الذين قدموا مع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ليل بإسلام ثقيف من الأحل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ك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م بن حزام الأس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م بن حزام بن خويلد بن أسد بن عبد العزيز بن قصي القرشي الأس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خالد هو ابن أخي خديجة بنت خويلد زوج النبي صلى الله عليه وسلم ول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عبة وذلك أن أمه دخلت الكعبة في نسوة من قريش وهي حامل فضربها المخاض فأتيت بنط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لدت حكيم بن حزام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أشراف قريش ووجوهها في الجاهلية والإسلام كان مولده قبل الف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ثلاثة عشر سنة أو اثنتي عشر سنة على إختلاف في ذلك وتأخر إسلامه إلى عام الفتح ف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سلمة الفتح هو وبنوه عبد الله وخالد ويحيى وهشام وكلهم صحب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عاش حكيم بن حزام في الجاهلية ستين سنة وفي الإسلام ستين سنة وتوفي ب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داره بها عند بلاط الفاكهة وزقاق الصواغين في خلافة معاوية سنة أربع وخمسين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ن مائة وعشرين سنة وكان عاقلاً سرياً فاضلاً تقياً سيداً بماله غن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صعب جاء الإسلام ودار الندوة بيد حكيم بن حزام فباعها بعد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مائة درهم وكان من المؤلفة قلوبهم وممن حسن إسلامه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تق في الجاهلية مائة رقبة وحمل على مائة بعير ثم أت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بعد أن أسلم فقال ي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أيت أشياء كنت أفعلها في الجاهل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حنث بها ألي فيها أجر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ت على ما س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 من خ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ج في الإسلام ومعه مائة بدنة قد جللها بالحبرة وكفها عن أعجاز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هداها ووقف بمائة وصيف بعرفة في أعناقهم أطواق الفضة منقوش فيها عتقاء الل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م بن حزام وأهدى ألف ش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يم بن طل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م بن طليق بن سفيان بن أمية بن عبد شمس كان من المؤلفة قلوب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أبو عبيد عن الكلبي وقال الكلبي درج لا عقب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كيم بن حز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م بن حزن بن أبي وهب بن عمرو بن عائذ بن عمران بن مخزوم عم س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مسيب بن حزن أخو أبيه المسيب بن حز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عام الفتح مع أبيه وقتل يوم اليمامة شهيداً هو وأبوه حز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وهب المخزومي هذا قو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معشر استشهد يوم اليمامة حزن بن أبي وهب وحكيم ابن أبي و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 حكيماً أخا حزن فغلط والصواب ما قاله ابن إسحاق وكذلك قال الزبير كما قا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قال الزبير كان المسيب بن حزن وحكيم بن حزن أخوين لعلات كانت أم حكيم بن حز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طمة بنت السائب بن عويمر بن عائذ بن عمران بن مخزوم وأم المسيب بن حزن أم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شعبة من بني عامر بن لؤ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م بن معاوية النم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م بن معاوية النمري من بني عمير بن عامر بن صعصعة قال البخار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بته نظر قال أبو عمر رضي الله عنه كل من جمع في الصحابة ذكره فيهم وله أحا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أنه 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شؤم وقد يكون اليم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ار والمرأة والفر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أبي حاتم عن أبيه حكيم بن معاوية النميري له صحبة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خيه معاوية بن حكيم وقتادة من رواية سعيد بن بشير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م أبو معاوية بن حك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بن أبي خيثمة في الصحابة وهو عندي غلط وخطأ بين ولا يعرف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جل في الصحابة ولم يذكره أحد غيره فيما علمت والحديث الذي ذكره له هو حديث به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كيم عن أبيه عن جده وجده معاوية بن ح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قال حدثنا ابن أصبغ حدثنا أحمد ب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بن أبي خيثمة قال حدثنا الحوطي حدثنا بقية بن الوليد حدثنا سعيد بن سنا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جبار الطائي عن معاوية بن حكيم عن أبيه حكيم أنه قال يا رسول الله ربنا ب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سل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بد الله ولا تشرك به شيئاً وتقيم الصلاة وتؤتي الزكاة وكل م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كل مسلم محرم هذا دينك وأينما تكن يكف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ذكره ابن أبي خيثمة وعلى هذا الإسناد عول فيه وهو إسناد ضع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بله أتى ابن أبي خيثمة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واب في هذا الحديث ما أخبرنا به يعيش بن سعيد الوراق و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رث بن سفيان قالا حدثنا قاسم بن أصبغ قال حدثنا أحمد ابن محمد البرتي القا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أبو معمر المقعد قال حدثنا عبد الوارث بن سعيد قال حدثنا بهز بن حك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ن حيدة القشيري قال حدثنا أبي عن جده قال أتي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قلت يا رسول الله ما أتيتك حتى حلفت أكثر من عدد الأنامل وطبق بين ك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حداهما على الأخرى ألا آتيك ولا آتي دينك فقد أتيتك امرأً لا أعقل شيئاً إلا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مني الله وإني أسالك بوجه الله العظيم بم بعثك ربنا إلين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ما دين الإسلا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تقول أسلمت وجهي لله وتخليت وتق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لاة وتؤتي الزكاة وكل مسلم على كل مسلم محرم أخوان نصيران لا يقبل الله ممن أش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ما أسلم عملاً حتى يفارق المشركين مالي أمسك بحجزكم عن النار ألا وأن ربي د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ه سائلي هل بلغت عباد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ول رب قد بلغت ألا فليبلغ شاهدكم غائبكم ألا ثم إنكم تدعون مفد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واهكم بالقدام ثم إن أول شيء ينبىء عن أحدكم لفخذة وكف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لت يا رسول الله هذا دينن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دينك وأينما ت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ف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تمام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ذا هو الحديث الصحيح بالإسناد الثابت المعروف وإنما هو لمعاوي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ده لا لحكيم أبي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ئل يحيى بن معين عن بهز بن حكيم عن أبيه عن جده فقال إسناد صحي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ه معاوية بن حي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ومن دون بهز بن حكيم في هذا الإسناد ثقات فإنه 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م بن جبلة العب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م ويقال حكيم بن جبلة وهو الأكثر ويقال ابن جبل وابن جبلة العب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بد القيس أدرك النبي صلى الله عليه وسلم لا أعلم له من رواية ولا خبراً يد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اعه منه ولا رؤية له وكان رجلاً صالحاً له دين مطاعاً في قومه وهو الذي بع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إلى السند فنزلها ثم قدم على عثمان فسأله عنها فقال ماؤها وشل ولصها بط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هلها جبل إن كثر الجند بها جاعوا وإن قلوا بها ضاعوا فلم يوجه عثمان إليها أ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قت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كان حكيم بن جبله هذا ممن يعيب عثمان من أجل عبد الله اب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 من عم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ا قدم الزبير وطلحة وعائشة البصرة وعليها عثمان بن حنيف وال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لي رضي الله عنه بعث عثمان بن حنيف حكيم بن جبلة العبد في سبعمائة من عبد ال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كر بن وائل فلقي طلحة والزبير بالزابوقة قرب البصرة فقاتلهم قتالاً شديداً ف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مه الله قتله رجل من بني حد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رواية في قتل حكيم بن جبله وقد روى أنه لما غدر ابن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مان بن حنيف بعد الصلح الذي كان عقده عثمان بن حنيف مع طلحة والزبير أتا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ليلاً في القصر فقتل نحو أربعين رجلاً من الزط على باب القصر وفتح بيت ال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ذ عثمان بن حنيف فصنع به ما قد ذكرته في غير هذا الموضع وذلك قبل قدوم على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فبلغ ما صنع ابن الزبير بعثمان بن حنيف حكيم بن جبلة فخرج في سبعمائ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ه فقاتلهم حتى أخرجهم من القصر ثم كروا عليه فقاتلهم حتى قطعت رجله ثم قا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له مقطوعة حتى ضربه سحيم الحداني العنق فقطع عنقه واستدار رأسه في جلده عنه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قط وجهه على قف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بيدة قطعت رجل حكيم بن جبله يوم الجمل فأخذها ثم زحف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قطعها فلم يزل يضر به بها حتى قتله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نفس لن تراعي رعاك خير راعي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طعت كراعي إن مع ذراعي قال أبو عبيده وليس يعرف في جاهلية ولا إسلام أحد فعل مث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مر رضي الله عنه كذا قال أبو عبيدة قطعت رجله يوم الج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منه على المقاربة لأنه قبل يوم الجمل بأيام ولم يكن علي رضي الله عنه لح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ئذ وقد عرض لمعاذ بن عمرو بن الجموح يوم بدر في قطع يده من الساعد قريب م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ذلك في بابه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مدائني عن شيوخه عن أبي نضره العبد وابن شهاب الزهري و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الهذلي وعامر بن حفص وبعضهم يزيد على بعض أن عثمان بن حنيف لما كتب ال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صلح بينه وبين الزير وطلحة وعائشة أن يكفوا عن الحرب ويبقى هو في دار الإما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فة لعلي على حاله حتى يقدم فلما كان بعد أيام جاء عبد الله بن الزبير في ل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ات ريح وظلمة وبرد شديد ومعه جماعة من عسكرهم فطرقوا عثمان بن حنيف في دار الإم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ذه ثم انتهوا به إلى بيت المال فوجدوا أناساً من الزط يحرسونه فقتلوا 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ين رجلاً وأرسلوا بما فعله من أخذ عثمان وأخذ ما في بيت المال إلى عائ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تشيرونها في عثمان وكان الرسول أليها أبان بن عثمان فقالت عائشة اقتلوا عث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 لها امرأة نشادتك الله يا أم المؤمنين في عثمان بن حن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حبته لرسول الله صلى الله عليه وسلم فقالت ردوا أبانا فردوه فقالت احبسوه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تلوه فقال أبان لو أعلم أنك رددتني لهذا لم أرجع وجاء فأخبرهم فقال لهم مجاشع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اضربوه وانتفوا شعر لحيته فضربوه أربعين سوطاً ونتفوا شعر لحيته وحاج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شفار عينه فلما كانت الليلة التي أخذ فيها عثمان بن حنيف غدا عبد الله بن الز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زابوقة ومدينة الزرق وفيها طعام يرزقونه الناس فأراد أن يرزقه أصحابه وب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م ابن جبلة ما صنع بعثمان بن حنيف فقال لست أخاه إن لم أنصره فجاء في سبعمائ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قيس وبكر بن وائل وأكثرهم عبد القيس فأتى ابن الزبير في مدينة الزرق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يا حكيم قال تريد أن نرزق من هذا الطعام وأن تخلوا عثمان بن حنيف فيقيم في د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مارة على ما كنتم كتبتم بينكم وبينه حتى يقدم على ما تراضيتم عليه وأيم الله 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د أعوناً عليكم ما رضيت بهذا منكم حتى أقتلكم بمن قتلتم ولقد أصبحتم وإن دماء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حلال بمن قتلتم من إخواننا أما تخافون الله بم تستحلون الدماء قالوا بدم عثمان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لذين قتلتموهم قتلوا عثمان أو حضروا قتله أما تخافون الله فقال ابن الزبير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رزقكم من هذا الطعام ولا نخلي عثمان حتى نخلع علياً فقال حكيم اللهم اشهد ال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شهد وقال لأصحابه إني لست في شك من قتال هؤلاء فمن كان في شك فلينصرف فقات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قتتلوا قتالاً شديداً وضرب رجل ساق حكيم فقطعها فأخذ حكيم الساق فرماه بها فأص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قه فصرعه ووقذه ثم حجل اله فقتله وقتل يومئذ سبعون رجلاً من عبد ال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مز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زة بن عبد الم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زة بن عبد المطلب بن هاشم عم النبي صلى الله عليه وسلم وكان 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أسد الله وأسد رسوله يكنى أبا عمارة وأبا يعلى أيضاً بابنيه عمارة ويعلى أيض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نيه عمارة ويع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في السنة الثانية من البعث وقيل بل كان إسلام حمزة بعد دخ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دار الأرقم في السنة السادسة من مبعث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كان أسن من رسول الله صلى الله عليه وسلم بأربع سنين وهذا لا يصح عندي ل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الثابت أن حمزة وعبد الله بن الأسد أرضعتها ثويبة م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إلا أن تكون أرضعتهما في زما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بكائي عن ابن إسحاق قال كان حمزة أسن م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بسنتين وقال المدائني أول سرية بعثها رسول الله صلى الله عليه وسلم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زة بن عبد المطلب في ربيع الأول من سنة اثنتين إلى سيف البحر من أرض جهينه وخال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فجعلها لعبيدة بن الحار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 وبعض الناس يزعمون أن راية حمزة أول راية عقدها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قال وكان حمزة أخا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ضاعة أرضعتهما ثويبة ولم تدرك الإسلام فلما أسلم من أعمام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إلا حمزة و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أعمام رسو الله صلى الله عليه وسلم فقيل عشرة وقيل ا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 ومن جعلهم اثني عشر جعل عبد الله أباه ثالث عشر من بني عبد المطلب وقال هم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واسمه عبد مناف والحارث وكان أكبر ولد عبد المطلب والزبير وعبد الكعبة وحمز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عباس والمقوم وحجل واسمه المغيرة وضرار وقثم وأبو لهب وأسمه عبد العزى والغيد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ؤلاء اثنا عشر رجلاً كلهم بنو عبد المطلب وعبد الله أبو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ثالث عشر هكذا ذكرهم جماعة من أهل العلم بالنسب ومنهم ابن كيسان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جعلهم عشرة أسقط عبد الكعبة وقال هو المقوم وجعل الغيداق وح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اً ومن جعلهم تسعة أسقط قثم ولم يختلفوا أنه لم يسلم منهم إلا حمزة و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للزبير بن عبد المطلب ابن يسمى حجلاً وقد قال بعضهم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المغيرة أيضاً وأما أبو لهب وأبو طالب فأدركا الإسلام ولم يسلما وكا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رسول الله صلى الله عليه وسلم وأبو طالب والزبير وعبد الكعبة وأم حكيم وأ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وى وبره وعاتكة بنات عبد المطلب وكان حمزة وصفية والمقوم وحجل لأب وأم أمهم ها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وهيب بن عبد مناف بن زه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عباس وضرار وقثم لأب وأم أمهم نتيلة بنت جناب بن كليب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مر بن قاسط وقيل بل هي نتيلة بنت جندب بن عمرو ابن عامر من النمر بن قاسط و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صفية بنت جنيدب بن حجير بن رئاب بن حبيب بن سواءة بن عامر بن صعصعة لا شق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م الحارث سمراء بنت جنيدب بن جندب بن حرثان بن سواءة اب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صعصة وأم أبي لهب لبى بنت هاجر من خز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حمزة بدراً وأبلى فيها بلاء حسناً مشهوراً قيل إنه قتل عتب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بيعة مبارزة يوم بدر كذا قال موسى بن عقبة وقيل بل قتل شيبة ابن ربيعة مبارزة ق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وغيره وقتل يومئذ طعيمة بن عدي أخا المطعم بن عدي وقتل يومئذ أيض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اعاً الخزاعي وقيل بل قتله يوم أحد قبل أن يقتل وشهد أحداً بعد بدر فقتل يوم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 قتله وحشي ابن حرب الحبشي مولى جبير بن عدي على رأس اثنين وثلاثين شهر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جرة وكان يوم قتل ابن تسع وخمسين سنه ودفن هو و ابن أخته عبد الله ابن جحش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ر وا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زة س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هد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الشهداء ولولا أن تجد صفية لتركت دفنه حتى يحش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طون الطير والسباع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قد مثل به قال ابن جريج مثل الكفار يوم أحد بقتلى المسل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هم إلا حنظله إبن الراهب لأن أبا عامر الراهب كان يومئذ مع أبي سفيان فترك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ظلة ل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كثير بن زيد عن المطلب عن حنطب لما كان يوم أحد جعلت هند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النساء معها يجدعن أنوف المسلمين ويبقرن بطونهم ويقطعن الآذان إلا حنظلة ف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ه كان من المشركين و بقرت هند عن بطن حمزة فأخرجت كبدة وجعلت تلوك كبده ثم لفظ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دخل بطنها لم تدخل النا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م يمثل بأحد ما مثل بحمزة قطعت هند كبده و جدعت أنفه و قط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ذنيه و بقرت بطنه فلما رأى النبي صلى الله عليه وسلم ما صنع بحمز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ئ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فرت بقريش لأمثلن بثلاثين منهم فأنزل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0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إن عاقبتم فعاقبوا بمثل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عوقبتم به ولئن صبرتم لهو خير للصابرين واصبر وما صبرك إلا بالله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2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2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عمر عن قتادة مثل بالمسلمين يوم أحد فأنزل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عاقبت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ئن صبرت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اصبر وما صبرك إلا بالله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2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القاسم حدثنا محمد بن القاسم بن شعبان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بدر حدثنا الحسن بن حماد سجادة حدثنا إسحاق بن يوسف عن ابن عوف عن عم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قال كان حمزة يقاتل بين يدي رسول الله صلى الله عليه وسلم يوم أحد بسيف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قائل أي أسد فبينا هو كذلك إذ عثر عثرة فوقع منها على ظهره فانكشف الدرع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طنه فطعنة وحشي الحبشي بحربة أو قال برمح فأنفذ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بد الله بن نمير عن أبي حماد الحنفي عن عبد الله بن محمد ع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جابر بن عبد الله لما رأى النبي صلى الله عليه وسلم حمزة قتيلاً بكى فلما رأى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 به شه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صالح المري عن سليمان التميمي عن أبي عثمان النهدي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يرة قال وقف رسول الله صلى الله عليه وسلم على حمزة وقد قتل ومثل به فلم ي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ظراً كان أوجع لقلبه من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مك الله أي عم فلقد كنت وصولاً للرح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عولاً للخيرات فوالله لئن أظفرني الله بالقوم لأمثلن بسبعين من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ما برح حتى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إن عاقبتم فعاقبوا بمثل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عوقبتم به ولئن صبرتم لهو خير للصابري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2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نص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فر عن يمي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واقدي قال لم تبك امرأة من الأنصار على ميت بعد قو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ن حمزة لا بواكي له إلى اليو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بدأت بالبكاء على حمزة ثم بكت ميت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شد أبو زيد عن عمر بن شبه لكعب بن مالك يرثي حمزة وقال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لعبد الله بن بكت عيني وحق لها بكاها وما يغني البكاء والعويل على أسد الإ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داة قالوا لحمزة ذاكم الرجل القتيل أصيب المسلمون به جميعاً هناك وقد أصيب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سول أبا بعلي لك الأركان هدت وأنت الماجد البر الوصول عليك سلام ربك في جن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الطها نعيم لا يزول ألا يا هاشم الأخيار صبراً فكل فعالكم حسن جمي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طبر كريم بأمر الله ينطق إذ يقول ألا من مبلغ عني لؤياً فبعد اليوم دائلة تد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بل اليوم ما عرفوا وذاقوا وقائعنا بها يشفي الغليل نسيتم ضربنا بقليب بدر غد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اكم الموت العجيل وعتبة وابنه خرا جميعاً وشيبة عضه السيف الصقيل ألا يا هند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دي شماتاً بحمزة إن عزكم ذل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زة بن عمر الأ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لد أسلم بن أفصى بن حارثه بن عمرو ابن عامر يكنى أبا صالح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محمد يعد في أهل الحجاز مات سنة إحدى وستين وهو ابن إحدى وسبعين سنه و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ثمانين سنه روى عنه أهل المدينة وكان يسرد الص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زة بن الحمير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زة بن الحمير حليف لبني عبيد بن عدي الأنصاري هكذا قال الواق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زة وقال وقد سمعت من يقوم إنه خارجة بن الح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هو خارجة بن الحمير كذلك قال ابن إسحاق وغيره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ه في باب خارجة وقيل فيه حارثة بن الخ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م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ل بن مالك الهذ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ل ويقال حملة بن مالك بن نابغة الهذلي من هذيل بن مدركة ابن الي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ضر نزل البصرة وله بها دار يكنى أبا نضلة وذكره مسلم بن حجاج في تسمية من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نبي صلى الله عليه وسلم من أهل المدينة وغيره يعد في البصريين ومخرج حديث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نين عند المدنيين وهو عند البصريين أيضاً كانت عنده امرأتان إحداهما تسمى ملي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خرى أم عفيف رمت إحداهما الأخرى بحجر أو مسطح أو عمود فسطاط فأصابت بطنها فألق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يناً فقضى فيه رسول الله صلى الله عليه وسلم بغرة عبد أو أ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ل بن سعد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ل بن سعدانة بن حارثة بن معقل بن كعب بن عليم بن جناب الكلبي وف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نبي صلى الله عليه وسلم وعقد له لواء وهو القاتل لتبث قليلاً يدرك الهيجا حم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مع خالد مشاهده كلها وقد تمثل بقوله سعد بن معاذ يوم الخندق حيث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يلاً يدك الهيجا حمل ما أحسن الموت إذا حان الأ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م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يد بن ثور الهلا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يد بن ثور الهلالي الشاعر يقال في نسبه حميد بن ثور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مر بن أبي ربيعة بن نهيك بن هلال بن عامر بن صعصعة كذا قال فيه أبو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شيباني وغيره أسلم حميد وقدم على النبي صلى الله عليه وسلم فأنشده قصيدته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عقيلي أبو جعفر محمد بن عمرو بن موسى المكي قال حدثنا الحس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لد المقري وذكره الأزدي الموصلي أبو الحسن أيضاً قال حدثنا أحمد بن عي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كين قالا حدثنا هاشم بن القاسم الحراني أبو أحمد قال حدثنا يعلى بن الأشدق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اد بن معاوية العقبلي يكنى أبا الهيثم قال حدثنا حميد بن ثور الهلالي أنه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أتى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ضحى قلبي من سليمى مقصداً إن خطأ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تعمدا فذكر الشعر بتمامه وفي آخ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تى أرانا ربنا محمداً يتلو من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اً مرشدا فلم نكذب وخررنا سجداً نعطي الزكاة ونقيم المسجد قال أبو عمر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لا أعلم له في إدراكه غير هذا الخبر وله رواية عن عمر وحميد أحد الشع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جو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إبراهيم بن المنذر قال حدثنا محمد بن فضالة النحوي قال تقدم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طاب رضي الله عنه إلى الشعراء ألا يشبب رجل بامرأة إلا جلد فقال حم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ى الله إلا أن سرحة مالك على كل أفنان العضاة تروق فلا الظل من برد الضح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تطيعه ولا الفيء من برد العشي تذوق فهل أنا إن عللت نفسي بسرحة من السرح موج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طريق قال أبو عمر ذكر أحمد بن زهير حميد بن ثور فيمن روى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من الشعراء وأنشد الزبير بن بكار لحميد بن ثور الهلالي وذكر أنه قد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مسلماً وأنش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 يبعد الله الشباب وقولنا إذا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بونا صبوه سنتوب ليالي أبصار الغواني وسمعها إلي وإذ ريحي لهن جنوب وإذ ما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اس شيء مهون علينا وإذ غصن الشباب رطيب حميد بن منهب الطائي حميد بن منه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الطائي لا تصح له صحبة وإنما سماعه من علي وعثمان لا أعرف له غير ذلك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في الصحابة قوم ولا يصح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ظله بن الر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ابن ربيعة والأكثر ابن الربيع بن صيفي الكاتب الأسيدي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ربعي من بني أسيد بن عمرو بن تميم من بطن يقال لهم بنو شريف وبنو أس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تميم من أشراف بني تميم وهو أسيد بكسر الياء وتشديدها قال نافع بن الأس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ميمي يفخر بقو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ي أسيد إن سألت ومنصبي فلقد علمت معادن الأحساب وه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 أكثم بن صيفي حكيم الع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درك أكثم بن صيفي مبعث النبي صلى الله عليه وسلم وهو ابن مائ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سعين سنه وكان يوصي قومه بإتيان النبي صلى الله عليه وسلم ولم يسلم وكان قد 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نبي صلى الله عليه وسلم فجاوبه به رسول الله صلى الله عليه وسلم فسر بجو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ع إليه قومه فندبهم إلى إتيان النبي صلى الله عليه وسلم والإيمان به وخبر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عجيب فاعترضه مالك بن نويره اليربوعي وفرق جمع القوم فبعث أكثم إلى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ابنه مع من أطاعه من قومه فاختلفوا في الطريق فلم يصلوا وحنظلة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كتبوا لرسول الله صلى الله عليه وسلم ويعرف بالكات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القادسية وهو ممن تخلف عن علي في قتال أهل البصرة يوم الج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 حديثه عند أهل الكوفة ولما توفي رحمه الله جزعت عليه امرأ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هتها جاراتها وقلن إن تعجبت دعد لمحزونة تبكي على ذي شيبة شاحب إن تسأليني ال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شفني أخبرك قولاً ليس بالكاذب إن سواد العين أودى به حزن على حنظلة الكاتب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ظلة الكاتب في إمارة معاوية بن أبي سفيان وعقب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ظلة بن أبي عامر الأو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ظلة الغسيل وهو حنظلة بن أبي عامر الراهب والأنصاري الأوسي م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 هو حنظلة بن أبي عامر واسم أبي عامر عمرو بن صيف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أمية بن ضبيعة ويقال اسم أبو عامر الراهب عبد عمرو ابن صيفي بن زيد بن أ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ضبيعة وقال ابن صيفي بن النعمان بن مالك بن أمية بن شبيعة بن زين بن مالك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رو بن عوف بن مالك بن الأوس بن حارثة الأنصاري الأوسي وأبوه أبو عامر كان يعر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راهب في الجاهلية وكان هو وعبد الله بن أبي بن سلول قد نفسا عل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ا من الله به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عبد الله بن أبي بن سلول فآمن ظاهره وأضمر النفاق وأم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فخرج إلى مكة ثم قدم مع قريش يوم أحد محارباً فسما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با عامر الفاسق فلما فتحت مكة لحق بهرقل هارباً إلى الروم فمات كافراً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قل وكان معه هناك كنانة بن عبد ياليل وعلقمة بن علاثة فاختصما في ميراثه إلى هرق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فعه إلى كنانة بن عبد ياليل وقال لعلقمة هما من أهل المدر وأنت من أهل الو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وفاة أبي عامر الراهب عند هرقل في سنة تسع وقيل في سنة 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حنظلة ابنة فهو المعروف بغسيل الملائكة قتل يوم أحد شه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 أبو سفيان بن حرب وقال حنظلة بحنظلة يعني بابنه حنظلة المقتول ببدر وقيل 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ه شداد بن الأسود بن شعوب الليث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صعب الزبيري بارز أبو سفيان بن حرب حنظلة بن أبي عامر الغس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رعه حنظلة فأتاه ابن شعوب وقد علاه حنظلة فأعانه حتى قتل حنظلة فقال أبو سف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و شئت نجتني كميت طمرة ولم أحمل النعماء لابن شعوب في أبيات كث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هل السيرة أن حنظلة الغسيل كان قد ألم بأهله في حين خروج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ثم هجم عليه من الخروج في النفير ما أنساه الغسل وأعجله عنه فلما قتل شهي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 رسول الله صلى الله عليه وروى حماد بن سلمة عن هشام بن عروة عن أبيه أ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قال لامرأة حنظلة بن أبي عامر الأنصاري ما كان شأنه قا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جنباً وغسلت أحد شقي رأسه فلما سمع لهيعة خرج فقتل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د رأيت الملائكة تغس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ه عبد الله بن حنظلة ولد على عه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ذكرناه في باب العبادلة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حدثنا قاسم بن أصبغ حدثنا محم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الخشني قال حدثنا أبو يوسف يعقوب بن إبراهيم البغدادي الدورقي قال 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سف يعقوب بن إبراهيم البغدادي الدروقي قال حدثنا عبد الوهاب بن عطاء عن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عروبة عن قتادة عن أنس قال افتخرت الأوس فقالوا منا غسيل الملائكة حنظل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اهب ومنا من حمته الدبر عاصم بن ثابت بن أبي الأقلح ومنا من أجيزت شهادته بشه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ين خزيمة بن ثابت ومنا من اهتز بموته عرش الرحمن سعد بن معاذ فقال الخزرجيون م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ة قرأوا القرآن على عهد رسول الله صلى الله عليه وسلم ولم يقرأه غيرهم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وأبو زيد ومعاذ بن جبل وأبي بن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 يعني لم يقرأه كله أحد منكم يا معشر ال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ن قد قرأه جماعة من غير الأنصار منهم عبد الله بن مسعود وسالم مولى أبي حذ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بد الله بن عمرو بن العاص وغ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ظلة بن حذيم الحن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ظلة بن حذيم بن حنيفة أو عبيد الحنفي من بني حن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حنظلة بن حذيم التميمي السعدي هكذا قال العقيلي وقال البخ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ظلة بن حذيم ولم ينسبه قال وقال يعقوب بن إسحاق عن حنظلة بن حنيفة بن حذي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ذ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 حنظلة أصغر بني الحديث هكذا ذكره البخاري ولم يجو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حنظلة هذا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تم على غ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احتلام ولا على جارية إذا هي حاض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يضاً أنه رأى النبي صلى الله عليه وسلم جالساً متربعاً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الذيال بن عب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ظلة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ظلة الأنصاري إمام مسجد قباء روى عنه جبلة بن سحيم لا أعلم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ظلة بن قيس الورقي وروى عن عمر بن عثمان ورافع بن خديج و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شهاب الز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ي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 بن حارثة الثق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 بن حارثة الثقفي حليف لبني زهرة بن كلاب أسلم يوم فتح مكة و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يمامة شهيداً هكذا قال ابن إسحاق حي بن حارثة وقال الواقدي حي بن جار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جيم وكذلك ذكره الطبري وقال أبو معشر يعلى بن جارية 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 اللي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 الليثي سكن مصر له صحبة حديثه عند ابن لهي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الح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بن علي بن أبي طالب الهاش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بن علي بن أبي طالب بن عبد المطلب بن هاشم القرشي الهاش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فيد رسول الله صلى الله عليه وسلم ابن بنته فاطمة رضي الله عنه وابن ابن عمه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بي طالب يكنى أبا محمد ولدته أمه فاطمة بنت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صف من شهر رمضان سنة ثلاث من الهجرة هذا أصح ما قيل في ذلك إن شاء الله وعق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يوم سابعه بكبش و حلق رأسه وأمر أن يتصدق بزنة شع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قال حدثنا ابن الورد قال حدثنا يوسف بن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سد بن موسى و حدثنا عبد الوارث بن سفيان قال حدثنا قاسم بن أصبغ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زهير قال حدثنا خلف بن الوليد أبو الوليد قالا حدثنا إسرائيل عن أبي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هانئ بن هانئ عن علي رضي الله عنه قال لما ولد الحسن جاء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وني ابني ما سميتمو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سميته حرباً قال بل هو حسن فلما ولد الحسي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و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ي ما سميتمو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سميته حرباً قال بل هو حسين فلما ولد الثالث جاء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وني ابني ما سميتمو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ت حرباً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هو محس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اد أسد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سميتهم بأسماء ولد هارون شير وشبير ومش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هذا الإسناد عن علي رضي الله عنه قال كان الحسن أشبه الناس ب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ما بين الصدر إلى الرأس ولحسين أشبه الناس ب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ما كان أسفل م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اترت الآثار الصحاح عن النبي صلى الله عليه وسلم أنه قال 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بني هذا سيد وعسى الله أن يبقيه حتى يصلح به بين فئتين عظم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مسلم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جماعه من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حديث أبي بكرة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ه ريحانتي من الدني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أسود ممن سماه رسول الله صلى الله عليه وسلم سيداً وكان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حليماً ورعاً فاضلاً دعاه ورعه وفضله إلى أن ترك الملك والدنيا رغبة في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الله وقال والله ما أحببت منذ علمت ما ينفعني وما يضرني أن إلي أمر أمة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على أن يهراق في ذلك محجمة 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المبادرين إلى نصرة عثمان والذابين عنه ولما قتل أبوه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 بايعه أكثر من أربعين ألفاً كلهم قد كانوا بايعوا أباه علياً قبل مو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موت وكانوا أطوع للحسن وأحب فيه منهم في أبيه فبقي نحواً من أربعة أشهر 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عراق وما وراءها من خراسان ثم سار إلى معاوية وسار معاوية إليه فلما تراء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عان وذلك بموضع يقال له مسكن من أرض السواد بناحية الأنبار علم أنه لن تغ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حدى الفئتين حتى تذهب أكثر الأخرى فكتب إلى معاوية يخبره أنه يصير الأمر إليه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شترط عليه ألا يطلب أحداً من أهل المدينة والحجاز ولا أهل العراق بشي كا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 أبيه فأجابه معاوية وكاد يطير فرحاً إلا انه قال أما عشرة أنفس فلا أؤم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اجعه الحسن فيهم فكتب إليه يقول إن قد آليت أني متى ظفرت ب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أن أقطع لسانه ويده فراجعه الحسن إني لا أبايعك أبداً وأنت تطلب قيساً أو غ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تبعة قلت أو كثرت فبعث إليه معاوية حينئذ برق أبيض وقال أكتب ما شئت فيه و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تز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صطلحا على ذلك واشترط عليه الحسن أن يكون له الأمر من بعده فالتز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كله معاوية فقال له عمرو بن العاص إنهم قد انفل حدهم وانكسرت شوكتهم فقال 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أما علمت أنه قد بايعه علياً أربعون ألفاً على الموت فوالله لا يقتلون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تل أعدادهم من أهل الشام ووالله ما في العيش خير بعد ذلك واصطلحا على ما ذك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كما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سيصلح به بين فئ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ظيمتين من المسلم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قال حدثنا قاسم بن أصبغ قال 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هير قال حدثنا هارون بن معروف حدثنا ضمره عن ابن شوذب قال لما قتل علي س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فيمن معه من أهل الحجاز والعراق وسار معاوية في أهل الشام فالتقوا فكره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تال وبايع معاوية على أن يجعل العهد للحسن من بعده قال فكان أصحاب الحسن يقو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يا عار المؤمنين فيقول العار خير من الن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قال حدثنا عبد الله بن عمر بن إسحاق بن معمر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محمد بن الحجاج بن رشدين قال حدثني عمرو إبن خالد مراراً قال حدث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بن معاوية الجعفي قال حدثني أبو روق الهمداني أن أبا الغريف حدثهم قال كن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قدمة الحسن بن علي إثني عشر ألفاً بمسكن مستميتين تقطر أسيافنا من الجد والحرص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ل أهل الشام وعلينا أبو العمر طه فلما جاءنا صلح الحسن بن علي كأنما كسرت ظهور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غيظ والحزن فلما جاء الحسن الكوفة أتاه شيخ منا يكنى أبا عامر سفيان بن لي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سلام عليك يا مذل المؤمنين فقال لا تقل يا أبا عامر فإني لم أذل المؤم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كني كرهت أن أقتلهم في طلب الم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خلف حدثنا عبد الله حدثنا أحمد حدثنا يحيى بن سليمان حدث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بن زياد حدثني أبو معشر عن شرحبيل بن سعد قال مكث الحسن بن علي نحو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ية أشهر لا يسلم الأمر إلى معاوية وحج بالناس تلك السنة سنة أربعين المغير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عبة من غير أن يؤمره أحد وكان بالطائف قال وسلم الأمر الحسن إلى معاوية في النص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جمادى الأولى من سنة إحدى وأربعين فبايع الناس معاوية حينئذ ومعاوية يومئذ إن 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تين إلا شه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 هذا أصح ما قيل في تاريخ عام الجم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يه أكثر أهل هذه الصناعة من أهل السير والعلم بالخبر وكل من قال إن الجماعة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أربعين فقد وهن ولم يقل بعلم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ختلفوا أن المغيرة حج عام أربعين على ما ذكر أبو معشر ولو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جتماع على معاوية قبل ذلك لم يكن كذلك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خلاف بين العلماء أن الحسن إنما سلم الخلافة لمعاوية حيات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ثم تكون له من بعده وعلى ذلك انعقد بينهما ما انعقد في ذلك ورأى الحس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اً من إراقة الدماء في طلبها وإن كان عند نفسه أحق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حدثنا عبد الله حدثنا أحمد قال حدثنا أحمد بن صالح ويحي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ليمان وحرملة بن يحيى ويونس بن عبد الأعلى قالوا حدثنا ابن وهب قال أخبرني يوس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يزيد عن إبن شهاب قال لما دخل معاوية الكوفة حين سلم الأمر إليه الحسن بن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م عمرو بن العاص معاوية أن يأمر الحسن بن علي فيخطب الناس فكره ذلك معاوية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حاجة بنا إلى ذلك قال عمرو ولكني أريد ذلك ليبدو عيه فإنه لا يدري هذه الأمور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ي لم يزل بمعاوية حتى أمر الحسن أن يخطب وقال له قم يا حسن وكلم الناس فيما ج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الحسن فتشهد وحمد الله وأثنى عليه ثم قال في بديهته أما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ها الناس فإن الله هداكم بأولنا وحقن دماءكم بآخرنا وإن لهذا الأمر مدة والدن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ل وإن الله عز وجل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1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إن أدري أقريب أم بعيد ما توعدون أنه يعلم الجهر من القول ويعلم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تكتمون إن أدري لعله فتنة لكم ومتاع إلى حي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09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1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قالها قال له معاوية اجلس فجلس ثم قام معاوية فخطب الناس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عمرو هذا من رأ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خلف حدثنا عبد الله حدثنا أحمد قال حدثني يحيى بن سل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ي عبد الله الأجلح أنه سمع المجالد من سعيد يذكر عن الشعبي قال لما ج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لح بين الحسن بن علي ومعاوية قال له معاوية قم فاخطب الناس واذكر ما كنت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الحسن فخطب فقال الحمد الله الذي هدى بنا أولكم وحقن بنا د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كم ألا إن أكيس الكيس التقي وأعجز العجز الفجور وإن هذا الأمر الذي اختلفت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ومعاوية إما أن يكون كان أحق به مني وإما أن يكون حقي فتركته لله ولإصلاح أ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صلى الله عليه وسلم وحقن دمائهم قال ثم التفت إلى معاوي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1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إن أدري لعله فتنة 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متاع إلى حي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1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نز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مرو لمعاوية ما أردت إلا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الحسن بن علي رضي الله عنهما بالمدينة واختلف في وقت وفا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مات سنة تسع وأربعين وقيل بل مات في ربيع الأول من سنة خمسين بعد ما مض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ارة معاوية عشر سنين وقيل بل مات سنة إحدى وخمسين ودفن ببقيع الغرقد وصلى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العاص وكان أميراً وقد كانت أباحت له عائشة أن يدفن م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ي بيتها وكان سألها ذلك في مرضه فلما مات منع من ذلك مروان بن أمي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ر يطول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قتادة وأبو بكر بن حفص سم الحسن بن علي سمته امرأته جعد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عث بن قيس الك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ت طائفة كان ذلك منها بتدسيس معاوية إليها وما بذل لها م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لها ضرائر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أبو زيد عمر بن شبة وأبو بكر بن أبي خيثمة قالا حدثنا موسى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قال حدثنا أبو هلال عن قتادة قال دخل الحسين على الحسن فقال يا أخي إ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قيت السم ثلاث مرات لم أسق مثل هذه المرة إني لأضع كبدي فقال الحسين من سقاك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 قال ما سؤالك عن هذا أتريد أن تقاتلهم أكلهم إلى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مات ورد البريد بموته على معاوية فقال يا عجباً من الحسن ش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بة من عسل بماء رومة فقضى نح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تى ابن عباس معاوية فقال له يا بن عباس احتسب الحسن لا يحزنك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سوءك فقال أما ما أبقاك الله لي يا أمير المؤمنين فلا يحزنني الله ولا يسوء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أعطاه على كلمته ألف ألف حدثني عبد الوارث حدثنا قاسم حدثنا عبد الله بن رو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ثمان بن عمر بن فارس قال حدثنا ابن عون عن عمير بن إسحاق قال كنا عند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لي فدخل المخرج ثم خرج فقال لقد سقيت السم مراراً وما سقيته مثل هذه المرة ل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فظت طائفة من كبدي فرأيتني أقلبها بعود معي فقال له الحسن يا أخي من سقاك قال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يد إليه أتريد أن تقتله قال نعم قال لئن كان الذي أظن فالله أشد نقمة ولئن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 ما أحب أن تقتل بي بريئ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عمر عن الزهري عن أنس قال لم يكن فيهم أحد أشبه ب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من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جحيفة رأيت رسول الله صلى الله عليه وسلم وكان الح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به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 حفظ الحسن بن علي ع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حاديث ورواها عنه منها حديث الدعاء في القنوت و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آل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حل لنا الصدق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النبي صلى الله عليه وسلم من وجوه أنه قال في الحس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ما سيدا شباب أهل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إني أحبهما وأحب من يحبهم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كانت سنة يوم مات ستاً أربعين سنة وقيل سبعا وأرب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عاوية قد أشار بالبيعة إلى يزيد في حياة الحسن وعرض بها ولك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كشفها ولا عزم عليها إلا بعد موت الحس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نا من وجوه أن الحسن بن علي لما حضرته الوفاة قال للحسين أخ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خي إن أبانا رحمه الله تعالى لما قبض رسول الله صلى الله عليه وسلم استشرف ل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مر ورجا أن يكون صاحبه فصرفه الله عنه ووليها أبو بكر فلما حضرت أبا بكر الوف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شوف لها أيضاً فصرفت عنه إلى عمر فلما احتضر عمر جعلها شورى بين ستة هو أحدهم ف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ك أنها لا تعدوه فصرفت عنه إلى عثمان فلما هلك عثمان بويع ثم نوزع حتى جرد الس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لبها فما صفا له شي منها وإني والله ما أرى أن يجمع الله فينا أهل البيت النب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لافة فلا أعرفن ما استخفك سفهاء أهل الكوفه فأخرج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كنت طلبت إلى عائشة إذا مت أن تأذن لي فأدفن في بيتها مع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قالت نعم وإني لا أدري لعلها كان ذلك منها حياء فإذا 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ت فاطلب ذلك إليها فإن طابت نفسها فادفني في بيتها وما أظن القوم إلا سيمنعونك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دت ذلك فإن فعلوا فلا تراجعهم في ذلك وادفني في بقيع الغرقد فإن فيمن فيه أس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مات الحسن أتى الحسين عائشة فطلب ذلك إليها فقالت نعم وكر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ذلك مروان فقال مروان كذب وكذبت والله لا يدفن هناك أبداً منعوا عثمان من دف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قبرة يريدون دفن الحسن في بيت عائش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لغ ذلك الحسين فدخل هو ومن معه في السلاح فبلغ ذلك مروان فاستل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حديد أيضاً فبلغ ذلك أبا هريرة فقال والله ما هو إلا ظلم يمنع الحسن أن يدف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أبيه والله إنه لابن رسول الله صلى الله عليه وسلم ثم انطلق إلى الحسين فكل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اشده الله وقال له أليس قد قال أخوك إن خفت أن يكون قتال فردوني إلى مقب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فلم يزل به حتى فعل وحمله إلى البقيع فلم يشهده يومئذ من بني أمية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العاص وكان يومئذ أميراً على المدينة فقدمه الحسين للصلاة عليه وقال ه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لد بن الوليد بن عقبة ناشد بني أمية أن يخلوه يشاهد الجناز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ركوه فشهد دفنه في المقبرة ودفن إلى جنب أمه فاطمة رضي الله عنها وعن بن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بن علي بن أبي طالب الحسين بن علي بن أبي طالب أمه فاطم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يكنى أبا عبد قال الواقدي علقت فاطمة بالحسين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د الحسن بخمسين ليلة وروى جعفر بن محمد عن أبيه قال لم يكن بين الحسن والح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طهر واحد وقال قتادة ولد الحسين بعد الحسن بسنة وعشرة أشهر لخمس سنين وستة أش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تاريخ وعق عنه رسول الله صلى الله عليه وسلم كما عق عن أخيه وكان الح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ضلاً ديناً كثير الصيام والصلاة والح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رضي الله عنه يوم الجمعة لعشر خلت من المحرم يوم عاشوراء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حدى وستين بموضع يقال له كربلاء من أرض العراق بناحية الكوفة ويعرف الموضع أيض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طف قتله سنان بن أنس النخعي ويقال له أيضاً سنان بن أبي سنان النخعي وهو جد شر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بل الذي قتله رجل من مذحج وقيل بل قتله شمر بن ذي الجوشن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رص وأجهز عليه خولي بن يزيد الأصبحي من حمير جز رأسه وأتى به عبيد الله بن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قر ركابي فضة وذهباً إني قتلت الملك المحجبا قتلت خير الناس أماً وأ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يرهم إذ ينسبون نسبا وقال يحيى بن معين أهل الكوفة يقولون إن الذي قتل الحسي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سعد بن أبي وقاص قال يحيى وكان إبراهيم بن سعد يروى فيه حديثاً إنه لم ي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إنما نسب قتل الحسين إلى عمر بن سعد لأنه كان الأ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خيل التي أخرجها عبيد الله بن زياد إلى قتال الحسين وأمر عليهم عمر إ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عده أن يوليه الري إن ظفر بالحسين وقتله وكان في تلك الخيل والله أعلم قوم من م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شعر سليمان بن قتة الخزاعي وقيل إنها لأبي الرميح الخزاعي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دل على الاشتراك في دم الحسين فمن قوله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رت على أبيات آل محمد فلم أ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مثالها حين حلت فلا يبعد الله البيوت وأهلها وإن أصبحت منهم برغمي تخلت وكا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ء ثم عادوا رزية لقد عظمت تلك الرزايا وجلت أولئك قوم لم يشيموا سيوفهم ولم ت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عدائهم حين سلت وإن قتيل الطف من آل هاشم أذل رقاباً من قريش فذلت و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افتقرت قيس جبرنا فقيرها وتقتلنا قيس إذا النعل زلت وعند غني قطر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ائنا سنجزيهم يوماً بها حيث حلت ومنها أو من غي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م تر أن الأرض أضحت مريض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فقد حسين والبلاد اقشعرت في أبيات كث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خليفة بن خياط الذي ولى قتل الحسين بن علي شمر بن ذي الجوش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ير الجيش عمر بن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صعب الذي ولى قتل الحسين بن علي سنان بن أبي سنان النخعي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حمه الله ويصدق ذلك قول 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ي رزية عدلت حسيناً غداة تبيره كفا سنان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صور النم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لك يا قاتل الحسين لقد بؤت بحمل ينوء بالحامل أي حباء حبوت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فرته من حرارة الثاكل تعال فاطلب غداً شفاعته وانهض فرد حوضه مع الناهل ما الش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ي في حال قاتله لكنني قد أشك في الخاذل كأنما أنت تعجبين ألا تزل بالقوم نق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جل لا يعجل الله إن عجلت وما ربك عما ترين بالغافل ما حصلت لامرئ سعادته حق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عقوبة الآجل أخبرنا سعيد بن نصر قال حدثنا قاسم بن أصبغ حدثنا بن وضاح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بكر بن أبي شيبه قال حدثنا عفان قال حدثنا حماد بن سلمة قال حدثنا عم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ار عن إبن عباس قال رأيت النبي صلى الله عليه وسلم في ما يرى النائم نص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هار وهو قائم أشعث أغبر بيده قارورة فيها دم فقلت بأبي أنت وأمي يا رسول الله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دم الحسين لم أزل ألتقطه منذ اليو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جد قد قتل في ذلك 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البيت زعموا قديماً لا يدرى قائ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رجوا أمة قتلت حسيناً شفاعة جده يوم الحساب وبكى الناس الح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كثر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فطر عن منذر الثوري عن إبن الحنفية قال قتل مع الحسين سبعة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ً كلهم من ولد فاط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موسى عن الحسن البصري أصيب مع الحسين بن علي ستة عشر ر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هل بيته ما على وجه الأرض يومئذ لهم ش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ه قتل مع الحسين من ولده وإخوته وأهل بيته ثلاثة وعشر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لما مات معاوية وأفضت الخلافة إلى يزيد وذلك في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ين ووردت بيعته على الوليد بن عقبة بالمدينة ليأخذ البيعة على أهلها أرس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ين بن علي وإلى عبد الله بن الزبير ليلاً فأتى بهما فقال بايعا فقالا مثلن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ايع سراً ولكننا نبايع على رؤوس الناس إذ أصبحنا فرجعا إلى بيوتهما وخرج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تهما إلى مكة وذلك ليلة الأحد لليلتين بقيتا من رجب فأقام الحسين بمكة شعب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مضان وشوال وذا القعده وخرج يوم التروية يريد الكوفة فكان سبب هلاك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أحد لعشر مضين من المحرم يوم عاشوراء سنة إحدى وس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وضع من أرض الكوفة يدعى كربلاء قرب الطف وقضى الله عز وجل أن قتل عبي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يوم عاشوراء سنة سبع وستين قتله إبراهيم بن الأشتر في الحرب وبعث برأس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تار وبعث به المختار إلى ابن الزبير فبعث به ابن الزبير إلى علي بن الح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سن الحسين يوم قتله فقتيل قتل وهو ابن سبع وخمسين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وهو ابن ثمان وخمس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تادة قتل الحسين وهو ابن أربع وخمسين سنة وستة أشهر و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ازني عن الشافعي عن سفيان بن عيينة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ي جعفر بن محمد توفي علي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وهو ابن ثمان وخمسين سنة وقتل الحسين بن علي وهو ابن ثمان وخمسين سنة وت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الحسين وهو إبن ثمان وخمسين قال سفيان وقال لي جعفر بن محمد وأنا بهذه ال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ثمان وخمسين فتوفي فيها رحمة الله علي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صعب الزبيري حج الحسين بن علي خمساً وعشرين حجة ماشياً و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د عن حاتم بن إسماعيل عن معاوية بن أبي مزرد عن أبيه قال سمعت أبا هريرة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صرت عيناي هاتان وسمعت أذناي رسول الله صلى الله عليه وسلم وهو آخذ بكفي ح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ماه على قدم رسول الله صلى الله عليه وسلم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ق عين بق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رقى الغلام حتى وضع قدميه على صد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ثم 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فتح فا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بله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أحبه فإني أحب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وى الحسين بن علي عن النبي صلى الله عليه وسلم ق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سن إسلام المرء تركه ما لا يعن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حدث به العمري عن الزهري عن علي بن الحسين عن أبيه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قد ذكرنا الاختلاف في إسناد هذا الحديث في كتاب التمهيد ل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ي الموطأ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إبراهيم بن سعد عن ابن إسحاق عن الزهري عن سنان ابن أبي سن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ؤلي عن الحسين بن علي عن النبي صلى الله عليه وسلم حديثاً في ابن صائ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فتم وأنا بين أظهركم فأنتم بعدي أشد اختلاف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بن سفيان حدثنا القاسم حدثنا الخشني حدثن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عمر حدثنا إبن عيينة عن عبد الله بن شريك عن بشر بن غالب قال سمعت ابن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يسأل حسين بن علي يا أبا عبد الله ما تقول في فكاك الأسير على من هو قال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وم الذين أعانهم وربما قال قاتل معهم قال سفيان يعني يقاتل مع أهل الذمة فيفك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زي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سمعته يقول له يا أبا عبد الله متى يجب عطاء الصبي قال إ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هل وجب عطاؤه ورز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أله عن الشرب قائماً فدعا بلقحة له فحلبت وشرب قائماً وناول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لق الشاة المصلية فيطعمنا منها ونحن نمشي م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يطب بن عبد العزى العام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يطب بن عبد العزى بن أبي قيس بن عبد ود بن نصر بن مالك بن حس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لؤي القرشي العامري كان من مسلمة الفتح وهو أحد المؤلفة قلوبهم أدرك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وهو إبن ستين سنه أو نحوها وأعطى من غنائم حنين مائة بعير وهو أحد الن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أمرهم عمر بن الخطاب بتجديد أنصاب الحرم وكان ممن دفن عثمان بن عفان وباع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داراً بالمدينة بأربعين ألف دينار فاستشرف لذلك الناس فقال هم معاوية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ون ألف دينار لرجل له خمسة من العي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محمد وقيل يكنى أبا الأص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أبو نجيح المكي والسائب بن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إبن معين لست أعلم له حديثاً ثابتاً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قد روى عن عبد الله بن السعدي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روان يوماً لحويطب بن عبد العزى تأخر إسلامك أيها الشيخ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قك الأحداث فقال حويطب الله المستعان والله لقد هممت بالإسلام غير ما مرة كل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وقني أبوك عنه وينهاني ويقول تضع شرف قومك وتدع دينك ودين آبائك لدين محدث وتص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بعاً قال فأسكت والله مروان وندم على ما كان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 له حويطب أما كان أخبرك عثمان بما كان لقي من أبيك حين 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زداد مروان غماً ثم قال حويطب ما كان في قريش أحد من كبرائها الذين بقوا على 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هم إلى أن فتحت مكة أكره لما هو عليه مني ولكن المقاد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روى عنه أنه قال شهدت بدراً مع المشركين فرأيت عبراً رأ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ائكة تقتل وتأسر بين السماء والأرض ولم أذكر ذلك ل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مع سهيل بن عمرو صلح الحديبية وآمنة أبو ذر يوم الفتح ومشى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مع بينه بين عياله حتى نودي بالأمان للجميع إلا للنفر الذين أمر بقتلهم ثم 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فتح وشهد حينيناً والطائف مسلماً واستقرض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ين ألف درهم فأقرضه إيا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حويطب بالمدينة في آخر إمارة معاوية وقيل بل مات سنة أرب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ين وهو إبن مائة وعشر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طاب بن الحارث الجمح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طاب بن الحارث بن معمر بن حبيب بن وهب بن حذافة بن جمح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حي هاجر إلى أرض الحبشة مع أخيه حاطب بن الحارث وهاجرت معه امرأته فكيه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 ومات حطاب في الطريق إلى أرض الحبشة لم يصل إليها إنه مات في الطريق منصر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ا كذلك قال مص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طب بن الحارث المخز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طب بن الحارث بن عبيد بن عمرو بن مخزوم القرشي المخزومي جد الم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له بن حنطب كان من مسلمة الفتح له حديث واحد إسناده ضع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عبد الله يعيش بن سعيد قال حدثنا أبو بكر ب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قال حدثنا جعفر بن محمد الفريابي قال حدثنا عبد السلام بن محمد الحران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ن أبي فديك عن المغيره عبد الرحمن عن المطلب إبن عبد الله بن حنطب عن أب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جده أن النبي صلى الله عليه وسلم قال لأبي بكر و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ن مني بمنز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مع والبصر من الرأ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يس له غير هذا الإسناد والمغيرة بن عبد الرحمن هذا هو الخزا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عيف وليس بالمخزومي الفقيه صاحب الرأي ذلك ثقة في الحديث حسن الرأ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زن بن أبي وهب المخز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زن بن أبي وهب بن عمرو بن عائد بن عمران بن مخزوم القرشي المخز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وهب جد سعيد بن المسيب بن حزن الفقيه المدني كان من المهاجرين ومن أشراف قر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جاهلية وهو الذي أخذ الحجر من الكعبة حين فرغوا من قواعد إبراهيم فنزاً الح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ده حتى رجع مكانه وقال رسول الله صلى الله عليه وسلم لحزن بن أبي وه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زن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بل أنت س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سم سماني به 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عيد بن المسيب فما زالت تلك الحزونة تعرف فينا حتى ال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هل النسب في ولده حزونة وسوء خلق معروف ذلك فيهم لا يكاد يع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وكان سعيد بن المسيب ربما أنش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ان بن مخزوم فدعهم هناك السر والح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باب الحويرث بن عبد الله الغفاري الحويرث بن عبد الله بن خلف بن مالك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حارثة بن غفار بن مليل الغفاري هو آبي اللحم قيل له ذلك فيما ذكر أن الك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 أبي أن يأكل ما ذبح على الأنصاب قتل يوم حنين شهيداً وذلك سنة ثم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ي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يز أو أبو حريز هكذا روى على الشك 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نى وهو يخطب قال فوضعت يدي على ضفة راحلته فإذا مسك ضائ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زابة بن نعيم الضبا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نن بن عوف الزه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نن بن عوف بن عبد عوف بن عبد الحارث بن زهرة بن كلاب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هري أخو عبد الرحمن بن عوف قال الزبير لم يهاجر ولم يدخل المدينة وعاش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ة ستين سنه وفي الإسلام ست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صى حمنن والأسود ابنا عوف إلى عبد الله بن الزبير قال وفي م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نن يقول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ا عجبا إذ لم تفتق عيونها نساء بني عوف وقد مات حمنن حز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كعب الأنصاري حزم بن أبي كعب الأنصاري ذكر البخاري في التاريخ قال حدثنا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إسماعيل قال حدثنا طالب بن حبيب قال سمعت عبد الرحمن بن جابر عن حزم بن أبي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مر بمعاذ بن جبل وهو يؤم في المغرب فطول فانصرف فذكر حزم ل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قال أحسنت صلات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معاذ لا تكن فتان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بخاري ويقال عن أبي داود عن طالب عن عبد الرحمن بن جاب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أن حزم أبن أبي كعب صلى خلف معاذ فطول معاذ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وفي غير هذه الرواية أن صاحب معاذ اسمه حزام إ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قال أبو عمر قد ذكرناه فيما تقد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دة وورد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دة ووردان ابنا مخرم بن مخرمة بن قرط بن جناب من بني العنب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تميم لهما صحبة قاله الط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ا على النبي صلى الله عليه وسلم فأسلما ودعا 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ران بن جا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ران بن جابر الحنفي اليمامي له صحبة وهو أحد الوفد السبعة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 بن قيس الفزاري الحر بن قيس بن حصن بن حذيفة بن بدر الفزاري إبن أخي عيينة إ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ن كان أحد الوفد الذين قدموا على رسول الله صلى الله عليه وسلم من فزارة مرجع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بو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سفيان بن عيينة عن الزهري قال كان جلساء عمر بن الخطاب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آن شباباً وكهولاً قال فجاء عيينة الفزاري وكان له إبن أخ من جلساء عمر ي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ر بن قيس فقال لابن أخيه ألا تدخلني على هذا الرجل فقال إني أخاف أن تتكلم بك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نبغ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فع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دخله على عمر فقال يا بن الخطاب والله ما تقسم في العدل ولا تعط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زل فغضب عمر غضباً شديداً حتى هم أن يوقع به فقال إبن أخيه يا أمير المؤمنين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عالى يقول في كت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2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خذ العفو وأمر بالعرف وأعرض عن الجاهلي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9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هذا من الجاهل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خلى عنه عمر وكان وقافاً عند كتاب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ر بن قيس هذا هو المذكور في حديث الزهري عن عبيد الله عن إ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س أنه تمارى هو والحر بن قيس في صاحب موسى الذي سأل لقاءه فمر بهما أبي 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دثهما بقصة حدث به عن الزهري الأوزاعي ويونس بن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طبري الحر بن مالك من بني جحجبى شهد أحد وقد ذكرنا في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 جزء بن مالك في الجيم فيما تقدم فلولا الاختلاف فيه لجعلنا الحر في ب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يل بن بصرة الغف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يل بن بصرة أبو بصرة الغفاري ويقال حميل وحميل والصواب حميل ك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 بن المديني وزعم أنه سأل بعض ولده عن ذلك فقال حميل وجعل ما عد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صحيف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لي بن المديني سألت شيخاً من بني غفار فقلت جميل بن بصرة تعر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صحفت صاحبك والله إنما هو حميل بن بصرة وهو جد هذا الغلام لغلام كان معه وك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يه زيد بن أسلم جم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أبي بصرة الغفاري هذا أبو هريرة حدثنا سعيد بن نصر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سم بن أصبغ قال حدثنا زكريا بن يحيى الناقد قال حدثنا سعيد بن سليمان ع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رحمن بن مجبر قال حدثنا زيد بن أسلم عن سعيد بن أبي سعيد المقبري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يرة أنه خرج إلى الطور ليصلي فيه ثم أقبل فلقي حميلاً الغفاري فقال له حمي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ن جئت قال من الطور قال أما إني لو لقيتك لم تأته ثم قال لأبي هريرة سمعت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ضرب أكباد الإبل إلا إلى ثلاثة مسا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جد الحرام ومسجدي هذا ومسجد بيت المقد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هذا يشهد لصحة قول من قال في هذا الحديث عن أبي هر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قيت أبا بصرة ومن قال فيه فلقيت بصرة بن أبي بصرة فليس بشيء وقد أوضحنا ذلك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 بصرة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 بن جارية الثق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 بن جارية الثقفي أسلم يوم الفتح وقتل يوم اليمامة شهيداً هذا 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بري وفي رواية إبراهيم بن سعد عن إبن إسحاق قال وممن قتل يوم اليمامة ح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من ثق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دار قطني كذا ضبطناه بكسر الحاء ممال في كتاب إبن إسحاق رو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سعد قال أبو عمر هكذا قال إبن حارثة بالحاء والث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ش بن خالد الخز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يش بن خالد بن منقذ بن ربيعة ومنهم من يقول حبيش بن خالد إبن خل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نقذ بن ربيعة بن أصرم بن ضبيب بن حرام الخزاعي الكعبي أحد بني كعب بن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حبيش بن خالد بن ربيعة لا يذكرون منقذا وينسبونه حبيش إبن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ربيعة بن حرام بن ضبيس بن حرام بن حبيشة بن كعب بن عمرو الخزاعي الكعبي حليف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قذ بن عمرو ويكنى أبا صخر وهو صاحب حديث أم معبد الخزاعية لا أعلم له حديثاً غ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ه خالد يقال له الأشعر يعرف بذلك وحبيش هذا هو أخو أم معبد الخزاعية واسم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تكة بنت خويلد بن خالد وأخوها خويلد بن خالد ومن نسبهم قال بنو خالد بن خليف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قذ بن ربيعة بن أصرم بن ضبيس بن حرام بن حبيشة بن كعب بن عمرو وهو أبو خز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إبراهيم من سعد يقول فيه خنيس بن خالد بالخاء المعجمة ويرو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رواه سلمة عن ابن إسحاق وقاله غيره أيضاً والأكثر يقولون حب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وسى بن عقبه وقتل يوم الفتح كرز بن جابر وحبيش بن خالد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لد يدعى الأش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شي بن جنادة السلو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شي بن جنادة السلولي يكنى أبا الجنوب معدود في الكوفيين و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بي وأبو إسحاق السبيعي وابنه عبد الرحمن بن حبش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ط بن عبد العز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ط بن عبد العزى يقال إنه من بني عامر بن لؤي روى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قرب الملائكة رفقة فيها جر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 بريدة وقد قيل أيضاً عن ابن بريدة في هذا الحديث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يط بت عبد العزى الصحيح حوط بن عبد العزى وقال أبو حاتم الرازي لا تصح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رد الأ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رد الأسلمي يكنى أبا خراش 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جر الرجل أخاه سنة كسفك دم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مران بن أبي أ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ل بن خارجة الأشج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حسيل وبعضهم يقول حنبل أسلم يوم خيبر وشهد فتحها وروى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أنه أعطى الفارس يومئذ ثلاثة أسهم سهمان لفرسه وسهم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هم للراجل سهماً وا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مة رجل من أصحاب رسول الله صلى الله عليه وسلم ذكر ابن المبارك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اب الجهاد له قال حدثنا أبو عوانة عن داود بن عبد الله عن حميد بن عبد الرحمن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رجل يقال له حممه من أصحاب محمد صلى الله عليه وسلم خرج إلى أصبهان غازياً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افة عمر قال وفتحت أصبهن في خلافة عمر قال فقال اللهم إن حممه يزعم أنه يحب لقاء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كان حممة صادقاً فاعزم له عليه وصدقه اللهم لا ترد حممة من سفره هذا قال فأخ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طنه فمات بأصبه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م أبو موسى فقال يأيها الناس ألا وإنا والله فيما سمعنا من نبيك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فيما بلغنا علمه ألا أن حممة شه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ابن أبي شيبة في كتاب فتح العراق من مصنفه قال حدثنا عفان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عوانة قال حدثنا داود بن عبد الله الأودي عن حميد بن عبد الرحمن أن ر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يقال له حممة من أصحاب رسول الله صلى الله عليه وسلم فذكر بمعناه سواء إلا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أخذه الموت فمات بأصبهان ولم يقل فأخذه بطنه وذكر الخبر إلى آخ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ب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رب بن الحارث روى عنه الربيع بن زياد قال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مرنا للنساء بالور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ورس قد أتاهم من 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ي اللي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ي الليثي له صحبة حديثه عند ابن لهيعة عن ابن هبيرة عن أبي ت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يشاني قال كان حيي الليثي وكان من أصحاب النبي صلى الله عليه وسلم إذا ما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مس صلى الظهر في بيته ثم راح فإن أدرك الظهر في المسجد صلى م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يصة بن مسعود الحار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يصة بن مسعود بن كعب بن عامر بن عدي بن مجدعة بن حارثة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زرج الأنصاري الحارثي يكنى أبا سعد أخو محيصة أبيه وأمه يقال إن حويصة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ن من أخيه محيصة وفيهما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بر الك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 قالا له قصة ابن عمهما عبد الله بن سهل المقتول بخيبر وشكوا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مع أخيه عبد الرحمن ابن سهل فأراد عبد الرحمن أن يتكلم لمكانه من أخيه ف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بر كب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 القسا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حويصة أحداً والخندق وسائر المشاهد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روى عنه حصيب حصيب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له لا شي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 وكان عرشه على الماء وكتب في الذكر كل شي ثم خلق سبع سموا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ثم أتاني آت فقال إن ناقتك قد انحلت فخرجت والسراب دونها فودد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ي كنت تركتها وسمعت باقي كل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لا أعرفه بغير هذا الحديث ولا أقف له على نس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شب بن طخية الحمي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شب بن طخية الحميري ويقال الألهاني ذو ظليم أسلم على عهد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قيل إنه قدم على النبي صلى الله عليه وسلم واتفق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لم بالسير والمعرفة بالخير أن رسول الله صلى الله عليه وسلم كتب إلى حوشب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ليم الحميري كتاباً وبعث به إليه مع جرير البجلي ليتعاون هو وذو الكلاع وفيرو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لمي ومن أطاعهم على قتل الأسود العنسي الكذاب وكان حوشب وذو الكلاع رئيسي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هما متبوعين وهما كانا ومن تبعهما من أهل اليمن القائمين بحرب صفين مع معاو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ا جميعاً بصفين قتل حوشباً سليمان بن صرد الخزاعي وقتل ذا الكلاع حريث بن جا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قتله الأشت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ت عن أبي نعيم أحمد بن عبد الله بن أحمد بن إسحاق الأصبهان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محمد بن موسى قال حدثنا علي بن أبي يزيد قال حدثنا نصر بن مزاحم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ي أبي قال حدثنا عمرو بن شمر عن محمد بن سوقة عن عبد الواحد الدمشقي قال ناد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وشب الحميري علياً يوم صفين فقال انصرف عنا يا ابن أبي طالب فإنا ننشدك الل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مائنا ودمك ونخلي بينك وبين عراقك وتخلي بيننا وبين شامنا وتحقن دماء المسل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علي عليه السلام هيهات يا بن أم ظليم والله لو علمت أن المداهنة تسعني في 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لفعلت ولكان أهون علي في المؤنة ولكن الله لم يرض من أهل القرآن بالسكو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إدهان إذا كان الله يعصى وهم يطيقون الدفاع والجهاد حتى وقد روى عن حوشب الحمي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مسند في فضل من مات له ولد رواه ابن لهيعة عن عبد الله بن هبيرة عن حس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ريب عن حوشب الحمير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ات له 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بر واحتسب قيل له ادخل الجنة بفضل ما أخذنا من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ير بن عدي الخط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ير ويقال الحمير بالألف واللام بن عدي القاري الخطمي الأنصاري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خطمة تزوج مولاة عبد الله بن أبي بن سلول وكانت فاضلة فولدت له توءمي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مير وعدي بن الحمير وأم سعد بن الحمير وكان الحمير من أصحاب مسجد الضرار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اب فحسنت توب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ش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شرج غير منسوب حديثه أن رسول الله صلى الله عليه وسلم أخذه فوض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جره ومسح رأسه ودعا له لا نعرفه بغير حديثه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فشيش الكن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فيه بالجيم وبالحاء وبالخاء وقد ذكرناه فلا باب الجيم بأت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ه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اسمه جرير بن معدان والحفشيش لقب يكنى أبا الخير قدم على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ي وفد كندة وهو الذي نازع الأشعث بن قيس في أرضه وترافعا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ين مولى العباس بن عبد المطلب كان عبداً وخادماً ل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وهبه لعمه العباس فأعتقه العباس روى عن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ضوء هو جد إبراهيم بن عبد الله بن ح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ه مولى علي بن أبي طا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اس اللي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ماس الليثي ذكره الواقدي فيمن ولد على عهد رسول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عمر وهو أبو أبي عمرو بن حماس من أنفسهم وله دار ب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تات بن يزيد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تات بن يزيد بن علقمة بن حوى بن سفيان بن مجاشع بن دارم المجاش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ميمي هكذا هو الحتات بتائين منقوطتين باثنتين قدم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وفد تميم منهم عطارد بن حاجب والأقرع بن حابس والزبرقان بن بدر وقيس بن عاص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و بن الأهتم والحتات بن يزيد ونعيم بن زيد فأسلم وأسلموا ذكره ابن إسحاق و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ام وابن الكلبي وقالوا أبي سفيان فمات الحتات عند معاوية في خلافته فورثه بت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خوة فقال الفرزدق في ذلك أبوك وعمي يا معاوي أورثا تراثاً فيحتاز التراث أقار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ا بال ميراث الحتات أكلته وميراث صخر جامد لك ذائبه قال ابن هشام وهذان البيت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بيات له والحتات بن يزيد هذا هو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مر أبيك فلا تكذبن لقد ذهب الخ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قليلا لقد فتن الناس في دينهم وخلى ابن عفان شراً طويلا وأول هذه الأبي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أتك أمامة نأياً محيلاً وأعقبك الشوق حزناً دخيلا وحال أبو حسن دونها فما تستط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ا سبيلا لعمر أب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هرب من علي رضي الله عنه إلى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لحتات بنون عبد الله وعبد الملك ومنازل بنو الحتات ولوا ل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الحسن بن محمد بن كيسان النحوي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اعيل بن إسحاق حدثنا نصر بن علي قال حدثنا الأصمعي قال حدثنا الحارث بن عمي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وب قال غزا الحتات المجاشعي وجارية بن قدامة والأحنف فرجع الحتات فقال ل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ضلت علي محرفاً ومخذلاً قال قال نصر يعني بالمحرق جارية بن قدامة لأنه كان أح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 الإمارة بالبصرة وبالمخذل الأحنف لأنه كان خذل عن عائشة والزبير يوم الجم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س روى عن النبي صلى الله عليه وسلم في فضل قريش روى عن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ظاهرية يعد في الش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ح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حاس رجل من أصحاب النبي صلى الله عليه وسلم روى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ي سبحان الله والحمد الله ولا إله إلا الله والله أكبر هكذا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حاتم في الح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ه غير في باب الخاء المنقوطة وإن كان هو كذلك فهو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شخاش العنبري بالخاء المنقوطة وهو عندي وهم والله أعلم لأن حديث ذلك غير هذا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وده أبو حاتم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-eman.com/Islamlib/viewchp.asp?BID=170&amp;CID=8#TOP#TO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Islamlib/viewchp.asp?BID=170&amp;CID=8#TOP#TO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Islamlib/viewchp.asp?BID=170&amp;CID=8#TOP#TO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Islamlib/viewchp.asp?BID=170&amp;CID=8#TOP#TOP" TargetMode="External"/><Relationship Id="rId10" Type="http://schemas.openxmlformats.org/officeDocument/2006/relationships/hyperlink" Target="javascript:openquran(48,2,2)" TargetMode="External"/><Relationship Id="rId11" Type="http://schemas.openxmlformats.org/officeDocument/2006/relationships/hyperlink" Target="javascript:openquran(30,18,18)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Islamlib/viewchp.asp?BID=170&amp;CID=8#TOP#TOP" TargetMode="External"/><Relationship Id="rId14" Type="http://schemas.openxmlformats.org/officeDocument/2006/relationships/hyperlink" Target="javascript:openquran(8,75,75)" TargetMode="External"/><Relationship Id="rId15" Type="http://schemas.openxmlformats.org/officeDocument/2006/relationships/hyperlink" Target="javascript:openquran(2,113,113)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Islamlib/viewchp.asp?BID=170&amp;CID=8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Islamlib/viewchp.asp?BID=170&amp;CID=8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Islamlib/viewchp.asp?BID=170&amp;CID=9#TOP#TOP" TargetMode="External"/><Relationship Id="rId22" Type="http://schemas.openxmlformats.org/officeDocument/2006/relationships/hyperlink" Target="javascript:openquran(12,39,39)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Islamlib/viewchp.asp?BID=170&amp;CID=9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Islamlib/viewchp.asp?BID=170&amp;CID=9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Islamlib/viewchp.asp?BID=170&amp;CID=9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Islamlib/viewchp.asp?BID=170&amp;CID=9#TOP#TOP" TargetMode="External"/><Relationship Id="rId31" Type="http://schemas.openxmlformats.org/officeDocument/2006/relationships/hyperlink" Target="javascript:openquran(51,7,8)" TargetMode="External"/><Relationship Id="rId32" Type="http://schemas.openxmlformats.org/officeDocument/2006/relationships/hyperlink" Target="javascript:openquran(51,35,36)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Islamlib/viewchp.asp?BID=170&amp;CID=9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Islamlib/viewchp.asp?BID=170&amp;CID=9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Islamlib/viewchp.asp?BID=170&amp;CID=9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Islamlib/viewchp.asp?BID=170&amp;CID=9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Islamlib/viewchp.asp?BID=170&amp;CID=9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Islamlib/viewchp.asp?BID=170&amp;CID=9#TOP#TOP" TargetMode="External"/><Relationship Id="rId45" Type="http://schemas.openxmlformats.org/officeDocument/2006/relationships/hyperlink" Target="javascript:openquran(32,4,4)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Islamlib/viewchp.asp?BID=170&amp;CID=9#TOP#TOP" TargetMode="External"/><Relationship Id="rId48" Type="http://schemas.openxmlformats.org/officeDocument/2006/relationships/hyperlink" Target="javascript:openquran(3,97,97)" TargetMode="External"/><Relationship Id="rId49" Type="http://schemas.openxmlformats.org/officeDocument/2006/relationships/hyperlink" Target="javascript:openquran(3,100,100)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Islamlib/viewchp.asp?BID=170&amp;CID=10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Islamlib/viewchp.asp?BID=170&amp;CID=10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Islamlib/viewchp.asp?BID=170&amp;CID=10#TOP#TOP" TargetMode="External"/><Relationship Id="rId56" Type="http://schemas.openxmlformats.org/officeDocument/2006/relationships/hyperlink" Target="javascript:openquran(8,49,49)" TargetMode="External"/><Relationship Id="rId57" Type="http://schemas.openxmlformats.org/officeDocument/2006/relationships/hyperlink" Target="javascript:openquran(62,8,8)" TargetMode="External"/><Relationship Id="rId58" Type="http://schemas.openxmlformats.org/officeDocument/2006/relationships/hyperlink" Target="javascript:openquran(32,36,36)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Islamlib/viewchp.asp?BID=170&amp;CID=11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Islamlib/viewchp.asp?BID=170&amp;CID=11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Islamlib/viewchp.asp?BID=170&amp;CID=11#TOP#TOP" TargetMode="External"/><Relationship Id="rId65" Type="http://schemas.openxmlformats.org/officeDocument/2006/relationships/hyperlink" Target="javascript:openquran(2,86,87)" TargetMode="External"/><Relationship Id="rId66" Type="http://schemas.openxmlformats.org/officeDocument/2006/relationships/hyperlink" Target="javascript:openquran(2,89,89)" TargetMode="External"/><Relationship Id="rId67" Type="http://schemas.openxmlformats.org/officeDocument/2006/relationships/hyperlink" Target="javascript:openquran(3,92,92)" TargetMode="External"/><Relationship Id="rId68" Type="http://schemas.openxmlformats.org/officeDocument/2006/relationships/hyperlink" Target="javascript:openquran(3,92,92)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Islamlib/viewchp.asp?BID=170&amp;CID=12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Islamlib/viewchp.asp?BID=170&amp;CID=12#TOP#TOP" TargetMode="External"/><Relationship Id="rId73" Type="http://schemas.openxmlformats.org/officeDocument/2006/relationships/hyperlink" Target="javascript:openquran(59,1,1)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Islamlib/viewchp.asp?BID=170&amp;CID=12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Islamlib/viewchp.asp?BID=170&amp;CID=12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Islamlib/viewchp.asp?BID=170&amp;CID=12#TOP#TOP" TargetMode="External"/><Relationship Id="rId80" Type="http://schemas.openxmlformats.org/officeDocument/2006/relationships/hyperlink" Target="javascript:openquran(8,102,102)" TargetMode="External"/><Relationship Id="rId81" Type="http://schemas.openxmlformats.org/officeDocument/2006/relationships/hyperlink" Target="javascript:openquran(82,14,14)" TargetMode="External"/><Relationship Id="rId82" Type="http://schemas.openxmlformats.org/officeDocument/2006/relationships/hyperlink" Target="javascript:openquran(53,1,1)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Islamlib/viewchp.asp?BID=170&amp;CID=12#TOP#TOP" TargetMode="External"/><Relationship Id="rId85" Type="http://schemas.openxmlformats.org/officeDocument/2006/relationships/hyperlink" Target="javascript:openquran(54,33,33)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Islamlib/viewchp.asp?BID=170&amp;CID=12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Islamlib/viewchp.asp?BID=170&amp;CID=12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Islamlib/viewchp.asp?BID=170&amp;CID=12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Islamlib/viewchp.asp?BID=170&amp;CID=12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Islamlib/viewchp.asp?BID=170&amp;CID=12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Islamlib/viewchp.asp?BID=170&amp;CID=12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Islamlib/viewchp.asp?BID=170&amp;CID=12#TOP#TOP" TargetMode="External"/><Relationship Id="rId100" Type="http://schemas.openxmlformats.org/officeDocument/2006/relationships/hyperlink" Target="javascript:openquran(48,4,4)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Islamlib/viewchp.asp?BID=170&amp;CID=13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Islamlib/viewchp.asp?BID=170&amp;CID=13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Islamlib/viewchp.asp?BID=170&amp;CID=13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Islamlib/viewchp.asp?BID=170&amp;CID=13#TOP#TOP" TargetMode="External"/><Relationship Id="rId109" Type="http://schemas.openxmlformats.org/officeDocument/2006/relationships/hyperlink" Target="javascript:openquran(15,126,127)" TargetMode="External"/><Relationship Id="rId110" Type="http://schemas.openxmlformats.org/officeDocument/2006/relationships/hyperlink" Target="javascript:openquran(15,127,127)" TargetMode="External"/><Relationship Id="rId111" Type="http://schemas.openxmlformats.org/officeDocument/2006/relationships/hyperlink" Target="javascript:openquran(15,126,126)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Islamlib/viewchp.asp?BID=170&amp;CID=13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Islamlib/viewchp.asp?BID=170&amp;CID=13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Islamlib/viewchp.asp?BID=170&amp;CID=13#TOP#TOP" TargetMode="External"/><Relationship Id="rId118" Type="http://schemas.openxmlformats.org/officeDocument/2006/relationships/hyperlink" Target="javascript:openquran(20,109,110)" TargetMode="External"/><Relationship Id="rId119" Type="http://schemas.openxmlformats.org/officeDocument/2006/relationships/hyperlink" Target="javascript:openquran(20,111,111)" TargetMode="External"/><Relationship Id="rId120" Type="http://schemas.openxmlformats.org/officeDocument/2006/relationships/hyperlink" Target="javascript:openquran(6,199,199)" TargetMode="Externa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3:06:00Z</dcterms:created>
  <dc:creator>Default User</dc:creator>
  <dc:description/>
  <dc:language>en-US</dc:language>
  <cp:lastModifiedBy>***</cp:lastModifiedBy>
  <dcterms:modified xsi:type="dcterms:W3CDTF">2003-12-03T16:58:00Z</dcterms:modified>
  <cp:revision>5</cp:revision>
  <dc:subject/>
  <dc:title/>
</cp:coreProperties>
</file>