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از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خيثمة السك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به معاذ بن جبل وافداً إلى النبي صلى الله عليه وسلم في نائ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سكون والسكا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إسماعيل بن عياش عن صفوان بن عمرو عن عمرة بن قيس بن ث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زن بن خيثمة عن جده مازن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الغضوبة ويقال الغضوب الخطامي فخذ من طي الطائي العمان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هو جد أحمد بن حرب وعلي بن حرب الطائي وخبره عجيب مخرج في أعلام النبو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 الك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إني امرؤ من خطامة طيء وإني لمول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رب وأحب الخمر والنساء فيذهب مالي ولا أحمد حالي فادع لي الله أن يذهب ذلك 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لي ولد فادع الله أن يهب لي ولد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لي فأذهب الله عني ما كنت أ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ت أربع حرائر فرزقت الولد وحفظت شطر القرآن وحججت حججاً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خبت مطيتي تجوب الفيافي من عمان إلى العرج لتشفع لي يا خير من وطىء الح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غفر لي ربي فأرجع بالفلج إلي معشر جانبت في الله دينهم فلا دينهم ديني ولا شر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جي وكنت امرأً باللهو والخمر مولعاً شبابي إلى أن آذن الجسم بالنهج فبدلني بالخ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فاً وخشيةً وبالعهر إحصاناً فحصن لي فرجي فأصبحت همي في الجهاد ونيتي ف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مي ولله ما حجي وحديثه في أعلام النبوة من حديث ابن الكلبي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المدنيين وكتب له رسول الله صلى الله عليه وسلم كت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لام قومه وهو الذي اعترف على نفسه بالزنا تائباً منيباً وكان محصناً فرج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ماعز حديث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عز رجل آخر لا أقف له على نسب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أعمال أ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ا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حمر الجذامي قدم على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كتاباً فيما روى الوليد بن مسلم عن ابنه سعيد بن 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حمر عن جده مالك بن 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أخيمر والصحيح ابن أخيمر روى عنه أبو رزين البا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عون يعني الذي يدخل على أهله الرج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حديثه مرسل لأنه لم يسمع 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أيام عبد الملك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زهر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سعيد بن أبي ش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مية بن عمرو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لفاء بني أسد بن خزيمة بدري استشهد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وس مالك بن أوس بن الحدثان بن عوف بن ربيعة الن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نصر بن معاوية يكنى أبا سعد زعم أحمد بن صالح المصري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ة أهل هذا الشأن أ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لمة بن ور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جماعة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ذكرهم وذكر منهم مالك بن أوس بن الحدثان الن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عن شيوخه أن مالك بن أوس بن الحدثان ركب الخي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ذكر ذلك غي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س بن عياض عن سلمة بن وردان عن مالك بن أوس بن الحدث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ت وجب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رش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ت أحمد بن صالح عن هذا الحديث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اه أنس بن عياض فقلت لأحمد بن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لك بن أوس بن الحدثان صح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ذكر البخاري في التاريخ الك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عبد الرحمن بن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بن يحيى عن سلمة بن ورد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نس بن مالك ومالك بن أوس بن الحدث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ة بن الأكوع وعبد الرحمن بن أشيم وكلهم صحب النبي صلى الله عليه وسلم لا يغي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له خبراً في صحبته أكثر مما ذكرت ول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اي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روايته عن عمر فأشهر من أن تذكر وروى عن العشرة المهاجرين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جبير بن مطعم والزهري ومحمد ابن المنكدر و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بن خالد وأبو الزبير ومحمد بن عمرو بن حلح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مالك بن أوس بن الحدثان بالمدينة سنة اثنتين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خمسين وهو ابن أربع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وس بن عتيك بن عمرو بن عبد الأعلم بن عامر بن زعوراء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 بن الحارث ابن الخزرج بن عمرو بن مالك بن الأوس وزعوراء بن جشم أخو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من ساكني رات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الك بن الأوس أحداً والخندق وما بعدها من المشاهد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إياس الأنصاري الخزرجي قتل يوم أحد شهيداً لم ي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يفع بن كرب الناع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ي وفد همدان وناعط هو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ثد بطن من همدان ومجالد بن سعيد المحدث من رهط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بن بحينة هو مالك بن القشب الأزدي من الأزد والد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بحينة لم أجد أحداً منهم يزيد في نسب مالك هذا شيئاً وأجمعوا أنه أزدي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بحينة قرشية مطلبية من بني المطلب بن عبد مناف إلا أن 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ح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بنه عبد الله بن مالك ابن بح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 عبد الله بن مالك بن بحينة في بابه إن شاء الله تعالى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د الله بن مالك ولأبيه جميعاً صحبة وتوفي ابن بحينة في آخر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تيهان بن مالك بن عبيد بن عمرو بن عبد الأعلم أبو الهي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من بلي بن الحاف بن قضاعة ثم الأنصاري حليف بني عبد الأشهل وقالت طائف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نصاري من أنفسهم من الأوس و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عقبة الأولى والثانية وكان أحد الستة الذين لقوا قب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العقبة وهو أول من باي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يلة العقبة فيما زعم بنو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بنو النجار فزعموا أن أول من بايعه ليلة العقبة أبو أمامة أ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رارة وزعم بنو سلمة كعب بن مالك وغيره أن أول من بايع تلك الليلة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براء بن معرو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بو الهيثم مالك بن التيهان بدراً وأحداً و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مر بالمدينة سنة 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إحدى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بصفين مع علي بن أبي طالب سنة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صفين مع علي ومات بعدها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بيد أخوه فقتل بصفين سنة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ثابت الأنصاري من بني النبيت قتل يوم بئر معونة شهيداً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سفيان بن ثابت ذكر ذلك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يفع بن كرب الناعطي الهمد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هو وعماه عمرو ومالك ابنا أيفع بن كرب الناع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عط هو ربيعة بن مرثد الهمداني وهو رهط مجالد بن سعيد المحدث وره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شهر صاح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حويرث بن أشيم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في نسبته إلى ليث ولم يختلفوا أنه ليثي من بني ليث بن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ة يكنى أبا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الك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حويرثة والأول هو ال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مات بها سنة أربع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قلابة وأبو عطية وسلمة الجرمي وابنه عبد الله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وي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خشخاش العن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كتب لأبيه ولأخويه قيس و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الخشخاش كتاب أ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صين بن أبي الحر العن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البصريين وعداد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بي خولي الع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نسبه ابن سلام في بني عجل بن 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ابن إسحاق وغيره في جعف من مذ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ه خولي بن أبي خولي هكذا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جل بن 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بي خولي وخولي بن أبي خولي 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يان من جعف وهما ابنا عمرو بن خيثمة بن الحارث بن معاوية بن عوف بن سعد بن جع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ان لبني عد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صواب لا ما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دخشم بن غنم بن عوف بن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في قول ابن إسحاق وموسى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مالك بن الدخشم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أيضاً عن إبراهيم بن إسماعيل بن أبي حبيبة عن دا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مالك ابن الدخشم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ختلفوا أنه شهد بدر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أسر يوم بدر سهيل بن عمرو وكان يتهم بالنفاق وهو الذي 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لرجل إلى رسول الله صلى الله عليه وسلم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يشهد أن لا إله إلا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شهادة 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لا صلاه 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ئك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ني الله ع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جل الذي سار رسول الله صلى الله عليه وسلم فيه هو عتب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تادة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الك بن الدخشم عند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بو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سبوا أصحا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صح عنه النفاق وقد ظهر من حسن إسلامه ما يمن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ه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رافع بن مالك بن العجلان قد نسبنا أباه رافع بن ما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الك بن رافع هذا بدراً مع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ورفاعة ابني رافع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ما ذك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لك بن رافع هذا حديث في الوضوء و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ربيعة بن البدن بن عامر بن عوف بن حارثة بن عمرو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اعدة بن كعب بن الخزرج أبو أسيد 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 عن ابن إسحاق ابن البدن بالباء والنون كذلك قال يونس بن بك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براهيم بن سعد عنه وكذلك رواه محمد بن فليح عن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 بن البدن ب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سماعيل بن إبراهيم بن عقبة عن عمه موسى بن عقبة عن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ربيعة بن البدي بالياء فصح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شهور بكنيته شهد بدراً وأحداً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سنة ستين فيما ذكر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أسيد في العام الذي مات فيه معاوية وقيس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أسيد توفي سنة ثلاثين ذكر ذلك الواقدي و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خلاف متباين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أبو أسيد إذ مات ابن ثمان وسبعين سنة قد ذهب بص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آخر من مات من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نما يصح على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ستين أو بعدها وقد نبه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لول بن عمرو بن صعصعة أبو مريم السل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أصحاب الشجرة هو والد يز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زمعة بن قيس بن عبد شمس بن عبد ود بن نصر بن مالك بن حس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لؤي القرشي العامري كان قديم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 ومعه امرأته عمرة بنت السعدي العامرية هو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دة بنت زمعة زو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سنان بن عبيد بن ثعلبة بن الأبجر والأبجر هو خدرة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وهو والد أبي سعيد الخدري الأنصاري قتله عرا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صعصعة الأنصاري المازني من بني مازن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س بن مالك حديث مالك بن عبادة الغافقي وغافق هو ا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مازن بن الأزد بن الغوث المصري أبو موسى مصري ويقال شامي له صحب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بو وداعة الحميدي حديثه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ثما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ادة الهمداني قدم على النبي صلى الله عليه وسلم ف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دان مع مالك بن مرة وعقبة بن مرة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د الله الأوس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زنت الأمة ولم تحصن فاجلدوها ثم إذا زنت فاجلدوها ثم إن زنت فاجلدو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يونس عن ابن شهاب عن عبيد الله بن عبد الله عن شبل بن حا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الك بن عبد الله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عن ابن شهاب في هذا الحديث اختلافاً كثيراً والصواب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كثر أهل العلم بالحديث رواية يونس هذا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د الله بن خبيري بن أفلت بن سلسلة بن عمرو بن سلس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ثوب بن معن بن عتود بن سلامان بن عنين بن سلامان بن ثعل بن عمرو بن الغو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 الط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إلى النبي صلى الله عليه وسلم وكان ا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وإ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ع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إلى النبي صلى الله عليه وسلم مع زيد الخيل ف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د الله الخثعمي كان أميراً على الجيوش في خلافة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قاسم بن محمد وعبد الله بن سليما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قاس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الك بن عبد الله الخثعمي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ابن أبي جم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ضرب الناقوس قط بليل وكانوا يضربو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الليل إلا ومالك بن عبد الله الخثعمي قد جمع عليه ثيابه في مسجد بيته يص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لك ابن عبد الله الخثعمي فضائل جمة عند أهل الشام يروونها ي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ومنهم من يجعل حديثه مرسلاً ويجعله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د الله الخزاعي ويقال ا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الك بن أبي عبد الله والأول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الكوفيين روى عنه ابن أخيه سليمان بن بشر الخزاع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سليمان بن بشر ويقال سلمان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بد الله المعافري يعد في أهل مصر حديثه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مالك بن عتاهية بن حرب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مصر من الصحابة وفيها كان سك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قبة أو عقبة بن مالك هكذا جرى ذكره على الشك هو مذكو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روى عنه بشير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مذكور فيمن قدم على النبي صلى الله عليه وسلم ف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بن ثابت بن عمرو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مرو بن عوف يكنى أبا 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الرواسي روى عنه طارق بن علقمة أظنه مالك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 الذي روى عنه زرارة بن أبي أوفى لأن رواساً هو ابن كلاب وقد تقدم الاخت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الك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السلمي حليف 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ه ثقف بن عمرو ومدلج ابن عمرو وقتل مالك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ن حلفاء بني عبد شمس مالك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مدلج بن عمرو وكثير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بن عتيك بن عمرو بن مبذول وهو عامر بن مالك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يوم الجمعة اليوم الذي خرج رسول الله صلى الله عليه وسلم إلى أحد ف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هو قد لبس لامته في موضع الجنائز ثم ركب دابت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العقيلي ويقال الكلابي ويقال مالك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الك بن عمرو القشيري ويقا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أو عمرو بن مالك على ال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هش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ختلاف في حديثه على علي بن يزيد هو انفرد به عن زرار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ى عن مالك هذا على حسب ما ذكرناه من الاختلاف فيه أنه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ضم يتيماً بين أبوين مسلمين إلى طعامه وشرابه حتى يستغني وج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 وجعل البخاري مالك بن عمرو العقيلي غير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قشيري وقال أبو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أدرك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مرسلاً وروى ع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سماعيل بن سم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ير السلمي شهد مع النبي صلى الله عليه وسلم الفتح وحن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ئف وكان شا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يزيد بن واصل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ني رجل شاعر فهل على شيء في الشع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تمتلىء ما بين لبتك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قك قيحاً ودماً خير من أن يمتلىء شع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يرة أبو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ع من النبي صلى الله عليه وسلم رجل سراويل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الوزان فأرجح لي وأعطى الوزان أ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سماك بن مالك بن عميلة بن السباق بن عبد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وف بن سعد بن ربيعة بن يربوع بن واثلة بن دهمان بن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بكر ابن هوازن النصري انهزم يوم حنين كافراً وهو كان رئيس جيش المشر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ولحق في انهزامه بالطائف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ت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لرددت إليه أهله وما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ه ذلك فلحق ب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ن الجعرانة فأسلم فأعطاه أهله وماله وأعطاه مائة من الإبل كما أعطى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لفة قلوبهم وهو أحدهم ومعدود فيهم وكان مالك بن عوف شاعراً واستعم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الك بن عوف النصري على من أسلم من قومه ومن قبائل قيس و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معاودة ثقيف ففعل وضيق عليهم وحسن إسلامه وقال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إن رأيت ولا سمعت بما أرى في الناس كلهم كمثل محمد مالك بن قد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بن كعب بن النحاط بن كعب بن حارثة بن غنم بن السلم بن امرىء القيس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الأنصاري شهد بدراً هو وأخوه منذر بن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قطبة روى عنه زياد بن عل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قهطم ويقال قحطم ب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أبي العشراء الدا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أبي العشراء واسم أبيه ف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ش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سامة بن مالك بن قحطم قاله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طارد بن بل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يسار بن بلز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ولي بن حرملة بن قتادة من بني موله بن عبد الله بن فقيم بن د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كلام البخاري في أبي العشراء و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وأحمد بن حنبل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العشراء الدارمي أسامة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اسم في أبي العشراء بل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هط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رد بن برز بتحريك الراء وتسكينها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رز بن قهطم وهو من بني دارم بن مالك بن زيد مناة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عشراء لا أعرف له ولا لأبيه غير حديث ذكاة الضرورة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لم يوصل إلى الحلق واللبة لو طعنت في فخذها أجز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 عن أبي العشراء فيما علمت غير حماد بن سلمة وحديثه هذ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كاة قال به أكثر الفقهاء في ذكاة الضرورة وجعلوها كالصيد وبعضهم يأب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أنكر معناه ولم يقل به مالك بن أنس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واس بن كلاب بن ربيعة الروا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مع ابنه عمرو بن مالك فأسل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الذي قبل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قيس أبو صرمة الأنصاري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اختلاف في اسمه في باب الكنى وهو معدو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ضار أضر الله به ومن ش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مرارة ويقال ابن فزارة والصحيح بن مرارة 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هاوي ولا يصح الرهاو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حديث ابن مسعود الذي يرويه حميد بن عبد الرحمن الحمير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غي إنما هو من سفه الحق وغمط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طاء بن ميسرة عن الثقة عنده عن مالك بن مرا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لجنة من كان في قلبه مثقال حبةٍ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دل من ك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مالك بن مرارة هذا مشه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مرة الهمداني وفد على رسول الله صلى الله عليه وسلم ف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دان مع مالك ابن عبادة وعقبة بن عمر وأسلموا وقد ذكر في ترجمة مالك بن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مسعود بن البدن بن عامر بن عوف بن حارثة بن عمرو بن الجم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اعدة 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هو ابن عم أبي أسيد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بن مسعود هو ابن البد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في البدريين ولم يختلفوا أنه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الك بن عوف بن نضلة بن جريج بن حبيب بن حديد بن غنم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صمة بن جشم بن معاوية بن بكر بن هوازن الجشمي والد أبي الأحوص الجشمي صاح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أحوص واسمه عوف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ما حدثناه أبو القاسم خلف بن ال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محمد بن عبد الرحمن بن معاوية العي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بد الله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سعيد التست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جبار العطار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عياش عن أبي إسحاق عن أبي الأحوص عن أبيه مالك بن نض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صر على رسول الله صلى الله عليه وسلم ثوباً خلق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م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عم على نفسك كما أنعم الله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رجلاً مر بي فقريته مالك بن نمط الهمدان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رفي وقيل الي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ثور يقال له الخارفي وهو الوافد ذو المشع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رسول الله صلى الله عليه وسلم وكتب له كتاباً فيه إقطاع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أهل الغريب وأهل الأخبار بطوله لما فيه من الغريب ورواية أهل الحديث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ناه عن أبي إسحاق السبيعي الهمد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وفد همد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نهم مالك بن نمط أبو ثور وهو ذو المشعار و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فع وصمام بن مالك السلماني وعميرة بن مالك الخارفي فلقو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رجعه من تبوك وعليهم مقطعات الحبرات والعمائم العدنية على الرواحل المه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ح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ك بن نمط يرتجز بين يدي رسول الله صلى الله عليه وسلم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طمات بحبال الليف وذكروا له كلاماً كثيراً حسناً فصي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م رسول الله صلى الله عليه وسلم كتاباً أقطعهم في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عليهم مالك بن نمط واستعمله على من أسلم من قومه وأمره ب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 وكان لا يخرج لهم سرح إلا أغار عليه وكان مالك بن نمط شاعراً محسن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ت رسول الله في فحمة الدجى ونحن بأعلى رحرحان وصلدد وهن بنا خوص قلائص تعت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كبانها في لاحب متمدد على كل فتلاء الذراعين جعدة تمر بنا مر الهجف الخفيدد حل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ب الراقصات إلى منى صوادر بالركبان من هضب قردد بأن رسول الله فينا مصدق رسول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ند ذي العرش مهتد لما حملت من ناقة فوق رحلها أشد على أعدائه من محمد وأعطى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طالب العرف جاءه وأمضى لحد المشرفي المهند مالك ابن نميلة ونميلة أمه وهو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المزني من مزينة حليف لبني معاوية بن عوف بن عمرو بن عوف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أنصار وهو حليف لهم من مزينة شهد بدراً و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ه ابن إسحاق في رواية ابن هشام وذكره إبراهيم بن سعد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هبيرة بن خالد بن مسلم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الشاميين ومنهم من يعده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في الصف على الجنازة رواه عنه مرثد بن عبد الله الي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ميراً لمعاوية على الجيوش في غزو الر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نويرة بن حمزة اليربوعي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النبي صلى الله عليه وسلم مالك بن نويرة على 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يرب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سلم هو وأخوه متمم بن نويرة الشاعر فقتل خالد بن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اً يظن أنه ارتد حين وجهه أبو بكر لقتال أهل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ه هل قتله مسلماً أو مرتداً وأراه والله أعلم قتله 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تمم فلا شك في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يسار السكوني ثم العوفي شامي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سألتم الله فسلوه ببطون أكفكم ولا تسألوه بظهو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بحرية مذكور فيمن نزل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هلالي روى عنه ابنه عبد الله بن مالك في أصحاب الأع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ج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مع بن جارية بن عامر بن مجمع بن العطاف الأنصاري من بني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مالك بن الأوس المعدود في أهل المدينة توفي في آخر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 أخيه عبد الرحمن بن يزيد 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مجمع بن جارية غلاماً حدثاً قد جمع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هد رسول الله صلى الله عليه وسلم وأبوه جارية ممن اتخذ مسجد الضر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ما رواه الزهري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الله بن ثعلبة عن عبد الرحمن بن يزيد بن جارية عن عمه مجمع بن جا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نبي صلى الله عليه وسلم الدج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ه ابن مريم بباب 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زيد بن جارية وأبوهما يعرف بحمار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مع بن يزيد بن جارية ابن أخي الأول وأخو عبد الرحمن بن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منع أحدكم أخاه أن يغر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شبته في جدار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حديث أبي هريرة في قصة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بذلك عند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هذا مرسل وإنما يروي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ما رواه عن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حج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جن بن الأدرع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أسلم بن أفصى بن حارثة بن عمرو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يم الإسلام وفيه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وأنا مع ابن الأدر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اختط مسجدها وعمر طويلاً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في آخر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نظلة بن علي وعبد الله بن شقيق العقيلي ورجاء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جن الديلي من بني الديل بن بكر بن عبد مناة بن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بسر بن محجن ويقال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ب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حاوي عن أبي داود البرلسي عن أحمد بن صالح المص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جماعة من ولده ومن رهطه فما اختلف علي منهم اثنان أنه بشر كما قال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يقول بسر والثوري يقول بشر والأكثر على 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حرز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زهر الأسل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زهير الأسلمي يقال له صحبة حديثه عند كثير بن زيد عن أم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صعب بن الزبير عن عبد العزيز بن أبي حازم عن كثير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م ولد لمحرز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سلم أنها كانت تسمع محرزاً مولا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عوذ بك من شر زمن الكذابي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زمن الكذاب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ن يظهر فيه الكذب فيذهب الذي لا يريد أن يكذب فيتحدث بحديثٍ لهم فإذا هو قد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في كذ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زهير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عامر بن مالك بن عدي بن عامر بن غنم بن عدي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صبيحة اليوم الذي غدا في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فهو معدود فيمن شهد أحداً كذلك 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 عن موسى بن إسماعيل عن إسحاق بن عثمان عن جدته أم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با موسى الأشع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ذبح للمسلمين إلا من يقرأ أم الكتاب فلم يقرأها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القصاب هذا مولى بني عدي أحد بني مل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سبي الجاهلية فذبح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نضلة بن عبد الله بن مرة بن كثير بن غنم بن دودان ابن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أسد بن خزيمة يكنى أبا نضلة حليف لبني عبد شمس وكانت بن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يذكرون أنه حليف لهم شهد بدراً وأحداً والخندق وخرج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غزوة الغابة يوم السرح حين أغير على نعا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صاحبه ذلك اليوم وهي غزوة ذي قرد سنة ست فقتله مسعدة بن حكمة وكان يوم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بع وثلاثين أو ثمان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الأحزم ويلقب فهيرة فقال فيه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ل محرز بن نضلة وذكره فيمن شهد بدراً من حلفاء بني عبد شمس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حم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بن كعب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يكنى أبا معاذ روايت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وع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شر بن سعيد الحضرمي والحضرمي بن لاحق وقتل يوم الح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ستين كل هذا عن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سلم روى عن النبي صلى الله عليه وسلم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نس بن فضالة الظفر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يونس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أنا ابن أسبوعين فأتى بي إلى النبي صلى الله عليه وسلم فمسح على رأ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وه باسمي ولا تكنوه بكنيت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 بي معه وأنا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و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د عمر أبي حتى شاب شعره كله وما شاب موضع ي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بشر الأنصار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يحيى زعم بعضهم أن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بشير الأنصاري وهو الذي شهد لخريم بن أوس مع محمد بن م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خالد بن الوليد أن رسول الله صلى الله عليه وسلم وهب له الشماء بنت نفيل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بكر الصديق أمه أسماء بنت عميس الخثع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م حجة الوداع في عقب ذي القعدة بذي الحليفة أو بالشجرة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جه رسول الله صلى الله عليه وسلم إلى حج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 بن أبي عاتكة عن عبد الرحمن ب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أن عائشة سمت محمد بن أبي بكر وكنته أبا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حاتم الحنظلي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ابن عبد الله الأوي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يد بن عمير الليث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حمد بن أبي بكر قد سمى ابنه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كنى بأبي القاسم وإن عائشة كانت تكنيه بها وذلك في زمان الصحابة فلا ي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بأساً ثم كان في حجر علي بن أبي طالب إذ تزوج أمه أسماء بنت عميس وك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ة يوم الجمل وشهد معه صفين ثم ولاه مصر فقتل بها قتله معاوية بن حديج صب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في سنة ثمان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بره أن علي بن أبي طالب ولى في هذه السنة مالك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تر النخعي مصر فمات بالقلزم قبل أن يصل إليها سم في زبد وعسل قدم بين يديه ف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فمات فولى علي محمد بن أبي بكر فسار إليه عمرو بن العاص فاقتتلوا فانهزم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بكر فدخل في خربة فيها حمار ميت فدخل في جوفه فأحرق في جوف الح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معاوية بن حديج في المعركة ثم أحرق في جوف الح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تي عمرو بن العاص بمحمد بن أبي بكر أسير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ك عهد هل معك عقد من أح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فأمر به فقتل وكان علي بن أبي طالب يثن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بكر ويفضله لأنه كانت له عبادة واجتهاد وكان ممن حضر قت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ارك في دمه وقد نفى جماعة من أهل العلم والخب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رك في دمه وأنه لما قال ل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رآك أبوك لم يرض هذا المقام منك خرج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ه ثم دخل عليه من 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شار على من كان معه ف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سد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ك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صفية بنت حيي وكان شهد يوم الدار إنه لم ينل محمد بن أبي بكر من دم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قيل إنه قت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ن يكون قتله إنما دخل عليه فقال ل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بن أخي لست بصاحبي وكلمه بك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ولم ينل من دمه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قت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هل مصر يقال له جب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ن شماس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به أبوه إلى النبي صلى الله عليه وسلم فسماه محمداً وحنكه بت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سماعيل بن محمد حديثه عند زيد بن الح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جعفر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سماء بنت عميس حلق رسول الله صلى الله عليه وسلم رأسه ورؤ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ته حين جاء نعي أبيه جعفر سنة ثمان ودعا ل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ليهم ف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حمد فشبيه عمنا أبي طا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جعفر بن أبي طالب هذا هو الذي تزوج أم كلثوم بنت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بعد موت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حمد بن جعفر بن أبي طالب ومحمد ابن الحن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الأشعث ومحمد بن أبي حذيفة كلهم يكنى أبا القاسم واستشهد م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جهم بن حذيفة بن غنم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حرة وذلك سنة ثلاث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حاطب بن الحارث بن معمر بن حبيب بن وهب بن حذافة بن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أرض الحبشة كانت أمه أم جميل فاطمة بنت المجل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ويرية وقيل أسماء بنت المجلل بن عبد الله بن أبي قي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 بن نصر بن مالك بن حسل بن عامر ابن لؤي القرشية العامرية قد هاجرت إلي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حاطب فولدت له هناك محمداً والحارث ابني حاطب وكان محمد بن حاطب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خلافة عبد الملك بن مروان سنة أربع وسبعين بمكة في ال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توفي فيه عبد الله بن عمر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الكوفة وعداده في الكوفيين 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بن حاطب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ومه من أرض الحبشة وهو صبي قد أصابته نار في إحدى يديه وأحرقته فذهبت به أم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مجلل إلى النبي صلى الله عليه وسلم فرقاه ونفث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ابن إبراهيم بن محمد بن حاط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ي عثمان عن جده محمد بن حاط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م جميل أم محمد بن حاطب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بك من أرض الحبشة حتى إذا كنت من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ليلة أو ليلتين طبخت لك طعاماً فتناولت القدر فانكفأت على ذراعك فقدمت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يت بك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ذا محمد بن حاطب وهو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مي بك فمسح على رأسك ودعا بالبركة ثم تفل في فيك وجعل يتفل على يدك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هب البأس رب الناس اشف أنت الشافي لا شفاء إلا شفاؤ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فاءً لا يغادر سق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قمت بك من عنده حتى برئت ي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سماء بنت عميس أرضعت محمد بن حاطب مع ابنه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عفر فكانا يتواصلان على ذلك حتى مات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بلج وسماك بن حرب وأبو عون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حبيب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ن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سعدي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نقطع الهجرة ما قو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ف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في حديث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إدريس الخولان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سألته ع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حذيفة بن عتبة بن ربيعة بن عبد شمس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شمي أبو القاسم ولد بأرض الحبشة على عهد رسول الله صلى الله عليه وسلم أمه سه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سهيل بن عمرو العامرية 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علي بن أبي طالب مصر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ذيفة ثم عزله وولى قيس بن سعد بن عبادة ثم عزله وولى الأشتر مالك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عي فمات قبل أن يصل إليها فولى محمد بن أبي بكر فقتل بها وغلب 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صر وكان محمد بن أبي حذيفة أشد الناس تأليباً على عثمان وكذلك كا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مذ عزله عن مصر يعمل حيله في التأليب والطعن على عثمان وكان عثمان قد كف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حذيفة بعد موت أبيه أبي حذيفة ولم يزل في كفالته ونفقته سنين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موا على عثمان كان محمد بن أبي حذيفة أحد من أعان عليه وألب وحرض أهل مصر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هرب إلى الشام فوجده رشدين مولى معاوية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قرض ولد أبي حذيفة وولده أبيه عتبة إلا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تبة فإن منهم طائفة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حمد ابن الحنفية ومحمد بن أبي حذيفة و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يكنون أبا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حطاب بن الحارث بن معمر القرشي الجمحي ابن عم محمد بن حا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 به أيضاً من أرض الحبشة بعد أن ولد بها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قبل خروجهم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وهو أسن من محمد بن حا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حويطب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حديثه عند خصيف 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خثيم قال ا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محمد بن زيد روى عن النبي صلى الله عليه وسلم أنه أهدى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م صيد وهو مح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أبي رب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صفوان أو صفوان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يروى على الشك والأكثر يروون محمد بن صفوان يكنى أبا مرحب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أنصار لم يحدث عنه إلا الشعبي حديثه أنه قا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صدت هذين الأرنبين ولم أجد حديدة أذكيهما بها فدكيتهما بمروة فآك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صفوان هذا ومحمد بن صيفي واحد لأنه لم يحدث ع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لشعب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اثنان وهو أصح عند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من أي الأنصار هما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 محمد بن صفوان محمد بن صيفي بن أمية بن عابد بن عبد الله بن عمر بن مخ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رواية له 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صيفي الأنصاري لم يرو له غير الشعبي حديثه في صو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وراء ليس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طلحة بن عبيد الله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بالسجاد أمه حمنة بنت جحش أخت زينب بنت جحش أتى به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إلى النبي صلى الله عليه وسلم فمسح رأسه وسماه محمداً وكناه بأبي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بو الق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يزيد بن هارون عن أبي شيبة إبراهيم بن عثمان عن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مولى لطلحة عن عيسى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ظئر محمد بن طلح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طلحة أتينا به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ي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سميي وكنيته أبو القاس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سليمان احتج بما روي عن محمد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قنف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د محمد بن طلحة أتى به أبوه طلحة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ه محم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كنيه أبا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جمعهما له هو أبو سلي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محمد بن زيد بن المهاجر بن قنفذ عن إبراهيم بن محمد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دت حمنة بنت جحش محمد بن طلحة بن عبيد الله جاءت به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ماه محمداً وكناه أبا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راشد بن حفص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أربعة من أبناء أصحاب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لهم يسمى محم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نى أبا القاسم محمد بن علي ومحمد بن أبي بكر ومحمد بن طلحة و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حمد بن طلحة يوم الجمل مع أبيه وكان هواه فيما ذكروا مع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وكان قد نهى عن قتله في ذلك اليو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صاحب البر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علياً مر به وهو قتيل يوم الجم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سجاد و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ة هذا الذي قتله بره بأبيه يعني أن أباه أكرهه على الخروج في ذلك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لحة قد أمره أن يتقدم للقتال فتقدم ونثل درعه بين رجليه و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وجعل كلما حمل عليه رج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شدتك بحاميم حتى شد عليه رجل فقتله وأن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عث قوامٍ بآيات ربه قليل الأذى فيما ترى العين مسلم ضممت إليه بالق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يصه فخر صريعاً لليدين وللفم على غير ذنبٍ غير أن ليس تابعاً علياً ومن لا يت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يظلم يذكرني حاميم والرمح شاجر فهلا تلا حاميم قبل التقدم ويروي في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فت له بالرمح جيب قميصه فخر صريعاً لليدين وللفم والبيت الرا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شدني حاميم والرمح شا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رجل من بني أسد بن خزيمة يقال له كعب بن مدل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شداد بن معاوية العب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الأش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عصام بن مقشعر النصري وهو قول أكث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عث قوامٍ بآيات ربه قليل الأذى فيما ترى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دلفت له بالرمح من تحت نحره فخر صريعاً لليدين وللفم شككت إليه بالسنان قميص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ذريته عن ظهر طرف مسوم أقمت له في دفعه الخيل صلبه بمثل قدامى النسر حران لهذ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غير شيءٍ غير أن ليس تابعاً علياً ومن لا يتبع الحق يظلم يذكرني حاميم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ته فهلا تلا حاميم قبل التقدم وروينا عن محمد بن حاط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فرغنا من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قام علي بن أبي طالب والحسن بن علي وعمار بن ياسر وصعصعة بن صو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شتر ومحمد بن أبي بكر يطوفون في القتلى فأبصر الحسن بن علي قتيلاً مكبوب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 فأكبه على قف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وإنا إليه راجعون هذا فرع قريش والله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و يا ب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وإنا إليه راجعون إن كان ما علمته لشابا صالحاً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عد كئيباً حز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ت قد كنت أنهاك عن هذا المسير فغلبك على رأ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ن وف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ان ذلك يا بني فوددت أني مت قبل هذا ب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إبراهيم بن محمد بن طلحة و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ى قتل محمد بن طلحة جماعة منهم بن المكعبر الض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فار بن المسعر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جحش بن رياب بن يعمر بن صبرة بن مرة بن كث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دودان بن أسد بن خزيمة بن مدركة بن إلياس بن مضر وهو من حلفاء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فاء حرب بن أمية يكنى أبا عبد الله كان قد هاجر مع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يه إلى أرض الحبشة ثم هاجر من مكة إلى المدينة مع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وقد ذكرنا أباه وعمه وعماته كلهم في مواضعهم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جحش قد أوصى بابنه محمد هذا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اشترى له مالاً بخيبر وأقطعه داراً بسوق الرقيق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لده قبل الهجرة بخمس سنين ذكره محمد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كثير مولاه حديثاً حسناً في أن المؤمن لا يدخل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محمد بن عبد الله بن سلام الخزرج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هم وهو من بني إسرائيل ومن ولد يوسف بن يعقوب كان أبو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ار اليهود من كبار الصحابة وقد ذكرناه في بابه من هذا الكتاب ولابنه محم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ؤية ورواية محفو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حمد بن عبد الله هذا عن النبي صلى الله عليه وسلم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خرج في التفسير المسند في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">
        <w:bookmarkStart w:id="5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تطهروا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ختلف في إسناد حديثه هذا ومنهم من يجعله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رحمن بن أبي بكر الصديق أبو عتيق القرشي التيمي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هو وأبوه وجده أبوه جده أبو قحافة أربعتهم وليست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بة لغيرهم ذكره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شيبة عن محم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بن ال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علم أحداً في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وا هم وأبناؤهم النبي صلى الله عليه وسلم أربعة إلا هؤلاء ال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ح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أبو بكر وابنه عبد الرحمن بن أبي بكر وابنه أبو عتيق بن عبد الرحم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أبي قح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رحمن بن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عتيق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لة ذكره عبد الغني في المؤتلف والمختلف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مرو بن حزم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سنة عشر من الهجرة بنجران وأبوه عامل ل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قبل وفاة رسول الله صلى الله عليه وسلم بسنتين 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محمداً وكناه أبا سليمان وكتب بذلك إلى رسول الله صلى الله عليه وسلم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ه محمداً وكنه أبا عبد الم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تكاد تجد في آل عمرو بن حزم مولوداً يسمى محمداً إلا وكنيته أبو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مد بن عمرو بن حزم فقيهاً روى عنه جماعة من أهل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 أبيه وغيره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أيضاً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تكنى أبا القاسم عند أخوال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دة فنهوني فحولت كنيتي إلى أبي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حرة وهو ابن ثلاث وخمسين سنة وكانت الحرة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الحرة مع محمد بن عمرو بن حزم ثلاثة عشر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بيته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أشد الناس على عثمان المحمد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بكر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ذيفة ومحمد بن عمرو بن ح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مرو بن العاص القرشي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وتوفي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صفين وقاتل فيها ولم يقاتل أخو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مثل ذل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عقب لمحمد بن عمرو بن العاص وذك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صلي عن عمر بن زكريا بن عيسى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ى محمد بن 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 وقال في ذلك أبيات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شهدت جمل مقامي ومشهدي بصفين يوماً شاب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وائب غداة أتى أهل العراق كأنهم من البحر لج موجه متراكب وجئناهم نمشي ك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فنا سحائب جونٍ رققتها الجنائب فقالوا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نرى أن تبايعوا عليا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رى أن تضاربوا فطارت إلينا بالرماح كماتهم وطرنا إليهم في الأكف قواضب إذ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ول استهزموا عرضت لنا كتائب منهم وارجحنت كتائب فلا هم يولون الظهور فيدبروا و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هم نلتقي ونضارب محمد بن أبي عميرة المزني سكن الشام روى عنه جبير بن نفير ير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كبار الصحابة أخبرنا عبد الله بن محمد بن أس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سر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شاني بالقير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عت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ين ب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و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ور بن يزيد عن خالد بن معد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نفير عن محمد بن أبي عميرة وكان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ن عبداً خر على وجهه من يوم ولد إلى أن يموت هرماً في طاعة الله لحق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اليوم ولو أنه يعاد لكما يزداد من الأجر والث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كعب بن مالك الأنصاري من بني جشم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ترمذي عن قتيبة أنه ولد في زم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السك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في بعض الروايات أنه أد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عن حديث وإسناده صالح وساقه إلى عبد الله بن كع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نا وأبوك كعب وأخوك محمد بن كعب قعوداً ونحن نذكر الرجل يحلف على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كاذباً فيقتطعه بيمينه فقال رسول الله صلى الله عليه وسلم عن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ا رجل حلف على مال رجل كاذباً فاقتطعه بيمينه فقد برئت منه الذمة ووجبت له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حمد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 قليل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ب محمد بن كعب القرظ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قتيب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محمد بن كعب القرظي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ا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سلمة الأنصاري الحارثي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حمد بن مسلمة بن سلمة بن خالد بن عدي بن مجدعة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 ابن عمرو بن مالك بن الأوس حليف لبني عبد الأشهل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ومات بالمدينة ولم يستوطن غيرها وكانت وفاته بها في صفر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بع وأربعين وهو ابن سبع وسبعين سنة وصلى عليه مرو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وهو يومئذ أمير ع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سمر شديد السمرة طويلاً أصلع ذا ج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مد بن مسلمة من فضلاء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ذين قتلوا كعب بن الأشرف واستخلف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المدينة في بعض غزو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في غزوة قرقرة الكد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ستخلفه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زل الفتنة واتخذ سيفاً من خشب وجعله في جفن وذكر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مره بذلك ولم يشهد الجمل ولا صفين وأقام بالربذ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في باب أسامة بن زيد أن الذين قعدوا في الفتنة سع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ص وعبد الله بن عمر ومحمد بن مسلمة وأسلمة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قتل مرحباً اليهودي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الذي عليه أكثر أهل السير وأهل الحديث أن علياً هو الذ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اليهودي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لمحمد بن مسلمة من الولد عشرة ذكور وست ب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حم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د بن الربيع بن سراقة الخزرجي الأنصاري من بني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الحارث بن الخزرج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س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يكنى أبا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معدو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سبع وتسعين وهو ابن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ل عن رسول الله صلى الله عليه وسلم مجة مج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لو من بئرهم وحفظ ذلك عنه وهو ابن أربع سنين أو خمس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عنه أنس بن مالك حديث عتب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حمود بن الربيع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وتسعين 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القاسم مسه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لي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سهر ومحمد بن مصفى أنبأنا محمد بن حرب عن محمد بن الوليد الزبيدي عن الزه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د بن الربيع الأنصاري وكان يزعم أنه أدرك النبي صلى الله عليه وسلم وهو ابن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وزعم أنه عقل مجة مجها رسول الله صلى الله عليه وسلم في وجهه من دلو معل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 شهاب ورجاء بن حيوة أبو المقد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د بن ربيعة رجل من الأنصار مخرج حديثه عن أهل مصر وأهل خرا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الىء المرأة والدين الذي لا يؤد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افع بن امرىء القيس بن زيد الأنصاري الأشهلي من بني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وقد حدث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حاديث منها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حب الله عبداً ح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كما يحمي أحدهم سقيمه ال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أبي شيبة أخبرنا يونس بن محمد حدثنا عبد الرحمن بن الغس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صم بن عمر عن محمود بن لبيد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فت الشمس يوم مات إبراهي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فت الشمس لموت إبراهيم ب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نبي صلى الله عليه وسلم من قولهم فخرج وخرجنا مع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نا في المسجد فأطال الق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لبخاري عن أبي نعيم عن عبد الرحمن بن الغسيل عن عاص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ن محمود بن لب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ع النبي صلى الله عليه وسلم بنا حتى انقطعت نعا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مات سعد بن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خله عبد الله بن أحمد بن حنبل في المس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بخاري بعد محمود بن الربيع في أول باب محمود وذكر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تم أن البخاري قال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ني لا أعرف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لبخاري أولى وقد ذكرنا من الأحاديث ما يشه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ى بأن يذكر في الصحابة من محمود بن الربيع فإنه أس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سلم في الطبقة الثانية منهم فلم يصنع شيئاً ولا علم من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مود بن لبيد أحد العلماء وروى محمود بن لبيد عن ابن عباس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عبد الله بن بك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محمود بن لبيد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مات سنة ست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لي بن محمد بن إسماعي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حدثنا قتيبة بن سعيد حدثنا عبد العزيز بن محمد عن عمرو بن أبي عمرو ع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 بن قتادة عن محمود بن لبي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ي عباده الدنيا كما تحمون مرضاكم الطعام والشراب تخافون علي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ود بن مسلمة أخو محمد بن مسلمة الأنصاري قد تقدم ذكر نسب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حمود بن مسلمة أحداً والخندق وخيبر وقتل بخيبر أدلى عليه مر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ى فأصابت رأسه فهشمت البيضة رأسه وسقطت جلدة جبينه على وجهه فأت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رد الجلدة فعادت كما كانت وعص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وبه فمكث ثلاثة أيام و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عن ابن شهاب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زعموا والله أعلم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جر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خر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مة بن شريح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يمامة ذكر الليث عن يونس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يزيد أن مخرمة بن شريح الحضرمي ذكر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رجل لا مخرمة بن نوفل بن أهيب بن عبد مناف بن زهرة بن كلاب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رقيقة بنت أبي صيفي بن هاشم بن عبد مناف وهو والد المس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مة كان من مسلمة الفتح وكان له سن وعلم بأيام قريش كان يؤخذ عنه النسب وكان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اء قريش يكنى أبا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مسور بابنه الم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سود وأبو صفوان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بن سعد عن ابن أبي مليك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المسور بن مخ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 صلى الله عليه وسلم ل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صفو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نبيهاً أبياً شهد حنيناً وهو أحد المؤلفة قلوبهم وممن حسن إسلامه منهم و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نصبوا أعلام الحرم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مدينة زمن معاوية سنة أربع وخمسين وقد بلغ مائة سنة و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 وكف بصره في زم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شي بن حمير الأشج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سلمة من الأنصار كان من المنافقين وسار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تبوك حين أرجفوا برسول الله صلى الله عليه وسلم وأصحابه ثم تاب وحس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بته وسمي عبد الرحمن وسأل الله أن يقتله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لم مكانه فقتل يوم اليمامة فلم يوجد له أ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شي بن وبرة ويقال وبرة بن مخش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ة بن يحنس وهو ال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بالصواب كان رسول الله صلى الله عليه وسلم قد بعثه إلى الأبناء ب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درك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بن الحارث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وليد بن عبد الرحمن الجرشي أنه حج مع أبيه في بدء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قصة زينب بنت رسول الله صلى الله عليه وسلم إذ ناولت أبا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قدح وهي تبكي وهي مكشوفة النحر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ري عليك نحرك ف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افي على أبيك غلبةً ولا ذلاً بعد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لة ولا ذ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 بتمامه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بن عمارة أتى النبي صلى الله عليه وسلم ليبايعه فقبض يد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خلوق رآه فيها فلما غسله با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ه هذا اضطراب وفي صحبته نظر فإن كان مدرك بن عمارة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معيط فلا تصح له صحبة ولا لقاء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هذا لا أصل له وإنما روي ذلك في أبيه عمارة ولا يصح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وقد أوضحت ذلك في باب الوليد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بن عوف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 في صحبته واتصال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أبي حازم وقيس يروي عن كبار الصحابة ويروي مدرك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الغفاري جد خالد بن الطفيل بن مدرك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الحباب بن عدي بن الجد بن العجلان البلوي الأنصاري من 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مرو ا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الحباب ابن العج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الحباب بن عدي بن العجلان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ه غير ابن الكلبي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سراقة مرة بن عمرو بن حبيب 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حدي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كافل اليت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هاتين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ابنته أم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كعب البهزي من بهز بن الحارث بن سليم بن منصور نزل البصر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 البهزي هذا كعب 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والله أعلم مرة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اثنان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مرة بن كعب البهزي بالأردن سنة سب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 فض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أشعث الصنعاني وجبير بن نفير وعبد الله بن ش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العامري والد يعلى بن مرة كوفي له ولابنه يعلى بن مرة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ة وهو مرة بن باب مرارة مرارة بن ربيعة ويقال ابن ربيع العمر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مرو بن عوف شهد بدراً وهو أحد الثلاثة الذين تخلفوا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غزوة تبوك وتاب الله عليهم ونزل القرآن في شأ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رة بن مربع صحب النبي صلى الله عليه وسلم وهو أخو زيد بن م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بن مربع بن قيظي بن عمرو من بني حارثة من الأنصار وكان أبوهم مرب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ظي أحد المنافقين وهو الأعمى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 نبيا ما دخلت حائطي بغير إذ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رثد الجعف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عن اهلها يخرج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ابن مرثد بن الصلت الجعفي أنه وفد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سأله عن مس الذ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هو بضعة 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ثد بن أبي مرثد الغنوي اسم أبي مرثد كناز بن حص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 باب الكاف ونسبناه هناك إلى غني بن يعصر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يلان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رثد وأبوه أبو مرثد جميعاً بدراً كانا حليفين لحمز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آخى رسول الله صلى الله عليه وسلم بينه وبين أوس بن الصامت أخي عبا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مت وشهد مرثد بدراً وأحداً وقتل يوم الرجيع شهيداً أمر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السرية التي وجهها معه إلى مكة وذلك في صفر على رأس ستة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اً من مهاجر رسول الله صلى الله وزعم بن إسحاق أن مرثد بن أبي مرثد الغنوي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لى السرية التي بعث فيها عاصم بن ثابت بن أبي الأق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يب بن عدي إلى عضل والقارة وبني لحيان وذلك في آخر سنة الهجرة وكانوا سبعة ن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رثد هذا وهو كان الأمير عليهم فيما ذكر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مر عن ابن شهاب أن أميرهم كان عاصم بن ثابت بن أبي الأق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ثد بن أبي مرثد وعاصم بن ثابت بن أبي الأقلح وخ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وخالد بن البكير وزيد بن الدثنة وعبد الله بن طارق حليف بني ظفر كان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تة قد بعثوا إلى عضل والقارة ليفقهوهم في الدين ويعلموهم القرآن وشرائع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دروا بهم واستصرخوا عليهم هذيلاً وقتل حينئذ مرثد ابن أبي مرثد وعاصم و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تلوا حتى قتلوا وألقى خبيب وعبد الله وزيد بأيديهم فأس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خبر كل واحد منهم في موضع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مرثد الغن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كم أن تقبل صلاتكم فليؤمكم خياركم فإنهم وفدكم فيما بينكم وبين رب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يحيى بن يعلى الأسلمي عن عبد الله بن موسى عن القاسم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لشا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رثد بن أبي مرثد وكان بدرياً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ركم أن تقبل صلاتكم فليؤمكم خياركم فإنهم وفدكم فيما بي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رب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في هذا الحديث بهذا الإسناد عن القاسم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رثد بن أبي مرث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ندي وهم وغلط لأنه قد قتل في حيا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غازيه لم يدركه القاسم المذكور ولا رآه فلا يجوز أن يقال فيه حدثني لأنه من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ه القاسم أبو عبد الرحمن عن مرثد بن أبي مرثد هذا إلا أن يكون رجل آخر واف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سم ابيه وشهد أيضاً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بد الله بن الأخنس 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يقال له مرثد بن أبي مرثد وكان يحمل الأسرى من مكة حتى يأتي بهم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بمكة بغي يقال لها عناق وكانت صديقة له وكان وعد رجلاً أن يحم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ى مك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حتى انتهيت إلى حائط من حيطان مكة في ليلة قمراء فجاءت عن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صرت سواد ظلي بجانب الحائط فلما انتهت إلي عرفتني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ثد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ث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وأهلاً هلم فبت عندنا ال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ناق إن الله حرم الزن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هل الخباء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حمل الأ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بعني ثمانية رجال وسلكت الخندمة حتى انتهيت إلى كهف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ر فدخلته وجاءوا حتى قاموا على رأسي وأعماهم الله عني ثم رجعوا ورجعت إلى صاح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ته وكان رجلاً ثقيلاً حتى انتهيت إلى الأذخر ففككت عنه كبله ثم جعلت أحمل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المدينة فأتيت رسول الله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كح عنا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 رسول الله صلى الله عليه وسلم فلم يرد علي شيئاً حتى نزلت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3">
        <w:bookmarkStart w:id="6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زاني لا ينكح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زانيةً أو مشركةً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ها رسول الله صلى الله عليه وسلم عل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نك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حدثنا محمد حدثنا أبو داود حدثنا إبراهيم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عن عبيد الله بن الأخنس عن عمرو بن شعيب عن أبيه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أن مرثد الغنوي كان يحمل الأسارى بمكة وكان بمكة بغي يقال لها عناق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يق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النبي صلى الله عليه وسلم و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كح عنا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عني و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4">
        <w:bookmarkStart w:id="7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زاني لا ينكح إلا زانية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ني صلى الله عليه وسلم وقرأها عل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سدد وأبو معم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رو بن شعيب عن سعيد بن أبي سعيد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نكح الزاني المجلود في حد إلا مث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بيب المعلم عن عمرو بن شع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تيلة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ساكني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فيما ذكر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 وإنما يروي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الجعفي حدثنا شب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ريز سمع حميد بن يزيد الرح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با قتيلة مرثد بن ود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نبي صلى الله عليه وسلم يصلي وربما قتل البرغوث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سلم بن الحجاج في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bookmarkStart w:id="8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رد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 بن عرو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اد بن علق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 بن مالك الأسلمي كان ممن بايع تحت الشجرة ثم سكن الكوف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ه حديث واحد ليس له غير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بض الصالحون الأول فالأول وتبقى حثالة كحثالة الت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 بن أبي مرداس وهو مرداس بن عقفان التميمي العن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فدعا لي بالب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بكر بن مرد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 بن نهيك الفزاري 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قولوا لمن ألقى إ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سلام لست مؤمن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كان يرعى غنماً له فهجمت عليه سر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فيها أسامة ابن زيد وأميرها سلمة بن الأكوع فلقيه أسامة وألقى إ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م أنا مؤمن فحسب أسامة أنه ألقى إليه السلام ضربتم في سبي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ين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كان رسول الله صلى الله عليه وسلم يحب أسامة ويحب أن ي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يه خيراً إذا بعثه بعثاً وكان مع ذلك يسأل عنه فلما قتل هذا المسلم مردا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كتم السرية ذلك عن رسول الله صلى الله عليه وسلم فلما أعلنوه بذلك رف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رأسه إلى أسامة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نت و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ما قالها متعوذ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 شققت عن قلبه فنظ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هذه الآية وأخبر أنه إنما قتله من أجل عرض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يمته وجمله فحلف أسامة ألا يقاتل رجل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ي تفسير السدي وتفسير ابن جريج عن عكرمة وفي تفسير سع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وقاله غيرهم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في أن المقتول يومئذ الذي القى إليه السلا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ن رجل يسمى مرداساً واختلفوا في قاتله وفي أمير تلك السرية اختلافاً كثيراً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جملته في باب محلم بن جثامة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ر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بن الحكم بن أبي العاص بن أمية بن عبد شمس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سنة اثنتين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مروان بن الحكم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مروان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الطائف فعلى قول مالك 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ابن ثمان سنين أو نحوها ولم يره لأنه خرج إلى الطائف طفلاً لا يعقل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كان قد نفى أباه الحكم إليها فلم يزل بها حتى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فرده عثمان فقدم المدينة هو وولده في خلافة عثمان وتوفي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كتبه عثمان وكتب له فاستولى عليه إلى أن قتل عثمان ونظر إليه علي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وويل أمة محمد منك ومن بنيك إذا ساءت درعك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يقال له خيط باطل وضرب به يوم الدار على قفاه فجرى لقبه فلما بويع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مارة قال فيه أخوه عبد الرحمن بن الحكم وكان ماجنا شاعراً محسناً وكان لا ي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أدري وأني لسائل حليلة مضروب القفا كيف يصنع لحا الله ق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وا خيط باطل على الناس يعطي ما يشاء ويمنع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ال له أخوه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حين ولاه معاوية أمر المدينة وكان كثيراً ما يه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ول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ت نصيبي فيك يا مرو كله لعمرو ومروان الطو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فكل ابن أم زائد غير ناقص وأنت ابن أم ناقص غير زائد وقال مالك بن الريب يه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ك ما مروان يقضي أمورنا ولكنما تقضي لنا بنت جعفر فيا ليته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 أميرةً وليتك يا مروان أمسيت آخر وكان معاوية لما صار الأمر إليه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ثم جمع له إلى المدينة مكة والطائف ثم عزله عن المدينة سنة ثمان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اها سعيد بن أبي العاص فأقام عليها أميراً إلى سنة أربع وخمسين ثم عزله و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ثم عزله وولى الوليد بن عتبة فلم يزل والياً على المدينة حتى مات معاوية و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فلما كف الوليد بن عتبة عن الحسين وابن الزبير في شأن البيعة ليزيد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رحيماً حليماً سرياً عزله وولى يزيد عمرو بن سعيد الأشدق ثم عزله وصرف الو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تبة ثم عزله وولى عثمان بن محمد بن أبي سفيان وعليه قامت الحرة ثم لما مات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ابنه أبو ليلى معاوية بن يزيد وذلك سنة أربع وستين عاش بعد أبيه يزيد 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ة ومات وهو ابن إحدى وعشرين سنة وكان موته من قرحة يقال لها السكتة وكانت أم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ت هاشم بن عتبة بن ربيعة و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 الخلافة من بعدك لأخيك فأ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ون لي مرها ولكم حلوها فوثب مروان حينئذ عليها و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رى فتن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ي مراجلها والملك بعد أبي ليلى لمن غلبا ثم التقى هو والضحاك بن قيس بمرج راه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ميال من دمشق فقتل الضحاك وكان مروان قد تزوج أم خالد بن يزيد ليضع منه ف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خالد يوماً كلام فقال له مروان واغلظ له في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ت يا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تمن خ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دم مروا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دى الأمانة إذا أؤتمن ثم دخل خالد على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أردت يقول لي مروان على رؤوس الناس كذا وكذا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ت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بعد منه شيئاً تكرهه وسأقرب عليك ما بعد فسمته ثم قامت إليه مع جواريها فغم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مات فكانت خلافته تسعة أشهر وقيل عشر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صدر رمضان سنة خمس وستين وهو ابن ثلاث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مانية وست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ربع وستين وهو معدود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سهل بن سعد فيما ذكر صالح بن كي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بن إسحاق عن ابن شهاب بن سهل بن سعد عن مروان ع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في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ا يستوي القاعدون من المؤمن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عمر عن الزهري عن قبيصة بن ذؤيب عن 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روى عنه من االتابعين عروة بن الزبير وعلي بن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روان لا يتهم في الحديث ومن شعر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من مبلغ مروان عني رسولاً والرسول من البيان بأنك لن ترى طرداً ل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إلصاق به بعض الهوان وهل حدثت قبلي عن كريم معين في الحوادث أو معان يقيم ب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يفة إذا لم يكن حيران أو خفق الجنان فلا تقذف بي الرجوين إني أقل القوم من يغ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اني ولو أنا بمنزلة جميعاً جريت وأنت مضطرب العنان ولولا أن أم أبيك أمي وأ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هجاك فقد هجاني لقد جاهرت بالبغضاء إني إلى أمر الجهارة والعلان مروان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يحيى وابنه خثيم 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س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أسود بن حارثة بن نضلة بن عوف بن عبيد بن عويج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سبعين الذين هاجروا من بني عدي هو وأخوه مطيع 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ما العجماء بنت عامر بن الفضل بن عفيف بن كليب بن حبشية بن مسعود 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من بلي بن عمرو 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مسعود بن الم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مصر وشهد الحديبية وبايع تحت الشجرة وكان قد استأذ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زوة إلى إفريقية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غادرة ومغدور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لي بن رباح وغيره من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عند ابن لهيعة عن الحارث بن يزيد عن الحارث بن رباح ع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سور صاحب النبي صلى الله عليه وسلم وكان قد بايع تحت الشجرة وأنه استأذ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زو إفريقية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 غادرة ومغدور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أوس بن زيد بن أصرم بن زيد بن ثعلبة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نسبه الواقدي وأبو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إسحاق وأبو معشر فإنهما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سعود بن أوس بن أ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يد بن ثعلبة بن 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بو محمد غلبت عليه كنيته وهو الذي زعم أن الو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ب فقال 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 أبو محمد شهد بدراً وما بعدها من المشاهد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ه ابن إسحاق في البدريين وذكر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خلافة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شهد صفين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حراش أخو ربعي بن حر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و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ب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حكم بن الربيع بن عامر بن خالد بن عامر ابن ز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حبيبة بنت شريق بن أبي خيثمة من هذيل يكنى أبا ها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النبي صلى الله عليه وسلم وكان سرياً له قدر وجل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ويعد من أجلة التابعين وكبا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وعثمان وعلي وهو الذي يروى عن علي بن أبي طالب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نه قام في الجنائز ثم جلس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افع بن جبير بن مطعم ومحمد بن المنكدر وأبو الز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خلدة بن عامر بن مخلد بن عامر بن زريق 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قتل يوم بئر معونة شهيداً في قول محمد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بد الله بن محمد بن عمارة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ربيع ويقال مسعود بن ربيعة بن عمرو بن سعد بن عبد الع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ري يكنى أبا عمير من القارة وهم الهون بن خزيمة بن مد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ديماً بمكة قبل دخول رسول الله صلى الله عليه وسلم دار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 الله عليه وسلم بينه وبين عبيد بن 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هو أحد حلفاء بني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و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ثلاثين وقد زاد سنه على الستين يكنى أبا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رخيلة بن عائذ الأشج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ائد أشجع يوم الأحزاب مع المشركين ثم أسلم فحسن إسلامه ذك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سعد بن قيس بن خالد بن عامر بن زريق ا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سنان بن الأسود حليف لبني غنم بن سل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سويد بن حارثة بن نضلة بن عوف بن عبيد بن عويج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يضاً من السبعين الذين هاجروا من بني عدي واستشهد يوم مؤ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زعم ابن الكلبي وحده وهو ابن عم الذي ق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 ذلك غير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سعود بن سويد يوم مؤتة شهيداً وليس له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عدي بن حرملة اللخمي يزعم أهله وولده أ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حديث عنه مسعود بن عبد سعد هكذا قال موسى بن عقبة وأبو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محمد بن عمار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عبد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سعد وكلهم ينتسب في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سعد بن عامر بن عدي بن جشم بن مجد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حارث بن الخزرج بن عمرو بن خالد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عبدة بن مظهر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هو وابنه ني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عرو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ي غزوة أبي سلمة بن عبد الأسد إلى ماء من مياه بني أسد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الثقفي روى عن النبي صلى الله عليه وسلم في كراهية السؤ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يزيد والذي انفرد بحديثه محمد بن جامع العطار متر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 يحبس السبايا والأم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عر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عمرو القاري من الق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المغانم يوم حنين وأمره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س السبايا والأموال بالجعر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سعود بن عامر بن ربيعة بن عمرو بن سع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ى ابن محلم صاحب النبي صلى الله عليه وسلم الذي يقال له الق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قيس فيه نظر بن سبيع بن خنساء بن سنان بن عبيد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غنم بن كعب بن سلم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لم ي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غلام فروة الأسلمي له صحبة وفروة هو جد بريدة بن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ويقال مسعود هذا مولى أبي تميم بن حجير الأسلمي غلام فروة وفي ذلك نظر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ع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مولى تميم بن حجير الأسلمي غلام فروة وهو كان دليل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د حفظ عن النبي صلى الله عليه وسلم في المريسيع في ال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ذلك محمد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ه بن عبد الله حدثنا زيد هو ابن الحب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ف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 حدثني يزيد بن سفيان بن فروة الأسلمي عن غلام لجده يقال له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 رسول الله صلى الله عليه وسلم وأبو بكر فقال لي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سعود إي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يعني مولاه فق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منا على بعير ويبعث إلينا بزاد ودليل يدلنا فجئ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ي فأخبرته فبعث معي ببعير ووطب من لبن فجعلت آخذ بهم في إخفاء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ت الصلاة فقام رسول الله صلى الله عليه وسلم يصلي وقام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مينه وقد عرفت الإسلام وأنا معهما فجئت فقمت خلفهما فدف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صدر أبي بكر فقمنا خ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الحارث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شاميين وعداد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حارث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لحارث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سلم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رياح الثقفي روى عنه عون بن أبي جحيفة مرفوعاً في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ذان حديثاً 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 بعضهم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محمد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بد الله الأزدي روى عن النبي صلى الله عليه وسلم في تغي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عبد الله بن قر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عبد الله بن قرط الأزدي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طان بن قر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عبد الله بن قرط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كر بن زرعة الخول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بد الرحم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شميسة بنت نبهان وهو مول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بيد الله القرشي أيضاً وليس بوالد رائطة ولا أدري أيض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قريش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بي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عبيد الله عندي أح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في صوم رمضان والذي يليه وصوم كل أربعاء وخميس وكراه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م الد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صحبة لأبيه عبيد الله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مرو بن أبي عقرب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وكان قد أدركه من حلف على ممل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ضربنه فإن كفارته أن يدعه وله مع الكفارة 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 أ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كر بن وائل بن داود وبكر هذا كوفي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مير الثقفي روى عنه مزاحم بن عبد العزيز الثقفي حديث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باذ في الجرة الخض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القرشي والد رائطة بنت مسلم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من أي قريش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مكة كان اسمه غراباً فسما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ابنته رائ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المصطلقي الخزاعي حديثه عند يعقوب بن محمد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عمرو ابن مسلم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ي عن أبيه قال كنت عن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نشد ينشد قول سويد بن عامر المصطل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أمنن وإن أمسيت في حر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يا بجنبي كل إنسان واسلك طريقك تمشي غير مختشع حتى تلاقي ما يمني لك ال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ذي صاحب يوماً مفارقه وكل زاد وإن أبقيته فاني والخير والشر مقرونان في قرن ب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يأتيك الجديدا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درك هذا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ى أبي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ت تبكي لمشرك مات في الجاهل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رأيت مشركاً خيراً من سويد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شعر لأبي قلابة الشاعر الهذلي وهو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الشعر في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قلابة الحارث بن صعصعة بن كعب بن طلحة بن لح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واه يعقوب الزهري أثبت من قو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س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ة بن أسلم بن حريش بن عدي بن مجدعة بن حارث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ة بن مخلد بن الصامت بن نيار 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ع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مقدم النبي صلى الله عليه وسلم المدينة وما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ابن أربع سنين مقدم النبي صلى الله عليه وسلم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مهدي أخبرنا موسى بن علي عن أبيه عن م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لنبي صلى الله عليه وسلم المدينة وأنا ابن أربع سنين وتوفي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وكيع عن موسى بن عل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سلمة بن مخ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حين قدم النبي صلى الله عليه وسلم المدنية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فتح مصر وسكنها ثم تحول إلى المدينة ثم ولاه معاوية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سلمة بن مخلد والياً على مصر وإفريقي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ين وهو أول من جمع له مصر والمغرب لم يزل على ذلك حتى توفي معاوية وهو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بمصر بنيان المنار في المساجد سنة ثلاث وخمسين وكانت ولايته على مصر وإفري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عشرة سنة ولم يعقب وكان يغزى معاوية بن حديج إلى المغرب والثغو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مدينة سنة اثنتين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سلمة بن مخلد توفي في آخر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عيينة عن إبراهيم بن ميسرة ع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رى 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فظ الناس للقرآن حتى صليت خلف مسلمة بن مخلد الصبح فقرأ سورة البقرة فما أخط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واً ولا 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ة الفهري والد حبيب بن م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حبيب ابن م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س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ور بن مخرمة بن نوفل القرشي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رحمن قد ذكرنا نسب أبيه مخرمة ابن نوفل إلى زهرة فغن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الشفاء بنت عوف أخت عبد الرحمن بن عوف ولد بمكة بعد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نتين وقدم به أبوه المدينة في عقب ذي الحجة سنة ثمان وهو أصغر من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ة أشهر وقبض النبي صلى الله عليه وسلم والمسور ابن ثمان سنين وسمع م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حفظ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 عن عمر بن الخطاب وعبد الرحمن بن عوف و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قيهاً من أهل الفضل والدين لم يزل مع خاله 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بلاً ومدبراً في أمر الشورى وبقي بالمدينة إلى أن قتل عثمان ثم انحدر إلى مكة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ل بها حتى توفي معاوية ذكره ربيعة بن يزيد فلم يزل بمكة حتى قدم الحصين بن ن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لقتال ابن الزبير وذلك في عقب المحرم أو صدر صفر وحاصر مكة وفي حصاره ومحار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مكة أصاب المسور حجر من حجارة المنجنيق وهو يصلي في الحجر فقتله وذلك مست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أول سنة أربع وستين وصلى عليه ابن الزبير بالحجون وهو معدود في المك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وهو ابن اثنتين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ه كانت يوم جاء نعي يزيد إلى ابن الزبير وحصين بن ن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صر لابن الزبير وجاء نعي يزيد إلى مكة يوم ثلاثاء عشرة ربيع الآخر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روة بن الزبير وعلي بن الحسين وعبيد الله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وكان المسور لفضله ودينه وحسن رأيه تغشاه الخوارج وتعظمه وتبجل رأيه وقد برأ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قاسم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المسور بن مخرمة دخ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فجلس معه وحادثه فقال المسور لمروان في شيء س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س ما قلت فركضه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له فخرج الم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مروان نام فأتي في المنام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ك وللمسور كل ي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شاكلته فربكم أعلم بمن هو أهدى سبيل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مروان إلى المسو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زجرت عنك في المنام وأخبره بالذي رأ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نهيت عنه في اليقظة والنوم وما أراك تنت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ور بن يزيد المالك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نز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المسور بن يزيد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رأ في الصبح فترك شيئاً لم يقرأه وقال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تركت آية 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 ذكرتنيها إذ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راها نسخ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مروان بن معاوية عن يحيى بن كثير الأسدي الكاهل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س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بن حزن بن أبي وهب بن عمرو بن عائذ بن عمران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يد والد سعيد بن المسيب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أبيه حزن بن أبي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مسيب ممن بايع تحت الش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فيان عن طارق بن عبد الرحمن عن سعيد بن المس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بيعة الرضوان تحت الشجرة معهم ثم أنسوها من العام المق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بكير بن الأشج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مسيب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جراً فدخل عليه عبد الرحمن بن س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سعيد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بن أبي السائب بن عائذ بن عبد الله بن عمرو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السائب صيفي والمسيب هذا هو أخو السائب بن أبي 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المسيب بن أبي السائب بعد مرج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ف بن بهصل المازني من بني مازن بن عمرو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مذكور في قصة أعشى بني مازن له صحبة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ف بن مالك أبو الريان القش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فتح تستر مع 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رارة بن أوفى بن محمد 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في شهوده فتح ت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ط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بن أزهر بن عبد عوف بن عبد بن الحارث بن زهرة أخو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يب ابني أزهر كان المطلب وطليب من مهاجرة الحبشة وبها ماتا جميعاً وكان خر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بن أزهر إلى الحبشة مع امرأته رملة بنت أبي عوف بن ضبيرة بن سعيد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ت المطلب بن حنطب بن الحارث بن عبيد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وعمر مني بمن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بصر من الرأ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ليس بالقوي ومن ولد المطلب بن حنطب هذا الحكم بن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طلب بن حنطب كان أكرم أهل زمانه وأسخاهم ثم زهد في آخر عمره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بج وفيه يقول الرايخي يرث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وا عن الجود والمعروف ما فعلا فقلت إنهما ما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حكم ماتا مع الراجل الموفي بذمته قبل السؤال إذا لم يوف بالذمم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الحارث بن عبد المطلب بن هاشم كان غلاماً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سهمي واسم أبي وداعة الحارث بن ضبيرة بن سعيد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 بن عمرو بن هصيص بن كعب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ثم نزل الكوفة ثم نزل بعد ذلك المدينة وله بها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 أبو وداعة يوم بدر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سكوا به فإن له ابناً كيساً بمك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مطلب بن أبي ود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ً حتى فدى أباه بأربعة آلاف درهم وهو أول أسير فدي من بدر ولامته قريش في بد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عه في الفد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لأدع أبي أسيراً فشخص الناس بعده ففدوا أسراهم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جلوا في فدائهم فيطمع محمد في أموا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طلب ابن السائب بن أبي وداعة وغيره وروى عنه ابناه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أنس الجهني معدود في أهل مصر وهو والد سهل بن معاذ و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لين الحديث إلا أن أحاديثه حسان في الرغائب والفض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جبل بن عمرو بن أوس بن عائذ بن عدي بن كعب بن عمرو بن أ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علي بن أسد بن ساردة بن يزيد بن جشم بن الخزرج الأنصاري الخزرج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شمي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نسبه بعضهم في بني سلمة بن سعد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جبل من بني جشم بن الخزرج وإنما اد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سلمة لأنه كان أخا سهل بن محمد بن الجد بن قيس لأمه ذكر الزبير عن الأثر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كلب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هط معاذ بن جبل بنو أدي بن سعد أخي سلمة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ق من بني أدي أحد وعدادهم في بني سلمة وكان آخر من ب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عبد الرحمن بن معاذ بن ج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شام في الطاعون فانقرض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ذ بن جبل طوالاً حسن الشعر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نين أبيض براق الثنايا لم يولد له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له ولد سمي عبد الرحمن وإنه 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يوم اليرموك وبه كان يكنى ولم يختلفوا أنه كان يكنى أبا عبد الرحمن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عين الذين شهدوا العقبة من الأنصار وآخى رسول الله صلى الله عليه وسلم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لا اختلاف فيه عن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 معاذ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 وبين جعفر بن أبي طالب شهد العقبة وبدراً والمشاهد كلها وبعث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ضياً إلى الجند من اليمن يعلم الناس القرآن وشرائع الإسلام ويق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وجعل إليه قبض الصدقات من العمال الذين باليمن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د قسم اليمن على خمسة 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سعيد على صنعاء والمهاجر بن أبي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ندة وزياد بن لبيد على حضرموت ومعاذ بن جبل على الجند وأبي موسى الأشعر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د وعدن والساحل وقال رسول الله صلى الله عليه وسلم لمعاذ بن جبل حين وجه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تقض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في كتاب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لم ت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في سنة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لم ت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تهد رأي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الذي وفق رسول رسول الله لما يحب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ن كسروا آلهة بني سلمة معاذ بن جبل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نيس وثعلبة بن غنمة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هم بالح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رام معاذ بن ج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معاذ بن جبل يوم القيامة أ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مف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 حدثنا عبد الرزاق قال حدثنا معمر عن الزه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بد الله بن كعب بن مالك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ذ رجلاً شاباً جم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فضل سادات قومه سمحاً لا يمسك فلم يزل يدان حتى أغلق ماله كله من الدين ف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بي صلى الله عليه وسلم فطلب إليه أن يسأل غرماءه أن يضعوا له فأبوا ولو تر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حد من أجل أحد لتركوا لمعاذ من أجل رسول الله صلى الله عليه وسلم فبا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له كله في دينه حتى قام معاذ بغير شيء حتى إذا كان عام فتح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ه النبي صلى الله عليه وسلم إلى طائفة من أهل اليمن ليجبره فمكث معاذ ب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اً وكان أول من اتجر في مال الله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كث حتى أصاب وحتى قبض رسول الله صلى الله عليه وسلم فلما قد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ل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إلى هذا الرجل فدع له ما يعيشه وخذ سائره منه 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بعثه النبي صلى الله عليه وسلم ولست بآخذ منه شيئاً إلا أن يعطيني فانطلق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إذ لم يطعه أبو بكر فذكر ذلك لمعاذ فقال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أرسلني إلي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يجبرني ولست بفا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ى معاذ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طعتك وأنا فاعل ما أمرتني به فإني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نام أني في حومة ماء قد خشيت الغرق فخلصتني منه يا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معاذ أبا بكر فذكر ذلك كله له وحلف لا يكتم شيئاً ف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آخذ منك شيئاً قد وهبت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خير حل وطاب فخرج معاذ عند ذلك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اذ بن جبل بناحية الأردن في طاعون عمواس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عشرة وهو ابن ثمان وثلاثين س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ولد له قط كما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تم الرازي أنه مات وهو ابن ثمان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حمد بن فت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زك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يسابوري حدثنا العباس بن محمد البصري حدثنا الحسين بن نصر عن أحمد بن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معاذ بن جبل وهو ابن ثمان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نه يوم مات ثلاثاً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قد استعمله على الشام حين مات أبو عب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من عامه ذلك في حدثنا خلف بن القاسم حدثنا ابن أبي الميمون حدثنا أبو ز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عائذ عن أبي مسه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في كتاب زيد بن عبيدة توفي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ل وأبو عبيدة سنة تس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زرعة قال لي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طاعون عمواس سنة ثمان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مات معاذ و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طاعون سنة سبع عشرة وثمان عشرة وفي سنة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رجع عمر من سرغ بجيش المسلمين لئلا يقدمهم على الطاعون ثم عاد في العام الم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عشرة حتى أتى الجابية فاجتمع إليه المسلمون فجند الأج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ر الأمصار وفرض الأعطية والأرزاق ثم قفل إلى المدينة فيما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حيم عن الوليد بن مسلم وذكر دحيم عن الوليد بن مسلم عن الموقري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 الناس الطاعون بالجابية فقام عمرو بن العاص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قوا عنه فإ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زلة نار فقام معاذ بن جب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كنت فينا ولأنت أضل من حمار أهلك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رحمة لهذه الأمة اللهم فاذكر معاذ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ل معاذ فيمن تذكره بهذه الرح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معاذ بن جبل من الصحابة عبد الله بن عمرو بن العاص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اس وعبد الله بن أبي أوفى وأنس بن مالك وأبو أمامة الباهلي وأبو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وأبو ثعلبة الخشني وعبد الرحمن بن سمرة العبشمي وجابر بن سمرة السو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د ببغداد حدثنا عبد الله بن أحمد بن حنبل حدثنا أبي حدثنا هشيم عن علي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معاذ بن جبل وهو ابن ثلاث أو أربع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ثوري عن ثور بن يزيد عن خالد بن معد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ن العاق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معاذ بن جبل وأبو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شعبي عن فروة بن نوفل الأشجعي ومسروق ولفظ الحديث لف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ج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جالساً مع ابن مسعو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عاذاً كان أمةً قانتاً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اً ولم يك من المشر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إبراهيم كان أمةً قان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له حنيف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د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عاذاً فلما رأيته أعاد عرفت أنه تعمد ال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دري ما الأمة وما القانت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الذي يعلم الخير ويؤتم به ويقتدي والقانت المطيع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كان معاذ بن جبل معلماً للخير مطيعاً لله ولرس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الحارث الأنصاري من بني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درك من حياة النبي صلى الله عليه وسلم إلا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ويكنى أبا حل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حارث يعرف بالق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أبي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 عليه معاذ الق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رف بذلك وهو الذي أقامه عمر بن الخطاب فيمن أقام في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صلي التراويح وكان ممن شهد يوم الجسر مع أبي عبيد ففر حين فروا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ف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افع وسعيد المقبري وعبد الله بن الحارث البصري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ة سنة ثلاث وستين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حارث وأبو حليمة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زرارة بن عمرو بن عدي بن الحارث بن مر بن ظف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ي شهد أحداً هو وابناه أبو نملة وأبو 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الصمة بن عمرو الجموح بن حرام شهد أحداً وقتل يوم الح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عثمان بن معاذ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بن عيينة عن ابن قيس عن محمد بن إبراهيم بن الحارث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رجل من قومه يقال له عثمان بن معاذ أو معاذ بن عثمان من بني تيم أنه س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علم الناس مناسكهم فكان فيما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رة بمثل 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بن عفراء ونسب إلى أمه عفراء بنت عبيد بن ثعلبة بن ع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غنم بن مالك بن النجار وهو معاذ بن الحارث بن رفاعة بن سواد هكذا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عاذ بن الحارث بن رفاعة بن الحارث بن سو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الحارث بن رفاعة بن الحارث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أخوه عوف ومعوذ بنو عفراء وهم بنو الحارث بن رف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وف ومعوذ ببدر شهيدين وشهد معاذ بعد بدر أحداً و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في قول بعضهم وبعضهم يقول إنه جرح يوم بدر جرحه ابن ماعض أح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يق فمات من جراحته بالمدينة كذا ذكره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دريس عن ابن إسحاق أنه عاش إلى زم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اذ ابن عفراء في خلافة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ى أن معاذ بن الحارث ورافع بن مالك الزرقي أول من أ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بمكة ويجعل معاذ هذا في النفر الثمانية الذين أسلموا أول من أ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بمكة ويجعل في النفر الستة الذين يروى أنهم أول من لق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أنصار فأسلموا لم يتقد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 الستة أثبت الأوقاويل عن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 الله عليه وسلم بين معاذ بن الحار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راء ومعم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معاذ بن الحارث بعد قتل عثمان أيام حرب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سف بن بهلول حدثنا ابن إدريس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رجل آخر كلاهما عن عكرمة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ذ ابن ع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في مثل الحرجة وأبو جهل فيهم وهم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كم لا يخلص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تها جعلته من شأني فقصدت نحوه فلما أمكنني حمل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ته ضربة فظننت قدمه بنصف ساقه وضربني ابنه عكرمة على عاتقي فطرح يدي فتع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لدة من جنبي وأجهضني القتال عنه ولقد قاتلت عامة يومي وإني لأسحبها خلفي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ذتني وضعت عليها قدمي ثم تمطيت بها حتى طرح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ش حتى كان زم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ابن أبي خيثمة هذا الخبر بالإسناد المذكور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عاذ ابن ع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عبد الملك بن هشام عن زياد عن ابن إسحاق لمعاذ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و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ح من هذا كله والله أعلم ما رواه أبو خيثمة زهير بن معاو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التيمي عن أنس بن مالك أن النبي صلى الله عليه وسلم قال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 ما صنع أبو جه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 ابن مسعود فوجده قد ضربه ابنا عفراء حتى ب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 أيضاً عن ابن مسعود أنه وجده يومئذ وبه رمق فأجهز عليه و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ه وبه أجهز عليه فنفله رسول الله صلى الله عليه وسلم إياه ولمعاذ ابن عفراء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رواية في النهي عن الصلاة بعد الصبح وبعد ال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عمرو بن الجموح بن يزيد بن حرام بن كعب بن غنم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عد بن علي بن أسد بن ساردة بن يزيد بن جشم بن الخزرج السلم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بدراً هو وأبوه عمرو بن الجموح وقتل عمرو بن الجموح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عاذ بن عمرو بن الجموح فذكر ابن هشام عن زياد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هو الذي قطع رجل أبي جهل بن هشام وصر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ابنه عكرمة بن أبي جهل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فطرحها ثم ضربه معوذ ابن عفراء حتى أثبته ثم تركه وبه رمق ثم ذفف علي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سعود واحتز رأسه حين أمره رسول الله صلى الله عليه وسلم أن يلتمس أبا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قت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ثور بن يزيد عن عكرمة عن ابن عباس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بكر قد حدثني بذلك أيضاً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ذ بن عمرو بن الجموح أح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قوم وأبو جهل في مثل الحرجة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جة الشجر الملت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كم لا يخلص إليه فلما سمعتها جعلته من شأني فصمدت نحو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كنني حملت عليه فضربته ضربة أطنت قدمه بنصف ساقه فوالله ما شبهتها حين طاحت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اة تطير من تحت مرضخة الن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ني ابنه عكرمة على عاتقي فطرح بيدي فتعلقت بجلدة من ج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هضني القتال عنه فلقد قاتلت عامة نهاري وإني لأسحبها خلفي فلما آذتني وضعت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ي ثم تمطيت بها حتى طرح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اش بعد ذلك حتى كان زما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 بأبي جهل وهو عقير معوذ ابن عفراء فضربه حتى أث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 وبه رمق وقاتل معوذ ابن عفراء حتى قتل يومئذ ومر عبد الله بن مسعود ب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هز عليه وأخذ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ابن إسحاق هذا الخبر في السيرة من رواية ابن هشام ع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ائي عن معاذ بن عمرو بن الجموح وذكره ابن إدريس عن ابن إسحاق لمعاذ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بن سنجر عن موسى بن إسماعيل عن يوسف بن يعقوب الماجشو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بن إبراهيم بن عبد الرحمن بن عوف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ما أنا واق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 يوم بدر فإذا أنا بين غلامين من الأنصار حديثه أسنانهما فتمنيت أن أكون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ضلع منهما فغمزني أحد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 أتعرف أبا جه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ما حاجتك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ئت أنه يسب رسول الله صلى الله عليه وسلم والذي نفسي بيد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 لا يفارق سوادي سواده حتى يقتل الأعجل منا 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جبت وغمزني الآخر فقال مثلها فلم ألبث أن نظرت إلى 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ول في الناس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ريان هذا صاحبكم الذي تسألان عنه فابتداره بأسياف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اه حتى قتلاه ثم انصرفا إلى رسول الله صلى الله عليه وسلم فأخبر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كم قتله فقال كل واحد 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قت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مسحتما سيفيكما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فنظر في السيف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كما قتله وقضى بسلبه لمعاذ بن عمرو بن الجموح والآخر معاذ بن ع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اذ بن الجموح 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عمرو بن قيس بن عبد العزى بن غزية بن عمرو بن عدي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المشاهد واستشهد يوم اليمامة كما قال ابن القداح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ن خلدة بن عامر بن زريق ا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وقتل يوم بئر معونة في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جرح ببدر ومات من جرحه ذلك بالمدينة وكان فار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ه رسول الله صلى الله عليه وسلم فرس أبي عياش الزرقي إذ سقط عنها أبو عيا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ذكره ابن إسحاق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عطاها أخاه عائذ بن ما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معدان روى عن النبي صلى الله عليه وسلم أن قطبة بن جرير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أسلم وبا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ج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يزيد بن السكن ذكره العدوي و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 حواء بنت يزيد أم ثابت بن قيس بن الخط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عمر باب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شهد يوم أحد إنما هو زياد بن ال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زيد فا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يزيد كان خطيباً في بني عامر يحضهم بالتمسك على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ثيمة عن ابن إسحاق وكان له شأن في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تميمي ذكره صاحب الوحدان وذكر بسنده عن السائب بن يز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تميم يقال له معاذ أن رسول الله صلى الله عليه وسلم ظاهر يوم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در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أبو زهير الثقفي وهو والد أبي بكر بن أبي زهير واسم أبي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شك أن تعلموا أهل الجن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نار بالث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والسيئ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او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ثور بن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ذكره العقيلي بكسر العين عن هشام بن محمد بن السائب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وهو شيخ كبير ومعه ابن له يقال له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جيع بن عبد الله بن حندج بن البكاء والأشج وهو عبد عمرو بن كعب بن عباد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بي الله بأبي أنت وأمي امسح وجه اب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سح رسول الله صلى الله عليه وسلم وأعطاه أعنزاً سبعاً عفراً و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جعد بن عبد الله ابن ماعز بن مجالد بن ثور بن عبا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عن أبي مسكين مولى أبي هريرة عن الجعد قال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سنة ربما أصابت بني البكاء ولم تصبهم وكتب للفجيع كتاباً فهو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جاهمة ال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تأذنه في الجه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أ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زمها فإن الجنة تحت قدم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طلحة بن يزيد بن ركانة وقد روى أن هذا الحديث لجاهمة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ه ابنه معاوية بن جاه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بعض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جاهمة بن العباس بن مرداس السلمي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حمد بن طلحة وعكرمة بن روح 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حديج بن جفنة بن قنبرة بن حارثة بن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عاوية بن جعفر بن أسامة ابن سعد بن أشرس بن شبيب بن الس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ول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 التجي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إن شاء الله تعالى السك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مصر وعندهم حديثه روى عنه سويد بن قيس وعرفطة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قبل عبد الله بن عمر بيسي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قتل محمد بن أبي بكر بأمر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اص ل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وية بن حديج قد غزا إفريقية ثلاث م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ترقات فيما ذكر ابن وهب وغيره أصيبت عينه في مرة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غزا الحبشة مع ابن أبي سرح فأصيبت عينه هن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عمرو بن الحارث بإسناده وعن عمرو بن حرملة بن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ناده أن عبد الرحمن بن ثمامة الم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نا على عائشة فسألتنا كيف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كم هذا وصاحبكم في غزاتكم تعني معاوية بن حديج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قمنا علي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نوا عليه خيراً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لك بعير أخلف بعيراً وإن هلك فرس أخلف فرساً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ق خادم أخلف خاد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حين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تغفر الله اللهم اغفر لي إن كنت لأبغضه من أجل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خي وقد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من رفق ب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فق به ومن شق عليهم فاشقق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 معاوية بن حديج في ذلك العام فنزل جب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ابته أمطار فسمي الجبل الممطور ثم غزا معاوية في ذلك العام مرة أخرى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له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كر بن الأشج عن سليمان بن يس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نا مع معاوية بن حديج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الحكم السلمي كان ينزل المدينة ويسكن في بني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ن النبي صلى الله عليه وسلم حديث واحد حسن في الكهانة والط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ط وفي تشميت العاطس في الصلاة جاهلاً وفي عتق الجارية أحسن الناس سياقاً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أبي كثير عن هلال بن أبي ميمونة ومنهم من يقطعه فيجعله أحاديث وأصله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اوية بن الحكم هذا معدو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كثير بن معاوية بن الحك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نزى علي بن الحكم أخي فرسه خندقاً فقصرت الفرس فدق جدار الخندق سا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نا به النبي صلى الله عليه وسلم فمسح ساقه فما نزل حتى برأ فقال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في قصيد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اها علي فهو يهوي هوي الدلو مشرعةً بحبل فعصب رجله فس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سمو الصقر صادف يوم ظل فقال محمد صلى عليه مليك الناس قولاً غير فعل لعاً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مر بها سوياً وكانت بعد ذاك أصح رجل معاوية بن حيدة بن معاوية بن حيدة بن ق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القشيري معدود في أهل البصرة غزا خراسان ومات بها ومن ولده بهز بن حكيم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البصرة وهو بهز بن حكيم بن معاوية ابن ح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معاوية ابن حيدة ابنه حكيم بن معاوية وحميد المزني وال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حميد المزني وروى عن بهز بن حكيم هذا جماعة من الأئمة أكبرهم الزهري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 صح إنه روى عنه والطبقة التي تروي عن بهز بن حكيم حماد بن زيد والثو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اد بن سلمة وعبد الوارث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 أصغر من هؤلاء مثل يزيد بن هارون وبشر بن الم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حيل عندي أن يروي عنه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ه حكيم بن معاوية بن حيدة فقد روى عنه قوم من الجل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دينار وغير بعيد أن يروي الزهري عن حكيم هذا فأما عن ابنه بهز فما أظ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يم بن معاوية روايته كلها عن أبيه معاوية بن ح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ئل يحيى بن معين عن بهز بن حكيم عن أبيه عن ج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يح إذا كان دون بهز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أبي سفيان واسم أبي سفيان صخر بن حرب بن أمية بن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ف وأمه هند بنت عتبة بن ربيعة بن عبد شمس بن عبد مناف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كان هو وأبوه وأخوه من مسلم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معاوية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يوم القضية ولقي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س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أبوه من المؤلفة قلوبهم ذكره في ذلك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ذين كتبوا لرسول الله صلى الله عليه وسلم وولاه عمر على الشام عند 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الح بن الوج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تسع عشرة كتب عمر إلى يز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يأمره بغزو قيسارية فغزاها وبها بطارقة الروم فحاصرها أياماً وكان بها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فخلفه عليها وصار يزيد إلى دمشق فأقام معاوية على قيسارية حتى فتحها في ش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يزيد في ذي الحجة من ذلك العام في دمشق واستخلف أخاه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مله فكتب إليه عمر بعهده على ما كان يزيد يلي من عمل الشام ورزقه ألف دين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شهر هكذا قال صالح بن الوجيه وخالفه الوليد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قاسم حدثنا أبو الميمون حدثنا أبو زرعة حدثنا د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وليد بن مسلم أن فتح بيت المقدس كان سنة ست عشرة صلحاً وأن عمر شهد فت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 دخوله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في سنة تسع عشرة كان فتح جلولاء وأميرها سعد بن أبي وقاص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قيسارية في ذلك العام وأميرها معاوية بن أبي سفيان وذكر الدولابي عن الول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د عن الحسن بن زياد عن أبي إسماعيل محمد بن عبد الله البص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ع ع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جزعاً شديداً وكتب إلى معاوية بولايته الشام فأقام أربع سنين ومات فأقره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اثنتي عشرة سنة إلى أن مات ثم كانت الفتنة فحارب معاوية علياً خمس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به أربع سنين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البريد بموت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مر وأبو سفيان عنده فلما قرأ الكتاب بموت يزيد قال ل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اك في يزيد ورحمه ثم قال له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يت مكانه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 معاو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تك رحم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إذ دخل الشام ورأى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سرى العرب وكان قد تل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في موكب عظيم فلما دنا م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صاحب الموكب العظ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ما يبلغني عنك من وقوف ذوي الحاجات ببا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لغك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فعل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أرض جواسيس العدو بها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جب أن نظهر من عز السلطان ما نرهبهم به فإن أمرتني فعلت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يتني انته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سألك عن شيء إلا تركتني في مثل رواجب الض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ما قلت حقاً إنه لرأي أريب وإن كان باطلاً إنه لخدعة أد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ني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آمرك ولا أنه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ما أحسن ما صدر الفتى عما أوردته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سن مصادره وموارده جشمناه ما جشم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م معاوية عند عمر يوم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نا من ذم فتى قريش من يضح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ضب ولا ينال ما عنده إلا على الرضا ولا يؤخذ ما فوق رأسه إلا من تحت قدم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جبلة بن سحيم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بع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سود م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و بكر وعمر وعثمان و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والله خير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اوية أسود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ال ابن عمر بايع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بايع علي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بن عمر يعطي يداً في فرقة ولا يمن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ماعة ولم يبايع معاوية حتى اجتمع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وية أميراً بالشام نحو عشرين سنة وخليفة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كان من خلافة عمر أميراً نحو أربعة أعوام وخلافة عثمان كلها اثنتي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يع له أهل الشام خاصة بالخلافة سنة ثمان أو تسع وثلاثين واجتمع الناس عليه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 له الحسن بن علي وجماعة ممن معه وذلك في ربيع أو جمادى سنة إحدى وأربعين فيس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ام الجماعة كان سنة أربعين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وية أميراً عشرين سنة وخليفة 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خلافته تسع عشرة سنة وتسعة أشهر وثمانية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النصف من رجب سنة ستين بدمشق ودفن بها وهو ابن ثمان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ت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ليد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اوية في رجب سنة ستين وكانت خلافته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 ونص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معاوية بدمشق ودفن بها يوم الخميس لثمان بق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ب سنة تسع خمسين وهو ابن اثنتين وثمانين سنة وكانت خلافته تسع عشرة سنة و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عشرين يوماً وكان يثمثل وهو قد احت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 من خالدٍ إما هلكنا وهل بال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للناس عار وروى محمد بن عبد الله بن الحك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شافع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ث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كان يزيد غائباً فكتب إليه بحاله فلما أتاه الرسول 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الب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طاسٍ يحث به فأوجس القلب من قرطاسه فزعا قلنا لك الويل ماذا في صحيفتك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أمسى مثبتاً وجعا فمادت الأرض أو كادت تميد بنا كأن ثهلان من أركانه انقل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رقع الناس ما أوهى وإن جهدوا أن يرقعوه ولا يوهون ما رقعا أغر أبلج يستس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مام به لو قارع الناس عن أحلامهم قرعا قال 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ان الأخيران للأعش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صل إليه وجده مغموراً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و عاش حي على الدنيا لعاش إ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لا عاجز ولا وكل الحول القلب الأريب ولن يدفع وقت المنية الحيل فأفاق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إني صحبت رسول الله صلى الله عليه وسلم فخرج لحاجةٍ فاتبعته بإدا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ساني أحد ثوبيه الذي كان على جلده فخبأته لهذا اليوم وأخذ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أظفاره وشعره ذات يوم فأخذته وخبأته لهذا اليوم فإذا أنا مت فاجع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ميص دون كفني مما يلي جلدي وخذ ذلك الشعر والأظفار فاجعله في فمي وعلى ع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اضع السجود مني فإن نفع شيء فذاك وإلا فإن الله غفور رح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بكير عن ال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معاوية في رجب لأربع ليال بقين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ي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من جعل ابنه ولي العهد خليفة بعده في صحته 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من اتخذ ديوان الخاتم وأمر بهدايا النيروز والمهر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تخذ المقاصير في الجو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قتل مسلماً صبراً حجراً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أقام على رأسه حرس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قيدت بين يديه الجن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ن اتخذ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طائفة و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 بالحجاز والشام و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خلافة معاوية جماعة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م ينتزعوا يداً من طاعةٍ ولا فارقوا جماعةً وكان زيد بن ثابت ي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طاء م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سه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عبد العزيز عن أبي عبد ر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معاوية يصفر لحيته كأنها ا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يتفت الشيب كذا و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فضيلة جليلة رويت من حديث الشاميين رواها معاوية ابن صالح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بن سيف عن الحارث بن زياد عن أبي رهم السماعي أنه سمع العرباض بن س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علم معاوية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اب وقه العذ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 معاوية بن صالح أسد ابن موسى وعبد الله بن صالح و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هدي وبشر بن السري وغيرهم إلا أن الحارث بن زياد مجهول لا يعرف بغي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داود الطيال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ام وأبو عوانة عن أبي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أن رسول الله صلى الله عليه وسلم بعث إلى معاوية يكت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يأ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عث إلي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يأ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شبع الله بط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ند أبي داود الطيال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امع معمر رواية عبد الرز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مر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قيل أن معاوية لما قدم المدينة لقيه أبو قتادة الأنصاري ف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قتادة تلقاني الناس كلهم غيركم يا معشر الأنصار ما منعك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م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النواضح قال أبو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رناها في طلبك و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ك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أبا قتادة قال أبو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نرى بعده أثر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مركم عند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ا بالص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صبروا حتى تلق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رحمن بن حسان حين بلغه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بلغ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أمير المؤمنين نثا كلامي فإنا صابرون ومنظروكم إلى يوم التغابن والخصام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عن حميد بن عبد الرح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المسور بن مخرمة أنه وفد ع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ت عليه سلم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ا فعل طعنك على الأئمة يا مس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نا من هذا وأحسن فيما قدم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تكلمن بذات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دع شيئاً أعيبه عليه إلا بينته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تبرأ من الذنوب فملك يا مسور ذنوب تخاف أن تهلك إ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فرها الله 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جعلك أحق أن ترجو المغفرة مني فوالله لما ألى من الإص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ناس وإقامة الحدود والجها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له والأمور العظام التي لست أحصيه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صيها أكثر مما تلي وإني لعلي دين يقبل الله فيه الحسنات ويعفو عن السيئات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ى ذلك ما كنت لا أخير بين الله وبين ما سواه إلا اخترت الله على ما س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كرت حين قال ما قال فعرفت أنه خص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ذا ذكر بعد ذلك دعا له ب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خبر من أصح ما يروى من حديث ابن شهاب رواه عنه معمر و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سد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هل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سعيد إن ها هنا ناساً يشهدون على معاوية أنه من أهل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نهم الله وما يدريهم من في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محمد بن مسلم الطائفي عن إبراهيم بن ميس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عمر بن عبد العزيز ما جلد سوطاً في خلافت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شتم معاوية عنده فجلده ثلاثة أسو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إبراهيم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عزيز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ليمان بن موسى عن أبيه أن عمر بن الخطاب رزق معاوية على عمله الشام عشرة آ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ت على علي بثل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اً ربما أظهر سره و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وماً لسري وكان في أخبث جند وأشده خلافاً عليه وكنت في أطوع جند وأقله خلافاً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ظفر بأصحاب الجمل لم أشك أن بعض جنده سيعد ذلك وهناً في دينه ولو ظفروا ب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ناً في شوكته ومع هذا فكنت أحب إلى قريش منه لأني كنت أعطيهم وكان يمنعهم فكم سب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طع إلي ونافر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صعصعة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فود بني تميم على رسول الله صلى الله عليه وسلم سنة تسع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له رواية هو أحد الذين نادوا من وراء 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قرمل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روى عنه مودع ابن حيان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معاوية المزني ويقال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حياة النبي صلى الله عليه وسلم روى حديثه أنس بن مالك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ت الآثار في اسم والد معاوية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سلمة بن القاسم حدثنا جعف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الأصبهاني بسيرا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ذيفة بن غياث بن حسان العسك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الهي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بوب بن هلال المدني عن ابن أبي ميمونة عن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جبريل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مات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مزني أفتحب أن تصل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بجناحه الأرض فلم 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رة ولا أكمة إلا تضعضعت ورفع إليه سريره حتى نظر إليه فصلى عليه وخلفه صف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ئكة في كل صف سبعون ألف ملك فقال النبي صلى الله عليه وسلم لجبري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بريل بم نال هذه المنزلة من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به قل هو الل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اءته إياها جائياً وذاهباً وقائماً وقاعداً وعلى كل ح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كر بن داسة إمل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بكر أحمد بن محمد العط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الهيثم المؤذن عن محبوب بن هلال عن ابن أبي ميمونة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جبريل عليه السلام فذكر مثله سواء إل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ون ألف 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الد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نص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سن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ها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علاء بن محمد الثق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تبوك فطلعت الشمس بضياء وشعاع ونور لم أرها طلعت فيما مضى فأ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يل عليه السلام فقال لجبر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ي أرى الشمس اليوم طلعت بضياء وشعاع ون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ها طلعت فيما مض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أن معاوية بن معاوية الليثي مات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الله إليه سبعين ألف ملك يصلون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م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كثر قراء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هو الله أح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يل والنهار وفي ممشاه وقيامه وقعوده فهل لك يا رسول الله أن أقبض الأرض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صل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عليه ثم ر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بو عبد الله محمد بن عبد الم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محمد الزعفر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هارون ف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ناده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فتح وخلف بن قاسم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يا النيسابوري أبو الحسن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مر بن يوسف الدمش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نوح بن محمد بن حو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قية بن الول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أمامة الباه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رسول الله صلى الله عليه وسلم جبرائيل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بتبو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اشهد جنازة معاوية بن مقرن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رسول الله صلى الله عليه وسلم في أصحابه ونزل جبري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ين ألفاً من الملائكة فوضع جناحه الأيمن على الجب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اضعت ووضع جناحه الأيسر على الأرض فتواضعت حتى نظر إ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دينة فصلى عليه رسول الله صلى الله عليه وسلم وجبريل والملائ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فر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بريل بم بلغ معاوية بن مقرن هذه المن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اء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هو الله أح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ماً وقاعداً وراكباً وماشي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نيد هذه الأحاديث ليست بالقوية ولو أنها في الأحكام لم يكن في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حجة ومعاوية بن مقرن المزني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وسويد ومعقل وسائرهم و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معروفون في الصحابة مذكورون في كبا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عاوية بن معاوية فلا أعرفه بغير ما ذكرت في هذا الباب وفضل 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له أحد لا ينكر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ليثي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مجد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قتادة عن نصر بن عاصم عنه وجعل البخاري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ة ومعاوية الليثي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ليثي غير معاوية بن حيدة و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نا بنوء كذا يضطرب في 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هذلي روى عنه سليم بن عامر الخبائ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 مذكور فيمن نزل حمص وهو من حلفاء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أكثم الخزاعي رو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ت النار فرأيت فيها عمرو بن لحي الخزاعي يجر قصبة واشبه من رأيت به معبد بن أك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تخشى علي من شبه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نت 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ا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أبو بكر بن أبي شيبة في مسنده في حديث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 هري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به من رأيت به أكثم بن أبي الج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هذا في ذكر أكثم في باب الأفراد من حرف اله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خالد الجهني يكنى أبا روعة ذكره الواقدي في الصحاب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بد ابن خالد قديماً وهو أحد الأربعة الذين حملوا ألوية جهين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اثنتين وسبعين وهو ابن بضع وثمانين وكان يلزم البا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أحمد الحاكم في كتاب الكنى في ال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وعة هو م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الد الجهني له صحبة كان يلزم البادية ذكره عن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ثلاث وسبعين وهو ابن ثمانين سنة وكذلك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تم سواء في الكنية والسن وال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بي بكر وعمر و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عبد بن خالد الذي هو عندهم أول من تكلم بالقدر بالبص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رف م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ابن من هو وليس ا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أمية بن المغيرة ابن أي أم سلم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له رواية وإدراك ولا صحب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أبو زهير النميري روى عنه شريح 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صبيح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 قصة الأعمى الذي وقع في زبية فضحك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م رسول الله صلى الله عليه وسلم أن يعيدوا الوضوء و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كريب عن أسد بن عمرو عن أبي حنيفة عن منصور بن زاذ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عن معبد بن صبي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ما رسول الله صلى الله عليه وسلم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 بتمامه وبه يقول فقهاء العراقين من الكوفيين والبص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قول الأوزاعي وهو حديث لا يثبته أهل الحديث ولا يعرفه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عباد بن قشير من بني سالم بن عوف الأنصاري السالم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ضة غلبت عليه كنيته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سعد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خم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العباس بن عبد المطلب بن هاشم القرشي الهاشم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ولم يحفظ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فريقية شهيداً سنة خمس وثلاثين في زمن عثمان وكان غزا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سرح وأمه أم الفضل لبابة بنت الحارث أخت ميمون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ي أم الفضل وعبد الله وعبيد الله وقثم ومعبد وعبد الرحمن وأم حب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عبد سعد بن عامر بن عدي بن مجدعة بن حارثة بن الحارث الأنصاري الحارث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شهدها معه ابنه تميم بن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قيس بن صخر بن حرا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قيس بن صيفي بن صخ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ربيعة بن عدي بن غنم بن كعب بن سلمة الأنصاري شهد بدراً هو وأخوه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مخرمة بن قلع بن حريش بن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مسعود النهد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مجاشع ومجالد ابني مسعود وحديثه نحو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ثمان الن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ميسرة السلمي 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هوذة الأنصاري جد أبي النعمان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روى عن النبي صلى الله عليه وسلم في الاكتحال بالأثمد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بد بن وهب بن عبد القيس العبدي شهد بدراً وتزوج هريرة بنت ز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سودة بنت زمعة أم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اتل يوم بدر بسي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بذلك عند طالب بن حجير عن هوذة العصر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رد أبا سفيان عن انصرافه يوم أحد وكان يومئذ مشركاً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وخبره في ذلك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عن عبد الله بن أبي بكر بن محمد بن عمرو بن ح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صرف المشركون يوم أحد عن رسول الله صلى الله عليه وسلم خرج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تى انتهى إلى حمراء الأسد وهي من المدينة على ثمانية أمي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بلغ المشركين أن بهم قوة على أتباعهم فمر به معبد الخزاعي وكانت خزاعة عيب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سلمهم ومشركهم لا يخفون عنه شيئاً ولا يدخرون له نصي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بد يومئذ مشر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 محمد أما والله لقد عز علينا ما أصابك في أصحا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ددنا أن الله أعفاك منهم ثم خرج من عند رسول الله صلى الله عليه وسلم وهو بح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 حتى لحق أبا سفيان بن حرب ومن معه بالروحاء وقد أجمعوا الرجعة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أصحابه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نا أحد أصحابهم وقادتهم وأشرافهم ثم رج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ن نستأصلهم لنكرن على بقيتهم فلنفرغن منهم فلما رأى أبو سفيان معبد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راءك يا معب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قد خرج في أصحابه يطلبكم في جمع لم أر مثله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حرقون عليكم تحرقاً قد اجتمع إليه من كان تخلف عنه في يومكم وندموا على ما صن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هم من الحنق عليكم 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 مثله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ما تقو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راك ترتحل حتى ترى نوا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لقد أجمعنا الكرة عليهم لنستأصل بقيت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ك عن ذلك فوالله لقد حملني ما رأيت على أن قلت فيه أبياتاً من 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ذا قل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دت تهد من الأصوات راحلتي إذ س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بالجرد الأبا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ت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ن بشي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ن قشير بن مليل بن زيد بن العطا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يعة بن زيد بن مالك بن عوف بن عمرو بن عوف الأنصاري شهد بدراً وأحداً وكان قد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و كان لنا من الأمر شيء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تلنا ها هن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ابن الحمراء الخزاعي أبو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تب بن عوف ابن عمر بن عامر بن الفضل ابن عفيف بن كل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شية بن سلول بن كعب بن عمرو السلولي وقيل الخزاعي حليف لبني مخزوم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ذكره موسى بن عقبة وابن إسحاق وأبو معشر في البد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رف بابن حمراء وكان من مهاجرة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ابن حمراء ذكر فيمن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كعب حلفاء بني مخزو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وهو ابن ثمان وسبعين وآخ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ين معتب بن عوف وبين ثعلبة بن حاطب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في سنة سبع وخمسين قاله الطبري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ن عبيد بن إياس البلوي الأنصاري حليف لهم ذكره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سى بن عقبة فيمن شهد بدراً من بني ظفر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محمد بن سعد عن عبد الله بن محمد ابن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مغ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ن أبي لهب بن عبد المطلب بن هاشم 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أسلم عام الفتح وشهد حنيناً مسلم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هو وأخوه عتبة وفقئت عين معتب يوم حنين واسم أبي لهب عبد العز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وأم معتب هي أم جميل ابنة حرب بن أمية وهي حمالة الحطب امرأة أبي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القاسم بن العباس بن محمد بن معتب بن أبي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أبي ذئب وابنه عباس بن القاسم قتل يوم ق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ق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بن سنان الأشجعي يكنى أبا عبد الرحم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نان وهو معقل بن سنان بن م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ركي بن فتيان بن سبيع بن بكر بن أش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فتح مكة ونزل الكوفة ثم أتى المدينة وكان فاضلاً تقياً ش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حرة وقتله مسلم بن عقبة ص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فل بن مساحق هو الذي قتل يوم الحرة معق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ومحمد بن أبي جهم بن حذيفة العدوى جميعاً ص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قتل يوم الحرة صبراً فيما ذكر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اقدي ووثيمة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العباس بن ربيعة بن الحارث بن عبد المطلب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عبد الله بن عباس بن ربيعة بن الحارث بن عبد المطلب وأبو بكر ا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بن أبي طالب وأبو بكر بن عبيد الله بن عمر بن الخطاب ويعقوب بن طلح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وعبد الله بن زيد بن عاصم ومعقل بن سنان ومحمد بن أبي الجهم وابنا زي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سلمة ربيبة رسول الله صلى الله عليه وسلم ويزيد بن عبد الله بن زمعة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ضربت عنق كل واحد منهم صبراً بأمر مسلم بن عقبة لعبد الله وانتهى القتل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وا نيفاً على ثلاثمائة كلهم من أبناء المهاجرين والأنصار وفيهم جماعة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رسول الله صلى الله عليه وسلم وبلغ قتلى قريش يومئذ نحواً من مائة وقت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والحلفاء والموالى نحواً من المائتين ونجى الله أبا سعيد وجابراً و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معقل بن سنان قال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لكم الأنصار تبكي سراتها وأش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كي معقل بن سنان وروى عن معقل بن سنان هذا من الكوفيين علقمة ومسروق و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لحسن البصري وطائفة من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بن مقرن المزني أخو النعمان بن مقرن يكنى أبا ع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ه في باب النعمان وغيره من أخوته كانوا سبعة إخوة كلهم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ب النبي صلى الله عليه وسلم وليس ذلك لأحدٍ من العرب سواهم قال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عبد الله بن نمير وسمى الواقدي منهم خمسة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ذكر غيرهم السبعة ك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بن المنذر بن سرح بن خناس بن سنان بن عبيد بن عدي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بدراً مع أخيه زيد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معقل ابن أم معقل ومعقل ابن أبي معقل وكله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مات في عهد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في رمضان تعدل ح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رسول الله صلى الله عليه وسلم نهى عن استقبال القبلتين لب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غائ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بن يسار بن عبد الله بن معبر بن حراق بن لأي بن كعب بن 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بن هدمة بن لاطم بن عثمان بن عمرو بن أد بن طابخة بن إلياس بن مضر المزن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يسار ذكر السراج أخبرنا هارون بن عبد الله حدثنا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عن خالد الحذاء عن الحكم بن عبد الله بن الأعرج عن معقل بن يس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افع غصناً من أغصان الشجرة بيدي على رأس رسول الله صلى الله عليه وسلم فبايع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لا ن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لي سكن البصرة وابتنى بها داراً وإليه ينسب ن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الذي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حديبية وتوفي بالبصرة في آخر خلافة معاوي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في أيام يزيد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و بن ميمون الأودي وأبو عثمان النهدي والحسن و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الحارث بن قيس بن عدي بن سعد بن سهم القرشي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مع أخيه بش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 إخوته في باب تميم وكان ابن الكلبي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الحارث بن معمر بن حبيب بن وهب بن حذافة بن جمح أخو الق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حاطب وحطاب أمهم قتيلة بنت مظعون أخت عثمان بن مظعون أسلم م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دخول رسول الله صلى الله عليه وسلم دار الأرق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ين معمر ابن الحارث ومعاد ابن عفراء وشهد بدراً و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وتوفي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أبي سرح بن ربيعة بن هلال بن أهيب بن ضبة بن الحارث بن ف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فهري شهد بدراً مع النبي صلى الله عليه وسلم ومات في سنة 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 الواقدي فيمن شهد بدراً من بني فهر ونسبه كما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يد وكذلك 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ابن أبي س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وابن إسحاق و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سرح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عبد الله بن نضلة 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عم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نافع بن نض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ونه معمر بن عبد الله بن نافع بن نضل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ى بن حرثان بن عوف ابن عبيد بن عويج بن عدي بن كعب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أبي معمر كان شيخاً من شيوخ بني عدي و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ماً وتأخرت هجرته إلى المدينة لأنه كان هاجر الهجرة الثانية إلى أرض الحبشة وع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ً طويلاً فهو معدو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المسيب وبسر بن سعيد حديث سعيد عنه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تكر إلا خاطى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مر وسعيد يحتكران الزيت فدل على أنه أراد بالحكرة الحنطة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قوتاً في الأ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بسر عن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عام مثلا بمثل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مر بن عثمان بن عمرو بن كعب بن سعد بن تيم 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وكان ممن أسلم يوم الفتح وابن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عمر له صحبة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 القسم الثالث ويليه الرابع والأ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 بن حاجز كان هو وأخوه طريفة بن حاجز مع خالد بن الوليد 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دة وقد تقدم خبر أخيه طر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 بن عدي بن الجد بن عجلان بن ضبيعة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ي 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مرو بن عمرو الأنصاري والجد يكنى أبا عدي فهو معن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عدي شهد العقبة وبدراً وأحداً والخندق وسائر المشاهد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تل يوم اليمامة شهيداً في خلافة أبي بكر و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آخى بينه وبين زيد بن الخطاب فقتلا جميعاً يومئذ هو أخو عاص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هاشم حدثنا مالك بن أنس عن ابن شهاب عن سال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رسول صلى الله عليه وسلم حين مات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ددنا أنا متنا قب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خشى أن نفتن بعده فقال معن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ي والله ما أحب أن أموت قبله لأصدقه مي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صدقته ح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معن في قتال مسيلمة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وهب بن محمد بن محمود أبو حزم المفتي بجامع قرطبة حدثنا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صبغ حدثنا محمد بن أحمد بن زهير حدثنا أبو بكر أحمد بن محمد ابن يعقوب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تميم بن أوس الداري حدثنا سعد بن هاشم ابن صالح المخزومي ومسكنه بالف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الك بن أنس عن ابن شهاب عن سال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ى الناس ع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ين مات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وددنا أنا متنا قبله إنا نخشى أن نفت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فقال معن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ي والله ما معن بن زيد بن الأخنس بن خباب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هو وأبوه وجده يكنى أبا زي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مع أبيه وجده بدراً ولا يعرف رجل شهد بدراً مع أبيه وجده غيره ولا يعر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 ولا يصح وإنما الصحيح حديث أبي الجويرية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ا وأبي وج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عوذ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وذ ابن عفراء وهي أمه وهو معوذ بن الحارث بن رفاعة ا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مالك بن غنم بن مالك بن النجار شهد بدراً مع إخوته معاذ وعوف بني عف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م عفراء بنت عبيد بن ثعلبة بن غنم ابن مالك بن النجار ومعوذ ابن عفراء هذ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تل أبا جهل بن هشام يوم بدر ثم قاتل حتى قتل يومئذ ببدر شهيداً قتل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وذ بن عمرو بن الجموح بن زيد بن حر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لمي شهد بدراً مع أخيه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موسى بن عقبة وأبو معشر والواقدي ولم يذكره ابن إسحا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الروايات عنه فيمن شهد بدراً أو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زوج بريرة كان عبداً لبعض بني مطيع وأعتقت بريرة تحته فخي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اختارت نفسها وكان مغيث هذا في حين عتقها واختيا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اً فيما يقول الحجاز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كوف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ومئذ ح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بن عبيد بن إياس البلوي حليف الأنصار قتل بمر الظهران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يع شهيداً هو أخو عبد الله بن طارق لأمه هكذا قال فيه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موسى بن عقبة ومحمد بن إسحاق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بن عبيد حليف لبني ظفر من الأنصار وعداده فيهم هكذ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ع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لما أشرف على خيبر قال ل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رب السماوات وما أظلل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ن عمرو ساكن ا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ب بفتح ا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يث الغنوي له صحبة وله حديث مع أبي هريرة في حلب الن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غ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الأخنس بن شريق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زهرة وقتل يوم الدار مع عثمان وله يوم الدار أخبار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أنه قال لعثمان حين أحرقوا بابه والله لا قال الناس عنا إنا خذلناك وخرج بسي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اً أقول لعبد الله آمره إن لم تقاتل لدى عثمان فانطلق والله أترك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م بي رمق حتى يزايل بين الرأس والعنق هو الإمام فلست اليوم خاذله إن الفرا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كالسرق وحمل على الناس فضربه رجل على ساقه فقطعها ثم قتله فقال رجل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لطلحة بن عبيد الله قتل المغيرة بن الأخن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سيد حلفاء قريش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ائني عن علي بن مجاهد عن فطر بن خليف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الذي قتل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نس تقطع جذاماً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قبل أهل مصر إلى المدينة في شأن عثمان رأى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في المنام كأن قائلاً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قاتل المغيرة بن الأخنس بالنار وهو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المغيرة رأى ذلك ثلاث ليال فجعل يحدث بذلك أصحابه فلما كان يوم الدار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يقاتل والرجل ينظر إليه فخرج إليه رجل فقتله ثم آخر فقتله حتى قتل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جل ينظر إليه ويقول ما رأيت كاليوم أما لهذا أحد يخرج إليه فلما قتل ال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ب إليه الرجل فحذفه بسيفه فأصاب رجله ثم ضربه حتى قتل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غيرة بن الأخ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راني صاحب الرؤيا المبشر ب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يبش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طلب بن هاشم 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أبي سفيان بن الحارث ابن عم رسول الله صلى الله عليه وس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سفيان بن الحارث اسمه المغيرة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أخو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الحارث بن عبد المطلب بن هاشم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اشمي أبو سفيان بن الحارث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لمغيرة وقال آخ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ه أخ يسمى المغير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أبا سفيان هذا وطرفاً من أخباره في باب الكنى لأنه ممن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أبي ذئب واسم أبي ذئب هشام بن شعبة بن عبد الله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ود بن نصر بن مالك بن حسل بن عامر بن لؤي بن غالب جد محمد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أبي ذئب الفقيه ال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عمر بن المغيرة بن شعبة بن أبي عامر بن مسعود بن معت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كعب ابن عمرو بن سعد بن عوف بن قيس وهو ثقيف الثقفي يكنى أبا عبد الله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يسى وأمه امرأة من بني نصر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ام الخندق وقدم مهاجراً وقيل إن أول مشاهده الحديبية روى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سلم عن أبيه أن عمر بن الخطاب قال لابنه عبد الرحمن وكان اكتنى أبا عيسى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كتنى بها المغيرة بن شعبة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غيرة أما يكفيك أن تكنى بأبي عبد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كنا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قد غف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دم من ذنبه وما تأخر فلم يزل يكنى بأبي عبد الله حتى 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غيرة رجلاً طوالاً ذا هيبة أعور أصيبت عينه يوم 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حت الأحجار حزماً وجودا وخصيماً ألد معلاق حية في الوجار أر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ا ي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 منه السليم نفث الراقي ثم قال أما والله لقد كنت شديد العداوة ل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يت شديد الأخوة لمن آخ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جال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اة العرب أربعة معاوية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العاص والمغيرة بن شعبة و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عاوية فللأناة والحلم وأما عمرو فللمعضلات وأما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لمبادهة وأما زياد فللصغير والكبير وحكى الرياشي عن الأصم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نا للإناة وعمرو للبديهة وزياد للصغير والكبير والمغيرة للأمر العظ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يس بن سعد بن عبادة لم يكن في الده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ون هؤلاء مع كرم كان فيه و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مس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ل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قاسم حدثنا ابن وض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حنون عن ابن نا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ص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عبة ثلاثمائة امرأة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وض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بن نافع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شهد على المغيرة عند عمر عزله عن البصرة وولاه الكوفة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إلى أن قتل عمر فأقره عليه عثمان ثم عزله عثمان فلم يزل كذلك واعتزل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حين الحكمين لحق بمعاوية فلما قتل علي وصالح معاوية الحسن ودخل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عليها وتوفي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خمسين بالكوفة أميراً عليها لمعاوية واست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عند موته ابنة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تخلف جريراً فولى معاوية حينئذ الكوفة زياداً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وجمع له العراقين وتوفي المغيرة بن شعبة بالكوفة في داره بها في التار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عثمان وبايع الناس علياً دخل عليه المغيرة بن شعب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 لك عندي نصي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دت أن يستقيم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فاستعمل طلحة بن عبيد الله على الكوفة والزبير بن العوام على البصرة وا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عهده على الشام حتى تلزمه طاعتك فإذا استقرت لك الخلافة فأدرها كيف ش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أ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طلحة والزبير فسأرى رأيي فيهما وأما معاوية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راني الله مستعملاً له ولا مستعيناً به ما دام على حاله ولكني أدعو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خول فيما دخل فيه المسلمون فإن أبي حاكمته إلى الله وانصرف عنه المغيرة مغض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لم يقبل عنه نصيح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الغد أت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نظرت فيما قلت بالأ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جاوبتني به فرأيت أنك وفقت للخير فاطلب الحق ثم خرج عنه فلقيه الحسن وهو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ال لك هذا الأع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ي أمس بكذا وأتاني اليوم ب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ح لك والله أمس وخدعك اليوم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قررت معاوية على ما في 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تخذ المضلين عض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حت علياً في ابن هند نصيحة فرد فلا يسمع له الدهر ثانية وقل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إليه بعهده على الشام حتى يستقر معاوية ويعلم أهل الشام أن قد ملكته فأ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عند ذلك هاوية فلم يقبل النصح الذي جئته به وكانت له تلك النصيحة كافية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وفل بن الحارث بن عبد المطلب بن هاشم القرشي الهاشمي ولد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مكة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درك من حياة النبي صلى الله عليه وسلم إلا ست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تلقى عبد الرحمن ابن ملجم المرادي إذ ضرب علي بن أبي طالب على هامته بسي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رعه فلما هم الناس به حمل عليهم بسيفه فأفرجوا له فتلقاه المغيرة بن نوفل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طيفة فرمى بها عليه واحتمله وضرب به الأرض وقعد على صدره وانتزع سيفه وكان أ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مل ابن ملجم وحبس حتى مات علي فقتل ابن ملجم لا رحمه الله ورحم علياً و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غيرة بن نوفل قاضياً في خلافة عثمان وشهد مع علي يكنى أبا يحيى بابنه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 من أمامة بنت أبي العاص بن الربيع تزوجها بعد علي بن أبي طالب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 عنه لم يسمع منه وقد روى عن أ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وكعب الأح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نذ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أبي أسيد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حياة رسول الله صلى الله عليه وسلم وهو سماه منذراً ذك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في الصحيح والتاريخ بس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ساوي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المدينة من البحرين ف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عبد القيس حين أسلموا ذكره ابن قانع وسيف بن عمرو وابن اسحاق والواقد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ي الدر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سعد بن المنذر أبو حميد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باب العين من كتابنا هذا لأنه أصح ما قيل في اسم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المنذر بن عائذ بن المنذر بن الحارث بن النعمان بن زياد بن عصر المص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يعرف بالأش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أنه سيدهم وقائدهم إلى الإسلام وابن ساداتهم فقال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شج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يوم سمي فيه الأشج من ولده عثمان بن الهيثم بن جهم بن ع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سان بن المنذر العبدي الم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عباد 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نذر بن عبد الله بن قوال بن وقش بن ثعلبة في ق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واق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نذر بن عبد بن قوال بن قيس بن وق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طريف بن الخزرج بن ساعدة قتل يوم الطائف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طائف هو المنذر بن عباد فيما أظ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عدي بن المنذر بن عدي بن حجر بن وهب بن ربيعة ا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ممن وفد إلى النبي صلى الله عليه وسلم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عرفجة بن كعب بن النحاط بن كعب بن حارثة بن غن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عمرو الدارمي وفد إلى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 أبو جعفر أحمد بن سعيد بن صخر بن سليمان بن سعيد بن قيس ا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الدارمي الم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ثلاث وخمسين ومائ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عنه البخاري وأبو داود وجماعة ذكره السراج في تاري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عمرو بن خنيس بن حارثة بن لوذان بن عبد ود بن ز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الخزرج الأنصاري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معروف بالمعنق ل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ق لي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بدراً وأحداً وكان أحد السبعين الذين بايعو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أحد النقباء الاثني عشر وكان يكتب في الجاهلية بالعربية وآخ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ينه وبين طليب بن عمير في قول محمد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إسحا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ذر الغفاري وكان محمد ابن عمر ينكر ذلك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ين أصحابه قبل بدر وأبو ذر يومئذ غائب عن المدينة ولم يشهد بدراً ولا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الخندق وإنما قدم على رسول الله صلى الله عليه وسلم بعد ذلك وقد قطعت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اخ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الميسرة يوم أحد وقتل بعد أحد بأربعة أ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و نحوها وذلك سنة أربع في أول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ئر معونة شهيداً وكان هو أمير تلك ال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أبا براء عامر بن جعفر الذي قال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اعب الأس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بل إسلا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بعثت إلى أهل نجد لاستجابوا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ف عليهم أهل ن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جار لهم فابعث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رسول الله صلى الله عليه وسلم أربعين رجلاً عليهم المنذ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هذا ومنهم الحارث بن الصمة وحرام بن ملحان وعامر بن فهيرة فلما نزلوا ب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ونة وهي بين أرض بني عامر وحرة بني سليم بعثوا حرام بن ملحان إلى عامر بن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تاب رسول الله صلى الله عليه وسلم فلم ينظر فيه وقتل حرام بن ملحان ثم استصرخ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بني عامر فلم يجيبوه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نخفر أبا براء يعنون ملاعب الأسنة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د لهم جواراً فاستصرخ عليهم قبائل بني سليم عصية ورعلاً وذكوان والقارة فأجا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وا معه حتى غشوا القوم وأحاطوا بهم فقاتلوا حتى قتلوا عن آخرهم إلا كعب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م تركوه وبه رمق المنذر بن قدامة الأنصاري من بني غنم بن السل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ذكره موسى بن عقبة وغيره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قيس بن عمرو بن عبيد الله بن مالك بن عدي بن عل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شهد أحداً وما بعدها واستشهد مع ابنه سليط يوم الجسر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محمد بن عقبة بن أحيحة بن الجلاح بن الحريش بن جحجب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فة بن عوف بن عمر بن عوف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قتل يوم بئر مع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يزيد بن عامر بن حديدة وأخوه عبد الرحمن أدركا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ما شيء 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منقذ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بن زيد بن الحارث ذكره بعض من ألف في الصحابة و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بن عمرو المازني الأنصاري مدني له صحبة هو جد محمد ب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كان قد أصابته ضربة في رأسه فتغير لسانه وعقله فجع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بيعته بالخيار ثلاث ليال وذلك لأنه شك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يخدع في البي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لذي جعل له رسول الله صلى الله عليه وسلم الخيار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حبان بن منقذ وأما ابن إسحاق فروى عن محمد بن يحيى بن حبان عن عمه واس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أن جده منقذ بن عمرو أصابته آفة في رأسه فكسرت لسانه ونازعت عقله وكان لا يد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ة ولا يزال يغبن فذكر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ب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 لا خلابة وأنت في كل سلعة تبيعها بالخيار ثلاث لي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ثلاثين ومائة سنة وكان في زمن عثمان حين كثر الناس يبتا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ق فيغبن فيصير إلى أهله فيلومونه فيرد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جعل لي الخيار ثلاثاً حتى يمر الرجل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 في التاريخ عن عياش بن الوليد عن عبد الأعلى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بن لبابة الأسدي من بني أسد بن خزيمة ذكره ابن إسحاق فيمن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دينة من بني غنم بن دودان بن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مها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أمية بن المغيرة القرشي المخزومي أخو أم سلمة زوج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أبيها وأمها وكان اسمه الوليد فك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سمه وقال ل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ها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أخي الوليد مهاجراً فقال ل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ها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فت أم سلمة ما أراد من تحويل اسم الوليد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مهاجر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خبر فيه طول وفيه عيب اسم الوليد ثم بعث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المهاجر بن أبي أمية إلى الحارث بن عبد كلال الحميري ملك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مله رسول الله صلى الله عليه وسلم أيضاً على صدقات كندة والصدف ثم ولا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يمن وهو الذي افتتح حصن النجير بحضرموت مع زياد من لبيد الأنصاري وهما بعث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شعث بن قيس أسيراً فمن عليه أبو بكر أو حقن دمه وقال عبد الله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في كتاب أبي 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شافعي في نسب قريش في بني مخزوم الم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أمية شهد فتح حصن الن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خالد بن الوليد بن المغيرة القرشي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غلاماً على عهد رسول الله صلى الله عليه وسلم هو وأخ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خالد وكانا مختل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رحمن مع معاوية وكان المهاجر مع علي بن أبي طالب مح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ذريته وشهد معه الجمل وصفين وكان له ابن يسمى خالد ابن المهاجر ولما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ودي ابن أثال طبيب معاوية عمه عبد الرحمن بن الوليد كان عروة بن الزبير يع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رك ثأره فخرج خالد ونافع مولاه من المدينة حتى أتيا دمشق فرصدا الطبيب ليلاً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 دمشق وكان يسمر عند معاوية فلما انتهى إليهما ومعه قوم من حشم معاوية حم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فانفرجوا وضرب خالد بن المهاجر اليهودي الطبيب فقتله في خبر طويل ذكر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العلم بالأخبار منهم عمر بن شبة وغيره ثم انصرف خالد بن المهاجر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قول ل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لابن سيف الله بالحق سيفه وعري من حمل الذح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حله فإن كان حقاً فهو حق أصابه وإن كان ظناً فهو بالظن فاعله سل ابن أثال 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أرت ابن خالد وهذا ابن جرموز فهل أنت قاتله يريد أن ابن الزبير لم ينتص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ه فيقتل ابن جرموز قا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هاجر بن خالد بن الوليد فقئت ع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وقتل يوم صفين وهو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زياد الحارثي أخو الربيع بن زياد لا أعلم له رواية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هاجر بن زياد هذا بمناذر سنة تس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مولى أم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مت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مولى عمير أو عمرة جد يحيى بن عبد الله بن بكير المخزومي مولى لهم يعد م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ي أهل مصر لا أدري أهو الذي روى في نعل رسول الله صلى الله عليه وسلم كان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الان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قنفذ بن عمير بن جدعان بن كعب بن سعي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تيمي جد محمد بن زيد بن المهاجر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 المهاجر هذا عمرو وإن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فذ خلف وإن مهاجراً وقنفذا لقبان فهو عمرو بن خلف بن عمير وإنما قيل له الم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قدم على رسول الله صلى الله عليه وسلم مسلماً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هاجر حق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هاجر ابن قنفذ أسلم يوم فتح مكة وسكن البصرة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روى عنه أبو ساسان حصين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رجل من الصحابة روى أن نع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ها قبا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رح بن شهاب بن الحارث بن ربيعة بن سعد الرع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فد بني رعين الذين قدمو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ميسرة عمرو بن العاص يوم دخل مصر وخطته بجيزة الفسطاط ذكره أبو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في تاريخ المصريي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رح بن شهاب الحارثي له صحبة ذكره ابن يونس فيمن شهد فتح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خطة معروفة بالجيزة جيزة مصر هذا الاسم والذي قبله قد تقد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ياد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شر بن الحارث بن عمرو بن حارثة بن الهيثم بن ظفر الأنصاري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وبشير وقد ذكرنا خبر بشر في بابه وذكرنا خبر أخيه 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مبشر بن عبد المنذر بن زنبر بن زيد بن أمية بن زيد بن مالك بن عوف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خيه أبي لبابة ابن عبد المنذر وقتل مبشر يومئذ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خيبر 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قتل يومئذ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مم بن نويرة بن حمزة بن اليربوعي التميمي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نويرة بن حمزة التميمي بعث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صدقة بني يربوع وكان قد أسلم هو وأخوه متم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لك فقتله خالد بن الوليد واختلف فيه هل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داً أو مسلماً وأما متمم فلم يختلف في إسلامه وكان شاعراً محسناً ليس لأ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ثي كأشعاره التي يرثي بها أخاه مالك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 الصوم والفطر في السفر مثل حديث حميد عن أنس وكان يسمى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ثع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أحب الأسماء إلي أن أدع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 وسلم مثع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غزو معه روى عنه أشعث بن أبي الشع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بن حارثة الشيباني كان إسلامه وقدومه في وفد قومه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سنة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شر وبعثه أبو بكر رضي الله عنه سنة إحدى عش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ر خلافته إلى العراق قبل مسير خالد بن الوليد إليها وكان المثني شجاعاً شه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اً ميمون النقيبة حسن الرأي والإمارة أبلى في حروب العراق بلاء لم يبلغ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عمر بن الخطاب في سنة ثلاث عشرة حين ولى الخلافة وبعث أبا عبيد بن مسع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من المسلمين إلى العراق وكتب إلى المثنى بن حارثة أن يتلقى أبا عبيد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بله المثنى في ثلاثمائة من بكر بن وائل ومائتين من طيء وأربعمائة من بني ذ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ي أسد وذلك في سنة ثلاث من ملك يزدجرد فالتقوا مع الفرس واستشهد أبو عبيد ب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فيل وسلم المثنى بن حارثة قال ابن 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له بن محمد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بن عدي الهاشم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ثنى ابن حارثة الشيباني سنة أربع عشرة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فلما حلت زوجته سلمى بنت جعفر بن ثقيف تزوجها سعد بن أبي وقاص ومن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صمع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لمة بن بلال 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أبو بكر الصديق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بن حارثة إني قد وليت خالد بن الوليد فكن معه وكان المثنى بسواد وذكر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ن شيوخه من أهل الأخب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مثنى بن حارثة كان يغير على أهل فارس بال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أبا بكر والمسلمين خبره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ذي تأتينا وقائعه قبل معرفة 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قيس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غير خامل الذكر ولا مجهول النسب ولا قليل العدد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يل الغارة ذلك المثنى بن حارثة الشيباني ثم إن المثنى قدم على أبي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رسول الله صلى الله عليه وسلم ابعثني على قومي فإن فيهم إسلاماً أقاتل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فارس وأكفيك أهل ناحيتي من العدو ففعل ذلك أبو بكر فقدم المثنى العراق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ار على أهل فارس ونواحي السواد حولاً مجرماً ثم بعث أخاه مسعود بن حارثة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يسأله المدد و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ددتني وسمعت بذلك العرب أسرعوا إلي وأذ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مع أني أخبرك يا خليفة رسول الله أن الأعاجم تخافنا وتتقينا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يفة رسول الله صلى الله عليه وسلم ابعث خالد بن الوليد مدداً للمث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ارثة يكون قريباً من أهل الشام فإن استغنى عنه أهل الشام ألح على أهل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فتح الله عليه فهذا الذي هاج أبا بكر على أن يبعث خالد بن الولي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 بن مسعود بن ثعلبة بن وهب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يربوع بن سمال بن عوف بن امرئ القيس بن بهثة بن سل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روى عنه أبو عثمان الن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لأباي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ضت الهجرة لأهلها ولكن على الإسلام والجهاد و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عبد الملك بن عمي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عباس حك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اية وقتل مجاشع يوم الجمل قبل الاجتماع الأكبر وذلك أن حكيم بن جبلة خرج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وم طلحة والزبير البصرة فلقي عبد الله بن الزبير في خيل فيهم مجاشع بن مسعود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جبلة وحينئذ قتل مجاشع هذا قو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وهو معدود في قتلى يوم الجمل وروى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صرنا توج وعلينا مجاشع بن مسعود ففتح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عة بن مرارة بن سلمى الحنفي 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ئيساً من رؤساء بني حنيفة وله أخبار في الردة مع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وهو الذي صالح خالد بن الوليد يوم اليمامة في قصة يطول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بره مع خالد أنه كان جالساً معه فرأى خالد أصحاب مسيلم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ضوا سيوفهم فقال يا مجاعة فشل ق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ها اليمانية لا تلين متونها حتى تشرق ال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د ما تحب ق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 حظ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آد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د أقطع مجاعة أرضاً باليمامة وكتب له كتاب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جاع اليمامة قد أتانا يخبرنا بما قال الرسول فأعطينا المقادة واستق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رء يسمع ما يقول روى عنه ابنه سراج بن مجاعة ولم يرو عن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د بن مسعود السلمي أخو مجاشع بن مسعود له صحبة و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كان إسلامه بعد إسلام أخيه بعد الفتح وذكر ابن أبي حاتم عن أبيه أن مج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قتل يوم الجمل وأنه روى عنه أبو عثمان النهدي ولم يقل في مجاش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ف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جاشع فلا شك أنه قتل يوم الجمل ولا تبعد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ثمان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جاشع ومجالد ابنا مسعود ممن وفد على النبي ستة تسع وقبرا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معروفان قبر مجاشع وقبر مج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ي الضمري غزا مع النبي صلى الله عليه وسلم سبع غزوات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ليمان بن مسمول عن المفرج بن عطاء بن مجدي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ي بن قيس الأشعري أخو 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إخوته ذكره أبو عمر في باب أخيه المجذر بن ذيا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ياد والكسر أكثر ابن عمرو بن زمزمة بن عمرو بن عما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الفتح والتشدي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ل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حليف 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ه المجذر لأنه كان غليظ الخلق والمجذر الغليظ واسم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ياد وهو الذي قتل سويد بن الصامت في الجاهلية فهيج قتله وقعة بعاث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ذر وشهد بدراً وهو الذي قتل أبا البختري العاص بن هشام بن الحارث بن أس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ى بن قصي يوم بدر وكان رسول الله صلى الله عليه وسلم قد قال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 أبا البختري فلا يقت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ثل ذلك للعباس وإنما قال ذلك في أبي البختري فيما ذكروا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لغه عنه شيء يكر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ن قام في نقض الصحيفة التي كتبت قريش على بني هاشم و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فلقيه المجذر بن ذياد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بختري قد 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ن قتلك ومع أبي البختري زميل له خرج معه من مكة وهو جبارة بن مليح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لي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ميلي فقال المج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ما نحن بتاركي زميلك ما أم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لا بك وح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البخ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إذاً لأموتن أنا وهو جميع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حدث عني قريش بمكة أني تركت زميلي حرصاً على الحي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ج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م تسلمه قاتلتك فأبى إلا القتال فلما نا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أبو البختري يرت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سلم ابن حرة زميله ولا يفارق جزعاً أكيله حتى يموت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سبيله وارتجز المج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مجذر وأصلي من بلي أطعن بالحربة حتى تنثن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مجذراً يفري الفري فاقتتلا فقتله المجذر ثم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بعثك بالحق لقد جهدت عليه أن يستأسر فآتيك به فأبى إلا ا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ته فقتلته وقتل المجذر بن ذياد يوم أحد شهيداً قتله الحارث أبن سويد بن الص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حق بمكة كافراً ثم أتى مسلماً بعد الفتح فقت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جذر وكان الحرث بن سويد يطلب غرة المجذر ليقتله بأبيه فشهدا جميعاً أحداً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جولة الناس ما كان أتاه الحارث بن سويد من خلفه فضرب عنقه وقتله غيلة ف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ائيل النبي صلى الله عليه وسلم فأخبره بقتل المجذر غيلة وأمره أن يقتله به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قدومه المدينة من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بن إسحاق خبره على نحو هذا المعنى بخلاف شيء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المجذر عبد الله بن ذياد وسنذكره في العبادلة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زز المدلجي هو القائف من بني مدلج هو الذي س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ليه وسلم بقوله في أسامة وأبيه زيد بن حارث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رأى أقدامهما ولم يك يعرف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نائمين في المسجد قد تغطيا ولم يبد منهما غير أقدام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دام بعضها من بعض فاستحسن رسول الله صلى الله عليه وسلم قوله ودخل على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رق أسارير وجهه سروراً بقوله ذلك وهو أصل عند فقهاء الحجاز في الق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ها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صعباً الزبي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 مجزز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كان إذا أخذ أسيراً جز ناصيته ولم يكن اسمه مجززاً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حارثة بن ربيعة بن عبد العزى بن عبد شمس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عتاب بن أسيد على مكة في سفرة سافرها ثم ولاه عمر بن الخطاب مكة ف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ته ثم عزله وولى قنفذ بن عمير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حرز بن حارثة بن ربيعة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من المكيين وبنوه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لم بن جثامة أخو الصعب بن جثامة بن قيس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حدثنا ابن وضاح وأنبأنا عبد الو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وأحمد ابن زهي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أبو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مر عن محمد ابن إسحاق عن يزيد بن عبد الله بن قسيط عن القعقاع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درد الأسل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ا رسول الله صلى الله عليه وسلم في سر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ضم فلقينا عامر بن الأضبط فحيانا بتحية الإسلام فحمل عليه محلم بن جثامة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به فلما قدمنا جئنا بسلبه إلى رسول الله صلى الله عليه وسلم فأخبرنا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منوا إذا ضربتم في سبيل الله فتبين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آخر لابن إسحاق عن نافع عن ابن عمر ذكره الطبري أن مح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ثامة مات في حياة النبي صلى الله عليه وسلم فدفنوه فلفظته الأرض مرة بعد 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 فألقى بين جبلين وجعلت عليه حجارة وقال مثل ذلك أيضاً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ه مات بعد سبعة أيام فدفنوه فلفظته الأرض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أرض لتقبل أو تجن من هو شر منه ولكن الله أراد أن ير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ية في قتل المؤ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هذا ليس محلم بن جثامة فإن محلم بن جثامة نزل حمص بأ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ها في إمارة ابن الزبير والاختلاف في المراد بهذه الآية كثير مضطرب فيه ج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المقدا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أسامة بن زيد وقيل في محلم بن جثام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سرية ولم يسم أحداً وقيل نزلت في غالب الليث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ليث يقال له فليت كان على السر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أبي الدرداء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طراب شديد جداً ومعلوم أن قتله كان خطأ لا عمداً لأن قاتله لم يصدقه ف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ية بن جزء بن عبد يغوث بن عويج بن عمرو بن زبيد الأص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سهم بن عمرو بن هصيص بن كعب بن لؤي كان من مهاجرة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خر إيابه منها أول مشاهده المريسيع واستعمله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ماس وأمره أن يصدق عن قوم بني هاشم في مهور نسائهم منهم الفضل ب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يصة بن مسعود بن كعب بن عامر بن عدي بن مجدعة بن حارثة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الأنصاري الحارثي يكنى أبا سعد يعد في أهل المدينة بعث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أهل فدك يدعوهم إلى الإسلام وشهد أحداً والخندق وما بعد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وهو أخو حويصة ابن مسعود على يده أسلم أخوه حويصة بن مسعود وكان حويص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أكبر منه وكان محيصة أنجب وأفضل وله خبر عجيب في المغازي ذكره ابن إسحا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بن زيد عن عكرمة عن ابن عباس في قصة قتل كعب بن الأشرف اليهودي الذي كان يؤ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شعره وسعيه ويحرض العرب عليه وهو رجل من بني نبه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ي فلما قتل كعب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ظفر ثم به من 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ود فاقتل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 محيصة بن مسعود على ابن سبينة رجل من تجار يهود كان يلا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بايعهم فقتله وكان حويصة بن مسعود إذ ذاك لم يسلم وكان أسن من محيصة فلما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حويصة يضرب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عدو الله قتلته أما والله لرب شحم في بطنك من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أمرني بقتله من لو أمرني بقتلك لضربت عن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له لو أمرك بقتلي لقتلت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ي بقتلك لقتل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ديناً بلغ بك هذا لعجب يلوم ابن أمي لو أمرت ب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بقت ذفراه بأبيض قاضب حسام كلون الملح أخلص صقله متى ما أصوبه فليس بكاذب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ني أني قتلتك طائعاً وأن لنا ما بين بصرى ومأرب روى محيص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كسب الحج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ليث بن سعد عن يزيد بن أبي حبيب عن أبي عفي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سهل بن أبي حثمة عن محيصة بن مسعود الأنصاري أنه كان له غلام حجام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نافع أبو طيبة فانطلق إلى رسول الله صلى الله عليه وسلم فسأله عن خراج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ر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د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ف به الناض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ه في كرش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رق بن عبد الله والد قابوس بن قابوس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ختلاف لأن من أهل الحديث طائفة تروى حديثاً عن قابوس بن مخ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النبي صلى الله عليه وسلم أن أم الفضل جاءت بالحسين إ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بال على ثوبه فأرادت غس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يغسل من بول الجارية وينضح من بول الغ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روي هذا الخبر عن قابوس عن أم الفضل لا يذكر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ر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قابوس عن سماك بن حرب واختلف فيه على سماك اختلافاً كثير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ثبت معه وله أحاديث بهذا الإسناد مضطربة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عن النبي صلى الله عليه وسلم أنه أت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ي رجل يريد أخذ مالي لم يرو عنه غير ابن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شن الحميري حليف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بن أبي عبيد بن مسعود الثقفي أبو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ه من أجلة الصحابة ويأتي ذكره في باب الكنى من هذا الكتاب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المختار عام الهجرة وليست له صحبة ولا رواية وأخباره أخبار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ضية حكاها عنه ثقات 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غفلة والشعبي وغيرهما وذلك مذ طلب الإما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قتله مصعب بن الزبير بالكوفة سنة سبع وسبعين وكان قبل ذلك معدود في أهل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ير يرائي بذلك كله ويكتم الفسق فظهر منه ما كان يضمر والله أعلم إلى أن فا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طلب الإمارة وكان المختار يتزين بطلب دم الحسين رضوان الله عليه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ه وبين الشعبي ما يوجب ألا يقبل قول بعضهم في 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ختار معدود في أهل الفضل والدين إلى طلب الإمارة وادعى أن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بن الحنفية في طلب دم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مة بن عدي وفد مع جماعة على رسول الله صلى الله عليه وسلم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 زيد بن محرش الكعبي ويقال محر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زعموا أن مخرشاً الصو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الخاء المنقو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حدثنا محمد ابن عثمان حدثنا إسماعيل بن إسحاق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ي حدثنا سفيان عن إسماعيل بن أمية عن مزاحم عن عبد العزيز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أسيد عن محرش الك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رسول الله صلى الله عليه وسلم من الجعر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اً وذكر الحديث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وا أنه مخرش وأنه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احم هذا هو مزاحم بن أبي مزاحم روى عنه ابن جريج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وليس هو مزاحم بن ز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فص الف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ت شيخاً بمكة اسمه سالم فاكتري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يراً إلى منى فسمعني أحدث بهذا الحديث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ي وهو محرش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ي ثم ذكر الحديث وكيف مر بهم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أهل الحديث يقولون محرش وينسبونه محرش بن سويد بن عبد الله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ي الخزاعي وهو معدود في أهل مكة روى عنه حديث واحد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عتمر من الجعرانة ثم أصبح بمكة كباي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ظهره كأنه سبيكة فض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وإنما الحديث في كتاب الحميدي بخط الأصيلي بإسناده عن محرش كأنه سبيكة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خرقة العبدي ويقال مخرمة والصحيح مخرف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اء اشترى من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رجل سرا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سماك بن حرب عن سويد ب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بت أنا ومخ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 بزاً من هجر فاشترى منا النبي صلى الله عليه وسلم سراويل وثم وزان ي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ج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 وأرج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لد الغفاري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خمر بن معاوية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معاوية ابن حكيم البهزي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ؤم وقد يكون اليمن في الفرس والمرأة والد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نف بن سليم الغام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 وليس بشيء إلا أن يكون حليفاً يعد في الكوفيي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ه بعضهم في البصريين وهو مخنف بن سليم بن الحارث بن عوف بن ثعلبة بن عامر بن ذ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زن بن ذبيان بن ثعلبة بن الدؤل بن سعد مناة بن غا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علي بن أبي طالب أصبهان وكان على راية الأزد يوم صفين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ن الصقعب وعبد الله قتل يوم الجمل ومن ولده مخنف بن سليم أبو مخنف صاحب ال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خنف صاحب الأخبار لوط بن يحيى بن سعيد بن مخنف بن سليم لا أحفظ لمخن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عن النبي صلى الله عليه وسلم إلا حديث الأضحى والعتيرة روى عنه أبو رملة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ميلة وابنه حبيب بن مخنف مخول بن يزيد بن أبي يزيد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هز بن الحارث بن سليم روى عنه ابنه القاسم بن مخ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ه تدور على محمد بن سليمان بن مسمول المكي 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يسى بن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ليمان بن مسمول أخو بني يزيد بن مخول البه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أوص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كذا وقع يزيد بن مخول ولم يذكر في باب يزيد وذكره القاس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يس بن حكيم العذ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 أحمد بن محمد بن يحيى بن الحذ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 أبو الطاهر السدوسي يخبرني أن أباه أخب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ق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عقوب بن جبير ابن سباق بن زيد بن يعلي بن بي ع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ام العذ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هلال مبين بن قطبة يحد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خرمة بن حك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ذ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وذكر قصة أكيدر دومة الجندل وفي آخ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أو مدلوك أبو سفيان الفزاري مولى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 مواليه حين قدموا على رسول الله صلى الله عليه وسلم ومس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 فلم يشب منه موضع ي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عم العبد الأسود مولى رسول الله صلى الله عليه وسلم كان عب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فاعة بن زيد بن وهب الجذامي الضبي فأهداه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هل أعتقه رسول الله صلى الله عليه وسلم أو مات عبداً وخبره مشهور بخيب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غل الشملة يوم خيبر وجاء في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ملة لتشتعل عليه نا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خيبر أصابه سهم غرب فقتله حديثه عند مالك وغير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الأسود غير مدعم وكلاهما قتل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لاج بن عمرو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حلفاء 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دلج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وثقف بن عمرو وشهد مدلاج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مع رسول الله صلى الله عليه وسلم ثم توفي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هل الحديث من يقول فيه مدل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 أو أبو مرحب يعد في الكوفيين من الصحابة روى عنه الشعبي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ى الش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رحب أو أبو مرح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أنظر إليهم في قب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فضل وعبد الرحمن ابن عوف وأسامة بن زيد أو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زهير عن إسماعيل بن أبي خالد عن الشعبي عن أبي مرحب وقال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عن الشعبي عن أبي مرحب ولم يشك وهكذا قال ابن ع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إسماعي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عن أبي مرحب ولم يشك واختلفوا على إسماعيل بن أبي خالد عن الشعبي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رى وليس يوجد أن عبد الرحمن بن عوف كان معهم إلا من هذا الو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شهاب فروى عن ا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دفنه الذين غس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أربعة علي والفضل والعباس وصالح شق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حدوا له ونصبوا عليه الل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صالح مولى التوءمة عن ابن عباس مثل حديث ابن شهاب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نزل معهم في القبر خولى بن أوس الأنصاري وكا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يفتي بأن يدخل القبر مرزوق الصيقل مولى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صقل سيف رسول الله صلى الله عليه وسلم وزعم أن قبيعته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 حديثه لين روى عنه أبو الحكم الصيقل الحمصي حدثنا أبو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بكر حدثنا يحيى بن عثمان حدثنا سعيد بن سابق بن الأز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مير عن الحكم بن أبي الحك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رزوقاً يقول صقلت سيف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ذو الفق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كذا قال الحكم بن أبي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ن بن مالك هكذ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شهاب مروان بن مالك ذكراه فيمن أوصى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نفر الداريين من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مرئ القيس بن عمرو المقصور بن حجر آكل المرار وفد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ري بن سنان بن ثعلبة شهد أحداً والمشاهد بعد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ثابت بن مري وقد علقناه في باب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عدوي والواقدي أن مري بن سنان ربيب سمرة بن جن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رد بن ضرار المري أخو الشماخ الشاعر واسمه يزيد واسم أخيه الشما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قدم مزرد على رسول الله صلى الله عليه وسلم ف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لم رسول الله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نا أفأنا بأنمار ثعالب ذي عسل تعلم رسول الله لم أر مثلهم أحن على الأدنى وأ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فضل وأنمار رهطه وكان يهجوهم وزعموا أنه كان يهجو أضيا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هو جد هود العصري العبدي روى أن قبيعة سيف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انت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ناده ليس بالقوي ولمزيدة العبدي أيضاً حديث آخر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قد رايات الأنصار وجعلها ص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ابنه هود بن عبد الله بن مز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فع بن عياض بن صخر بن عامر بن كعب بن سعد بن تيم بن مرة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 أحفظ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ي والعدوي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عضهما على بعض في ال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سافع بن عياض شاعراً محس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رض لهجاء حسان بن ثابت ففيه يقول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آل تيم ألا تنهون جاهلكم قبل القذاف بصم كالجلاميد فنهنهوه فإني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رككم إن عاد ما اهتز ماء في ثرى عود أو من بني نوفل أو ولد مطلب لله درك لم تهم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هديدي أو من بني زهرة الأبطال قد عرفوا أو من بني جمح الخضر الجلاعيد أ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ؤابة من تيم إذا انتسبوا أو من بني الحارث البيض الأماجيد لولا الرسول فإني 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يه حتى يغيبني في الرمس ملحودي وصاحب الغار إني سوف أحفظه وطلحة بن عبيد الله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د أنشدها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آل تيم أما تنهوا سفيهكم قبل القذاف بأمثال الجلا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ي الذؤبة من قوم أولي حسب ولم تصبح اليوم نكساً مائل العود ويروى م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ساً ثاني الجيد ول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 سأصرفها عنكم فأعد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لحة بن عبيد الله ذي الجود المستورد بن شداد بن عمرو الفهري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 ثم سكن مصر روى عنه أهل الكوفة وأهل مصر روى ابن وه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لهيعة عن يزيد بن عمرو المعافري عن أبي عبد الرحمن الحبلي عن المستورد بن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خلل أصابع رجليه في وضو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ت مالكاً بحديث المستورد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ان مالك يعمل به إلى أن مات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غلاماً يوم 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لكنه سمع منه ووعى عنه روى عنه من الكوفيي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ومن المصريين علي بن رباح وأبو عبد الرحمن الحبلي وجريج بن أبي عمرو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حارثة بن وهب وعبد الرحمن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ق بن وائل الحضرمي قدم على النبي صلى الله عليه وسلم في وفد 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طح بن أثاثة بن عباد بن المطلب بن عبد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وأمه سلمى بنت صخر بن عامر ابن كعب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يم بن مرة وهي ابنة خالة أبي بكر الصديق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سطح بنت أبي رهم بن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وأمها رائطة بنت صخر بن عامر خالة أبي بكر الصديق شهد بدراً ثم خاض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فك على عائشة رضي الله عنها فجلده رسول الله صلى الله عليه وسلم فيمن جلد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ينفق عليه فأقسم ألا ينفق علي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يأتل أولوا الفض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عة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طح لقب واسمه عوف بن أث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ثلاثين وهو ابن ست وخمسين سن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سط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 وتوفي سنة سبع وثلاثين وقد ذكرناه في باب من اسمعه عوف من العين في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 وفد إلى رسول الله صلى الله عليه وسلم وخرج معه بأخيه ل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مطر بن هلال بن عروة ومعهم الأشج وكان اسمه منذر 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 الأشعري له صحبة لم يرو عنه غير اب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قص أظف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ها ثم دفنها حديثه عند محمد بن سليمان بن مسمول المكي عن عبيد الله بن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رام عن أبيه عن ميل بنت مسرح عن أبيها هكذا ذكره الدارقطني مسرح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عمير بن هاشم بن عبد مناف بن عبد الدار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ري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جلة الصحابة وفضلائهم وهاجر إلى أرض الحبشة في أول من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ثم شهد بدراً ولم يشهد بدراً من بني عبد الدار إلا رجلان مصعب بن عمير وسوي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مل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ريملة وكان رسول الله صلى الله عليه وسلم قد بعث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إلى المدينة قبل الهجرة بعد العقبة الثانية يقرئهم القرآن ويفقههم في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دعى القارىء المقر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من جمع الجمعة بالمدينة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راء بن عاز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قدم علينا المدينة من المهاجرين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أخو بني عبد الدار بن قصي ثم أتانا بعده عمرو بن أم مكتوم ثم أتانا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ياسر وسعد بن أبي وقاص وابن مسعود وبلال ثم أتانا عمر بن الخطاب في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ثم هاجر رسول الله صلى الله عليه وسلم فقدم علينا مع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صعب بن عمير يوم أحد شهيداً قتله ابن قميئة الليثي في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سحاق وهو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المؤمنين رجال صدقوا ما عاهدوا الله علي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أسلم بعد دخول رسول الله صلى الله عليه وسلم دار 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عن إبراهيم بن محمد العبد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صع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فتى مكة شباباً وجمالاً وتيهاً وكان أبواه يحبانه وكانت أمه تكسوه أحس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من الثياب وكان أعطر أهل مكة يلبس الحضرمي من النعال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ذكر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بمكة أحسن لمة ولا أرق حلة ولا أنعم نعمة من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فبلغه أن رسول الله صلى الله عليه وسلم يدعو إلى الإسلام في دار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فأسلم وكتم إسلامه خوفاً من أمه وقومه فكان يختلف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سراً فبصر به عثمان بن طلحة يصلي فأخبر به قومه وأمه فأخذوه حبسوه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بوساً إلى أن خرج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أبو محمد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كير الت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داود حدثنا محمد بن كثير حدثنا سفيان عن الأعمش عن أبي وائل عن خ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صعب بن عمير يوم أحد ولم يكن له إلا نمرة كنا إذا غطينا بها رأسه خر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ه وإذا غطينا رجليه خرج رأسه ف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وا بها رأسه واجعلوا على رجليه من الإذح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 أهل السير أن راية رسول الله صلى الله عليه وسلم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م أحد كانت بيد مصعب بن عمير فلما قتل يوم أحد أخذها علي بن أبي طالب ك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بن عدي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من بني سليم بن منصور معدود في الكوفيين له حديث واحد ليس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أبي إسحاق السبيعي حديث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قضى الله لعبد أن يموت بأرض جعل له إليها حا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لفظ عن النبي صلى الله عليه وسلم في حديث أبي المل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عروة 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ثمان بن سعيد الدا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يحيى ا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 بن عكامس لقي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ه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 بن هلال العن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وفد الذين قدموا على رسول الله صلى الله عليه وسلم م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أبو بكر بن أبي شيبة حدثنا موسى بن إسماعيل حدثنا أبو عبد الرحمن م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العن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امرأة من عبد العنز ي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بان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ضع عن جدها الزارع ابن عامر أنه خرج وافداً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عه بن مجنون ليدعو له النبي صلى الله عليه وسلم ليذهب ما به رواه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بإسناده عن الزا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يع بن الأسود حارثة بن نضلة بن عوف بن عبيد بن عويج بن عد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دوي كان اسمه العاص فسماه رسول الله صلى الله عليه وسلم مطيعاً وقال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إن ابن عمك العاص ليس بعاص ولكنه مطيع روى عنه ابنه عبد الله بن م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في تسمية رسول الله صلى الله عليه وسلم إياه مطيعاً خبر رواه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نبي صلى الله عليه وسلم جلس على المنبر وقال ل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عاص بن الأسود فسمع قوله اجلسوا فجلس فلما نز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جاء العاص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ص 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ك في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أنت وأمي يا رسول الله دخلت فسمعتك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ت حيث انتهى إلى السم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العاصي ولكنك م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مطيعاً م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لم يدرك من العصاة من قريش الإسلام أحد غير مطيع ا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سلم يوم فتح مكة وهو من المؤلفة قلوبهم وأوصى إلى الزبير بن العوام وم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شي صبراً بعد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عد فتح مكة و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سبعين الذين هاجر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دي وهو والد عبد الله بن مطيع وسليمان بن مطيع وله بنون كثير فأما سليمان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مع عائشة وأما عبد الله بن مطيع فهو الذي كان أمير الناس يوم الحر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جميع أهل المدينة على أنفسهم حين أخرجوا بني أمية عن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كان أميراً على قريش دون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هر بن رافع أخو ظهير بن رافع لأبيه وأمه وهما عما رافع بن خد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ما ابن أخيهما رافع بن خديج شهد أحد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درك خلافة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يحيى بن سهل بن أبي حثم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مظهر بن رافع الحارثي بأعلاج من الشام ليعملوا له في أرضه فلما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أقام بها ثلاثاً فحرضت يهود الأعلاج على قتل مظهر ودسوا لهم بسكينين أو ثلا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من خيبر وثبوا عليه فبعجوا بطنه فقتلوه ثم انصرفوا إلى خيبر فزودتهم 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تهم حتى لحقوا بالشام وجاء عمر بن الخطاب الخبر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خارج إلى خيبر وقاسم ما كان لها من الأموال وحاد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ودها ومجلى اليهود منها فإن رسول الله صلى الله عليه وسلم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قركم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ذن الله في إجلائهم ففعل ذلك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ض بن علاط السلمي أخو الحجاج بن علاط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لا أعلم له رواية هكذا ذكره جماعة من أهل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بار وكذلك ذكره ابن المبارك عن جرير بن حازم وكذلك ذكر الطبري عن شيوخ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عرض بن علاط يوم الجمل فقال أخوه الحجاج بن عل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كان أكثر ساعياً بكف شمال فارقتها يمينها وذكر الدولابي عن أشياخه ع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عن ابن إسحاق أن معرض بن حجاج بن علاط السلمي يوم أصيب يوم الجمل فبكاه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ابن الحجاج بن علاط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فزعت نفسي لذكرى معرضاً وعيناي جادت بالدم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ؤونها فأصبحت من فيض القوارع مرتوي وفارق نفسي حبها وأمينها وكنت كأني منه في ف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تلفع دوني شوكها وغصونها هكذا قال ابن إسحاق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ض بن الحجاج بن علاط أمه أم شيب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لحة قتل يوم الجمل فقال فيه أخوه نصر بن الحجاج بن عل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فزعت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كرى معرضاً وعيني جادت بالدموع شؤونها وللحجاج بن علاط أشعار منها ما يمدح ب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قيب بن أبي فاطمة مولى سعيد بن العاص هكذا ذكره موسى ابن عق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عمون أنه من دوس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دوسي حليف لآل سعي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يقيب قديماً بمكة وهاجر منها إلى أرض الحبشة الهجرة الثانية وأقام ب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م عليه في السفينتين وهو بخيب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يه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كان على خاتم رسول الله صلى الله عليه وسلم واستعمله أبو بكر وعمر على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وكان قد نزل به داء الجذام فعولج منه بأمر عمر بن الخطاب بالحنظل فت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آخر خلافة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سنة أربعين في آخر خلافة علي وهو قليل الحديث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بو سلمة بن عبد الرحم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للأعق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ديث آخر مرفوع في مسح ال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 ابنه إياس بن الحارث بن معيقيب حدثنا خلف ب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كر بن عبد الرحمن حدثنا يحيى بن عثمان بن صالح حدثنا أبي حدثنا ابن لهيع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مغيرة عن أبي راشد مولى معيق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معيقيب مالي لا أس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دث عن النبي صلى الله عليه وسلم كما يحدث عن النبي صلى الله عليه وسلم غي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إني لمن أقدمهم صحبة لرسول الله صلى الله عليه وسلم لكن 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مت خير من كثرة الك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فل بن عبد غن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نهم بن عفيف بن أس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الكلبي يقول في أسحم سحيم بن ربيعة بن عدي المزني وم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ولد عثمان ابن عمرو بن أد بن طابخة نسبوا إلى أمهم مزينة بنت كلب بن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عبد الله بن مغفل مات بطريق مكة قبل أن يدخلها وذلك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من الهجرة عام الفتح وقبل الفتح ب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ذلك الطبري ومغفل هذا هو أخو عبد الله ذي البجادين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الأسود نسب إلى الأسود بن عبد يغوث بن وهب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رة الزهري لأنه كان تبناه وحالفه في الجاهلية فقيل المقداد ابن الأسود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عمرو بن ثعلبة بن مالك بن ثمامة ابن مطرود بن عمرو بن سعد البهروا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ء بن عمرو بن الحاف ابن قضاع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كندي من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الدارقطني إلى سعد وزاد ابن دهير بن لؤي بن ثعلب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د ابن أبي أهون بن فائش بن دريم بن القين بن أهود بن بهراء عن أبي سعد اليشك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حبيب عن هشام بن الكلبي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هير بالزاي بن ث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مالك بن الشريد بن هزل بن فائش بن دريم بن القين بن أهود بن بهراء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هزل بن فائش بن در ودهير بن ثور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صال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حضرمي وحالف أبوه كندة ف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لف هو بني زهرة فقيل الزهري لمخالفته الأسود بن عبد يغوث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ناه الأسود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الأسود بالتبني وأبوه الذي ولده عمرو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المقدا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إنه كان عبداً حبشياً للأسود بن عبد يغو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ناه قبل إسلامه واستلحقه والأول أصح وأكثر ولا يصح قول من 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اً والصحيح أنه بهرواي من بهراء يكنى أبا معبد وقيل أبا الأسود كان قدي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در على الهجرة ظاهراً فأتى مع المشركين من قريش هو وعتبة بن غزوان ليتوص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سلمين فانحازا إليهم وذلك في السرية التي بعث في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يدة بن الحارث إلى ثنية المرة فلقوا جمعاً من قريش عليهم عكرمة بن 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بينهم قتال غير أن سعد بن أبي وقاص رمى يومئذ بسهم فكان أول سهم رمي 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له وهرب عتبة بن غزوان والمقداد بن الأسود يومئذ إلى المسلمين وشهد المق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العام بدراً ثم شهد 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بكير حدثنا زائدة عن عاصم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ظهر الإسلام سبعة فذكر منهم المق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فضلاء النجباء الكبار الخيار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روى فطر بن خليفة عن كثير بن إسماعيل عن عبد الله بن مليل عن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نبي إلا أعطي 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باء ووزراء ورفقاء وإني أعطيت أربعة عشر حمزة وجعفر وأبو بكر وعمر وعلي و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ين وعبد الله بن مسعود وسلمان وعمار وحذيفة وأبو ذر والمقداد وبل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مقداد فتح مصر ومات في أرضه بالجرف فحمل الى المدينة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صلى عليه عثمان بن عفان سنة ثلاث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كبار التابعين طارق بن شهاب وعبيد الله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ار وعبد الرحمن ابن أبي ليلى ومثلهم وروى طارق بن شهاب ع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من المقداد مشهداً لأن أكون صاحبه أحب إلي مما طلعت عليه الشمس وذلك أنه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هو يذكر المشرك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ا 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ول لك كما قال أصحاب موسى ل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6">
        <w:bookmarkStart w:id="11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ذهب أنت وربك فقاتلا إنا 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هنا قاعدون</w:t>
        </w:r>
      </w:hyperlink>
      <w:bookmarkEnd w:id="11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نا نقاتل من بين يديك ومن خلفك وعن يمينك وعن ش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رسول الله صلى الله عليه وسلم يشرق وجهه لذلك وس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مقداد وهو ابن 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ليمان وعبد الله ابنا بريدة عن أبي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أمرني بحب أربعة من أصحابي وأخبرن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ن 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مقداد وسلمان وأبو 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سلمة عن ثابت عن أنس أن النبي صلى الله عليه وسلم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يقرأ ويرفع صوته بالقرآ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 آخر يرفع صو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فإذا الأول المقدا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حمد بن حنبل حدثنا الأسود بن عامر حدثنا أبو بكر بن عي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سليمان ابن ميسرة عن طارق عن المقد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نزلنا المدينة عش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شرة عشرة في كل 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ت في العشرة الذين كانو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نا إلا شاة نتجزى لب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م بن معد يكرب بن عمرو بن يزيد بن معد يكرب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ربيعة بن الحارث بن معاوية بن ثور بن عفير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ر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ال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حيى وهو أحد الوفد الذين وفد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ن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شام وبالشام مات سنة سبع وثمانين وهو ابن إحدى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روى عنه سليم بن عامر الخبائري وخالد بن معدان والشعبي وأبو عامر الهوزن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وف الجرشي وحبيب بن عبيد وراشد بن سعد وجماعة من التا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نزل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إلى خلافة عبد الملك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لافة ابنه الوليد قا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نع رجل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كنف الحارثي روى عنه 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حزم أن رسول الله صلى الله عليه وسلم أعطى محيصة بن مسعود ثلاثين وسق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ير وثلاثين وسقاً من تمر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حان بن شبل البكري هو والد عبد الملك بن ملح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ملحان القيسي يختلفو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ام الأيام البيض حديثه عند شعبة عن أنس بن سي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على شعبة في ذلك وعلى أنس بن سيرين أيضاً فقال أبو الوليد الطيالسي وغير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أنس بن سيرين عن عبد الملك بن ملحان عن أبيه وقال يزيد بن هارون عن شع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سيرين عن عبد الملك بن منهال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هذا خطأ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لك بن ملحان عن أبيه كما قال الطيالسي وغيره وقد روى هذا الحديث همام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ملك ابن قتادة بن ملحان القيسي عن أبي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ثل حديث شعبة في الأيام البيض وهو أيضاً خطأ والصواب 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ليس همام ممن يعارض به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فع بن الحصين بن يزيد بن شبيل التميمي السعدي ويقال فيه المن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صين بن يزيد بن شبل بالنون والقاف والله أعلم هل هو الملفع باللام والفاء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ع بالنون والق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ع له صحبة حدثنا عبد الوارث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حمد حدثنا أحمد بن زهير فذكر له حديثاً في النهي عن الكذب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رسلاً بإسناد ليس بالثابت والأحاديث الصحا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غير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وليس بإسناده بالقوي شهد القادسية ثم قدم البصرة واخت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داراً حدثنا عبد الوارث حدثنا قاسم حدثنا أحمد ابن زهير حدثنا مالك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يف بن هارون البرج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صمة بن بشير البرج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فز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نه شهد القادسية عن المن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دقة إبل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أحل لهم أن يكذبوا ع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ن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حدث بحديث عن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نطق به كتاب الله عز وجل أو جرت به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ل بن وبرة بن خالد بن العجلان الأنصاري من بني عوف بن الخزرج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الذي أحرم بعمرة وعليه جب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خلق بالخلوق فأمره رسول الله صلى الله عليه وسلم أن ينتزع الجبة ويغسل أ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تشر والد محمد بن المنتشر روى عن النبي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محمد بن المنتشر هو جد إبراهيم بن محمد بن المنت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حاتم قلت ل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المنتشر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وقد روى عنه صلى الله عليه وسلم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ح عندي للمنتشر هذا صحبة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منتشر بن الأجدع أخو مسروق ابن الأجدع فيما ذكر الدارقط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ن روى عن ابنه محمد وعن ابن ابنه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جاب بن راشد النا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الحريث بن راشد ذكره سيف والمدايني فيمن استعمل على كور فار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ثمان ممن لقي النبي صلى الله عليه وسلم فآمن به هو وأخو الحريث بن را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عثمانيين وهربا من علي حين حكم الحك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يذر الإفريقي روى عنه أبو عبد الرحمن الحب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وكان يسكن إفريقية وكان صاحباً لرسول الله صلى الله عليه وسلم أنه س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رضيت بالله رباً وبالإسلام د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محمد نبيناً فأنا الزعيم له فلآخذن بيده فلأدخلنه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رشدين بن سعد عن حيي بن عبد الله عن أبي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لي عن منيذر صاحب رسول الله صلى الله عليه وسلم كان يسكن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فعة رجل مذكور في الصحابة روى عن النبي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كليب بن منف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در بن عبد الله بن الهدير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محمد بن المنكدر وإخوته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عندهم ولا يثبت له صحبة ولكنه ولد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هال روى عن النبي صلى الله عليه وسلم في صيام الأيام ال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يزيد بن هارون عن شعبة عن أنس بن سيرين عن عبد الملك بن منهال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هو خطأ عند أهل العلم بالحديث والصواب عندهم فيه مل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هو معدود في أهل الشام حديثه عند ابن ابنه منيب بن مدر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ب عن أبيه عن جده أنه رأى النبي صلى الله عليه وسلم في الجاهلية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وا 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مهجع بن صالح مولى عمر بن الخطاب شهد بدراً وكان أول قتي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بين الصفين أتاه سهم غرب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يمن 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عك أصابه س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عليه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ان مو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م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بالذال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ز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الاختلاف فيه فيما تقدم من كتابنا هذا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سفينة أنبأ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 حدثنا قاسم حدثنا ابن أبي خيثمة حدثنا أبي حدثنا وكيع حدثن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طاء بن السائ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أم كلثوم بنت علي بن أبي طالب بشيء من 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تها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هران مولى النبي صلى الله عليه وسلم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آل محمد لا تحل لنا الصدقة ومولى القوم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الحارث بن خالد بن صخر بن عامر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تيمي هاجر إلى أرض الحبشة فيما ذكره الطبري وذكره في موضع آخ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 أختيه عائشة وزينب في طريقه إلى أرض الحبشة من ماء شربوه وذكره أيضاً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أرض الحبشة وله أخت ثالثة فاطمة بنت الحارث ولدت بأرض الحبشة شربت من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مات به إخوتها فماتوا وهي مذكورة في الفواطيم من كتاب النساء وأمهم رائط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وله بن كثيف الضبابي الكلب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امر بن صعصعة أتى النبي صلى الله عليه وسلم وهو ابن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فأسلم وعاش في الإسلام مائة سنة وكان فصيحاً يدعى ذا اللسانين من فصاحت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عبد العزيز ابن موله وهذا هو الذي روى قصة عامر بن الط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ة كغ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عير وموت في بيت سلو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ظمياء بنت عبد العزيز ابن مو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ف بن حمل بن خالد بن عمرو بن معاوية وهو الضباب بن كلاب ابن ربيع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أبيه موله أنه أتى رسول الله صلى الله عليه وسلم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عشرين سنة وبايع رسول الله صلى الله عليه وسلم ومسح يمينه وساق إب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صدقها بنت لبون ثم صحب أبا هريرة بع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مونس بن فضالة بن عدي بن حرام بن الهيثم بن ظفر الأنصاري الظف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نس بن فضالة بعثه رسول الله صلى الله عليه وسلم عين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في حين إقبالهم إلى أحد وقد ذكرنا الخبر بذلك في باب أخيه أنس ل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عثهما معاً يتجسسان له خبر قريش حين قصدوا لأحد وشهد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ثم رجل من الصحابة لا أعرف له نس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 حديثه عن زيد بن أبي أني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و بن مرة عن عبد الله بن الحارث عن رجل من الصحابة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الملك يغدو برايته مع أول من يغدو إلى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نزل البصرة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تى كنت نب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نبياً وآدم بين الروح والجس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شقيق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بن سنباذ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هل اليمن نزل البصرة يكنى أبا المغيرة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ام أمتي بشرا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إسناد حديثه بالقائم وقد أنكر بعضهم أن تكو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ناء والد الحكم بن مي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لأبي عامر الراهب شهد تبوك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لك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الحكم ابن ميناء يروي عن ابن عمر و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رح بن شهاب بن الحارث بن ربيعة بن سعد الرع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وفد بني رعين الذين قدمو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ي ميسرة عمرو بن العاص يوم دخل مصر وخطته بجيزة الفسطاط ذكره أبو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في تاريخ المصريين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رح بن شهاب الحارثي له صحبة ذكره ابن يونس فيمن شهد فتح مص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خطة معروفة بالجيزة جيزة مصر هذا الاسم والذي قبله قد تقد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زياد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شر بن الحارث بن عمرو بن حارثة بن الهيثم بن ظفر الأنصاري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وبشير وقد ذكرنا خبر بشر في بابه وذكرنا خبر أخيه 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مبشر بن عبد المنذر بن زنبر بن زيد بن أمية بن زيد بن مالك بن عوف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خيه أبي لبابة ابن عبد المنذر وقتل مبشر يومئذ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خيبر 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قتل يومئذ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مم بن نويرة بن حمزة بن اليربوعي التميمي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نويرة بن حمزة التميمي بعث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صدقة بني يربوع وكان قد أسلم هو وأخوه متم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لك فقتله خالد بن الوليد واختلف فيه هل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داً أو مسلماً وأما متمم فلم يختلف في إسلامه وكان شاعراً محسناً ليس لأ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ثي كأشعاره التي يرثي بها أخاه مالك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 الصوم والفطر في السفر مثل حديث حميد عن أنس وكان يسمى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ثع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أحب الأسماء إلي أن أدع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 وسلم مثع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غزو معه روى عنه أشعث بن أبي الشع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بن حارثة الشيباني كان إسلامه وقدومه في وفد قومه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سنة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شر وبعثه أبو بكر رضي الله عنه سنة إحدى عش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ر خلافته إلى العراق قبل مسير خالد بن الوليد إليها وكان المثني شجاعاً شه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اً ميمون النقيبة حسن الرأي والإمارة أبلى في حروب العراق بلاء لم يبلغ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عمر بن الخطاب في سنة ثلاث عشرة حين ولى الخلافة وبعث أبا عبيد بن مسع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من المسلمين إلى العراق وكتب إلى المثنى بن حارثة أن يتلقى أبا عبيد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بله المثنى في ثلاثمائة من بكر بن وائل ومائتين من طيء وأربعمائة من بني ذ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ي أسد وذلك في سنة ثلاث من ملك يزدجرد فالتقوا مع الفرس واستشهد أبو عبيد ب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فيل وسلم المثنى بن حارثة قال ابن 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له بن محمد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عفر بن عدي الهاشم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ثنى ابن حارثة الشيباني سنة أربع عشرة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فلما حلت زوجته سلمى بنت جعفر بن ثقيف تزوجها سعد بن أبي وقاص ومن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صمع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لمة بن بلال عن أبي رجاء العطار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أبو بكر الصديق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بن حارثة إني قد وليت خالد بن الوليد فكن معه وكان المثنى بسواد وذكر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ن شيوخه من أهل الأخب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مثنى بن حارثة كان يغير على أهل فارس بال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أبا بكر والمسلمين خبره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ذي تأتينا وقائعه قبل معرفة 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قيس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غير خامل الذكر ولا مجهول النسب ولا قليل العدد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يل الغارة ذلك المثنى بن حارثة الشيباني ثم إن المثنى قدم على أبي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رسول الله صلى الله عليه وسلم ابعثني على قومي فإن فيهم إسلاماً أقاتل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فارس وأكفيك أهل ناحيتي من العدو ففعل ذلك أبو بكر فقدم المثنى العراق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ار على أهل فارس ونواحي السواد حولاً مجرماً ثم بعث أخاه مسعود بن حارثة إ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يسأله المدد و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ددتني وسمعت بذلك العرب أسرعوا إلي وأذ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مع أني أخبرك يا خليفة رسول الله أن الأعاجم تخافنا وتتقينا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يفة رسول الله صلى الله عليه وسلم ابعث خالد بن الوليد مدداً للمث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ارثة يكون قريباً من أهل الشام فإن استغنى عنه أهل الشام ألح على أهل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فتح الله عليه فهذا الذي هاج أبا بكر على أن يبعث خالد بن الوليد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 بن مسعود بن ثعلبة بن وهب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يربوع بن سمال بن عوف بن امرئ القيس بن بهثة بن سل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روى عنه أبو عثمان الن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لأباي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مضت الهجرة لأهلها ولكن على الإسلام والجهاد و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عبد الملك بن عمي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عباس حك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اية وقتل مجاشع يوم الجمل قبل الاجتماع الأكبر وذلك أن حكيم بن جبلة خرج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وم طلحة والزبير البصرة فلقي عبد الله بن الزبير في خيل فيهم مجاشع بن مسعود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جبلة وحينئذ قتل مجاشع هذا قو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وهو معدود في قتلى يوم الجمل وروى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ي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صرنا توج وعلينا مجاشع بن مسعود ففتح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عة بن مرارة بن سلمى الحنفي 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ئيساً من رؤساء بني حنيفة وله أخبار في الردة مع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وهو الذي صالح خالد بن الوليد يوم اليمامة في قصة يطول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خبره مع خالد أنه كان جالساً معه فرأى خالد أصحاب مسيلم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ضوا سيوفهم فقال يا مجاعة فشل ق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ها اليمانية لا تلين متونها حتى تشرق ال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د ما تحب ق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 حظ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آد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د أقطع مجاعة أرضاً باليمامة وكتب له كتاب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جاع اليمامة قد أتانا يخبرنا بما قال الرسول فأعطينا المقادة واستق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رء يسمع ما يقول روى عنه ابنه سراج بن مجاعة ولم يرو عن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لد بن مسعود السلمي أخو مجاشع بن مسعود له صحبة و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كان إسلامه بعد إسلام أخيه بعد الفتح وذكر ابن أبي حاتم عن أبيه أن مج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قتل يوم الجمل وأنه روى عنه أبو عثمان النهدي ولم يقل في مجاش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ف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جاشع فلا شك أنه قتل يوم الجمل ولا تبعد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ثمان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جاشع ومجالد ابنا مسعود ممن وفد على النبي ستة تسع وقبرا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 معروفان قبر مجاشع وقبر مج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ي الضمري غزا مع النبي صلى الله عليه وسلم سبع غزوات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ليمان بن مسمول عن المفرج بن عطاء بن مجدي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ي بن قيس الأشعري أخو أبي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إخوته ذكره أبو عمر في باب أخيه المجذر بن ذيا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ياد والكسر أكثر ابن عمرو بن زمزمة بن عمرو بن عما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الفتح والتشدي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ل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حليف 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ه المجذر لأنه كان غليظ الخلق والمجذر الغليظ واسم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ياد وهو الذي قتل سويد بن الصامت في الجاهلية فهيج قتله وقعة بعاث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ذر وشهد بدراً وهو الذي قتل أبا البختري العاص بن هشام بن الحارث بن أس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ى بن قصي يوم بدر وكان رسول الله صلى الله عليه وسلم قد قال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 أبا البختري فلا يقت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ثل ذلك للعباس وإنما قال ذلك في أبي البختري فيما ذكروا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لغه عنه شيء يكر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ن قام في نقض الصحيفة التي كتبت قريش على بني هاشم و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فلقيه المجذر بن ذياد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بختري قد 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ن قتلك ومع أبي البختري زميل له خرج معه من مكة وهو جبارة بن مليح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لي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ميلي فقال المج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ما نحن بتاركي زميلك ما أم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لا بك وح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البخ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إذاً لأموتن أنا وهو جميع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حدث عني قريش بمكة أني تركت زميلي حرصاً على الحي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مج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م تسلمه قاتلتك فأبى إلا القتال فلما نا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أبو البختري يرت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سلم ابن حرة زميله ولا يفارق جزعاً أكيله حتى يموت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سبيله وارتجز المج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مجذر وأصلي من بلي أطعن بالحربة حتى تنثن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مجذراً يفري الفري فاقتتلا فقتله المجذر ثم أت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بعثك بالحق لقد جهدت عليه أن يستأسر فآتيك به فأبى إلا ا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ته فقتلته وقتل المجذر بن ذياد يوم أحد شهيداً قتله الحارث أبن سويد بن الص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حق بمكة كافراً ثم أتى مسلماً بعد الفتح فقت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جذر وكان الحرث بن سويد يطلب غرة المجذر ليقتله بأبيه فشهدا جميعاً أحداً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جولة الناس ما كان أتاه الحارث بن سويد من خلفه فضرب عنقه وقتله غيلة ف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ائيل النبي صلى الله عليه وسلم فأخبره بقتل المجذر غيلة وأمره أن يقتله به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قدومه المدينة من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بن إسحاق خبره على نحو هذا المعنى بخلاف شيء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المجذر عبد الله بن ذياد وسنذكره في العبادلة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زز المدلجي هو القائف من بني مدلج هو الذي س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ليه وسلم بقوله في أسامة وأبيه زيد بن حارث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رأى أقدامهما ولم يك يعرف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نائمين في المسجد قد تغطيا ولم يبد منهما غير أقدام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دام بعضها من بعض فاستحسن رسول الله صلى الله عليه وسلم قوله ودخل على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رق أسارير وجهه سروراً بقوله ذلك وهو أصل عند فقهاء الحجاز في الق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ها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صعباً الزبي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 مجزز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كان إذا أخذ أسيراً جز ناصيته ولم يكن اسمه مجززاً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ز بن حارثة بن ربيعة بن عبد العزى بن عبد شمس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عتاب بن أسيد على مكة في سفرة سافرها ثم ولاه عمر بن الخطاب مكة ف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ته ثم عزله وولى قنفذ بن عمير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حرز بن حارثة بن ربيعة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من المكيين وبنوه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لم بن جثامة أخو الصعب بن جثامة بن قيس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حدثنا ابن وضاح وأنبأنا عبد الو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وأحمد ابن زهي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أبو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مر عن محمد ابن إسحاق عن يزيد بن عبد الله بن قسيط عن القعقاع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درد الأسل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ا رسول الله صلى الله عليه وسلم في سر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ضم فلقينا عامر بن الأضبط فحيانا بتحية الإسلام فحمل عليه محلم بن جثامة و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به فلما قدمنا جئنا بسلبه إلى رسول الله صلى الله عليه وسلم فأخبرنا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آمنوا إذا ضربتم في سبيل الله فتبين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آخر لابن إسحاق عن نافع عن ابن عمر ذكره الطبري أن مح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ثامة مات في حياة النبي صلى الله عليه وسلم فدفنوه فلفظته الأرض مرة بعد 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 فألقى بين جبلين وجعلت عليه حجارة وقال مثل ذلك أيضاً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ه مات بعد سبعة أيام فدفنوه فلفظته الأرض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أرض لتقبل أو تجن من هو شر منه ولكن الله أراد أن ير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ية في قتل المؤ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هذا ليس محلم بن جثامة فإن محلم بن جثامة نزل حمص بأ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ها في إمارة ابن الزبير والاختلاف في المراد بهذه الآية كثير مضطرب فيه ج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المقدا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أسامة بن زيد وقيل في محلم بن جثام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سرية ولم يسم أحداً وقيل نزلت في غالب الليث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ليث يقال له فليت كان على السر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أبي الدرداء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طراب شديد جداً ومعلوم أن قتله كان خطأ لا عمداً لأن قاتله لم يصدقه ف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ية بن جزء بن عبد يغوث بن عويج بن عمرو بن زبيد الأص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سهم بن عمرو بن هصيص بن كعب بن لؤي كان من مهاجرة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أخر إيابه منها أول مشاهده المريسيع واستعمله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ماس وأمره أن يصدق عن قوم بني هاشم في مهور نسائهم منهم الفضل ب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يصة بن مسعود بن كعب بن عامر بن عدي بن مجدعة بن حارثة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الأنصاري الحارثي يكنى أبا سعد يعد في أهل المدينة بعث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أهل فدك يدعوهم إلى الإسلام وشهد أحداً والخندق وما بعد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وهو أخو حويصة ابن مسعود على يده أسلم أخوه حويصة بن مسعود وكان حويص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أكبر منه وكان محيصة أنجب وأفضل وله خبر عجيب في المغازي ذكره ابن إسحا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بن زيد عن عكرمة عن ابن عباس في قصة قتل كعب بن الأشرف اليهودي الذي كان يؤ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شعره وسعيه ويحرض العرب عليه وهو رجل من بني نبه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ي فلما قتل كعب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ظفر ثم به من 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ود فاقتل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ثب محيصة بن مسعود على ابن سبينة رجل من تجار يهود كان يلا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بايعهم فقتله وكان حويصة بن مسعود إذ ذاك لم يسلم وكان أسن من محيصة فلما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حويصة يضرب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عدو الله قتلته أما والله لرب شحم في بطنك من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أمرني بقتله من لو أمرني بقتلك لضربت عن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له لو أمرك بقتلي لقتلت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ي بقتلك لقتل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ديناً بلغ بك هذا لعجب يلوم ابن أمي لو أمرت ب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بقت ذفراه بأبيض قاضب حسام كلون الملح أخلص صقله متى ما أصوبه فليس بكاذب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ني أني قتلتك طائعاً وأن لنا ما بين بصرى ومأرب روى محيص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كسب الحج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ليث بن سعد عن يزيد بن أبي حبيب عن أبي عفي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سهل بن أبي حثمة عن محيصة بن مسعود الأنصاري أنه كان له غلام حجام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نافع أبو طيبة فانطلق إلى رسول الله صلى الله عليه وسلم فسأله عن خراج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ر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د ع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لف به الناض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عله في كرش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رق بن عبد الله والد قابوس بن قابوس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اختلاف لأن من أهل الحديث طائفة تروى حديثاً عن قابوس بن مخ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النبي صلى الله عليه وسلم أن أم الفضل جاءت بالحسين إ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بال على ثوبه فأرادت غس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يغسل من بول الجارية وينضح من بول الغ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روي هذا الخبر عن قابوس عن أم الفضل لا يذكر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ر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قابوس عن سماك بن حرب واختلف فيه على سماك اختلافاً كثير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ثبت معه وله أحاديث بهذا الإسناد مضطربة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عن النبي صلى الله عليه وسلم أنه أت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ي رجل يريد أخذ مالي لم يرو عنه غير ابن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اشن الحميري حليف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بن أبي عبيد بن مسعود الثقفي أبو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ه من أجلة الصحابة ويأتي ذكره في باب الكنى من هذا الكتاب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المختار عام الهجرة وليست له صحبة ولا رواية وأخباره أخبار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ضية حكاها عنه ثقات 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غفلة والشعبي وغيرهما وذلك مذ طلب الإما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قتله مصعب بن الزبير بالكوفة سنة سبع وسبعين وكان قبل ذلك معدود في أهل ال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ير يرائي بذلك كله ويكتم الفسق فظهر منه ما كان يضمر والله أعلم إلى أن فا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طلب الإمارة وكان المختار يتزين بطلب دم الحسين رضوان الله عليه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ه وبين الشعبي ما يوجب ألا يقبل قول بعضهم في 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ختار معدود في أهل الفضل والدين إلى طلب الإمارة وادعى أن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بن الحنفية في طلب دم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مة بن عدي وفد مع جماعة على رسول الله صلى الله عليه وسلم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ر زيد بن محرش الكعبي ويقال محر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زعموا أن مخرشاً الصو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الخاء المنقو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حدثنا محمد ابن عثمان حدثنا إسماعيل بن إسحاق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ي حدثنا سفيان عن إسماعيل بن أمية عن مزاحم عن عبد العزيز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أسيد عن محرش الك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رسول الله صلى الله عليه وسلم من الجعر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اً وذكر الحديث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وا أنه مخرش وأنه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احم هذا هو مزاحم بن أبي مزاحم روى عنه ابن جريج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وليس هو مزاحم بن ز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فص الف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ت شيخاً بمكة اسمه سالم فاكتري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يراً إلى منى فسمعني أحدث بهذا الحديث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ي وهو محرش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ي ثم ذكر الحديث وكيف مر بهم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أهل الحديث يقولون محرش وينسبونه محرش بن سويد بن عبد الله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ي الخزاعي وهو معدود في أهل مكة روى عنه حديث واحد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اعتمر من الجعرانة ثم أصبح بمكة كباي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ظهره كأنه سبيكة فض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ف وإنما الحديث في كتاب الحميدي بخط الأصيلي بإسناده عن محرش كأنه سبيكة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خرقة العبدي ويقال مخرمة والصحيح مخرف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اء اشترى من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رجل سرا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سماك بن حرب عن سويد ب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بت أنا ومخ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 بزاً من هجر فاشترى منا النبي صلى الله عليه وسلم سراويل وثم وزان ي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جر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 وأرج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لد الغفاري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خمر بن معاوية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معاوية ابن حكيم البهزي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ؤم وقد يكون اليمن في الفرس والمرأة والد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نف بن سليم الغام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 وليس بشيء إلا أن يكون حليفاً يعد في الكوفيي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ه بعضهم في البصريين وهو مخنف بن سليم بن الحارث بن عوف بن ثعلبة بن عامر بن ذ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زن بن ذبيان بن ثعلبة بن الدؤل بن سعد مناة بن غا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علي بن أبي طالب أصبهان وكان على راية الأزد يوم صفين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ن الصقعب وعبد الله قتل يوم الجمل ومن ولده مخنف بن سليم أبو مخنف صاحب ال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خنف صاحب الأخبار لوط بن يحيى بن سعيد بن مخنف بن سليم لا أحفظ لمخن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عن النبي صلى الله عليه وسلم إلا حديث الأضحى والعتيرة روى عنه أبو رملة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ميلة وابنه حبيب بن مخنف مخول بن يزيد بن أبي يزيد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هز بن الحارث بن سليم روى عنه ابنه القاسم بن مخ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ه تدور على محمد بن سليمان بن مسمول المكي 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يسى بن 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ليمان بن مسمول أخو بني يزيد بن مخول البه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أوص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كذا وقع يزيد بن مخول ولم يذكر في باب يزيد وذكره القاس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يس بن حكيم العذ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 أحمد بن محمد بن يحيى بن الحذ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 أبو الطاهر السدوسي يخبرني أن أباه أخب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ق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عقوب بن جبير ابن سباق بن زيد بن يعلي بن بي ع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ام العذ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هلال مبين بن قطبة يحد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خرمة بن حك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ذ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وذكر قصة أكيدر دومة الجندل وفي آخ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رك أو مدلوك أبو سفيان الفزاري مولى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 مواليه حين قدموا على رسول الله صلى الله عليه وسلم ومس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 فلم يشب منه موضع ي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عم العبد الأسود مولى رسول الله صلى الله عليه وسلم كان عب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فاعة بن زيد بن وهب الجذامي الضبي فأهداه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هل أعتقه رسول الله صلى الله عليه وسلم أو مات عبداً وخبره مشهور بخيب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غل الشملة يوم خيبر وجاء في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ملة لتشتعل عليه نا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خيبر أصابه سهم غرب فقتله حديثه عند مالك وغير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الأسود غير مدعم وكلاهما قتل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لاج بن عمرو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حلفاء 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مدلج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 وثقف بن عمرو وشهد مدلاج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مع رسول الله صلى الله عليه وسلم ثم توفي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هل الحديث من يقول فيه مدل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 أو أبو مرحب يعد في الكوفيين من الصحابة روى عنه الشعبي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ى الش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رحب أو أبو مرح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أنظر إليهم في قب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فضل وعبد الرحمن ابن عوف وأسامة بن زيد أو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زهير عن إسماعيل بن أبي خالد عن الشعبي عن أبي مرحب وقال 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عن الشعبي عن أبي مرحب ولم يشك وهكذا قال ابن ع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إسماعي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عن أبي مرحب ولم يشك واختلفوا على إسماعيل بن أبي خالد عن الشعبي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رى وليس يوجد أن عبد الرحمن بن عوف كان معهم إلا من هذا الو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شهاب فروى عن ا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دفنه الذين غس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أربعة علي والفضل والعباس وصالح شق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حدوا له ونصبوا عليه الل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صالح مولى التوءمة عن ابن عباس مثل حديث ابن شهاب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نزل معهم في القبر خولى بن أوس الأنصاري وكا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يفتي بأن يدخل القبر مرزوق الصيقل مولى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صقل سيف رسول الله صلى الله عليه وسلم وزعم أن قبيعته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 حديثه لين روى عنه أبو الحكم الصيقل الحمصي حدثنا أبو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بكر حدثنا يحيى بن عثمان حدثنا سعيد بن سابق بن الأز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مير عن الحكم بن أبي الحك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رزوقاً يقول صقلت سيف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ذو الفق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كذا قال الحكم بن أبي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ن بن مالك هكذ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شهاب مروان بن مالك ذكراه فيمن أوصى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نفر الداريين من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مرئ القيس بن عمرو المقصور بن حجر آكل المرار وفد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ري بن سنان بن ثعلبة شهد أحداً والمشاهد بعد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ثابت بن مري وقد علقناه في باب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عدوي والواقدي أن مري بن سنان ربيب سمرة بن جن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رد بن ضرار المري أخو الشماخ الشاعر واسمه يزيد واسم أخيه الشما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قدم مزرد على رسول الله صلى الله عليه وسلم ف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لم رسول الله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نا أفأنا بأنمار ثعالب ذي عسل تعلم رسول الله لم أر مثلهم أحن على الأدنى وأ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فضل وأنمار رهطه وكان يهجوهم وزعموا أنه كان يهجو أضيا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هو جد هود العصري العبدي روى أن قبيعة سيف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انت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سناده ليس بالقوي ولمزيدة العبدي أيضاً حديث آخر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قد رايات الأنصار وجعلها ص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ابنه هود بن عبد الله بن مز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فع بن عياض بن صخر بن عامر بن كعب بن سعد بن تيم بن مرة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 أحفظ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ي والعدوي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عضهما على بعض في ال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سافع بن عياض شاعراً محس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رض لهجاء حسان بن ثابت ففيه يقول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آل تيم ألا تنهون جاهلكم قبل القذاف بصم كالجلاميد فنهنهوه فإني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رككم إن عاد ما اهتز ماء في ثرى عود أو من بني نوفل أو ولد مطلب لله درك لم تهم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هديدي أو من بني زهرة الأبطال قد عرفوا أو من بني جمح الخضر الجلاعيد أ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ؤابة من تيم إذا انتسبوا أو من بني الحارث البيض الأماجيد لولا الرسول فإني 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يه حتى يغيبني في الرمس ملحودي وصاحب الغار إني سوف أحفظه وطلحة بن عبيد الله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د أنشدها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آل تيم أما تنهوا سفيهكم قبل القذاف بأمثال الجلا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ي الذؤبة من قوم أولي حسب ولم تصبح اليوم نكساً مائل العود ويروى م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ساً ثاني الجيد ول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 سأصرفها عنكم فأعد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لحة بن عبيد الله ذي الجود المستورد بن شداد بن عمرو الفهري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 ثم سكن مصر روى عنه أهل الكوفة وأهل مصر روى ابن وه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لهيعة عن يزيد بن عمرو المعافري عن أبي عبد الرحمن الحبلي عن المستورد بن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خلل أصابع رجليه في وضو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ت مالكاً بحديث المستورد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ان مالك يعمل به إلى أن مات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غلاماً يوم 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لكنه سمع منه ووعى عنه روى عنه من الكوفيي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ومن المصريين علي بن رباح وأبو عبد الرحمن الحبلي وجريج بن أبي عمرو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حارثة بن وهب وعبد الرحمن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روق بن وائل الحضرمي قدم على النبي صلى الله عليه وسلم في وفد 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طح بن أثاثة بن عباد بن المطلب بن عبد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وأمه سلمى بنت صخر بن عامر ابن كعب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يم بن مرة وهي ابنة خالة أبي بكر الصديق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مسطح بنت أبي رهم بن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وأمها رائطة بنت صخر بن عامر خالة أبي بكر الصديق شهد بدراً ثم خاض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فك على عائشة رضي الله عنها فجلده رسول الله صلى الله عليه وسلم فيمن جلد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ينفق عليه فأقسم ألا ينفق علي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يأتل أولوا الفض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سعة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طح لقب واسمه عوف بن أث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ثلاثين وهو ابن ست وخمسين سن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سط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 وتوفي سنة سبع وثلاثين وقد ذكرناه في باب من اسمعه عوف من العين في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 وفد إلى رسول الله صلى الله عليه وسلم وخرج معه بأخيه ل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مطر بن هلال بن عروة ومعهم الأشج وكان اسمه منذر 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 الأشعري له صحبة لم يرو عنه غير اب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قص أظف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ها ثم دفنها حديثه عند محمد بن سليمان بن مسمول المكي عن عبيد الله بن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رام عن أبيه عن ميل بنت مسرح عن أبيها هكذا ذكره الدارقطني مسرح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عمير بن هاشم بن عبد مناف بن عبد الدار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ري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جلة الصحابة وفضلائهم وهاجر إلى أرض الحبشة في أول من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ثم شهد بدراً ولم يشهد بدراً من بني عبد الدار إلا رجلان مصعب بن عمير وسوي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مل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ريملة وكان رسول الله صلى الله عليه وسلم قد بعث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إلى المدينة قبل الهجرة بعد العقبة الثانية يقرئهم القرآن ويفقههم في ال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دعى القارىء المقر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من جمع الجمعة بالمدينة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راء بن عاز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قدم علينا المدينة من المهاجرين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أخو بني عبد الدار بن قصي ثم أتانا بعده عمرو بن أم مكتوم ثم أتانا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بن ياسر وسعد بن أبي وقاص وابن مسعود وبلال ثم أتانا عمر بن الخطاب في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ثم هاجر رسول الله صلى الله عليه وسلم فقدم علينا مع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صعب بن عمير يوم أحد شهيداً قتله ابن قميئة الليثي في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سحاق وهو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المؤمنين رجال صدقوا ما عاهدوا الله علي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أسلم بعد دخول رسول الله صلى الله عليه وسلم دار 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عن إبراهيم بن محمد العبد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صع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فتى مكة شباباً وجمالاً وتيهاً وكان أبواه يحبانه وكانت أمه تكسوه أحس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من الثياب وكان أعطر أهل مكة يلبس الحضرمي من النعال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ذكر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بمكة أحسن لمة ولا أرق حلة ولا أنعم نعمة من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فبلغه أن رسول الله صلى الله عليه وسلم يدعو إلى الإسلام في دار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فأسلم وكتم إسلامه خوفاً من أمه وقومه فكان يختلف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سراً فبصر به عثمان بن طلحة يصلي فأخبر به قومه وأمه فأخذوه حبسوه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بوساً إلى أن خرج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أبو محمد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كير الت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داود حدثنا محمد بن كثير حدثنا سفيان عن الأعمش عن أبي وائل عن خ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صعب بن عمير يوم أحد ولم يكن له إلا نمرة كنا إذا غطينا بها رأسه خر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ه وإذا غطينا رجليه خرج رأسه فقال لن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وا بها رأسه واجعلوا على رجليه من الإذح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 أهل السير أن راية رسول الله صلى الله عليه وسلم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وم أحد كانت بيد مصعب بن عمير فلما قتل يوم أحد أخذها علي بن أبي طالب ك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بن عدي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من بني سليم بن منصور معدود في الكوفيين له حديث واحد ليس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أبي إسحاق السبيعي حديث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قضى الله لعبد أن يموت بأرض جعل له إليها حاج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لفظ عن النبي صلى الله عليه وسلم في حديث أبي المل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عروة 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ثمان بن سعيد الدا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يحيى ا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 بن عكامس لقي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ه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 بن هلال العن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وفد الذين قدموا على رسول الله صلى الله عليه وسلم م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أبو بكر بن أبي شيبة حدثنا موسى بن إسماعيل حدثنا أبو عبد الرحمن م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العن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امرأة من عبد العنز ي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أبان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ضع عن جدها الزارع ابن عامر أنه خرج وافداً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عه بن مجنون ليدعو له النبي صلى الله عليه وسلم ليذهب ما به رواه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بإسناده عن الزار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يع بن الأسود حارثة بن نضلة بن عوف بن عبيد بن عويج بن عد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دوي كان اسمه العاص فسماه رسول الله صلى الله عليه وسلم مطيعاً وقال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إن ابن عمك العاص ليس بعاص ولكنه مطيع روى عنه ابنه عبد الله بن م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في تسمية رسول الله صلى الله عليه وسلم إياه مطيعاً خبر رواه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نبي صلى الله عليه وسلم جلس على المنبر وقال ل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عاص بن الأسود فسمع قوله اجلسوا فجلس فلما نز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جاء العاص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ص 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ك في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أنت وأمي يا رسول الله دخلت فسمعتك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ت حيث انتهى إلى السم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بالعاصي ولكنك م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مطيعاً م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لم يدرك من العصاة من قريش الإسلام أحد غير مطيع ا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سلم يوم فتح مكة وهو من المؤلفة قلوبهم وأوصى إلى الزبير بن العوام وم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شي صبراً بعد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عد فتح مكة وقال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سبعين الذين هاجر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دي وهو والد عبد الله بن مطيع وسليمان بن مطيع وله بنون كثير فأما سليمان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مع عائشة وأما عبد الله بن مطيع فهو الذي كان أمير الناس يوم الحر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جميع أهل المدينة على أنفسهم حين أخرجوا بني أمية عن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كان أميراً على قريش دون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هر بن رافع أخو ظهير بن رافع لأبيه وأمه وهما عما رافع بن خد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ما ابن أخيهما رافع بن خديج شهد أحد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درك خلافة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يحيى بن سهل بن أبي حثم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مظهر بن رافع الحارثي بأعلاج من الشام ليعملوا له في أرضه فلما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أقام بها ثلاثاً فحرضت يهود الأعلاج على قتل مظهر ودسوا لهم بسكينين أو ثلا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خرج من خيبر وثبوا عليه فبعجوا بطنه فقتلوه ثم انصرفوا إلى خيبر فزودتهم 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تهم حتى لحقوا بالشام وجاء عمر بن الخطاب الخبر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خارج إلى خيبر وقاسم ما كان لها من الأموال وحاد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ودها ومجلى اليهود منها فإن رسول الله صلى الله عليه وسلم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قركم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ذن الله في إجلائهم ففعل ذلك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ض بن علاط السلمي أخو الحجاج بن علاط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لا أعلم له رواية هكذا ذكره جماعة من أهل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بار وكذلك ذكره ابن المبارك عن جرير بن حازم وكذلك ذكر الطبري عن شيوخ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معرض بن علاط يوم الجمل فقال أخوه الحجاج بن عل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كان أكثر ساعياً بكف شمال فارقتها يمينها وذكر الدولابي عن أشياخه ع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عن ابن إسحاق أن معرض بن حجاج بن علاط السلمي يوم أصيب يوم الجمل فبكاه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ابن الحجاج بن علاط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فزعت نفسي لذكرى معرضاً وعيناي جادت بالدم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ؤونها فأصبحت من فيض القوارع مرتوي وفارق نفسي حبها وأمينها وكنت كأني منه في ف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تلفع دوني شوكها وغصونها هكذا قال ابن إسحاق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دارقط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رض بن الحجاج بن علاط أمه أم شيب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لحة قتل يوم الجمل فقال فيه أخوه نصر بن الحجاج بن عل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فزعت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كرى معرضاً وعيني جادت بالدموع شؤونها وللحجاج بن علاط أشعار منها ما يمدح ب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قيب بن أبي فاطمة مولى سعيد بن العاص هكذا ذكره موسى ابن عق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عمون أنه من دوس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دوسي حليف لآل سعي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يقيب قديماً بمكة وهاجر منها إلى أرض الحبشة الهجرة الثانية وأقام ب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م عليه في السفينتين وهو بخيب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يه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كان على خاتم رسول الله صلى الله عليه وسلم واستعمله أبو بكر وعمر على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ل وكان قد نزل به داء الجذام فعولج منه بأمر عمر بن الخطاب بالحنظل فتو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آخر خلافة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سنة أربعين في آخر خلافة علي وهو قليل الحديث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بو سلمة بن عبد الرحم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للأعق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ديث آخر مرفوع في مسح ال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 ابنه إياس بن الحارث بن معيقيب حدثنا خلف ب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كر بن عبد الرحمن حدثنا يحيى بن عثمان بن صالح حدثنا أبي حدثنا ابن لهيع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مغيرة عن أبي راشد مولى معيق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معيقيب مالي لا أس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دث عن النبي صلى الله عليه وسلم كما يحدث عن النبي صلى الله عليه وسلم غي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إني لمن أقدمهم صحبة لرسول الله صلى الله عليه وسلم لكن ك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مت خير من كثرة الك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فل بن عبد غن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نهم بن عفيف بن أس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الكلبي يقول في أسحم سحيم بن ربيعة بن عدي المزني وم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ولد عثمان ابن عمرو بن أد بن طابخة نسبوا إلى أمهم مزينة بنت كلب بن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عبد الله بن مغفل مات بطريق مكة قبل أن يدخلها وذلك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من الهجرة عام الفتح وقبل الفتح ب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ذلك الطبري ومغفل هذا هو أخو عبد الله ذي البجادين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الأسود نسب إلى الأسود بن عبد يغوث بن وهب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رة الزهري لأنه كان تبناه وحالفه في الجاهلية فقيل المقداد ابن الأسود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عمرو بن ثعلبة بن مالك بن ثمامة ابن مطرود بن عمرو بن سعد البهروا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راء بن عمرو بن الحاف ابن قضاع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كندي من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الدارقطني إلى سعد وزاد ابن دهير بن لؤي بن ثعلب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د ابن أبي أهون بن فائش بن دريم بن القين بن أهود بن بهراء عن أبي سعد اليشك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حبيب عن هشام بن الكلبي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هير بالزاي بن ث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مالك بن الشريد بن هزل بن فائش بن دريم بن القين بن أهود بن بهراء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هزل بن فائش بن در ودهير بن ثور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صالح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حضرمي وحالف أبوه كندة ف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لف هو بني زهرة فقيل الزهري لمخالفته الأسود بن عبد يغوث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ناه الأسود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بن الأسود بالتبني وأبوه الذي ولده عمرو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المقدا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 إنه كان عبداً حبشياً للأسود بن عبد يغو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ناه قبل إسلامه واستلحقه والأول أصح وأكثر ولا يصح قول من 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اً والصحيح أنه بهرواي من بهراء يكنى أبا معبد وقيل أبا الأسود كان قدي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در على الهجرة ظاهراً فأتى مع المشركين من قريش هو وعتبة بن غزوان ليتوص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سلمين فانحازا إليهم وذلك في السرية التي بعث في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يدة بن الحارث إلى ثنية المرة فلقوا جمعاً من قريش عليهم عكرمة بن 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بينهم قتال غير أن سعد بن أبي وقاص رمى يومئذ بسهم فكان أول سهم رمي 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 الله وهرب عتبة بن غزوان والمقداد بن الأسود يومئذ إلى المسلمين وشهد المق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العام بدراً ثم شهد 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بكير حدثنا زائدة عن عاصم عن ز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ظهر الإسلام سبعة فذكر منهم المق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فضلاء النجباء الكبار الخيار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روى فطر بن خليفة عن كثير بن إسماعيل عن عبد الله بن مليل عن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نبي إلا أعطي س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جباء ووزراء ورفقاء وإني أعطيت أربعة عشر حمزة وجعفر وأبو بكر وعمر وعلي و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ين وعبد الله بن مسعود وسلمان وعمار وحذيفة وأبو ذر والمقداد وبل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مقداد فتح مصر ومات في أرضه بالجرف فحمل الى المدينة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صلى عليه عثمان بن عفان سنة ثلاث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كبار التابعين طارق بن شهاب وعبيد الله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ار وعبد الرحمن ابن أبي ليلى ومثلهم وروى طارق بن شهاب ع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من المقداد مشهداً لأن أكون صاحبه أحب إلي مما طلعت عليه الشمس وذلك أنه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هو يذكر المشرك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ا 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ول لك كما قال أصحاب موسى لمو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ذهب أنت وربك فقاتلا إنا 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هنا قاعد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نا نقاتل من بين يديك ومن خلفك وعن يمينك وعن ش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رسول الله صلى الله عليه وسلم يشرق وجهه لذلك وس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ج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مقداد وهو ابن 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ليمان وعبد الله ابنا بريدة عن أبي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أمرني بحب أربعة من أصحابي وأخبرن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ن 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مقداد وسلمان وأبو 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سلمة عن ثابت عن أنس أن النبي صلى الله عليه وسلم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يقرأ ويرفع صوته بالقرآ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 آخر يرفع صو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فإذا الأول المقدا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حمد بن حنبل حدثنا الأسود بن عامر حدثنا أبو بكر بن عي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ش عن سليمان ابن ميسرة عن طارق عن المقد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نزلنا المدينة عش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شرة عشرة في كل 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ت في العشرة الذين كانو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نا إلا شاة نتجزى لب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م بن معد يكرب بن عمرو بن يزيد بن معد يكرب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ربيعة بن الحارث بن معاوية بن ثور بن عفير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كر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ال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حيى وهو أحد الوفد الذين وفد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ن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شام وبالشام مات سنة سبع وثمانين وهو ابن إحدى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روى عنه سليم بن عامر الخبائري وخالد بن معدان والشعبي وأبو عامر الهوزن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وف الجرشي وحبيب بن عبيد وراشد بن سعد وجماعة من التا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نزل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إلى خلافة عبد الملك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لافة ابنه الوليد قا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نع رجل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كنف الحارثي روى عنه 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حزم أن رسول الله صلى الله عليه وسلم أعطى محيصة بن مسعود ثلاثين وسق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ير وثلاثين وسقاً من تمر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حان بن شبل البكري هو والد عبد الملك بن ملح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ملحان القيسي يختلفو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ام الأيام البيض حديثه عند شعبة عن أنس بن سي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على شعبة في ذلك وعلى أنس بن سيرين أيضاً فقال أبو الوليد الطيالسي وغير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أنس بن سيرين عن عبد الملك بن ملحان عن أبيه وقال يزيد بن هارون عن شع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سيرين عن عبد الملك بن منهال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هذا خطأ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لك بن ملحان عن أبيه كما قال الطيالسي وغيره وقد روى هذا الحديث همام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ملك ابن قتادة بن ملحان القيسي عن أبي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ثل حديث شعبة في الأيام البيض وهو أيضاً خطأ والصواب م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ليس همام ممن يعارض به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فع بن الحصين بن يزيد بن شبيل التميمي السعدي ويقال فيه المن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صين بن يزيد بن شبل بالنون والقاف والله أعلم هل هو الملفع باللام والفاء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ع بالنون والق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ع له صحبة حدثنا عبد الوارث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حمد حدثنا أحمد بن زهير فذكر له حديثاً في النهي عن الكذب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رسلاً بإسناد ليس بالثابت والأحاديث الصحا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غير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وليس بإسناده بالقوي شهد القادسية ثم قدم البصرة واخت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داراً حدثنا عبد الوارث حدثنا قاسم حدثنا أحمد ابن زهير حدثنا مالك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يف بن هارون البرج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صمة بن بشير البرج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فز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نه شهد القادسية عن المن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دقة إبل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أحل لهم أن يكذبوا ع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ن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حدث بحديث عن النبي صلى الله عليه وسل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نطق به كتاب الله عز وجل أو جرت به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ل بن وبرة بن خالد بن العجلان الأنصاري من بني عوف بن الخزرج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الذي أحرم بعمرة وعليه جب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خلق بالخلوق فأمره رسول الله صلى الله عليه وسلم أن ينتزع الجبة ويغسل أ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تشر والد محمد بن المنتشر روى عن النبي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محمد بن المنتشر هو جد إبراهيم بن محمد بن المنت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حاتم قلت ل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المنتشر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وقد روى عنه صلى الله عليه وسلم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ح عندي للمنتشر هذا صحبة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منتشر بن الأجدع أخو مسروق ابن الأجدع فيما ذكر الدارقط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ن روى عن ابنه محمد وعن ابن ابنه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جاب بن راشد النا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الحريث بن راشد ذكره سيف والمدايني فيمن استعمل على كور فار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ثمان ممن لقي النبي صلى الله عليه وسلم فآمن به هو وأخو الحريث بن را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عثمانيين وهربا من علي حين حكم الحك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يذر الإفريقي روى عنه أبو عبد الرحمن الحب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وكان يسكن إفريقية وكان صاحباً لرسول الله صلى الله عليه وسلم أنه س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رضيت بالله رباً وبالإسلام د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محمد نبيناً فأنا الزعيم له فلآخذن بيده فلأدخلنه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رشدين بن سعد عن حيي بن عبد الله عن أبي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لي عن منيذر صاحب رسول الله صلى الله عليه وسلم كان يسكن 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فعة رجل مذكور في الصحابة روى عن النبي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كليب بن منف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در بن عبد الله بن الهدير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محمد بن المنكدر وإخوته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عندهم ولا يثبت له صحبة ولكنه ولد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هال روى عن النبي صلى الله عليه وسلم في صيام الأيام ال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يزيد بن هارون عن شعبة عن أنس بن سيرين عن عبد الملك بن منهال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هو خطأ عند أهل العلم بالحديث والصواب عندهم فيه مل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هو معدود في أهل الشام حديثه عند ابن ابنه منيب بن مدر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ب عن أبيه عن جده أنه رأى النبي صلى الله عليه وسلم في الجاهلية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وا 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مهجع بن صالح مولى عمر بن الخطاب شهد بدراً وكان أول قتي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بين الصفين أتاه سهم غرب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يمن 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عك أصابه س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عليه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ان مو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م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بالذال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ز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الاختلاف فيه فيما تقدم من كتابنا هذا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سفينة أنبأ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 حدثنا قاسم حدثنا ابن أبي خيثمة حدثنا أبي حدثنا وكيع حدثن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طاء بن السائ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أم كلثوم بنت علي بن أبي طالب بشيء من 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تها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هران مولى النبي صلى الله عليه وسلم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آل محمد لا تحل لنا الصدقة ومولى القوم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الحارث بن خالد بن صخر بن عامر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تيمي هاجر إلى أرض الحبشة فيما ذكره الطبري وذكره في موضع آخ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مع أختيه عائشة وزينب في طريقه إلى أرض الحبشة من ماء شربوه وذكره أيضاً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أرض الحبشة وله أخت ثالثة فاطمة بنت الحارث ولدت بأرض الحبشة شربت من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مات به إخوتها فماتوا وهي مذكورة في الفواطيم من كتاب النساء وأمهم رائط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وله بن كثيف الضبابي الكلبي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امر بن صعصعة أتى النبي صلى الله عليه وسلم وهو ابن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فأسلم وعاش في الإسلام مائة سنة وكان فصيحاً يدعى ذا اللسانين من فصاحت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عبد العزيز ابن موله وهذا هو الذي روى قصة عامر بن الط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ة كغ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عير وموت في بيت سلو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ظمياء بنت عبد العزيز ابن مو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ف بن حمل بن خالد بن عمرو بن معاوية وهو الضباب بن كلاب ابن ربيع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أبيه موله أنه أتى رسول الله صلى الله عليه وسلم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عشرين سنة وبايع رسول الله صلى الله عليه وسلم ومسح يمينه وساق إب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صدقها بنت لبون ثم صحب أبا هريرة بع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مونس بن فضالة بن عدي بن حرام بن الهيثم بن ظفر الأنصاري الظف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نس بن فضالة بعثه رسول الله صلى الله عليه وسلم عين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في حين إقبالهم إلى أحد وقد ذكرنا الخبر بذلك في باب أخيه أنس ل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عثهما معاً يتجسسان له خبر قريش حين قصدوا لأحد وشهد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ثم رجل من الصحابة لا أعرف له نس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 حديثه عن زيد بن أبي أني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و بن مرة عن عبد الله بن الحارث عن رجل من الصحابة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الملك يغدو برايته مع أول من يغدو إلى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نزل البصرة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تى كنت نب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نبياً وآدم بين الروح والجس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شقيق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بن سنباذ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هل اليمن نزل البصرة يكنى أبا المغيرة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ام أمتي بشرا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إسناد حديثه بالقائم وقد أنكر بعضهم أن تكو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ناء والد الحكم بن مي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لأبي عامر الراهب شهد تبوك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لك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الحكم ابن ميناء يروي عن ابن عمر و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ن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الجعدي ذكرناه في باب النون لأنه غلب عليه النابغة وا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بد الله بن عم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ابن قيس بن عبد الله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س بن ربيعة بن جعدة بن كعب ابن ربيعة بن عامر بن صعصع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حب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بد الله ابن وحوح بن عدس بن ربيعة بن جعدة وإنما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لأنه قال الشعر في الجاهلية ثم أقام مدة نحو ثلاثين سنة لا يقول الشع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غ فيه بعد فق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النابغة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يماً شاعراً محسناً طويل الب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والإسلام وهو عندهم أسن من النابغة الذبياني وأكبر واستدلوا على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من النابغة الذبياني لأن النابغة الذبياني كان مع النعمان في عصر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المنذر بعد المنذر بن محرق وقد أدرك النابغة الجعدي المنذر بن مح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دمه ولكن النابغة الذيباني مات قب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الجعدي بعده عمراً طويلاً ذكره عمر بن شبة عن أشياخه أنه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ثمانين سنة وأنه أنشد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ت أناساً فأفنيتهم وأفنيت بعد أ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سا ثلاثة أهلين أفنيتهم وكان الإله هو المستآسا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لبثت مع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سنة قال ابن قت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النابغة الجعدي مائتين وعشرين سنة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صب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يضاً لا يدفع لأنه قال في الشعر السيني الذي أنشده عم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نى ثلاثة قرون كل قرن من القرون 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ذه مائة وثمانون سنة ثم عمر إلى زمن ابن الزبير وإلى أن هاجى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غراء ثم ليلى الأخيلية وكان يذكر في الجاهلية دين إبراهيم والحنيفية وي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غفر فيما ذكروا وقال في الجاهلية كلمته التي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 ضروب من دل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حيد والإقرار بالبعث والجزاء والجنة والنار وصفه بعض ذلك على نحو شعر أم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ص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شعر لأمية ولكنه قد صححه يونس بن حبيب وح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اية ومحمد بن سلام وعلي بن سليمان الأخفش للنابغة الج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النابغة على النبي صلى الله عليه وسلم مس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ه ودعا له رسول الله صلى الله عليه وسلم وكان أول ما أنشده قوله في قصي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ئ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إذ جاء بالهدى ويتلو كتاباً كالمجرة نيرا قرأت ع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أحمد بن قاسم بن عبد الرحمن أن قاسم بن أصبغ حدث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سامة حدثنا العباس بن الفضل حدثنا محمد بن عبد الشم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ن سمع النابغة الجعد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نشدته ق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ا لقوم ما نعود خيلنا إذا ما التقينا أن تحيد وتنف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نكر يوم الروع ألوان خيلنا من الطعن حتى نحسب الجون أشقرا وليس بمعروف لن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دها صحاحاً ولا مستنكراً أن تعقرا بلغنا السماء مجدنا وجدودنا وإنا لنرجو فوق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هرا علونا على طر العباد تكرما وإنا لنرجو فوق ذلك مظهرا وفي سائر الروايات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إلا أن منهم من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نا وجدودن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ين يا أبا لي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إن شاء الله تعا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نش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ير في حلم إذا لم يكن له بوادر تحمي صفو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درا ولا خير في جهل إذا لم يكن له حليم إذا ما أورد الأمر أصدرا ف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فضفض الله ف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حسن الناس ثغ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سقطت له سن نبتت أخرى وفي رواية عبد الله بن جراد ل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ت إليه كأن فاه البرد المنهل يتلألأ ويبرق ما سقطت له سن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لتت ل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دت لا يفضض الله ف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النابغة بدعوة النبي صلى الله عليه وسلم حتى أت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اثنتا عشرة سنة فقال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مائة لعام ولدت فيه وعشر بعد ذلك واثن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بقت صروف الدهر مني كما أبقت من الذكر اليماني ألا زعمت بنو سعد بأني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وا كبير السن فاني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ينا هذا الخبر من وجوه كثيرة عن النابغ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دي من طريق يعلي بن الأشدق وغيره وليس في شيء منها من الأبيات ما في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اية وهذه أتمها وأحسنها سياقة إلا أن رواية يعلي بن الأشدق وعبد الله ابن جر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دت لا يفضض الله ف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في هذه الروا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د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ظن النابغة إلا وقد أنشد الشعر ك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ي قصيدة طويلة نحو مائتي بيت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لي غضا ساعة وتهجرا ولو ما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ث الدهر أو ذرا وقد ذكرت منها ما أنشده أبو عبد الله بن محمد بن عبد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ني عن أبي الفضل الرياشي رحمة الله عليهما في آخر باب النابغة هذا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وهو من أحسن ما قيل من الشعر في الفخر بالشجاعة سباطة ونقاوة وجزالة وحلا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شعر مما أنشد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إذ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هدى ويتلو كتاباً كالمجرة نيرا وجاهدت حتى ما أحس ومن معي سبيلاً إذا ما لاح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ورا أقيم على التقوى وأرضى بفعلها وكنت من النار المخوفة أحذرا وأسلم وحس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رد على الخلفاء ورد على عمر ثم على عثمان وله أخبار وقال عمر بن ش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الجعدي شاعراً مغلباً إلا أنه كان إذا هاجى غلب هاجى أوس بن مغراء ولي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يلية وكعب بن جعيل فغلبوه وهو أشعر منهم مراراً ليس فيهم من يقرب منه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ابن سلام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هيثم بن ع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ت بنو عامر بالبصرة في الزروع فبعث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الأشعري في طلبهم فتصارخوا يا آل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النابغة الجعدي ومعه عصب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ه أبو موسى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خرج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داعية قومي قال فضرب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اط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ابغة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بكر بكر بني ثمود وأنت أراك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نا فإن تك لابن عفان أميناً فلم يبعث بك البر الأمينا فيا قبر النبي وصاح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ا غوثنا لو تسمعونا ألا صلى إلهكم عليكم ولا صلى على الأمراء فينا فأما 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بن الزبير فأخبرني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قاسم بن أصبغ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زبير بن بكار حدثني هارون ابن أبي بكر حدثني يحيى بن إبراهيم البه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محمد عن يحيى ابن عروة عن أبيه عن عمه عبد الله بن عروة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حمت السنة نابغة بني جعدة فدخل على عبد الله بن الزبير في المسجد ال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ويت بين الناس في الحق فاستووا فعاد صباحاً حالك الليل مظلم أتاك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ى تجوب به الدجى دجى الليل جواب الفلاة عرمرم لتجبر منه جانباً دعدعت به ص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الي والزمان المصمص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سك عليك يا أبا ليلى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أهون وسائلك عند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صفوة ما لنا فإن بني أسد شغلتنا عنك وأما صفوته فلآل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لك في مال الله حق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 لرؤيتك رسول الله صلى الله عليه وسلم وحق لشرك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إسلام في فيهم ثم أدخله دار ال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اه قلائص سبعاً وفرساً وخيلاً وأوقر له الركاب براً وتم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ياباً فجعل النابغة يستعجل ويأكل الحب صرفاً فقال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 أبي ليلى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 منه الجهد فقال النابغ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ل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ليت قريش فعدلت واسترحمت فرحمت وحدثت فصدقت ووعدت خيراً فأنجزت ف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بيون فراط القادمين أ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كلمة معناها أنهم تحت النبيين بدرجة في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يحيى بن معين هذا الحديث عن أخي وذكر أبو ال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بهاني هذا الحديث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ه محمد بن جرير الطبري من حفظه ع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إسناده ومما يستحسن ويستجاد للنابغة الج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ى تم فيه ما يسر صديق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فيه ما يسوء الأعاديا وأنشدني أبو عثمان سع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محمد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صبغ اليم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ا أبو عبد الله محمد بن عبد السلام الخش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شدنا أبو العقيل الرياشي من قصيدة النابغة الج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ذكرت والذكرى تهيج للف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اجة المحزون أن يتذكرا نداماي عند المنذر بن محرق أرى اليوم منهم ظاهر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فرا تقضى زمان الوصل بيني وبينها ولم ينقض الشوق الذي كان أكثرا وإني لأستش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ؤية جارها إذا ما لقائيها علي تعذرا وألقي على جيرانها مسحة الهوى وإن لم ي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قبيلاً ومعشرا ترديت ثوب الذل يوم لقيتها وكان ردائي نخوة وتجبرا حسبنا زم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بيضاء شحمة ليالي إذ نغزو جذاما وحميرا إلى أن لقينا الحي بكر بن وائل ثما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ً دارعين وحسرا فلما قرعنا النبع بالنبع بعضه ببعض أبت عيدانه أن تكسرا و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 أحيوا لنا من قتلتم لقد جئتم إداً من الأمر منكرا ولسنا نرد الروح في جسم 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 نسيل الروح ممن تنشرا نميت ولا نحيي كذلك صنعنا إذا البطل الحامي إلى ال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جرا ملكنا فلم نكشف قناعاً لحرة ولم نستلب إلا الحديد المسمرا ولو أننا شئنا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أصبحت كرائمهم فينا تباع وتشترى ولكن أحساباً نمتنا إلى العلا وآباء صدق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م المحقرا وإنا لقوم ما نعود خيلنا إذا ما التقينا أن تحيد وتنفرا وننك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ع ألوان خيلنا من الطعن حتى نحسب الجون أشقرا وليس بمعروف لنا أن نردها صحاح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مستنكراً أن تعقرا أتيت رسول الله إذ جاء بالهدى ويتلوا كتاباً كالمجرة ني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ا السماء مجدنا وجدودنا وإنا لنرجو فوق ذلك مظهرا ولا خير في حلم إذا لم يك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ادر تحمى صفوه أن يكدرا عن النبي صلى الله عليه وسلم من الشعراء حسان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عب بن مالك وعبد الله بن رواحة وعدي بن حاتم الطائي وعباس بن مرداس السلم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الحارث بن المطلب وحميد بن ثور الهلالي وأبو الطفيل عامر بن وائلة وأ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ريم الأسدي وأعشى بني مازن والأسود بن سر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عن النبي صلى الله عليه وسلم من الشع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حسنين ممن لم يذكره احمد بن زهير في الشعراء الرواة الحارث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شام و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س وضرار بن الأزور وخفاف بن ندبة وكل هؤلاء شاعر له صحبة ورواية ولم يذكر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لبيد بن ربيعة ولا ضرار بن الخطاب ولا ابن الزبعري لأنهم ليست لهم رواية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ؤيب الهذلي والشماخ بن ضرار وأخوه مزرد بن ضر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الجعدي والشماخ بن ضرار ولبيد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ذؤيب الهذلي طبق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شماخ أشد متوناً من لبيد ولبيد أحسن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ط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بل الحبشي والد أيمن بن نابل ذكروه فيمن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سلماً ولم أر له خبراً يدل لقاء ولا رؤ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جية بن جندب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بدن رسول الله صلى الله عليه وسلم وهو ناجية بن جندب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عمر بن دارم بن عمرو بن واثلة بن سهم ابن مازن بن سلامان بن أسلم بن أفصى معد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هل الحجاز بل في أهل المدينة قال ابن ع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جية كان اسمه ذكوان فسم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ناجية إذ نجا من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خلافة معاوية بالمدينة ويقال ناجية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جية بن عمير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ناجية في بعض الروايات في حديثه في البد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واحد والصواب فيه ناجية بن جندب بن عمير وهو الذي تدلى في البئر يوم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مضى في باب خالد بن عبادة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زعم لهم بعض أهل العلم أن البراء بن عازب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ذي نزلت في البئر بسهم رسول الله صلى الله عليه وسلم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بعض أهل العلم أن رجلاً من أسلم حدثه أن الذي نزل في القليب 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ناجية بن عمير بن يعمر بن دار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ت له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جارية من الأنصار أقبلت بدلوها وناجية في القليب يميح على الناس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مائح دلوي دونكا إني رأيت الناس يحمدونكا يثنون خيراً ويمجدونكا وقال ن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في القليب يميح ع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لمت جارية يمانيه أني أنا المائح واس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جيه وروى عن ناجية هذا عروة بن الزبير أنه سأل رسول الله صلى الله عليه وسلم 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نع بما أخبرنا عبد الوارث بن سفيان حدثنا قاسم بن أصبغ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إسماعيل حدثنا وهب بن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ام ابن عروة عن أبيه عن ن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ه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يصنع بما عطب من الهدي فأمره أن ينحر كل بدنة عطبت ثم يلقى نعلها في دمها ويخ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ا وبين الناس يأكلونها وروى عنه أيضاً زاهر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جية الطفاوي ذكره صاحب الوح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بسنده عن البراء بن عبد الله الغنوي عن وا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رجل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 يقال له ناجية الطفاوي وهو يكتب المصاحف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قي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شة الخير هو نبيشة بن عمرو بن عوف بن عب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ر بن عبد الله بن عتاب بن الحارث بن حصين بن نابغة بن لحيان بن هذيل ابن مدر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ياس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عم سلمة بن المحبق الهذلي من هذيل بن مدركة سما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نبي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شة بن عبد الله روى عنه أبو المليح الهذل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ات بن ثعلبة بن خزمة بن أصرم بن عمرو بن عمارة البل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الأنصار شهد بدراً وقد اختلف فيه فقيل بحاث و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ذير أبو مريم الغساني جد أبي بكر بن عبد الله بن أبي م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بعض الشاميين عن اسم أبي مريم الغس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ذ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بقية بن الوليد عن أبي بكر بن أبي مريم عن أبيه عن جده أبي م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رسول الله صلى الله عليه وسلم ورميت بيد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جبه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M0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زال بن سبرة الهلالي من بني هلال بن عامر بن صع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ه فيمن رأى النبي صلى الله عليه وسلم وسمع منه ولا أعلم له رواية إلا ع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مسعود وهو معروف في كبار التابعين وفضل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عبي والضحاك وعبد الملك بن ميسرة وإسماعيل بن رج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ضر بن سفيان الهذلي روى عن عمر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ضرة بن أكثم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يحيى بن أبي كثير عن يزيد بن أبي نعيم عن سعيد بن المس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نضرة بن أكثم أنه تزوج امرأة فلما جامعها وجدها حبلى فرفع شأنها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ضى أن لها صداقها وأن ما في بطنها عبد له وجلدت مائة وف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جريج عن صفوان بن سليم عن سعيد بن المسيب عن رجل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ض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وجت امرأة بكراً في سترها فدخ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إذا هي حبلى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الصداق بما استحل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رجها والولد عبد لك فإذا ولدت فاجل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ضير بن الحارث بن علقمة بن كلدة بن عبد مناف بن عبد الدار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بدي كان من المهاج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من مسلمة الفتح والأول أكثر و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حارث وأبوه الحارث بن علقمة يعرف بالره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محمد بن المرت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ضير بن الحارث يروى عنه ابن جري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عيينة وكان للنضير من الولد علي ونافع والمرتفع وكان النضير بن الحارث ي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كر لله على ما من به عليه من الإسلام ولم يمت على ما مات عليه أخوه وآباؤه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سول الله صلى الله عليه وسلم يوم حنين بمائة بعير فأتاه رجل من بني الديل يبش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دمني منها فقال النض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يد أخذها لأني أحسب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م يعطني ذلك إلا تألفاً على الاسلام وما أريد أن أرتش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طلبتها ولا سألتها وهي عطية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بضها وأعطى الديلي منها عشرة ثم خرج إلى رسول الله صلى الله عليه وسلم ف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في مجلسه وسأله عن فرض الصلاة وتوق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لقد كان أحب إلي من نفسي و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مال أحب إلى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اد والنفقة في وهاجر النضير إلى المدين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ل بها حتى خرج إلى الشام غازياً وحضر اليرموك وقتل بها شهيداً وذلك في رجب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عشرة وكان يعد من حكماء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نضر بن الحارث أخوه فقتله علي بن أبي طالب يوم بدر كاف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بالصفراء صبراً بأمر رسول الله صلى الله عليه وسلم وكان شديد العداوة 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يمان بن عمرو بن رفاعة بن الحارث بن سواد بن مالك بن غنم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جار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قدماء الصحابة وكبرائهم وكانت فيه دعابة زائدة وله أخ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ريفة في دعابته منها خبره مع سويبط بن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عبد الله بن محمد حدثنا محمد جعفر حدثنا عبد الله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حدثنا روح حدثنا زمعة بن صالح سمعت ابن شهاب يحدث عن عبد الله ابن وهب بن ز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م سلمة أن أبا بكر خرج تاجراً إلى بصرى ومعه نعيمان وسويبط بن حرملة وكلا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ي وكان سويبط على الزاد فجاءه نعي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م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تى يجيء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كان نعيمان رجلاً مضحاكاً مزاح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غيظنك فذهب إلى ناس جلبوا ظه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تاعوا مني غلاماً عربياً فارهاً وهو ذو لسان ولع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حر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م تاركيه لذلك فدعوه لا تفسدوا علي غل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بتاعه منك بعشرة قلائص فأقبل بها يسوقها وأقبل ب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عقلها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كم هو هذا فجاء القو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شتريناك فقال سويب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كاذب أنا رجل حر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خبرنا خبرك فطرحوا الحبل في رقبته فذهبوا به و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فأخبر فذهب هو وأصحاب له فردوا القلائص وأخذوه فضحك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صحابه من ذلك ح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بو بكر الصديق قبل وف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عام في تجارة إلى بصرى ومعه نعيمان بن عمرو الأنصاري وسليط بن حرملة وهما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ليط بن حرملة على الزاد وكان نعيمان بن عمرو مزاح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ل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م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طعمك حتى يأتي أبو بكر فقال نع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سل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غيظنك فمروا بقوم فقال نعيمان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ترون مني عبداً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له كلام وهو قائل لكم لست بعبد وأنا ابن عمه فإن كان إذا قال لكم هذا تركتم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تشتروه ولا تفسدوا علي عبدي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ل نشتريه ولا ننظر إلى قوله فاشتر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بعشر قلائص ثم جاءوا ليأخذوه فامتنع منهم فوضعوا في عنقه عمامة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هزأ ولست بعبد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خبرنا خبرك ولم يسمعوا كلامه فجاء أبو بكر فأ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فاتبع القوم فأخبرهم أنه يمزح ورد عليهم القلائص وأخذ سليطاً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وا على رسول الله صلى الله عليه وسلم أخبره الخبر فضح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رسول الله صلى الله عليه وسلم وأصحابه ح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في خبر الزبير هذا سليط بن حرملة وهذا خطأ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ويبط بن حرملة من بني عبد الدار بدري ثم قال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ط بن عمرو فأخط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إسناد عن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صعب عن جدي عبد الله بن مصع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أعرابي إلى النبي صلى الله عليه وسلم فدخل المسجد وأنا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قته بفنائ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صحاب النبي صلى الله عليه وسلم لنعيمان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يمان لو نحرتها فأكلناها فإنا قد قرمنا إلى اللحم ويغر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ثمن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حرها النعيمان ثم خرج الأعرابي فرأى راح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ح واعقراه يا محمد فخرج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عل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بعه يسأل عنه فوجده في دار ضباعة بنت الزبير بن عبد المطلب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فى في خندق وجعل عليه الجريد والسعف فأشار إليه رجل ورفع صو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وأشار بإصبعه حيث هو فأخرجه رسول الله صلى الله عليه وسلم وقد ت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 بالسعف الذي سقط علي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ملك على ما صنع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دلوك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م الذين أمروني قال فجعل رسول الله صلى الله عليه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عمي مصعب بن عبد الله عن جدي عبد الله بن مصع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خرمة بن نوف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يب الزهري شيخاً كبيراً بالمدينة أعمى وكان قد بلغ مائة وخمس عشرة سنة فقام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سجد يريد أن يبول فصاح به الناس فأتاه نعيمان بن عمرو بن رفاعة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النجاري فتنحى به ناحية من المسجد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لس ها هنا فأجلسه يبول وت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ل وصاح به الناس فلما فر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اء بي ويحكم في هذا الموضع 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يمان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 الله به وفعل أما إن لله علي إن ظفرت به أن أضربه بعصا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ضربة تبلغ منه ما بلغت فمكث ما شاء الله حتى نسي ذلك مخ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اه يوماً وعثمان قائم يصلي في ناحية المسجد وكان عثمان إذا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لتفت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 في نع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ين هو دلني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ه حتى أوقفه على عث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ك هذا هو فجمع مخرمة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صاه فضرب عثمان فشج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ضربت أمير المؤمنين عثمان فسمعت بذلك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فاجتمعوا في ذلك فقال عثمان دعوا نعيمان لعن الله نعيمان فقد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يحيى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عقوب بن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ثير حدثنا أبو طوالة الأنصاري عن محمد ابن عمرو بن حز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رجل يقال له نعيمان يصيب الشراب فكان يؤتى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ضربه بنعله ويأمر أصحابه فيضربونه بنعالهم ويحثون عليه التراب فلما كثر ذلك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النبي صلى الله عليه وسلم لعنك الله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فعل فإنه يحب الله 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ا يدخل في المدينة رسل ولا طرفة إلا اشترى منها ثم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ذا هدية لك فإذا جاء صا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ب ثمنه من نعيمان جاء به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 هذا ث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لم تهده 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 يا رسول الله لم يكن عندي ثمنه وأحببت أن تأكله فيضحك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يأمر لصاحبه بث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عيمان رجلاً صالحاً على ما كان فيه من دع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ابن قد انهمك في شرب الخمر فجلده رسول الله صلى الله عليه وسلم أربع م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عنه رجل كان عند رسول الله صلى الله عليه وسلم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لعنه فإنه يحب الله و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جلد رسول الله صلى الله عليه وسلم إياه في الخمر أربع مرات نس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شربها الرابعة فاقتل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ه مات في زمن معاوي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بنه الذي مات في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ع بن مسروح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ع بن الحارث ابن كلدة وكا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ة من عبيد الحارث بن كلدة بن عمرو الثقفي فاستلحقه وهو ممن غلبت عليه كنيته و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ية أمة للحارث بن كلدة وهي أم زياد بن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أبو بكرة نفيع بن مسرو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يد بن عبد الرحمن الرواسي عن الحسن بن صالح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دوا أبا بكرة على الدعوة فأبى وقال ل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موت أبى مس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أحمد بن حنبل يقول أبو بكرة نفيع بن الحارث والأكث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ع بن الحارث كما قال أحمد وقال أحمد بن زهير 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لي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ذة بن خليفة نسبه فلما بلغ إلى أبي بكر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د د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أحمد بن زهير في موالي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لحسن بن حم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يم بن سليمان عن حجاج عن الحكم عن م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غلامان يوم الطائف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تقهما أحدهما أبو بكرة فكانا من موا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يد عن عبد الرحمن بن أبي بك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عبد الله بن عمرو في فئة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بكرة 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تذكر الرجل الذي وثب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سور الطائف فرحب ب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بكرة تدلى من حصن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كرة ونزل إلى رسول الله صلى الله عليه وسلم فكناه رسول الله أبا بك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أبو بكرة البصرة ومات بها في سنة إحدى وخمسين وكان ممن اعت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لم يقاتل مع واحد من الفريقين وكان أحد فضلاء الصحابة 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كن البصرة أحد من أصحاب رسول الله صلى الله عليه وسلم أفضل من عمران بن حصين و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ة ولة عقب كثير ولهم وجاهة وسؤدد بالبصرة وكان ممن شهد على المغيرة بن شعبة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م تلك الشهادة فجلده عمر ثم سأله الانصراف عن ذلك فلم يفعل وأبى فلم يقب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دة وقد ذكرناه في باب الكنى بأكثر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ع بن المعلي بن لوذان أخو رافع وهلال وعبيد أسلم بعد قدوم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نقادة الأسدي ويقال نقادة بن عب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ادة بن خلف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ادة بن سع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ادة بن مالك هو معدود في أهل الحجاز سكن البادي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سلم وابنه سعد بن نق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 بن تولب العكلي الشاعر ينسبونه النمر بن تولب بن زهير بن أق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كعب بن عوف بن الحارث بن عوف بن وائل بن قيس بن عوف بن عبد مناة بن أ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بخة وعوف هو ع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فد على النبي صلى الله عليه وسلم مسلماً ومدحه ب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أتيناك وقد طال السفر نقود خيلاً ضمراً فيها ضرر نطعمها اللحم إذا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جر والخيل في إطعامها اللحم عسر يا قوم إني رجل عندي خبر الله من آياته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مر والشمس والشعرى وآيات أخر وروى قرة بن خالد وسعيد الجريري عن أبي العل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خ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بالربذة فجاء أعرابي بكتاب وصحي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رءوا ما فيها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تاب رسول الله صلى الله عليه وسلم لبني زهير بن أقيش إنك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تم الصلاة وآتيتم الزكاة وأديتم خمس ما غنمت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م آمنون بأمان الله عز وج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معت هذا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شيء سمعته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م شهر الصبر وثلاثة أيام من كل شهر يذهبن و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جر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 الص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معت هذا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كم تتهمونني فأخذ الصحيفة ومضى فسألنا عن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نمر بن تولب قال الأصم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نمر بن تولب العكلي أحد المخضرمين من الشعراء وكان أبو عمرو بن العلاء يسم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يس وقال أبو عبيدة النمر بن تولب عكلي وكان شاعر الرباب في الجاهلية ولم يم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لا هجا وأدرك الإسلام وهو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نمر بن تولب جواداً لا يكاد يمسك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صيحاً جرياً على النطق وهو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تصبك خصاصة فارج الغنى و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عطي الرغائب فارغب كذا رواها محمد بن سلام وغيره ير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ى تص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ذني رب من حصر وعي ومن نفس أعالجها علاجا ويست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مر بن تولب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ارك ما قبل الشباب وبعده حوادث أيام تمر وأغفل يود الف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ل السلامة والغنى فكيف يرى طول السلامة يفعل يرد الفتى بعد اعتدال وصحة ينوء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م القيام ويحمل نميلة بن عبد الله الليثي نسبه ابن الكلب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يلة بن عبد الله بن فقيم بن حزن بن سيا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بن كليب بن عوف بن كعب بن عامر بن ليث صح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يلة بن عبد الله قتل مقيس بن حبابة يعن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اً من نهير بن الهيثم من بني نابي بن مجدعة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 بن عمرو بن مالك بن أوس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لم ي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اس بن سمعان بن خالد بن عبد الله بن أبي بكر بن كلاب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الشاميي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ه سمعان بن خالد وفد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دعا له رسول الله صلى الله عليه وسلم وأعطاه نعليه فقبلهم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زوجه أخ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ت على النبي صلى الله عليه وسلم تعوذت منه فتركها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ة روى عن النواس بن سمعان جبير بن نفير ونفير بن عبد الله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ح بن مخلد الضبيعي جد أبي جمرة الض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جمرة أنه أتى النبي صلى الله عليه وسلم وهو بمك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ضبيعة بن ربيعة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ربيعة عبد القيس ثم الحي الذي أنت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بضع معي في حلتين من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انئ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بن فراس الأسلمي كان ممن شهد بيعة الشجرة روى عنه مجزأ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بن أبي مالك الكندي أبو مالك هو جد خالد بن يزيد بن أبي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يزيد بن أبي مالك يعد في الشاميين وقال أبو حاتم الرازي هانئ الشام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جد يزيد بن عبد الرحمن بن أبي مالك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بن نيار البلوي بن عمرو بن عبيد بن كلاب بن دهمان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بيان بن هشيم بن كاهل بن ذهل بن بلي بن عمرو بن الحاف بن قضاعة حليف للأنصار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دة بن نيار غلبت عليه كنيته شهد العقبة وبدراً وسائر المشاهد وهو خال البر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زب يقال إنه مات سنة خمس وأربعين وقيل بل مات سنة إحدى أو اثنتين وأربعين لا 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ى عنه البراء بن عازب وجماعة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بن يزيد بن نهيك ويقال هانئ بن كعب المذحجي ويقال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ضبي وهو هانئ بن يزيد بن دريد بن سفيان بن الضباب وهو سلمة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الحارث بن كعب الضبابي المذحجي الحارثي وهو والد شريح بن هانئ كان يكن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أبا الحكم لأنه كان يحكم بينهم فكناه رسول الله صلى الله عليه وسلم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إذ وفد عليه وهو مشهور بكنيته شهد 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شريح بن هانئ حديثه عن ابن ابنه المقدام بن شريح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ئ عن أبيه عن جده وكان ابنه شريح من جلة التابعين وم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ار بن الأسود بن المطلب بن أسد بن عبد العزى بن قصي القرشي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عرض لزينب بنت رسول الله صلى الله عليه وسلم في سفهاء من قريش حين بعث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عاص زوجها إلى المدينة فأهوى إليها هبار هذا ونخس بها فألقت ذا بطنه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جدتم هباراً فأحرقوه ب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لوه فإنه لا يعذب بالنار إلا رب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وجد ثم أسلم بعد الفتح وحسن إسلامه وصح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أنه لما أسلم وقدم مهاجراً جعلوا يسبونه فذكر ذلك 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 من س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تهو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أسد بن هلال بن عبد الله بن عمر بن مخزوم القرشي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قيل إنه قتل يوم مؤتة وقال الحسن بن عثمان وقاله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إنه استشهد يوم أجنادين وهو عندي أشبه لأنه لم يذكره ابن عقبة فيمن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ت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ار بن صيفي مذكور في الصحابة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 بن حيان العبدي من صغار الصحابة ذكره خليفة عن الوليد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 عثمان بن أبي العاص هرم بن حيان العبدي إلى قلعة ب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ا قلعة الشيوخ فافتتحها عنوة وسبى أهلها وذلك في سنة ست وعشرين و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ثمان عشرة حاصر هرم بن حيان أهل أبرشهر فرأى ملكهم امرأة ت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ا من شدة الجوع والحص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ن أصالح العرب فصالح هرم بن حيان على أن خ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مدينة قال ومنها نزل الناس الكوفة وبني سعد مسجد جامعها وقال أبو عبيد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ير في وقعة صهاب هرم بن حيان العبدي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الأمير يومئذ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 بن عبد الله الأنصاري من بني عمرو بن عوف هو أحد البكائي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7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تولوا وأعينهم تفيض من الدمع حزن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ز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ال صاحب الشجرة لا أعرفه بأكثر من هذا حديثه عند أهل البصر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عاوية بن ق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هزال صاحب الشجرة قال إنكم تأتون ذنوباً هي أد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كم من الشعر كنا نعدها على عهد رسول الله صلى الله عليه وسلم من الموب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ال بن مرة الأشجعي ذكره ابن الأزرق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زال الأسلمي وهو هزال بن ذياب بن يزيد بن كليب بن عامر بن خزي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الحارث بن سلامان بن أسلم بن أفصى بن دعمي روى عنه ابنه ومحمد بن المنك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واحداً ما أظن له غيره 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هزال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رته بردائ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إن بين ابن المنكدر وبين هزال هذا نعيم بن هز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أبي حذيفة بن المغيرة بن عبد الله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كان من مهاجرة الحبشة في قول ابن إسحاق والواقدي إلا أن الواقدي كا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بن أبي حذيفة ويقول هشام وهم ممن قاله ولم يذكره موسى بن عقبة ولا أبو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حكيم بن حزام بن خويلد بن أسد بن عبد العزى القرشي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فتح ومات قبل أبيه وكان من فضلاء الصحابة وخيارهم ممن يأمر ب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هى عن المنكر ذكر مالك أن عمر بن الخطاب كان يقول إذا بلغه أمر ينكره أم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ت أنا وهشام بن حكيم فلا يكو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مالك عن ابن شهاب قال كان هشام بن حكيم في نف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شام يأمرون بالمعروف وينهون عن المنكر ليس لأحد عليهم إ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يمشون في الأرض بالإصلاح والنصيحة يحتسب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مالكاً يقول كان هشام بن حكيم كالسائح لم يتخذ أهلاً ولا ول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صبابة الليثي أخو مقيس بن صبابة قتل في غزوة ذي قرد مس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ست من الهجرة أصابه رجل من الأنصار من رهط عبادة بن الصامت وهو يرى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اص بن وائل بن هاشم بن سعيد بن سهم القرشي السهمي أخو عمرو بن العاص كان قد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مكة وهاجر إلى أرض الحبشة ثم قدم مكة حين بلغه مهاج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حبسه أبوه وقومه بمكة حتى قدم بعد الخندق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مدينة وشهد ما بعد ذلك من المشاهد وكان أصغر سناً من أخيه عمرو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اً 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عمرو بن العاص من أفضل أنت أو أخوك هشام فقال أحدثكم عني و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بنت هشام بن المغيرة وأمي سبية وكانت أحب إلى أبيه مني وتعرفون فراسة الوال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 واستبقنا إلى الله عز وجل فسبقني أمسك على الستر حتى تطهرت وتحنطت ثم أمس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حتى فعل مثل ذلك ثم عرضنا أنفسنا على الله فقبله وترك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هشام بن العاص بالشام يوم أجنادين في خلافة أبي بكر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روى ابن المبارك عن أهل الشام أنه استشهد يوم 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ملك ابن وهب عن جعفر بن يعي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عن عبيد الله بن عبد الله ابن عتبة حدثني من حضر أن هشام بن العاص ضرب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سان فأبدى منحره فكرت غسان على هشام فضربوه بأسيافهم حتى قتلوه فلقد وطئ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حتى كر عليه عمرو فجمع لحمه فدفنه قال حدثني ثور بن يزيد عن خالد بن مع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هزمت الروم يوم أجنادين انتهوا إلى موضع لا يعبره إلا إنسان إن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الروم تقاتل عليه وقد تقدموه وعبروه فتقدم هشام ابن العاص يقاتلهم حت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 علي تلك الثلمة فس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تهى المسلمون إليها هابوا أن يوطئوه الخيل فقال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إن الله قد استشهده ورفع روحه وإنما هي جثة فأوطئوه الخيل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طأه هو ثم تبعه الناس حتى قطعوه فلما انتهت الهزيمة ورجع المسلمون إلى العسكر 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عمرو فجعل يجمع لحمه وأعضاؤه وعظامه ثم حمله في نطع فواراه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 العاص مؤمنان عمرو وهش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حمد بن عمرو عن أبي سلمة عن أبي هرير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 بن عبد الله بن عمر بن مخزوم القرشي المخزومي 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إلى رسول الله صلى الله عليه وسلم يوم الفتح وكشف عن ظهره ووضع يده على خ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وة فأخذ رسول الله صلى الله عليه وسلم يده فأزالها ثم ضرب في صدره ثلاثاً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ذهب عنه الغل والحسد ثلاثاً وكان الأوقص وهو محمد بن عبد الرحمن بن هش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هشام بن العاص يقول نحن أقل أصحابنا حسداً وقتل العاص بن هشام أبوه كاف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قتله عمر بن الخطاب وكان خ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عامر بن أمية الحسحاس بن مالك بن عامر بن غنم بن ع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كان يسمى في الجاهلية شهابا فغي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فسماه هشاما واستشهد أبوه عامر يوم أحد وسكن هشام البصرة ومات بها بن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بيب لا أعرفه بأكثر من أنه معدود عندهم في المؤلفة قلوبهم ومن ع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ثله بلغهم أربعين رجلا كلهم مذكورون في كتابنا هذا هشام بن الوليد بن المغيرة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من المؤلفة قلوبهم وفي ذلك نظر هشام مو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وى عنه أبو الزبير يقول إنه قال لرسول الله صلى الله عليه وسلم إن امرأتي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نع يد لا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حديث في ذلك فهو ما رواه أحمد بن الفضل حدثنا محمد بن ج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ابن محمد بن عبد المؤمن بن يحيى قال حدثنا أبو اسماعيل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اعيل الخطمي قال حدثنا الحارث بن محمد بن أبي أسامة قالا حدثنا محمد بن أ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سليمان بن عبيد الله الرقي حدثنا محمد بن أيوب الرقي عن سفيان عن عبد الك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زبير عن هشام مولى رسول الله صلى الله عليه وسلم قال جاء رجل ا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يا رسول الله إن امرأتي لا تمنع يد لام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نها تعجب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متع ب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أمية الأنصاري الواقفي من بني واقف شهد بدراً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ة الذي تخلفوا عن غزوة تبوك فنزل فيهم القرآن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وعلى الثلاثة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خلف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هو الذي قذف امرأته بشريك ابن السحماء روى ابن وه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يونس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ة الذين خلفوا كعب بن مالك أحد بن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ارة بن الربيع وهو أحد بني عمرو بن عوف وهلال بن أمية وهو هلال بن الحارث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ل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ته في الكنى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الحمراء حديثه عند أبي إسحاق السبيعي عن أبي داود القاص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حمراء قال أقمت بالمدينة شهراً وكان رسول الله صلى الله عليه وسلم يأتي م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وعلي كل غداة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5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إنما يريد الله ليذهب ع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الرجس أهل البيت ويطهركم تطهير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أبي خولي واسم أبي خولي عمرو بن زهير بن خيثمة الجعف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اً للخطاب بن نفيل ذكره موسى بن عقبة فيمن شهد بدراً من حلفاء بني عد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أن المعروف مالك ابن أبي خولي وخولي بن أبي خولي جميعاً في البد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شا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خولى بدراً وشهدها معه أخواه هلال و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 مالك بن أبي خ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سعد أحد بني سمعان جاء ا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دية عسل فقبلها منه ثم أتاه بمثل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صدقة ف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 تضم الى أموال الصد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تج بحديثه هذا من رأى الزكاة في العسل وحديثه هذا منقطع الإس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واية ابن جريح عن صالح بن دينار ذكره ابن المبارك عن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علفة قتل يوم القادسية شهيداً لا أعلم له رواية وقال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لال أول من عبر دجلة يومئذ هلال بن علفة و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أقحم فرسه دج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المعلى بن لوذان بن حارثة من بني جشم بن الخزرج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شهد بدراً مع أخيه رافع بن الم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وكيع بن بشر بن عمرو بن عدس بن زيد بن عبد الله ابن د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قتل يوم الجمل مع عائش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الأسلمي روى عن النبي صلى الله عليه وسلم يجوز الجذع من الض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ه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 حارثة بن هند الأسلمي ويقال ابن حارثة بن سعي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غياث بن سعد بن عمرو بن عامر بن ثعلبة بن مالك بن أفصى حجازي روى عنه ابنه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ند لم يرو عنه غير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هند بن حارثة بيعة الرضوان مع إخوة له سبعة وهم هند وأ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اش وذؤيب وفضالة وسلمة ومالك وحمران ولم يشهدها إخوة في عددهم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زم منهم النبي صلى الله عليه وسلم اث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وهند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ما كنت أرى أسماء وهند ابني حارثة إلا خادمين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ول لزومهما بابه وخدمتهما إياه وكانا من أهل ال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هند بن حارثة بالمدينة في خلافة معاوية وهند هذا والد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الذي روى عنه عبد الرحمن ابن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بن أبي هالة الأسيدي التميمي ربي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خديجة بنت خويلد خلف عليها رسول الله صلى الله عليه وسلم بعد أبي ه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أبي هالة فقيل نماش بن زرارة وقيل نباش بن زرا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ان ابن حبيب بن سلامة بن عدي بن جروة بن أسيد بن عمرو بن تميم حليف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زرارة بن نب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هالة مالك بن نباش ابن زرارة من بني نبا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عدس الداري هكذا قال الداري وليس بشيء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أهل 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لفون الزبير في اسم أبي هالة وينسبونه على نحو ما قدمنا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هند بن أبي هالة مع علي بن أبي طالب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 وقتل ابنه هند بن هند مع مصعب بن الزبير يوم المخت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هند بن هند مات بالبصرة في الطاعون فازد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جنازته وتركوا جنائزهم وقالوا ابن ربي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دت امرأة واهند ابن هنداه فمال الناس إليه هكذا قال الزبير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إن هند ابن أبي هالة هو الذي مات بالبصرة مجتازاً إذ مر بها فلم يقم 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يومئذ وقالوا مات أخو فاطمة بن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ا قاله الزبير في ذلك والله أعلم بأن هند بن أبي هالة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 وأن ابنه هند بن هند بن أبي هالة هو الذي مات بالبصرة في الطا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خلف بن القاسم حدثنا الحسن بن رشيق حدثنا الدولابي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وجيه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حدان قال حدثني أبي عن محمد بن الحجاج عن رجل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قال رأيت هند بن هند بن أبي هالة بالبصرة وعليه حلة خضراء من غير قميص فم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عون فخرجوا به بين أربعة لشغل الناس بموتاهم فصاحت امرأة واهند ابن هنداه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ب رسول الله فازدحم الناس على جنازته وتركوا موتاهم وهذا هو الصحيح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كان هند بن أبي هالة فصيحاً بليغاً وصافاً وصف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سن وأتق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شرح أبو عبيدة وابن قتيبة وصفه ذلك لما فيه من الفصاحة وفوائ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 أهل البصرة حديث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 حدثنا ابن السكن قال حدثني جبي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 الواسطي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سان بن عبد الله الواسطي حدثنا السري بن يحي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هند بن خديجة زوج النبي صلى الله عليه وسلم قال 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الحكم أبي مروان بن الحكم فجعل يغمزه فالتفت اليه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به وزغ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ف مكانه والوزغ الارتع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ه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بن عتبة بن أبي وقاص القرشي الزهري ابن أخي سعد بن أبي وق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ى أبا عمرو وقد تقدم ذكر نسبه إلى زهرة في باب عمه سعد قال خليفة بن خياط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مية من نزل الكوفة من أصحاب رسول الله صلى الله عليه وسلم هاشم بن عتب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ص الزهري وقال الهيثم ابن عدي مثله قال أبو عمر أسلم هاشم بن عتبة يوم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المر قال وكان من الفضلاء الخيار وكان من الأبطال البهم فقئت عين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رموك ثم أرسله عمر من اليرموك مع خيل العراق إلى سعد كتب اليه بذلك ف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وأبلى فيها بلاء حسناً وقام منه في ذلك ما لم يقم من أحد وكان سبب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سلمين وكان بهمة من البهم فاصلاً خيراً وهو الذي افتتح جلولاء فعقد له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اءً ووجهه وفتح الله عليه جلولاء ولم يشهدها سعد وقد قيل إن سعداً شه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جلولاء تسمى فتح الفتوح وبلغت غنائمها ثمانية عشر ألف أ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جلولاء سنة سب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عشرة وهاشم بن عتبة هو الذي امتحن مع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زمن عثمان إذ شهد في رؤية الهلال وأفطر وحده فأقصه عثمان من سعيد على يد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وقاص في خبر فيه طول ثم شهد هاشم مع علي الجمل وشهد صفين وأبلى فيها بلاء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اً مذكوراً وبيده كانت راية علي على الرجالة يوم صفين ويومئذ قتل وهو الق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ر يبغي أهله محلا قد عالج الحياة حتى ملا لا بد أن يفل أو يفلا وقط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ه يومئذ فجعل يقاتل من دنا منه وهو بارك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حل يحمي شوله معقولا و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 وفيه يقول أبو الطفيل عامر بن وائ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 بما فزت به من منه وكانت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بع وثلاثين أخبر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فض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حدثنا أبو كريب حدثنا قبيصة عن يونس عن ابن إسحاق عن عبد الملك بن عم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مرة عن هاشم بن عتبة بن أبي وقاص قال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ظهر المسلمون على جزيرة العرب ويظهر المسلمون على فارس ويظهر المس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روم ويظهر المسلمون على الأعور الدج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لة بن أبي هالة التميمي أخو هند بن أبي هالة الأسيدي التميم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بد الدار بن قصي له صحبة روى عنه ابنه 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يب بن مغفل الغفاري كان بالحبشة ثم أسلم وهاجر وشهد فتح مص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ها وحديثه عندهم ومن حديثه عن النبي صلى الله عليه وسلم في الإ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ئه هبيرة بن سبل بن العجلان بن عتاب الثقفي وهو أول من صلى بمكة جماعة بعد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النبي صلى الله عليه وسلم بذلك وكان إسلامه بالحديبية واستخلف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مكة إذ سار إلى الطائف فيما ذكر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يل بن وبرة الأنصاري من بني عوف بن الخزرج أخو عصمة بن وبرة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ابنا حصين بن وبرة وذكره إبراهيم بن المنذ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عروة عن هشام بن عروة عن أبيه فيمن شهد بدراً هبيل وعصمة ابنا وبرة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داج الحنفي أدرك الجاهلية روى عنه ابنه عبد الله بن هداج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هدار الكناني له صحب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رماس بن زياد الباهلي يكنى أبا حدير سكن البصرة وطال عمر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كرمة بن عما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عكرمة بن عم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هرماس بن زياد الباهل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صرت رسول الله صلى الله عليه وسلم وأنا صبي صغير قد أردفني أبي وراءه على 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ه يخطب على ناقته العضباء يوم الأضحى بمن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دت يدي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نا غلام ليبايعني فلم يباي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ي بن عبد الله أحد بني واقف كذا ذكره ابن إسحاق في البكائي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قمة بن المطلب بن عبد مناف القرشي المطلبي 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مع أخيه جن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تميم الحبش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ب الطائي والد قبيصة بن هلب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ه يزيد بن ع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افة بن عدي بن عبد شمس بن عدي بن أخرم الطائي وإن هلباً ل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هو هلب بن يزيد بن قنافة وفد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قرع فمسح على رأسه فنبت شعره وهو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قبيصة بن هلب أنه رأى النبي صلى الله عليه وسلم واض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ه اليمنى على اليسرى في الصل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ه ينصرف عن يمينه وعن شماله في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م بن الحارث بن ضمرة شهد بدراً رضي الله عنه 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له صحبة روى عنه ابو إسحاق الس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وا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بن الحارث الأنصاري له صحبة وهو القائل عند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م الناس فكلام خائف وأما العمل منهم فعمل آ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بن عبد الله التميمي اليربوعي الحنظلي من ولد يربوع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يد مناة بن تميم حليف بني عدي بن كعب وينسبونه واقد بن عبد الله ا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رين بن ثعلبة بن يربوع بن حنظلة بن مالك بن زيد مناة ابن تميم كان حل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طاب بن نفيل أسلم قبل دخول رسول الله صلى الله عليه وسلم دار الأرقم وآخ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ينه وبين بشر ابن البراء بن معرور وهو الذي قتل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مي في أول يوم من رجب وكان واقد التميمي مع عبد الله بن جحش حين بعث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نخلة فلقي عمرو بن الحضرمي خارجاً نحو العراق ف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التميمي فبعث المشركون أهل مكة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تعظ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ر الحرام وتزعمون أن القتال فيه لا يصلح فما بال صاحبكم قتل صاحبنا فأنز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سألونك عن الشهر الحرام قتال في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1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هذا أول قاتل من المسلمين وعمرو بن الحضرمي أول قتي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في الإسلام وشهد واقد بن عبد الله بدراً وأحداً والمشاهد كلها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مر بن الخطاب وكان حليفاً للخطاب بن نفيل وف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اليربوعي هذا عمرو بن الحضرمي قال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مو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راذا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طاع الله ف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وإن قلت صلاته وصيامه وتلاوته القرآن ومن عصى الله فلم يذكره وإن كثرت صل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يامه وتلاوته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وب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ة بن يحنس يقال ابن محصن الخزاعي له صحبة وهو الذي بعث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داذويه الإصطخري وفيروز الديلمي وجشيش الديلمي ب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قتلوا الأسود العنسي الذي ادعى النب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يف عن الضحاك بن يربوع عن أبيه عن ابن عباس قال قات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أسود ومسيلمة وطليحة بالرسل ولم يشغله ما كان فيه من الوج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 بأمر الله والذب وبرة بن مشهر الحنفي ويقال وبر بن مشهر الحنفي له صحب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ه مسيلمة الكذاب في جماعة منهم ابن النواحة الى النبي صلى الله عليه وسلم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ي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و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جابر بن ظالم البحتري من بني بحتر بن عتود وفد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تب له كتاباً فهو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بني بحتر بن عتود أبو عبادة الوليد بن عبيد الشاعر البح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حتر بن عتود بن عنيز بن سلامان بن ثعل بن عمرو بن الغوث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قاله هشام بن عمار عن حنظلة عن أبي حرزة يعقوب بن مجاه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وليد ب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خرج مع أبي وكان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سمع عبادة بن الوليد من أبي اليسر كعب بن عمرو وذكر محمد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وليد ابن عبادة ولد آخر ز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يثم بن عدي توفي في آخر خلافة عبد الملك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بد شمس بن المغيرة بن عبد الله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تحت لواء ابن عمه خالد بن الوليد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قبة بن أبي معيط واسم أبي معيط أبان بن أبي عمرو و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مرو ذكوان بن أمية بن عبد شمس بن عبد مناف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كوان كان عب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مية فاستلحقه والأول أكثر وأمه أروى بنت كريز بن ربيعة بن حبيب بن عبد شمس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فالوليد بن عقبة أخو عثمان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وهب أسلم يوم الفتح هو وأخوه خالد بن عقبة وأظنه يومئذ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اهز الاحت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فتتح رسول الله صلى الله عليه وسلم مكة جعل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يأتونه بصبيانهم فيمسح على رؤوسهم ويدعو لهم بالبركة قال فأتي بي إليه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مخ بالخلوق فلم يسمح على رأسي ولم يمنعه من ذلك إلا أن أمي خلقتني فلم يمسحن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الخلوق وهذا الحديث رواه جعفر بن برقان عن ثابت بن الحجاج عن أبي موسى الهمذ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همذاني كذلك ذكره البخاري على الشك عن الوليد بن عقبة وقالوا وأبو موس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هول والحديث منكر مضطرب لا يصح ولا يمكن أن يكون من بعث مصدقاً في زم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صبياً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دل أيضاً على فساد ما رواه أبو موسى المجهول أن الزبير وغير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بالسير والخبر ذكروا أن الوليد وعمارة ابني عقبة خرجا ليردا أختهم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عن الهجرة فكانت هجرتها في الهدنة بين النبي صلى الله عليه وسلم وبين أهل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خبر بذلك في باب أم كلثوم ومن كان غلاماً مخلقاً يوم الفتح ليس يج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مثل هذا وذلك واضح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لاف بين أهل العلم بتأويل القرآن فيما علمت أن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جاءكم فاس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نبأ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الوليد بن عقبة وذلك أنه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ني المصطلق مصد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 عنهم أنهم ارتدوا وأبوا من أداء الصدقة وذلك أنهم خرجو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ابهم ولم يعرف ما عندهم فانصرف عنهم وأخبر بما ذكرنا فبعث إليه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خالد بن الوليد وأمره أن يتثبت فيهم فأخبروه أنهم متمسكون ب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آمنوا إن جاءكم فاسق بنبأ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روي عن مجاهد وقتادة مثل ما ذكرنا حدثنا خلف بن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مفسر بمصر حدثنا أحمد بن علي حدثنا يحيى بن معين قال حدثنا إسحاق الأزر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عن هلال الوزان عن أبي ليلى في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جاءكم فاسق بنبأ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الوليد بن عقبة بن أبي معيط ومن حديث الحكم ع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علي بن أبي طالب والوليد ابن عقبة في ق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0">
        <w:bookmarkStart w:id="13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ان مؤمناً كمن كان فاسقاً لا يستوون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لاه عثمان الكوفة وعزل عنها سعد بن أبي وقاص فلما قدم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عد قال له سعد والله ما أدري أكست بعدنا أم حمقنا بعد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جزع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فإنما هو الملك يتغداه قوم ويتعشاه آخرون فقال سعد أراكم والله ستجعلو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ك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جعفر بن سليمان عن هشام بن حسان عن ابن سيرين قال لما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قبة أميراً على الكوفة أتاه ابن مسعود فقال له ما جاء بك قال جئت أم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بن مسعود ما أدري أصلحت بعدنا أم فسد الناس وله أخبار فيها نكارة وشناعة ت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وء حاله وقبح أفعاله غفر الله لنا وله فلقد كان من رجال قريش ظرفاً وح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جاعة وأدباً وكان من الشعراء المطبوعين وكان الأصمعي وأبو عبيدة وابن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يقولون كان الوليد بن عقبة فاسقاً شريب الخمر وكان شاعراً كريماً تجاوز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ا و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ه في شرب الخمر ومنادمته أبا زبيد الطائي كث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ج بنا ذكرها هنا ونذكر منها طر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مر بن شبة قال حدثنا هارون بن 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ضمرة بن ربيعة عن ابن شوذب قال صلى الوليد ابن عقبة بأهل الكوفة 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بح أربع ركعات ثم التفت الي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يدكم ف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ك في زيادة منذ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حميد قال حدثنا جرير عن الأجلح عن الشعب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لوليد بن عقبة حين شهدوا عليه فقال الحطي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دى وقد تمت صلاتهم أأزيد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راً وما يدري فأبوا أبا وهب ولو أذنوا لقرنت بين الشفع والوتر كفوا عنانك إذ جر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تركوا عنانك لم تزل تجري وقا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لم في الصلاة وزاد فيها علانية وج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فاق ومج الخمر في سنن المصلى ونادى والجميع إلى افتراق أزيدكم على أن تحمد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لكم وما لي من خلاق وخبر صلاته بهم وهو سكران وقوله أزيدكم بعد أن صلى ال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اً مشهور من رواية الثقات من نقل أهل الحديث وأهل الأخبار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عقبة من رجال قريش وشعرائها وكان له خلق ومروءة استعمله ثمان على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عزل عنها سعداً فحمدوه وقتاً ثم رفعوا عليه فعزله نهم وولى سعيد بن العاص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شعر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رت من الوليد إلى سعيد كأهل الحجر إذ جزعوا فباروا يلين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كل عام أمير محدث أو مستشار لنا نار نخوفها فنخشى وليس لهم ولا يخشون نا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ما ذكر الطبري أنه تعصب عليه قوم من أهل الكوفة بغياً وحسداً وشهد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راً أنه تقيأ الخمر وذكر القصة وفيها إن عثمان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خي اصبر فإ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جرك ويبوء القوم بإث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خبر من نقل أهل الأخبار لا يصح عند أهل الحديث ولا ل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علم أ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عندهم في ذلك ما رواه عبد العزيز بن المختار وسع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بة عن عبد الله الداناج عن حصين بن المنذر بن أبي ساسان أنه ركب إلى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ه بقصة الوليد وقدم على عثمان رجلان فشهدا عليه بشرب الخمر وأنه صلى الغد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أربعاً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يدكم فقال أح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 يشربها وقال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قيأها فقال عثمان إنه لم يتقيأها حتى شربها وقال ل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عليه الحد فقال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بن أخيه عبد الله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عليه الحد فأخذ السوط وجلده وعثمان يعد حتى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فقال علي أمسك جلد رسول الله صلى الله عليه وسلم في الخمر أربعين وجلد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أربعين وجلد عمر ثمانين وكل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يينة عن عمرو بن دينار عن أبي جعفر محمد ب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د علي الوليد بن عقبة في الخمر أربعين جلدة بسوط له طرفان قال أبو عمر أضاف الج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لي لأنه أمر به على الوجه الذي تقدم في الخ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م يرو الوليد بن عقبة سنة يحتاج فيه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إسحاق عن حارثة بن مضرب عن الوليد بن عقبة قال م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وة إلا كان بعدها 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 الوليد بن عقبة بالمدينة ثم نزل الكوفة وبنى بها داراً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نزل البصرة ثم خرج إلى الرقة فنزلها واعتزل علياً ومعاوية ومات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رقة قبره وعقبه في ضيعة له وكان معاوية لا يرضاه وهو الذي حرضه على قتال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ب حريص محروم وهو القائل لمعاوية يحرضه ويغريه ب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هند بأمك إن م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 ولم يثأر بعثمان ثائر أيقتل عبد القوم سيد أهله ولم يقتلوه ليت أ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قر وإنا متى نقتلهم لا يقد بهم مقيد وقد دارت عليه الدوائر وهو القائ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ا لليلي لا تغور نجومه إذا غار نجم لاح نجم يراقبه بني هاشم ردوا سلاح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كم ولا تنهبوه لا تحل مناهبه بني هاشم لا تعجلونا فإنه سواء علينا قاتلوه وسا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ا وإياكم وما كان بيننا كصدع الصفا لا يرأب الصدع شاعبه بني هاشم كيف التعا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نا وعند علي سيفه وحرائبه هم قتلوه كي يكونوا مكانه كما فعلت يوما بكسرى مراز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الفضل بن عباس بن عتبة بن أبي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تسألونا بالسلاح فإنه أضيع وأل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دى الروع صاحبه وإني لمجتاب إليكم بجحفل يصم السميع جرسه وجلائبه وشبهته كسرى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ثله شبيها بكسرى هديه وضرائبه الوليد بن عمارة بن الوليد بن المغير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مر بن مخزوم ابن أخي خالد بن الوليد قتل هو وأبوه أبو عبيدة بن عمار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ابن الوليد بالبط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قيس روى عنه وهب بن عقبة أنه قال كان بي مرض فدعا ل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برأ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 بن عبد الله بن عمر بن مخزوم القرشي المخزومي أخو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 أسر يوم بدر كافراً أسره عبد الله بن جحش ويقال أسره سليط بن قيس الما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فقدم في فدائه أخ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وهشام فتمنع عبد الله بن جحش حتى افتك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ة آلاف درهم فجعل خالد يزيد لا يبلغ ذلك فقال هشام لخالد إنه ليس بابن أ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أبى فيه إلا كذا وكذا لفع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نبي صلى الله عليه وسلم قال لعبد الله بن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بل في فدائه إلا شكة أبيه الول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لشكة درعاً فضفاضة وسيفاً وبيضة فأبى خالد ذلك وأطاع ل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الوليد لأنه أخوه لأبيه وأمه فأقيمت الشكة بمائة دينار فطاعا بذلك وسلم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بد الله بن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فتكاه أسلم فقيل له هلا أسلمت قبل أن تفتدي وأنت مع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كرهت أن تظنوا بي أني جزعت من الإسار فحبسوه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رسول الله صلى الله عليه وسلم يدعو له فيمن دعا له من مستض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بمكة ثم أفلت من إسارهم ولحق برسول الله صلى الله عليه وسلم وشهد ع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ية وكتب إلى أخيه خالد فوقع الإسلام في قلب خالد وكان سبب هجرته ذكر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و بن شعيب عن أبيه عن جده أن الوليد بن الوليد كان يروع في منامه مثل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سواء في قصة خالد بن الوليد أنه كان يروع في منامه الحديث إلى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يحضر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أم سلمة زوج النبي صلى الله عليه وسلم تبكي الوليد ابن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عين فابكي للولي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د كان غيثاً في الس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 ورحمة فينا وم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ضخم الدسيعة ماجد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و إلى طلب الوت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لوليد أفلت من قريش بمكة فخرج على رجليه فطلبو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ركوه شدا ونكبت إصبع من أصابعه ف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أنت إلا إصبع دميت وفي سبي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قيت فمات ببئر أبي عنبة على ميل من المدينة رضي الله عنه وقال مصعب والصحيح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رسول الله صلى الله عليه وسلم عمرة القضية وكتب إلى أخيه خالد وكان خالد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كة فاراً لئلا يرى رسول الله صلى الله عليه وسلم وأصحابه بمكة كراهة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 فسأل رسول الله صلى الله عليه وسلم الولي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تانا لأكرمناه و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ط عليه الإسلام في عقله فكتب بذلك الوليد إلى أخيه خالد فوقع الإسلام في قلب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هج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وه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الأسود القرشي الزهري هو ابن خ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ما ذكر زيد بن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حذافة الغفاري ويقال المزني له صحبة يعد في أهل المدين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اسع ابن ح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خنبش الطائي حديثه عند الشعبي وقال داود الأودي عن الشعب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 بن خنب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وهب أكثر وأحفظ وقول داود هرم خطأ والصواب وهب بن خنبش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م بن خنب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بد الله بن الأسود بن المطلب بن أسد بن عبد العزى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أسدي من مسلمة الفتح له خبر في حجة الوداع لا أحفظ له رواية وأخوه قد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أبي سرح بن ربيعة بن هلال بن مالك بن ضبة بن حارث ابن فه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قرشي الفهري شهد بدراً مع أخيه عمرو وذكر موسى بن عقبة وهب بن أبي سرح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ن بني ف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سعد بن أبي أبي سرح بن الحارث بن حبيب بن جذيمة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بن عامر بن لؤي هو أخو عبد الله بن سعد بن أبي سرح شهد أحداً والخندق و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بر وقتل يوم مؤتة شهيداً وكان رسول الله صلى الله عليه وسلم وهب بن الس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في خبره في أعلام النبوة من حديث ابن عباس في طريقه ضع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أبو جحيفة السوائي هو مشهور بكنيته لم يختلفوا في اسمه واختل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 أبيه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عبد الله بن مسلم بن جنادة بن جندب ب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ة 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ابن جابر وقيل وهب بن وهب توفي في إمارة بشر بن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زهير بن معاوية عن أبي إسحاق عن أبي جحيف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رأيت هذه منه وهي بيضاء وأشار إلى عنفقت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نت يومئ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ري النبل وأريش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عمير بن وهب بن خلف بن حذافة بن جمح القرشي الجمحي أس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كافراً ثم قدم أبوه بالمدينة فأطلق له رسول الله صلى الله عليه وسلم ابنه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فأسلم وكان له قدر وشرف وهو الذي بسط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اءه إذ جاءه يطلب الأمان لصفوان بن أمية ومات بالشام مجاه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 حدثني محمد بن أبي حميد عن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دم عمير بن وهب يعني مكة بعد أن أسلم نزل في أهله ولم ي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وان بن أمية فأظهر الإسلام ودعا اليه فبلغ ذلك صفو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 حي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دأ بي قبل منزله أنه قد ارتكس وصبأ ولا أكلمه أبداً ولا أنفعه ولا عياله بناف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ف عمير عليه وهو في الحجر وناداه فأعرض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يد من ساداتنا أرأيت الذي كنا عليه من عبادة 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بح له أهذا دين أشهد أن لا إله إلا الله وأن محمداً عبده ورسوله فلم يجبه 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قابوس المزني قدم من جبل مزينة مع ابن أخيه الحارث ا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ابوس بغنم لهما إلى المدينة فوجداها خلوا فسألا أين الناس فقيل بأحد يقات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فأسلما ثم خرجا وأتيا النبي صلى الله عليه وسلم فقاتلا المشركين قت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 حتى قتلا ب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قيس الثقفي حديثه عند أميمة بنت رقيقة عن أمها هناك جرى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 بغير ذلك هذا أخو سفيان بن قيس بن أبان الطائي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واو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بن حجر بن ربيعة بن وائل بن يعمر الحضرمي يكنى أبا هنيد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اً من أقيال حضرموت وكان أبوه من ملوكهم وفد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بشر رسول الله صلى الله عليه وسلم أصحابه قبل قدومه وقال يأتيكم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جر من أرض بعيدة من حضرموت طائعاً راغباً في الله وفي رسوله وهو بقية أب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فلما دخل عليه رحب به وأدناه من نفسه وقرب مجلسه وبسط له رداءه فأجلس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نفسه على مقعد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ارك في وائل وولده وولد ولده واستعمل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أقيال من حضرموت وكتب معه ثلاثة كتب منها كتاب إلى المهاج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مية وكتاب إلى الأقيال والعباهلة وأقطعه أرضاً وأرسل معه معاوية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عاوية راجلاً معه ووائل بن حجر على ناقته راكباً فشكا اليه معاوية حر الرم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عل ظل الناقة فقال معاوية وما يغني ذلك عني لو جعلتني ردف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كت فلست من أرداف الملوك وعاش وائل بن حج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معاوية الخلافة فدخل عليه وائل بن حجر فعرفه معاوية وأذكره بذلك ورحب به وأجاز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فوده عليه فأبى من قبول جائزته وحبائه وأراد أن يرزقه فأبى من ذلك وقال يأخذ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ى به مني فأنا في غن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ائل بن حجر زاجراً حسن الزجر وخرج يوماً من عند زياد ب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ها المغيرة فرأى غراباً ينعق فرجع إلى زياد فقال له يا أبا المغيرة هذا غر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حلك من ها هنا إلى خير فقدم رسول معاوية من يومه إلى زياد سر إلى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وائل بن حجر عن رسول الله صلى الله عليه وسلم أحاديث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بن شهاب وا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وعبد الجبار بن وائل بن حجر ولم يسمع عبد الجبا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فيما يقولون بيهما وائل بن علق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صة بن معبد بن مالك بن عبيد الأسدي من بني أسد بن خزيمة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ويقال أبا قرصافة سكن الكوفة ثم تحول إلى الرقة ومات بها وله أحاديث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أمر رجلاً رآه 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الصف وحده أن يعيد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ثلة بن الأسقع بن عبد العزى بن عبد ياليل بن ناشب بن غيرة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يث بن بكر بن عبد مناة بن علي بن كنانة الليثي وقيل إنه واثلة بن الأسقع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ليث بن بكر والأول أصح وأكثر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النبي صلى الله عليه وسلم يتجهز إلى تبوك ويقال إنه خدم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ثلاث سنين وكان من أهل ال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نزل البصرة وله بها دار ثم سكن الشام وكان منز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فراسخ من دمشق بقرية يقال بها البلاط وشهد المغازي بدمشق وحمص ثم تحو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المقدس ومات بها وهو ابن مائة سنة قيل بل توفي بدمشق في آخر خلافه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أو ست وثمانين وهو ابن ثمان وتسعين سنة يكنى أبا الأسقع وقيل يكنى أب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معين كنيته أبو قرصافة وهو قول الواقدي سكن الشام روى عنه الشاميون مكح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عامر اليحصبي وشداد بن عمارة وروى عنه أبو المليح بن أسامة 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شي بن حرب الحبشي من سودان مكة مولى لطعيمة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جبير بن مطعم بن عدي كذا قال ابن إسحاق و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كنى أبا دسمة وهو الذي قتل حمزة بن عبد المطلب ع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وكان يومئذ وحشي كافراً استخفى له خلف حجر ثم رماه بحربة كانت مع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مي بها رمي الحبشة فلا يكاد يخطئ واستشهد حمزة حينئذ ثم أسلم وحشي بعد أخذ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يمامة ورمى مسيلمة بحربته التي قتل بها حمزة وزعم أنه أصابه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بحربتي هذه خير الناس وشر الناس حكى ذلك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مية الضمري عن وح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ه ذلك أن رسول الله صلى الله عليه وسلم قال لوحش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ب وجهك عني يا وحشي لا أر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عن سليمان بن يسار أنه قال سمعت ابن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قائلاً يقول يوم اليمامة قتله العبد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عن ابن شهاب مات وحشي بن حرب في الخمر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ت عنه أحاديث مسندة مخرجها عن ولده وحشي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حشي بن حرب عن أبيه حرب بن وحشي عن أبيه وحشي وهو إسناد ليس بالقوي 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اكير وقد ظن بعض أهل الحديث أن هذا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شي بن حرب بن وحشي بن حر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جده ليس هو وحشي هذا فغلط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محمد بن الحسين الأزدي الموصلي أن وحشي بن حرب الذي يروي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 وحشي بن حرب بن وحشي بن حرب غير أبي دسمة قاتل حمزة وأن ذلك كان يسكن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ذي روى عنه ولده سكن حمص وليس كما قال والذي سكن حمص هو الذي قتل حمز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 وحشي بن حرب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ليل على ذلك ما 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إسحاق بن مه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ن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إدريس قال حدثنا محمد بن إسحاق عن عبد الله بن الفض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يسار عن جعفر بن عمرو بن أمية الضم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أنا وعبيد الله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يار فمررنا بحمص وبها وحشي فقلنا لو أتيناه فسألناه عن قتله حمزة كيف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نا نحوه فلقينا رجلاً ونحن نسأل عنه فقال إنه رجل قد غلبت عليه الخمر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داه صاحياً تجداه رجلاً عربياً يحدثكما ما شئتما من حديث وإن تجداه على غي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ا عنه فأقبلنا حتى انتهينا إليه 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ما يدل على أن وحشياً قاتل حمزة سكن حمص وهو الذي يحدث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إسناد ضعيف لا يحتج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اء بذلك الإسناد أحاديث منكرة لم ترو بغير ذلك الإسناد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الأسلت عامر بن جشم بن وائل بن زيد بن قيس بن عامر بن 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أوسي الأنصاري أخو أبي قيس بن الأسلت الشاعر ولم يسلم أبو قيس بن الأس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عن عمه مصعب عن عبد الله بن محمد بن عمارة قال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حوح صحبة وشهد الخندق وما بعدها من المشاهد وله يقول أبو قيس أخوه حين 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مع أبي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وحوحاً ولى علي بأمره كأني امرؤ من حضرموت غريب كأني امرؤ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ى ولا ود بيننا وأنت حبيب في الفؤاد قريب وإن بني العلات قوم وإنني أخوك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ذبك عنك كذوب أخوك إذا تأتيك يوماً عظيمة تحملها والنائبات تنوب في 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أن أبا قيس بن الأسلت أقبل يري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بد الله بن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ت والله سيوف بني الخزرج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جرم 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عام فمات في ال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ذكره الكلبي فيمن شهد صفين من الصحابة مع علي قال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أبو زيد شهيداً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قة بن إياس بن عمرو بن غنم بن أمية بن لوذان الأنصاري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والخندق والمشاهد كلها مع رسول الله صلى الله عليه وسلم و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يعة بن عمرو بن جراد بن يربوع الجهني حليف لبني سواد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مالك بن النجار الأنصاري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بن خالد كان على ميمنة النبي صلى الله عليه وسلم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ان بن مخرم بن مخرمة بن قرط بن جناب العنبري التميم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بر بن عمرو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خيه حيدة بن مخرم صحبة وفدا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سلما ودعا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ص بن مجزز المدل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غير واحد من أهل العلم أنه قتل في غزوة ذي قرد مع محرز بن نض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بن هشام وأما ابن إسحاق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قتل من المسلمين يومئذ غير محر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ض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ان بن صيفي الغفاري ويقال أهبان قد تقدم ذكره في باب الأل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كتاب هو من ولد حرام بن غفار نزل البصرة وله بها دار بحضرة باب الأصبهاني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كانت الفتنة فاتخذ سيفاً من خش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اتل مع علي لهذا الحديث فلما حضره المو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نو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ين قالت ابنته عديسة فزدنا ثوباً ثالثاً قميصاً ودفناه فأصبح ذلك القميص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جب موض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خبره هذا ثقات أهل البصرة منهم معتمر بن سليمان و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مثنى الأنصاري عن المعلى بن جابر قال حدثتني عديسة بنت وهبان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حيى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أسيد بن حضير الأنصاري ولد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 في سن من يح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له رواية وبه كان يكنى أبوه أسيد بن حض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حكيم بن حزام القرشي الأسدي أسلم هو وأبوه وإخوته هشام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خالد يوم الفتح صحبو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خلاد بن رافع الكندي سكن الكوفة روى عنه ابنه علي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 عند إسحاق بن عبد الله بن أبي طلحة عن علي بن يحيى ابن خلاد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الإسناد أنه أتي به النبي صلى الله عليه وسلم يوم ولد فحنكه بتم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سمينه باسم لم يسم به بعد يحيى ابن زكريا فسماه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نقير أبو زهير النميري الحمصي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جراد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أخنس السلمي شامي له صحبة يقال إنه شهد بدراً هو و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معن ولا أعرفهم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هم فيمن بايع رسول الله صلى الله عليه وسلم معن ويزيد والأخ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كثير بن مرة وسليم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سد بن كرز بن عامر القس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خالد بن عبد الله القسر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فد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سلم وإ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يزيد بن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للناس ما تحب لنفس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حديث يرويه خالد بن عبد الله القسري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يحيى ابن معين عن أهل خالد القسري أنهم كانوا ينكرون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جد خالد صحبة قا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كان جدهم لقي النبي صلى الله عليه وسلم لعرفوا ذلك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كر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ه الناس وعدوه في الصحابة لحديث هشيم وغيره عن سيار أبي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خالد بن عبد الله القسري يحدث عن أبيه عن جد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يزيد بن أسد أحب للناس ما تحب لنفس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أسود الجرشي أبو الأسود أدرك الجاهلية عدا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مسهر عن سعيد بن عبد العزيز عن يونس بن ميسرة ابن ح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يزيد بن الأسود كم أتى عليك قال أدركت الأصنام تعبد في قرية ق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أسود الخزاعي ويقال السوائي ويقال العامري وروى عن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يزيد وهو معدو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ريك عن يعلى ابن عطاء عن جابر بن يزيد بن الأسود السوائ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ت خلف النبي صلى الله عليه وسلم صلاة الفجر فجاء رجلان فجلس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يات الناس فلما انصرف النبي صلى الله عليه وسلم أقبل عليهما بوجه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وني ب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يء بهما ترعد فرائص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عكما من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 صلينا في الرح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خلتم والقوم في الصلاة فص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فإن صلاتكم معهم ناف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حدهما استغفر لي يا 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ر الله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خذت بيده فوضعتها على صدري فما وجدت كفاً أبرد ولا أ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ف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ي أبرد من الثلج وأطيب من ريح الم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سيد بن ساعدة شهد أحداً مع أبيه أسيد بن ساعدة وعم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م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سير الضبعي ويقال ابن ب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 بن يزيد له خبر واحد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يوم ذي ق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ول يوم انتصفت فيه العرب من العج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مية يزيد بن أوس حليف لبني عبد الدار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برذع بن يزيد بن عامر بن سواد بن ظفر الأنصاري الظف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عدوي في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كعب بن الخزرج شهد أحداً وما بع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عقب له قال وقال ابن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ح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ثابت بن الضحاك أخو زيد بن ثابت شقيقه وقد نسبنا زيد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ه فأغنى ذلك عن نسب أخيه يزيد ها هنا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زيد بن ثابت شهد بدراً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شهد أحداً وقتل يوم اليمامة شهيداً وذكر موسى ابن عقبة عن ابن شهاب أنه رمى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بسهم فمات بالطريق راجعاً وروى عنه وأخوه زيد بن ثابت وروى عنه خارج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ولا أحسبه 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ثمان بن حك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بيدي خارجة بن زيد فأجلس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قبر وأخبرني عن عمه يزيد بن ثابت إنما كره ذلك لمن أحدث عليه وخرج النسائي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ن حديث خارجة بن زيد عن عمه عن النبي صلى الله عليه وسلم في الصلاة على ال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كن وهذا رواه هشيم عن عثمان بن حكيم عن خا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سكن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يزيد بن ثابت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غير هذا الحديث وكان أكبر من أخيه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رواه قاسم بن مالك عن عثمان بن خارجة عن أبي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م يقل ع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ثعلبة بن خزمة بن أصرم بن عمرو بن عمارة البلوي 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وف بن الخزرج شهد بيعة العقبة الثانية يكنى أبا عبد الرحمن ذكره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ثعلبة بن خزمة بن أصرم بن عمرو ابن عمارة بن مالك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ارة من بلي بن عمرو بن الحاف بن قضاعة شهد العقبتين جميعاً كذا قال الطبري خز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تح الزاي فيما ذكر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مة بسكون الزاي وهو الصواب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ليس في الأنصار خزمة بالتحريك ترى ذلك في موضعه إن شاء الله تعالى وعمارة ب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ن وتشديد الميم في 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جارية والد عبد الرحمن بن يزيد بن جارية شهد خطبة الود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ها ألفاظاً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اؤكم أرقاؤكم أطعموهم مما تأكلون واكسوهم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بس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يختلف في هذا الحديث فقد جعله ابن أبي خيثمة ليزيد ابن رك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ه الأزرق ليزيد بن جارية وكذلك ذكره الأزدي الموصلي ليزيد 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حارث بن قيس بن مالك بن أحمر بن حارثة بن ثعلبة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حارث بن الخزرج الأنصاري شهد بدراً وقتل يومئذ شهيداً وهو الذي يقال 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حم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زيد هذا هو الذي قيل له قسحم قتله طعيمة ا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يزيد بن الحارث هو يزيد بن قسحم ذكره في البد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 يزيد بن الحارث هذا وبين ذي الشما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حاطب بن عمرو بن أمية بن رافع الأنصاري الأشهلي وقد 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ظفر ومن نسبه في بني ظف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حاطب ابن أمية بن رافع بن سو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الهيثم بن ظفر واسم ظفر كعب ابن الخزرج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حرام بن سبيع بن خنساء بن سنان بن عبيد بن عدي بن غن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الأنصاري السلمي شهد بيعة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حمزة بن عوف قدم به أبوه حمزة بن عوف إ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بايعاه ومسح برأس يزيد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حوثرة الأنصاري قال ابن الكلبي شهد أحداً وشهد صفين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رقيش بن رياب بن يعمر الأسدي من بني أسد بن خزيمة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وابن إسحاق وغيرهما ومن 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د ابن رقيش ف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ركانة بن عبد يزيد بن المطلب بن عبد مناف القرشي المطلب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رواية ولأبيه ركانة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يزيد بن ركانة ابناه علي وعبد الرحمن وفي ابنه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ركانة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يزيد بن ركانة أيضا أبو جعفر محمد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زمعة بن الأسود بن المطلب بن أسد بن عبد العزى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أسدي أمه قريبة بنت أبي أمية أخت أم سلمة صح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هو وأخوه عبد الله بن زمعة وقتل يزيد بن زمعة يوم حنين جمح به فرسه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شراف قريش ووجوههم وإليه كانت في الجاهلية المشورة وذلك أن قريشاً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تمعوا على أمر إلا عرضوه عليه فإن وافق رأيهم رأيه سكت وإلا شغب فيه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اناً حتى يرجع عنه ذكر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ع رسول الله صلى الله عليه وسلم يوم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الزبير يوم الطائف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حن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من بني أسد بن عبد العزى يزيد بن زمعة بن الأسود ابن المطلب ابن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بي سفيان بن حرب ابن أمية ابن عبد شمس ابن عبد مناف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بني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له يزيد الخير أسلم يوم فتح مكة وشهد حنيناً وأعط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ن غنائم حنين مائة بعير وأربعين أوقية وزنها له ب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مله أبو بكر الصديق وأوصاه وخرج يشيعه را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لما قفل أبو بكر من الحج يعني سنة اثنتي عشرة 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 ويزيد ابن أبي سفيان وأبا عبيد ابن الجراح وشرحبيل ابن حسن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سطين وأمرهم أن يسلكوا على البلقاء وكتب إلى خالد بن الوليد فسار إلى الشام فأغ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غسان بمرج راهط ثم سار فنزل على قناة بصرى وقدم عليه يزيد بن أبي سفيان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الجراح وشرحبيل بن حسنة فصالحت بصرى فكانت أول مدائن الشام فتحت ثم سا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فلسطين فالتقوا بالروم بأجنادين بين الرملة وبيت جبرين والأمراء كل على 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ناس من يزعم أن عمرو بن العاص كان عليهم جميعاً فهز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ين وكان الفتح بأجنادين في جمادى الأولى سنة ثلاث عشرة فلما استخلف عمر 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وفتح الله الشامات وولى يزيد بن أبي سفيان على فلسطين وناحيتها ثم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عبيدة استخلف معاذ بن جبل ومات معاذ فاستخلف يزيد بن أبي سفيان ومات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خلف أخاه معاوية وكان موت هؤلاء كلهم في طاعون عمواس سنة ثمان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أبو بشر الدولاب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عدان عن الحسن بن عثمان أبي حسان قال أخبرني الوليد بن مسلم قال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بي سفيان سنة تسع عشرة بعد أن افتتح قيس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مامة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بو السائب بن يزيد ابن أخت النمر حليف بني عبد شمس ويقال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فيان بن حرب أسلم يوم فتح مكة وسكن المدينة وهو حج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سائب بن يزيد وقد تقدم ذكر السائب بن يزيد في كت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ذكر الاختلاف في نسبه وح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سكن بن رافع بن امرئ القيس بن زيد بن عبد الأشهل هو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ت يزيد بن السكن التي تحد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وقتل معه ابنه عامر بن يزيد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سكن الأنصاري مدني روى عنه محمود بن عمرو بن يز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ن أن رسول الله صلى الله عليه وسلم ظاهر يوم أحد بين در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زياد بن السكن فيما يزيد بن سلمة الضمري سكن البصر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حميد ابن يزيد ذكروه في الصحابة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سلمة بن يزيد بن مشجعة بن مجمع بن مالك الجعفي كوفي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بن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سنان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ل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ع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سيف ويقال ابن يوسف اليربوعي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 العريف يدف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دفع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شجرة الرهاوي شامي من مذ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اهد بن جبر له حديث واحد في فضل الجهاد مضطرب الإس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خليفة بن خيا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معاوية يزيد بن شجرة الرهاوي سنة تسع وثلاثين ليق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 للناس فنازعه قثم بن العباس فسفر بينهما أبو سعيد الخدري وغيره فاصطلح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قيم الحج شيبة بن عثمان ويصلي بالناس وقتل يزيد بن شجرة في غزاة غزاها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شهيداً وقيل بل قتل في غزاة غزاها سنة ثمان وخمسين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شريح له صحبة روى في ال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شيبا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قصة ابن مربع في المناسك والم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على إرث من إ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طعم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فيمن شهد صفين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سود بن حبيب بن سواءة بن عامر بن صعصعة السوائي حجاز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حاجر شهد حن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سائب بن يزيد وسعيد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عباية الباهلي قال 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دقتي فصدقني ومسح رأ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عبد الله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حميد بن يزيد في فضل جرير بن عبد الله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عبد المدان ويزيد بن محجل الحارث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حارث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ا على رسول الله صلى الله عليه وسلم في وفد بلحارث مع خال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رضي الله عنه يزيد بن عمرو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نم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مع قيس بن عاصم و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ائذ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وعلي بن إبراهيم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شر الدولابي محمد بن أحمد بن حم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قيس بن حف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دلهم بن دهيم العجلي عن عائذ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قرة بن دعموص وقيس بن عاصم وأبو زهير بن أسيد بن جعونة و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الحارث بن شريح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نا الى رسول الله صلى الله عليه وسلم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هد إلي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يمون الصلاة وتؤتون الزكاة وتحجون البيت وتصومون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فيه ليلة خير من ألف شه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قتادة يزيد بن قنافة ويقال يزيد بن عدي بن قنافة وهو ه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قبيصة ابن هلب وقد تقدم ذكره في باب اله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قيس بن الخطيم بن عدي بن عمرو بن سواد بن ظف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ي به كان يكنى أبوه قيس بن الخطيم الشاعر شهد أحداً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المشاهد بعدها وقتل يوم جسر أبي عبيد شهيداً قال قال العدوي وجرح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 عشرة جراحة وسماه النبي صلى الله عليه وسلم يعني يوم أحد جاسراً ف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اسر أقبل يا جاسر أد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كعب البهز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بهزي الذي روى عنه عمير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حمار الوحش العقير بالروحاء الذي يرويه يحيى بن سعي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براهيم عن عيسى بن طلحة عن عمير بن سلمة كذا قال أبو جعفر العقيلي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بهزي المذكور في ذلك الحديث اسمه يزيد ا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إبراهيم بن محمد بن الهيثم قال سمعت دا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رش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البهزي يزيد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مالك بن عبد الله بن سلمة أبو سبرة الجعفي هو مشهور ب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ومعه ابناه عزيز وسبرة وهو جد خيثمة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أبي سبرة الجعفي وقد ذكرناه في الكنى سم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يزاً هذا عبد الرحمن هو والد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مزين بن قيس بن عدي بن أمية بن خدارة هكذا قال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مزين وقال ابن إسحاق وموسى بن عقبة وعبد الله بن محمد بن عمارة هو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زين وهو الصواب وقد ذكرناه في باب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معبد القيسي الربعي 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معبد ا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منذر بن سرح بن خناس بن سنان بن عبيد بن عدي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الأنصاري شهد العقبة ثم بدراً وأحداً وآخ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ينه وبين عامر بن ربيعة حليف بني عد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نعامة الضبي ويقال السوائي له أحاديث منها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آخى الرجل أخاً فليسأله عن اسمه واسم أبيه فإنه أ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بت في المو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سليمان الربعي وكان يزيد بن نعامة شهد حن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ركاً ثم أسلم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نويرة بن الحارث بن عدي بن جشم بن مجدعة بن حارث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أنصاري الحارثي شهد أحداً وقتل يوم النهروان شهيداً مع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الد حجاج روى عنه ابنه حجاج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بوا الكتاب فإنه أنجح للحاجة وإذا طلبتم الخير فاطلبوه عند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ور حديثه هذا على هشام بن زياد أبي المقد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الد حكيم بن يزيد الكر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حكيم بن يزي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الله يصب بعضهم من بعض فإذا استنصح أحدكم أخوه فلينصح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طاء بن السائب عن حكيم بن يزيد عن أبيه هكذا رواه حم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مة عن عطاء وخالفه جري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طاء ابن السائب عن حكيم بن أبي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وب ابن أبي خيثمة قول 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الد عبد الله بن يزيد الخط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الرقوب التي لا يعيش لها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وفيه نظر لأني أخشى أن يكون هذا الحديث من حديث بر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ولعبد الله بن يزيد الخطمي صحبة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يزيد له صحبة وأبوه صحابي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س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بلال بن أحيحة بن الجلاح بن جحجبي بن كلفة الأنصاري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وهو مشهور بكنيته وهو أبو ليلى والد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ليلى وجد الفقيه الكوفي القاضي محمد ابن عبد الرحمن بن أبي ليلى واختلف في 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ليلى وفي نسبه أيضاً فرهطه ينسبونه إلى أحيحة بن الج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يقول إنه من مولى بني عمرو بن عوف 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ليلى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 أبي ليلى داود بن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نمير و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يسار بن نمير ومولى بني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قاضي ابن أبي ليلى ي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عم أنك ابن الجلاح وهيهات دعوا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كا صلى الله عليه وسل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وبياً وهو الراعي الذي قتله العرنيو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اقوا ذود رسول الله صلى الله عليه وسلم فأرس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هم فأتي بهم فقتلهم رسول الله صلى الله عليه وسلم وقطع أيديهم وأرجلهم وس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هم وألقاهم في الحرة حتى ماتوا وذلك في سنة ست من الهجرة وكان العرنيو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وا يديه ورجليه وغرزوا الشوك في لسانه وعينيه حتى مات وأدخل المدينة مي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ربوا بالسرح فأرسل رسول الله صلى الله عليه وسلم في طلبهم فأدركوا وفعل به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في حديث أنس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سبع أبو غادية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مزني قال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صح قال أبو عمر هو مش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واسم أبيه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يسار بن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سار بن أري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اتل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واسط يسار بن سويد الجهن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عبد الله هو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ابن يسار 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حاديث عند عبد الله بن مسلم ابن يسار عن أبيه عن جد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ها في المسح على الخفين وفي الص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بن عبد ويقال يسار بن عمرو وابن عبد أشهر وأكثر وهو أبو ع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 بكنيته روى عنه أبو المليح 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مولى أبي الهيثم بن التيهان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مولى فضالة بن هلال سمع هو ومولاه فضالة بن هلال م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سار أبو فكيهة قال ابن إسحاق كان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س في المجلس يجلس إليه المستضعفون من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ب وعمار وأبو فكيهة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صفوان بن أمية بن حرب ذكره ابن إسحاق في المغ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الحبشي كان مملوكاً لعامر اليهودي يرعى عليه غن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الواقدي وأما ابن إسحا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هذا الأسود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باب ال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بن عمرو الكندي ويقال الشيباني كوف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بن عمرو جا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فيه أسير بن عمرو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بن جابر هو يس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 وهو ابن عشر سنين وعاش إلى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مرو الشيباني وقد تقدم ذكره في باب أسير من الأ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هذا الكتاب بأكثر من هذا لأنه بالألف أكثر وأشهر روى ابن فضيل وأبو معاو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باني عن أسير بن عمرو وكان على عهد النبي صلى الله عليه وسلم ابن إحدى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اس الدوري عن أبي نعيم قال حدثنا عمرو بن قيس بن يسير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ن يسير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النبي صلى الله عليه وسلم وأنا ابن عشر سني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خيار الذي روى عن ابن مسعود اسمه أس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أدرك النبي صلى الله عليه وسلم وكان في زمانه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يسير بن عمرو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ين أحدهما في تلقيح النخل والآخر في الحجم شفاء ذكرهما الدارقطني عن البغو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أبي شيبة عن معاوية عن ابن فضيل عن سليمان الشيباني عن يسير بن عمرو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قال و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صرة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ابر ويروون عنه عن عمر حديث أويس القر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الكوفة يسمونه يسير بن عمرو وبعضهم يقولون أسير بن عمرو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ن أهل البصرة زرارة بن أوفى ومحمد بن سيرين وأبو نضرة ورافع بن سحبان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الجوني و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أهل الكوفة أبو إسحاق الشيباني والمسيب بن رافع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الأنصاري حديثه عند أبي عوانة عن داود بن عبد الله عن حم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قال دخلت على يسير رجل من أصحاب النبي صلى الله عليه وسلم حين استخلف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اوية فقال إنهم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زيد ليس بخير أمة محمد صلى الله عليه وسلم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ول ذلك ولكن لأن يجمع الله أمر أمة محمد صلى الله عليه وسلم أحب إلي من أن يفت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أتيك في الجماعة إلا 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عق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أوس قاله خالد الحذاء عن القاسم بن ربيعة عن يعقوب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أصحاب رسول الله صلى الله عليه وسلم عن النبي صلى الله عليه وسلم ف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أ شبه العمد الحديث وهذا لا يصح ولا يعرف في الصحابة يعقوب هذا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في هذا الحديث والله أعلم ما رواه حماد بن سلمة ع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عن يعقوب السدوسي عن عبد الله بن عمرو بن العاص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الحصين روى عنه مجاهد حديثاً واحداً من حديث عبد الوها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عن أبيه عن يعقوب بن الحص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أنظر إلى خد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باب يعلى يعلى بن أمية التميمي ويقال يعلى ابن منية ينسب حيناً إلى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يناً إلى أمه وهو يعلى بن أمية بن أبي عبيدة بن همام بن الحارث بن بكر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حنظلة بن مالك بن زيد مناة بن تميم التميمي الحنظلي أبو صفوان و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يكنى أبا خالد أسلم يوم الفتح وشهد حنيناً والطائف و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نسب أمه منية بنت جابر فقيل منية بنت جابر ومن قال في ع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زوان بن الحارث بن جاب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منية بنت الحارث ابن جابر بن وهيب أو وه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بن زيد بن مالك بن الحارث بن عوف بن مازن بن منصور وهي عمة عتبة بن غزوا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لمدايني ومصعب وابنه عبد الله بن مصعب وقد قيل منية بنت غزوان أخت عتب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ان وروى عنه ابنه صفوان بن يعلى وروى عنه عبد الله بن ثابت وخالد بن دري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بن شيبة سمعت عبد الله بن مسلمة وعلي بن المديني يقولان وقد ذكرا يع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منية وأبوه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رجل من بني تميم حليف لقريش بني نوفل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عقوب بن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ة أمه وهي منية بنت غزوان أخت عتبة ابن غزوان صاحب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حديث وأصحاب التواريخ يقولون منية بنت غز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 عتبة بنت غزوان ويقولون هي أم يعلى بن أمية وقال الطبري هي منية بنت جابر ع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غزوان وأم يعلى بن أمية وقال الزبير بن بكار هي جد يعلى بن أمية أم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ه يعلى ابن منية نسب إلى جدته ولم يصب الزبير في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مدائني عن مسلمة بن محارب عن عوف الأعر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 أبو بكر الصديق يعلى بن أمية على بلاد حلوان في الردة ثم عمل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عض اليمن فحمى لنفسه حمى فبلغ ذلك عمر فأمره أن يمشي على رجليه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شى خمسة أيام أو ستة إلى صعدة وبلغه موت عمر فركب فقدم المدينة على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عمله على صنعاء ثم قدم وافداً على عثمان فمر علي على باب عثمان فرأى بغ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فاء عظيم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 هذه البغلة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لي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على والله وكان عظيم الشأن عند عثمان وله ي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دعا يعلى وزيد بن ثابت لأمر ينوب الناس أو لخطوب وذكر المدايني عن ابن جع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يزيد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على ابن أمية على الجند فبلغه قتل عثمان ف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صره فسقط عن بعيره في الطريق فانكسرت فخده فقدم مكة بعد انقضاء الحج ف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وهو كسير على سرير واستشرف إليه الناس واجتمعو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رج يطلب ب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فعلي جهازه وذكر عن مسلمة ع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ن يعلى بن أمية الزبير بأربع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 وحمل سبعين رجلاً من قريش وحمل عائشة على جمل يقال له عسكر كان اشتراه بمائ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على بن أمية سخياً معروفاً بالسخاء وقتل ي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سنة ثمان وثلاثين بصفين مع علي بعد أن شهد الجمل مع عائشة وهو صاحب ال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اه عائشة وكان الجمل يسمى عسكراً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زوج بنت الزبير وبنت أبي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زهرة بن كلاب قتل يوم اليمامة شهيداً هكذا قال أبو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ى بن حمزة بن عبد المطلب بن هاشم 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قب أحد من بني حمزة بن عبد المطلب إلا يعلى وح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ولد له خمسة رجال لصلبه وماتوا كلهم عن غير عقب فلم يبق لحمزة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ى بن مرة بن وهب بن جابر الثقفي ويقال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مه سيابة فربما نسب إليها فقيل يعلى ابن سيابة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ازم شهد مع النبي صلى الله عليه وسلم الحديبية وخيبر والفتح وحنيناً و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يعلى والمنهال بن عمرو 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بصري وإن له يعلى العام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يعلى بن مرة روى عن النبي صلى الله عليه وسلم حديثا واحداً فيه فض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سني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يعيش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ش بن طخفة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حديثه عند ابن له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رحمن بن جبير بن نف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دث عن يعيش بن طخفة الغفاري أن النبي صلى الله عليه وسلم أتي بناق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حلب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ع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آخ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ع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ع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م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غ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 الذال في الأذواء حديثه عند ابن أبي ليلى عن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 عن أبيه عبد الرحمن بن أبي ليلى عن يعيش الجهني في الوضوء من لحوم الإ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سر بن عامر بن مالك بن كنانة بن قيس بن الحصين بن الوذين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وذيم بن ثعلبة بن عوف بن حارثة بن عامر بن يام بن عنس ابن مالك بن أدد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سي المذحجي حليف لبني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ياسر بن مالك فيسقط عام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نس فيسقط ي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ا ذكرناه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ار بابنه عمار ابن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قدم من اليمن وحالف أبا حذيفة بن المغيرة المخزومي وزوج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أمة له يقال لها سمية فولدت له عماراً فأعتقه أبو حذيفة ولم يزل ياسر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مع أبي حذيفة إلى أن مات وجاء الله بالإسلام فأسلم ياسر وابنه عمار وسمية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خو عمار بن ياسر وكان إسلامهم قديماً في أول الإسلام وكانوا ممن يعذب ف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يمر بهم وهم يعذبون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 يا 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سر اللهم اغفر لآل ياسر وقد فع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ابن شهاب عن إسماعيل بن عبد الله بن جعفر عن أبيه قال 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ياسر وعمار وأم عمار وهم يؤذون في الل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 يا آل ياسر إن موعدكم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مين بن عمير بن كعب بن عمرو بن جحاش من بني النضير أسلم على 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رزه وحسن إسلامه وهو من كب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دمنا على رسول الله صلى الله عليه وسلم في نفر من جهينة فنز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ه فدخلنا إليه وهو قاعد والناس حو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مرحباً بجهينة جه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وس في اللقاء مقاديم في الوغ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داد والد عيسى بن يزداد هو رجل يماني يقال له صحبة وأكثره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ون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والحديث رواه عنه ابنه عيسى بن يزداد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بال أحدكم فلنثر ذكره ثلاث نتر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عيسى ابنه وهو حديث يدور على زمعة بن صالح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حديثه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رف عيسى هذا ولا أبوه وهو تحامل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مر السعدي والد أبي خزامة حديثه عند ابن شهاب سمع أبا خزام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مر عن أبي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رأيت أدوية نتداوى بها ورقى نسترقي بها 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د من قدر الله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لك من قدر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بن عبد الله بن سلام وقد تقدم ذكر نسبه عند ذكر أبيه في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ولا يختلفون أنه من بني إسرائيل من ولد يوسف ابن يعقوب بن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أدرك يوسف هذا النبي صلى الله عليه وسلم وهو صغير أجلس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حجره ومسح على رأسه وسماه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يعق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وى عن النبي صلى الله عليه وسلم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نعيم قال أخبرنا يحيى بن أبي الهيثم العطار قال حدثني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 وسلم يوسف وأقعد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ه ومسح على رأ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حاديث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منكد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خذ كسرة من خبز شعير ووضع عليها تم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إدام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بن شداد الأزدي حديثه عند أهل البصرة من رواية قتادة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ابة عن أبي الشعثاء عن يونس بن شداد أن رسول الله صلى الله عليه وسلم نهى عن 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التش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لت الأسماء بآخر الحروف والحمد لله رب العالمين على عونه و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ى سيدنا محمد خاتم أنبيائه وسلم تسليماً كثيراً آمين آمين ولا حول ولا ق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الله العلي العظيم عونك يا كريم عونك يا كريم عونك يا كريم حسبنا الله و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51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70&amp;CID=51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0&amp;CID=51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Islamlib/viewchp.asp?BID=170&amp;CID=51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170&amp;CID=51#TOP#TOP" TargetMode="External"/><Relationship Id="rId12" Type="http://schemas.openxmlformats.org/officeDocument/2006/relationships/hyperlink" Target="javascript:openquran(8,105,105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170&amp;CID=5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70&amp;CID=5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70&amp;CID=5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0&amp;CID=5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52#TOP#TOP" TargetMode="External"/><Relationship Id="rId23" Type="http://schemas.openxmlformats.org/officeDocument/2006/relationships/hyperlink" Target="javascript:openquran(23,3,3)" TargetMode="External"/><Relationship Id="rId24" Type="http://schemas.openxmlformats.org/officeDocument/2006/relationships/hyperlink" Target="javascript:openquran(23,3,3)" TargetMode="External"/><Relationship Id="rId25" Type="http://schemas.openxmlformats.org/officeDocument/2006/relationships/hyperlink" Target="javascript:openquran(3,94,94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170&amp;CID=53#TOP#TOP" TargetMode="External"/><Relationship Id="rId28" Type="http://schemas.openxmlformats.org/officeDocument/2006/relationships/hyperlink" Target="javascript:openquran(3,95,95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5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0&amp;CID=5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5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70&amp;CID=5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0&amp;CID=5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0&amp;CID=53#TOP#TOP" TargetMode="External"/><Relationship Id="rId41" Type="http://schemas.openxmlformats.org/officeDocument/2006/relationships/hyperlink" Target="javascript:openquran(15,120,120)" TargetMode="External"/><Relationship Id="rId42" Type="http://schemas.openxmlformats.org/officeDocument/2006/relationships/hyperlink" Target="javascript:openquran(111,1,1)" TargetMode="External"/><Relationship Id="rId43" Type="http://schemas.openxmlformats.org/officeDocument/2006/relationships/hyperlink" Target="javascript:openquran(111,1,1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170&amp;CID=5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0&amp;CID=54#TOP#TOP" TargetMode="External"/><Relationship Id="rId48" Type="http://schemas.openxmlformats.org/officeDocument/2006/relationships/hyperlink" Target="javascript:openquran(2,154,154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170&amp;CID=5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70&amp;CID=5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70&amp;CID=5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70&amp;CID=55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70&amp;CID=5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0&amp;CID=5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70&amp;CID=55#TOP#TOP" TargetMode="External"/><Relationship Id="rId63" Type="http://schemas.openxmlformats.org/officeDocument/2006/relationships/hyperlink" Target="javascript:openquran(3,94,94)" TargetMode="External"/><Relationship Id="rId64" Type="http://schemas.openxmlformats.org/officeDocument/2006/relationships/hyperlink" Target="javascript:openquran(23,22,22)" TargetMode="External"/><Relationship Id="rId65" Type="http://schemas.openxmlformats.org/officeDocument/2006/relationships/hyperlink" Target="javascript:openquran(32,23,23)" TargetMode="External"/><Relationship Id="rId66" Type="http://schemas.openxmlformats.org/officeDocument/2006/relationships/hyperlink" Target="javascript:openquran(4,24,24)" TargetMode="External"/><Relationship Id="rId67" Type="http://schemas.openxmlformats.org/officeDocument/2006/relationships/hyperlink" Target="javascript:openquran(3,94,94)" TargetMode="External"/><Relationship Id="rId68" Type="http://schemas.openxmlformats.org/officeDocument/2006/relationships/hyperlink" Target="javascript:openquran(23,22,22)" TargetMode="External"/><Relationship Id="rId69" Type="http://schemas.openxmlformats.org/officeDocument/2006/relationships/hyperlink" Target="javascript:openquran(32,23,23)" TargetMode="External"/><Relationship Id="rId70" Type="http://schemas.openxmlformats.org/officeDocument/2006/relationships/hyperlink" Target="javascript:openquran(4,24,24)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70&amp;CID=59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170&amp;CID=59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170&amp;CID=59#TOP#TOP" TargetMode="External"/><Relationship Id="rId77" Type="http://schemas.openxmlformats.org/officeDocument/2006/relationships/hyperlink" Target="javascript:openquran(8,92,92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170&amp;CID=5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170&amp;CID=5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170&amp;CID=59#TOP#TOP" TargetMode="External"/><Relationship Id="rId84" Type="http://schemas.openxmlformats.org/officeDocument/2006/relationships/hyperlink" Target="javascript:openquran(8,118,118)" TargetMode="External"/><Relationship Id="rId85" Type="http://schemas.openxmlformats.org/officeDocument/2006/relationships/hyperlink" Target="javascript:openquran(32,33,33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Islamlib/viewchp.asp?BID=170&amp;CID=5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170&amp;CID=5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170&amp;CID=60#TOP#TOP" TargetMode="External"/><Relationship Id="rId92" Type="http://schemas.openxmlformats.org/officeDocument/2006/relationships/hyperlink" Target="javascript:openquran(1,217,217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170&amp;CID=60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170&amp;CID=60#TOP#TOP" TargetMode="External"/><Relationship Id="rId97" Type="http://schemas.openxmlformats.org/officeDocument/2006/relationships/hyperlink" Target="javascript:openquran(48,6,6)" TargetMode="External"/><Relationship Id="rId98" Type="http://schemas.openxmlformats.org/officeDocument/2006/relationships/hyperlink" Target="javascript:openquran(48,6,6)" TargetMode="External"/><Relationship Id="rId99" Type="http://schemas.openxmlformats.org/officeDocument/2006/relationships/hyperlink" Target="javascript:openquran(48,6,6)" TargetMode="External"/><Relationship Id="rId100" Type="http://schemas.openxmlformats.org/officeDocument/2006/relationships/hyperlink" Target="javascript:openquran(31,18,18)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70&amp;CID=60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70&amp;CID=60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70&amp;CID=61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70&amp;CID=61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170&amp;CID=61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170&amp;CID=61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170&amp;CID=61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170&amp;CID=61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170&amp;CID=61#TOP#TOP" TargetMode="Externa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5:50:00Z</dcterms:created>
  <dc:creator>Default User</dc:creator>
  <dc:description/>
  <dc:language>en-US</dc:language>
  <cp:lastModifiedBy>***</cp:lastModifiedBy>
  <dcterms:modified xsi:type="dcterms:W3CDTF">2003-12-03T17:05:00Z</dcterms:modified>
  <cp:revision>6</cp:revision>
  <dc:subject/>
  <dc:title/>
</cp:coreProperties>
</file>