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(arabic);Times New Roman" w:hAnsi="times new roman(arabic);Times New Roman" w:cs="DecoType Naskh Variants"/>
          <w:b/>
          <w:b/>
          <w:bCs/>
          <w:sz w:val="110"/>
          <w:szCs w:val="110"/>
        </w:rPr>
      </w:pPr>
      <w:r>
        <w:rPr>
          <w:rFonts w:cs="DecoType Naskh Variants" w:ascii="times new roman(arabic);Times New Roman" w:hAnsi="times new roman(arabic);Times New Roman"/>
          <w:b/>
          <w:bCs/>
          <w:sz w:val="110"/>
          <w:szCs w:val="110"/>
          <w:rtl w:val="true"/>
        </w:rPr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DecoType Naskh Variants"/>
          <w:b/>
          <w:b/>
          <w:bCs/>
          <w:sz w:val="110"/>
          <w:szCs w:val="110"/>
        </w:rPr>
      </w:pPr>
      <w:r>
        <w:rPr>
          <w:rFonts w:cs="DecoType Naskh Variants" w:ascii="times new roman(arabic);Times New Roman" w:hAnsi="times new roman(arabic);Times New Roman"/>
          <w:b/>
          <w:bCs/>
          <w:sz w:val="110"/>
          <w:szCs w:val="110"/>
          <w:rtl w:val="true"/>
        </w:rPr>
      </w:r>
    </w:p>
    <w:p>
      <w:pPr>
        <w:pStyle w:val="Normal"/>
        <w:spacing w:before="280" w:after="280"/>
        <w:jc w:val="center"/>
        <w:rPr/>
      </w:pPr>
      <w:r>
        <w:rPr>
          <w:rFonts w:cs="DecoType Naskh Variants"/>
          <w:b/>
          <w:bCs/>
          <w:color w:val="FF0000"/>
          <w:sz w:val="110"/>
          <w:szCs w:val="110"/>
          <w:rtl w:val="true"/>
        </w:rPr>
        <w:t> </w:t>
      </w:r>
      <w:r>
        <w:rPr>
          <w:rFonts w:cs="DecoType Naskh Variants"/>
          <w:b/>
          <w:b/>
          <w:bCs/>
          <w:color w:val="FF0000"/>
          <w:sz w:val="110"/>
          <w:sz w:val="110"/>
          <w:szCs w:val="110"/>
          <w:rtl w:val="true"/>
        </w:rPr>
        <w:t>الاستيعاب</w:t>
      </w:r>
      <w:r>
        <w:rPr>
          <w:b/>
          <w:b/>
          <w:bCs/>
          <w:color w:val="FF0000"/>
          <w:sz w:val="110"/>
          <w:sz w:val="110"/>
          <w:szCs w:val="110"/>
          <w:rtl w:val="true"/>
        </w:rPr>
        <w:t xml:space="preserve"> </w:t>
      </w:r>
      <w:r>
        <w:rPr>
          <w:rFonts w:cs="DecoType Naskh Variants"/>
          <w:b/>
          <w:b/>
          <w:bCs/>
          <w:color w:val="FF0000"/>
          <w:sz w:val="110"/>
          <w:sz w:val="110"/>
          <w:szCs w:val="110"/>
          <w:rtl w:val="true"/>
        </w:rPr>
        <w:t>في</w:t>
      </w:r>
      <w:r>
        <w:rPr>
          <w:b/>
          <w:b/>
          <w:bCs/>
          <w:color w:val="FF0000"/>
          <w:sz w:val="110"/>
          <w:sz w:val="110"/>
          <w:szCs w:val="110"/>
          <w:rtl w:val="true"/>
        </w:rPr>
        <w:t xml:space="preserve"> </w:t>
      </w:r>
      <w:r>
        <w:rPr>
          <w:rFonts w:cs="DecoType Naskh Variants"/>
          <w:b/>
          <w:b/>
          <w:bCs/>
          <w:color w:val="FF0000"/>
          <w:sz w:val="110"/>
          <w:sz w:val="110"/>
          <w:szCs w:val="110"/>
          <w:rtl w:val="true"/>
        </w:rPr>
        <w:t>تمييز</w:t>
      </w:r>
      <w:r>
        <w:rPr>
          <w:b/>
          <w:b/>
          <w:bCs/>
          <w:color w:val="FF0000"/>
          <w:sz w:val="110"/>
          <w:sz w:val="110"/>
          <w:szCs w:val="110"/>
          <w:rtl w:val="true"/>
        </w:rPr>
        <w:t xml:space="preserve">  </w:t>
      </w:r>
      <w:r>
        <w:rPr>
          <w:rFonts w:cs="DecoType Naskh Variants"/>
          <w:b/>
          <w:b/>
          <w:bCs/>
          <w:color w:val="FF0000"/>
          <w:sz w:val="110"/>
          <w:sz w:val="110"/>
          <w:szCs w:val="110"/>
          <w:rtl w:val="true"/>
        </w:rPr>
        <w:t>لأصحاب</w:t>
      </w:r>
    </w:p>
    <w:p>
      <w:pPr>
        <w:pStyle w:val="Normal"/>
        <w:spacing w:before="280" w:after="280"/>
        <w:jc w:val="center"/>
        <w:rPr>
          <w:b/>
          <w:b/>
          <w:bCs/>
          <w:sz w:val="96"/>
          <w:szCs w:val="96"/>
        </w:rPr>
      </w:pP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للحافظ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ابن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عبدالبر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br w:type="page"/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1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حرف الخ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2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خارج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رجة بن ز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رجة بن زيد بن أبي زهير بن مالك بن امرىء القيس بن مالك الأغ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علبة بن كعب بن الخزرج بن الحارث بن الخزرج الأنصاري يعرفون ببني الأغر شهد العق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دراً وقتل يوم أحد شهيداً ودفن هو وسعد بن الربيع في قبر واحد وكان ابن عمه وك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الشأن في قتلى أحد ودفن الإثنان منهم والثلاثة في قبر واحد وكان خارجة هذا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بار الصحابة صهراً لأبي بكر الصديق كانت ابنته تحت أبي بكر وفيها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ب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ين حضرته الوفا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ذا بطن بنت خارجة أراها جارية واسم ابنته زوجة أبي ب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بيبة وذو بطنها أم كلثوم بنت أبي بكر وكان رسول الله صلى الله عليه وسلم قد آخ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نه وبين أبي بكر الصديق حين آخى بين المهاجرين والأنصار وابنه زيد بن خارجة 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ي تكلم بعد المو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أن خارجة بن زيد بن أبي زهير أخذته الرماة يوم أحد فجرح بض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شر جرحاً فمر به صفوان بن أمية فعرفه فأجهز عليه ومثل به وقال هذا ممن أغرى ب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علي يوم بدر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ني أباه أمية بن خلف وكان أمية بن خلف الجمحي والد صفوان يكنى أ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 بإبنه علي وقتل معه يوم بد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إسحاق قتل أمية بن خلف رجل من الأنصار من بني ماز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ه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ه معاذ بن عفراء وخارجة بن زيد وخبيب بن إسا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شتركوا 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إسحاق وابنه علي بن أمية قتله عمار بن ياسر يعني يومئذ ببد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قتل صفوان من قتل يوم أح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آن شفيت نفسي حين قتلت الأماثل من أصح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قتلت ابن قوقل وقتلت ابن أبي زهير خارجة بن زيد وقتلت أوس بن أرق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رجة بن حذا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رجة بن حذافة بن غانم بن عامر بن عبد الله بن عبيد بن عويج بن ع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كعب القرشي العدوي أمه فاطمة بنت عمرو بن بجرة العدوية كان أحد فرسان قريش ي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كان يعدل بألف فار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بعض أهل النسب والأخبار أن عمرو بن العاص كتب إلى عمر ليمد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ثلاثة آلاف فارس فأمده بخارجة بن حذافة هذا والزبير بن العوام والمقدا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سو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شهد خارجة بن حذافة فتح م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إنه كان قاضياً لعمرو بن العاص بها وقيل بل كان على شرطة عمر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معدود في المصريين لأنه شهد فتح مصر ولم يزل فيها إلى أن قتل فيها قتله أح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وارج الثلاثة الذين كانوا انتدبوا لقتل علي ومعاوية وعمرو فأراد الخارجي ق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فقتل خارجة هذا وهو يظنه عمراً وذلك أنه كان استخلفه عمرو على صلاة الصبح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يوم فلما قتله أخذ وأدخل على عمرو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هذا الذي تدخلوني عليه ف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العاص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قتلت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رج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دت عمراً وأراد الله خارج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روى أن الخارجي الذي قتله لما أدخل على عمرو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عمرو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دت عمراً وأراد الله خارجة فالله أعلم م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لك من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ذي قتل خارجة هذا رجل من بني العنبر بن عمرو بن تميم يقال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اذويه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مولى لبني العنبر 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خارجة الذي قتله الخارجي بمص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أنه عمرو رجل يسمى خارجة من بني سهم رهط عمرو بن العاص وليس بشيء وقبر خارج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ذافة معروف بمصر عند ولا أعرف لخارجة هذا حديثاً غير روايته عن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له أمركم بصلاة هي خير لكم من حمر النعم وهي الوتر جعلها لك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ما بين صلاة العشاء إلى طلوع الفج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ليه ذهب بعض الكوفيين في إيجاب الوتر وإليه ذهب أيضاً م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صلى بعد الفج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رجة بن حص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رجة بن حصين قدم على النبي صلى الله عليه وسلم حين رجع من غزو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بو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رجة بن عمرو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ذكور في الذين تولوا يوم أح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رجة بن الصل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د في الكوفيين روى عنه الشع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رجة بن جب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جبلة بن خارجة روى عنه فروة بن نوفل ف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 يأي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افرو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ا براءة من الشرك لمن قرأها عند نومه وهو حديث كثير الإضطر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رجلاً يوم تبوك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أيباضع أهل الج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عند سعيد بن سنان عن ربيعة الجرشي عنه يعد في الشام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رجة بن حم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رجة بن حمير الأشجعي من بني دهمان حليف لبني خنساء بن سنان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 شهد بدراً هو وأخوه عبد الله بن حمير هكذا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إسحاق خارجة في روا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براهيم بن سع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موسى بن عق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ارثة بن الحمير ولم يختلفوا أنه من أشجع و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ي دهمان وأنه شهد بدراً هو وأخوه وأح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يونس بن بكير مكان حمير خمير بالخاء المنقوط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رجة بن عقف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عند ولده أنه أتى النبي صلى الله عليه وسلم لما مرض فرآه يعر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مع فاطمة تقول واكرب أ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كرب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ك بعد اليو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س يأتي حديثه إلا عن ولده وولد ولده وليس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s3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خالد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لد بن سعيد بن العاص بن أم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عبد شمس بن عبد مناف بن قصي القرشي الأموي يكنى أبا سع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 قديماً يقال إنه أسلم بعد أبي بكر الصديق فكان ثالثاً أ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ابعاً وقيل كان خامساً وقال ضمرة بن ربي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إسلام خالد مع إسلام أبي ب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ديق وذكر الواقد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جعفر بن محمد بن خالد بن الزبير بن العوام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براهيم بن عقب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أم خالد بنت خالد بن سعيد ابن العاص تقول كا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مساً في الإسلام 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تقدمه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 بن أبي طالب وابن أبي قحافة وزي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ارثة وسعد بن أبي وقاص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اجر إلى أرض الحبشة مع امرأته الخزاعية وولد له بها ابنه سعي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لد وابنته أم خالد واسمها أمة بنت خالد وهاجر معه إلى أرض الحبشة أخوه عمرو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يد بن العاص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واقدي حدثنا جعفر عن إبراهيم بن عقبة عن أم خالد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اجر إلى أرض الحبشة المرة الثانية وأقام بها بضع عشرة سنة وولدت أنابها ثم قد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النبي صلى الله عليه وسلم بخيبر فكلم المسلمين فأسهمو لنا ثم رجعنا مع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إلى المدينة وأقمنا بها وشهد أبي مع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عمرة القضاء وفتح مكة وحنيناً والطائف وتبوك وبعثه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على صدقات اليمن فتوفي رسول الله صلى الله عليه وسلم وأبي باليم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إبراهيم بن عقبة عن أم خالد بنت خالد بن سعيد بن العاص قال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أول من كتب بسم الله الرحمن الرحيم وكان قدومه من أرض الحبشة مع جعفر 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الب واستعمله رسول الله صلى الله عليه وسلم على صدقات مذحج واستعمله على صنع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يمن فلم يزل عليها إلى أن مات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موسى بن عقبة عن ابن شها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خالد بن سعيد بن العاص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جناد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دولابي عن ابن سعدان عن الحسن بن عثم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بأجناد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لاثة عشر رجلاً منهم خالد وعمرو ابنا سعيد بن العاص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محمد بن يوسف كا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عة أجنادين في جمادى الأولى لليلتين بقيتا منه يوم السبت نصف النهار سنة ثلا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شرة قبل وفاة أبي بكر بأربع وعشرين ليلة قال الزبير لخالد بن سعيد بن العاص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معدي كرب الصمصامة وذكره شعره في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بغو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يحيى بن عبد الحمي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إسحاق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يد عن أبيه عن خالد بن سعيد أنه أتى النبي صلى الله عليه وسلم وعليه خاتم من فض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كتوب علي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رسول الل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خذه مني فلبسه وهو الذي كان في ي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خالد بن سعيد بن عمرو بن سعيد أخبرني أبي أن أعما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لد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بانا وعمراً بني سعيد بن العاص رجعوا عن عمالتهم حين ما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فقال أبو بك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م رجعتم عن عمالتكم ما أحد أحق بالعمل من عمال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ارجعوا إلى أعمالكم فقالوا نحن بنو أبي أحيحة لا نعمل لأحد ب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أبداً ثم مضوا إلى الشام فقتلوا جميع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خالد على اليمن وأبان على البحرين وعمرو على تيماء وخيبر وقر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ربية وكان الحكم يعلم الحكمة 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فتحت بالشام كورة إلا وجد فيها رجل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ي سعيد بن العاص ميت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سعيد بن سعيد بن العاص قد قتل 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طائ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ثنا جعفر بن محمد بن خالد بن الزبير عن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عمرو بن عثم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إسلام خالد بن سعيد قديماً وكان أول إخو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لاماً وكان بدء إسلامه أنه رأى في النوم أنه وقف به على شفير النار فذكر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تهما ما الله أعلم به وكأن أباه يدفعه فيها ورأ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آخذاً بحقويه لا يقع فيها ففزع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لف بالله إنها لرؤيا حق ولقى أبا بك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قحافة فذكر ذلك ل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بكر أريد بك خيراً هذ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فأتبعه وإنك ستتبعه في الإسلام الذي يحجزك من أن تقع فيها وأبوك واقع في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قي رسول الله صلى الله عليه وسلم وهو بأجياد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محمد إلى من تدعو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دعوك إلى الله وحده لا شريك له وأن محمداً عبده ورسوله وتخلع ما أنت عليه من عبا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جر لا يسمع ولا يبصر ولا يضر ولا ينفع ولا يدري من عبده ممن لم يعب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خال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ني أشهد أن لا إله إلا الله وأشهد أنك رسول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ر رسول الله صلى الله عليه وسلم بإسلامه وتغيب خالد وعلم أبو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إسلامه فأرسل في طلبه من بقى من ولده ولم يكونوا أسلموا فوجدوه فأتوا به أباه أ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يحة فسبه وبكته وضربه بمقرعة في يده حتى كسرها على رأسه ثم 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تبع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اً وأصحابه وأنت ترى خلافة قومه وما جاء به من عيب آلهتهم وعيب من مضى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آبائه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والله تبعته على ما جاء 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غضب أبو أحيحة ونال منه وشتمه وقال أذهب يا لكع حيث شئت و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منعنك القوت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لد إن منعتني فإن الله يرزقني ما أعيش به فأخرجه و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بن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كلمه أحد منكم إلا صنعت به ما صنعت به فانصرف خالد إلى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فكان يلزمه ويعيش معه وتغيب عن أبيه في نواحي مكة حتى خرج أصح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إلى أرض الحبشة في الهجرة الثانية فكان خالد أول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رج إل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محمد بن سعد حدثنا الوليد بن عطاء بن الأغر المكي وأ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الوليد الأزرقي قالا حدثنا عمرو بن يحيى بن سعيد الأموي عن جده عن عمه خال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سعيد أن سعيد بن العاص بن أمية مرض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ئن رفعني الله من مرضي هذا لا ي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ه ابن أبي كبشة بمكة أبداً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لد بن سعيد عند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لا ترفعه فتو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مرضه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لد بن زيد بن كليب بن ثعل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أيوب الأنصاري النجاري من بني غنم بن مالك بن النجار غلبت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يته أمه هند بنت سعد بن عمرو بن امرىء القيس بن مالك بن ثعلبة بن كعب بن الخزر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حارث بن الخرزج الأكبر شهد العقبة وبدراً وسائر المشاهد وعليه نزل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في خروجه من بني عمرو بن عوف حين قدم المدينة مهاجراً من مك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 يزل عنده حتى بنى مسجده في تلك السنة وبنى مساكنه ثم انتقل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مسك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آخى رسول الله صلى الله عليه وسلم بينه وبين مصعب بن عم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سعيد بن نص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قاسم بن أصبغ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ابن وضا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بكر بن أبي شيبة حدثنا يونس بن محمد عن الليث بن سعد عن يزيد بن أبي حبي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أبي الخير عن أبي رهم السماعي أن أبا أيوب الأنصاري حدث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زل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في بيتنا الأسفل وكنت في الغرفة فأهريق ماء في الغرفة فقمت أ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 أيوب بقطيفة تتبع الماء شفقة أن يخلص إلى رسول الله صلى الله عليه وسلم منه شي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زلت إلى رسول الله صلى الله عليه وسلم وأنا مشفق 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إنه لي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نبغي أن نكون فوقك انتقل إلى الغرفة فأمر النبي صلى الله عليه وسلم بمتاعه أن ينق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تاعه قل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تمام الحديث وكان أبو أيوب الأنصاري مع علي بن أبي طالب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روبه كلها ثم مات بالقسطنطينية من بلاد الروم في زمن معاوية وكانت غزاته تلك تح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اية يزيد هو كان أميرهم يومئذ وذلك سنة خمسين أو إحدى وخمسين من التاريخ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كانت سنة اثنتين وخمسين وهو الأكثر في غزوة يز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سطنطين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سعيد بن نص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قاسم بن أصبغ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ضاح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ابن أبي شيبة حدثنا أبو معاوية عن الأعمش عن أبي ظبيان عن أشياخ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أبي أيوب أنه خرج غازياً في زمن معاوية فمرض فلما ثقل قال لأصحا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أنا م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حملوني فإذا صاففتم العدو فادفنوني تحت أقدامكم ففعلوا وذكر تمام الح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بر أبي أيوب قرب سورها معلوم إلى اليوم معظم، يستسقون به فيسق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ذكرنا طرفاً من أخباره في باب كني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لد بن البكير بن عبد ياليل بن عبد ناشب بن غيرة بن سعد بن لي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يث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و إياس بن البكير وعاقل بن البكير وعامر بن البكير وكان عبد ي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ل قد حالف في الجاهلية نفيل بن عبد العزي جد عمر بن الخطاب فهو وولده حلفاء ب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دي شهد هو وإخوته بدراً ولا أعلم له رواية وقتل خالد بن البكير يوم الرجيع في صف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أربع من الهج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يوم قتل ابن أربع وثلاثين سنة وكانت سرية يوم الرجيع مع عاص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ثابت بن أبي الأقلح ومرثد بن أبي مرثد الغنوي قاتلوا هذيلاً ورهطاً من عض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قارة حتى قتلوا ومن معهم وأخذ خبيب بن عدي ثم صلب وله يقول حسان بن ثاب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طويل ألا ليتني فيها شهدت ابن طارق وزيداً وما تغني الأما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رثدا فدافعت عن حيي خبيب وعاصم وكان شفاء تداركت خالدا خالد بن عمرو بن عدي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ابي بن عمرو بن سواد بن غنم بن كعب بن سلمة الأنصاري السلمي شهد العقبة الثان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لد بن الوليد بن المغيرة بن عبد الله بن عمر بن مخزوم القرش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خزو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سليمان وقيل أبو الوليد أمه لبابة الصغرى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هي لبا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برى والأكثر على أن أمه لبابة بنت الحارث بن حزن الهلالية أخت ميمونة زوج الن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ولبابة أمه خالة بني العباس بن عبد المطلب لأن لبابة الكبرى زو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باس وأم بن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خالد أحد أشراف قريش في الجاهلية وإليه كانت القبة والأعنة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اهل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ما القبة فإنهم كانوا يضربونها ثم يجمعون إليها ما يجهزون 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يش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الإعنة فإنه كان يكون المقدم على خيول قريش في الحروب ذكر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ختلف في وقت إسلامه وهجرته فقيل هاجر خالد بعد الحديبية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كان إسلامه الحديبية وخيبر وقيل بل كان إسلامه سنة خمس بعد فراغ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من بين قريظة وقيل في أول سنة ثمان مع عمرو بن العاص وعثما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لح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ذكرنا في باب أخيه الوليد بن الوليد زيادة في خبر إسلام خال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خالد على خيل رسول الله صلى الله عليه وسلم يوم الحديبية في ذي القعدة سنة س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يبر بعدها في المحرم وصفر سنة سبع وكانت هجرته مع عمرو بن العاص وعثمان بن طلح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رآهم رسول الله عليه 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متكم مكة بأفلاذ كبده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زل من حين أسلم يوليه رسول الله صلى الله عليه وسلم أعنة الخ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كون في مقدمتها في محاربة العر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شهد مع رسول الله صلى الله عليه وسلم فتح مكة فأبلى فيها وبعث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إلى العزى وكان بيتاً عظيماً لقريش وكنانة ومضر تبج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هدمها وجعل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جز يا عز كفرانك اليوم لا سبحانك إني رأيت الله قد أهان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لا يصح لخالد بن الوليد مشهد مع رسول الله صلى الله عليه وسلم قب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تح وبعثه رسول الله صلى الله عليه وسلم أيضاً إلى الغميص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ء من مياه جذيمة من بني عامر فقتل منهم ناساً لم يكن قتله ل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واباً فوداهم رسول الله صلى الله عليه وسلم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إني أبرأ إليك م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نع خالد بن الوليد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بره بذلك من صحيح الأثر ولهم ح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على مقدمة رسول الله صلى الله عليه وسلم يوم حنين في بني سل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رح يومئذ فأتاه رسول الله صلى الله عليه وسلم في رحله بعد ما هزمت هوازن ليعر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بره ويعوده فنفث في جرحه فانطلق وبعثه رسول الله صلى الله عليه وسلم في سنة تس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أكيدر بن عبد الملك صاحب دومة الجندل وهو رجل من اليمن كان ملكاً فأخذه خال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دم به على رسول الله صلى الله عليه وسلم فحقن دمه وأعطاه الجزية فرده إلى قو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عث رسول الله صلى الله عليه وسلم خالد بن الوليد أيضاً سنة عش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بلحارث بن كعب فقدم معه رجال منهم فأسلموا ورجعوا إلى قومهم بنجر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بن أبي شيبة عن وكيع عن إسماعيل عن قيس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خال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ليد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ندقت في يدي يوم مؤتة تسعة أسياف فما صبرت في يدي إلا صفيح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مان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ره أبو بكر الصديق على الجيوش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فتح الله عليه اليمامة وغيرها وقتل على يده أكثر أهل الردة من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يلمة ومالك بن نوي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اختلف في حال مالك بن نويرة فقيل إنه قتله مسلماً لظن ظنه 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لام سمعه منه وأنكر عليه أبو قتادة قتله وخالفه في ذلك وأقسم ألا يقاتل تحت راي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بل قتله كافراً وخبره في ذلك يطول ذكره وقد ذكره كل من ألف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افتتح دمشق وكان يقال له سيف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وارث بن سفيان حدثنا قاسم بن أصبغ حدثنا أحمد بن زه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إسماعيل بن عبد الله بن خالد السكون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الوليد بن م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وحشي بن حرب عن أبيه عن جده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سلم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ذكر خالد بن الوليد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 عبد الله وأخو العشيرة وسيف من سيوف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ه الله على الكفار والمنافقي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وارث بن سفي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قاسم بن أصبغ حدثنا أ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هير حدثنا الربيع بن ثعلبة حدثنا أبو إسماعيل المؤدب عن إسماعيل بن أبي خالد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عبي عن عبد الله بن أبي أوفى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شتكى عبد الرحمن بن عوف خالد بن الول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خالد لم تؤذي رجلاً من أهل بدر لو أنفقت مث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د ذهباً لم تدرك عمل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إنهم يقعون في فأرد عليه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ؤذوا خالداً فإنه سيف من سيوف الله صبه الله على الكفا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جعفر بن أبي المغيرة عن سعيد بن جبير عن ابن عباس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ن خالد بن الوليد وعمار بن ياسر كلا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ار لقد هممت ألا أكلمك أبداً فبلغ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لك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خالد مالك ولعمار رجل من أهل الجنة 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بدراً وقال لعم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إن خالداً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يا عمار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يف من سيوف الله على الكفا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لد فما زلت أحب عماراً من يومئذ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ا حضرت خالد بن الوليد الوفا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د شهدت مائة زحف أ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هاءها وما في جسدي موضع شبر إلا وفيه ضربة أو طعنة أو رمية ثم هأنذا أموت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اشي كما يموت العير فلا نامت أعين الجبن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في خالد بن الوليد بحمص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بل توفي بالمدينة سنة إحدى وعشر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توفي بحمص ودفن في قرية على ميل من حمص سنة إحدى وعشر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 اثنتين وعشرين في خلافة عمر بن الخطاب رضي الله عنه وأوصى إلى عمر ابن الخط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يحيى بن سعيد القطان عن سفيان عن حبيب بن أبي ثابت عن أبي وائ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غ عمر بن الخطاب أن نسوة من نساء بني المغيرة اجتمعن في دار يبيكن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لد بن الوليد فقال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عليهن أن يبكين أبا سليمان ما لم يكن نقع أ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لق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محمد بن سلا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تبق امرأة من بني المغيرة إلا وضع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تها على قبر خالد بن الوليد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لقت رأس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لد بن الوليد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أقف على نسبه في الأنص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ابن الكلبي وغيره فيمن شهد صفين مع علي بن أبي طالب من الصحا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من أبلي هناك لا أعرفه بغير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قد أدرك الجاهل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حميد بن هل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لد بن أسيد بن أبي العيص بن أمية بن عبد شمس القرشي الأمو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و عتاب بن أسيد أسلم عام الفتح مات بمكة من حديثه عن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أنه أهل حين راح إلى منى يروي عنه ابنه عبد الرحمن بن خالد ابن أس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ه بنون عدد وهو معدود في المؤلفة قلوب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در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خالد بن أسيد بن أبي العيص خزاز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لد بن العاص بن هشام بن المغيرة المخزو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أبوه يوم بدراً كاف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ه عمر بن الخطاب وكان خال عمر وولى عمر بن الخطاب خالد بن العاص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مكة إذ عزل عنها نافع بن عبد الحارث الخزاعي وولاه عليها أيضاً عثمان بن عف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رواية عن النبي صلى الله عليه وسلم ويقولون لم يسمع م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ه عكرمة بن خال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لد بن حزام بن خويلد بن أس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و حكيم بن حزام القرشي الأسدي كان ممن هاجر إلى أرض الحبشة وكا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جرته إليها في المرة الثانية فنهشته حية فمات في الطريق قبل أن يدخل أرض الحبش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روى أن فيه نز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8">
        <w:bookmarkStart w:id="3" w:name="q1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من يخرج من بيته مهاجر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إلى الله ورسوله ثم يدركه الموت فقد وقع أجره على الله</w:t>
        </w:r>
      </w:hyperlink>
      <w:bookmarkEnd w:id="3"/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لد بن عقبة بن أبي معيط بن أبي عمرو بن أمية بن عبد شمس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اف القرشي الأمو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م أبي معيط أبان واسم أبي عمرو ذكوان بن أمية كان هو وأخوا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ليد وعمارة من مسلمة الفتح ليست له رواية فيما علمت ولا خبر نادر إلا إن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اراً في يوم الدار منها قول أزهر بن سيحان في خالد هذا معارضاً له في أبي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ها منها يلومونني أن جلت في الدار حاسراً وقد فر منها خالد وهو دارع وفي الموطأ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عبد الله بن دينار عن ابن عمر أنه كان معه عند دار خالد بن عقبة التي في السو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تناجى اثنان دون واحد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الد بن عقبة هذا ينسب إليه المعيطيون الذين عند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لد بن هوذة بن ربيعة العامري ثم القشي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د هو وأخوه حرملة بن هوذة على النبي صلى الله عليه وسلم فكت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 إلى خزاعة يبشرهم بإسلامهما ذكره ابن الكلبي وهما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ؤلفة قلوب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الد بن هوذة هذا هو والد العداء بن خالد بن هوذة الذي ابتاع م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العبد أو الأمة وكتب له العهدة قال الأصمع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داء وأبوه خالد وكانا سيدي قومهما وليس خالد ابن هوذة هذا من بني أنف الناق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ين مدحهم الحطيئة أولئك في بني تميم ولكن يقال لجد خالد هذا أنف الناقة أيض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لد بن هش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بعضهم في المؤلفة قلوبهم وفيه نظ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لد بن عق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ء إلى رسول الله صلى الله عليه وسلم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قرأ علي القرآن فقرأ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9">
        <w:bookmarkStart w:id="4" w:name="q2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إن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يأمر بالعدل والإحسان وإيتاء ذي القربى وينهى الفحشاء والمنكر والبغي</w:t>
        </w:r>
      </w:hyperlink>
      <w:bookmarkEnd w:id="4"/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آخر الآية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أعد فأعاد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إن له لحلاوة وإن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طلاوة وإن أسفله لمغدق وإن أعلاه لمثمر وما يقول هذا بشر 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أد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كان خالد ابن عقبة بن أبي معيط أو غيره وظني أنه غيره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لد بن قيس بن مالك بن العجلان بن عامر بن بياضة بن عامر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ياض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العقبة في قول ابن إسحاق والواقدي ولم يذكر ذلك موسى بن عق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أبو معشر وشهد بدراً وأح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لد الأشعر الخزاعي الكع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ختلف في اسم أبي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اقدي قتل مع كرز بن جابر بطريق مكة ع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 الذي ولاه رسول الله صلى الله عليه وسلم بعمامته في البئر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ديبية فماج في البئر فكثر الماء حتى روى الناس وكا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قد أخرج سهماً من كنانته فأمر به فوضع في قعرها وليس فيها ماء فنبع الماء في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ثر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رجل ينزل في البئ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نز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خالد بن عبا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بل نزل فيها ناجية بن جندب الأسل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لد بن عبد الله الخزاع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السلمي حديثه عن النبي صلى الله عليه وسلم أنه رجع يوم حن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سبي حتى قسمه بالجعرا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ناد حديثه هذا لا تقوم به حجة لأنهم مجهول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ه نافع لم يرو عنه غيره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ألت ربي ثلاثاً فأعطاني اثنتين ومنعني الثالث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لد بن عرفطة بن أبرهة بن سنان الليث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البكري من بني ليث بن بكر بن عبد مناه 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هو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ضاعة من بني عذ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خالد بن عرفطة بن صغير ابن أخي ثعلب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غير عذري من بني حزاز بن كاهل بن عذرة حليف لبني زهرة يقال له العذري وي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رازي ويقال البكري ومن جعله عذرياً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خالد بن عرفطة بن أبرهة بن سنا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يفي بن الهائلة بن عبد الله بن غيلان بن أسلم ابن حزاز بن كاهل بن عذرة بن سع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ذا هو الصواب في نسبه والحق إن شاء الله تعالى والله أعلم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ليف لبني زهرة عند وقال خليفة بن خياط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 سلم الأمر الحسن إلى معاوية خرج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ابن أبي الحوساء بالنخيلة فبعث إليه معاوية خالد بن عرفطة العذري حليف ب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هرة في جمع من أهل الكوفة فقتل ابن الحسواء ويقال ابن أبي الحمساء وذلك في جماد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ولى سنة إحدى وأربعين فيما ذكره أبو عبيدة والمدائني وفي ذلك الشهر كان الإجتما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معاو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سكن خالد بن عرفطة الكوفة ومات بها سنة ستين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إحدى وستين عام قتل الحسين وفيها ولد عمر بن عبد العزيز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عثمان النهدي ومسلم مولاه وعبد الله بن يس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لد بن حكيم بن حز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له ولإخوته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هشام وعبد الله ويحيى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حبة أسلموا عام الفتح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هم من سادات قريش في الجاهلية والإسلام وكان يكنى حكيم أبا خالد وحديثه عند بك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أشج عن الضحاك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لد بن أبي جب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ابن أبي جيل العدوا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عدوان بن قيس بن غيلان معدود في أهل الحجاز سكن الطائ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حديث واحد روى عنه ابنه عبد الرحمن كان ممن بايع تحت الشج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لد بن رباح الحبش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و بلال بن رباح المؤذن له صحبة ولا أعلم له روا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لد بن عدي الجه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د في أهل المدينة كان ينزل الأشعر روى عنه بسر بن سع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لد بن ناف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نافع الخزاعي كان من أصحاب الشجرة حديثه عند أبي مالك الأشجع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نافع بن خالد عن أبيه خال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لد بن اللجلا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صحبته نظ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حديث حسن رواه ابن عجلان عن زرعة بن إبراهيم خالد بن الحو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بشي من أصحاب النبي صلى الله عليه وسلم له حكاية يروى عنه أنه قال عند المو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سلوني غسلتين غسلة للجنابة وغسلة للمو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لد بن أيمن المعاف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أن أهل العوالي كانوا يصلون مع النبي صلى الله عليه وسلم فنها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يصلوا صلاة في يوم مرت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هكذا ابن أبي حاتم وقال روى عنه عمرو بن شعي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خطأ ولا يعرف خالد بن أيمن هذا في الصحابة 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فيهم غيره والله أعلم فهذا الحديث إنما يرويه عمرو بن شعيب عن سليمان بن يس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ابن عمر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لد بن ربعي النهشلي التمي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خالد بن مالك بن ربع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د الوفود الوجوه من بني تميم ع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خالد بن ربعي هذا مقدماً في رهطه وكان قد تنافر هو والقعقاع بن معبد إلى ربي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جذار أخي أسد بن خزيمة في الجاهلية فقال لهما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عرفتكم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راد أن يستعمل أحدهما على بني تميم فقال أبو بك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استعمل فلان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تعمل فلان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 إنكما لو اجتمعت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ذت برأيكما ولكنكما تختلفان علي أحياناً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نزل ال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10">
        <w:bookmarkStart w:id="5" w:name="q3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يأيها الذين آمنوا لا تقدم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بين يدي الله ورسوله</w:t>
        </w:r>
      </w:hyperlink>
      <w:bookmarkEnd w:id="5"/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كذا في رواية محمد بن المنكد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حديث ابن الزبير ففيه أن الرجلين اللذين جرت هذه القصة فيه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ن أبي بكر وعمر القعقاع بن معبد والأقرع بن حابس وسيأتي ذكر ذلك في ب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عقا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4" name="Image4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4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خباب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باب بن الأر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ختلف في نسبه فقيل هو خزاعي وقيل هو تميمي ولم يختلف أنه حليف لب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هرة والصحيح أنه تميمي النسب لحقه سباء في الجاهلية فاشترته امرأة من خزا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عتقته وكانت من حلفاء بني عوف بن عبد عوف بن عبد الحارث بن زهرة فهو تميمي بالنس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زاعي بالولاء زهري بالحلف وهو خباب بن الأرت بن جندلة بن سعد بن خزيمة بن كعب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 بن زيد مناة بن تميم كان قيناً يعمل السيوف في الجاهلية فأصابه سباء فبيع بمك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شترته أم أنمار بنت سباع الخزاع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بوها سباع حليف بني عوف بن عبد عوف كما ذكر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مولى ثابت بن أم أنم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أم خباب هي أم سباع الخزاعية ولم يلحقه قال أبو ع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فاضلاً من المهاجرين الأولين شهد بدراً وما بعدها من المشاهد مع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يكنى أبا عب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يكنى أبا يحي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يكنى أبا محمد كان قديم الإسلام ممن عذب في الله وصبر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ي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رسول الله صلى الله عليه وسلم قد آخى بينه وبين تميم مولى خراش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ص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بل آخى بينه وبين جبر بن عتيك والأول أصح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زل الكوفة ومات بها سنة سبع وثلاثين منصرف على رضي الله عنه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ف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مات سنة تسع وثلاثين بعد أن شهد مع علي صفين والنهرو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لى عليه علي بن أبي طالب رضي الله عنه وكانت سنه إذ مات ثلاثاً وستين سنة رض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مات سنة تسع عشرة بالمدينة وصلى عليه عمر رضي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له بن محم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 بك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اود حدثنا مقاتل بن محمد الراز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جرير عن بيان عن الشعب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أ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 خباباً عما لقى من المشركين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مير المؤمنين انظر إلى ظهري فنظ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رأيت كاليو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باب لقد أوقدت لي نار وسحبت عليها فما أطفأ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ا ودك ظه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مرو بن سهل الأنصاري الأشهلي من بني عبد الأشهل قتل يوم أح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يداً هو وأخوه صيفي بن قيظ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باب مولى عتبة بن غزو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نى أبا يحيى شهد بدراً مع مولاه عتبة بن غزوان وتوفي بالمدينة س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سع عشرة وهو ابن خمسين سنة وصلى عليه عمر بن الخطاب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باب مولى فاطمة بنت عتبة بن ربي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درك الجاهلية واختلف في صحبته وقد روى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وضوء إلا من صوت أو ريح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صالح بن حيوان وبنوه أصحاب المقصورة منهم السائب بن خب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مسلم صاحب المقصو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5" name="Image5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s5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خبيب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بيب بن عدي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بني جحجبي بن عوف بن كلفة بن عوف بن عمرو بن عوف الأنصاري ش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دراً وأسر يوم الرجيع في السرية التي خرج فيها مرثد بن أبي مرثد وعاصم بن ثابت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الأقلح وخالد بن البكير في سبعة نفر فقتلوا وذلك في سنة ثلاث وأسر خبيب وزي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ثنة وانطلق المشركون بهما إلى مكة فباعوهما فاشترى خبيباً بنو الحارث بن عام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وفل وكان خبيب قد قتل الحارث بن عامر يوم بدر كذا قال معمر عن ابن شه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ب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عامر بن نوفل ابتاعوا خبيب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بتاع خبيباً حجير بن أبي إهاب التميمي حليف ل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حجير أخا الحارث بن عامر لأبيه فابتاعه لعقبة بن الحارث ليقتله بأب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شهاب فمكث خبيب عندهمأسيراً حتى إذا اجتمعوا على قت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تعار موسى من إحدى بنات الحارث ليستحد بها فأعار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ت فغفلت عن صبي لي فدرج إليه حتى أتاه قالت فأخذه فوضعه على فخذ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رأيته فزعت فزعاً عرفه في والموسى في يد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خشين أن أقتله ما ك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فعل إن شاء الل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انت تقول ما رأيت أسيراً خيراً من خبيب لقد رأيته يأك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قطف عنب وما بمكة يومئذ من حديقة وإنه لموثق في الحديد وما كان إلا رزقاً آتا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إيا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خرجوا به من الحرم ليقتلو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عوني أصلي ركعتين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ولا أن يروا أن ما بي من جزع من الموت لزد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فكان أول من صلى ركعتين عند القتل هو ث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أحص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دداً وأقتلهم بدداً ولا تبق منهم أحداً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ست أبالي حين أقتل مسلم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أي جنب كان في الله مصرعي وذلك في ذات الإله وإن يشأ يبارك على أوصال شلو ممز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قام إليه عقبة بن الحارث فقت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كله فيما ذكره ابن هشام عن عمرو بن أبي سفيان الثقفي ع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ري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بن إسحاق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خبيب حين صل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طويل لقد ج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حزاب حولي وألبوا قبائلهم واستجمعوا كل مجمع وكلهم يبدي العداوة جاهداً علي لأ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وثاق بمضيع إلى الله أشكو غربتي بعد كربتي وما جمع الأحزاب لي عند مصرعي ف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رش صبرني على ما أصابني فقد بضعوا لحمى وقد ضل مطمعي وذلك في ذات الإله وإن يشأ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بارك على أوصال شلو ممزع وقد عرضوا بالكفر والموت دونه وقد ذرفت عيناي من غير مد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بي حذار الموت إني لميت ولكن حذاري حر نار تلفع فلست بمبد للعدو تخشعا 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زعاً إني إلى الله مرجعي ولست أبالي حين أقتل مسلماً على أي حال كان في الله مصرع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لب بالتنعيم رضي الله عنه وكان الذي تولى صلبه عقبة بن الحارث وأبو هبيرة العبد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من الركعتين نحو ما ذكر ابن شها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عبد الله ابن أبي بكر بن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حز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أول من سن الركعتين عند القت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زبي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إسماعيل بن أبي أويس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إسماع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إبراهيم بن عقبة بن الحارث بن نوفل عن عمه موسى بن عقبة عن ابن شهاب أن عقب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نوفل اشترى خبيب بن عدي من بني النجار وكان خبيب قد قتل أباه يوم بد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شترك في ابتياع خبيب فيما زعموا أبو إهاب ابن عزير وعكرمة بن أبي ج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أخنس بن شريق وعبيدة بن حكيم بن الأوقص وأمية بن أبي عتبة وبنو الحضرمي وصفو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أمية بن خلف وهم أبناء من قتل من المشركين يوم بدر ودفعوه إلى عقبة بن الحار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جنه في داره وكانت امرأة عقبة تقوته وتفتح عنه وتطعمه وقال 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أراد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ي فآذني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أرادوا قتله آذنت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ا أعطيني حديدة أستحد بها فأعط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موسى فقال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يمز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أمكن الله منكم فقالت ما كان هذا ظني بك فطرح الموس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ما كنت مازح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مر بن أمية الضمر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ثني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خبيب بن عدي لأنزله من الخشبة فصعدت خشبته ليلاً فقطعت عنه وألقيته فسمعت وج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لفي فالتفت فلم أر شيئ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سفيان بن عيينة عن عمرو بن دينار عن جابر أنه سمع يقول الذي ق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بيباً أبو سروعة عقبة بن الحارث بن نوف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بيب بن إسا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يساف بن عنبة بن عمرو بن خديج بن عامر بن جشم بن الحارث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زرج الأنصاري الخزرجي شهد بدراً وأحداً والخندق وكان نازلاً في قال الواقدي 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بيب بن يساف قد تأخر إسلامه حتى خرج النبي صلى الله عليه وسلم إلى بدر فلحق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طريق فأسلم وشهد بدراً وأحداً والخندق والمشاهد كلها 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ومات في خلافة عثمان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بيب بن إساف هذا تزوج حبيبة بنت خارجة بن زي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زهير بعد أن توفي عنها أبو بكر الصديق وروى عنه حديث واحد من وجه واحد رواه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ه عبد الرحمن بن خبي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بيب هذا هو جد خبيب بن عبد الرحمن بن عبد الله بن خبيب ابن يسا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يخ ما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بيب بن يساف هذا هو الذي قتل أمية بن خلف يوم بدر فيما ذكروا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لم بن الحجا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بيب جد خبيب بن عبد الرحمن له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s6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خداش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داش بن سلا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سلامة السلامي ويقال ابن أبي سلامة يعد في الكوفيين روى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 واحد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صي أمرأ بأمه ثلاث مر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صي امرأ بأبيه أوصى امرأ بمولاه الذي ي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ديث رواه الثوري عن منصور عن عبيد الله بن علي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ه ابن أبي شيبة عن شريك عن منصور بنحوه وأدخل شيبان بين عب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وأبي سلامة عرفطة السلمي 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أبي سلامة خداش هذا إنه من ولد خبي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لمي وقد وهم فيه بعض من جمع في الأسماء والكنى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من ولد خبيب السل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د أبي عبد الرحمن السلمي فلم يصنع شيئ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داش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داش عم صفية بنت أبي مجزأة عمة أيوب بن ثابت حديثه في شأن خداش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صين خداش أو خراش بن حصين بن الأصم اسم الأصم رحضة بن عامر بن رواحة بن حجر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معيص بن عامر بن لؤي له صحبة ولا أعلم له روا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زعم بنو عامر بن لؤي أنه قاتل مسيلمة الكذ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7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خراش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راش بن الصمة بن عمرو بن الجمو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زيد بن حرام بن كعب بن غنم بن كعب بن سلمة الأنصاري السلمي ش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دراً وأحداً وجرح يوم أحد عشر جراحات ويقال لخراش بن الصمة قائد الفرسان وكان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ماة المذكور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راش بن أمية بن الفضل الكعبي الخزاع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دني شهد مع رسول الله صلى الله عليه وسلم الحديبية وخيبر و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دهما من المشاهد وبعثه رسول الله صلى الله عليه وسلم عام الحديبية إلى مكة فآذ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ريش وعقرت جمله فحينئذ بعث إليهم رسول الله صلى الله عليه وسلم عثمان بن عفان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ي حلق رأس رسول الله صلى الله عليه وسلم يوم الحديب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راش الكل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السلولي مذكور في الصحابة لا أعرفه بغير ذلك 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الذ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بله وذكر له ذلك الخبر والصحيح في ذلك أنه خزاع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8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1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خرش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رشة بن الحار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صري له صحبة وروا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عند ابن لهيعة عن يزيد بن أبي حبيب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رشة بن الحر الفز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زدي نزل حمص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عن النبي صلى الله عليه وسلم حديث واحد في الإمساك عن الفتنة لي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عن النبي صلى الله عليه وسلم غيره فيما علم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أخته سلامة بنت الحر عن النبي صلى الله عليه وسلم أحاديث و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ناها في الصواح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خرشة بن الحر هذا يتيماً في حجر عمر بن الخطاب روى عن عمر و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ر وعبد الله بن سلام روى عنه جماعة من التابعين منهم ربعي بن خراش والمسيب بن راف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بو زرعة بن قال الدارقط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خرشة بن الحر والده الحر بن قيس بن حصين الفز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ثبت هذا ال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رش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امي له صحبة كذا قال أبو حاتم وجعله غير خرشة بن الح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روى عنه أبو كثير المحار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9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1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خريم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ريم بن فاتك الأس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خريم بن الأخرم بن شداد بن عمرو ابن الفاتك بن القليب بن عمرو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د بن خزي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بوه الأخرم يقال له فاتك 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فاتكاً هو ابن الأخرم يكن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ريم بن فاتك أبا يحيى وقيل أبا أيمن بابنه أيمن بن خريم شهد بدراً مع أخيه سبر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ت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خريماً هذا وابنه أيمن بن خريم أسلما جميعاً يوم فت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كة والأول أصح وقد صحح البخاري وغيره أن خريم بن فاتك وأخاه سبرة بن فاتك شهد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دراً وهو الصحيح إن شاء الله عداده في الشام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ينا من وجوه عن أيمن بن خريم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روان حين سأله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اتل معه بمرج راهط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أبي وعمي شهدا بدراً ونهياني أن أقاتل مسلم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إسرائيل عن أبي إسحاق عن شمر بن عطية عن خريم بن فاتك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لي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 رجل أنت لولا خلتان فيك 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وما هما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سبل إزارك وترخي شعر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جرم فجز خريم شعره ورفع إزا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ينا مثل ذلك أيضاً من حديث سهل بن الحنظلي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لي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 الرجل خريم الأسدي لولا طول جمته وإسبال إزا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لغ ذلك خريم فقطع جمته إلى أذنيه ورفع إزاره إلى نصف ساق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د في الكوفيين روى عنه المعرور بن سويد وشمر بن عطية والربيع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يلة وحبيب بن النعمان الأس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ريم بن أوس بن حارثة بن لام الطائ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نى أبا لحاء روى عنه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اجرت إلى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فقدمت عليه منصرفه من تبوك فسمعت العباس عمه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إ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يد أن امتدحك فقال له النبي صلى الله عليه من قبلها طبت في الظلال وفي مستودع حي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خصف الورق ثم هبطت البلاد لا بشر أنت ولا مضغة ولا علق بل نطفة تركب السفين و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جم نسراً وأهلها الغرق تنقل من صالب إلى رحم إذا مضى عالم وبدا طبق حتى احتو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بيتك المهيمن من خندف علياء تحتها النطق وأنت لما ولدت أشرقت إلا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ض وضاء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بنورك الأفق فنحن في ذلك الضياء وفي الن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 وسبل الرشاد تخترق وذ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ويلاً وقد روى هذا الشعر بنحو هذه الرواية جرير ابن أوس أخو خريم بن أوس كما روا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ريم ف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s10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1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خزيم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زيمة بن ثابت بن الفاكه بن ثعلبة الخطمي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بني خطمة من الأوس يعرف بذي الشهادتين جعل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شهادته بشهادة رجلين يكنى أبا عمارة شهد بدراً وما بعدها من المشا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راية خطمة بيده يوم الفتح وكان مع علي رضي الله عنه بصفين فلما قتل عمار جر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يفه فقاتل حتى قتل وكانت صفين سنة سبع وثلاث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محمد بن عمارة بن خزيمة بن ثابت من وجوه قد ذكرتها في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تاب الإستظهار في طرق حديث عما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زال جدي خزيمة بن ثابت مع علي بصفين كافاً سلاحه وك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عل يوم الجمل فلما قتل عمار بصفي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زيمة 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قتل عمار الفئة الباغي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سل سيفه فقاتل حتى قتل رضي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زيمة بن مع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معمر الأنصاري الخطمي أيضاً من بني خطمة روى عنه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نكدر لا أعلم روى عنه غيره حديثه في المرجومة في إسناده اضطراب كثير وفيه إقا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د كفا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زيمة بن خزمة بن عدي بن أبي غنم بن عوف بن الخزر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قواقلة شهد أحداً وما بعدها من المشاهد مع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زيمة بن أوس بن يزيد بن أصر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و مسعود بن أوس بن يزيد بن أصرم هكذا ذكرهما موسى بن عقبة جميع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من شهد بد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زيمة بن جزي السل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صحبة روى عنه أخوه حبان بن جزي ذكره أبو حاتم الراز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 وفي الذي بعده نظر وقال فيه الدارقط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جزئ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كسر الج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زيمة بن جهم بن قيس بن عبد شم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ممن حمله النجاشي في السفينة مع عمرو بن أمية ذكره ابن أبي حات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ازي عن أب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صري له صحبة روى عنه يزيد بن أبي حبيب حديثه عند ابن لهيعة عن يز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زيمة بن جزي بن شهاب العب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عبد القيس يعد في أهل البص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حديث واحد في الضب يختلف في إسناده ومت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" w:name="s11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1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خفاف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فاف بن إيماء بن رحضة بن خربة الغف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إمام مسجد بني غفار وخطيبهم شهد الحديبية وتوفي في خلافة عم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طاب رضي الله عنه بالمدينة يعد في المدن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عبد الله بن الحارث وحنظلة بن علي الأس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إن لخفاف هذا ولأبيه إيماء ولجده رحضة صحبة كلهم صحب الن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وكانوا ينزلون غيقة من بلاد غفار ويأتون المدينة كثي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ون هو والد مخلد بن خفاف الذي روى عنه ابن أبي ذئب ولا يص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فاف بن ند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ندبة وندبه وندبة بن عمير بن عمرو ابن الشريد السل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نى أبا خرشة وهو ابن عم خنساء وصخر ومعاو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فاف هذا شاعر مشهور بالشعر أمه ندبة وأبوه عمير وكان أسود حالك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عبيدة هو أحد أغربة العر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صمعي شهد خفاف حنين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غيره شهد مع النبي صلى الله عليه وسلم فتح مكة ومعه لواء ب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يم وشهد حنيناً والطائ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أبو عبيدة حدثني أبو بلال سهم بن أبي العباس بن مرداس السل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زا معاوية بن عمرو بن الشريد أخو خنساء مرة وفزارة ومعه خفاف بن ند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عتوره هاشم وزيد ابنا حرملة المريان فاستطرد له أحدهما ثم وقف وشد عليه الآخ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تله فلما تنادوا قتل معاو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فاف قتلني الله إن رمت حتى أثأر به فشد على مالك بن حم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يد بني شمخ بن فزارة فقتله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طو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فإن تك خيلي قد أصيب صميمها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عمداً على عيني تيممت مالك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قفت له علوي وقد خان صحبتي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بني مجداً أو لأثأر هالك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أقول له والرمح يأطر متنه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أمل خفافاً أنني أنا ذلك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له حديث واحد لا أعلم له غيره رواه عن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أين تأمرني أن أنزل أعلى قرشي أم أنصاري أم أسلم أ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فار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خفاف ابتغ الرفيق قبل الطري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ن عرض لك أمر نصرك وإن احتجت إليه رفد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لاد بن رافع بن مالك بن العجلان بن عمرو بن عامر بن زريق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زرق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بدراً مع أخيه رفاعة بن رافع الزرقي يقول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له روا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لاد بن سويد بن ثعلبة بن عمرو بن حارثة بن امرىء القي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مالك الأغر بن ثعلبة بن كعب بن الخزرج بن الحارث بن الخزر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كبر شهد العقبة وشهد بدراً وأحداً والخندق وقتل يوم بني قريظة شهيداً طرحت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حى من أطم من آطامها فشدخت رأسه ومات فقال رسول الله صلى الله عليه وسلم في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ذكر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له أجر شهيدي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تي طرحت عليه الرحى بنا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مرأة من بني قريظة ثم قتلها رسول الله صلى الله عليه وسلم مع بني قريظة إذ قتل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بت منهم ولم يقتل امرأة غير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لاد بن سويد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ختلف في صحبته وفي حديثه في رفع الصوت بالتلبية اختلاف ك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عطاء بن يسار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خا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هل المدينة أخافه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ختلف فيه فمنهم من يقول فيه السائب بن خلاد وسيأتي ذكره في ب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ائب بأكثر من هذا إن شاء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لاد بن عمرو بن الجموح بن زيد بن حرام الأنصاري السل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هو وأبوه وإخوته معوذ وأبو أيمن ومعاذ بدراً وقتل خلاد بن عمر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الجموح هو وأبوه وأبو أيمن أخوه يوم أحد شهيداً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أبا أيمن مولى عمر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جموح ليس بابنه ولم يختلفوا أن خلاداً هذا شهد بدراً وأحد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s12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1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خنيس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نيس بن حذافة بن قيس بن عدي بن سعد بن سهم القرشي السه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على حفصة زوج النبي صلى الله عليه وسلم قب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ن المهاجرين الأولين شهد بدراً بعد هجرته إلى أرض الحبشة ثم شهد أحداً ونال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ة جراحة مات منها بالمدينة هو أخو عبد الله بن حذا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نيس بن خال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الأشعر بن ربيعة بن أصرم بن ضبيس بن حبشية ابن سلول بن كعب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الكعبي الخزاعي يكنى أبا صخر هكذا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 إبراهيم بن سعد وسلمة جميعاً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نيس بالخاء المنقوطة والنون وغيرهما يقول حبيش بالحاء المهملة والش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نقوطة وقد ذكرناه في الح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ولي بن أبي خولي العج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كذا قال ابن هشام ونسبه إلى عجل ابن لجيم ويقال الجعفي كذا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إسحاق وغيره وهو حليف بني عدي بن كعب ومنهم من يقول فيه خولي بن خولي والأكث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ولي بن أبي خولي واسم أبي خولي عمرو بن زهير بن جعف كان حليفاً للخط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نف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بدراً وشهدا معه في قول أبي معشر و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ه و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سميا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محمد بن إسحاق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خولي بن أبي خولي وأخوه مالك 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ولي الجعفيان بد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موسى بن عق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خولي وأخوه هلال بن أبي خولي بد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هشام بن الكل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خولي بن أبي خولي بدراً وشهدها مع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واه هلال وعبد الله هكذا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ب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طبري شهد خولي بن أبي خولي بدراً والمشاهد كلها مع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ومات في خلافة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خولي هذا حديث واحد أن رسول الله صلى الله عليه وسلم 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بغير الز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ك بال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موسى بن عقبة عن ابن شها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بدراً مع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خولي بن أبي خولي وهلال بن أبي خولي ولم يذكر مالك ابن أبي خو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ولى بن أوس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عم ابن جريج أنه ممن نزل في قبر رسول الله صلى الله عليه وسلم 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 والفض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ولي روى عن النبي صلى الله عليه وسلم روى عنه الضحاك بن مخمر وال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يس بن الضحاك هكذا ذكره ابن أبي حاتم لا أدري أهو غير هذين أو أحد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s13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1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خويلد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شريح الخزاعي الكع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مشهور بكنيته واختلفوا في اسمه ف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 كعب بن عمرو وق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خويلد والأكثر يقول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ويلد بن عمرو بن صخر بن عبد العزي أسلم قبل فت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كة وتوفي بالمدينة سنة ثمان وستين وقد ذكرناه في الكن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ويلد بن خالد بن منقذ بن ربيعة الخزاع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و أم معبد لم يذكروه في الصحابة ولا أعلم له رواية وقد روى أخو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نيس بن خالد وروى عن أختهما أم معبد الخزاعية حديثها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ور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بها وسنذكر خبرها إن شاء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" w:name="s14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1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أفراد في الخ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وات بن جبير بن النعمان بن أمية بن امرىء القي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مرؤ القيس هذا يقال له البرك بن ثعلبة بن عمرو بن عوف بن مالك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وس يكنى أبا عبد الله في قول ابن عمارة وغيره وقا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نى أبا صال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أحد فرسان رسول الله صلى الله عليه وسلم شهد بدراً هو وأخوه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بن جبير في قول بعضهم روى سفيان بن عيينة عن مسعر عن ثابت بن عبيد ع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حمن بن أبي ليلى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لي خوات بن جبير وكان بدري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موسى بن عق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رج خوات بن جبير 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إلى بدر فلما بلغ الصفراء أصاب ساقه حجر فرجع فضرب له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بسه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يشهد خوات بن جبير بدراً ولكن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ضرب له بسهمه مع أصحاب بدر وشهدها أخوه عبد الله بن جبير يعد في أ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د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خوات بن جبير في تحريم المسكر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أسكر كثيره فقليله حرام وروى في صلاة الخوف وله في الجاهلية قصة مشهورة 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ات النحيين قد محاها الإسلام وهو القائ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شدت على النحيين كفا شحيحة فأعجلتها وآلفتك من فعلاتي في أبي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ركت ذكرها لأن في الخبر المشهور أن رسول الله صلى الله عليه وسلم سأله عنها وتبس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قد رزق الله خيراً وأعوذ بالله من الحور بعد الكو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هل الأخبار يقولون إنه شهد بدراً وقد ذكرنا الإختلاف في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ات النحيين امرأة من بني تيم الله بن ثعلبة كانت تبيع السمن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اهلية وتضرب العرب المثل بذات النحيين فتقول أشغل من ذات النح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خلف بن قاس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الحسن علي بن محمد بن إسماع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طوس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العباس محمد بن إسحاق بن إبراهيم السرا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حمد بن سعيد الرباط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يونس بن م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فليح عن ضمرة بن سعيد عن قيس بن أبي حذيفة عن خوات بن جبي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رجنا حجاجاً مع عمر بن الخطاب فسرنا في ركب فيهم أبو عبيدة بن الجراح وعبد الرح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وف فقال القو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ننا من شعر ضرار فقال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عوا أبا عبد الله فليغن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يات فؤاده يعني من شعر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ا زلت أغنيهم حتى كان السحر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 ارف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سانك يا خوات فقد أسحر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شخاش بن الحار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ابن مالك بن الحارث العنبري التميمي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شخاش بن جن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نبري قاله ابن مع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قيل الخشخاش بن حباب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ح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خشخاش ولبن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وقيس وعبيد صحبه وقد روى عنهم وعن أبي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صين بن أبي الح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ي عن الخشخاش العنبر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ي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عي ابن لي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إنك لا تجني عليه ولا يجنى علي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ثل حديث أبي رمثة سواء لا أعلم له غير هذا الحديث روى عنه الحصين بن أبي الح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خلي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الخشخاش بالخاء بن مالك بن الحارث بن أخيف بن كعب بن العنب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تم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رباق السل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يد بن بشير عن قتادة عن محمد بن سيرين عن خرباق السلمي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صلى الظهر فسلم من ركعتين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خرباق أشككت أ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صرت الصلاة يا رسول الل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شككت ولا قصرت الصلا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دق ذو اليدي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صلى الركعتين ثم سلم ثم سجد سجدتين وهو جالس ثم 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كذا ذكره العقيلي عن إبراهيم بن يوسف عن علي بن عثمان النفيلي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بكار عن سعيد بن بشير بإسنا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اه أيوب السختياني وهشام بن حسان عن ابن سيرين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هريرة ولم يذكروا خرباقاً وإنما أحفظ ذكر الخرباق من حديث عمران بن الحصين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قصة ذي اليدين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م رجل يقال له الخرباق طويل اليد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يثمة بن الحارث بن مالك بن كعب بن النحاط بن غنم الأنصاري الأوس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والد سعد بن خيثمة قتل يوم أحد شهيداً قتله هبيرة بن أبي وه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خزومي وقتل ابنه سعد بن خيثمة يوم بدر شهي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ليفة بن عدي الأنصاري البياض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موسى بن عقبة فيمن شهد بدراً وأح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ليدة بن قيس بن النعمان بن سنان بن عبيد بن عدي بن غنم بن كعب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مة الأنصاري السلمي شهد بدراً كهذا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سى بن عقبة وأبو معش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إسحاق والواقدي خليد بن قيس وقال عبد الله بن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ا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لد بن قيس ولم يختلفوا أنه شهد بدراً وأح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ريت بن راشد الناج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سيف عن زيد بن أ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ي الخريت بن راشد الناجي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بين مكة والمدينة في وفد بني سلمة بن لؤي فاستمع لهم وأشار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وم من قريش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ؤلاء قومكم فأنزلوا علي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سي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خريت على مضر يوم الجمل مع طلحة وا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عبد الله بن عامر استعمل الخريت على كورة من كو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ر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ذام بن وديعة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أوس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ذام بن خالد هو والد خنساء بنت خذام التي أنكح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ها كارهة فرد رسول الله صلى الله عليه وسلم نكاحها واختلف فيها هل كانت بكراً أ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يباً على ما ذكرناه في بابها واختلف في نزول عثمان بن عفان على خذام هذا في ح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جرة عثمان إلى المد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لدة الدرقي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دني هو جد عمر بن عبد الله بن خلدة حديثه عند إسماعيل بن أبي أوي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يحيى بن يزيد بن عبد الملك عن أبيه عن عمر بن عبد الله بن خلدة الزرقي عن أب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جده خلدة عن رسول الله صلى الله عليه وسلم أنه 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خلدة ادع 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ساناً يحلب ناقتي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جاءه برجل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اسمك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ر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ذهب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جاءه برج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اسم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يش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حلبها يا يعيش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لي بن إبراهي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الحسن بن رشيق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حاق بن إبراهيم بن يونس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له بن شبي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إسماعيل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أويس فذك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ديج بن سلا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ابن سالم بن أوس بن عمرو بن القراقر البلوي حليف لبني حرام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 شهد العقبة الثانية ولم يشهد بدراً ولا أحداً وشهد ما بعد ذلك قاله الطب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نى أبا رش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كاهناً من كهان حمير ثم أسلم على يدي معاذ باليمن وله خبر حس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أعلام النبوة إلا أن في إسناده مقالاً ولا يعرف إلا 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فشيش الكن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فيه بالحاء وبالجيم وقد ذكرناه في باب الج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شرم بن الحب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المشاهد بعد بدر وكان حارس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شتقاق خشرم من شيئ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ما من النخل ويسمى خشرم أو من الخشرم وهو الحجارة الت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تخذ منها الجص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ه أبو ع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حرف الدال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اذو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د الثلاثة الذين دخلوا على الأسود العنسي الكذاب بصنعاء فقتلو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س بن مكشوح وداذويه وفيروز الديل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ار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الأشعث التميمي روى عنه ابنه الأشعث بن دارم عن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تي خمس طبق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إسناده ضع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اود بن بلال بن أحيحة بن الجلا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ليلى والد عبد الرحمن بن أبي لي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ه عبد الرحمن وفي اسمه اختلاف منهم م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سار و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ناه في باب دحية بن خليفة بن فروة الكلبي من كلب بن وبرة في قضاعة يقال في نس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حية بن خليفة بن فروة بن فضالة بن زيد بن امرىء القيس بن الخزر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خزرج العظيم هو زيد مناة بن عامر بن بكر بن عامر الأكبر بن عو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بكر بن عوف بن عذرة بن زيد اللات بن رفيدة بن ثور بن كلب كان من كبار الصحابة 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شهد بدراً وشهد أحداً وما بعدها من المشاهد وبقي إلى خلافة معاو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الذي بعثه رسول الله صلى الله عليه وسلم إلى قيصر في الهد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لك في سنة ست من الهجرة فآمن به قيصر وأبت بطارقته أن تؤمن فأخبر بذلك دحية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بت الله ملك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حديث طويل ذك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موسى بن عقبة عن شها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شبه دحية الكلبي بجبريل عليه السل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غفل بن حنظلة النسا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لامة السدوسي الشيباني نسبه ابن إسحاق و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ال إن له صحبة ورواية ولا يصح عندي سماعه من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لحسن البصري وابن سيرين وقال أحمد بن حنبل لا أدري أ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حبة أم لا حدثنا عبد الوارث بن سفي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قاسم بن أصبغ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زهي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وسى بن إسماعيل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أبو هلال عن قتادة عن 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بريدة أن معاوية بن أبي سفيان دعا دغفلاً فسأله عن العربية وسأله عن أنساب الن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أله عن النجوم فإذا الرجل عال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دغفل من أين حفظت هذا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فظت 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قلب عقول ولسان سئول وإن غائلة العلم النسي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وية انطلق إلى يزيد فعلمه أنساب الناس وعلمه النجوم وعل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رب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وحدثنا موسى بن إسماعيل حدثنا أبو هلال عن محمد بن سيري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دغفل رجلاً عالماً ولكن اغتلبه النس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فة بن إياس دكين بن سعيد المز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الخثعم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ينا رسول الله صلى الله عليه وسلم نسأ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طع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النبي صلى الله عليه وسلم ل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م فأعط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 وطا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حديث في أعلام النبوة في قصة الت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قيس بن أبي حاز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يلم الحميري الجيشا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ديلم بن أبي دي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ديلم بن فيروز 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يلم بن الهوشع وهو من ولد حمي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صحبة سكن مصر ولم يرو عنه فيما أعلم غير حديث واحد في الأشر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اه عنه المصريون ورواه مرثد بن عبد الله اليز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ديلم بن الهوشع غير ديلم الحميري وليس بشي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نفرد بالرواية عنه ابنه ثابت بن دينار وهو جد عدي بن ثابت حديثه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 في المستحاضة يضعفونه وله حديث آخر في القيء والعط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نعاس والتثاؤب من الشيطان ولا يصح إسنا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حرف الذال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ذؤيب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ؤيب بن كليب بن ربيعة الخولا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أول من أسلم من اليمن فسماه النبي صلى الله عليه وسلم 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أسود الكذاب قد ألقاه في النار لتصديقه بالنبي صلى الله عليه وسلم فلم تض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ر ذكر ذلك النبي صلى الله عليه وسلم لأصحابه فهو شبيه إبراهيم عليه السلام روا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وهب عن ابن لهي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ؤيب بن حارثة الأسل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شهد بيعة الرضوان مع سبعة أخوة له لم يشهدها أخوة في عددهم غير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ند وأسماء وخراش وفضالة وسلمة ومالك وحمدان بنو حارثة بن هند وأسماء وهن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م مذكورون في بابيهما من هذا الكتاب ذؤيب بن حلحلة ويقال ذؤيب بن حبيب بن حلح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مرو بن كليب بن أصرم بن عبد الله بن قمير بن حبيشة ابن سلول بن كعب بن عمرو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بيعة وهو لحي بن حارثة بن عمرو بن عامر الخزاعي الكعبي وخزاعة هم ولد حارث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عا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ذؤيب هذا صاحب بدن رسول الله صلى الله عليه وسلم كان يبعث مع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هدى ويأمره إن عطب منه شيء قبل محله أن ينحره ويخلي بين الناس وبي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سعيد عن قتادة عن سنان بن سلمة عن ابن عباس أن ذؤيباً أبا قبيص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ه أن رسول الله صلى الله عليه وسلم كان يبعث بالبدن ث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عطب منها شي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بل محله فخشيت عليه موتاً فانحرها ثم اغمس نعلها في دمها ثم اضرب به صفحتها 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طعمها أنت ولا أحد من أهل رفقت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ؤيب هو والد قبيصة بن ذؤيب شهد الفتح 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وكان قال يحيى بن مع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ؤيب والد قبيصة بن ذؤيب له صحبة ورواية وجعل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اتم الرازي ذؤيب بن حبيب غير ذؤيب بن حلحلة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ؤيب بن حبيب الخزاعي أحد ب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بن قصي أخي أسلم بن أفصى صاحب هدي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 عب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ؤيب بن حلحلة بن عمرو الخزاعي أحد بني قمير شهد الفتح 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والد قبيصة بن ذؤيب روى عنه ابن عب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جعل ذؤيباً هذا رجلين فقد أخطأ ولم يصب والصواب ما ذكرناه و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ؤيب بن شعثن العنب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العقيلي في الصحابة ولا أعرفه وقد ذكره ابن أبي حات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ذؤيب بن شعثم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كذا بالم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العقيلي بالنو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أبي حاتم العنبري يعرف بالكلاح قد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النبي صلى الله عليه وسلم ف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اسم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لاح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ك ذؤيب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له ذؤابة طويلة في رأس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ذكو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وان بن عبد قيس بن خلدة بن مخلد بن عامر بن زريق الأنصاري الزرق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العقبة الأولى والثانية ثم خرج من المدينة إلى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فكان معه بمكة وكان ي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هاجري أنصاري وشهد بدراً وقتل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د شهيداً قتله أبو الحكم بن الأخنس بن شريق فشد علي بن أبي طالب رضي الله عنه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الحكم بن الأخنس بن شريق وهو فارس فضرب رجله بالسيف فقطعها من نصف الفخذ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رحه عن فرسه فذفف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واقدي عن عبد الرحمن بن عبد العزيز عن خبيب بن عبد الرح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رج أسعد بن زرارة وذكوان بن عبد قيس إلى مكة يتنافران إلى عتب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بيعة فسمعا برسول الله صلى الله عليه وسلم فأتياه فعرض عليهما الإسلام وقرأ عليه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رآن فأسلما ولم يقربا عتبة ذكوان مولى بني أمية ويقال طهمان مولى بني أمية حديث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د عبد الرازق عن عمرو بن حوشب عن إسماعيل بن أمية عن أبيه عن جد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ل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لام يقال له ذكوان أو طهمان فعتق بعضه وذكر الحديث مرفوعاً وأظنه الذي روى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بيب بن أبي ثابت أن رسول الله صلى الله عليه وسلم جاءه رجل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ي لأعمل العمل فيطلع عليه فيعجبن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ك أجران أجر السر وأجر العلان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وان مو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عن عطاء بن السائب عن بعض بنات علي عن طهمان أو ذكوان كذا رو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الشك مولى رسول الله صلى الله عليه وسلم أنه حدثها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لي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يا ذكوان أو يا طهمان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شك المحدث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صدقة لا تحل لي ولا لأ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تي وإن مولى القوم من أنفسه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أذو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و الأصابع التمي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الخزاع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الجهني سكن بيت المقد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النبي صلى الله عليه وسلم في فضل بيت المقدس وال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و الجوشن الضبابي العام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بني الضباب بن كلاب ابن ربيعة بن عامر بن صعصعة أبو ش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ختلف في اسمه فقيل اسمه أوس بن الأعو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اسمه شرحبيل ابن الأعور بن عمرو بن معاو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كن الكو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أبو إسحاق السبيع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إن أبا إسحاق لم يسمع منه وإنما سمع حديثه من ابنه شمر بن ذ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وشن عن أب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بن المبارك عن يونس بن أبي إسحاق عن أبيه عن ذي الجوش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سمه شرحبيل وسمى ذا الجوشن من أجل أن صدره كان ناتئاً وكان ذو الجوشن شاعر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طبوعاً محسناً وله أشعار حسان يرثي بها أخاه الصميل بن الأعور وكان قتله رجل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ثعم ي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س بن مدرك أبو سفي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جاهلية على ما ذكره معمر بن المثنى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تاب مقاتل الفرسان فمن أشعاره في أخيه الصم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وا كسرنا بالصميل جناحه فأصب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يخاً عزه قد تضعضعا كذبتم وبيت الله لا تبلغونني ولم يك قومي قوم سوء فأجزعا في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اكباً إما عرضت فبلغا قبائل عوهى والعمور وألمعا فمن مبلغ عني قبائل خثعم ومذحج 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تم الشأن أجمعا بأن قد تركنا الحي ابن مدرك أحاديث طسم والمنازل بلقعا جزي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ا سفيان صاعاً بصاعه بما كان أجرى في الحروب وأوضعا وهي أكثر من هذه الأبيات ترك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ا لما فيها من الفخر بالجاهل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أشعاره في ذلك أيض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عت الحجاز وأعراضه وفرت هوازن ع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اراً بكل نصيل عليه الحديد يأبى لخثعم إلا غراراً وأعددت للحرب وثابة وأجرد نهد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صيد الحمارا ذو الزوائد الجهني له صحبة وروا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 رسول الله صلى الله عليه وسلم في حجة الوداع في حديث ذكره يق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عاد العطاء رشاً عن دينكم فدعو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و الشمال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مه عمير بن عمرو بن نضلة بن عمرو بن غبشان بن سليم بن مالك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فصى بن حارثة بن عمرو بن عا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إسحاق هو خزاعي يكنى أبا محمد حليف لبني زهرة كان أبوه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نضلة قدم فحالف عبد الحارث بن زهرة وزوجه ابنته نعمى فولدت له عميراً 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مالين كان يعمل بيديه جميعاً شهد بدراً وقتل يوم بدر شهيداً قتله أسا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ش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و عمر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ل أقبل من اليمن مع ذي الكلاع إ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كان الرسول إليهما من قبل النبي صلى الله عليه وسلم في قتل الأسو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نس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كان إقبال جرير معهما مسلماً وافداً على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وكان الرسول الذي بعثه رسول الله صلى الله عليه وسلم إلى ذي الكلاع وذ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رئيسي اليمن جابر بن عبد الله في قتل الأسود العنسي الكذاب فقدموا وافدين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فلما كان في بعض الطريق رأى ذو عمرو رؤيا أو رأ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يئاً فقال لجر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جرير إن الذي تمر إليه قد قضى وأتى عليه أج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رير فرفع لنا ركب فسألتهم فقالوا قبض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واستخلف أبو بك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 ذو عمرو يا جرير إنكم قوم صالحون وإنكم على كرامة ل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زالوا بخير ما إذا هلك لكم أمير أمرتم آخر فأما إذا كانت بالسيف كنتم ملوكاً ترض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ما ترضي الملوك وتغضبون كما تغضب الملو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ثم قالا لي جميعاً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ني ذا الكلاع وذا عمرو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قرأ صاحبك السل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علنا سنعود ثم سلما علي ورجع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و الغرة الجه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الطائي الهلالي روى عنه عبد الرحمن بن أبي ليلى عن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في النهي عن الصلاة في أعطان الإبل والأمر بالوضوء من لحوم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وضئوا من لحوم الغنم وصلوا في مراح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إن اسم ذي الغرة يعيش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و الغص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صين بن يزيد بن شداد الحارثي من بني الحارث بن كعب ي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غص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د على النبي صلى الله عليه وسلم وذكره ابن الكلبي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ذو الغصة لأنه كان بحلقه غصة وكان لا يبين بها الكلام فسمي ذا الغصة رأ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ي الحارث مائة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و الكلا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 أيفع بن ناكور من اليمن أظنه من حمير يقال إنه ابن عم كع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حبار يكنى أبا شرحب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أبو شراحيل كان رئيساً في قومه مطاعاً متبوعاً أسلم فكت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 في التعاون على الأسود ومسيلمة وطليحة وكان الرسول إ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رير بن عبد الله البجلي فأسلم حدثنا خلف بن قاس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 القاس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لي ابن سعيد بن بشي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كري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ابن إدري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إسماعيل بن أبي خالد عن قيس بن أبي حازم عن جابر بن عبد الله هك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نما هو جرير بن عبد الل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ت باليمن فأقبلت ومعي ذو الكلاع وذ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فأقبلت أحدوهما إلى رسول الله صلى الله عليه وسلم فقال ذو عمرو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جابر 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الذي تذكر فقد أتى عليه أج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ت نسأل فرفع لنا ركب فسألتهم فقالوا قبض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واستخلف أبو بك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 أقرأ صاحبك السلام ولعلنا سنعو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اسم ذي الكلاع سميفع أبو شرحبيل وكان ذو الكلاع القائم بأ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وية في حرب صفين وقتل قبل انقضاء الحرب ففرح معاوية بموته وذلك أنه بلغه أن 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لاع ثبت عنده أن علياً برىء من دم عثمان وأن معاوية لبس عليهم ذلك فأراد التشتي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معاوية فعاجلته منيته بصفين سنة سبع وثلاث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أعلم لذي الكلاع صحبة أكثر من إسلامه واتباعه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في حياته وأظنه أحد الوفود عليه والله أعلم ولا أعلم له رواية إلا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عوف بن ما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ا قتل ذو الكلاع أرسل ابنه إلى الأشعث يرغب إليه في جثة أب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أذن له في أخذها وكان في الميسرة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الأشعث إني أخاف أن يتهمني أم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ؤمنين ولكن عليك بسعد بن قيس فإنه في الميمنة وكانوا قد منعوا أهل الشام ت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يام أن يدخلوا عسكر علي لئلا يفسدوا عليهم فأتى ابن ذي الكلاع معاوية فاستأذ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دخول عسكرهم إلى سعد بن قيس فأذن له فلما ول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وية لأنا أفرح بموت ذ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لاع مني بمصر لو فتحتها وذلك أنه كان يخالفه وكان مطاعاً في قو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تى ابن ذي الكلاع سعد بن قيس فأذن له في أبيه فأتاه فوجده قد ربط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رجله طنب فسطاط فأتى أصحاب الفسطاط فسلم عليهم وقال أتأذنون في طنب من أطن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طاطكم 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 ومعذرة إليك فلولا بغيه علينا ما صنعنا به ما تر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نزل إليه وقد انتفخ وكان عظيماً جسيماً وكان مع ابن ذي الكلاع أسو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فلم يستطيعا رفع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ه هل من معاون فخرج إليه رجل من أصحاب علي يدع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ندف ف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نح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ذي الكلا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يرفع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رفعه الذي قتله فاحتم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تى رمى به على ظهر البغل ثم شده بالحبل وانطلقا به إلى عسك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إن الذي قتل ذا الكلاع حريث بن جا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قتله الأشت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خلف بن قاس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له بن عم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محمد بن الحجاج بن رشدي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يحيى بن سلي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يحيى بن أب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سفيان الثوري عن الأعمش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وائل عن أبي ميسرة عمرو بن شرحبيل الهمدان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ت عمار بن ياسر في روض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ا الكلاع في المنام في ثياب بيض في أفنية الجنة 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م يقتل بعضكم بعض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ى ولكن وجدنا الله واسع المغف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خلف بن قاس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له بن عم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محمد بن الحجاج بن رشدي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يحيى بن سليم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زيد بن هار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العوام بن حوشب عن عمرو بن مرة عن أبي وائل عن أبي ميسرة عمرو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رحبيل وكان من أفضل أصحاب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ت في المنام كأني دخل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نة فإذا قباب مضروبة 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لمن هذه فقالوا لذي الكلاع وحوشب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من قتل مع معاوية بصف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ت فأين عمار وأصحابه 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م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 وقد قتل بعضهم بعضاً ف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م لقوا الله فوجدوه واس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غف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قلت فما فعل أهل النهروان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ني الخوارج فقيل 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وا برح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و ظل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وشب بن طخ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ظليم بضم الظاء وهو الأكثر 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سم أبيه حوشب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خية وطخمة والأول أكثر بعث إليه رسول الله صلى الله عليه وسلم جريراً البجلي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عاون على الأسود العنسي وإلى ذي الكلاع معه وكانا رئيسي قومهما وقتل رحمه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صفين سنة سبع وثلاث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خلف بن قاس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له بن عمر الجوهر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حمد بن محمد بن الحجاج بن رشدي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يوب بن سليمان بن أبي حج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يل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ؤمل بن إسماعيل عن سفيان الثوري عن الأعمش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أبي وائل عن عمرو بن شرحبيل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ت فيما يرى النائم عما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سر وأصحابه في روضة ورأيت ذا الكلاع وحوشبا في روضة 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يف وقد قتل بعضك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ضاً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م وجدوا الله واسع المغف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و اللحية الكلا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د في البصريين واسمه شريح بن عامر بن عوف بن كعب بن أبي بك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اب بن ربيعة بن عامر بن صعصعة له صحبة روى عنه يزيد بن أبي منصو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و مخب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ذو مخ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أوزاعي يأبى في اسمه إلا ذو مخمر بالميمين لا يرى غير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ابن أخي النجاشي وقد ذكره بعضهم في موالي النبي صلى الله عليه وسلم له أحادي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النبي صلى الله عليه وسلم مخرجها عن أهل الشام وهو معدود في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و اليد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ل من بني سليم يقال له الخرباق حجازي شهد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وقد رآه وهم في صلاته فخاطبه وليس هو ذا الشمالين ذو الشمالين رجل من خزا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ليف لبني زهرة قتل يوم بدر نسبه ابن إسحاق وغيره وذكروه فيمن استشهد يوم بد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و اليدين عاش حتى روى عنه المتأخرون من التابعين وشهد أبو هري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 ذي اليدين وهو الراوي لحديثه وصح عنه فيه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حن مع رسول الله صلى الله عليه وسلم صلى بنا رسول الله صلى الله عليه وسلم إحد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اتي العشي فسلم من ركعتين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ذو اليد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ح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بو هريرة أسلم عام خيبر بعد بدر بأعوام فهذا يبين لك أن ذا اليد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ي راجع النبي صلى الله عليه وسلم يومئذ في شأن الصلاة ليس بذي الشمالين المقت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 بدر وقد كان الزهري مع علمه بالمغازي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ذو الشمالين المقتول ببدر و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صة ذي اليدين في الصلاة كانت قبل بدر ثم أحكمت الأمور بع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لك وهم منه عند أكثر العلماء وقد ذكرنا ما يجب من القول في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دنا في كتاب التمهيد فمن أراد ذلك تأمله هنا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عبد الوارث بن سفي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قاسم بن أصبغ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مد ابن زهي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لي بن بحر بن بر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عدي بن سليمان السع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احب الطعا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شعيب بن مطير عن أبيه مطير ومطير حاضر يصدقه بمقال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بتاه أليس أخبرتني أن ذا اليدين لقيك بذي خشب فأخبرك أن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صلى بهم إحدى صلاتي العشي وهي الظهر فسلم من ركعتين ثم قام واتبع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بكر وعمر وخرج سرعان الناس فلحقه ذو اليدين ومعه أبو بكر وعمر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أقصرت الصلاة أم نسيت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قصرت الصلاة ولا نسيت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أقبل رسول الله صلى الله عليه وسلم على أبي بكر وعمر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 ذو اليدين فقا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دق يا رسول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جع رسول الله صلى الله عليه وسلم فصلى ركعتين ثم سجد سجدت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هو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قد روى هذا الحديث عن معدي بن سليمان صاحب الطعام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ثق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فاضلاً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اعة منهم أبو موسى الزمن محمد بن المثنى وبندار محمد بن بشار كما روا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بن بحر بن بري وقد ذكرنا ذلك في كتاب التمهيد وهذا يوضح لك أن ذا اليدين ليس 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مالين المقتول ببدر لأن مطيراً متأخر جداً لم يدرك من زمن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شيئ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أبو العباس محمد بن يزيد المبرد في الأدواء من اليمن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سلام من لم يشهر أكثرهم عند العلماء بذلك فممن ذك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و الشهادت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زيمة بن ثابت وهو مشهور باسمه وحاله فلا حاجة إلى ذكره في الأذو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نما يذكر فيهم من لم يعرف إلا بذلك أو من غلب عليه وممن ذك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و الع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ادة بن النعمان أصيبت عينه فردها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انت أحسن عينيه وكانت لا تعتل وتعتل التي لم تر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هم أبو الهيثم بن التيه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و السيف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يتقلد سيفين في الحر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و الرأ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باب بن المنذر صاحب المشورة يوم بدر أخذ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و المشهرة أبو دجانة سماك بن خرشة كانت له مشهرة إذا خرج بها يخت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ن الصفين لم يبق ولم يذر وهؤلاء كلهم أنصاري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غي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و النور عبد الله بن الطفيل الأزدي ثم الدوسي أعطاه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نوراً في جبينه ليدعو قومه ب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هذه مثله فجعله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في سوطه وذك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ا اليدين الخزاع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ه كان يدعى ذا الشمالين فسماه رسول الله صلى الله عليه وسلم 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يدين وذكره أنه هو القائ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قصرت الصلاة أم نسيت وقد تقدم في ذكر ذي اليدين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 كفا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ما ذكره المبرد وأما ما ذكره أهل السير وأهل الآثار والع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خبر فما ذكرناه في كتابنا هذا ومحال عند أهل العلم أن يذكر أبو الهيث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يهان وقتادة بن النعمان وخزيمة بن ثابت في الأذواء وهذا لا معنى له عن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أجمعوا أن عثمان بن عفان يقال له ذو النورين ولم يذكره المبر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أذواء فدل على أنه لم يصنع شيئاً في الأذواء إذ ذكر فيهم من لم نذكر في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حرف الر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18" name="Image18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رافع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افع بن بشير السل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خرج نار تسو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 إلى المحش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ه بشير بن رافع يضطرب 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افع بن الحارث بن سواد بن زيد بن ثعلبة بن غن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كذا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اقدي سواد وقال ابن عمارة هو الأسود بن زي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عل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رافع بن الحارث هذا بدراً وأحداً والخندق والمشاهد كلها مع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في في خلافة عثمان بن عفان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افع بن خديج بن رافع بن عدي بن زيد بن عمرو بن زيد بن جشم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جاري الخزرج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نى أبا عبد الله وقيل أبا خدي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ابن عمر أنه 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با خديج وأمه حليمة بنت عروة بن مسعود بن سنان بن عامر بن عدي بن أمية بن بياض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ابن أخي ظهير ومظهر ابني رافع بن عدي رده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يوم بدر لأنه استصغره وأجازه يوم أحد فشهد أحداً والخندق وأكثر المشا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صابه يوم أحد سهم ف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ا أشهد لك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يام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نتقضت جراحته في زمن عبد الملك بن مروان فمات قبل ابن عمرو بيسير س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بع وسبعين وهو ابن ست وثمانين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ت في أول سنة أربع وسبعين وهو بالمد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رحمه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 عمر ومحمود بن لبيد والسائ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يزيد وأسيد بن ظهير وروى عنه من التابعين من دون هؤلاء مجاهد وعطاء والشع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بن ابنه عباية بن رفاعة بن رافع وعمرة بنت عبد الرحمن شهد صفين مع علي 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الب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افع بن رفاعة بن رافع الزرق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صح صحبته والحديث المروي عنه في كسب الحجام في رافع بن ز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ابن يزيد بن كرز بن سكن بن زعوراء بن عبد الأشهل الأنصاري الأشهلي كذا نس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إسحاق والواقدي وأبو معشر وقال عبد الله بن محمد بن عمارة ليس في بني زعور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كن وإنما سكن في بني امرىء القيس بن زيد بن عبد الأشهل وقال هو رافع بن يزي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رز ابن زعوراء بن عبد الأشه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رافع هذا بدراً وقتل يوم أحد شهيداً وقيل بل مات سنة ثلاث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هجرة يقال إنه شهد بدراً على ناضح لسعيد بن ز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افع بن سنان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نى أبا الحكم هو جد عبد الحميد بن جعفر روى عن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في تخيير الصغير بين أبويه وكان أتى النبي صلى الله عليه وسلم روى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ه جعفر والد عبد الحميد وهو جد أبيه لأنه عبد الحميد بن جعفر بن 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كم بن رافع بن سنان ومن ولده سعيد بن عبد الحميد ابن جعفر وهو جد أبيه لأنه شيخ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بكر بن أبي خيث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افع بن سهل بن رافع بن عدي بن زيد بن أمية بن زيد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ليف للقواقلة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شهد بدراً ولم يختلف أنه شهد أحداً وسائ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شاهد بعدها وقتل يوم اليمامة شهي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افع بن سهل بن زيد بن عامر بن عمرو بن جشم بن الحارث بن الخزرج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مالك بن الأو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أحداً وخرج هو وأخوه عبد الله بن سهل إلى حمراء الأسد وه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ريحان فلم يكن لهما ظهر وشهدا الخندق ولم يوقف لرافع على رافع بن ظهير أو حض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كذا روى على الشك ولا يص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يس في الصحابة رافع بن ظهير ولا رافع بن حضير ولا يعرف في غ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حابة أيضاً وإنما في الصحابة ظهير بن رافع بن عدي عم رافع بن خديج وقد ذكرنا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به من هذا الكتاب والحديث الذي وقع فيه هذا الوهم والخطأ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وارث بن سفي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قاسم بن أصبغ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قلابة عبد الملك بن محمد الرقاش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له بن حمر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حميد ابن جعف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أبي عن رافع بن ظهير أو حضير أنه راح من عند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رسول الله صلى الله عليه وسلم نهى عن كر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رض فقل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إنا نكريها بما يكون على الساقي والربيع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ازرعوها أو دعوه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ما يعرف لرافع بن خديج ولا أدري ممن جاء هذا الغلط فإنه لا خف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افع بن عمرو بن مجد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ابن مخدع الغفاري أخو الحكم بن عمرو الغفاري يعد في البصري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عبد الله بن الصامت وغيره وقد ذكرناه في باب الحكم بن عمرو أخيه بنسبه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حبتهما لرسول الله صلى الله عليه وسلم وليسا من غفار وإنما هما من بني نعيل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ليل أخي غفار ممن نزل البصرة وسكنها من أصحاب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افع بن عمرو بن هلال المز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ولأخيه عائذ بن عمرو المزني صحبة سكنا جميعاً البص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 رافع هذا عمرو بن سليم المزني وهلال بن عامر المزني من حدي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سليم عنه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جوة من الجن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افع بن عمي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افع بن عمرو وهو رافع بن أبي رافع الطائ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هير يقال في رافع بن أبي رافع رافع بن عمرو ورافع بن عميرة ورافع بن عم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نى أبا الحسن يقال إنه الذي كلمه الذئب كان لصاً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اهلية فدعاه الذئب إلى اللحوق برسول الله صلى الله عليه وسلم قا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افع بن عميرة الطائي فيما تزعم طي هو الذي كلمه الذئب وهو في ضأن له يرعاها فدعا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رسول الله صلى الله عليه وسلم واللحاق به وقد أنشد لطي شعراً في ذلك وزعموا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افع بن عميرة قاله في كلام الذئب إياه وهو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رعيت الضأن أحميها بكلبي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لص الخفي وكل ذي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فلما إن سمعت الذئب نادى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بشرني بأحمد من قري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سعيت إليه قد شمرت ثوبي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الساقين قاصرة الركي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فألفيت النبي يقول قولاً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دوقاً ليس بالقول الكذو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فبشرني بدين الحق حتى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بينت الشريعة للمني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أبصرت الضياء يضيء حولي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مي إن سعيت ومن جنو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أبيات أكثر من هذه وله خبر في صحبته أبا بكر الصديق رضي الله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غزوة ذات السلاس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وفاة رافع هذا سنة ثلاث وعشرين قبل قتل عمر رضي الله عنه رو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 طارق بن شهاب والشعبي 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رافع بن عميرة قطع ما بين الكوفة ودمشق في خم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ال لمعرفته بالمفاوز ولما شاء الله عز وج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افع بن عنج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عنجدة الأنصاري من بني عمرو بن عوف بن مالك بن الأو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بدراً وعنجدة أمه فيما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هاشم وأبو معشر يقول هو عامر بن عنجدة و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إسحاق هو رافع ابن عنجدة وهي أمه وأبوه عبد الحارث شهد بدراً وأحداً والخند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افع بن مالك بن العجلان بن عمرو بن عامر بن زريق الزرقي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زرج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نى أبا مالك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نى أبا رفاعة نقيب بدري عقبي شهد العق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ولى والثانية وشهد بدراً فيما ذكره موسى بن عقبة عن ابن شهاب ولم يذكره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حاق في البدريين وذكر فيهم رفاعة ابن رافع وخلاد بن رافع ابنيه إلا أنهما ليس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قب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حمد بن زهير سمعت سعيد بن عبد الحميد بن جعفر يقول رافع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أحد الستة النقباء وأحد الإثني عشر وأحد السبعين قتل يوم أحد شهي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افع بن مالك يكنى أبا ما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عمر الستة النقباء كلهم قت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افع بن المعلى بن لوذان بن حارث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عدي بن زيد بن ثعلبة بن زيد مناة بن حبيب بن عبد حارثة بن ما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غضب بن جشم بن الخزرج شهد بدراً وقتل يومئذ شهيداً قتله عكرمة بن أبي جه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موسى بن عق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رافع بن المعلى وأخوه هلال بن المعلى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وذان بد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نى أبا سعيد وقد زعم قوم أنه أبو سعيد بن المعلى الذي رو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النبي صلى الله عليه وسلم الحديث في أم القرآن أنه لم ينزل في التوراة ولا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نجيل مث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فقد وهم وليس رافع هذا ذلك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بو سعيد المعلى روى عنه عبيد بن حنين فأين هذا من ذلك واسم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يد بن المعلى الحارث بن نفيع كذا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ليفة بن خياط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افع بن مكيث الجه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و جندب بن مكيث شهد الحديبية روى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سن الخلق نماء وسوء الخلق شؤ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افع مولى بديل بن ورق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زاعي له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إسحاق لما دخلت خزاعة مكة لجئوا إلى دار بديل بن ورق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زاعي ودار مولى لهم يقال له راف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يوم أحد شهي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افع بن يزيد الثق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ذكور في الصحا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لحسن بن أبي الحس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19" name="Image19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رباح أو رياح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باح بن الربي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ربيعة وابن الربيع أكثر هو أخو حنظلة بن الربيع الكات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سدي له صحبة يعد في أهل المدينة ونزل البصرة روى عنه ابن المرقع بن صيفي بن ربا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ختلف فيه ف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باح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ياح وهو الذ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نبي صلى الله عليه وسلم ي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لليهود يوم وللنصارى يوم فلو كان لنا يو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نزلت سورة الجم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دارقط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س في الصحابة أحد يقال له رباح إلا هذا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ختلاف فيه أيض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باح اللخ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د موسى بن علي رباح روى في فتح مصر أ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تفتح بعدي مصر ويساق إليها أقل الناس أعماراً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اه مطهر بن الهيثم عن موسى بن علي بن رباح عن أبيه عن ج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باح بن المعتر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طب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رباح بن عمرو بن المعتر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عمر يقولون اسم المعترف وهيب بن حجوان بن عمرو بن شيب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محارب بن فهر بن مالك بن النضر بن كنانة القرشي الفهري كانت له صحبة كان شري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حمن بن عوف في التجارة وابنه عبد الله بن رباح أحد العلم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أنه كان مع عبد الرحمن يوماً في السفر فرفع صوته رباح يغني غن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كبان فقال عبد الرحم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هذا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ير ما بأس تلهو ويقصر عنا السف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حمن إن كنتم لا بد فاعلين فعليكم بشعر ضرا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ط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كان معهم في ذلك السفر عمر بن الخطاب وكان يغنيهم غن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ص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باح مو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أسود وربما أذن على النبي صلى الله عليه وسلم أحياناً إذا انفر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كان يأخذ عليه الإذن صلى رباح مولى بني جحجبي ش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داً وقتل يوم اليمامة شهيداً أظنه المتقدم مولى الحارث بن ما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باح مولى الحارث بن مالك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تل يوم اليمامة شهي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20" name="Image20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ربيع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بيع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أقف على نسبه وروى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نسو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بكين على حميم له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عهن يبكين ما دام حياً فإذا وجب فليسكت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بيع بن إياس بن عمرو بن أمية بن لوذان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هو وأخوه بد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بيع بن زياد بن الربيع الحارث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بني الحارث بن كعب له صحبة ولا أقف له على رواية عن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استخلفه أبو موسى سنة سبع عشرة على قتال مناذر فافتتحها عنوة وق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بى وقتل بها يومئذ أخوه المهاجر بن زياد ولما صار الأمر إلى معاوية وعزل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حمن ابن سمرة عن سجستان ولاها الربيع بن زياد الحارثي فأظهره الله على التر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قي أميراً على سجستان إلى أن مات المغيرة بن شعبة أميراً على الكوفة فولى معاو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وفة زياداً مع البصرة جمع له العراقين فعزل زياد الربيع ابن زياد الحارثي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جستان وولاها عبد الله بن أبي بكرة وبعث الربيع ابن زياد إلى خراسان فغزا بلخ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زي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قرأت مثل كتب الربيع بن زياد الحارثي ما كتب قط إ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ختيار منفعة أو دفع مضرة ولا كان في موكب قط فتقدم عنان دابته عنان دابت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مست ركبته ركبت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الربيع بن زياد مطرف بن الشخير وحفصة بنت سيرين عنه ع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عب وعن كعب الأحبار ولا أعرف له حديثاً مسن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بيع بن سهل بن الحارث بن عروة بن عبد رزاح بن ظفر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ظفري شهد أحد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21" name="Image21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ربيع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بيعة بن أبي خرشة بن ربيعة بن الحارث بن حبيب بن جذيمة بن مالك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سل بن عامر بن لؤي القرشي العام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 يوم فتح مكة وقتل يوم اليمامة شهي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بيعة بن أكثم بن سخبرة الأس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بني أسد بن خزيمة وهو ربيعة بن أكثم بن سخبرة بن عمرو بن بكي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مر بن غنم بن دودان بن أسد بن خزيمة أحد حلفاء بني أمية بن عبد شمس وقيل حليف ب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شمس يكنى أبا يزيد وكان قصيراً دحداحاً شهد بدراً وهو ابن ثلاثين سنة وش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داً والخندق والحديبية وقتل بخيبر قتله الحارث اليهودي بالنطا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إسحاق شهد بدراً من بني أسد بن خزيمة اثنا عشر رجلاً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بن جحش وعكاشة بن محصن وأخوه أبو سنان بن محصن وشجاع بن وهب وأخوه عقبة بن وه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زيد بن قيس وسنان بن أبي سنان ومحرز بن نضلة وربيعة بن أكثم ومن حلفائهم كثي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وأخواه مالك بن عمرو ومدلج بن عمرو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حديث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رسول الله صلى الله عليه وسلم يستاك عرض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شرب مصاً و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سعيد بن المسيب ولا يحتج بحديثه لأن من دون سعيد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ثق بهم لضعفهم ولم يره سعيد ولا أدرك زمانه بمولده لأنه ولد زمن عمر بن الخط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بيعة بن الحارث بن عبد المطلب بن هاشم بن عبد منا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نى أبا أروى هو الذ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 رسول الله صلى الله عليه وسلم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ح مك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ا إن كل دم ومأثرة كانت في الجاهلية فهو تحت قدمي وأن أول دم أضع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م ربيعة بن الحارث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لك أنه قتل لربيعة بن الحارث ابن في الجاهلية يسمى آدم وقيل تم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اسمه إياس ويقال إن حماد بن سلمة هو الذي سماه آدم وصحف في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بطل رسول الله صلى الله عليه وسلم الطلب به في الإسلام ولم يجع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ربيعة في ذلك تبعة وكان ربيعة هذا أسن من العباس فيما ذكروا بسنتين وقيل إن ربي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حارث توفي سنة ثلاث وعشرين في خلافة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 النبي صلى الله عليه وسلم أحاديث من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ما الصدق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ساخ الناس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حديث فيه طول من حديث مالك و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بيعة بن رفيع بن أهبان بن ثعلبة السل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يقال له ابن الدغنة وهي أمه فغلبت على أسمه شهد حنيناً ثم قد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رسول الله صلى الله عليه وسلم في وفد بني تميم وهو قاتل دريد بن الصمة أدرك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 حنين فأخذ بخطام جمله وهو يظن أنه امرأة فإذا برجل فأناخ به فإذا شيخ كبير وإ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دريد ولا يعرفه الغلا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دريد ماذا تريد ب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قت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أنت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ا ربيعة بن رفيع السلمي ثم ضربه بسيفه ف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غن شيئ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ئسما سلحتك أمك خذ سيفي هذا من مؤخر الرحل ثم اضرب به وارف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العظم واخفض عن الدماغ فإني كذلك كنت أضرب الرجال فإذا أتيت أمك فأخبرها أ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ت دريد ابن الصمة فرب والله يوم قد منعت فيه نساءك فزعمت بنو سليم أن ربي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 ضربته تكشف فإذا عجانه وبطون فخذيه أبيض مثل القرطاس من ركوب الخ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ر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رجع ربيعة إلى أمه أخبرها بقتله إياه ف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 والله ل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تق أمهات لك ثلاثاً ذكر خبره ابن إسحاق و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بيعة بن روح العنس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دني روى عنه محمد بن عمرو بن حز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بيعة بن زياد الخزاع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ربيع روى الغبار في سبيل الله ذريرة الجنة في إسناده م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بيعة بن عامر بن الهادي الأز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الأسدي 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ديلي من رهط ربيعة بن عباد روى عنه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 حديث واحد من وجه واحد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ظوا بيا ذا الجلال والإكرا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بيعة بن عبد الله بن الهدير التميمي القرش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وا ولد في حياة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أبي بكر وعمر وهو معدود في كبار التابع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مصع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ربيعة بن عبد الله بن الهدير بن محرز بن عبد العز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امر بن الحارث بن حارثة بن سعد بن تيم بن م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بيعة بن عباد الدي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بني الديل بن بكر بن كنانة مد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 المنكدر وأبو الزناد وزيد بن أسلم وغيرهم يعد في أ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دينة وعمر عمراً طويلاً لا أقف على وفاته وسنه ويقال ربيعة بن عباد والصو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دهم بالكس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حديث أبي الزناد عن ربيعة بن عباد أنه رأى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بذي المجاز وهو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أيها الناس قولوا لا إله إلا الله تفلح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راءه رجل أحول ذو غديرتين يقول إنه صابىء إنه صابىء أي كذاب فسأل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 ف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عمه أبو له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بيعة بن عب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ا يؤمئذ أريد القوت لأه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بيعة بن عمرو الجرش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د في أهل الشام روى عنه علي بن رباح وغيره يقال إنه جد هشا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غازي قا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ربيعة ابن عمرو الجرشي يوم مرج راهط وقد سمع من الن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أحاديث منها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ون في أمتي خسف ومسخ وقذف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م ذا يا رسول الل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تخاذهم القينات وشرب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مو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ها قوله عليه السل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تقيموا وبالحرى إن استقمت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خلف بن قاسم بن أصبغ حدثنا أبو الميمون حدثنا أبو زرعة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أبي أسامة حدثنا ضمرة عن الشيبان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 وقعت الفتنة قال الن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قتدوا بهؤلاء الثلاث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بيعة قال الشيبا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تل ربيعة بن عمرو الجرشي بمر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اهط ذكر ابن أبي حاتم ربيعة الجرشي هذا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بعض الناس له صحبة وليس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المتوكل الناج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ألت ربيعة الجرشي وكان يفقه الناس ز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و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ربيعة بن يزيد السلمي فكان من النواصب يشت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اً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حاتم الراز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روى عنه ولا كرامة ولا يذكر بخير و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في الصحابة فلم يصنع شيئ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كله بخط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بيعة بن عبد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هل حضرموت خصمه امرئ القيس بن عابس الكندي وقد تقدم ذكره في ب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مرئ القيس زايد بن عابس الكندي وقد تقدم ذكره في باب امرئ القيس من حرف الألف قا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علي قال ويقال ابن عبدان بالكسر في العين والباء الموح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بيعة القرش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مد بن زهير لا أدري من أي قريش هو حديثه عند عطاء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ائب عن ابن ربيعة القرشي عن أبيه روى أن النبي صلى الله عليه وسلم كان يق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رفات في الجاهلية والإسل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بيعة بن كعب بن مالك بن يعمر الأسلمي أبو فر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دود في أهل المدينة وكان من أهل الصفة وكان يلزم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في السفر والحضر وصحبه قديماً وعمر بع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ت بعد الحرة سنة ثلاث وستين روى عنه أبو سلمة بن عبد الرحمن ونع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مجمر ومحمد بن عمرو بن عطاء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أبو فراس الذي روى عنه أبو عمر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وني البصري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بيعة بن كعب هذا هو الذي سأل النبي صلى الله عليه وسلم مرافقت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نة ف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ني على نفسك بكثرة السجو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اه الأوزاعي عن يحيى بن أبي كثير عن أبي سلمة عن ربيعة بن كع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م في وفد حضرموت على النبي صلى الله عليه وسلم فأسلم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بيعة بن يزيد السل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بعضهم في الصحابة ونفاه أكثرهم وكان من النواصب يشتم علي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حاتم الرازي لا يروى عنه ولا كرامة ولا يذكر بخي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ذكر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حابة لم يصنع شيئ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بيعة الدوس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أروى هو مشهور بكنيته وهو من كبار الصحابة روى عنه أبو وا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يثي وأبو سلمة بن عبد الرحمن قد ذكرناه في الكن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22" name="Image22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رج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اء بن الجل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بعض من ألف في الصحابة وقال له صحبه حديثه عن عبد الرحم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جبلة عن أم بلج عن أم الجلاس عن أبيها رجاء بن الجلاس أنه سأل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عن الخليفة بعد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بك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إسناد ضعيف لا يشتغل بمث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اء الغنو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عطاه الله حفظ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تابه وظن أن أحداً أوتي أفضل مما أوتي فقد صغر أعظم النع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ت عنه سلامة بنت الجعد لا يصح حديثه ولا تصح له صحبة يعد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صر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23" name="Image23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رشيد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شيد الفارسي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لى لبني معاوية بطن من الأوس كناه النبي صلى الله عليه وسلم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د أبا عب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واقدي في غزوة أح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رشيد مولى بني معاوية الفارسي لق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لاً من المشركين من بني كنانة مقنعاً في الحديد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ا ابن عويف فتعرض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 مولى حاطب فضربه ضربة جزله باثنتين ويقبل عليه رشيد فيضربه على عاتقه فقط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رع حتى جزله باثنتين و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آخذها وأنا الغلام الفارسي و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يرى ذلك ويسمعه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لا 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ذها وأنا الغلام الأنصاري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‏!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عرض له أخوه يعدو كأنه كل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ا ابن عوي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ضربه رشيد على رأسه وعليه المغفر ففلق رأسه ويقول خذها وأنا الغلام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بسم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سنت يا أبا عبد الل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نا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ئذ ولا ولد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عميرة التميمي السع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أن رسول الله صلى الله عليه وسلم انتزع تمرة من فم الحسن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ذ بها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إنا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آل محمد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حل لنا الصدقة يعد في الكوفيين روت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فصة بنت طلق امرأة من الح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24" name="Image24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رفاع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فاعة بن الحارث بن رفاعة بن الحارث بن سواد بن مالك بن غن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أحد بني عفراء شهد بدراً في قو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الواقدي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س ذلك عندنا بثبت وأنكره في بني عفر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كره غيره في البدريين أيض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فاعة بن رافع بن مالك بن العجلان بن عمرو بن عامر بن زريق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زرق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ه أم مالك بنت أبي بن سلول يكنى أبا معاذ شهد بدراً وأحداً وسائ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شاهد مع رسول الله صلى الله عليه وسلم وشهد معه بدراً أخواه خلاد ومالك اب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افع شهدوا ثلاثتهم بد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ختلف في شهود أبيهم رافع بن مالك بد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شهد رفاعة بن رافع مع علي الجمل وصف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في في أول إمارة معاوية وذكر عمر بن شبة عن المدائني عن أبي مخن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جابر عن الشعب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 خرج طلحة والزبير كتبت أم الفضل بنت الحارث إلى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خروجهم فقال ع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جب لطلحة والزبير إن الله عز وجل لما قبض رسو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حن أهله وأولياؤه لا ينازعنا سلطانه أحد فأبى علينا قومنا فول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ير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يم الله لولا مخافة الفرقة وأن يعود الكفر ويبوء الدين لغير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صبرنا على بعض الألم ثم لم نر بحمد الله إلا خيراً ثم وثب الناس على عثمان فقتلو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بايعوني ولم أستكره أحداً وبايعني طلحة والزبير ولم يصبرا شهراً كاملاً حتى خرج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العراق ناكث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فخذهما بفتنتهما للمسلم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رفاعة بن رافع الزرق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له لما قبض رسو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ظننا أنا أحق الناس بهذا الأمر لنصرتنا الرسول ومكاننا من الدين فقلت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ح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هاجرون الأولون وأولياء رسول الله الأقربون وإنا نذكركم الله أن تنازعونا مقا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ناس فخليناكم والأمر فأنتم أعلم وما كان بينكم غير أنا لما رأينا الحق معمول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 والكتاب متبعاً والسنة قائمة رضينا ولم يكن لنا إلا ذلك فلما رأينا الأث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كرنا لرضا الله عز وجل ثم بايعناك ولم نأل وقد خالفك من أنت في أنفسنا خير م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رضى فمرنا بأمر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م الحجاج بن غزية الأنصاري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مير المؤم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ج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راكها دراكها قبل الفوت لا وألت نفسي إن خفت الموت يا معشر الأنصار انصروا أم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ؤمنين أخرى كما نصرتم رسول الله صلى الله عليه وسلم أولاً إن الآخرة لشبيه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أولى ألا إن الأولى أفضل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حديث صالح بن كيسان عن عبد الملك بن نوفل بن مساحق والشعبي و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ليلى وغيرهم أن علياً رضي الله عنه قال في خطبته حين نهوضه إلى الجم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ز وجل فرض الجهاد وجعله نصرته وناصره وما صلحت دنيا ولا دين إلا به وإني مني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أرب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دهى الناس وأسخاهم طلحة وأشجع الناس الزبير وأطوع الناس في الناس عائش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سرع الناس فتنة يعلى بن منبه والله ما أنكروا علي منكراً ولا استأثرت بمال 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لت بهوى وإنهم ليطلبون حقاً تركوه ودماً سفكو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قد ولوه دوني ولو أني كنت شريكهم فيما كان لما أنكروه وما تبعة د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ثمان إلا عليهم وإنهم لهم الفئة الباغية بايعوني ونكثوا بيعتي وما استأنوا بي ح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رفوا جوري من عدلي وإني لراض بحجة الله عليهم وعلمه فيهم وإني مع هذا لداعي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عذر إليهم فإن قبلوا فالتوبة مقبولة والحق أولى مما أفضوا إ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ن أبوا أعطيتهم حد السيف وكفى به شافياً من باطل وناصراً والله 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لحة والزبير وعائشة ليعلمون أني على الحق وأنهم مبطل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فاعة بن زيد بن عامر بن سواد بن كع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ظفر بن الخزرج بن عمرو بن مالك بن الأوس الأنصاري الظفري ع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ادة بن النعمان هو الذي سرق سلاحه وطعامه بنو أبيرق فتنازعوا إلى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فنزلت في بني أبير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تجادل عن الذين يختانون أنفس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آية خبره هذا عند محمد بن إسحاق عن عاصم بن عمر بن قتادة عن أب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جده قتادة ابن النع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فاعة بن زيد بن وهب الجذا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الضبيبي من بني الضبيب هكذا يقوله بعض أهل الحديث وأما أهل النس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قولون الضبي من بني الضبين من جذام قدم على النبي صلى الله عليه وسلم في هد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ديبية في جماعة من قومه فأسلموا وعقد له رسول الله صلى الله عليه وسلم على قو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تب له كتاباً إلى قومه فأسلم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أهدى إلى رسول الله صلى الله عليه وسلم الغلام الأسو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مى مدعماً المقتول بخي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فاعة بن سموأ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رفاعة بن رفاعة القرظي من بني قريظ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زلت هذه الآ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قد وصلنا لهم ال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آية في عشرة أنا أحدهم وهو الذي طلق أمرأته ثلاثاً على ع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زوجها عبد الرحمن بن الزبير ثم طلقها قبل أن يمس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ذلك ثابت في الموطأ و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فاعة بن عبد المنذر بن زنبر بن زيد بن أمية بن زيد بن مالك بن عو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مرو بن عوف أبو لبابة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بني عمرو بن عوف ابن مالك بن الأوس نقيب شهد العقبة وبدراً وسائ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شاه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مشهور بكنيته واختلف في اسمه فقيل رفا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بشير بن عبد المنذر وقد ذكرناه في بابه ونذكره في الكنى أيض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شاء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فاعة بن عمرو بن زيد بن عمرو بن ثعلبة بن مالك بن سالم بن غن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وف بن الخزرج الأنصاري السال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بيعة العقبة وشهد بدراً وقتل يوم أحد شهيداً يكنى أبا الول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عرف بابن أبي الوليد لأن جده زيد بن عمرو يكنى أبا الول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فاعة بن عرا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بن اعرادة الجهني مدني روى عنه عطاء بن يسار يعد في أهل رفا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مرو الجهني شهد بدراً وأحداً قاله أبو معشر ولم يتابع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إسحاق والواقدي وسائر أهل الس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وديعة بن عمرو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فاعة بن مبشر بن الحارث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ظفري شهد أحداً مع أبيه مبش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فاعة بن مسروح الأس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بني أسد بن خزيمة حليف لبني عبد شمس أو لبني أمية بن عبد شمس ق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 خيبر شهي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فاعة بن وقش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قيس والأكثر ابن وقش شهد أحداً وهو شيخ كبير وهو أخ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ابت بن وقش قتلا جميعاً يوم أحد شهيدين قتل رفاعة خالد بن الوليد وهو رفاع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ثربي أبو رمثة التمي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 رمثة حبيب وقد تقدم ذكره روى عنه إياد بن لقيط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روح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ح بن زنباع الجذامي أبو زر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حمد بن زهير وممن روى عن النبي صلى الله عليه وسلم من جذام رو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زنباع و مولى لروح يقال له حبيب واختلف في جذام فنسب إلى معد بن عدنان ونسب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بأ في اليم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كذا ذكره أحمد بن زهير فيمن روى عن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وما رأيت له رواية عن النبي صلى الله عليه وسلم ولا ذكر له أحمد بن زه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اً وإنما يروى أن أبا زنباعاً قدم على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روح فلا تصح له عندي صحبة وقد ذكره أحمد بن زهير كما ذكر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ه مسلم بن الحجاج في كتاب الأسماء والكنى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زرعة رو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زنباع الجذامي له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ابن أبي حاتم وأبوه فلم يذكراه إلا في التابعين وقا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زنباع أبو زرعة روى عن عبادة بن الصام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ه شرحبيل بن مسلم ويحيى بن أبي عمرو الشيباني وعبادة وذك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جعفر العقيلي أيضاً في الصحابة وذكر له رواية عن عبادة بن الصامت وليست رواي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عبادة تثبت له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حسن بن محمد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زرعة روح بن زنباع 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تظهر له رواية إلا عن الصحابة منهم تميم الد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بادة بن الصام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ايته عن تميم الدار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ح دخلت على تميم الداري وهو أم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ت المقدس فوجدته ينقى لفرسه شعيراً 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ها الناس أما كان لهذا غير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ي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نقى لفرسه شعيراً ثم جاءه 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تى يعلقه عليه كتب الله له بكل شعيرة حسن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إن روح بن زنباع كانت له زراعة إلى جانب زراعة وليد عبد الم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شكا وكلاء روح إليه وكلاء الوليد فشكا ذلك روح إلى الوليد فلم يشكه فدخل على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لك وأخبره والوليد جالس فقال عبد الم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يقول روح يا ولي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ذب ي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ير المؤم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رو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يري والله أكذ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ول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سرعت خيلك يا رو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أولها في صفين وآخرها بمرج راهط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قام مغضباً فخر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عبد الملك للول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حقي عليك لما أتيته فترضيته ووهبت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راعتك فخرج الوليد يريد روحاً فقيل لرو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ولي العهد يريدك فخرج يستقبله فوه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الزراعة بما فيها وكان عبد الملك بن مروان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ع أبو زرعة روح بن زنبا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اعة أهل الشام ودهاء أهل العراق وفقة أهل الحجاز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ح بن سيار أو سيار بن روح الكل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كذا ذكره البخاري على الشك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د في الشاميين له صحب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خار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طاب الحمصي حدثنا بقية عن مسلم بن زيا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ت أربعة من أصح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س بن مالك وفضالة بن عبيد وأبا المنيب وروح بن سي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 سيار بن روح يرخون العمائم من خلفهم وثيابهم على الكعبين روى عنه مسلم بن زي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لى ميمونة صاحب بق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رويفع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يفع بن سكن بن عدي بن حارثة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بني مالك بن النج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كن مصر واختط بها داراً وأمره معاوية على إطرابلس سنة ست وأربع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غزا من إطرابلس إفريقية سنة سبع وأربعين ودخلها وانصرف من عا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ت بال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ت ببرقة وقبره بها روى عنه حنش بن عبد الله الصنعا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شيبان بن أمية القتبا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يفع مو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أعلم له روا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أفراد في حرف الر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اشد السل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نى أبا أثيلة يقال له راشد بن عبد الله كان اسمه في الجاهل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ظالماً فسماه رسول الله صلى الله عليه وسلم راش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قدم على النبي صلى الله عليه وسلم ف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اوي بن ظا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أنت راشد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سادن صنم بني سل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باب بن سعيد بن سهم القرشي السه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ذكور في حديث عمرو ابن شعيب عن أبيه عن ج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بتس بن عامر بن حصن بن خرشة الطائ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د على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طب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من وفد إلى النبي صلى الله عليه وسلم من طي الربت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امر بن حصن بن خرشة بن ح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ئاب بن حارثة بن سعيد بن سهم القرشي السه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ذكور في حديث عمرو بن شعيب عن أبيه عن جد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ى أبي رب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شكال لمداد سقط عليه لا أدري أصابه هو أم طلحة ولم يذكره أبو محمد عبد الغني 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الوليد بن القرض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حضة بن حربة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د ايماء بن رحضة وجد خفاف بن أيماء كانوا ينزلون غيصة من بل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فار ويأتون المدينة كثيراً قيل إن الخفاف ولأبيه ولجده رحضة كلهم صحب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وابنه ايماء وابن ابنه خفاف مذكوران في هذا الكتاب في بابهما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لف والخاء وتم ذكر رحضة هذا بال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بعي بن رافع بن زيد بن حارثة بن الجد بن العجلان بن ضبي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بلي حليف لبني عمرو بن عوف شهد بد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بعي بن أبي راف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حيلة بن ثعلبة بن عامر بن بياضة الأنصاري البياض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بدراً كذا قال ابن إسحاق رجيلة بالجيم وقال ابن هشام رحي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حاء المهملة وقال ابن عقبة فيما قيدناه في كتا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خيلة بالخاء المنقوطة وك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إبراهيم بن سعد عن ابن إسحاق رخيلة بالخاء المنقوط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ذلك ذكره أبو الحس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ارقط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حيل الجع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من رهط زهير بن معاو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يثه عند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أسعر بن الرحيل أن أباه وسويد بن غف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هضا إلى رسول الله صلى الله عليه وسلم مسلمين فانتهيا إليه حين نقضت الأيدي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بره صلى الله عليه وسلم فنزل سويد على عمرو ونزل الرحيل على بل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زين بن أنس السل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أنه أتى النبي صلى الله عليه وسلم فكتب له كتاب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ه حديثه عند فهد بن عوف العامري عن أبي ربيعة العامري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ائل بن مطرف بن رزين السلمي عن أبيه عن جده أنه أت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إن لنا بئراً بالمدينة وقد خفنا أن يغلبنا عليها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والي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تب له رسول الله صلى الله عليه وسلم كتاب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سم الله الرحمن الرحيم من محمد رسول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 بع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ن لهم بئرهم إن كان صادقاً ولهم دارهم إن 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ادق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يم الهج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العبد له حديث واحد عن النبي صلى الله عليه وسلم في الأشر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إنتباذ في الظروف روى عنه اب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شد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ل مجهول وذكره بعضهم في الصحابة الرواة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فيه الطب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عية الهجيمي فصحف في نسبه وإنما هو السحي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العرني وهو الصواب وهو من سحيمة عر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 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بعي وليس بشيء كتب إليه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فرقع بكتابة دلوه فقالت له ابن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أراك إلا ستصيبك قارعة عمدت إلى س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رب فرقعت به دلوك وبعث إليه رسول الله صلى الله عليه وسلم خيلاً فأخذ هو وأه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لده وماله فأسلم وقدم على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غير على أهلي وما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ل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 المال فقد قسم ول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دركته قبل أن يقسم كنت أحق به وأما الولد فاذهب معه يا بلال فإن عرف ولده فادفع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ذهب معه فأراه إياه وقال لاب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عرف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دفعه إ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قيم بن ثابت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كانة بن عبد يزيد القرش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كانة بن عبد يزيد بن هاشم بن المطلب بن عبد مناف بن قصي القرش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طل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من مسلمة الفتح وكان من أشد الناس وهو الذي سأل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أن يصارعه وذلك قبل إسلامه ففعل وصرعه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تين أو ثلاثاً وطلق امرأته سهيمة بنت عويمر بالمدينة البتة فسأله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ما أردت بها يستخبره عن نيته في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دت واحدة فردها عليه النبي صلى الله عليه وسلم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طليقت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حديثه أنه سمع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لكل د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لقاً وخلق هذا الدين الحياء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في ركانة في أول خلافة معاوية سنة اثنتين وأربع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كب المص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دي له حديث واحد حسن عن النبي صلى الله عليه وسلم فيه آداب وح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خصال من الخير والحكمة والعلم 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ليس بمشهور في الصحابة رومان ي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سفينة مولى أم سلمة الذي ي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فينة مو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 رو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حرف الزاي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28" name="Image28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زاهر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اهر بن حرام الأشجع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بدراً كان حجازياً يسكن البادية في حياة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فكان لا يأتي رسول الله صلى الله عليه وسلم إذا أتاه إلا بطرفة يهدي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لكل حاضرة باد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ادية آل محمد زاهر بن حرا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جده رسول الله صلى الله عليه وسلم يوماً بسوق المدينة فأخذه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ائه ووضع يديه على عينيه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يشتري العبد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حس به زاهر وفطن أ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ن تجدني يا رسول الله كاس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أنت عند الله ربيح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انتقل زاهر ابن حرام إلى الكو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مجزأة بن زاه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زاهر بن الأسود بن حجاج بن قيس بن عبد بن دعبل بن أنس بن خزي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مالك بن سلامان بن أسلم بن أفصى الأسلمي كان ممن بايع تحت الشجرة سكن الكوفة ي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كوف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29" name="Image29" descr="">
              <a:hlinkClick xmlns:a="http://schemas.openxmlformats.org/drawingml/2006/main" r:id="rId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زب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زبير بن عبد الله الكلا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أعلم له لقاء رسول الله صلى الله عليه وسلم ولكنه أدرك الجاهل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اش إلى آخر خلافة عمر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الوليد بن مسلم عن أسيد الكلابي عن العلاء بن الزبير ا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الكلابي عن أبي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ت غلبة فارس الروم ثم رأيت غلبة الروم فارس ثم رأي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لبة المسلمين فارس كل ذلك في خمس وعشرين سنة أو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مس عشرة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زبير بن عبيدة الأس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مهاجرين الأولين لم يرو عنه العلم 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إسحاق فيمن هاجر إلى المدينة من بني غنم بن دودان بن أسد بن خزيمة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زبي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يدة وتمام بن عبيدة وسخبرة بن عبيدة بن ا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زبير بن العوام الأس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زبير بن العوام بن خويلد بن أسد بن عبد العزي بن قصي القرش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سدي يكنى أبا عب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ه صفية بنت عبد المطلببن هاشم عمة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وكيع وغيره عن هشام بن عرو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 الزبير وهو ابن خمس عش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وروى أبو أسامة عن هشام بن عروة عن أبيه مثله سواء إلى آخ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ه السراج عن أبي حاتم الرازي عن إبراهيم بن المنذر عن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لحة التيمي عن إسحاق بن يحيى بن طلحة عن عمه موسى بن طلح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علي والزب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طلحة وسعد بن أبي وقاص ولدوا في عام واح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قتيبة بن سعد عن الليث بن سعد عن أبي الأسود محمد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حمن عن عرو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 الزبير وهو ابن اثنتي عشرة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بد الله بن صالح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الليث بن سعد عن أبي الأسو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عبد الرحمن أنه بلغه أن علي بن أبي طالب والزبير بن العوام أسلما وهما اب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اني س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أبو أسامة عن هشام بن عروة عن أبي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 الزبير وهو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ت عشرة سنة وقول عروة أصح من قول أبي الأسود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يتخلف الزبير عن غزوة غزاها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وآخى رسول الله صلى الله عليه وسلم بينه وبين عبد الله بن مسعود حين آخ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ن المهاجرين بمك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قدم المدينة وآخى بين المهاجرين والأنصار آخى بين الزبير وب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مة بن سلامة بن وقش وكان له من الوليد فيما ذكر بعضهم عش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وعرو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صعب والمنذر وعمرو وعبيدة وجعفر وعامر وعمير وحمز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زبير أول من سل سيفاً في سبيل الله عز وجل رواه حماد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مة عن علي بن يزيد عن سعيد بن المسي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سع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عا له النبي صلى الله عليه وسلم حينئذ بخير والله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ضيع دعاءه وقال الزبير بن بك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أبو حمزة بن عياض عن هشام بن عرو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أبيه أن أول رجل سل سيفه في سبيل الله الزبير وذلك أنه نفخت نفخة من الشيطان أخذ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فأقبل الزبير يشق الناس بسيفه و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بأعلى مكة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يا زبي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ت أنك أخذت فصلى عليه وروى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زب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عمتي وحواريي من أمتي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كل نبي حواري وحواريي الزب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مع ابن عمر رجلاً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ا ابن الحواري ف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كنت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زبير وإلا ف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محمد بن سل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ألت يونس بن حبيب عن قو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واريي الزبي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خلصائ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علي بن المغيرة أبو الحسن الأثرم عن الكلبي عن أبيه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ائب أنه كان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واري الخليل وذكر قول جر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امل أفبعد مقتلهم خل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ترجو العيون مع الرسول سبيلا وقال 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واري الناصر وذكر قول الأعو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لا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طويل ولكنه ألقى زمام قلوصه فيحيا كريماً أو يموت حواريا وقال 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واري الصاحب المستخلص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معمر عن قتادة الحواريون كلهم من قريش أبو بكر وعمر وعثم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لي وحمزة وجعفر وأبو عبيدة الجراح وعثمان بن مظعون وعبد الرحمن بن عوف وسعد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وقاص وطلحة وا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روح بن القاسم عن قتادة أنه ذكر يوماً الحواريين فقي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الحواريو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ين شهد الزبير بدراً وكانت عليه يومئذ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امة صفراء 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تجراً بها ف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ا نزلت الملائكة يوم بدر على سيماء ا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أبو إسحاق الفزاري عن هشام بن عروة عن عباد بن حمزة بن الزب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على الزبير عمامة صفراء معتجراً بها يوم بدر ونزلت الملائكة علي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ائم صف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شهد الحديبية والمشاهد كلها وقد 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ن يلج النار أحد شهد بدراً والحديبي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ستة أهل الشور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وهو راض ع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أيضاً من العشرة الذين شهد لهم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جنة وثبت عن الزبير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ع لي رسول الله صلى الله عليه وسلم أبويه مرت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 أحد ويوم قريظة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رم فداك أبي وأمي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وارث بن سفي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قاسم بن أصبغ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عبد السلا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 بشا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 جعف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شعب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أبا إسحاق السبيع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ألت مجلساً فيه أكثر من عشر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لاً من أصحاب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كان أكرم الناس على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زبير وعلي قال أبو عمر كان الزبير تاجراً مجدوداً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جارة وقيل له يوم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م أدركت في التجارة ما أدركت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ي لم أشتر عين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أرد ربحاً والله يبارك لمن يش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الأوزاعي عن نهيك بن يريم عن مغيث بن سمي عن كع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زبير ألف مملوك يؤدون إليه الخراج فما كان يدخل بيته منها درهماً واحداً يعني أ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تصدق بذلك كله وفضله حسان على جميعهم كما فضل أبو هريرة على الصحابة أجمعين جعف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أبي طالب فقال يمدح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طويل أقام على عهد النبي وهديه حواريه والقول بالفع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دل أقام على منهاجه وطريقه يوالي ولي الحق والحق أعدل هو الفارس المشهور والبط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ي يصول إذا ما كان يوم محجل وإن امرأ كانت صفية أمه ومن أسد في بيته لمرفل له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قربى قربية ومن نصرة الإسلام مجد مؤثل فكم كربة ذب الزبير بسيفه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صطفى والله يعطي ويخزل إذا كشفت عن ساقها الحرب حشها بأبيض سباق إلى الموت يرق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ا مثله فيهم ولا كان قبله وليس يكون الدهر ما دام يذبل ثم شهد الزبير الجمل فقا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 ساعة فناداه علي وانفرد به فذكر الزبير أن النبي صلى الله عليه وسلم قال له و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دهما يضحكان بعضهما إلى بعض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 إنك ستقاتل علياً وأنت له ظال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ذكر الزبير ذلك فانصرف عن القتال فاتبعه ابن جرموز عبد الله وي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ير ويقال عمرو وقيل عميرة بن جرموز السعدي فقتله بموضع يعرف بوادي السباع وج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سيفه إلى علي فقال له ع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شر قاتل ابن صفية بال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زبير قد انصرف عن القتال نادماً مفارقاً للجماعة التي خر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منصرفاً إلى المدينة فرآه ابن جرموز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ى يؤرش بين الناس ثم ترك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لا أتركه ثم اتبعه فلما لحق بالزبير ورأى الزبير أنه يريده أقبل عليه فقال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جرموز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ذكرك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ف عنه الزبير حتى فعل ذلك مراراً فقال ا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تله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ذكرنا الله وينساه ثم غافصه ابن جرموز فقت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لك يوم الخميس لعشر خلون من جمادى الأولى سنة ست وثلاثين وفي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يوم كانت وقعة الجم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ا أتى قاتل الزبير علياً برأسه يستأذن عليه فلم يأذن له و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آذ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شره بالنار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تقارب أتيت علياً برأس الزبير أرجو لديه به الزل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شر بالنار إذ جئته فبئس البشارة والتحفة وسيان عندي قتل الزبير وضرطة عير بذ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حفة وفي حديث عمرو بن جاوان عن الأحنف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 بلغ الزبير سفوان موضعاً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صرة كمكان القادسية من الكوفة لقيه البكر رجل من بني مجاشع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ن تذهب ي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واري رسول الله صلى الله عليه وسلم إلي فأنت في ذمتي لا يوصل إليك فأقبل معه وأ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سان الأحنف بن قيس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الزبير قد لقي بسفو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الأحن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شاء الله كان قد جمع بين المسلمين حتى ضرب بعض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واجب بعض بالسيوف ثم يلحق ببنيه وأهله فسمعه عميرة بن جرموز وفضالة بن حابس ونفي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غواة بني تميم فركبوا في طلبه فلقوه مع النفر فأتاه عمير بن جرموز من خلف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فرس له ضعيفة فطعنه طعنة خفيفة وحمل عليه الزبير وهو على فرس له يقال له ذ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مار حتى إذا ظن أنه قاتله نادى صاحبيه يا نفي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فضا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حملوا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تلوه وهذا أصح مما تقدم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كانت سن الزبير يوم قتل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رحمه الله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بعاً وستين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ستاً وستين وكان الزبير أسمر ربعة معتدل اللحم خفيف اللحية رض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30" name="Image30" descr="">
              <a:hlinkClick xmlns:a="http://schemas.openxmlformats.org/drawingml/2006/main" r:id="rId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زرار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رارة بن أوفى النخع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صحبة مات في زمن عثمان بن عفان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رارة بن جزي الكلا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رارة بن جز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زي الكلابي له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لمغيرة بن شع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النبي صلى الله عليه وسلم أنه كتب إلى الضحاك ابن سفيان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رث امرأة أشيم الضبابي من دية زوج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عن محمد ابن عبد الله الشعيثي عن زفر بن وثيمة عن المغير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عبة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مكحول أيض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رارة بن عمرو النخع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د عمرو بن زرارة قدم على النبي صلى الله عليه وسلم في وفد النخ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إني رأيت في طريقي رؤيا هالتن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هي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ت أتاناً خلفتها في أهلي ولدت جدياً أسفع أحوى ورأيت ناراً خرجت من الأرض فحال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ني وبين ابن لي يقال له عمرو وهي ت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ظى لظى بصير وأعم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لفت في أهلك أمة مسرة حمل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نها قد ولدت غلاماً وهو ابن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ني له أسفع أحو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دن مني أبك برص تكتم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ذي بعثك بالحق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مه أحد قب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هو ذا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النار فإنها فتنة تكون بعدي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الفتنة يا رسول الل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تل الناس إمام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شتجرون اشتجار أطباق الرأس وخالف بين أصابعه دم المؤمن عند المؤمن أحلى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س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حسب المسيء أنه محسن إن مت أدركت ابنك وإن مات ابنك أدركت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دع الله ألا تدركني فدعا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قدوم زرارة بن عمرو النخعي هذا ع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في النصف من رجب سنة تسع بن فهر بن قيس بن ثعلبة بن عبيد بن ثعلبة بن غن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بن النجار الأنصاري الخزرجي قتل يوم اليمامة شهي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رارة بن قيس النخع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طب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م على رسول الله صلى الله عليه وسلم في وفد النخ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م مائتا رجل فأسلموا ونسب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رارة بن قيس بن الحارث بن عدي بن الحارث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وف بن جشم بن كعب بن قيس بن سعد بن مالك بن النخع كذا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دي بن الحار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زرع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رعة بن خلي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النبي صلى الله عليه وسلم أنه سمعه يقرأ في صلاة المغرب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ف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6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الت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الزيتون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6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إنا أنزلناه في ليلة القدر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محمد بن زياد الراس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رعة بن ذي يز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 وآمن بالنبي صلى الله عليه وسلم ولم يره وقدم بإسلامه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 مالك بن مرة الرهاو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رعة الشق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اسمه أصرم ف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أ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رع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ى النبي صلى الله عليه وسلم يعبد حبش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زه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هير بن أبي جبل الشنو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زد شنوءة وزهير بن عبد الله بن أبي جبل الشنوي روى عنه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ان الجوني يعد في البصر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مات فوق إنج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س حوله ما يدفع القدم فمات فقد برئت منه الذم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هم من يقول فوق إجا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هير بن أبي أم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ذكور في المؤلفة قلوبهم فيه نظر لا أعرف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هير الأنم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أبو زهير شامي روى عن النبي صلى الله عليه وسلم في الدع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خالد بن معد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هير بن صر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صرد الجشمي السعدي من بني سعد بن بك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يكنى أبا جرول كان زهير رئيس قومه وقدم على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في وفد هوازن إذ فرغ من حنين ورسول الله صلى الله عليه وسلم حينئذ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جعرانة يميز الرجال من النساء في سبي هوازن فقال له زهير بن صر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ما سبيت منا عماتك وخالاتك وحواضنك اللائي كفلنك ولو أنا ملحنا للحارث بن أبي ش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 النعمان بن المنذر ثم نزل منا أحدهما بمثل ما نزلت به لرجونا عطفه وعائدته وأ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ير المكفولين ث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سيط امنن علينا رسول الله في كرم فإنك المرء نرجو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دخر امنن على بيضة قد عافها قدر ممزق شملها في دهرها غير يا خير طفل ومولو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تخب في العالمين إذا ما حصل البشر إن لم تداركها نعماء تنشرها يا أرجح الن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لماً حين يختبر امنن علي نسوة قد كنت ترضعها إذ فوك يملؤه من محضها درر لا تجعل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من شالت نعامته واستبق منا فإنا معشر زهر يا خير من مرحت كمت الجياد به عند الهيا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ما استوقد الشرر إنا لنشكر آلاء وإن كفرت وعندنا بعد هذا اليوم مدخر إنا نؤم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فوا منك تلبسه هذي البرية إذ تعفو وتنتصر فاغفر عفا الله عما أنت واهبه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يامة إذ يهدي لك الظفر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 ما كان 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بني عبد المطلب فهو لك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مهاجرون ك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ت الأنصار ك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بي الأقرع بن حابس وبنو تميم وعيينة بن حصن وبنو فزارة فقال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 من تمسك منكم بحقه من هذا السبي فله بكل إنس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ت فرائض من أول سبي نصيب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دوا على الناس أبناءهم ونساء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ختصرت هذا الحديث وفيه ط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به من أوله إلى آخره بالشعر عبد الوارث بن سفيان قراءة م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عن قاسم عن عبيد عن عبد الواحد عن أحمد بن محمد بن أيوب عن إبراهيم بن سعد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محمد بن إسحاق عن عمرو بن شعيب عن أبيه عن جده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ديث بطوله والشعر إلا أن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عر بيتين لم يذكرهما محمد بن إسحاق في حديثه وذكرهما عبد الله بن رماحس عن زي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طارق بن زياد عن زياد بن صرد بن زهير بن صرد عن أبيه عن جده زهير بن صرد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رول أنه حدثه هذا الح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هير بن عثمان الثقفي الأعو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بصري وروى الحسن البصري عن عبد الله بن عثمان الثقفي عنه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إسناده نظر يقال إنه مرسل وليس له 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ليمة أول يوم ح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يوم الثاني معروف واليوم الثالث رياء وسمع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هير بن علقمة النخع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ج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ه إياد بن لقيط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مرأة مات لها ثلاثة ب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د احتظرت دون النار حظاراً شديداً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مرسل وزعم البخاري أن زهير بن علقمة هذا ليست له صح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ذكره غيره في الصحا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ال النصري من بني نصر بن معاو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قال الهلالي جعله من بني هلال بن عامر بن صعصعة نزل البصرة رو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 أبو عثمان النه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هير بن غزية بن عمرو بن عنز بن معاذ بن عمرو بن الحارث بن معاو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بكر بن هواز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حب النبي صلى الله عليه وسلم ذكره الدارقطني في باب عنز وذك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ضاً في باب غزية وذكر الطبري زهير بن غز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هير بن قرضم المه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هير بن قرضم بن الجعيل المهري وفد ع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فكان يكرمه لبعد مساف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ه الطبري هكذا زهير بن قرضم وقال محمد بن حبي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ذهب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رضم بن الجعيل ف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زياد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اد بن أبي سفي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زياد بن أب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زياد بن أ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زياد بن سمية وكان يقال له قبل الإستلحاق زياد بن عبيد الثقف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ه سمية جارية الحارث ابن كل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ختلف في وقت مولده ف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 عام الهج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قبل الهج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ولد يوم بد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كنى أبا المغي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ست له صحبة ولا روا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رجلاً عاقلاً في دنياه داهية خطيباً له قدر وجلالة عند أ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نيا روى معتمر بن سليمان عن أبيه عن أبي عثمان النهدي أنه أخبر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شتر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اد أباه عبيداً بألف درهم فأعتقه فكنا نغبطه ب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عمر بن الخطاب قد استعمله على بعض صدقات البصرة أو بعض أعم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ص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كان كاتباً لأبي موسى فلما شهد على المغيرة مع أخيه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كرة وأخيه نافع وشبل بن معبد وجدهم ثالثهم عمر دونه إذ لم يقطع الشهادة زي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طعوها وعزله فقال له زي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مير المؤمنين أخبر الناس أنك لم تعزلني لخز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بعض أهل الأخبار إنه 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عزلتك لخزية ولكني كرهت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مل على الناس فضل عقلك فالله أعلم إن كان ذلك ك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صار زياد مع علي فاستعمله على بعض أعماله فلم يزل معه إلى أن ق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 وانخلع الحسن لمعاوية فاستلحقه معاوية وولاه العراقين جمعهما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زل كذلك إلى أن توفي بالكوفة وهو أمير المصرين في شهر رمض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ثنتي عشرة ليلة بقيت منه سنة ثلاث وخمسين وصلى عليه عبد الله بن خالد بن أسيد 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أوصى إليه ب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حسن بن عث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 زياد بن أبي سفيان ويكنى أبا المغي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ثلاث وخمسين وهو ابن ثلاث وخمسين فهذا يدل على أنه ولد عام الهجرة وكانت ولاي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مس سنين ولي المصر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صرة والكوفة سنة ثمان وأربعين وتوفي سنة ثلاث وخمس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ابن ثلاث وخمسين سنة وقيل ابن ست وخمس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زياد هو الذي احتفر نهر الأبلة حتى بلغ موضع الجبل وكان يقال زي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د لصغار الأمور وكبارها وكان زياد طويلاً جميلاً يكسر إحدى عينيه وفي ذلك يق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رزدق للحجاج وقبلك ما أعييت كاسر عينه زياداً فلم تعلق على حبائله حدثنا أ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سم بن عبد الرحمن ومحمد بن إبراهيم بن سعيد قا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 معاوية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حمن قال حدثنا أبو سلمة أسامة بن أحمد التجيب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الحسن بن منصو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يد بن أبي السري البغداد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هشام بن محمد بن السائب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ه عن أبي صالح عن ابن عباس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ث عمر بن الخطاب زياداً في إصلاح فساد وق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يمن فرجع من وجهه وخطب خطبة لم يسمع الناس مثلها فقال عمرو بن العاص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لو كان هذا الغلام قرشياً لساق العرب بعصاه فقال أبو سفيان بن حر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ي لأعرف الذي وضعه في رحم أ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علي بن أبي طال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هو يا أبا سفي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هلاً يا أبا سفي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أبو سفي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افر أما والله لولا خوف شخص يراني يا علي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عادي لأظهر أمره صخر بن حرب ولم تكن المقالة عن زياد وقد طالت مجاملتي ثقيف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ركي فيهم ثمر الفؤا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ذاك الذي حمل معاوية على ما صنع بزياد فلما ص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مر إلى علي بن أبي طالب وجه زياداً إلى فارس فضبط البلاد وحما وجبى وأصلح الفس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اتبه معاوية يروم إفساده على علي فلم يفعل ووجه بكتابه إلى ع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شعر تركته لأني اختصرت الخبر 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تب إليه ع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ما وليتك ما وليت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ت أهل لذلك عندي ولن تدرك ما تريد مما أنت فيه إلا بالصب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يقين وإنما كانت من أبي سفيان فلتة زمن عمر لا تستحق بها نسباً ولا ميراث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ن معاوية يأتي المرء من بين يديه ومن خلفه فاحذره ثم احذ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سلا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قرأ زياد الكتا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لي أبو الحسن ورب الكع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ذلك الذي جرأ زياداً ومعاوية على ما صنع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أدعاه معاوية في سنة أربع وأربعين ولحق به زياداً أخا على ما 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بي سفيان في ذلك وزوج معاوية ابنته من ابنه محمد بن زياد وكان أبو بكرة أخ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اد لأمه أمهما سم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بلغ أبا بكرة أن معاوية استلحقه وأنه رضي بذلك آلى يميناً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لمه أبداً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زنى أمه وانتفى من أبيه ولا والله ما علمت سمية رأت أ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فيان قط ويله ما يصنع بأم حبيبة زوج النبي صلى الله عليه وسلم أيريد أن يراها ف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جبته فضحته وإن رآها فيالها مصي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هتك من رسول الله صلى الله عليه وسلم حر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ظيمة وحج زياد في زمن معاوية فأراد الدخول على أم حبيبة ثم ذكر قول أبي بك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نصرف عن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أم حبيبة زوج النبي صلى الله عليه وسلم حجبته ولم تأذ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في الدخول عل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حج ولم يزر من أجل قول أبي بكرة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زى الله أ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كرة خيراً فما يدع النصيحة على ح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ا ادعى معاوية زياداً دخل عليه بنو أمية وفيهم عبد الرحم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كم ف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معاوية لو لم تجد إلا الزنج لاستكثرت بهم علينا قلة وذلة فأقب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وية على مروان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رج عنا هذا الخليع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وان والله إنه لخليع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ط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معاو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لولا حلمي وتجاوزي لعلمت أنه يط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م يبلغني شعره في زياد ثم قال لمروان أسمعني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افر أ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لغ معاوية بن صخر فقد ضاقت بما تأتي اليدان أتغضب أن يقال أبوك عف وترضي أن ي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ك زان فأشهد أن رحمك من زياد كرحم الفيل من ولد الأتان وأشهد أنها حملت زياد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خر من سمية غير دان وهذه الأبيات تروي ليزيد بن ربيعة بن مفرغ الحميري الشاعر و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اها له جعل أو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ألا بلغ معاوية بن حرب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غلغلة من الرجل اليما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أبيات كما ذكرناها سو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مر بن شبة وغيره أن ابن مفرغ لما وصل إلى معاوية أو إلى اب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زيد بعد أن شفعت فيه اليمانية وغضبت لما صنع به عباد وأخوه عبيد الله وبعد أن لق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عباد وأخيه عبيد الله بن زياد ما لقي مما يطول ذكره وقد نقله أهل الأخبار وروا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شعار بكى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مير المؤمنين ركب مني ما لم يركب من مسلم قط على غير حد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إسلام ولا خلع يد منطاعة فقال له معاو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ست القائ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افر ألا أبلغ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وية بن حرب مغلغلة من الرجل اليماني أتغضب أن يقال أبوك عف وترضى أن يقال أبو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ان وذكر الأبيات كما ذكرناها فقال ابن مفرغ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والذي عظم حقك ورفع قدرك يا أم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ؤمنين ما قلتها قط لقد بلغني أن عبد الرحمن بن الحكم قالها ونسبها إ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فلست القائ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افر شهدت بأن أمك لم تباشر أبا سفي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ضعة القناع ولكن ان أمراً فيه لبس على وجل شديد وارتياع أو لست القائل المنسر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زياداً ونافعاً وأبا بكرة عندي من أعجب العجب هم رجال ثلاثة خلقوا في رحم أنث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لهم لأب ذا قرشي كما يقول وذا مولى وهذا بزعمه عربي في أشعار قلتها في زياد وبن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جوتهم أعزب فلا عفا الله عنك قد عفوت عن جرمك ولو صحبت زياداً لم يكن شيء مما 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ذهب فاسكن أي أرض أحببت فاختار الموص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زيد بن مفرغ في هجو زياد وبنيه من أجل ما لقى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اد بن زياد بخراسان أشعار كثيرة وقصته مع عباد بن زياد وأخيه عبيد الله بن زي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شهورة ومن قوله يهجو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طويل أعباد ما للؤم عنك محول ولا لك أم في قريش ولا أ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ل لعبيد الله مالك والد بحق ولا يدري امرؤ كنت تنسب وروى الأصمعي عن عبد الرح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أبي الزنا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عبيد الله بن زي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هجيت بشيء أشد على من قول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فرغ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سيط فكر ففي ذاك إن فكرت معتبر هل نلت مكرمة إلا بتأمير عاشت سم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عاشت وما علمت إن ابنها من قريش في الجماهير وقال غيره أيض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افر زياد لس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دري من أبوه ولكن الحمار أبو زياد وروينا أن معاوية قال حين أنشده مروان شعر أخ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حم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لا أرضي عنه حتى يأتي زياداً فيترضاه ويعتذر إ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تاه عبد الرحمن يستأذن عليه معتذراً فلم يأذن له فأقبلت قريش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حمن بن الحكم فلم يدعوه حتى أتى زياداً فلما دخل عليه وسلم فتشاوس له زي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ينه وكان يكسر عينه فقال له زي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ت القائل ما قلت فقال عبد الرحم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ي قلت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 مالا 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عبد الرحم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لح الله الأمير إنه لا ذنب لمن أعتب وإن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فح عمن أذنب فاسمع مني ما أ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نشأ يقول الوافر إليك أبا المغيرة تبت مما جرى بالشام من جو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سان وأغضبت الخليفة فيك حتى دعاه فرط غيظ أن لحاني وقلت لمن يلمني في اعتذ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ك الحق شأنك غير شأني عرفت الحق بعد خطاء رأيي وما ألبسته غير البيان زياد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سفيان غصن تهادى ناضراً بين الجنان أراك أخاً وعماً وابن عم فما أدري بعين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راني وأنت زيادة في آل حرب أحب إلي من وسطى بناني ألا بلغ معاوية بن حرب فقد ظفر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ما يأتي اليدان فقال له زي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اك أحمق مترفاً شاعراً صنع اللسان يسوغ لك ريق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اخطاً ومسخوطاً عليك ولكنا قد سمعنا شعرك وقبلنا عذرك فهات حاجت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تاب إلى أمير المؤمنين بالرضا ع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 ثم دعا كاتب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كت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عبد الله معاوية أمير المؤمنين من زياد بن أبي سفيان سلام عليك فإني أحمد إلي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الذي لا إله إلا هو أما بع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نه وذكر الخبر و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خذ الكتاب ومضى حتى دخل على معاوية فقرأ الكتاب ورضي عنه ورده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اله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بح الله زي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م يتنبه له إذ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ت زيادة في آل حر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ينا أن زياداً كتب إلى معاوية أني قد أخذت العرا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بيميني وبقيت شمالي فارغة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رض له بالحجاز فبلغ ذلك عبد الله بن عمر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اكفنا شمال زياد فعرضت له قرحة في شماله فقتلته ولما بلغ ابن عمر زيا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ذهب إليك ابن سمية فقد أراح الله من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خلف بن قاسم حدثنا الحسن بن رشيق حدثنا أبو بشر الدولا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إبراهيم بن أبي داود حدثنا خريم بن عثمان حدثنا أبو هلال عن قتاد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اد لبنيه لما احتض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ت أباكم كان راعياً في أدناها وأقصاها ولم يقع بالذي وق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أبو الحسن المدائ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 زياد عام التاريخ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ت بالكوفة يوم الثلاثاء لأربع خلون من شهر رمضان سنة ثلاث وخمس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ابن ثلاث وخمسين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اد بن الحارث الصدائ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داء حي من اليمن وهو حليف لبني الحارث بن كعب بايع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وأذن بين يديه يعد في المصريين وأهل المغر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الإفريقي عن زياد بن نعيم عن زياد بن الحارث الصدائي أنه حدث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يت رسول الله صلى الله عليه وسلم فبايعته على الإسلام فبايعته على الإسل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عث جيشاً إلى صداء 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اردد الجيش وأنا لك بإسلامهم فرد الجيش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تب إليهم فأقبل وفدهم بإسلامهم فأرسل إلي رسول الله صلى الله عليه وسلم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ك لمطاع في قومك يا أخا صداء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الله هدا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لت ألا تؤمرني عليه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ى ولا خير في الإمارة لرج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ؤم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سبي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سار رسول الله صلى الله عليه وسلم مسيراً فسرت معه فانقطع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حابه فأضاء الفج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ذن يا أخا صداء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ذنت وذكر الحديث بطوله و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سنيد و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اد بن حذرة بن عمرو بن ع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ى إلى النبي صلى الله عليه وسلم فأسلم على يده ودعا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ه تميم بن زي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اد بن حنظلة التمي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صحبة ولا أعلم له رواية وهو الذي بعثه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إلى قيس بن عاصم والزبرقان بن بدر ليتعاونوا على مسيلمة الكذاب وطليحة والأسو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عمل لرسول الله صلى الله عليه وسلم وكان منقطعاً إلى علي رضي الله عنه وشهد مع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شاهده ك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اد بن السكن الأشه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اد بن السكن بن رافع بن امرىء القيس بن زيد بن عبد الأشهل الأشه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ي قتل يوم أح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ابن المبارك عن محمد بن إسحاق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الحصين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حمن بن عمرو بن سعد بن معاذ عن محمود بن عمرو بن يزيد بن السكن أن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لما لحمه القتال يوم أحد وخلص إليه ودنا منه الأعداء ذب عنه المصع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مير حتى قتل وأبو دجانة سماك بن خرشة حتى كثرت فيه الجراح وأصيب وجه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وتلمث رباعيته وكلمت شفته وأصيبت وجنته وكان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قد ظاهر يومئذ بين درعين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ل يبيع لنا نفسه فوثب إليه فتية من الأنصار خمسة منهم زياد بن السكن فقاتلوا ح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آخرهم زياد بن السكن فقاتل حتى أثبت ثم ثاب إليه ناس من المسلمين فقاتلوا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تى أجهضوا عنه العدو فقال رسول الله صلى الله عليه وسلم لزياد بن السك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د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ي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أثبتته الجراحة فوسده رسول الله صلى الله عليه وسلم وذكر هذا الخب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طبري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 حمي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سلم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إبن إسحا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الحصين بن عبد الرحمن بن عمرو بن سعد بن معاذ عن محمود بن عمرو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زيد بن السك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م زياد بن السكن في نفر خمسة من الأنص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عض الناس يقول إنما هو عمارة بن زياد السكن على ما نذكره في ب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ارة إن شاء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اد بن عبد الله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لشعبي عن النبي صلى الله عليه وسلم أنه بعث 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احة فخرص على أهل خيبر فلم يجدوه أخطأ حش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اد بن عمرو زياد بن عمو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ابن بشر حليف الأنصار شهد بدراً هو وأخوه ضم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فيه موسى بن عق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اد بن عمرو الأخرس شهد بدراً أو هو مو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بني ساعدة بن كعب بن الخزرج مع أخيه ضمرة بن عمرو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اد بن عياض الأشه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اد بن القرد ويقال بن أبي القرد روى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عم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قتله الفئة الباغي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لا يتص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اد بن كعب الجه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اد بن كعب بن عمرو بن عدي بن عمر بن رفاعة بن كليب الجهني ش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دراً وأح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اد بن البيا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اد بن لبيد بن ثعلبة بن سنان بن عامر بن عدي بن أمية بن بياض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ي البياض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بني بياضة بن عامر بن زريق قا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نى أبا عبد الله خر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رسول الله صلى الله عليه وسلم وأقام معه بمكة حتى هاجر مع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إلى المدينة فكان 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زياد مهاجري أنص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العقبة وبدراً وأحداً والخندق والمشاهد كلها مع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واستعمله رسول الله صلى الله عليه وسلم على حضرمو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ت في أول خلافة معاو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وارث بن سفي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قاسم بن أصبغ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سن بن علي الأشنان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إسحاق بن إبراهي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م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إبراهيم بن أبي عبلة عن الوليد بن عبد الرحمن الجرش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بير بن نفير عن عوف بن مالك الأشجعي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نا نحن جلوس عند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ذات يوم إذ نظر إلى السماء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أوان رفع العل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 رجل من الأنصار يقال له زياد بن لب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رفع العلم ي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وقد علمناه أبناءنا ونساءنا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ت لأحسبك من أفقه أهل المدين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له ضلالة أهل الكتاب وعندهم ما عندهم من كتاب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قى جبير بن نفير شداد بن أوس في المصلى فحدثه هذا الحديث عن عو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ما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دق عو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شداد هل تدري ما رفع الع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 لا أدر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هاب أوعي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ل تدري أول العلم يرفع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 لا أد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شوع حتى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رى خاشع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اد بن نعيم الفه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ذكور في الصحابة لا أعلم له رواية قتل يوم الدار حين قتل عثمان رض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اد الغف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زيد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د بن أرقم الخزرج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د بن أرقم بن زيد بن قيس بن النعمان بن مالك بن الأغر بن ثعل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ي الخزرجي من بني الحارث بن الخزرج اختلف في كنيته اختلافاً كثي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عمر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عا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سع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أبو سع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أبو أنيسة قاله الواقدي والهيثم بن ع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ينا عنه من وجوه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زا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سع عشرة غزوة غزوت منها معه سبع عشرة غزو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إن أول مشاهده المريسيع يعد في الكوفيين نزل الكوفة وسكن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بتني بها داراً في كن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الكوفة كانت وفاته في سنة ثمان وست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زيد بن أرق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الذي رفع إلى رسول الله صلى الله عليهوسلم عن عبد الله بن أبي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ول قو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7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لئ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رجعنا إلى المدينة ليخرجن الأعز منها الأذل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ذبه عبد الله 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لف فأنزل الله تصديق زيد بن أرقم فتبادر أبو بكر وعمر إلى زيد ليبشراه فسبق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كر فأقسم عمر لا يبادره بعدها إلى شيء وجاء النبي صلى الله عليه وسلم فأخذ بإذ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د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ت أذنك يا غل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تفسير ابن جريج ومن تفسير الحسن من رواية معمر وغيره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لك في غزوة بني المصطلق وقيل في تبو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شهد زيد بن الأرقم مع علي رضي الله عنه صفين وهو معدود في خاص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حا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ابن إسحاق عن عبد الله بن أبي بكر بن محمد بن عمرو بن حز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زيد بن أرقم يتيماً في حجر عبد الله بن رواحة فخرج به معه إلى مؤت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حمله على حقيبة رحله فسمعه زيد بن أرقم من الليل وهو يتمثل أبياته التي يق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أدنيتني وحملت رحلي مسيرة أربع بعد الحساء فشأنك فأنعمي وخلاك ذم 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جع إلى أهلي ورائي وجاء المؤمنون وغادروني بأرض الشام مشتهى الثواء فبكى زي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قم فخفقه عبد الله بن رواحة بالدرة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عليك يا لكع أن يرزقني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هادة وترجع بين شعبتي الرح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زيد بن أرقم يقول عبد الله بن رواح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جز يا زيد زيد اليعمل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بل تطاول الليل هدبت فأنزل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لك في غزوة مؤتة لزيد بن حارث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 زيد بن أرقم جماعة منهم أبو إسحاق السبيعي ومحمد بن كع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رظي وأبو حمزة مولى الأنص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د بن أسلم بن ثعلبة بن عدي بن العجلان العجلا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البلوي ثم الأنصاري حليف لبني عمرو بن عوف شهد بدراً فيما ذ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سى بن عقبة وشهد أح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ابن عم ثابت بن أقر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د بن أبي أوفى الأسل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صحبة يعد في أهل المدينة روى عنه سعد بن شرحبيل هو أخو 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أوفى وقد نسبنا أخاه في بابه فأغنى ذلك عن إعادته ه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حديث المواخاة بتمامه إلا أن في إسناده ضعف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د بن ثابت بن الضحاك بن زيد بن لوذان بن عمرو بن عبد عوف بن غن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مالك بن النجار الأنصاري النجاري وأمه النوار بنت مالك بن معاوية بن عدي بن عا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غنم بن عدي بن النجار يكنى أبا سعيد وقيل يكنى أبا عبد الرحمن قاله الهيث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دي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نى أبا خارجة بابنه خارجة 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كان في حين قدوم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المدينة ابن إحدى عشرة سنة وكان يوم بعاث ابن ست سنين وفيها ق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واقدي استصغره رسول الله صلى الله عليه وسلم يوم بدر جما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دهم منهم زيد بن ثابت فلم يشهد بد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شهد أحداً وما بعدها من المشاه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أول مشاهده الخند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بل وكان ينقل التراب يومئذ مع المسلمين ف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 إنه نعم الغلا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‏!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راية بني مالك بن النجار في تبو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 عمارة بن حزم فأخذها رسول الله صلى الله عليه وسلم ودفعها إلى زيد بن ثابت ف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ا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أبلغك عني شيء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ولكن القرآن مقدم وزيد أكثر أخذ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ك للقرآ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ذا عندي خبر لا يص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حديث أنس بن مالك إن زيد بن ثابت أحد الذين جمعوا القرآن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عهد رسول الله صلى الله عليه وسلم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يعني من الأنصار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صحيح وقد عارضه قوم بحدي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شهاب عن عبيد بن السباق عن زيد بن ثابت أن أبا بكر أمره في حين مقتل القر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يمامة بجمع القرآن من الرقاع والعسب وصدور الرجال حتى وجدت آخر آية من التوبة 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ل ي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زي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و كان زيد قد جمع القرآن على عهد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لأملاه من صدره وما احتاج إلى ما ذك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خبر جمع عثمان للمصحف فإنما جمعه من الصحف التي كا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د حفصة من جمع أبي بك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زيد يكتب لرسول الله صلى الله عليه وسلم الوحي وغيره وكانت تر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رسول الله صلى الله عليه وسلم كتب بالسريانية فأمر زيداً فتعلمها في بضعة عش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اً وكتب بعده لأبي بكر وعمر وكتب لهما معيقيب الدوسي معه أيض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خلف عمر بن الخطاب زيد بن ثابت على المدينة ثلاث مرات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جتين وفي خروجه إلى الشام وكتب إليه من الشام إلى زيد بن ثابت من عم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ط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نافع عن ابن عم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عمر يستخلف زيداً إذا حج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ثمان يستخلفه أيضاً على المدينة إذا ح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مي يوم اليمامة بسهم فلم يضره وكان أحد فقهاء الصحابة الج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راض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فرض أمتي زيد بن ثابت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أبو بكر الصديق قد أمره بجمع القرآن في الصحف فكتبه فيها فل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ختلف الناس في القراءة زمن عثمان واتفق رأيه ورأي الصحابة على أن يرد القرآن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رف واحد وقع اختياره على حرف زيد فأمره أن يملي المصحف على قوم من قريش جمعهم إ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تبوه على ما هو عليه اليوم بأيدي الناس والأخبار بذلك متواترة المعنى وإن اختلف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فاظها وكانوا يقول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لب زيد بن ثابت الناس على اث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رآن والفرائض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مسرو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مت المدينة فوجدت زيد بن ثابت من الراسخين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حميد بن الأسود عن مالك بن أنس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إمام الناس عند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بعد عمر بن الخطاب زيد بن ثابت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ني بالمد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إمام الناس بعده عندنا عبد الله بن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أبو معاوية عن الأعمش عن ثابت بن عبي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زيد بن ثاب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فكه الناس إذا خلا مع أهله وأصمتهم إذا جلس مع القو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المعتمر بن سليمان عن داود بن أبي هند عن يوسف بن سعد عن وهي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كان لزيد بن ثابت وكان زيد على بيت المال في خلافة عثمان فدخل عثمان فأبص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يباً يعينهم في بيت المال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هذا فقال ز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ملوك لي فقال عث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اه يعين المسلمين وله ح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نا نفرض له ففرض له ألفين فقال ز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لا نفرض لعبد ألف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فرض له ألف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عثمان يحب زيد بن ثابت وكان زيد عثمانياً و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ن فيمن شهد شيئاً من مشاهد علي مع الأنصار وكان مع ذلك يفضل علياً ويظهر حبه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يهاً رحمه الله اختلف في وقت وفاة زيد بن ثاب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ت سنة خمس وأربعين وقيل سنة اثنتين وقيل سنة ثلاث وأربع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ابن ست وخمس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أربع وخمسين وقيل بل توفي سنة إحدى أو اثنتين وخمس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خمس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خمس وخمسين وصلى عليه مرو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مدائ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 زيد بن ثابت سنة ست وخمس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د بن جارية الأنصاري العم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 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د بن حارث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ممن استصغر يوم أحد وهو من بني عمرو بن عوف كان زيد بن جار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بو سعيد الخدري والبراء بن عازب وزيد بن أرقم وسعد ابن حبتة ممن استصغر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اه أبو سلمة منصور بن سلمة الخزاع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ثمان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بن زيد بن جارية الأنصاري عن عمر بن زيد بن جارية الأنصار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ز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رية أن رسول الله صلى الله عليه وسلم استصغره يوم أحد والبراء بن عازب وزي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قم وسعد ابن حبتة وأبا سعيد الخد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زيد بن جارية بن عامر بن مجمع بن العطا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ي من الأوس وكان أبوه جارية من المنافقين أهل مسجد الضرار كان ي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مار الدار شهد زيد بن جارية هذا صفين مع علي رضي الله عنه وهو أخو مجمع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ر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أبو الطفيل حديثه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أخاكم النجاشي قد مات فصلوا علي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صففنا صف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أبو حاتم الرازي في باب من اسم أبيه علي من ب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د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د بن جارية العمري الأوسي له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أبي يقول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لا أعرف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أبو يحيى الساج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زياد بن عبيد الله المزن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مروان بن معاوي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ثمان بن حكيم عن خالد بن سلمة القرشي عن موس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طلحة بن عبيد الل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زيد بن جارية أخو بني الحارثة بن الخزرج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قد علمنا كيف السلام علي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يف نصلي عليك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وا علي وقو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بارك على م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لى آل محمد كما باركت على إبراهيم وعلى آل إبراهيم إنك حميد مجيد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كذا رواه خالد بن سلمة عن موسى بن طلح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اه إسرائيل عن عثمان بن عبد الله بن موهب عن موسى بن طلحة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بما قال 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اه عن أب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 يا رسول الله قد علمنا السلام عليك فذك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د بن الجلاس الكندي حديثه أنه سأل النبي صلى الله عليه وسلم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ليفة بعد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بك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ناده ليس بالقو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د بن حارثة بن شراحيل الكل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أسامة مولى رسول الله صلى الله عليه وسلم هو زيد بن حارث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راحيل بن كعب بن عبد العزي بن امرىء القيس بن عامر بن النعمان بن عامر بن عبد و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مرىء القيس بن النعمان بن عمران بن عبد عوف بن عوف بن كنانة بن بكر بن عوف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ذرة بن زيد اللات بن رفيدة بن ثور بن كلب بن وبرة بن تغلب بن حلوان بن عمرا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ف بن قضاعة بن مالك بن عمرو بن مرة بن مالك بن حمير بن سبأ بن يشحب بن يعرب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حطان هكذا نسبه ابن الكلبي وغيره وربما اختلفوا في الأسماء وتقديم بعضها على بع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زيادة شيء ف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الكل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 زيد سعدي بنت ثعلبة بن عبد عامر بن أفلت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ي معن من طي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بن إسحاق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د بن حارثة بن شرحبيل ولم يتابع على قو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رحبيل وإنما هو شراح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زيد هذا قد أصابه سباء في الجاهلية فاشتراه حكيم بن حزام في سو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باشة وهي سوق بناحية مكة كانت مجمعاً للعرب يتسوقون بها في كل سنة اشتراه حك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خديجة بنت خويلد فوهبته خديجة لرسول الله صلى الله عليه وسلم فتبناه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بمكة قبل النبوة وهو ابن ثمان سنين وكا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أكبر منه بعشر سنين وقد قيل بعشرين سنة وطاف به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ين تبناه على حلق قريش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ابني وارثاً وموروثاً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شهدهم على ذلك هذا كله معنى قول مصعب والزبير بن بكار وابن الكل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عبد الله بن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كنا ندعو زيد بن حارثة إلا زيد بن م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تى نز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دعوهم لآبائه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الزبير عن المدائني عن ابن الكلبي عن جميل بن يزيد الكلبي و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أبي صالح عن ابن عباس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قول جميل أتم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رجت سعدي بنت ثعلبة أم زي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ارثة وهي امرأة من بني طيء تزور قومها وزيد معها فأغارت خيل لبني القين بن جسر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جاهلية فمروا على أبيات معن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هط أم زيد فاحتملوا زيداً وهو يومئذ غلام يف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افوا به سوق عكاظ فعرضوه للبيع فاشتراه منهم حكيم بن حزام بن خويلد لعمته خديج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ت خويلد بأربعمائة درهم فلما تزوجها رسول الله صلى الله عليه وسلم وهبته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بض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قال أبوه حارثة بن شراحيل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ين فق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طويل فوالله ما أدري و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ت سائلاً أغالك سهل الأرض أم غالك الجبل فيا ليت شعري هل لك الدهر رجعة فحسبي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نيا رجوعك لي بجل تذكرنيه الشمس عند طلوعها وتعرض ذكراه إذا قارب الطفل وإن هب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رواح هيجن ذكره فيا طول ما حزني عليه ويا وجل سأعمل نص العيس في الأرض جاهد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أسأم التطواف أو تسأم الإبل حياتي أو تأتي علي منيتي وكل امرىء فان وإن غ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جل سأوصي به عمراً وقيساً كليهما وأوصى يزيد ثم من بعده جبل يعنى جبلة بن حارث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ا زيد وكان أكبر من زيد ويعني يزيد أخا زيد لأمه وهو يزيد بن كعب بن شراح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حج ناس من كلب فرأوا زيداً فعرفهم وعرفوه فقال ل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لغوا ع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هلي هذه الأبيات فإني أعلم أنهم قد جزعوا علي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طويل أحن إلى قومي وإن ك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ائياً فإني قعيد البيت عند المشاعر فكفوا من الوجد الذي قد شجاكم ولا تعملوا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رض نص الأباعر فإني بحمد الله في خير أسرة كرام معد كابراً بعد كابر حارثة وكع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ا شراحيل لفدائه وقدما مكة فسألا عن النبي صلى الله عليه وسلم ف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جد فدخلا علي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بن عبد المطلب يابن هاشم يابن سيد قومه أنتم أهل حر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وجيرانه تفكون العاني وتطعمون الأسير جئناك في ابننا عندك فامنن علينا وأحس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نا في فدائ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هو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د بن حارث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هلا غير ذل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!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هو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أدعوه فأخيره فإن اختاركم فهو لكم وإن اختارني فو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أنا بالذي أختار على من اختارني أحداً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زدتنا على النصف وأحسنت فدعا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ل تعرف هؤل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هذا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أ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ذا ع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نا من قد علمت ورأيت صحبتي لك فاخترني أو اختره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ز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أنا بالذي أختار عليك أحداً أنت مني مكان الأ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ع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حك يا ز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ختار العبودية على الحرية وعلى أبيك وعم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لى أهل بيت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 قد رأيت من هذا الرجل شيئ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أنا بالذي أختار عليه أحداً أب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رأى رسول الله صلى الله عليه وسلم ذلك أخرجه إلى الحجر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من حض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شهدوا أن زيداً ابني يرثني وأرث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رأى ذلك أبوه وعمه طابت نفوسهما فانصرف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عي زيد بن محمد حتى جاء الإسلام فنز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دعوهم لآبائ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دعي يومئذ زيد بن حارثة ودعى الأدعياء إلى آبائهم فدعي المقدا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وكان يقال له قبل ذلك وذكر معمر في جامعه عن الزهر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علمنا أحد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 قب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د بن حارث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عبد الرز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أعلم أحداً ذكره غير الزه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روي عن الزهري من وجوه أن أول من أسلم خديجة وش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د بن حارثة بدراً وزوجه رسول الله صلى الله عليه وسلم مولاته أم أيمن فولدت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امة بن زيد وبه كان يكنى وكان يقال لزيد بن حارثة حب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روى عنه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ب الناس إلي من أنعم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عمت علي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يعني زيد بن حارثة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عم الله عليه بالإسلام وأنعم عليه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بالعت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تل زيد بن حارثة بمؤتة من أرض الشام سنة ثمان من الهجرة وهو 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لأمير على تلك الغزوة و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ن قتل ز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جعفر فإن قتل جعفر فعبد الله بن رواح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تلوا ثلاثتهم في تلك الغزو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 أتى رسول الله صلى الله عليه وسلم نعي جعفر بن أبي طالب وز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حارثة بكى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واي ومؤنساي ومحدثا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القاسم عبد الوارث بن سفيان بن جيرو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قاسم بن أصبغ حدثنا أبو بكر بن أبي خيثمة حدثنا ابن معين حدثنا يحيى ا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بن بكير المصري حدثنا الليث بن سع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غني أن زيد ابن حارثة اكترى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ل بغلاً من الطائف اشترط عليه الكرى أن ينزله حيث ش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ال به إلى خربة ف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نزل فنزل فإذا في الخربة قت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ثيرة فلما أراد أن يقتله 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عني أصلي ركعتي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د صلى قبلك هؤلاء فلم تنفعهم صلاتهم شيئ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صليت أتاني ليقتل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رحم الرحمي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مع صوتاً لا تقت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هاب ذلك فخرج يطلب فلم ير شيئاً فرجع إلي فنادي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رح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احمين ففعل ذلك ثلاثاً فإذا أنا بفارس على فرس في يده حربة حديد في رأسها شع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نار فط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ا فأنفذه من ظهره فوقع ميتاً ث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 لما دعوت المرة الأو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رحم الراحمين كنت في السماء السابعة فلما دعوت في المرة الثانية يا أرح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احمين كنت في السماء الدنيا فلما دعوت في المرة الثالثة يا أرحم الراحم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يت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د بن خارجة بن زيد بن أبي زهير بن مالك من بني الحارث بن الخزر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النبي صلى الله عليه وسلم في الصلاة علي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الذي تكلم بعد الموت لا يختلفون في ذلك وذلك أنه غشي علي قبل موته وأسري بروح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جى عليه بثوبه ثم راجعته نفسه فتكلم بكلام حفظ عنه في أبي بكر وعمر وعثمان ثم م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حي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حديثه هذا ثقات الشاميين عن النعمان بن بشير ورواه ثق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وفيين عن يزيد بن النعمان بن بشير عن أبيه ورواه يحيى بن سعيد الأنصاري عن سع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مسي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عبد الله بن محمد بن عبد المؤم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إسماعيل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إسماعيل بن إسحاق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لي بن المدين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بن مسلمة بن قعن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سليمان بن بلال عن يحيى عن سعيد بن المسيب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د بن خارجة الأنصاري ثم من بني الحارث بن الخزر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 زمن عثمان بن عفان فسجى بثوب ثم إنهم سمعوا جلجلة في صدره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كل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مد أحمد في الكتاب الأول صدق صدق أبو بكر الصديق الضعيف في نفس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وي في أمر الله كان ذلك في الكتاب الأ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دق صدق عمر بن الخطاب القوي الأمين في الكتاب الأ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دق صدق عثمان بن عفان على منهاج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ضت أربع سنين وبقيت اثنتان أتت الفتن وأكل الشديد الضعيف وقام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اعة وسيأتيكم خبر بير أريس وما بير أري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يحيى بن سع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سعيد بن المسي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هلك رجل من بني خط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جى بثوب فسمعوا جلجلة في صدره ثم تكل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أخا بني الحارث بن الخزرج صد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د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وفاته في خلافة عثمان وقد عرض مثل قصته لأخي ربعي بن خراش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ض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محمد عبد الله بن محمد بن عبد المؤم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ماعيل بن إسحاق القاض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لي بن المدين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سفيان بن عيي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عبد الملك بن عمير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ربعي بن خراش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ت لي أخ 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طولنا صلاة وأصومنا في اليوم الحار فسجيناه وجلسنا عنده فبينا نحن كذلك إذ كشف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هه ث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لام عليكم 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بحان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عد المو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ي لقي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بي فتلقاني بروح وريحان ورب غير غضبان وكساني ثياباً خضراً من سندس وإستبر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سرعوا بي إلى رسول الله صلى الله عليه وسلم فإنه قد أقسم لا يبرح حتى أدركه أ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آتيه وإن الأمر أهون مما تذهبون إليه فلا تغتر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يم الله كأنما كانت نفسه حصاة ثم ألقيت في طس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ع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روى هذا الحديث عن عبد الملك بن عمير غير واحد ومن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رير بن عبد الحميد وزكريا بن يحيى بن عما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ع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اه عن ربعي بن خراش حميد بن هلال كما رواه عبد الم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مير ورواه عن حميد بن هلال أيوب السختياني وعبد الله بن عون وذكر زيد بن خال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هني اختلف في كنيته وفي وقت وفاته وسنه اختلافاً كثيراً فقيل يكنى أبا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ا طلح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أبا زرعة كان صاحب لواء جهينة يوم الفت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 بالمدينة سنة ثمان وستين وهو ابن خمس وثما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مات بمصر سنة خمسين وهو ابن ثمان وسبعين سنة وقيل تو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كوفة في آخر خلافة معاوية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زيد بن خالد توفي سنة ثمان وسبعين وهو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مس وثمانين سنة وقيل سنة اثنتين وسبعين وهو ابن ثمانين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اه خالد وأبو حرب وروى عنه أبو سلمة بن عبد الرحمن وبش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سع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د بن الخطاب بن نفيل بن عبد العزي بن رياح بن عبد الله بن قرط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زاح بن عدي بن كعب بن لؤي بن غالب بن فهر القرشي العدو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و عمر بن الخطاب لأبيه يكنى أبا عبد الرحمن أمه أسماء بنت وهب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بيب من بني أسد بن خزيمة وأم عمر حنتمة بنت هاشم بن المغيرة المخزومي كان زيد أس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عمر وكان من المهاجرين الأولين أسلم قبل عمر وآخ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نه وبين معن بن عدي العجلاني حين آخى بين المهاجرين والأنصار بعد قدومه المدي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تلا باليمامة شهيد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زيد بن الخطاب طويلاً بائن الطول أسمر شهد بدراً وأحد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خندق وما بعدها من المشاهد وشهد بيعة الرضوان بالحديبية ثم قتل باليمامة شهيد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اثنتي عشرة وحزن عليه عمر حزناً شدي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أبو زرعة الدمشقي في باب الإخوة من تاريخ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ي م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أبي عم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سفيان بن عيينة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زيد بن الخطاب باليمامة فوج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عمر وجداً شديداً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زرعة وشهدت أبا مسهر يملي على يحيى بن مع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صدقة بن خالد عن ابن جاب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عمر بن الخط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هبت الص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ا وأنا أجد منها ريح ز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نافع عن ابن عم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عمر لأخيه زيد يوم أح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ذ درع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ي أريد من الشهادة ما تريد فتركاها جميع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مع زيد راية المسلمين يوم اليمامة فلم يزل يتقدم بها في نح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دو ويضارب بسيفه حتى قتل رحمه الله ووقعت الراية فأخذها سالم بن معقل مولى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ذي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محمد بن عمر الواقد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الحجاف بن عبد الرحمن من ول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د بن الخطاب عن أبي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زيد بن الخطاب يحمل راية المسلمين يوم اليما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انكشف المسلمون حتى غلبت حنيفة على الرجال فجعل زيد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 الرجال فلا رج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الرجال فلا رجال ثم جعل يصيح بأعلى صو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إني أعتذر إليك من فر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حابي وأبرأ إليك مما جاء به مسيلمة ومحكم بن الطفيل وجعل يشير بالراية يتقدم ب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نحر العدو ثم ضارب بسيفه حتى قتل ووقعت الراية فأخذها سالم مولى أبي حذيفة ف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لم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سالم إنا نخاف أن نؤتى من قب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ئس حامل القرآن أنا 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يتم من قب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زيد بن الخطاب هو الذي قتل الرجال بن عنفو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عفوة واسمه نهار بن عنفوة وكان قد هاجر وقرأ القرآن ثم سار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يلمة مرتداً وأخبره أنه سمع رسول الله صلى الله عليه وسلم يشركه في الرسالة ف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ظم فتنة على بني حني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 أبي هرير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لست مع رسول الله صلى الله عليه وسلم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هط ومعنا الرجال بن عنفوة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فيكم لرجلاً ضرسه في النار مثل أح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هلك القوم وبقيت أنا والرجال بن عنفوة فكنت متخوفاً لها حتى خر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جال مع مسيلمة وشهد له بالنبو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تل يوم اليمامة قتله زيد بن الخط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خليفة بن خياط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عاذ بن معاذ عن ابن عوف عن م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سيري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وا يرون أن أبا مريم الحنفي قتل زيد بن الخطاب يوم اليما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أبو مريم ل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مير المؤمنين إن الله أكرم زيداً بيدي ولم يه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برنا علي بن محم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بارك بن فضالة عن الحس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وا يرون أن أبا مريم الحنفي قتل زيد بن الخط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ك حدثنا علي بن محمد أبو الحسن عن أبي خزيمة الحنفي عن قيس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لق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ه سلمة بن صبيح ابن عم أبي مر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رحمه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فس أميل إلى هذا ل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ا مريم لو 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تل زيد ما استقضاه عمر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كان مالك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ل من استقضى معاوية وينكر أن يكون استقض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د من الخلفاء الأربعة وهذا عندنا محمول على حضرتهم لا على ما نأى عنهم وأمر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من أعمالهم غيرهم لأن استقضاء عمر لشريح على الكوفة أشهر عند علمائها من ك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رة وصح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ا قتل زيد بن الخطاب ونعي إلى أخيه عم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حم الله أخ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بقني إلى الحسنيين أسلم قبلي واستشهد قب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عمر لمتمم بن نويرة حين أنشده مراثيه في أخ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و كنت أحس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عر لقلت في أخي زيد مثل ما قلت في أخي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تمم لو أن أخي ذهب على ما ذهب عليه أخوك ما حزنت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عزاني أحد بأحسن مما عزيتني 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د بن الدثنة البياض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د بن الدثنة بن معاوية بن عبيد بن عامر بن بياضة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ياض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بدراً وأحداً وأسر يوم الرجيع مع خبيب بن عدي فبيع بمكة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فوان بن أمية فقتله وذلك في سنة ثلاث من الهج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د بن سراقة بن كعب بن عمرو بن عبد العزي بن خزيمة بن عمرو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وف بن غن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يوم جسر أبي عبيد بالقادس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د بن سع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سعية بالياء والنون أكثر في هذ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من أحبار يهود أسلم وشهد مع النبي صلى الله عليه وسلم مشا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ثيرة وتوفي في غزوة تبوك مقبلاً إلى المد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عبد الله بن سلام وكان عبد الله بن سلا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زي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من علامات النبوة شيء إلا وقد عرفته في وجه محمد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شرف وكر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حرام بن عمرو بن زيد مناة بن عدي بن عمرو بن مالك بن النجار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لحة الأنصاري النجاري وأمه أيضاً من بني مالك بن النجار وهي عبادة بنت مالك بن ع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زيد مناة بن عدي ابن عمرو بن مالك بن النجار وهو مشهور بكنيته شهد بد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من الصحابة ابن عباس وأنس وزيد بن خال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حماد بن سلمة عن ثابت البناني وعلي بن زيد عن أنس أن أبا طلح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رأ سورة براءة فأتى على قوله عز وج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نفروا خفافاً وثقالاً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ى ربنا إلا استنفرنا شباناً وشيوخاً يا بني جهزوني جهزوني فقالوا له يرحم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غزوت مع رسول الله صلى الله عليه وسلم حتى مات ومع أبي بكر ح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ت ومع عمر حتى مات فدعنا نغز عنك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جهزو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غزا البحر فمات في البحر فلم يجدوا له جزيرة يدفنونه بها إلا ب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بعة أيام فدفنوه بها وهو لم يتغ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أبا طلحة توفي سنة إحدى وثلاث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سنة اثنتين وثلاث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أبو زر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ش أبو طلحة بالشام بعد موت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أربعين سنة يسرد الصي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زر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أبا نعيم يذكر ذلك عن حماد بن سلمة عن ثاب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بناني عن أنس أنه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يعني أبا طلحة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رد الصوم بعد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بعين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ذا خلاف بين لما تقد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مدائني مات أبو طلحة سنة إحدى وخمس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سعيد بن نص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قاسم بن أصبغ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ابن وضا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بكر بن أبي شيب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زيد بن الحباب قال حدثنا شع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ثابت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أنساً يقول كان أبو طلحة لا يك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صوم في عهد رسول الله صلى الله عليه وسلم من أجل الغزو فلما توفي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ما رأيته مفطراً إلا يوم فطر وأضحى وقال سفيان بن عيينة اسمه زي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هل وهو القائ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جز أنا أبو طلحة واسمي زيد وكل يوم في سلاحي صيد وأبو طلح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هو ربيب أنس بن مالك خلف بعد أبيه مالك بن النضر على أمه أم سليم بنت ملح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لد له منها عبد الله بن أبي طلحة والد إسحاق وإخو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د بن الصامت أبو عياش الزرقي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مشهور بكنيته حجازي وقد اختلف في اسمه وهذا أصح ما قيل فيه 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اء الله تعالى وهو مذكور في الكنى بأتم من هذ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د بن صوحان بن حجر بن الحارث بن الهجرس العب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و صعصعة وسيحان كان مسلماً على عهد النبي صلى الله عليه وسلم يكن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ا سليمان 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ا سلمان ويقال أبا عائشة لا أعلم له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رواية وإنما يروى عن عمر وعلي روى عنه أبو وائ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يوم الجمل ذكره محمد بن السائب الكلبي عن أشياخه في تسمية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الجمل فقال وزيد بن صوحان العبدي وكان قد أدرك النبي صلى الله عليه وسلم وصح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كذا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أعلم له صحبة ولكنه ممن أدرك النبي صلى الله عليه وسلم بسنه رو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ماد بن زيد عن أيوب عن حميد بن هل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تث زيد بن صوحان يوم الجمل فقال له أصحا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نيئاً لك ي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ا سليمان الج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يدريكم غزونا القوم في ديارهم وقتلنا إمامهم فيا ليت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 ظلمنا صبرنا ولقد مضى عثمان على الطري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العوام بن حوشب عن أبي معشر عن الحي الذي كان فيهم زي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وح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 أوصى قالوا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شر يا أبا عائش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من وجوه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دوا على ثيابي ولا تنزعوا عني ثوب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تغسلوا دماً فإني رجل مخاص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نا قوم مخاصمون وكانت بيده راية عبد القيس يوم الجم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قتيبة بن سعيد عن أبي عوانة عن سماك عن أبي قدام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جيش عليهم سلمان فكان زيد بن صوحان يؤمهم بأمره بدون سلي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من وجوه أن النبي صلى الله عليه وسلم كان مسيرة له فبينما 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سير إذ هوم فجعل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د وما ز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ندب وما جندب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‏!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ئل عن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لان من أمتي أما أحدهما فتسبقه يد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ض جسده إلى الج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يتبعه سائر جس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الآخر فيضرب ضربة يفرق بها بين الحق والباطل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أصيبت يد زيد يوم جلولاء ثم قتل يوم الجمل مع علي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طال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ندب وروى إسماعيل بن علية عن أيوب عن محمد بن سيري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بئ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عائشة أم المؤمنين سمعت كلام خالد يوم الجمل ف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لد بن الواشم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شدك الله أصادقي أنت إن سألتك 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 وما يمنعني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فعل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فعل طلحة 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ا لله وإنا إليه راجع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فعل الزبير 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ا لله وإنا إليه راجع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نحن لله ونحن إليه راجعون على زيد وأصحاب ز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د بن صوحان 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ت له خيراً فقلت والله لا يجمع الله بينهما في الجنة أب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قل فإن رحمة الله واسعة وهو على كل شيء قد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د بن عاصم بن كعب بن منذر بن عمرو بن عوف بن مبذول بن عمرو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نم بن مازن بن النجار المازني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ممن شهد العقبة وشهد بدراً ثم شهد أحداً مع زوجته أم عمارة و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يه حبيب بن زيد وعبد الله بن زيد أظنه يكنى أبا حس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رضنا على رسول الله صلى الله عليه وسلم الرقية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مى فأذن ل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لحسن البص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د بن عمر العب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د بن كعب البهز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السلمي صاحب الظبي الحاتف وكان صائده روى عنه عمير بن سل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د بن مربع الأنصاري من بني حارث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يزيد بن شيب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أتانا ابن مربع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يعني في الحج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انا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ونوا على مشاعركم فإنكم على إر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إرث إبراهيم عليه السلا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حمد بن زه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يحيى بن معين وأحمد بن حنبل يقول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بع اسمه زيد ولزيد بن مربع إخوة ثلاث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وعبد الرحمن ومرارة وقيل 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مربع هذا ليس بأخ ل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بن مربع هذا اسمه عب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د بن المزين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د بن المزين الأنصاري البياضي شهد بدراً وأحداً ذكره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حاق وموسى بن عقبة وعبد الله بن محمد بن عمارة الأنصاري المعروف بابن القدا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زيد بن المز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ذلك قال أبو سعيد السك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رسول الله صلى الله عليه وسلم قد آخى بينه وب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طح بن أثاثة حين آخى بين المهاجرين والأنصار إذ قدموا المد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د بن وديعة الحب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د بن وديعة بن عمرو بن قيس بن جزي بن عدي بن مالك بن سالم الحب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موسى بن عقبة فيمن شهد بدراً من بني عوف بن الخزرج وذكره غيره فيمن شهد بدر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ح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د بن وهب الجه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درك الجاهلية يكنى أبا سليمان وكان مسلماً على عهد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ورحل إليه في طائفة من قومه فبلغته وفاته في الطريق وهو معدود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بار التابعين بالكو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د الخ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زيد بن مهلهل بن زيد منهب الطائي قدم على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في وفد طي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تسع فأسلم وسماه رسول الله صلى الله عليه وسلم زيد الخ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وصف لي أحد في الجاهلية فرأيته في الإسلام إلا رأيته دون الص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ير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قطع له أرضين في ناحي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نى أبا مكنف وكان له ابنان مكنف وحريث وقيل 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ار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ا وصحبا النبي صلى الله عليه وسلم وشهدا قتال الردة مع خال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ليد وكان زيد الخيل شاعراً محسناً خطيباً لسناً شجاعاً بهمة كريماً وكان بي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ين كعب بن زهير هجاء لأن كعباً اتهمه بأخذ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ت زيد الخيل منصرفه من عن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 محموماً فلما وصل إلى بلده م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مات في آخر خلافة عمر وكان قبل إسلامه قد أسر عام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طفيل وجز ناصي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د أبو يسار مو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 النبي صلى الله عليه وسلم في الإستغف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حديثه ابنه يسار بن ز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يسار بن زيد ابن يسمى بلال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أبيه يسار عن جده زيد أنه سمع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قال استغفر الله الذي لا إله إلا هو الحي القيوم وأتوب إليه غفر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خ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وسى ابن إسمعيل قال حدثنا حفص بن ع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شني حدثني أبي عن عمرو بن مرة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بلال بن يس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أفراد في الزاي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ائدة بن حوالة العنزي ويقال بريدة بن حوالة روى عنه 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قي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بان بن قيسور الكل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بان بن قسو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زبار بن قيسو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ت رسول الله صلى الله عليه وسلم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ازل بوادي الشوحط حديثه غريب فيه ألفاظ من الغريب كثيرة وهو عند إبراهيم بن سعد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إسحاق عن يحيى بن عروة بن الزبير عن أبيه وهو حديث ضعيف الإسناد ليس د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براهيم بن سعد من يحتج به وهو عندهم منك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زبرقان بن بدر التمي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زبرقان بن بدر بن امرىء القيس بن خلف بن بهدلة بن عوف بن كعب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 بن زيد مناة بن تميم البهدلي السعدي التميمي يكنى أبا عياش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نى أ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درة وفد على رسول الله صلى الله عليه وسلم في قومه وكان أحد ساداتهم فأسلموا و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سنة تسع فولاه رسول الله صلى الله عليه وسلم صدقات قومه وأقره أبو بكر وعمر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لك وله في ذلك اليوم من قوله بين يدي رسول الله صلى الله عليه وسلم مفاخ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ح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لوك فلا حي يقاومنا فينا العلاء وفينا تنصب البيع ونحن نطعمهم في القحط ما أكل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عبيط إذا لم يونس القزع وننحر الكوم عبطاً في أرومتنا للنازلين إذا ما أنزل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بعوا تلك المكارم حزناها مقارعة إذا الكرام على أمثالها اقترعوا وأجابه عليها حس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حسن وأجاب خطيبهم ثابت بن قيس يومئذ فقرعهم وخبرهم مشهور بذلك عند أهل الس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جود في كتبهم وفي كتب جماعة من أصحاب الأخبار وقد اختصرناه في باب حسا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اب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إن الزبرقان بن بدر اسمه الحصين بن بدر وإنما سمي الزبرق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حسنه شبه بالقمر لأن القمر يقال له الزبرق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أصمع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زبرقان القمر والزبرقان الرجل الخفيف اللح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سم الزبرقان بن بدر القمر بن بدر والأكثر على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مت لك وقيل بل سمي الزبرقان لأنه لبس عمامة مزبرقة بالزعفران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الزبرقان يقول رجل من النمر بن قاسط في كلمة يمدح بها الزبرق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هله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الحطيئة والأول أص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افر تقول حليلتي لما التقينا ستدرك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و القرم الهجان سيدركنا بنو القمر بن بدر سراج الليل للشمس الحصان فقلت أدع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دعو إن أندى لصوت أن ينادي داعيان فمن يك سائلاً عني فإني أنا النمري ج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زبرقان وفي إقبال الزبرقان إلى عمر بصدقات قومه لقيه الحطيئة وهو سائر ببن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هله إلى العراق فراراً من السنة وطلباً للعيش فأمره الزبرقان أن يقصد داره وأعطا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رة يكون بها ضيفاً له حتى يلحق به ففعل الحطيئة ثم هجاه بعد ذلك بقو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سيط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ع المكارم لا ترحل لبغيتها واقعد فإنك أنت الطاعم الكاسي فشكاه الزبرقان إلى ع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أل عمر حسان بن ثابت عن قوله هذا فقضى أنه هجو له وضعة منه فألقاه عمر بن الخط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ذلك في مطمورة حتى شفع له عبد الرحمن بن عوف والزبير فأطلقه بعد أن أخذ عليه الع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وعده ألا يعود لهجاء أحد أبداً وقصته هذه مشهورة عند أهل الأخبار ورواة الأشع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 أر لذكرها وجه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بيب بن ثعلبة العنب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بيب بن ثعلبة بن عمرو العنبري من بني العنبر بن عمرو بن تميم ي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بيب بالباء وزنيب بالنون كان ينزل البادية على طريق الناس إلى مكة من الطائ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البصرة حديثه عند عمار بن شعيث بن عبد الله بن زبيب عن أبيه عن جده زبيب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 أنه قضى باليمين مع الشاهد لم يرو عنه غير ابنه 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زبيب وي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يد الله بن الزبي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ه حديث حس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ث رسول الله صلى الله عليه وسلم جيشاً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ي العنبر فأخذوهم بركية من ناحية الطائف فاستاقوهم إلى نبي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زبيب فركبت بكرة من أهلي فسبقتهم إ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ثلاثة أيام 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لام عليك يا نبي الله ورحمة الله وبركاته أتانا جند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خذونا وقد كنا أسلمنا وخضرمنا آذان النع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تمام الخبر و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شهد له شاهد على إسلامهم فأحلفه 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اهده ورد إليهم ذراريهم ونصف أموال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الوازع بن عبد القي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عند البصريين ويقال له الزارع بن الزارع والأول أو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صو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ه ابن يسمى الوازع وبه كان يكنى روت عنه بنت ابنه أم أبان ب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ازع عن جدها الزارع حديثاً حسناً ساقته بتمامه وطوله سياقة ح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ر بن حبيش بن حباشة بن أوس بن هل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 بن بلال الأسدي من بني أسد بن خزيمة يكنى أبا مريم وقيل يكنى أ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طرف أدرك الجاهلية ولم ير النبي صلى الله عليه وسلم وهو من أجلة التابعين من كب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حاب ابن مسعود أدرك أبا بكر وعمر وروى عن عمر وعلي وروى عنه الشعبي وإبراه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خعي وكان عالماً بالقرآن قارئاً فاضلاً توفي سنة ثلاث وثمانين وهو ابن مائة وس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شرين سنة يعد في الكوف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مات سنة إحدى وثمانين والأول أصح لأنه مات بدير الجماج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وقعة الجماجم في شعبان سنة ثلاث وثما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بي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ما قيل له دير الجماجم لأنه كان يعمل به أقدا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خش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أبو بكر بن عياش عن عاصم بن بهدل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زر بن حبيش أكب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بي وائل فكانا إذا جاءا جميعاً لم يحدث أبو وائل مع زر وقال إسماعيل 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ل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ت زر بن حبيش في المسجد يختلج لحياه من الكبر وهو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ا ابن عشر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ئة سنة ذكره ابن إدريس عن ابن أبي خالد وقال هش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ش زر بن حبيش 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ثنتين وعشرين سنة قال ابن مع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 لهش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ذكر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ماعيل 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ل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كرة بن 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و أعرف قبر يحي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زكريا لزرت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حديث ليس إسناده بالقو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مل بن ربيعة العذ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مل ويقال زميل بن ربيعة الضني ثم العذري له خبر في إعلام النبوة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اية أهل الأخبار وقدم على رسول الله صلى الله عليه وسلم وآمن به وعقد له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لواء على قومه وكتب له كتاباً ولم يزل معه ذلك اللواء ح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به صفين مع معاوية وقتل يوم مرج راهط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الكل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زمل بن عمرو بن العنز بن خشاف بن خديج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ئلة بن حارثة بن هند بن حرام بن ضنة العذري وذكر خبره كما ذكرنا سواء وكذلك ذك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طبري ومن كتابه أخذه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نباع الجذا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زنباع بن روح يكنى أبا روح بابنه روح بن عدي قدم على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حدثنا سعيد بن نص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قاسم بن أصبغ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ضاح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بكر بن أبي شيب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إسحاق بن منصو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سلام بن حرب حدثنا إسحاق ابن عبد الله بن أبي فروة عن سلامة بن روح بن زنبا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أبيه عن جده أنه قدم على النبي صلى الله عليه وسلم وقد خصى غلاماً له فأعتق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 بالمث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هرة بن جوية التمي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كذا قال ابن إسحاق جوية بالجيم فيما روى عنه إبراهيم بن سعد و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يف بن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هرة بن حوية بالحاء ونسب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هرة بن حوية بن 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ادة ورفع في نسبه إلى سعد بن زيد مناة بن تميم وقال كان وفد على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وفده إليه ملك هج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على مقدمة الجيش في القادسية في قت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ر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أعلم له رواية وذكره مع سعد في القادسية ذكر جم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سعد يرسله للغارة واتباع الفرس وهو الذي قتل جالينوس وأخذ سل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قتله كثير بن شهاب وبالقادسية قتل زهرة هذ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ادة بن جهور اللخ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د على كتاب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سم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حمن الرحيم من محمد رسول الله إلى زيادة بن جهور أما بعد فإني أحمد إليك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ي لا إله إلا هو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بيد بن الصل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ن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الواقدي في من ولد على عهد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عدالهم من جميع فتحولوا إلى العباس بن عبد المطلب روى عن أبي وعمر وعثمان رض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نهم أجمع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حمد لله رب العالم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حرف الس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35" name="Image35" descr="">
              <a:hlinkClick xmlns:a="http://schemas.openxmlformats.org/drawingml/2006/main" r:id="rId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ساعد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اعدة بن حرام بن محيص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بشير بن يسار ولا تصح له صحبة وحديثه في كسب الحجام مرس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دي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عند يعقوب بن إبراهيم بن سعد عن أبيه عن ابن إسحاق عن بشي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سار أن ساعدة ابن حرام بن سعد بن محيصة حدثه أنه كان لمحيصة بن مسعود عبد حج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طيبة فقال له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نفقه على ناضح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نما قلنا برفع هذا الحديث لحديث ابن شهاب في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اعدة الهذ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د عبد الله بن ساعدة في صحبته نظر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الم بن أبي سا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شداد العبسي 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يسي والأول أصوب شهد وفاة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ونزل حمص ومات ب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الم بن حرملة بن زه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صحبه وروا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الم بن عبيد الأشجع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وفي له صحبة وكان من أهل الصفة روى عنه خالد بن عرفطة ونبيط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ريط وهلال بن يسا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الم بن عمير بن ثابت بن النعمان بن أمية بن امرىء القيس بن ثعل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الم بن عمير بن ثابت بن كلفة بن ثعلبة بن عمرو بن عوف ش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دراً وأحداً والخندق والمشاهد كلها مع رسول الله صلى الله عليه وسلم وتوفي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لافة معاوية بن أبي سفيان وهو أحد البكائ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 موسى بن عق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الم بن عب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الم بن معق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لى أبي حذيفة بن عتبة بن ربيعة بن عبد شمس بن عبد مناف يكنى أ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وكان من أهل فارس من إصطخ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من عجم الفرس من كرمد وكان من فضلاء الموالي ومن خي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حابة وكبارهم وهو معدود في المهاجرين لأنه لما أعتقته مولاته زوج أبي حذيفة تو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ا حذيفة وتبناه أبو حذيفة ولذلك عد في المهاجرين وهو معدود أيضاً في الأنصار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ي عبيد لعتق مولاته الأنصارية زوج أبي حذيفة له وهو يعد في قريش المهاجرين ل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نا وفي الأنصار لما وصفنا وفي العجم لما تقدم ذكره أيضاً يعد في القراء أيض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يؤم المهاجرين بقباء فيهم عمر بن الخطاب قبل أن يقدم رسول الله وقد روي أ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اجر مع عمر بن الخطاب رضي الله عنه ونفر من الصحابة من مكة وكان يؤمهم إذا ساف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هم لأنه كان أكثرهم قرآناً وكان عمر ابن الخطاب رضي الله عنه يفرط في الثناء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رسول الله صلى الله عليه وسلم قد آخى بينه وبين معاذ بن ماعص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آخى بينه وبين أبي بكر رضي الله عنه ولا يصح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روى عن عمر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و كان سالم حياً ما جعلتها شور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لك بعد أن طعن فجعلها شورى وهذا عندي على أنه كان يصدر فيها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ه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أبو حذيفة قد تبنى سالماً فكان ينسب إ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الم بن أبي حذيفة حتى نز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دعوهم لآبائ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آية وكان سالم عبداً لثبيتة بنت يعار بن زيد بن عبيد بن ز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ي من الأوس زوج أبي حذيفة فأعتقته سائبة فانقطع إلى أبي حذيفة فتبناه وزوج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ت أخيه فاطمة بنت الوليد بن عتبة لم يختلف أنه مولى بنت يعار زوج أبي حذي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ختلف في اسمها ف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ثينة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بيت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ة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مى بنت حط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طب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سم أبيها تعار بالتاء وقد ذكرناها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بها من كتاب النساء بما أغنى عن ذكرها ه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ثنا عبد الوارث حدثنا قاسم حدثنا أحمد بن زهير حدثنا أبي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رير عن الأعمش عن أبي وائل عن مسروق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ا عند عبد الله بن عمرو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ذوا القرآن من أرب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بن أم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دأ ب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أبي بن كعب ومن سالم مولى أبي حذيفة ومن معاذ بن جبل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ند الأعمش في هذا إسناد آخر عن عن إبراهيم عن علقمة عن 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ذوا القرآن من أرب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بي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عب ومعاذ بن جبل وسالم مولى أبي حذيفة وابن مسعود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سالم مولى أبي حذيفة بدراً وقتل يوم اليما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يداً هو ومولاه أبو حذيفة فوجد رأس أحدهما عند رجلي الآخر وذلك سنة اثنتي عشر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هج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ا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ل من الصحابة حجم النبي صلى الله عليه وسلم وشرب دم المحجم ف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 علمت أن الدم كله حرا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الم العدو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خرج حديثه عند ولده وفد على النبي صلى الله عليه وسلم وهو غلام حد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ليه ذوابة فشمت عليه ودعا له وتطهر سالم بفضل وضوء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36" name="Image36" descr="">
              <a:hlinkClick xmlns:a="http://schemas.openxmlformats.org/drawingml/2006/main" r:id="rId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سائب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ائب بن الأقرع الثق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وفي شهد فتح نهاوند مع النعمان بن مقرن وكان عمر بعثه بكتابه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عمان بن مقرن ثم استعمله عمر على المدائ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بخ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ائب بن الأقرع أدرك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سح برأسه ونسبه أبو إسحاق الهمدا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ائب بن الحارث بن قيس بن عدي بن سعيد بن سهم القرشي السه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من مهاجرة الحبشة هو وإخو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شر والحارث ومعمر وعبد الله بن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قي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رح السائب بن الحارث يوم الطائف وقتل بعد ذلك يوم فحل بالأرد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يداً وكانت فحل في ذي القعدة سنة ثلاث عشرة في أول خلافة عمر هكذا قال ابن إسحا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الكل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فحل سنة أربع عش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ائب بن أبي حبيش بن المطلب بن أسد بن عبد العزي بن قصي القرش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س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دود في أهل المدينة وهو الذ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 عمر بن الخط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اك رج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أعلم فيه عيباً وما أحد بعد رسول الله صلى الله عليه وسلم إلا وأنا أقدر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يبه وقد روى أن ذلك قاله في ابنه عبد الله ابن السائب بن أبي حبيش وكان شريف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ضاً وسيطاً في قومه والأثبت إن شاء الله تعالى أنه قال في أبيه السائب 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بيش وكان هو أخو فاطمة بنت حبيش المستحاض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سليمان بن يسار و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ائب بن حزن بن أبي وهب المخزو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درك النبي صلى الله عليه وسلم بمولده ولا أعلم له رواية عم سعي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ي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مصعب الزبيري في المسيب وعبد الرحمن والسائب وأبو معب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زن بن أبي وهب أمهم أم الحارث بنت سعيد بن أبي قيس بن عبد ود بن نصر بن مالك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سل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رو عن أحد منهم إلا عن المسيب بن حز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ائب بن خب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لى قريش مدني هو صاحب المقصورة له صحبة يكنى أبا مسلم 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مولى فاطمة بنت عتبة بن ربيعة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نى أبا عبد الرحم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ي عنه حديث واح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ه سمع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وضوء إلا من ريح أو صوت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ه محمد بن عمرو بن عطاء وإسحاق بن سالم وابنه مسل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ائ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توفي سنة سبع وسبعين وهو ابن اثنتين وتسعين سنة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ت سنة سبع وتسعين وهو ابن اثنتين وسبع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ائب بن خلاد الجه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سهلة روى عنه عطاء بن يسار وصالح بن حيوان فحديث عطاء بن يس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 مرفوعاً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خاف أهل المدين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يث صالح عنه في الإمام الذي بصق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بلة فنهاه أن يصلي ب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ائب بن خلاد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ائب بن خلاد بن سويد الأنصاري الخزرجي من بني كعب بن الخزرج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هلة وأمه ليلى بنت عبادة من بني ساعدة هو والد خلاد بن السائ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نسبه قال 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ائب بن خلاد بن سويد بن ثعلبة بن عمرو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ارثة بن امرىء القيس بن عمرو بن امرىء القيس بن مالك الأغر بن ثعلبة بن كعب رو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 ابنه خلاد بن السائب لم يرو عنه غيره فيما علم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يثه في رفع الصوت بالتلبية مختلف على خلاد فيه وقد ذكر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ختلاف في ذلك في كتاب التمهيد وقد جوده مالك وابن عيينة وابن جريج ومعمر وروو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عبد الله بن أبي بكر بن محمد بن عمرو بن حزم عن عبد الملك بن أبي بكر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حمن بن الحارث بن هشام عن خلاد بن السائب عن أبيه السائب بن خلاد بن سويد قا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جري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بخاري ومحمد بن إسحاق بن خزيمة وحسين بن محم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ائب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لاد بن سويد الأنصاري يكنى أبا سهلة ولم يذكر أبو أحمد الحاكم في الكنى من الصحا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ا سهلة 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ائب أبو خلاد الجه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النبي صلى الله عليه وسلم في الإستنجاء بثلاثة أحجار حديث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عند الزهري وقتادة عن ابنه خلاد بن السائب عنه يعد في أهل المد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ائب بن أبي السائ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م أبي السائب صيفي بن عائذ بن عبد الله بن عمر بن مخزو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ختلف في إسلامه فذكر ابن إسحاق أنه قتل يوم بدر كاف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ه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غير ابن إسحاق أنه الذي قتله الزبير بن العو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ذلك قال الزبير بن بك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سائب بن أبي السائب قتل يوم بدر كافراً وأظنه ع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 على قول ابن إسحاق وقد نقض الزبير ذلك في موضعين من كتابه بعد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يحيى بن محمد بن عبد الله بن ثوبان عن جعفر عن عكرمة عن يحيى بن كعب عن أب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عب مولى سعيد بن العاص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 معاوية وهو يطوف بالبيت ومعه جنده فزحموا السائ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صيفي بن عائذ فسقط فوقف عليه معاوية وهو يومئذ خليفة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قعوا الشيخ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قا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هذا يا معاوية تصرعوننا حول البي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 و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د أردت أن أتزوج أم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معاو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ليتك فعلت فجاءت بمثل أبي السائب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ني 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ائ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ذا أوضح في إدراكه الإسلام وفي طول عم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في موضع آخ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أبو ضمرة أنس بن عياض الليث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حدثني أبو السائب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ني الماجن وهو عبد الله بن السائ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جدي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ائب بن عائذ شريك رسول الله صلى الله عليه وسلم 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 الشريك كان أبو السائب كان لا يشاري ولا يماري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ذا كله من الزبير مناقضة فيما ذكر أن السائب بن أبي السائب ق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 بدر كاف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هشام السائب بن أبي السائب الذي جاء فيه الحديث عن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 الشريك السائب كان لا يشاري ولا يماري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قد أسلم فحسن إسلامه فيما بلغ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هاش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بن شهاب عن عبيد الله بن عبد الله بن عتبة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عباس أن السائب بن أبي السائب بن عائذ بن عبد الله بن عمر بن مخزوم ممن هاجر 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وأعطاه يوم الجعرانة من غنائم ح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أولى ما عول عليه في هذا الباب وقد ذكرنا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ديث فيمن كان شريك رسول الله صلى الله عليه وسلم من هؤلاء مضطرب ج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م من يجعل الشركة مع رسول الله صلى الله عليه وسلم للسائب 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ائ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هم من يجعلها لأبي السائب أبيه كما ذكرنا عن الزبير هه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هم من يجعلها لقيس بن السائب ومن يجعلها لعبد الله بن السائ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ذا اضطراب لا يثبت به شيء ولا تقوم به حج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سائب بن أبي السائب من جملة المؤلفة قلوبهم وممن حسن إسلا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الزبير هذا الخبر في الموقفيات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ي أبو ضمرة أنس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ياض عن ابن السائب المخزوم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جدي في الجاهلية يكنى أبا السائب و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كتنيت وهو أبو السائب بن صيفي بن أبي السائب كان خليطاً ل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إذا ذكر في الإسلا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 السائب بن سويد مدني روى عنه محمد كعب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رظي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من شيء يصاب به أحدكم من العاف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ضر إلا الله يكتب له به أجراً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ائب بن عبيد الشافع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ائب بن عبيد بن عبد يزيد بن هاشم بن عبد المطلب بن منا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د الإمام محمد بن إدريس بن العباس بن عثمان بن شافع بن السائ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السائب هذا صاحب راية بني هاشم يوم بدر مع المشركين فأسر ففد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فسه ثم أ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ائب الغف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ابن لهيع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حدثنا أبو قبيل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رجل من بني غفار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أ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ائب أتت به النبي صلى الله عليه وسلم وعليه تميمة فقطعها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اسم ابن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ائ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اسمه عب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مظعون بن حبيب بن وهب بن حذافة بن جم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اجر مع أبيه عثمان بن مظعون ومع عميه قدامة و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إلى أرض الحبشة الهجرة الثانية وذكره فيمن شهد بدراً وسائر المشاهد وق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ائب بن عثمان بن مظعون وهو ابن بضع وثلاثين سنة يوم اليمامة شهيداً ذكره موسى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قبة في البدريين وذكره ابن إسحاق وأبو معشر والواقدي وخالفهم ابن الكلبي في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ائب بن العوام الأس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ائب بن العوام بن خويلد بن أسد القرشي الأسدي أخو الزبير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و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ه صفية بنت عبد المطلب شهد أحداً والخندق وسائر المشاهد مع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وقتل السائب بن العوام يوم اليمامة شهي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ائب بن أبي لبابة بن عبد المنذ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 على عهد رسول الله صلى الله عليه وسلم وقد ذكرنا أباه والإختلا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سمه وطرفاً من أخباره في با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إبراهيم بن منذ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 السائب بن أبي لبابة بن عبد المنذر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هد رسول الله صلى الله عليه وسلم يكنى أبا عبد الرحمن روايته عن عمر بن الخطاب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و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ائب بن مظعون بن حبيب بن وهب بن حذافة بن جم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و عثمان بن مظعون لأبيه وأ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من المهاجرين الأولين إلى أرض الحبشة وشهد بدراً مع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ولا أعلم متى مات وليس لعثمان ولا لأخيه السائب عقب ولم يذك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عقبة في البدر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بن أخيه فيهم السائب بن مظعون وذكره هشام بن محمد وغير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هاجرين البدريين مع أخ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ائب بن نمي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ذكور في الصحا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مجاهد حديثه عند بن الجواب الأحوص بن جواب عن عمار بن زري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محمد بن عبد الكريم عن مجاهد عن السائب بن نميل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اة القاعد على النصف من صلاة القائ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أعرفه بغير هذا وأخشى أن يكون حديثه مرسل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ائب بن أبي ودا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م أبي وداعة الحارث بن صبيرة بن سعيد بن سعد بن سهم القرش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ه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أخوه المطلب كانت وفاته بعد سنة سبع وخمسين فالله أعلم لأ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صدق في سنة سبع وخمسين بداريه فيما ذكر البخ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زبير عن ع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عموا أنه كان شريكاً ل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بمك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أخو المطلب بن أبي ودا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سعيد بن ثمامة بن الأسود بن أخت الن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ختلف في نسبته فقيل كناني وقيل كندي وقيل ليثي وقيل سلمي وقيل هذ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أز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شه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من الأزد وعداده بني كنا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حليف لبني أمية أو لبني عبد شم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 في السنة الثانية من الهجرة فهو ترب ابن الزبير والنعما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شير قول من قال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عاملاً لعمر على سوق المدينة مع عبد الله بن عتبة بن مسعو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سائ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ج بي أبي مع رسول الله صلى الله عليه وسلم وأنا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بع س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ه رواية محمد بن يوسف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عي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الزهري عن السائب بن يزي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 قد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 من غزوة تبوك تلقاه الناس فتلقيته مع الناس وقال م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 الغلمان وفي حجة الوداع أيض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 الحكم حدثنا محمد بن معاوية حدثنا إسحاق ابن أبي حي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ماطي حدثنا هشام بن عمارة حدثنا حاتم بن إسماعيل حدثنا الجعيد بن عبد الرح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السائب بن يزيد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هبت بي خالتي إ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ف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هذا ابن اختي وجع فدعا لي ومسح برأسي ثم توضأ فشربت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ضوئه ثم قمت خلف ظهره فنظرت إلى خاتمه بين كتفيه كأنه زر الحج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ختلف في وقت وفاته واختلف في سنه ومولده ف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 س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ا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ست وثما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سنة إحدى وتسعين وهو ابن أربع وتسع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توفي وهو ابن ست وتسع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لد السائب بن يزيد ابن أخت النمر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رجل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كندة من أنفسهم له حلف في قريش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سنة ثلاث من التاريخ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سبر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برة بن أبي سبرة الجع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م أبي سبرة يزيد بن مالك وقد نسبنا أباه في بابه ولأبيه أبي سب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حبة ولأخيه عبد الرحمن بن أبي سبرة صحبة أيضاً وسبرة هذا هو عم خيثمة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حمن صاحب عبد الله بن مسعو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برة أبو سليط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د عبد الله بن أبي سليط هو مشهور بكنيته وقد اختلف في اسمه فق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برة وقيل أسبرة شهد خيبر وروى في لحوم الحمر الأهل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برة بن عمر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ابن إسحاق فيمن قدم على النبي صلى الله عليه وسلم مع القعقا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معبد وقيس بن عاصم ومالك بن عمرو والأقرع بن حابس التمي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و خريم بن فاتك الأسدي وقد تقدم ذكر نسبه في باب أخيه قال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ر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ريم بن فاتك وسبرة بن فاتك أخوان وقال أيمن بن خر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أبي وعمي شهد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دراً وعهد إلي ألا أقاتل مسلماً وقد ذكرنا هذا الخبر فيما تقد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د سبرة بن فاتك في الشاميين روى عنه بشر بن عبد الله وجبير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ف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بخاري وابن أبي خيث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سمرة بن فاتك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بالميم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سدي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ا سبرة بن فاتك بالباء رجلاً آخر جعلاه في باب سب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برة بن الفاك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ابن أبي الفاكه كوفي روى عنه سالم بن أبي الجع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برة بن معبد الجهن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عوسجة بن حرملة بن سبرة بن خديج ابن مالك بن عمر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هني سكن المدينة وله بها دار ثم انتقل في آخر ايامه إلى المروة وهو والد الربي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سبرة الجه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ه الربي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 الربيع جماعة وأجلهم ابن شهاب حديثه في نكاح المتعة أن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حرمها بعد أن أذن ف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سبيع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بيع بن حاطب بن قيس بن هيشة بن الحارث بن أمية بن معاوية بن ما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وف بن عمرو بن عوف بن مالك بن الأوس الأنصاري الأوس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يوم أحد شهيداً وقيل ابن عنبس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بيع بن قيس بن عيشة بن أمية بن مالك بن عامرة بن عدي بن كع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عما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سبيع بن قيس بن عائشة بن أمية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زرجي شهد بدراً 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سراق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راقة بن الحارث بن عدي العجلا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يوم حنين شهيداً سنة ثمان من الهج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راقة بن الحباب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تشهد يوم ح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راقة بن عمرو بن عطية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راقة بن عمرو بن عطية بن خنساء بن مبذول بن عمرو بن غنم بن مالك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جار الأنصاري شهد بدراً وأحداً والخندق والحديبية وخيبر وعمرة القضاء وقتل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ؤتة شهي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راقة بن عمر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وه فيهم ولم ينسبوه قال سيف بن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د عمر بن الخطاب سراق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مرو إلى الباب وجعل على مقدمته عبد الرحمن بن ربيعة الباهلي وسراقة بن عمرو 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ي صالح أهل أرمينية والأرمن على الباب والأبواب وكتب إلى عمر بذلك ومات سراق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نالك واستخلف عبد الرحمن ابن ربيعة فأقره عمر على عمل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سراقة بن عمر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دعى ذا النور وكان عبد الرحمن بن ربيعة يدعى أيضاً ذا النور قاله سيف بن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راقة بن كعب بن عمرو بن عبد العزي بن غز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ذا قال الواقدي وابن عمارة وأبو معش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إبراهيم بن سعد عن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عبد العزي بن عروة و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اية هارون بن أبي عيسى عن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عزي بن فروة وكلاهما خطأ والصو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عزي بن غزية بن عمرو بن عوف بن غنم بن مالك بن النجار شهد بدراً وأحد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مشاهد كلها وتوفي في خلافة معاو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مالك بن عمرو بن تيم بن مدلج بن مرة بن عبد مناة بن علي بن كنا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دلجي الكناني يكنى أبا سفيان كان ينزل قدي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د في أهل المد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سكن مك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من الصحابة ابن عباس وجابر وروى عنه سعيد بن المسيب واب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سراق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عبد الرزاق عن ابن عيينة عن وائل بن داود عن الزهري عن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راقة عن أبيه سراقة بن مالك أنه جاء إلى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أرأيت الضالة ترد على حوض إبلي ألي أجر إن سقيتها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كبد الح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ج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اه محمد بن إسحاق عن ابن شهاب عن عبد الرحمن بن مالك بن جعشم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ه أن أخاه سراقة بن مالك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 يا رسول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أيت الضالة فذكر مث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واء وروى سفيان بن عيينة عن أبي موسى عن الحسن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لسراقة بن ما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يف بك إذا لبست سواري كسرى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أتى ع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سواري كسرى ومنطقته وتاجه دعا سراقة بن مالك فألبسه إياهما وكان سراقة رجلاً أز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ثير شعر الساعدين و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رفع يديك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أكبر الحمد لله الذي سلبه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سرى ابن هرمز الذي كان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ا رب الناس وألبسهما سراقة بن مالك بن جعش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رابي رجل من بني مدلج ورفع بها عمر صوته وكان سراقة بن مالك بن جعشم شاعر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جوداً وهو القائل لأبي جه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طويل أبا حكم والله لو كنت شاهداً لأمر جوادي إذ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سوخ قوائمه علمت ولم تشكك بأن محمداً رسول ببرهان فمن ذا يقاومه عليك بكف الق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 فإنني أرى أمره يوماً ستبدو معالمه بأمر يود الناس فيه بأسرهم بأن جميع الن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راً يسالمه ومات سراقة بن مالك بن جعشم سنة أربع وعشرين في صدر خلافة عثمان و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مات بعد عث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سعد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 بن الأخرم يختلف في صحبته ويختلف في حديث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يسى بن يونس عن الأعمش عن عمرو بن مرة عن المغيرة بن سع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أخرم عن أبيه أو عن عمه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شك الأعمش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ألت ع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فقيل 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بعرفة فلما انتهيت إليه دفعت عنه ف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عوه فإرب ما جاء ب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ند الأعمش له حديث آخر رواه حفص بن غياث عن الأعمش عن شمر بن عط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المغيرة بن سعد بن أخرم عن أبيه عن ابن مسعود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تخذوا الضيعة فترغبوا في الدني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ير بعيد رواية مثله عن ابن مسعو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 بن الأطول بن عبي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عبد الله بن خالد بن واهب الجه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نى أبا مطرف 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ا قضاعة له صحبة ورواية وله أخ يسمى يس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أطول مات على عهد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 بن إياس أبو عمرو الشيبا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البكري من بني شيبان بن ثعلبة بن عكابة بن صعب بن علي بن ب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وائل صاحب ابن مسعود أدرك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ذكر أني سمعت ب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وأنا أرعى إبلاً لأهلي بكاظمة ف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رج نبي بتها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نتهى شبابي يوم القادسية أربعين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ت سنة خمس وتسعين وهو ابن مائة وعشرين سنة روى عنه جماعة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وف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 بن تميم السكو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شعري أبو بلال بن سعد الواعظ الشامي الدمشقي له صح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ا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وارث حدثنا قاسم حدثنا أحمد بن زهير حدثنا الحوطي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ليد بن مسلم عن عبد الله بن العلاء بن زي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بلال بن سعد يحدث عن أب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 يا رسول الله ما للخليفة علينا بعدك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ثل مالي ما رحم ذا الرح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قسط في القسط وعدل في القسم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 بن الحارث بن الص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ذكرنا نسبه في باب أبيه صحب النبي صلى الله عليه وسلم وشهد 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 صفين وقتل يومئذ وهو أخو جهيم بن الحارث بن الص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 بن حارثة الساع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 بن حارثة بن لوذان بن عبد ود بن زيد بن ثعلبة بن الخزرج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اعدة بن كعب بن الخزرج الأنصاري الساعدي شهد أحداً وما بعدها من المشاهد مع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وقتل يوم اليمامة شهي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بتة هي بنت مالك من بني عمرو بن عوف وهو سعد بن بجير بن معاوي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مى بن بجيلة حليف لبني عمرو بن عوف الأنص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من حديثه حرام بن عث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محمد بن عبد الرحمن 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ظر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إلى سعد ابن حبتة يوم الخندق يقاتل قتالاً شديداً وهو حديث الس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دعاه ف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نت يا فتى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 ابن حبت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عد الله جدك اقترب م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قترب منه فمسح على رأس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بن الكلب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أبو قتادة بن ثابت بن أبي قتا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ي عن أبيه عن جده أن أبا قتاد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 خرجت في طلب صرح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لقيت مسعدة فضربته ضربة أثقلته وأدركه سعد ابن حبتة فضربه فخر صريع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حفظوا ذلك لولد سعد ابن حبت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ختلفون أن أبا يوسف القاضي هو يعقوب بن إبراه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حبيب بن خنيس بن سعد ابن حبتة الأنص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د أبي يوسف خنيس فيما ذكر ابن الكلبي هو صاحب جهار سوج خني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كوفة وتفسير جهار سوج بالعربية رحبة مربعة تفترق منها اربعة طرق وولي القاضي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سف للمهدي ثم من بعده للهادي ثم للرشيد بعده إلى أن توفى في ربيع الأول س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ثنتين وثمانين ومائ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الكل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 ابن حبتة هو سعد بن عوف بن بجير بن معاو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ه حبتة بنت مالك من بني عمرو بن عوف جاءت به إلى النبي صلى الله عليه وسلم فدع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وبرك عليه ومسح على رأس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ولده النعمان بن سعد الذي روى عن ع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ولده أيضاً خنيس بن سع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ولده أيضاً أبو يوسف القاضي يعقوب بن إبراهيم بن خنيس بن س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حبت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 ابن حبتة ممن استصغر يوم أحد هو والبراء بن عاز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زيد بن أرقم وأبو سعيد الخدري وزيد بن حارثة الأنص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 بن حمار بن مالك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اخو كعب بن حمار حليف لبني ساعدة من الأنص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يوم اليمامة شهيداً وكان قد شهد أحداً وما بعدها من المشاه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 بن الحنظل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حنظلية هي أم جده وهو سعد بن الربيع بن عمرو بن عدي يكنى أ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استصغر يوم أحد هو أخو سهل ابن الحنظلية وهما من بني حارثة من الأنصار و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سعد بن الحنظلية أبوه يسمى عقيباً ولهما أخ يسمى عق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حنظلية أمه وأم أخو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 بن خو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مهاجرين الأولين ذكر إبراهيم بن سعد عن ابن إسحاق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بدراً من بني عامر بن لؤي سعد بن خولي حليف لهم من أهل اليم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 بن خو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لى حاطب بن أبي بلتعة وهو رجل من مذحج أصابه سباء وقيل هو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رس شهد بدراً هكذا قال أبو معش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 بن خولى مولى حاطب رجل من مذح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ه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 مولى حاطب رجل من كلب وقال غيره أيضاً ك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ختلفوا أنه شهد بدراً هو ومولاه حاطب بن أبي بلتعة قتل يومئذ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يداً وفرض عمر بن الخطاب لابنه عبد الله بن سعد في الأنص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إسمعيل بن أبي خال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قتل يوم أحد فإن كان قتل يوم أحد فحديث إسمعيل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سل وقد روى عنه جابر ابن عب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 بن خو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بني عامر بن لؤي من أنفسهم عند بعضهم وعند بعضهم هو حليف ل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مولى أبي رهم بن عبد العزي العامري قال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من اليمن حليف لبني عامر بن لؤي وقاله أبو معش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من عجم الفرس وكان من مهاجرة الحبشة الهج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ثانية في قو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قول ابن إسحاق أيضاً فيما ذكره ابن هشام عن زياد عن ابن إسحا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ه ابن هشام أيضاً عن زياد عن ابن إسحاق فيمن شهد بدراً وتابع ابن هاشم على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تمر بن سليمان عن أبيه في البدر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ه موسى بن عقبة في البدريين في بني عامر بن لؤي وكان زوج سبي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سلمية ولدت بعد وفاته بليال فقال لها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للت فانكحي من شئت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ذكرنا خبر سبيعة في بابها من هذا الكت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عبد الرزاق أخبرنا معمر عن الزه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عبيد الله بن عبد الل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سل مروان عبد الله بن عتبة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بيعة بنت الحارث يسألها عما أفتاها به رسول الله صلى الله عليه وسلم فأخبرته أن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عند سعد بن خولة فتوفي عنها في حجة الوداع وكان بدرياً وولدت بعد وفاته بلي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ا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حللت فانكحي من شئت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ختلفوا في أن سعد بن خولة مات بمكة في حجة الوداع إلا ما ذك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طبري محمد بن جرير فإ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 سعد بن خولة سنة سب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صحيح ما ذكره معمر عن الزهري عن عبيد الله بن عبد الله بن عت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مسعود عن أبيه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 في حجة الودا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خلف بن قاسم حدثنا عبد الله بن جعفر بن الورد حدثنا الحس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عليب وإسحاق بن إبراهيم بن جابر قا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يحيى بن بكي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اللي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يزيد بن أبي حبي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 سعد بن خولة في حجة الودا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رثى له رسول الله صلى الله عليه وسلم أن مات بمكة يع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أرض التي هاجر منها ويدل على ذلك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أم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صحابي هجرتهم ولا تردهم على أعقابه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لك محفوظ في حديث ابن شهاب عن عامر بن سعد عن أب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جرير بن حازم عن عمه جرير بن يزيد عن عامر بن سعد عن أبيه أ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ضت بمكة فأتاني رسول الله صلى الله عليه وسلم يعودني 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وت بأرضي التي هاجرت منها ثم ذكر معنى حديث ابن شهاب وفي آخره لكن سعد بن خو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ائس قد مات في الأرض التي هاجر من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ذا يرد قول م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إنما رثى له لأنه مات قبل أن يهاجر و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لط واضح لأنه لم يشهد بدراً إلا بعد هجرته وهذا ما لا يشك فيه ذو لب وقد أوضح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المعنى في كتاب التمه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له بن محمد بن عبد المؤم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حمد بن سليم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حسن حدثنا عبد الله بن أحمد بن حنبل حدثنا أبي حدثنا أبي حدثنا إبراهي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لد حدثنا رياح عن معتم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من شهد بدراً من بني عامر بن لؤي حاطب ا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زي وسعد بن خو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بني عمرو بن عوف كذا قال ابن إسحاق وغيره ونسبه ابن هشام ف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 بن خيثمة بن الحارث بن مالك بن كعب بن النحاط بن كعب بن حارثة بن غنم بن ال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مرىء القيس بن مالك ابن الأوس الأنصاري عقبي بدري قتل يوم بدر شهي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ه طعيمة بن ع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بل قتله عمرو بن عبد ود وقتل حمزة يومئذ طعيمة وقتل علي عمر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 الأحزاب وقتل خيثمة أبو سعد ابن خيثمة يوم أحد شهي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يقال لسعد بن خيثمة سعد الخير يكنى أبا عبد الله وذكروا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لما استنهض أصحابه إلى عير قريش أسرعوا فقال خيثم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لابنه سع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لا بد لأحدنا أن يقيم فآثرني بالخروج وأقم أنت مع نسائ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بى سعد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و كان غير الجنة لآثرتك به إني لأرجو الشهادة في وجهي 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ستهما فخرج سهم سعد فخرج مع رسول الله صلى الله عليه وسلم إلى بدر فقت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ه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تب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 بن خيث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بني عمرو بن عوف وإنما هو من بني غنم بن السلم ولكنه ربما كا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عوته فيهم فنسبه إلي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رسول الله صلى الله عليه وسلم نزل على سعد بن خيثمة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ي عمرو ابن عوف والأكثر يقول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نزل على كلثوم بن الهدم في بني عمرو بن عو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انتقل إلى المدينة فنزل على أبي أيو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 بن أبي ذب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وسي حجازيز روي عنه حديث واحد في زكاة الغسل بإسناد مجه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ولده الحارث بن عبد الرحمن بن سعد بن أبي ذب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خلف بن قاسم حدثنا ابن أبي العقيب حدثنا أبو زرعة الدمشق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بكر بن أبي شيبة حدثنا صفوان بن عيسى وأخبرنا خلف حدثنا ابن أبي العقي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دمشق حدثنا أبو زرعة حدثنا يحيى بن صالح الوحاظي حدثنا عبد العزيز بن م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راوردي جميعاً عن الحارث بن أبي ذباب عن منير بن عب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حديث ابن أبي شيبة منير بن عبد الله عن أبيه عن سعد بن أبي ذب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يت رسول الله صلى الله عليه وسلم فأسلمت وبايعته فاستعملني على قومي و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كر بعده وعمر بع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خبر و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 ل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مير المؤمنين ما ترى في العس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ذ منه العش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ن أضع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ضعه في بيت الم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أبي زهير بن مالك بن امرىء القيس بن مالك بن الأغر بن ثعلب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عب بن الخزرج بن الحارث بن الخزرج الأنصاري الخزرجي عقبي بدري كان أحد نقب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 وكان كاتباً في الجاهلية وشهد العقبة الأولى والثانية وشهد بدراً وقتل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د شهيداً وأمر رسول الله صلى الله عليه وسلم يومئذ أن يلتمس في القتلى وقال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أتيني بخبر سعد بن الربيع فقال رج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ا فذهب يطوف بين القتلى فوجده وبه رم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 سعد بن الربي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شأنك فقال الرج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ثني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لآتيه بخبر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ذهب إليه فأقرأه مني السلام وأخبره أني قد طعنت اثنتي عش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عنة وأني قد أنفذت مقات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بر قومك أنهم لا عذر لهم عند الله إن قتل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وواحد منهم ح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كذا ذكر مالك هذا الخبر ولم يسم الرجل الذي ذهب ليأتي بخبر سع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بيع وهو أبي كعب ذكر ذلك ربيح بن عبد الرحمن بن أبي سعيد الخدري عن أبيه عن جد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هذا الخبر أن رسول الله صلى الله عليه وسلم قال يوم أح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يأتيني بخبر س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ربيع فإني رأيت الأسنة قد أشرعت إ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أبي بن كع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ا وذكر الخبر وفيه أقرأ على قومي السلام وق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 لكم سعد بن الربي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الله وما عاهدتم عليه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ليلة العقبة فوالله مالكم عند الله عذر إن خلص إلى نبيكم وفيكم عين تطر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أبي فلم أبرح حتى مات فرجعت إلى رسول الله صلى الله عليه وسلم فأخبر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حمه الله نصح لله ولرسوله حياً وميت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فن سعد بن الربيع وخارجة بن أبي زيد بن أبي زه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قبر واح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لف سعد بن الربيع ابنتين فأعطاهما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ثلثين فكان ذلك أول بيانه للآية في قوله عز وج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8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فإن كن نساء فوق اثنتين فله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ثلثا ما ترك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ذلك نزلت الآية وبذلك علم مراد الله عز وجل من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لم أنه أراد بقوله فوق اثنتين أي اثنتين فما فوقهما وذلك أيضاً عند العلماء قي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الأختين إذ لإحداهما النصف وللإثنتين الثلثان فكذلك الإبنت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 بن زرا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د عمرة بنت عبد الرحم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أخو أسعد بن زرارة أبي أمامة فإن كان كذلك فهو سع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رارة بن عدس بن عبيد بن ثعلبة بن غنم بن مالك بن النجار وفيه نظر وأخشى ألا يك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درك الإسلام لأن أكثرهم لم يذك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 بن زيد الطائ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الأنص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ختلف فيه ولا يصح لأنه انفرد بذكره جميل بن زيد عن سعد بن ز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طائي في قصة المرأة الغفارية التي تزوجها رسول الله صلى الله عليه وسلم فلما نزع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يابها رأى بياضاً عند ثدييها فقال لها لما أصب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حقي بأه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ه أخطأ فيه محمد بن أبي حفصة لأن أبا معاوية روى 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ديث عن جميل بن زيد عن زيد بن كعب بن عجر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حيى بن معين جميل بن زيد لي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ثق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 بن زيد الزرق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 بن زيد بن الفاكه بن زيد بن خلدة بن عامر بن زريق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زرقي شهد بد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شهلي قا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سعد بن زيد بن مالك بن عبيد بن كعب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أشه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بد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غير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سعد بن زيد بن عامر بن عمرو بن جش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الخزرج ولم يشهد بد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صواب أنه من بني عبد الأشهل شهد بدراً وما بعد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 بن زيد بن سعد الأشهلي شهد العقبة في قول الواقدي خاص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ند غيره شهد بدراً وما بعدها من المشاهد كلها مع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ذلك نظر أظنهما اث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عد بن زيد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هو الذي بعثه رسول الله صلى الله عليه وسلم بسبايا من سبايا ب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ريظة إلى نجد فابتاع لهم بها خيلاً وسلاحاً وهو الذي هدم المنار الذي كان بالمشل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أوس والخزر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سعد بن زيد الأنصاري حديث واحد في الجلوس في الفت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آخى رسول الله صلى الله عليه وسلم بين عمرو بن سراقة وبين سع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د الأنص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أحدهما سليمان بن محمد بن مسلمة يعد في أهل المد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عد ابن زيد الطائ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ي روى قصة الغفارية هو غيرهما وقد ذكرته فيما تقدم على أنه 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ل في ذلك الأنصاري سعد بن زيد الأنصاري من بني عمرو بن عوف ولد على عهد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وروى عن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في في آخر خلافة عبد الملك بن مروان ذكره محمد بن سع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 أبو ز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 كرش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يبتي فاقبلوا من محسنهم وتجاوزوا عن مسيئه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حديث إبراهيم بن إسماعيل بن أبي حبيبة عن زيد بن سعد عن أب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د في أهل المد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 بن سلامة بن وقش بن زغبة بن زعوراء بن عبد الأشهل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شه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سلكان بن سلامة أبو نائلة وسلكان لقب واسمه سع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ذكرناه في الكنى وفي سعد بن سهل بن عبد الأشهل بن حارث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ينار بن النجار الأنصاري شهد بد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 بن سويد بن قيس بن عامر بن عمار بن الأبج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ذكور في الصحابة لا أعلم له خب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 بن سويد بن قي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بني خدرة من الأنصار قتل يوم أحد شهي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 بن ضميرة الضم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صحبة أتى ذكره في حديث محلم ابن جثامة صحبته صحيحة وصحبة اب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ضمي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 بن عائذ المؤذن مولى عمار بن ياسر المعروف بسعد القرظ له صح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نما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سعد القرظ لأنه كان كلما اتجر في شيء وضع فيه فاتجر في القرظ فرب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زم التجارة 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ه عمار بن سعد وابن ابنه حفص بن عمر بن سعد جعله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مؤذناً بقباء فلما مات رسول الله صلى الله عليه وسلم وتر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ال الآذان نقل أبو بكر رضي الله عنه سعد القرظ هذا إلى مسجد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فلم يزل يؤذن فيه إلى أن مات وتوارث عنه بنوه الآذان فيه إلى زمن ما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عده أيض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ذي نقله من قباء إلى المدينة للآذان عمر بن الخط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إنه كان يؤذن للنبي صلى الله عليه وسلم واستخلفه بلال على الآذان في خلافة ع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ين خرج بلال إلى ال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نتقله عمر بن الخطاب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بن المبارك عن يونس بن يزيد عن الزهر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ي حفص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 بن سعد أن جده سعداً المؤذن كان يؤذن على عهد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هل قباء حتى نقله عمر بن الخطاب في خلافته فأذن له في المدينة في مسجد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وذكر تمام الخ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خليفة بن خياط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ذن لأبي بكر سعد القرظ مولى عمار بن ياسر 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مؤذنه إلى أن سعد بن عبادة بن دليم بن أبي حليمة ويقال ابن أبي حزيمة بن ثعل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طريف بن الخزرج بن ساعدة بن كعب بن الخزرج الأنصاري الساعدي يكنى أبا ثابت و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ل أبو قيس والأول أصح وكان نقيباً شهد العقبة وبدراً في قول بعضهم ولم يذكره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قبة ولا ابن إسحاق في البدريين وذكره فيهم جماعة غيرهما منهم الواقدي والمداي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بن الكل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ه أبو أحمد الحافظ في كتابه في الكنى بعد أن نسب أباه وأ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بدراً مع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يشهد بدراً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قبياً نقيباً سيداً جوا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سيداً في الأنصار مقدماً وجيهاً له رياسة وسيا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ترف قومه له ب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لم يكن في الأوس والخزرج أربعة مطعمون متتالون في بي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حد إلا قيس بن سعد بن عبادة بن دليم ولا كان مثل ذلك في سائر العرب أيضاً إلا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نا عن صفوان بن أمية في بابه من كتابنا هذ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عبد الرحمن إجازة حدثنا ابن الأعرابي حدثنا ابن أبي الدني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محمد بن صالح القرشي أخبرنا محمد بن عمر حدثني عبد الله بن نافع عن أبيه ناف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 ابن عمر على أطم سعد فقال 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نافع هذا أطم جده لقد كان مناد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نادي يوماً في كل حول من أراد الشحم واللحم فليأت دار دليم فمات دليم فنادى منا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ادة بمثل ذلك ثم مات عبادة فنادى منادي سعد بمثل ذلك ثم قد رأيت قيس بن سعد يفع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لك وكان قيس جواداً من أجواد الن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ه عن محمد بن صالح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عبد الله بن محمد الظفر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عبد الملك بن عبد العزيز بن سعيد بن سعد بن عبادة أن دليما جدهم كان يهدي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اة صنم كل عام عشر بدنات ثم كان عبادة يهديها كذلك ثم كان سعد يهديها كذلك إلى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 ثم أهداها قيس إلى الكع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ه عن محمد بن صالح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محمد بن عمر الأسلمي حدثني م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يحيى بن سهل عن أبيه عن رافع بن خديج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قبل أبو عبيدة ومعه عمر رضي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ا لقيس بن سع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زمنا عليك ألا تنحر فلم يلتفت إلى ذلك ونح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لغ النبي صلى الله عليه وسلم ذلك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من بيت جو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سعد بن عبادة وسعد بن معاذ جاء الخبر المأثو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قريش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وا صائحاً يصيح ليلاً على فإن يسلم السعدان يصبح محمد بمكة لا يخشى خلاف مخال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ظنت قريش أنهما سعد بن زيد مناة بن تميم وسعد بن هذيم من قضاعة فلما 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يلة الثانية سمعوا صوتاً على أبي قبي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طويل أيا سعد سعد الأوس كن أ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اصراً ويا سعد سعد الخزرجين الغطارف أجيبا إلى داعي الهدي وتمنيا على الل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ردوس منية عارف فإن ثواب الله لطالب الهدى جنان من الفردوس ذات رفارف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ن والله سعد بن معاذ وسعد بن عبا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وإليهما أرسل رسول الله صلى الله عليه وسلم يوم الخند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شاورهما فيما أراد أن يعطيه يومئذ عيينة بن حصن من تمر المدينة وذلك أنه اراد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طيه يومئذ ثلث أثمار المدينة لينصرف بمن معه من غطفان ويخذل الأحزاب فأبى عيي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ا أن يأخذ نصف التمر فأرسل رسول الله صلى الله عليه وسلم إلى سعد بن معاذ وسع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ادة دون سائر الأنصار لأنهما كانا سيدي قومهما كان سعد بن معاذ سيداً لأوس وس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بادة سيداً لخرزج فشاورهما في ذلك فقا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إن كنت أمرت بشي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فعله وامض له وإن كان غير ذلك فوالله لا نعطيهم إلا السي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أومر بشيء ولو أمر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شيء ما شاورتكما وإنما هو رأي أعرضه عليكم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يا رسول الله ما طمعوا بذلك منا قط في الجاهلية فكي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يوم وقد هدانا الله بك وأكرمنا وأعز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لا نعطيهم إلا السيف فسر بذلك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عا لهما وقال لعيينة بن حصن ومن مع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رجعوا فليس بيننا وبنيكم إلا السيف ورف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ا صو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راية رسول الله صلى الله عليه وسلم يوم الفتح بيد سع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عبادة فلما مر بها على أبي سفيان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كان قد أسلم أبو سفيان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سعد إذ نظ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يوم يوم الملح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يوم تستحل المحرمة اليوم أذل الله قريش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قبل رسول الله صلى الله عليه وسلم في كتيبة الأنصار حتى إذا حاذ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ا سفيان نادا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أمرت بقتل قومك فإنه زعم سعد ومن معه حين مر ب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ه قاتلنا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يوم يوم الملح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يوم تستحل المحرمة اليوم أذل الله قريشاً وإني أنشدك الله في قوم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نت أبر الناس وأرحمهم وأوصل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عثمان وعبد الرحمن بن عوف يا رسول الله والله ما نأمن من س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تكون منه في قريش صولة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ا أ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فيان اليوم يوم المرحمة اليوم أعز الله قريشاً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يا نبي الهدى إليك لجا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ي قريش ولات حين لج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حين ضاقت عليهم سعة الأر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ض وعاداهم إله السم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التقت حلقتا البطان على القو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 ونودوا بالصيلم الصلع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إن سعداً يريد قاصمة الظه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 بأهل الحجون والبطح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خزرجي لو يستطيع من الغي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ظ رمانا بالنسر والعو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وغر الصدر لا يهم بشيء غير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فك الدما وسبي النس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قد تلظى على البطاح وجاءت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 هند بالسوءة السوآ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إذ تنادى بذل حي قريش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بن حرب بذا من الشهد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فلئن أقحم اللواء ونادى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حماة اللواء أهل اللو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ثم ثابت إليه من بهم الخز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 والأوس أنجم الهيج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لتكونن بالبطاح قريش فقعة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اع في أكف الإم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فانهينه فإنه أسد الأس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 لدى الغاب والغ في الدم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س ابنه ورأى رسول الله صلى الله عليه وسلم أن اللواء لم يخرج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 صار إلى ابنه وأبى سعد أن يسلم اللواء إلا بأمارة م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فأرسل إليه رسول الله صلى الله عليه وسلم بعمامته فعرفها سع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دفع اللواء إلى ابنه قيس هكذا ذكر يحيى بن سعيد الأموي في الس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ذكر ابن إسحاق هذا الشعر ولا ساق هذا الخ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روي أن رسول الله صلى الله عليه وسلم أعطى الراية الزبير إذ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زعها من سع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ي أيضاً أن رسول الله صلى الله عليه وسلم أمر علياً فأخذ الرا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ذهب بها حتى دخل مكة فعرزها عند الرك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خلف سعد بن عبادة عن بيعة أبي بكر رضي الله عنه وخرج من المدي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نصرف إليها إلى أن مات بحوران من أرض الشام لسنتين ونصف مضتا من خلافة عمر رض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نه وذلك سنة خمس عش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سنة أربع عش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مات سعد بن عبادة في خلافة أبي بكر سنة إحدى عش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ختلفوا أنه وجد ميتاً في مغتسله وقد اخضر جسده ولم يشعر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موته حتى سمعوا قائلاً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يرون أح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جزوء الرمل قتلنا سيد الخ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 سعد بن عبادة ورميناه بسهم فلم يخط فؤاده وروى ابن جريج عن عطاء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ن قالت في سعد بن عبادة فذكر البيت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من الصحابة عبد الله بن عب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ه ابناه وغي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 بن عبد قيس القرش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 بن عبد قيس بن لقيط بن عامر بن أمية بن الحارث بن فهر القرش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هري كان من مهاجرة الحبشة ويقال 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يد وقد ذكرناه في باب سع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 بن عبيد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 بن عبيد بن النعمان بن قيس بن عمرو بن زيد بن أمية بن ضبيع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د بن مالك بن عوف بن عمرو بن عوف الأنصاري أبو عمير ويقال أبو ز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بدراً وقتل بالقادسية شهيداً وذلك سنة خمس عشرة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س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شرة وهو ابن أربع وستين سنة يومئذ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أحد الأربعة من الأنصار الذين جمعوا القرآن على ع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وإنه أبو زيد المذكور في الأرب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عبد الرحمن بن أبي ليلى وطارق بن شه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د في الكوفيين وابنه عمير بن سعد وإلى عمر بن الخطاب رضي الله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الشام هذا كله قو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خالفه غيره في بعض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 بن عثمان بن خلدة بن مخلد بن عمر بن زريق الأنصاري الزرقي ش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دراً يكنى أبا عبادة ويعرف بكنيته أيضاً وقد ذكرناه في الكن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سعد بن عثمان هذا ممن فر يوم أحد هو وأخوه عقبة بن عثمان وعثم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ف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ذكرنا الخبر عنهم في باب عقبة بن عثمان من هذا الديوان وفيمن ف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 أحد نز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8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إن الذي تولوا منكم يوم التقى الجمعان إنما استزلهم الشيطان ببعض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كسبوا ولقد عفا الله عنهم إن الله غفور حليم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 بن عمارة الزرق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 بن عمارة أبو سعيد الزرقي هو مشهور بكنيته واختلف في اس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 بن عما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ارة بن سعد والأكثر يقولون سعد بن عما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عبد الله بن مرة وعبد الله بن أبي بكر وسليمان بن حبي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حاربي ويحيى بن سعيد الأنص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 بن عمرو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هو وأخوه الحارث بن عمرو صفين مع علي بن أبي طالب رضي الله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ما ابن الكلبي وغيره فيمن شهد صفين من الصحا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 بن عمرو بن ثق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م ثقف كعب بن مالك بن مبذول شهد أحداً وقتل يوم بئر معونة شهيد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وابنه الطفيل بن سعد قتلا جميعاً يومئذ بعد أن شهدا أح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عبد الله بن محمد بن عما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تل مع سعد بن عمرو بن ثقف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ئر معونة ابن أخيه سهل بن عامر بن عمرو بن ثق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 بن عياض الثما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مرسل ولا تصح له صحبة وإنما هو تابعي يروي عن ابن مسعو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 بن قرج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صحبة ذكر ابن أبي شيب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وهاب بن عبد المج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ثقفي عن أيوب أن سعد بن قرجاء رجل من أصحاب النبي صلى الله عليه وسلم جمع ب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مرأة رجل وابنته من غير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 بن مالك بن خالد بن ثعلبة بن حارثة بن عمرو بن الخزرج بن ساع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ي الساع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والد سهل بن سع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الواقدي عن أبي بن عباس بن سهل بن سعد عن أبيه عن جد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جهز سعد بن مالك ليخرج إلى بدر فمات فموضع قبره عند دار بني قارظ فضرب له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بسهمه وأج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 بن مالك بن سنان بن عبيد بن ثعلبة بن عبيد بن الأبج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أبجر هو خدرة بن عوف بن الحارث بن الخزرج أبو سعيد الخدري 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شهور بكنيته أول مشاهده الخندق وغزا مع رسول الله صلى الله عليه وسلم اثنتي عش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زوة وكان ممن حفظ عن رسول الله صلى الله عليه وسلم سنناً كثيرة وروى عنه علم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اً وكان من نجباء الأنصار وعلمائهم وفضلائ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 سنة أربع وسبع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جماعة من الصحابة وجماعة من التابع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م في وفد عذرة على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 بن مسعود الثق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 المختار بن أبي عبيد له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 بن مسعود الكندي كوف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قيس بن أبي حاز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 بن معاذ بن النعمان بن امرىء القيس بن زيد بن عبد الأشهل بن جش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حارث بن الخزرج بن النبي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عمرو بن مالك بن الأوس الأنصاري الأشهلي يكنى أبا عمرو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ه كبشة بنت رافع لها صحبة أسلم بالمدينة بين العقبة الأو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ثانية على يدي مصعب بن عمير وشهد بدراً وأحداً والخندق ورمى يوم الخندق بس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عاش شهراً ثم انتفض جرحه فمات م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ذي رماه بالسهم حبان بن العرقة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ذها وأنا ابن العرق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رق الله وجهه في النا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عرقة هي قلابة بنت سعيد بن سهم بن عمرو بن هصيص وهذا حبان ابن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ابن عبد مناف بن منقذ بن عمرو بن معيص بن عامر بن لؤ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عرقة تكنى أم فاطمة وإنما قيل لها العرقة لطيب ريح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رسول الله صلى الله عليه وسلم قد أمر بضرب فسطاط في المسجد لسعد بن معاذ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وده في كل يوم حتى توفي سنة خمس من الهجرة وكان موته بعد الخندق بشهر وبعد قريظ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يال كذلك رواه سعد بن إبراهيم عن عامر بن سعد بن أبي وقاص عن أبيه وروى الليث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 عن أبي الزبير عن جاب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مي يوم الأحزاب سعد بن معاذ فقطعوا أكحله فحس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فانتفخت يده ونزفه الدم فلما رأى ذلك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خرج نفسي حتى تقر عيني في بني قريظة فاستمسك عرقه فما قطر قطرة حتى نزل بنو قريظ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حكمه وكان حكمه فيهم أن تقتل رجالهم وتسبى نساؤهم وذريتهم فيستعين بها المسلم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بت حكم الله فيه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وا أربعمائة فلما فرغ من قتلهم انفتق عرقه فم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من حديث سعد بن أبي وقاص عن النبي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د نزل من الملائكة في جنازة سعد بن معاذ سبعون ألفاً ما وطئوا الأر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بل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من حديث أنس بن مالك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 حملنا جنازة سعد بن معاذ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نافق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أخف جنازته وكان رجلاً طوالاً ضخم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ملائكة حملت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إبراهيم بن سعد عن ابن إسحاق عن يحيى بن عباد عن أبيه عن عائش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في بني عبد الأشهل ثلاثة لم يكن بعد النبي صلى الله عليه وسلم أحد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لمين أفضل م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 بن معاذ وأسيد بن حضير وعباد بن بش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هتز العرش لموت سع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ذ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رش الرحمن وهو حديث روي من وجوه عدة كثيرة متواترة روا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اعة من الصحا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رسول الله صلى الله عليه وسلم في حلة رآها تشت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نديل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اديل سعد بن معاذ في الجنة خير من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حديث ثابت أيض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 حكم في بني قريظة بقتل المقات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بى النس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د حكمت فيهم بحكم الله من فوق سبع سموات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و نجا أحد من ضغطة القبر لنجا من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 بن معاذ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خلف بن قاسم حدثنا الحسن بن رشيق حدثنا أبو قرة محمد ابن حم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سعيد بن تليد حدثنا محمد بن فضالة عن أبي طاهر عبد الملك بن محمد ابن أبي ب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عمه عبد الله بن أبي بك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ت سعد بن معاذ من جرح أصابه يوم الخند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ي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لغني أن جبرئيل عليه السلام نزل في جنازته معتجراً بعما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إستبرق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نبي الله من هذا الذي فتحت له أبواب السماء واهتز له العرش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خرج رسول الله صلى الله عليه وسلم يجر ثوبه فوجد سعداً قد قبض وقال رجل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اهتز عرش الله من موت هالك سمعنا به إلا لسعد أبي عمرو أخبرنا خل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قاس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الحسن بن رشيق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حمد ابن الحسن الصباحي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عبد الله بن محمد بن شاكر قال حدثنا عبد الله بن حسين الأشقر أبو بلال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زافر بن سليمان عن عبد العزيز ابن أبي سلمة الماجشون عن الزهري عن سعي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يب عن ابن عباس قال قال سعد بن معاذ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لاث أنا فيه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ل يعني كما ينبغ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سوى ذلك فأنا رجل من الناس ما سمعت من رسول الله صلى الله عليه وسلم حديثاً قط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ا علمت أنه حق من الله عز وجل ولا كنت في صلاة قط فشغلت نفسي بشيء غيرها ح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قضيها ولا كنت في جنازة قط فحدثت نفسي بغيرما تقول ويقال لها حتى أنصرف عن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سعيد بن المسي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ه الخصال ما كنت أحسبها إلا في ن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صحبة روى عنه حبان بن واسع من رواية ابن لهيعة عن حبان بن واس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أبيه عن سعد بن المنذ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 بن المنذر الساع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 بن المنذر والد أبي حميد الساعدي كذا ذكره ابن أبي حاتم أخاف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ون الأول وفيه نظ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 بن النعمان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د بني أكال ثم أحد بني عمرو بن عوف هو الذي أخذه أبو سفيان بن حر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يراً ففدى به ابنه عمرو ابن أبي سفي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سعد بن النعمان قد جاء معتمراً فلما قضى عمر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در كان معه المنذر بن عمرو فطلبهم أبو سفيان فأدرك سعداً فأسره وفاته المنذر ح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دركه ففي ذلك يقول ضرار بن الخط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داركت سعداً عنوة فأخذته وكان شفاء ل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داركت منذرا أرهط ابن أكال أجيبوا دعاءه تعاقدتم لا تسلموا السيد الكهلا فإن ب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عوف أذلة إذا لم يفكوا عن أسيرهم الكبلا ففادوا سعداً بابنه عمرو وكان عمر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أبي سفيان قد أسر يوم بدر فقيل لأبي سفي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ا تفتدي عمراً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حنظ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فتدى عمراً فأصاب بمالي وولدي لا أفعل ولكني أنتظر حتى أصيب منهم رجلاً فأفديه 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صاب سعد بن النعمان ابن أكال أحد بني عمرو بن عو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 بن هذ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د الحارث بن سعد لم يرو عنه أحد غير ابنه فيما علمت حديثه عن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شهاب عن أبي خزامة عن الحارث بن سعد عن أبيه قال 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أرأيت رق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سترقى بها وأدوية يتداوى بها هل ترد أو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ل تنفع من قدر الل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ي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ر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 بن أبي وقاص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م أبي وقاص مالك بن أهيب بن عبد مناف بن زهرة بن كلاب القرش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زهري يكنى أبا إسحاق كان سابع سبعة في الإسلام اسلم بعد ست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سلمة عن عائشة بنت سعد عن سع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ا ابن تسع عشرة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ي عنه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ت قبل أن تفرض الصلو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شهد بدراً والحديبية وسائر المشاهد وهو أحد الستة الذين جعل ع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م الشورى وأخبر أن رسول الله صلى الله عليه وسلم توفي وهو عنهم راض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حد العشرة المشهود لهم بالجنة وكان مجاب الدعوة مشهوراً بذلك تخا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عوته وترجى لا يشك في إجابتها عندهم وذلك أن رسول الله صلى الله عليه وسلم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سدد سهمه وأجب دعوت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أول من رمى بسهم في سبيل الله وذلك في سرية عبيدة بن الحار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عه يومئذ المقداد بن عمرو وعتبة بن غزو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روى أن سعداً قال في معنى أنه أول من رمى بسهم في سبيل الله ع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ا هل جا رسول الله أني حميت صحابتي بصدور نبلي أذود بها عدوهم ذياداً بك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زونة وبكل سهل وجمع له رسول الله صلى الله عليه وسلم وللزبير أبويه فقال لكل واح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ما فيما روى عن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رم فداك أبي وأمي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قل ذلك لأحد غيرهما فيما يقولون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ابن عيينة عن إسماعيل بن أبي خالد عن قيس بن أبي حاز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رسول الله صلى الله عليه وسلم لسعد بن أبي وقاص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أجب دعوته وسد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ميت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يحيى القط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جال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امر عن جاب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ت عند النبي صلى الله عليه وسلم فأقبل سعد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ت خا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وكيع عن إسماعيل بن قيس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سعداً يقول أنا أول رجل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رب رمى بسهم في سبيل الله في الغزو عند القت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أحد الفرسان الشجعان من قريش الذين كانوا يحرسون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في مغازيه وهو الذي كوف الكوفة ولقى الأعاجم وتولى قتال فارس أم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 بن الخطاب رضي الله عنه على ذلك ففتح الله على يده أكثر فارس وله كان فت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ادسية وغيرها وكان أميراً على الكوفة فشكاه أهلها ورموه بالباطل فدعا الذي واجه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كذب عليه دعوة ظهرت فيه إجابتها والخبر بذلك مشهور تركت ذكره لشهر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زله عمر وذلك في سنة إحدى وعشرين حين شكاه أهل الكوفة وولى عم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ياسر الصلاة وعبد الله بن مسعود بيت المال وعثمان بن حنيف مساحة الأرض ثم عز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اراً وأعاد سعداً على الكوفة ثانية ثم عزله وولى جبير بن مطعم ثم عزله قبل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خرج إليها وولى المغيرة بن شعبة فلم يزل عليها حتى قتل عمر رضي الله عنه فأق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ثمان يسيراً ثم عزله وولى سعداً ثم عزله وولى الوليد بن عق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عمر لما أراد أن يعيد سعداً على الكوفة أبى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أمرني أن أعود إلى قوم يزعمون أني لا أحسن أن أص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رك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طعن عمر جعله أحد أهل الشور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وليها سعد فذاك وإلا فليستعن به الوالي فإني لم أعزله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جز ولا خيا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امه ابنه عمر بن سعد أن يدعو لنفسه بعد قتل عثمان فأبى وكذلك را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ضاً ابن أخيه هاشم بن عتبة فلما أبى عليه صار هاشم إلى علي رضي الله عنه وكان س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من قعد ولزم بيته في الفتنة وأمر أهله ألا يخبروه من أخبار الناس بشيء حتى تجت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مة على إمام فطمع فيه معاوية وفي عبد الله بن عمر ومحمد بن مسلمة وكتب إلي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دعوهم إلى عونه على الطلب بدم عثمان ويقول لهم إنهم لا يكفرون ما أتوه من قت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ذلانه إلا بذلك ويقول إن قاتله وخاذله سواء في نثر ونظم كتب به إليهم تركت ذك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جابه كل واحد منهم يرد عليه ما جاء به من ذلك معاوي داؤك الداء العياء وليس ل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جيء به دواء أيدعوني أبو حسن علي فلم أردد عليه ما يشاء وقلت له اعطني سيف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صيراً تميز به العداوة والولاء فإن الشر أصغره كبير وإن الظهر تثقله الدماء أتط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ذي أعيا علياً على ما قد طمعت به العفاء ليوم منه خير منك حياً وميتاً أ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مرء الفداء فأما أمر عثمان فدعه فإن الرأي أذهبه البلاء 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ئل ع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ضي الله عنه عن الذين قعدوا عن بيعته ونصرته والقيام مع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لئك قوم خذل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ق ولم ينصروا الباط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ت سعد بن أبي وقاص في قصره بالعقيق على عشرة أميال من المدي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مل إلى المدينة على أعناق الرجال ودفن بالبقيع وصلى عليه مروان بن الحك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ختلف في وقت وفاته فقال الواقدي توفي سنة خمس وخمسين وهو ابن بض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بعين سنة وقال أبو نع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ت سعد بن أبي وقاص سنة ثمان وخمس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زبير والحسن بن عثمان وعمرو بن علي الفلاس توفي سعد 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ص سنة أربع وخمسين وهو ابن بضع وسبعين سنة وقال الفلاس وهو ابن أربع وسبع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أبو زرعة عن أحمد بن حنبل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 سعد بن أبي وقاص وهو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لاث وثمانين سنة في إمارة معاوية بعد حجته الأخر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ختلف في صفته اختلافاً كثيراً متضاداً فلم أذكرها لذلك وروى اللي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سعد عن عقيل عن ابن شهاب أن سعد بن أبي وقاص لما حضرته الوفاة دعا بخلق جبة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صوف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فنوني فيها فإني كنت لقيت المشركين فيها يوم بدر وهي علي وإنما ك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ؤها ل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 بن وهب الجه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ابن أبي أويس عن أبي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وهب بن عمرو بن سعد بن وه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هني أن أباه حدثه عن جده أنه كان يسمى في الجاهلية غيان وكان أهله حين أتى الن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يبايعه ببلد من بلاد جهينة يقال له غواء فسأله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عن اسمه وأين ترك أهل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ي غيان وتركت أهلي بغواء فقال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أنت رشدان وأهلك برشاد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لك البلدة تسمى إلى اليوم برشاد ويدعى وذكر ابن الكل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و غيان في الجاهلية قدموا على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ت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حن بنو غي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أنتم بنو رشدا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غلب علي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واديهم غواء فسمي رش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 الأسل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ه عبد الله بن سعد أنه نزل مع رسول الله عليه وسلم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 بن خيث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 الجه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د سنان بن سعد الجه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ه سنان أنه سمع رسول الله صلى الله عليه وسلم يقول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 ذك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إمام لا يخص نفسه بالدعاء دون القو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إسناد حديثه هذا م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 الدوس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في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يؤخر هذا ويهر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تدركه الساع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 يعمر من حديث الحسن البص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 الظفري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بني ظف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عبد الرحمن بن حرملة عن النبي صلى الله عليه وسلم أنه نه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الكن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 العرج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بلعرج بن الحارث بن كعب بن هوازن هكذا قال بعض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مولى الأسلميين وإنه إنما قيل له العرجي لأنه اجتمع 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بالعرج وهو يريد المدينة فأسلم وكان دليله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دينة في هجر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 مولى أبي بكر الصديق رضي الله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لحسن البص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س يوجد حديثه إلا عند أبي عامر الخراز صالح بن رست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في هذ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عد أكثر وهو الصحيح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د في أهل البصرة وقد كان خدم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 مو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أبو عثمان النه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 مولى عتبة بن غزو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بدراً مع مولا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 مولى قدامة بن مظع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ته الخوارج سنة إحدى وأربعين مع عبادة بن قرص في صحبته نظ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سعيد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يد بن تجير الشق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د على رسول الله صلى الله عليه وسلم فبايعه على الإسل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عند بعض ول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أبو علي بن السك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حمد بن يوسف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ليد بن مروان الأزد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مي جنادة بن مروان عن أبي الحكم تجير الشق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ي أبي أن جده سعيد بن تجير قدم على النبي صلى الله عليه وسلم وبايع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ح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أجد لسعيد رواية إلا من هذا الوج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يد بن الحارث الأنصاري الخزرج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سعيد بن نصر حدثنا قاسم ابن أصبغ حدثنا ابن وضاح حدثنا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شيبة حدثنا الحسن بن موسى حدثنا ليث بن سعد عن عقيل عن ابن شهاب عن عرو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زبير عن أسامة ابن زيد أنه أخبره أن رسول الله صلى الله عليه وسلم أردفه وراء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ود سعد بن عبادة وسعيد بن الحارث بن الخزرج قبل وقعة بد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يد بن الحارث بن قيس بن عدي بن سعد بن سهم القرشي السه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اجر هو وإخوته كلهم إلى أرض الحبشة أمهم امرأة من بني سواء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مر بن صعصعة وقد ذكرت إخوته في باب تميم من هذا الكتاب وقتل سعيد ابن الحارث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س يوم اليرموك وذلك في رجب سنة خمس عش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يد بن حريث بن عمرو بن عثمان بن عبد الله بن عمرو بن مخز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أسن من أخيه عمرو بن حريث شهد فتح مكة مع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وهو ابن خمس عشرة سنة ثم نزل الكوفة وغزا خراسان وقتل بالجزيرة ولا عقب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أخوه عمرو بن حر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يد بن حيوة الباه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يد بن حيوة بن قيس الباهلي معدود في أهل البصرة أدرك الجاهلية 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بو كندير بن سعيد له حديث واحد ليس يعرف إلا به قصة عبد المطلب إذ فقد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وهو صغير وكان بعثه في طلب إبل له فأبطأ عليه فجعل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جز ي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ب رد راكبي محمداً إلى ربي واصطنع عندي يدا فلما أتا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لا أبعثك بعد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تفارقني بعدها أب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ه كند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يد بن خالد بن سعيد بن العاص بن أم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 بأرض الحبشة في هجرة أبيه إليها وهو ممن أقام بأرض الحبشة ح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م مع جعفر في السفينت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يد بن أبي راش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عبد الرحمن بن سابط حديثاً واحداً أنه سمع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ون في أمتي خسف ومسخ وقذف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رواية عمرو بن جميع عن يونس بن حبان عن عبد الرحمن بن سابط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يد بن رقيش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مهاجرين الأولين لا أعلم له رواية ولا خب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يد بن زيد بن عمرو بن نفيل عبد العزي بن رياح بن عبد الله بن قرط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رزاح بن عدي بن كعب بن لؤي القرشي العدوي أمه فاطمة بنت بعجة بن مليح الخزاع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ابن عم عمر بن الخطاب وصهره يكنى أبا الأعور كانت تحته فاطمة بنت الخطاب أخت ع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خطاب وكانت أخته عاتكة بنت زيد بن عمرو بن نفيل تحت عمر بن الخطاب وكان سع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زيد من المهاجرين الأولين وكان إسلامه قديماً قبل عمر وبسبب زوجته كان إسلام ع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خطاب وخبرهما في ذلك خبر حسن وهاجر هو وامرأته فاطمة بنت الخطاب ولم يش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دراً لأنه كان غائباً بالشام قدم منها بعقب غزوة بدر فضرب له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بسهمه وأجره فقصته أشبه القصص بقصة طلحة بن عبيد الله فيما قال موسى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قبة عن ابن شهاب وكذلك قا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كان رسول الله صلى الله عليه وسلم قد بعث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بل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يخرج من المدينة إلى بدر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لحة بن عبد الله وسعيد بن زيد إلى طريق الشام يتجسس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خبار ثم رجعا إلى المدينة فقدما لها يوم وقعة بدر فضرب لهما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بسهمهما وأجر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قول الواقدي قال الزبير في ذلك سو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شهد بدراً ثم شهد ما بعدها من المشاهد وهو أح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شرة الذين شهد لهم رسول الله صلى الله عليه وسلم بالج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أبوه زيد بن عمرو ابن نفيل يطلب دين الحنيفية دين إبراهيم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لام قبل أن يبعث النبي صلى الله عليه وسلم وكان لا يذبح للأنصاب ولا ومن خب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ذلك أنه خرج في الجاهلية يطلب الدين هو وورقة بن نوفل فلقيا اليهود فعرضت عليه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هود دينهم فتهود ورقة ثم لقيا النصارى فعرضوا عليهما دينهم فترك ورقة اليهود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نصر وأبي زيد بن عمرو أن يأتي شيئاً من ذلك وقال ما هذا إلا كدين قومنا تشرك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شركون ولكنكم عندكم من الله ذكر ولا ذكر عند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 راه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ك لتطلب ديناً ما هو على الأرض اليو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هو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ين إبراه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كان عليه إبراهي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يعبد الله لا يشرك به شيئ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صلي إلى الكع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ان زيد على ذلك حتى م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حمد بن قاسم حدثنا محمد بن معاوية حدثنا إبراهيم بن موسى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يل حدثنا إسماعيل بن إسحاق القاضي حدثنا نصر بن علي حدثنا الأصمعي قال حدثنا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الزنا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ت أسماء بنت أبي بكر وكانت أكبر من عائشة بعشر سنين أو نحو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ت زيد بن عمرو بن نفيل مسنداً ظهره إلى الكعبة وهو يقول يا معشر قريش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لا آكل ما ذبح لغير الله والله ما على دين إبراهيم أحد غي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قاسم بن محمد حدثنا خالد بن سعد حدثنا أحمد بن عمر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صخر حدثنا عبيد الله بن رجاء حدثنا مسعود عن نوفل بن هشام بن سعيد بن ز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أبيه عن جد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رج ورقة بن نوفل وزيد بن عمرو بن نفيل يطلبان الدين حتى 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شام فأما ورقة فتنصر وأما زيد فقي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ذي تطلب أمام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نطلق حتى أتى الموصل فإذا هو براهب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ين أقب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احب الراحلة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بيت إبراهي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ا تطل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ي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عر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النصرانية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حاجة لي بها وأبى أن يقبلها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ذي تطلب سيظه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أرض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قبل وهو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ز لبيك حقاً حقاً تعبداً ورقا مهما تجشمني فإ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شم عذت بما عاذ به إبراهم قال ومر بالنبي صلى الله عليه وسلم ومعه أبو سفيا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يأكلان من سفرة لهما فدعواه إلى الغذاء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بن أخي إني لا آكل ما ذب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النص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ا رؤي عن النبي صلى الله عليه وسلم من يومه ذلك يأكل مما ذب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النصب حتى بعث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تاه سعيد بن زيد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زيداً كان كما قد رأيت وبلغ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ستغفر ل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 فإنه يبعث يوم القيامة أمة وح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بن أبي الزناد أيضاً عن موسى بن عقبة عن سالم بن 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 عن أبيه عن النبي صلى الله عليه وسلم أنه لقى زيد بن عمرو بن نفيل بأسفل بلد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لك قبل أن ينزل على رسول الله صلى الله عليه وسلم الوحي فقدم إليه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سفرة فيها لحم فأبى أن يأكل م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إني لا آكل إلا ما ذكر اسم الله عليه رواه علي بن الحسين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طوسي عن الزبير عن عمه مصعب عن الضحاك بن عثمان عن عبد الرحمن بن أبي الزن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عثمان قد أقطع سعيداً أرضاً بالكوفة فنزلها وسكنها إلى أن م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كنها من بعده من بنيه الأسود بن سعيد وكان له أربعة ب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وعبد الرح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زيد والأسود كلهم أعقب وأنج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زبير عن إبراهيم بن حمزة عن المغيرة بن عبد الرحمن عن العم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عمر بن حفص عن نافع عن ابن عمر أن مروان أرسل إلى سعيد ابن زيد ناس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لمونه في شأن أروى بنت أويس وكانت شكته إلى مرو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سع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روني ظلمتها وقد 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ظلم من الأرض شبراً طوقه يوم القيامة من سبع أرضي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إن كانت كاذبة فلا تمتها حتى تعمي بصرها وتجعل قبرها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ئ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الله ما ماتت حتى ذهب بصرها وجعلت تمشي في دارها وهي حذ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قعت في بئرها فكانت قبر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ثني إبراهيم بن حمزة قال حدثني عبد العزيز 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ازم عن العلاء بن عبد الرحمن عن أبيه أن أروى بنت أويس استعدت مروان ابن الحكم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يد بن زيد في أرضه بالشجرة فقال سع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يف أظلمها وذكر مثل ما تقد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وجب مروان عليه اليمين فترك سعيد لها ما ادعت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أروى كاذبة فأعم بصرها واجعل قبرها في بئرها فعميت أروى وجاء سيل فأبد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ضفيرتها فرأوا حقها خارجاً عن حق سعيد فجاء سعيد إلى مروان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قسمت علي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تركبن معي ولتنظرن إلى ضفيرتها فركب معه مروان وركب أناس معهما حتى نظروا إليها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أروى خرجت في بعض حاجتها بعد ما عميت فوقعت في البئر فمات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أهل المدينة يدعو بعضهم على بعض يقول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ماك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ما أعمى أروى يريدونها ثم صار أهل الجهل يقولون أعماك الله كما أعمى الأروى يريد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روى التي في الجبل يظنونها ويقول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ا عمياء وهذا جهل م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وارث بن سفيان حدثنا قاسم بن أصبغ أخبرنا المطلب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يد أخبرنا عبد الله بن صالح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الليث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ابن الهادي ع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كر بن محمد بن عمرو بن حز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ءت أروى بنت أويس إلى أبي محمد بن عمرو بن حز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ت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با عبد الملك إن سعيد بن زيد بن عمرو بن نفيل قد بنى ضفيرة في حق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ته بكلمة فلينزع عن حقي فوالله لئن لم يفعل لأصيحن به في مسجد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فقال 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ؤذي صاحب رسول الله صلى الله عليه وسلم فما كان ليظلم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ليأخذ لك حق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خرجت وجاءت عمارة بن عمرو وعبد الله بن سلمة فقالت لهما ائتيا سع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زيد فإنه قد ظلمني وبنى ضفيرة في حقي فوالله لئن لم ينزع لأصيحن به في مسجد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خرجا حتى أتياه في أرضه بالعقيق فقال ل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أتى بكما قا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ءتنا أروى بنت أويس فزعمت أنك بنيت ضفيرة في حقها وحلفت بالله لئن لم تنزع لتصيح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ك في مسجد رسول الله صلى الله عليه وسلم فأحببنا أن نأتيك ونذكر ذلك 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ي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ذ شبراً من الأرض بغير حقه يطوقه الله يوم القيامة من سبع أرضي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تأت فلتأخذ ما كان لها من الحق اللهم إن كانت كاذبة فلا تمتها ح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عمي بصرها وتجعل ميتتها فيها فرجعوا فأخبروها ذلك فجاءت فهدمت الضفيرة وبنت بنيا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 تمكث إلا قليلاً حتى عميت وكانت تقوم بالليل ومعها جارية لها تقودها لتوقظ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مال فقامت ليلة وتركت الجارية فلم توقظها فخرجت تمشي حتى سقطت في البئر فأصبح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يت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 سعيد بن زيد بن عمرو بن نفيل بأرضه بالعقيق ودفن بالمدينة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ام معاوية سنة خمسين أو إحدى وخمسين وهو ابن بضع وسبعين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 عمر وعمرو بن حريث وأبو سعيد بن سعد بن عبا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قو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صحبة وقال أحمد بن حنب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 قيس فنعم وأما سع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ا أد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سعيد هذا ابنه شرحبيل بن سعيد وأبو أمام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هل بن حنيف وصحبته صحيح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الواقدي وغيره فيمن له صحبة وكان والياً لعلي بن أبي طالب رض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نه على اليم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سعيد بن نصر حدثنا قاسم بن أصبغ حدثنا عبد الله بن رو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دائني عن يعقوب بن عبد الله بن الأشج عن أبي أمامة بن سهل بن حنيف عن سعي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 بن عباد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بين أبياتنا رويجل ضعيف ضرير فخرج فلم يرع الحي إلا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أمة من إمائهم وذكر الح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يث شرحبيل عنه مرفوع في اليمين مع الشاه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يد بن سعيد القرش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يد بن سعيد بن العاص بن أمية بن عبد شمس بن عبد مناف القرش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مو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تشهد يوم الطائف وكان إسلامه قبل فتح مكة بيسير واستعمله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بعد الفتح على سوق مكة فلما خرج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إلى الطائف خرج معه فاستشه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يد بن سهيل بن مالك بن كعب بن عبد الأشهل بن حارثة بن دينار هك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موسى بن عقبة والواقدي وعبد الله بن محمد بن عمارة الأنصاري وقال ابن إسحا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بو معش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يد بن سهيل شهد بدراً وأح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يد بن سويد بن قيس بن عامر بن عب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ابن عب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الصواب ابن الأبجر الأنصاري الخد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أبجر هو خد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يوم أحد شهي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يد بن العاص بن سعيد بن العاص بن أم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 عام الهجرة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ولد سنة إحد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تل أبوه العاص بن سعيد بن العاص يوم بدر كافراً قتله علي 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الب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عمر بن الخطاب رضي الله عنه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ته يوم بدر يبح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راب عنه كالأسد فصمد إليه علي بن أبي طالب رضي الله عنه فقت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عمر لابنه سعيد يوم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أقتل أباك وإنما قتلت خالي العاص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هشام وما بي أن أكون أعتذر من قتل مشرك فقال له سع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و قتلته كنت على الح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على الباطل فتعجب عمر من قوله وقال قريش أفضل الناس أحلام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سعيد بن العاص بن سعيد بن العاص هذا أحد أشراف قريش ممن ج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خاء والفصاحة وهو أحد الذين كتبوا المصحف لعثمان رضي الله عنه استعمله عثمان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وفة وغزا بالناس طبرستان فافتتح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افتتح أيضاً جرجان في زمن عثمان سنة تسع وعشرين أو س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لاثين وكان أيدا 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إنه ضرب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بجرجان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لاً على حبل عاتقه فأخرج السيف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فق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أبو عبي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نتقضت أذربيجان فغزاها سعيد بن العاص فافتتح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عزله عثمان وولى الوليد بن عقبة فمكث مدة فشكاه أهل الكوفة فعزله ورده سعيد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ده أهل الكوفة وكتبوا إلى عث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حاجة لنا في سعيدك ولا وليد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في سعيد تجبر وغلظ وشدة سلطان وكان الوليد أسخى منه وآنس وأل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نباً فلما عزل الوليد وانصرف سعي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ض شعرائ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جز يا ويلتا قد ذه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ليد وجاءنا من بعده سعيد ينقص في الصاع ولا يزيد و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أهل الكوفة إذ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وا سعيد بن العاص وذلك سنة أربع وثلاثين كتبوا إلى عثمان يسألونه أن يولي أ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سى فولاه فكان عليها أبو موسى إلى أن قتل عث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ا قتل عثمان لزم سعيد بن العاص هذا بيته واعتزل أيام الجمل وصف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 يشهد شيئاً من تلك الحروب فلما اجتمع الناس على معاوية واستوثق له الأمر ولا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دينة ثم عزله وولاه مروان وكان يعاقب بينه وبين مروان بن الحكم في أعمال المدي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ه يقول الفرزد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رى الغر الجحاجح من قريش إذا ما الأمر في الحدثان عالا قيام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نظرون إلى سعيد كأنهم يرون به هلالا وذكر محمد بن سلام عن عبد الله بن مصع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يقال سعيد ابن العاص بن سعيد بن العاص عكة العس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سفيان بن عي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سعيد ابن العاص كريماً إذا سأله سائ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 يكن عنده ما يعطيه كتب له بما يريد إلى أيام يس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زبي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زل سعيد بن العاص عن المدينة انصرف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جد فرأى رجلاً يتبعه ف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ك حاج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ولكني رأيتك وحدك فوصل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ناح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لك الله يا بن أخي اطلب لي دواة وجلداً وادع لي مولا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اناً فأتى بذلك فكتب له بعشرين ألف درهم ديناً عليه و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جاءت غلت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فعنا ذلك إليك فمات في تلك السنة وأتى بالكتاب إلى ابنه فدفع إليه عشرين ألف در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بنه ذلك عمرو بن سعيد الأشد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لسعيد بن العاص سبعة ب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 ومحمد وعبد الله ويحيى وعثم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تبة وأبان كلهم بنو سعيد بن العاص ولا عقب لسعيد بن العاص ابن أمية فيما يقول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ا من قبل سعيد بن العاص بن سعيد هذ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خالد بن سعيد أعقب أيض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في سعيد بن العاص هذا في خلافة معاوية سنة تسع وخمس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يد بن عامر بن حذيم بن سلامان بن ربيعة بن سعد بن جمح القرش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مح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قول أكثر أهل النسب إلا ابن الكلبي فإنه يدخل بين ربيعة وسع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ح عريجاً ف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امان بن ربيعة بن عريج ابن سعد بن جم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خطأ من ابن الكلبي ومن كل من قاله ولا مدخ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اهنا لعريج لأن عريجاً ولوذان وربيعة إخوة بنو سعد بن جمح ولم يكن لعريج ولد إ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سعيد بن عامر بن حذيم هذا اسلم قبل خيبر وشهدها و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دها من المشاهد وكان خيراً فاضلاً ووعظ عمر فقال له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يقوى على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ت يا أمير المؤمنين إنما هو أن تقول فتطا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لاه عمر بعض أجناد الشام فبلغ عمر أنه يصيبه لمم فأمره بالقد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كان زاهداً فلم ير معه إلا مزوداً وعكازاً وقدحاً فقال له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س معك إ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أرى فقال له سع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أكثر من هذا عكاز أحمل بها زادي وقدح آكل 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ك لم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ا غشية بلغني أنها تصيبك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ضرت خبيب بن عدي حين صل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دعا على قريش وأنا فيهم فربما ذكرت ذلك فأخذتني فترة يغشى ع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رجع إلى عم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بى وناشده إلا أعفاه ف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أعفا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لما مات أبو عبيدة ومعاذ ويزيد بن أبي سفيان ولى عمر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يد بن عامر حمص فلم يزل عليها حتى مات فحينئذ جمع عمر الشام لمعاو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هيثم بن ع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سعيد بن عامر أمير قيسار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تخلف عياض بن غنم الفهري سعيد بن عامر بن حذيم فأق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أنه لما اجتمعت الروم يوم اليرموك واستغاث أبو عبيدة عمر فأمد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سعيد بن عامر بن حذيم فهزم الله المشركين بعد قتال شد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ختلف في وقت وفاته فقيل توفي سنة تسع عشرة وقيل سنة عشرين وق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إحدى وعشرين وهو ابن أربعين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ه عبد الرحمن بن سابط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دخل فقراء المهاجرين الجنة قبل الناس بتسعين عاماً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يد بن عبد بن قي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موسى بن عقبة فيمن هاجر إلى أرض الحبشة وذكره غير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يد بن عبيد بن قيس بن لقيط بن عامر بن ربيعة أو أمية بن الحارث بن فهر بن ما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رشي الفهري هاجر إلى أرض الحبشة وكان ممن أقام بها إلى أن كانت الخندق هك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ظنه أنه لم يأت إلا سعيد بن عمرو التميمي حليف لبني سهم وإخو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كان أخاً لهم لأمهم قاله ابن إسحاق وموسى بن عق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واقدي وأبو معش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معبد بن عمرو وذكراه فيمن هاجر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ض الحبشة الهجرة الثان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يد بن القشب الأز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ليف لبني أمية ولاه رسول الله صلى الله عليه وسلم جرش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يد بن نمران الهمدا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كاتباً لعلي بن أبي طالب رضي الله عنه أدرك حياة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أعواماً روى عن أبي بكر روى عنه عامر بن سع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يد بن يربوع المخزو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يد بن يربوع بن عنكثة بن عامر بن مخزوم القرشي المخزومي أبو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ال أبو هو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أبو يربوع وكان يلقب بالصر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له ابنان عبد الله وعبد الرحمن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 قبل الفتح وش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تح وقيل إنه من مسلمة الفت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إسماعيل بن إسحاق عن علي بن المدين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يد بن يربوع 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لقب صرماً يقال له سعيد الصرم وهو مخزو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النبي صلى الله عليه وسلم حديثين وقال 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يلقب أصر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 يصنع شيئاً وقال غيره كان اسمه الصرم فغير رسول الله صلى الله عليه وسلم اس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ت سعيد و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نا أكب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ا أقدم منك وأنت أكبر مني وخير م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برنا خلف بن قاس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ابن المفس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يحيى بن معين وسفيان بن وكيع قا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زيد بن الحبا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عمر بن عثمان بن عبد الرحمن بن سعيد بن يربوع المخزومي عن أبيه عن جده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سمه الصرم فسماه رسول الله صلى الله عليه وسلم سعيداً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نا أكبر أنا أو أنت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أ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كبر مني وخير وأنا أقدم منك سن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ت سعيد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أيضاً قصة ابن خطل والحويرث ومقيس وابن أبي سر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في سعيد بن يربوع بالمدينة وقيل بمكة سنة أربع وخمسين في خلافة معاوية وكان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 توفي مائة سنة وأربع وعشرون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ئة وعشرون سنة وكان له بالمدينة دار بالبلاط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يد بن يزيد الأز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يد بن يزيد بن الأزور الأزدي مص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أبو الخير اليزني وزعم أن له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الذي روينا من روايته فعن ابن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يد بن يزيد التمي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ليف لبني سهم وإخوته 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أخاهم لأمه قاله ابن إسحا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وسى بن عق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واقدي وأبو معش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معبد بن عمرو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اه فيمن هاجر إلى الحبشة الهجرة الثان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40" name="Image40" descr="">
              <a:hlinkClick xmlns:a="http://schemas.openxmlformats.org/drawingml/2006/main" r:id="rId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سفي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فيان بن أس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ابن أسيد وأسيد الحضرمي شا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جبير بن نفير واختلف في اسم أب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من حديث الحمصيين عن بقية عن ضبارة بن مالك الحضرمي عن أب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عبد الرحمن بن جبير بن نفير عن أبيه واختلف في إسم أبيه على ما ذكرنا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فيان بن بشر بن زيد بن الحارث الأنصاري الخزرج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بني جشم بن الحارث بن الخزرج شهد 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بدراً وأحداً كذا قاله ابن إسحاق سفيان بن بشر بن زيد بن الحارث في روا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كائي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ذلك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معش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ه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سفيان بن نسر بن عمرو بن الحارث بن كعب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يونس بن بكير عن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فيان بن بش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بد الله بن محمد بن عمارة القداح الأنصاري 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فيان بن نسر بالنون والسين غير المعجمة كما قال ابن هشام وقال محمد بن حبي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قال فيه سفيان بن بشر أو بشير فقد وهم وإنما هو سفيان بن نسر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نون والسين غ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ج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فيان بن ثابت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بني النبيت من الأنصار استشهد يوم بئر معونة هو وأخوه مالك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ابت ذكر ذلك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فيان بن حاطب بن أمية بن رافع بن سويد بن حرام بن الهيثم بن ظف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ي الظف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مع رسول الله صلى الله عليه وسلم أحداً وقتل يوم بئر معو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فيان بن الحك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الحكم بن سفيان روى عن النبي صلى الله عليه وسلم وأكثر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ون الحكم بن سفيان عن أبيه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هم من يقول سفيان بن الحكم عن أبيه وهو حديث مضطرب ج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توضأ ونضح فرج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فيان بن أبي زهير الشنوئ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صحبة وقال فيه بعض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مري يقال النميري والأول أكث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من أزد شنوءة له صحبة لا يختلفون فيه وربما كان في أسماء أجداد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مر أو نمير فنسب إ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د في أهل المدينة وذكر علي بن المديني سفيان بن أبي زهير 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 أبيه أبي زهير القر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يقال ابن أبي القرد أو ابن أم القرد حكى هذا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اقدي وأظنه تصحيفاً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حديثان عن النبي صلى الله عليه وسلم كلاهما عن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بن أن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دهما رواه عنه عبد الله بن الزبير مرفوع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فتح الي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جيء قو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.‏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آخر رواه عنه السائب بن يزيد مرفوع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قتنى كلب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.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اية ابن الزبير والسائب بن يزيد عنه تدل على جلالته وقد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تب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فيان بن عبد الأس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ذكور في المؤلفة قلوبهم فيه نظ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فيان بن عبد الله بن ربيعة الثق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دود في أهل الطائ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صحبة وسماع ورواية كان عاملاً لعمر بن الخطاب على الطائف ولا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ا إذ عزل عثمان بن أبي العاص عنها ونقل عثمان بن أبي العاص حينئذ إلى البحر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د في البصريين روى عنه ابنه عبد الله بن سفي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ه أبو الحكم بن سفيان وعروة بن الزبير ومحمد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بن عا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ربيعة الثقفي يعد في أهل الحجاز وحديثه عند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عيسى بن عبد الله حديثه عند ابن إسحاق في وفد ثقي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فيان بن قيس بن أبان الطائ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صحبة ولأخيه وهب بن قيس من حديث أميمة بنت رقيقة عن أم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فيان بن معمر بن حبيب بن وهب بن حذافة بن جمح القرشي الجمح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و جميل بن معمر الجمحي يكنى أبا جا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أبا جنادة كان من مهاجرة الحبشة وابنه الحارث بن سفيان أتى 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رض الحبش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اجر سفيان بن معمر الجمحي ومعه ابناه جاب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فيان وجنادة بن سفيان ومعه امرأته حسنة وهي أمهما وأخوهما من أمهما شرحبيل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سفيان من الأنصار ثم أحد بني زريق بن عامر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ي جشم بن الخزرج قدم مكة فأقام بها ولزم معمر بن حبيب بن وهب ابن حذافة بن جم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بناه وزوجه حسنة ولها ولد يسمى شرحبيل ابن حسنة من رجل آخر وغلب معمر بن حبيب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سب سفيان هذا ونسب بنيه فهم ينسبون إلي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لك سفيان وابناه جابر وجنادة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لافة عمر بن الخطاب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زبير بن بك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سفيان بن معمر بن حبيب بن وهب بن حذا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جمح أمه أم ولد وهو من مهاجرة الحبشة وكان تحته حسنة التي نسب إليها شرحبيل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المطاع تبنته وليس بابن لها وكانت مولاة لمعمر ابن حبي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يس لسفيان ولا لأخيه جميل بن معمر عق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فيان بن همام العب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عبد القيس روى في نبيذ الجر روى عنه ابنه عمرو بن سفي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فيان بن وهب الخولا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صحبة يعد في أهل م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أبو الخير اليزني وأبو عشانة المعافري وسعيد بن أبي ش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غياث ابن أبي شبي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سفيان بن وهب صاحب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يمر بنا ونحن غلمة بالقيروان فيسلم علينا ونحن في الكتاب و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امة قد أرخاها من خلف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فيان بن يزيد الأز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زد شنوءة روى عن النبي صلى الله عليه وسلم وروى عنه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ير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فيان الهذ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رجنا في عير إلى الشام فإذا هم يذكرون أن نبياً قد خرج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ريش اسمه أحمد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41" name="Image41" descr="">
              <a:hlinkClick xmlns:a="http://schemas.openxmlformats.org/drawingml/2006/main" r:id="rId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سلم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مان بن ربيعة الباه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د بني قتيبة بن معن بن مالك كوفي ذكره العقيلي في الصحا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أبو حاتم الراز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صحبة وهو عندي كما قا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عمر بن الخطاب رضي الله عنه قد بعثه قاضياً بالكوفة قبل شري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ولى سعد الولاية الثانية الكوفة استقضاه أيض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وائ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ختلفت إلى سلمان بن ربيعة حين قدم على قض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وفة أربعين صباحاً لا أجد عنده فيها خصيماً وكان يلي الخيل لعمر وكان يقال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مان الخيل وهو كان الأمير في غزاة بلنج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أبو بكر بن أبي بكر بن أبي شيب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بكر 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يب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بكر بن عياش عن عاصم عن أبي وائل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زونا مع سلما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بيعة بلنجر فحرج علينا أن نحمل على دواب الغنيمة ورخص لنا في الغربال والحب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منخ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برنا ابن إدريس أنه سمع أباه وعمه يذكران قالا قال سلم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ربي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ت بسيفي هذا مائة مستلئم كلهم يعبد غير الله ما قتلت رجلاً من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ب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تل سلمان بن ربيعة سنة ثمان وعشرين ببلنجر من بلاد أرمينية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 قد بعثه إليها ولم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قتل ببلنجر سنة تسع وعشرين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ثلاث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سنة إحدى وثلاث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عدي بن عدي والضبي بن معبد والبراء بن قيس وأبو وائل شقي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سل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مان بن صخر سلمان بن صخر البياضي هو سلمة بن صخر كان يقال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مان وقد ذكرناه في باب سلمة والحمد لله أولا وآخ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مان بن عامر الض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مان بن عامر بن أوس بن حجر بن عمرو بن الحارث بن تيم بن ذهل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بن بكر بن سعد بن ضبة بن أد بن طابخة بن إلياس بن مضر الضبي قال بعض أهل الع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ذا الشأ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س في الصحابة من الرواة ضبي غير سلمان بن عامر هذ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أبي خيث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روى عن النبي صلى الله عليه وسلم من ب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ضبة عتاب بن شم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كن سلمان بن عامر البصرة وله بها دار قريب من الجام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محمد بن سيرين والرباب وهي الرباب بنت صليع بن عامر بنت أخ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مان بن عا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مان الفارس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عبد الله 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مولى رسول الله صلى الله عليه وسلم ويعر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سلمان الخير كان أصله من فارس من رام هرمز من قرية يقال لها جي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كان أصله من أصبهان لخبر قد ذكرته في التمهيد وهنا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ت حديث إسلامه بتمامه وكان إذا قي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من أنت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ا سليمان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سلام من بني آد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أبو إسحاق السبيعي عن أبي قرة الكندي عن سلمان الفارس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كنت من أبناء أساورة فارس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حديث طويل ذك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سلمان يطلب دين الله تعالى ويتبع من يرجو ذلك عنده فد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نصراينة وغيرها وقرأ الكتب وصبر في ذلك على مشقات نالته وذلك كله مذكور في خب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لا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سليمان التيمي عن أبي عثمان النهدي عن سلمان الفارسي أ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داوله في ذلك بضعة عشر رباً من رب إلى رب حتى أفضى إ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الله عليه بالإسل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روي من وجوه أن رسول الله صلى الله عليه وسلم اشتراه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ت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زيد بن الحب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حسين بن واقد عن عبد الله بن بريدة عن أبيه أن سلم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ارسي أتى إلى رسول الله صلى الله عليه وسلم بصدقة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ه صدقة عليك و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حاب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يا سلمان إنا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أهل البيت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حل لنا الصدق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فعها ثم جاء من الغد بمثلها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ه هد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صلى الله عليه وسلم لأصحا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و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شتراه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من قوم من اليهود بكذا وكذا درهماً وعلى أن يغرس لهم كذا وك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نخل يعمل فيها سلمان حتى تدرك فغرس رسول الله صلى الله عليه وسلم النخل ك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ا نخلة واحدة غرسها عمر فأطعم النخل كله إلا تلك النخلة ف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غرسها ف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 فقلعها رسول الله صلى الله عليه وسلم وغرس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طعمت من عام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معمر عن رجل من أصحاب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خل قوم على سلمان وهو أمير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دائن وهو يعمل هذا الخوص فقي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تعمل هذا وأنت أمير يجري عليك رز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ي أحب أن آكل من عمل ي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ل مشاهده الخندق وهو الذي أشار بحفر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سفيان وأصحا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 رأو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ه مكيدة ما كانت العرب تكيد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شهد بدراً وأحداً إلا أنه كان عبداً يومئذ والأكث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أول مشاهده الخندق ولم يفته بعد ذلك مشهد مع رسول الله صلى الله عليه وسلم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يراً فاضلاً حبراً عالماً زاهداً متقشف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هشام بن حسان عن الحس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عطاء سلمان خمسة آلاف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خرج عطاؤه تصدق به ويأكل من عمل يده وكانت له عباءة يفترش بعضها ويلبس بعض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بن وهب وابن نافع عن مالك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سلمان يعمل الخوص بيد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عيش منه ولا يقبل من أحد شيئ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كن له بيت وإنما كان يستظل بالجذور والشجر وإن رجل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ا ابنى لك بيتاً تسكن في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لي به حاجة فما زال به الرجل ح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ي أعرف البيت الذي يوافق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صفه 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ني لك بيتاً إذا أنت قمت فيه أصاب رأسك سقفه وإن أنت مدد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 رجليك أصاب أصابعهما الجد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 فبنى له بيتاً ك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 النبي صلى الله عليه وسلم من وجوه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و 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ين عند الثريا لناله سلما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رواية أخرى لناله رجال من فار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ينا عن عائشة أم المؤمنين رضي الله عنها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لسلمان مجل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رسول الله صلى وروى من حديث ابن بريدة عن أبيه عن النبي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رني ربي بحب أربعة وأخبرني أنه سبحانه يحبهم علي وأبو ذر والمقد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قتادة عن خيثمة عن أبي هرير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سلمان صاح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تاب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قتا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ني الإنجيل والفرق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خلف بن قاسم حدثنا ابن المفس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حمد بن علي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ي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ثمان بن أبي شيب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جرير عن الأعمش عن عمر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م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أبي البختري عن علي أنه سئل عن سل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م العلم الأول والآخر بحر لا ينزف وهو منا أهل البي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ه رواية أبي البختري عن ع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رواية زادان أبي عمر عن عل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مان الفارسي مثل لقم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كيم ثم ذكر مثل خبر أبي البخت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كعب الأحب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مان حشي علماً وحك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مسلم حدثنا محمد بن حاتم أخبرنا بهز أخبرنا حماد بن سلمة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ابت عن معاوية بن قرة عن عائذ بن عمرو أن أبا سفيان أتى على سلمان وصهيب وبلال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فر فقالوا ما أخذت سيوف الله من عنق عدو الله مأخذها فقال أبو بك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قولون 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شيخ قريش وسيد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تى النبي صلى الله عليه وسلم فأخبر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با بكر لع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غضبتهم لئن كنت أغضبتهم لقد أغضبت ربك جل وعل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تاهم أبو بكر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خوتاه أغضبتكم قالوا لا يا أبا بكر يغفر الله 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رسول الله صلى الله عليه وسلم قد آخى بينه وبين أبي الدرد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ان إذا نزل الشام نزل على أبي الدرد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أبو جحيفة أن سلمان جاء يزور أبا الدرداء فرأى أم الدرد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بتذلة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شأنك قالت إن أخاك ليس له حاجة في شيء من الدني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جاء أبو الدرداء رحب سلمان وقرب له طعام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مان أطع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ي صائ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قسمت عليك إلا ما طعم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ي لست بآكل حتى تطع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ات سلمان عند أبي الدرداء فلما كان الليل قام أبو الدرد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حبسه سلي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با الدرداء إن لربك عليك حقا وإن لأهلك عليك حقاً و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جسدك عليك حقاً فأعط كل ذي حق حق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كان وجه الصبح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م الآن فقاما فصليا ثم خرجا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صلى رسول الله صلى الله عليه وسلم قام إليه أبو الدرد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بره بما قال سل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رسول الله صلى الله عليه وسلم مثل ما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علي بن المديني عن جعفر بن عون عن أبي العميس عن عون ا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حيفة عن أبيه وله أخبار حسان وفضائل جمة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 سلمان رضي الله عنه في آخر خلافة عثمان سنة خمس وثلاث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توفي سنة ست قال الشع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 سلمان في علية لأبي قرة الكن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مدائ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من الصحابة ابن عمر وابن عباس وأنس وأبو الطفيل يعد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وف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ينا عن سلمان أنه تلا هذه الآ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ين آمنوا ولم يلبس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يمانهم بظل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 زيد بن صوح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با عبد الله وذكر الخ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42" name="Image42" descr="">
              <a:hlinkClick xmlns:a="http://schemas.openxmlformats.org/drawingml/2006/main" r:id="rId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سلم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مة بن أسلم بن حريش بن عدي بن مجدعة بن حارثة بن الحارث بن الخزر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مرو بن عدي بن مالك بن الأوس الأنصاري الحارث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بدراً والمشاهد كلها وقتل يوم جسر أبي عبيد سنة أربع عشرة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ثمان وثلاثين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قتل وهو ابن ثلاث وستين سنة يوم جسر أبي عبيد يكنى أ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 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الذي أسر السائب بن عبيد والنعمان بن عمرو يوم بدر ذكر ذلك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اتم الراز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مة بن الأكو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كذا يقول جماعة أهل الحديث ينسبونه إلى جده وهو سلمة بن عمرو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كو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أكوع هو سنان بن عبد الله بن قشير ابن خزيمة بن مالك بن سلام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أفصى الأسل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نى أبا مسلم وقيل يكنى أبا إياس وقال بعضهم يكنى أبا عامر والأكث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إياس بابنه إياس كان ممن بايع تحت الشجرة سكن بالربذة وتوفي بالمدينة سنة أرب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بعين وهو ابن ثمانين سنة وهو معدود في أهلها وكان شجاعاً رامياً سخياً خير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ضل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جماعة من تابعي أهل المدينة قا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سمعت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ي كلمه الذئب سلمة بن الأكوع قال سل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ت الذئب قد أخذ ظبياً فطلبته ح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زعته من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ح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ي ولك عمدت إلى رزق رزقنيه الله ليس من مالك تنتزع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 أيا عباد الله إن هذا لعجب ذئب يتك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الذئ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جب من هذا أن النبي صلى الله عليه وسلم في أص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خل يدعوكم إلى عبادة الله وتأبون إلا عبادة الأوث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حقت برسول الله صلى الله عليه وسلم فأسلم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لله أعلم أي ذلك ك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ذلك ابن إسحاق بعد ذكر رافع بن عميرة الذي كلمه الذئب على حس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تقدم من ذلك في بابه من هذا الكتاب عمر سلمة بن الأكوع عمراً طويل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ه إياس بن سلمة ويزيد بن أبي عب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ه يزيد بن خصيفة وقال يزيد بن أبي عبيد قلت لسلم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كو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أي شيء بايعتم رسول الله صلى الله عليه وسلم يوم الحديبي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وت قال يز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معت سلمة بن الأكوع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زوت 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سبع غزوات وخرجت فيما بعث من البعوث سبع غزو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عنه ابنه إي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كذب أبي قط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 أبيه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ير رجال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مة بن الأكو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بيد الله بن موسى عن موسى بن عبيدة عن إياس ابن سلمة عن أب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نا نحن قائلون نادى من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ها الناس البيعة البيعة فثرنا إلى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وهو تحت الشجرة فبايعناه فذلك قول الله عز وج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9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لقد رضي الله عن المؤمنين إذ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يبايعونك تحت الشجرة فعلم ما في قلوبهم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مة بن أمية بن أبي عبيدة بن همام بن الحارث التمي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و يعلى ابن أم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وفي له حديث واحد ليس يوجد إلا عند ابن إسحاق روى عنه صفوا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لى ابن أخ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مة بن بديل بن ورقاء الخزاع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أبي حات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له صحبة ولم أر روايته إلا عن أبيه رو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 ابنه عبد الله بن سلمة بن وقش بن زغبة بن زعوراء بن عبد الأشهل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شهلي شهد بدراً وقتل يوم أحد شهيداً هو وأخوه عمرو بن ثابت وذكر ابن إسحا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زعم لي عاصم بن عمر بن قتادة أن أباهما ثابتاً وعمهما رفاعة ابن وقش قت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ئذ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سلمة بن ثابت يوم أحد أبو سفيان بن حر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مة بن حاطب بن عمرو بن عتيك بن أمية بن ز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بدراً وأح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مة بن سلامة بن وقش بن زغبة بن زعوراء بن عبد الأشهل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شه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ه سلمى بنت سلمة بن خالد بن عدي أنصارية حارثية يكنى أبا عوف ش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قبة الأولى والعقبة الآخرة في قول جميعهم ثم شهد بدراً والمشاهد كلها واستعم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 على اليمامة ثم توفي سنة خمس وأربعين بالمدينة وهو ابن سبعين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محمود بن لبيد وجبيرة والد زيد بن جبي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مة بن أبي سلمة بن عبد الأسد بن هلال بن عبد الله بن عمر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خزوم القرشي المخزو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بيب النبي صلى الله عليه وسلم أمه أم سلمة زوج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ويقول أهل العلم بالنس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الذي عقد لرسول الله صلى الله عليه وسلم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ه أم سلمة فلما زوجه رسول الله صلى الله عليه وسلم أمامة بنت حمزة بن عبد المطل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قبل على أصحاب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روني كافأ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سلمة أسن من أخيه عمر بن أبي سل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اش إلى خلافة عبد الملك ابن مروان لا أحفظ له رواية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روى أخوه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مة بن صخر بن حارثة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البياضي مد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له سلمان بن صخر وسلمة أصح وهو الذي ظاهر من امرأته ثم وق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ا فأمره رسول الله صلى الله عليه وسلم أن يكفر وكان أحد البكائ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مة بن قيس الأشجع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شجع بن ريث بن غطفان كوف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هلال بن يساف وأبو إسحاق السبيع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مة بن قيس الجر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كذا بكسر اللام وهو والد عمرو بن سلمة الجرمى له صحبة بص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ه عمرو بن سل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مة بن المحب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مة بن ربيعة المحبق الهذلي من هذيل ابن مدركة بن الي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مضر واسم المحبق صخر بن عبيد بن الحارث يكنى سلمة أبا سنان بابنه سنان بن سل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محبق يعد في البصريين روى عنه قبيصة بن حريث وجون بن قتا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مة بن مسعود بن سنان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بني غنم بن كعب قتل يوم اليمامة شهي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مة بن الميلاء الجه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يوم فتح مكة كان في خيل خالد بن الول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مة بن نعيم بن مسعود الأشجع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وفي روى عنه سالم بن أبي الجعد له ولأبيه نعيم صحبة يعد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وف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مة بن نفيع الجر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مة بن نفيل السكو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له التراغمي هو من حضرموت أصله من اليمن وسكن حمص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عند أهل ال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جبير بن نفير وضمرة بن حبي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مة بن هشام بن المغيرة بن عبد الله بن عمر بن مخزوم القرش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خزو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من مهاجرة الحبشة وكان من خيار الصحابة وفضلائهم كانوا خمس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خوة أبو جهل والحارث وسلمة والعاص وخال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ما أبو جهل والعاص فقتلا ببدر كافرين وأسر خالد يومئذ ثم فدى وم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ف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سلم الحارث وسلمة وكانا من خيار المسلمين وكان سلمة قديم الإسل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حتبس بمكة وعذب في الله عز وجل وكان رسول الله صلى الله عليه وسلم يدعو ل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اته يقنت بالدعاء له ولغيره من المستضعفين بمكة ولم يشهد سلمة بدراً لما وصف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يوم مرج الصفر سنة أربع عشرة في خلافة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قتل بأجنادين سنة ثلاث عشرة في جمادى الأولى قبل موت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كر بأربع وعشرين لي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الواقدي أن مسلمة بن هشام لما لحق ب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بالمدينة وذلك بعد الخندق قالت له أمه ضباعة بنت عامر بن قرط بن سلم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ش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هم رب الكعبة المحرمة أظهر على كل عدو سلمة له يدان في الأمور المبه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ف بها يعطي وكف منعمة فلم يزل سلمة مع النبي صلى الله عليه وسلم إلى أن توفي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فخرج مع المسلمين الى الشام حين بعث أبو بكر الجيوش لقت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وم فقتل سلمة شهيداً بمرج الصفر في المحرم سنة أربع عشرة وذلك في أول خلافة ع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ضى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مة بن يزيد مشج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وفي اختلف أصحاب الشعبي وأصحاب سماك في اسمه فقال بعض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م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زيد وبعضه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زيد بن سلمة وروى عنه علقمة بن قيس ويزيد بن م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 علقمة عنه مرفوع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ائدة والموءودة في النار إلا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درك الوائدة الإسلام فتسل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يث يزيد بن مرة مرفوعاً عنه في تأويل قول الله عز وج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9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إنا أنشأناه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إنشاء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ني من الثيب والأبك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علهن كلهن أبكاراً عرباً أتراب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مة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يزيد بن سلمة جد عبد الحميد بن يزيد بن سل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عند أهل البصرة مرفوعاً في تخيير الصغير بين أبويه إذا وقع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رقة بين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والد عبد الحميد بن سلمة لا جده وذلك غلط والصواب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منا ذك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عند عثمان البتي عن عبد الحميد عن أبيه عن ج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مة بن العنز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مة بن سعيد بن صريم العنز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مرفوع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 الحي عنزة مبغي عليهم منصورون قوم شعيب لأحب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سى عليهما السل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سلمى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مى بن حنظلة السحي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سالم له حديث واحد عن النبي صلى الله عليه وسلم ليس له 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مى بن الق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الكل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مى بن القين صحب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سليط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يط بن سفيان بن خالد بن عوف له صحبة هو أحد الثلاثة الذين بعث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طلائع في آثار المشركين يوم أح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يط بن سليط بن عمرو العام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مع أبيه سليط اليمامة قا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تل هنا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أبو معش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يقتل هنالك والصواب ما قاله أبو معشر إن ش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تعالى لأن الزبير ذكر في خبره أن عمر بن الخطاب لما كسا أصحاب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الحلل فضلت عنده حلة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لوني على فتى هاجر هو وأبوه فدلو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عبد الله بن عمر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ولكن سليط بن سليط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ساه إيا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يط بن عمرو بن عبد شمس بن عبد ود بن نصر بن مالك بن حسل ابن عا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لؤي القرشي العام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و سهيل بن عمرو وكان من المهاجرين الأولين ممن هاجر الهجرت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ه موسى بن عقبة فيمن شهد بدراً ولم يذكره غيره في البدريين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ي بعثه رسول الله صلى الله عليه وسلم إلى هوذة بن علي الحنفي وإلى ثمامة بن أث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نفي وهما رئيسا اليمامة وذلك في سنة ست أو سب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الواقدي وابن إسحاق إرساله إلى هوذ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زاد ابن هشام وثمامة وقتل سليط بن قيس بن عمرو بن عبيد بن مالك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دي بن عامر بن غنم بن عدي بن النجار الأنصاري شهد بدراً وما بعدها من المشاهد كل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تل يوم جسر أبي عبيد شهي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ه عبد الله بن سليط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يط التمي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صحبة يعد في البصريين روى عنه الحسن البصري ومحمد بن سيرين و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 محمد بن سيرين أنه قال في يوم الد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هانا عثمان رضي الله عنه عن قتال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و أذن لنا لضربناهم حتى نخرجهم عن أقطار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44" name="Image44" descr="">
              <a:hlinkClick xmlns:a="http://schemas.openxmlformats.org/drawingml/2006/main" r:id="rId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سليم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يم بن ثابت بن وقش بن زغبة بن زعوراء بن عبد الأش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أحداً والخندق سليم بن جابر أبو جرى الهجي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بر بن سل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ذا أصح إن شاء الله تعالى وقد تقدم ذكره في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ب الجي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حبة وسماع م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أبو رجاء العطاردي وأبو تميمة الهجيمي وعقيل بن طلح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يم بن الحارث بن ثعلبة بن كعب بن عبد الأشهل بن حارثة بن دين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النج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بدراً 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سليم بن الحارث هذا عبد لبني دينا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جار شهد بد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أخو الضحاك بن الحارث بن ثعلبة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ضحا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و سليم والنعمان ابني عبد عمرو بن مسعود بن عبد الأشهل بن حارثة ابن دينار لأمه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لهم شهد بد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عامر وليس بالخبائ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زرعة الراز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درك سليم بن عامر هذا الجاهلية غير أنه 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ر النبي صلى الله عليه وسلم وهاجر في عهد أبي بكر الصديق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أبي بكر وعمر وعثمان وعلي وعمار بن ياسر رضي الله عن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جمع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يم بن عقر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بعضهم في البدريين لا أعرفه بغير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يم بن عمرو بن حدي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سليم بن عامر بن حديدة بن عمرو بن سواد بن غنم بن كعب بن سل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ي السلمي شهد العقبة وشهد بدراً وقتل يوم أحد شهيداً مع مولاه عنت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يم بن قيس بن ق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ابن قهيد والأشهر والأكثر قهد واسم قهد خالد بن قيس بن ثعل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بيد بن ثعلبة بن غنم بن مالك بن النجار الأنصاري شهد بدراً وأحداً والخند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مشاهد كلها مع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في في خلافة عثمان وقد ذكرنا أباه قيس بن قهد في بابه من 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ت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ت سليم هذا خولة بنت قيس بن قهد زوجة حمزة بن عبد المطلب و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ناها أيضاً في بابها من هذا الكتاب بما أغنى عن الإعا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يم أبو كبش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لى النبي صلى الله عليه وسلم كان من مولدي أرض دوس مات في خلا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 بن الخطاب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مات في اليوم الذي استخلف فيه عمر بن الخطاب روى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زهر بن سعد الحرازي وأبو البختري الطائي ولم يسمع منه وأبو عامر الهوزني وأبو نع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زياد يعد في أهل ال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يم بن ملح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م ملحان مالك بن خالد بن زيد بن حرام بن جندب بن عامر بن عب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نم بن عدي بن النجار الأنصاري شهد بدراً مع أخيه حرام بن ملحان وشهد معه أحد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تلا جمعيا يوم بئر معونة شهيدين رضي الله عنهما وهما أخوا أم سليم بنت ملح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عق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عقب ل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يم الأنصاري السل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د في أهل المدينة روى عنه معاذ بن رفا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قاسم بن محمد حدثنا خالد بن سع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حمد بن عمر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صخر حدثنا موسى بن إسماعيل حدثنا عمرو بن يحيى عن معاذ بن رفاعة الأنصاري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ل من بني سلمة ي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يم أتى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إن معاذاً يأتينا بعدما ننام ونكون في أعمالنا بالنهار فينادي بالصلاة فنخر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ه فيطول علي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معاذ لا تكن فتان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ما أن تصلي معي وإما أن تخفف عن قوم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سليم ماذا معك من القرآ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ي أني أس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الجنة وأعوذ به من النار ما أحسن دندنتك ولا دندنة معاذ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صير دندنتي ودند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ذ إلا أن نسأل الله الجنة ونعوذ بالله من النا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سل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ترون غداً إذا لاقينا القوم إن شاء الله والن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تجهزون إلى أحد فخرج فكان أول الشهد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يم السل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ل من بني سليم روى عنه أبو العلاء يزيد بن عبد الله بن الشخير ي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أهل البص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يم العذ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م على النبي صلى الله عليه وسلم في وفد عذرة وكانوا اثنى عشر يع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45" name="Image45" descr="">
              <a:hlinkClick xmlns:a="http://schemas.openxmlformats.org/drawingml/2006/main" r:id="rId1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1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سليم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يمان بن أبي حثمة بن غانم بن عامر بن عبد الله بن عبيد بن عويج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دي بن كعب القرشي البد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اجر صغيراً مع أمه الشفاء وكان من فضلاء المسلمين وصالحي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تعمله عمر على السوق وجمع عليه وعلى أبي بن كعب الناس ليصليا بهم في شهر رمض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معدود في كبار التابع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يمان بن صرد بن الجون بن أبي الجون بن منقذ بن ربيعة بن أصر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زاع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ولد كعب بن عمرو بن ربيعة وهو لحي بن حارثة بن عمرو بن عامر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ء السماء عامر بن الغطريف والغطريف هو حارثة ابن امرىء القيس بن ثعلبة بن ماز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ثبت نسبه في خزاعة لا يختلفون فيه يكنى أبا مطرف كان خيراً فاضلاً له د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بادة كان اسمه في الجاهلية يساراً فسماه رسول الله صلى الله عليه وسلم سليمان سك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وفة وابتنى داراً في خزاعة وكان نزوله بها في أول ما نزلها المسلمون وكان له س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لية وشرف وقدر وكلمة في قومه شهد مع علي صفين وهو الذي قتل حوشباً ذا ظل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لهاني بصفين مبارزة ثم اختلط الناس يومئذ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فيمن كتب إلى الحسين بن علي رضي الله عنهما يسأله القدوم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وفة فلما قدمها ترك القتال معه فلما قتل الحسين ندم هو والمسيب بن نجبة الفز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ميع من خذله إذ لم يقاتلوا معه ثم 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لنا من توبة مما فعلنا إلا أن نق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فسنا في الطلب بدمه فخرجوا فعسكروا بالنخيلة وذلك مستهل ربيع الآخر سنة خمس وست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لوا أمرهم سليمان بن صرد وسموه أمير التوابين ثم ساروا إلى عبيد الله بن زي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قوا مقدمته في أربعة آلاف عليها شرحبيل ابن ذي الكلاع فاقتتلوا فقتل سليما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رد والمسيب بن نجبة بموضع يقال له عين الور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م خرجوا إلى الشام في الطلب بدم الحسين رضي الله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موا التوابين وكانوا أربعة آلاف فقتل سليمان بن صرد رماه يزيد بن الحصين بن نم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سهم فقتله وحمل رأسه ورأس المسيب بن نجبة إلى مروان بن الحكم أدهم بن محيري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اهلي وكان سليمان يوم قتل ابن ثلاثة وتسعين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سعيد بن نصر حدثنا قاسم بن أصبغ حدثنا ابن وضاح حدثنا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كر بن أبي شيبة حدثنا حفص بن غياث عن الأعمش عن عدي بن ثابت عن سليمان بن صرد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لين تلاحيا فاشتد غضب أحدهما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ي لأعر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مة لو قالها سكن غض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وذ بالله من الشيطان الرجي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يمان بن عمرو بن حديدة الأنصاري الخزرج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هو ومولاه عنترة يوم أحد شهيدين والأكثر يقولون في هذا سل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زرجي وكذلك قال ابن هشام وقد ذكرناه في باب سليم وذلك الأصح فيه إن شاء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يم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ل من الصحابة حديثه عند عروة بن رويم عن شيخ من خزاعة عنه أنه س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كم ستجندون أجناداً وتكون لكم ذ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راج ذكره أبو زرعة في مسند الشاميين وذكره أبو حاتم في كتاب الوحدان وكلاه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46" name="Image46" descr="">
              <a:hlinkClick xmlns:a="http://schemas.openxmlformats.org/drawingml/2006/main" r:id="rId1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سماك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اك بن ثابت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بني الحارث بن الخزرج مذكور في الصحا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اك بن خرش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سماك بن أوس بن خرشة بن لوذان بن عبد ود ابن ثعلبة بن الخزر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ساعدة بن كعب بن الخزرج الأكبر أبو دجانة الأنصاري هو مشهور بكنيته شهد بدر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أحد الشجعان له مقامات محمودة في مغازي رسول الله صلى الله عليه وسلم وهو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بار الأنصار استشهد يوم اليما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حماد بن سلمة عن ثابت عن أنس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مى أبو دجانة بنفس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ديقة يومئذ فانكسرت رجله فقاتل حتى قت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عاش حتى شهد مع علي بن أبي طالب رضي الله عنه صف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أعلم وإسناد حديثه في الحرز المنسوب إليه ضعي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اك بن سعد بن ثعلبة بن خلاس بن زيد بن مالك بن ثعلبة بن كعب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زرج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و بشير بن سعد وعم النعمان بن بشير شهد بدراً مع أخيه بشير بن س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شهد سماك أحداً من ولده بشير بن ثابت الذي يروي عنه شع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اك بن مخرمة الأس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صحبة وإليه ينسب مسجد سماك بالكوفة وهو خال سماك بن حرب و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 سمي وقال سيف بن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اك بن مخرمة الأسدي وسماك بن عبيد العبسي وسماك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رشة الأنصاري وليس بأبي دجانة هؤلاء الثلاثة أول من ولي مسالح دستبي من أرض همذ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رض الدي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سي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م هؤلاء الثلاثة على عمر بن الخطاب في وفود أ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وفة بالأخماس فاستنسبهم فانتبسوا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اك وسماك وسماك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رك الله فيك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اسمك بهم الإسلام وأيد ب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47" name="Image47" descr="">
              <a:hlinkClick xmlns:a="http://schemas.openxmlformats.org/drawingml/2006/main" r:id="rId1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سمر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رة بن جندب بن هلال بن جريج بن مرة بن حزن بن عمرو بن جابر ابن ذ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ياست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كذا نسبه سليمان بن سيف وقال ابن إسحاق وغيره من أهل النس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فزارة بن ذبيان بن بغيض بن ريث بن غطفان حليف للأنصار يكنى أبا عبد الرحم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عب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أبو سلي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نى أبا سع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كن البصرة وكان زياد يستخلفه عليها ستة أشهر وعلى الكوفة ستة أشهر فلما مات زي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تخلفه على البصرة فأقره معاوية عليها عاماً أو نحوه ثم عزله وكان شديداً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رورية كان إذا أتى بواحد منهم إليه قتله ولم يقله ويقول شر قتلي تحت أديم السم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فرون المسلمين ويسفكون الدماء فالحرورية ومن قاربهم في مذهبهم يطعنون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نالون منه وكان ابن سيرين والحسن وفضلاء أهل البصرة يثنون عليه ويجيبون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سير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رسالة سمرة إلى بنيه علم كث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حس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ذاكر سمرة وعمران بن حصين فذكر سمرة أنه حفظ عن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سكتت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كتة إذا كبر وسكتة إذا فرغ من قراءة 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ضال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نكر ذلك عليه عمران بن حصين فكتبوا في ذلك إلى المدينة إلى أبي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عب فكان في جواب أبي بن كع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سمرة قد صدق وحفظ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وارث بن سفيان حدثنا قاسم بن أصبغ حدثنا أحمد بن زه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حمد بن حنبل حدثنا عبد الصمد حدثنا ابو هلال حدثنا عبد الله بن صبيح عن م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سيري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كان سمرة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ما علمت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ظيم الأمانة صدوق الحديث يحب الإسل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ه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برنا عبد الرحمن بن يحيى حدثنا أحمد بن سعيد حدثنا إسحاق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براهي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 علي بن مرو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حمد بن حنبل فذك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إسناده سو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سمرة من الحفاظ المكثرين ع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وفاته بالبصرة في خلافة معاوية سنة ثماني وخمسين سقط في قدر مملوءة ماء حار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يتعالج بالقعود عليها من كزاز شديد أصابه فسقط في القدر الحارة فمات فكان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صديقاً لقول رسول الله صلى الله عليه وسلم له ولأبي هريرة ولثالث مع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آخركم موتاً في النا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سمرة من الصحابة عمران بن حصين وروى عنه كبار التابع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بص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رحمن بن يحيى حدثنا أحمد بن سعيد حدثنا إسحاق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براهيم حدثنا محمد بن علي حدثنا سعيد بن عبد الحميد بن جعفر الأنصاري حدثنا هش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بشي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ي عبد الحميد بن جعفر الأنصاري عن أبيه أن أم سمرة بن جندب م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ا زوجها وترك ابنه سمرة وكانت امرأة جميلة فقدمت المدينة فخطبت فجعلت ت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ا لا تتزوج إلا برجل يكفل لها نفقة ابنها سمرة حتى يبلغ فتزوجها رجل من الأنص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ذلك فكانت معه في الأنصار وكان رسول الله صلى الله عليه وسلم يستعرض غلم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 في كل عام فمر به غلام فأجازه في البعث وعرض عليه سمرة من بعده فرده ف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لقد أجزت غلاماً ورددتني ولو صارعته لصرع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صارع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صارعته فصرع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جازني رسول الله صلى الله عليه وسلم في البع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رة بن جندب الفزاري حليف للأنصار يكنى أ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رحمن بن يحيى حدثنا أحمد بن سعيد حدثنا إسحاق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براهيم بن النعم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ع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إبراهيم بن عرعرة حدثنا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عدي أخبرني حسين المعلم عن عبد الله بن بري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سمرة بن جندب يقول لقد كنت على عهد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غلاماً حدثاً فكنت أحفظ عنه وما يمنعني من القول إلا أن ها هنا رجالاً 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ن مني ولقد صليت مع رسول الله صلى الله عليه وسلم على امرأة ماتت في نفاسها فق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ا للصلاة وسطها روى عنه الحسن والشعبي وعلي بن ربيعة وقدامة بن وب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رة بن عمرو بن جندب بن حجير بن رياب بن سواء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ابن رياب بن حبيب بن سواءة أبو جابر بن سمرة السوائي من ب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واءة بن عامر بن صعصعة روى عنه ابنه حديثاً واحداً ليس له غيره عن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ون بعدي اثنا عشر خليفة كلهم من قريش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روه عنه غيره وابنه جابر بن سمرة صاحب له رواية وقد تقدم ذك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بابه من هذا الكت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رة بن معير بن لوذان بن ربيعة بن عريج بن سعد بن جمح القرش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مح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محذورة المؤذن، غلبت عليه كنيته واشتهر بها واختلف في اس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س بن معير وقيل سمرة بن معير وقيل غير ذلك مما ذكرناه في بابه في الكن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هذا الكتاب سمرة العدوي لا أدري هو من قريش أو 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جابر بن عبد الله حديثه مع أبي اليسر في إنظار المعس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48" name="Image48" descr="">
              <a:hlinkClick xmlns:a="http://schemas.openxmlformats.org/drawingml/2006/main" r:id="rId1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سن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ان بن تيم الجه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ليف لبني عوف بن الخزر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سنان ابن وبرة الجهني غزا 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ريسيع وهي غزوة بني المصطلق وكان شعارهم يؤمئذ يا منصور أمت أم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الذي سمع عبد الله بن أبي بن سلول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10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لئن رجعنا إلى المدينة ليخرج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الأعز منها الأذل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ذي رفع ذلك وسمعه زيد بن أرقم على ما قد ذكرنا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به وهو الصحي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نما سنان هذا هو الذي نازع جهجاه الغفاري يؤمئذ وكان جهجاه يقو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سا لعمر بن الخطاب وكان أجيراً له في تلك الغزة فبينا الناس على الماء ازدح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هجاه وسنان بن تيم الجهي على الماء فاقتتلا فصرخ الجه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معشر الأنصار وصرخ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هجا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معشر المهاجرين فغضب عبد الله بن أبي ابن سلول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10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لئن رجعنا إلى المدينة ليخرج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الأعز منها الأذل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خبر بذلك مشهور في السير وغير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ان بن ثعلبة بن عامر بن مجدعة بن جشم بن حارثة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أح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ان بن رو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ذكور فيمن نزل حمص من الصحابة سنان بن سلمة الأسلمي بص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قتادة ومعاذ بن سبرة في حديثه اضطراب لا أعرف له روا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ان بن سلمة بن المحبق الهذ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نى أبا عبد الرحمن وقيل يكنى أبا جبير روى وكيع عن ابنه عنه أ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ت يوم حرب كانت للنبي صلى الله عليه وسلم فسماني سناناً 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 ولد قال أبوه سلمة بن المحبق لسنان أقاتل به في سبيل الله أحب إلي منه فسما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سنان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ه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ت في يوم حرب كانت ل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ذهب بي أبي إلى رسول الله صلى الله عليه وسلم فحنكني وتفل في في ودعا لي وسما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ان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ن الشجعان الأبطال الفرس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اليقظ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 قتل عبد الله بن سوار كتب معاوية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نظر رجلاً يصلح لثغر الهند فوجه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جه زياد سنان بن سلمة بن المحبق الهذ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خليفة بن خياط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ي زياد سنان بن سلمة بن المحبق الهذلي غز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هند بعد قتل راشد بن عمرو الجريري وذلك سنة خمس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سنان هذا خبر عجيب في غزو الهن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في سنان بن سلمة بن المحبق في آخر أيام الحجا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ان بن أبي سنان الأس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م أبي سنان وهب بن محصن بن حرثان ابن قيس بن مرة بن كثير بن غن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دودان بن أسد بن خزيمة شهد بدراً هو وأخوه وأبوه وعمه عكاشة بن محصن وشهدوا سائ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شاهد مع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نان أول من بايع بيعة الرضوان في قو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أبو سنان أول من بايع بيعة الرضو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في سنان بن أبي سنان سنة اثنين وثلاث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ل من بايع بيعة الرضوان سنان أبي سنان بايعه قب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ه 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كثر والأشهر أن أباه أبا سنان هو أول من بايع بيعة الرضو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ان بن سنة الأسل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دني له صحبة ورواية ويقال إنه عم حرملة بن عمرو الأسلمي والد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حمن بن حرملة روى عنه حكيم بن أبي حرة ويحيى بن هند ومعاذ بن سنان بن صيفي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خر بن خنساء الأنصاري من بني سلمة شهد العقبة وشهد بد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ان بن ظهير الأس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ان بن عبد الله الجه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 عباس عن عمته أن رسول الله صلى الله عليه وسلم أمرها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قضي عن أمها مشياً إلى الكعبة كانت نذرته أم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حديث محمد بن كريب عن أبيه عن ابن عب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ان بن عمرو بن طل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من بني سعد بن قضاعة يكنى أبا المقن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له سابقة وشرف شهد مع رسول الله صلى الله عليه وسلم أحداً و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دها من المشاهد أخو النعمان بن مقرن له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ان الضم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تخلفه أبو بكر الصديق رضي الله عنه حين خرج من المدينة في ش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ال أهل الر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49" name="Image49" descr="">
              <a:hlinkClick xmlns:a="http://schemas.openxmlformats.org/drawingml/2006/main" r:id="rId1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سهل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هل بن بيض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و سهيل وصفوان أمهم البيضاء واسمها دعد بنت الجحدم بن أمية بن ض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حارث بن فهر بن مالك وأبوهم وهب بن ربيعة ابن عمرو بن عامر بن ربيعة بن هل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أهيب بن مالك بن ضبة بن الحارث بن فهر كان سهل ابن بيضاء ممن أظهر إسلامه بمك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الذي مشى إلى النفر الذين قاموا في شأن الصحيفة التي كتبها مشركو قريش علي ب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اشم حتى اجتمع له نفر تبرءوا من الصحيفة وأنكروها وهم هشام بن عمرو بن ربي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مطعم بن عدي بن نوفل وزمعة بن الأسود بن عبد المطلب بن أسد وأبو البختري بن هش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حارث بن أسد وزهير بن أبي أمية بن المغيرة وفي ذلك يقول أبو طال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ز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ب الناس رهطاً تبايعوا على ملأ يهدي لخير ويرشد قعود لدى جنب الحطيم كأنهم مقاو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هم أعز وأمجد هم رجعوا سهل ابن بيضاء راضياً فسر أبو بكر بها ومحمد ألم يأتكم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حيفة مزقت وأن كل ما لم يرضه الله مفسد أعان عليها كل صقر كأنه إذا ما مشى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فرف الدرع أحرد أسلم سهل ابن بيضاء بمكة وأخفى إسلامه فأخرجته قريش معهم إلى بد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سر يومئذ مع المشركين فشهد له عبد الله بن مسعود أنه رآه بمكة يصلي فخلى عنه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لم له روا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ت بالمدينة وفيها مات أخوه سهيل وصلى عليهما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في المسجد فيما رواه ابن أبي فديك عن الضحاك بن عثمان عن أبي النضر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سلمة عن عائشة أم المؤمنين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ما ص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ابني بيضاء إلا في المسجد سهل وسه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اه مالك عن أبي النضر عن أبي سلمة ولم يذكر فيه سهلاً وأرس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سهل ابن بيضاء مات بعد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ذلك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صفوان أخوهما فقتل ببدر مسلماً على اختلاف في ذلك وقد ذكرنا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با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هل بن حارثة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عن النبي صلى الله عليه وسلم إن ناساً كانوا قد شكوا إلى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أنهم سكنوا داراً وهم ذوو عدد فقلوا وفن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تركوها ذميم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هل بن أبي حث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نى أبا عبد الرحمن وقيل أبا يحيى وقيل أبا محم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ختلف في اسم أبيه ف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يد الله بن ساعدة وقيل عامر بن ساع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عبد الله بن ساعدة بن عامر بن عدي بن مجدعة بن حارثة بن الحارث بن عمرو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ت بن مالك بن الأو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 سهل بن أبي حثمة سنة ثلاث من الهجر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مد بن زهير سمع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 بن عبد الحميد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هل بن أبي حثمة من بني حارثة من الأو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بض رسول الله صلى الله عليه وسلم وهو ابن ثمان سن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كنه حفظ عنه فروى وأتق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أبو حاتم الرازي أنه سمع رجلاً من ولده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هل 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ثمة كان ممن بايع رسول الله صلى الله عليه وسلم تحت الشجرة وكان دليل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ليلة أحد وشهد المشاهد كلها إلا بدراً والذي قاله الواقدي أظه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معدود في أهل المدينة وبها كانت وفا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نافع بن جبير وبشير بن يسار وعبد الرحمن بن مسعود وابن شه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أظن ابن شهاب سمع م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هل ابن الحنظل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حنظلية أمه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ي أم جده وهو سهل بن الربيع بن عمرو بن ع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زيد الأنصاري الحارثي من بني حارثة بن الحارث من الأو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مسه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هل ابن الحنظلية أنصاري حارثي من بني حارث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من الأوس كان ممن بايع تحت الشجرة وكان فاضلاً عالماً معتزلاً عن الناس كث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لاة والذكر لا يجالس أحداً سكن الشام ومات بدمشق في أول خلافة معاوية ولا عق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مسه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سعيد بن عبد العزيز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سهل ابن الحنظلية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لد له فكان يقول 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ن يكون لي سقط في الإسلام أحب إلي مما طلعت عليه الشم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أخ يسمى سعداً وأخ يسمى عقبة ولهم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هل بن حنيف بن واهب بن العكيم بن ثعلبة بن مجدعة بن الحارث بن عمر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خن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خنساء بن عوف بن عمرو بن عوف بن مالك بن الأوس يكن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ا سعيد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ا سعد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ا عبد الله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ا الوليد وقيل أبا ثاب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بدراً والمشاهد كلها مع رسول الله صلى الله عليه وسلم وثبت يوم أحد وكان بايع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ئذ على الموت فثبت معه حين انكشف الناس عنه وجعل ينضح بالنبل يومئذ عن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بلوا سهلاً فإنه س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صحب علياً رضي الله عنه من حين بويع له وإياه استخلف علي رض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نه حين خرج من المدينة إلى البصرة ثم شهد مع علي صفين وولاه على فارس فأخرج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هل فارس فوجه علي زياداً فأرضوه وصالحوه وأدوا الخرا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ت سهل بن حنيف بالكوفة سنة ثمان وثلاثين وصلى عليه علي وكبر ست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ه وجماعة مع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هل بن رافع بن أبي عمرو بن عائذ بن ثعلبة بن غنم بن مالك بن النج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أخ أيضاً يسمى سهيلاً وهما اليتيمان اللذان كان لهما المربد الذي بنى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فيه المسجد كانا يتيمين في حجر أبي أمامة أسعد بن زرارة لم يش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دراً وشهدها أخوه سه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هل بن رافع بن خديج بن مالك بن غنم بن سري بن سلمة بن أني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احب الصاع وي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احب الصاعين الذي لمزه المنافقون لما أ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صاعي تمر زكاة ماله فيه نز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11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الذين يلمز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المطوعين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آية لا أدري أكان الذي قبله أم 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هل بن الربيع بن عمرو بن عدي بن زيد بن جشم بن حارثة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أح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هل بن رومي بن وقش بن زغبة الأنصاري الأشه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يوم أحد شهيداً ذكره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هل بن سعد بن مالك بن خالد بن ثعلبة بن حارثة بن عمرو بن الخزرج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ساعدة بن كعب بن الخزرج الساعدي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نى أبا العب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عبد الوارث بن سفيان حدثنا قاسم بن أصبغ حدثنا أحمد بن زه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له بن عمر حدثنا يزيد بن زريع حدثنا محمد بن إسحاق عن الزهر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 لسهل بن سعد ابن كم حدثنا خلف بن قاسم حدثنا الميمون حدثنا أبو زرعة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حكم بن نافع حدثنا شعيب عن الزهري عن سهل بن سعد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توفي وهو ابن خمس عشرة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مر سهل ابن سعد حتى أدرك الحجاج وامتحن به ذكره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غير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سنة أربع وسبعين أرسل الحجاج في سهل بن سعد ير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لا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منعك من نصرة أمير المؤمنين عثم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فعل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ذبت ثم أمر به فختم في عنقه وختم أيضاً في عنق أنس بن ما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تى ورد كتاب عبد الملك فيه وختم في يد جابر يريد إذلالهم بذلك وأن يجتنبهم الن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يسمعوا م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ختلف في وقت وفاة سهل بن سع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 سنة ثمان وثمانين وهو ابن ست وتسعين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 سنة إحدى وتسعين وقد بلغ مائة سنة ويقال إنه آخر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قي بالمدينة من أصحاب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كى ابن عيينة عن أبي حاز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سهل بن سعد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و مت 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سمعوا أحداً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عبد الرحمن بن يحيى حدثنا أحمد بن سعيد حدثنا إسحاق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براهيم حدثنا محمد بن علي بن مروان حدثنا يحيى بن معين وعلي بن عبد الله المدي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حمد بن منصور الرمادي 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ابا سفيان بن عيين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سلم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ينار أبا حازم يقول كان سهل بن سعد آخر سهل بن أبي سهل مخرج حديثه عن أهل م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سعيد بن أبي هلال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هادوا فإنها تذهب الأضغا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هل بن صخ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صحبة ورواية حديثه عند يوسف بن خالد عن أبيه عن جده أنه أوص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بني إذا ملكت ثمن عبد فاشتر عبداً فإن الجدود في نواصي الرج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هل بن عامر بن عمرو بن ثقيف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مع عمه سهل ابن عمرو شهيدين يوم بئر معو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هل بن عتيك بن النعمان بن عمرو بن عتيك بن عمرو بن عامر وعا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هو الذي يقال له مبذول بن مالك بن النجار الانصاري شهد العق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شهد بدراً لا عقب له هكذا قال جمهور أهل الس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هل بن عتيك وقال أبو معش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هل بن عب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طب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خطأ عند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هل بن عدي بن زيد بن عامر بن عمرو بن جش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ي عبد الأشهل بن جشم بن الحارث بن الخزرج قتل يوم أحد شهي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هل بن عمرو العام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و سهيل بن عمرو كان من مسلمة الفتح ومات في خلافة أبي بكر أو صد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لافة عمر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هل بن عمرو بن عدي بن زيد بن جشم بن حارثة الأنصاري الحارث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أحداً وما بعدها من المشاهد مع رسول الله صلى الله عليه وسل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ين بن كعب بن سواد بن غنم بن كعب بن سلمة الأنصاري السلمي شهد بدراً وقتل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د شهي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هل بن مالك بن عبيد بن قي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هل بن عبيد بن قيس ولا يصح سهل بن عبيد ولا سهل بن ما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تثبت لأحدهما صحبة ولا رواية 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حجازي سكن المدينة لم يرو عنه إ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ه مالك بن سهل أو يوسف ابن سهل وم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هل بن مالك جعل ابنه يوسف بن سه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هل بن عبيد جعل ابنه مالك بن سهل حديثه يدور على خال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مرو القرشي الأموي ومنكر الحديث متروك الحديث يروي عن سهل بن يوسف بن سهل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عن أبيه عن جده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ي راض عن أبي بكر وع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ثمان وعلي وطلحة والزبير وسعد وسعيد وعبد الرحمن رضي الله ع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ديث في فضل الصحابة والنهي عن سبهم وفي آخره يأيها الناس ارفع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سنتكم عن المسلمين إذا مات رجل منهم فقولوا فيه خيراً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 منكر موضو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ال 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من الأنصار ولا يصح وفي إسناد حديثه مجهولون ضعف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ير معروفين يدور على سهل بن يوسف بن مالك بن سهل عن أبيه عن جده وكلهم لا يعر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أعلم بالصو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لى بني ظفر الأنصاري شهد أحداً مع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50" name="Image50" descr="">
              <a:hlinkClick xmlns:a="http://schemas.openxmlformats.org/drawingml/2006/main" r:id="rId1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سهيل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هيل بن بيضاء القرشي الفه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نى أبا أمية فيما زعم بعضهم والبيضاء أمه التي كان ينسب إلي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ا دعد بنت الجحدم بن أمية بن ضبة بن الحارث بن فهر بن مالك بن النضر بن كنا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سهيل بن عمرو بن وهب وقيل سهيل بن وهب بن ربيعة بن هلال بن أهيب بن ضب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فهر ابن مالك بن النضر بن كنانة وقيل سهيل ابن بيضاء هو سهيل بن عمرو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ب بن ربيعة بن هلال النسب كما ذكرناه خرج سهيل مهاجراً إلى أرض الحبشة حتى فش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سلام وظهر ثم قدم على رسول الله صلى الله عليه وسلم بمكة فأقام معه حتى هاج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اجر سهيل فجمع الهجرتين جميعاً ثم شهد بد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ت بالمدينة في حياة رسول الله صلى الله عليه وسلم سنة تسع و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رسول الله وروى سفيان بن عيينة عن علي بن زيد بن جدعان عن أنس بن مالك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أسن أصحاب رسول الله صلى الله عليه وسلم أبو بكر وسهيل ابن بيض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الدراوراي عن عبد الواحد بن حمزة عن عباد بن عبد الله بن الزب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رسول الله صلى الله عليه وسلم على سهيل ابن بيضاء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ج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هيل بن رافع بن أبي عمرو بن عائذ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ه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عائذ ابن ثعلبة بن غنم بن مالك بن النجار ش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دراً وقال موسى بن عق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لسهيل بن رافع ولأخيه عند مسجد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مربد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سهيل هذا بدراً وأحداً والخندق والمشاهد كلها مع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وتوفي في خلافة عمر بن الخطاب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هيل بن س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و سهل ذكره ابن السكن وذكر له حديثاً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رواته حفص بن عاصم بن عمر بن الخطاب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خلت المسجد و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في الصلاة فصليت فلما انصرف النبي صلى الله عليه وسلم رآني أركع ركعت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هاتان الركعتا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جئت وقد أقيمت الصلا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حببت أن أدرك معك الصلاة ثم أصلي الركعتين الآ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كت وكان إذا رضي شيئاً سكت وذلك في صلاة الصب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هيل بن عامر بن سعد الأنص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تشهد يوم بئر معونة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هيل بن عدي الأزدي من أزدشنوءة حليف بني عبد الأشهل من الأنص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يوم اليمامة سهيل بن عمرو بن أبي عمرو الأنص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ابن الكلبي فيمن شهد صفين من البدريين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هيل بن عمر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ي شهد بدراً وقتل مع علي بن أبي طالب رضي الله عنه بصف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وقعة صفين سنة سبع وثلاثين و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جعل سهيل بن عمرو بن أبي عمرو وسهيل بن رافع بن أبي عمرو واحداً فقد غلط وو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هيل بن عمرو بن عبد شمس بن عبد ود بن نصر بن مالك بن حسل بن عا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لؤي بن غالب القرشي العام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نى أبا يزيد كان أحد الأشراف من قريش وساداتهم في الجاهلية أس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 بدر كافراً وكان خطيب قريش فقال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انزع ثنيته فلا يقوم علي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طيباً أبداً ف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عه فعسى أن يقوم أسرت سهيلاً ف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تغي أسيراً به من جميع الأمم وخندف تعلم أن الفتى سهيلاً فتاها إذا تصطلم ضرب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ذي الشفر حتى انثنى وأكرهت سيفي على ذي العلم قال فقدم مكرز بن حفص بن الاحن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امري فقاطعهم في فدائه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ضعوا رجلي في القيد حتى يأتيكم الفداء ففعل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سهيل أعلم مشقوق الشفة وهو الذي جاء في الصلح يوم الحديب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فقال رسول الله صلى الله عليه وسلم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ين رآ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سهل لكم من أمرك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 رسول الله صلى الله عليه وسلم الصلح يومئذ وهو كان متولى ذلك دون سائر قريش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ي مدحه أمية بن أبي الصلت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أبا يزيد رأيت سيبك واسعاً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جال كفك يستهل ويمط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فيه ابن قيس الرقيات حين منع خزاعة من بني بكر بعد الحديب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وا أخوال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منهم ذو الندى سهيل بن عمرو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صبة الناس حين جب الوف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حاط أخواله خزاعة لما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ثرتهم بمكة الأحي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مقام الذي قامه في الإسلام الذي 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عمر دعه فعسى أن يقوم مقاماً تحمده فكان مقامه في ذلك أنه لما ماج أهل مك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د وفاة النبي صلى الله عليه وسلم وارتد من ارتد من العرب قام سهيل ابن عمر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طيباً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إني أعلم أن هذا الدين سيمتد امتداد الشمس في طلوعها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غروبها فلا يغرنكم هذا من أنفسكم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ني أبا سفيان فإنه ليعلم من هذا الأمر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كنه قد ختم على صدره حسد بني هاش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تى في خطبته بمثل ما جاء به أبو بكر الصديق رضي الله عنه بالمدي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ان ذلك معنى قول رسول الله صلى الله عليه وسلم فيه لعمر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ابن المبارك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جرير بن حاز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الحسن يق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ضر الناس باب عمر بن الخطاب رضي الله عنه وفيهم سهيل بن عمرو وأبو سفيان بن حر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ولئك الشيوخ من قريش فخرج آذنه فجعل يأذن لأهل بدر لصهيب وبلال وأهل بدر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حبهم وكان قد أوصى به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سفيان ما رأيت كاليوم قط إنه ليؤذن لهؤل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بيد ونحن جلوس لا يلتفت إلينا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هيل بن عمرو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حسن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ا له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ل ما كان أعق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ها القوم إني والله قد أرى الذي في وجوهكم فإن كنتم غضاب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غضبوا على أنفسكم دعى القوم ودعيتم فأسرعوا وأبطأتم أما والله لما سبقوكم به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ضل أشد عليكم فوتاً من بابكم هذا الذي تتنافسون فيه ث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ها القوم 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ؤلاء القوم قد سبقوكم بما ترون ولا سبيل لكم والله إلى ما سبقوكم إليه فانظروا 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هاد فألزموه عسى الله عز وجل أن يرزقكم شهادة ثم نفض ثوبه وقام ولحق بال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زبير عن عمه مصعب عن نوفل بن عمار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ء الحارث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شام وسهيل بن عمرو إلى عمر بن الخطاب فجلسا وهو بينهما فجعل المهاجرون الأول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أتون عمر ف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هنا يا سهيل ههنا يا حارث فينحيهما عنه فجعل الأنصار يأت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نحيهما عنه كذلك حتى صار في آخر الناس فلما خرجا من عند عمر قال الحارث بن هش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سهيل بن عمرو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م تر ما صنع بنا ف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هيل إنه الرجل لا لوم عليه ينبغ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نرجع باللوم على أنفسنا دعي القوم فأسرعوا ودعينا فأبطأنا فلما قاموا من عند ع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ياه فقالا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مير المؤمنين قد رأينا ما فعلت بنا اليوم وعلمنا أنا أتي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قبل أنفسنا فهل من شيء نستدرك به ما فاتنا من الفضل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أعلم إلا 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لوجه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شار لهما إلى ثغر الروم فخرجا إلى الشام فماتا ب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سهيل بن عمرو بعد أن أسلم كثير الصلاة والصوم والصدق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رج بجماعة أهله إلا بنته هنداً إلى الشام مجاهداً حتى ماتوا كلهم هنالك فلم يب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ولده أحد إلا بنته هند وفاختة بنت عتبة بن سهيل فقدم بها على عمر فزوجها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حمن بن الحارث بن هشام وكان الحارث قد خرج مع سهيل فلم يرجع ممن خرج معهما إ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ختة وعبد الرحمن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وجوا الشريد الشريدة ففعلوا فنشر الله منهما عدد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ثي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مدي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سهيل بن عمرو باليرمو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بل مات في طاعون عمواس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>انتهى الملف الثالث ويليه إن شاء الله الملف الرابع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شبكة مشكاة الإسلامية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(arabic)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-eman.com/Islamlib/viewchp.asp?BID=170&amp;CID=15#TOP#TOP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al-eman.com/Islamlib/viewchp.asp?BID=170&amp;CID=15#TOP#TOP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al-eman.com/Islamlib/viewchp.asp?BID=170&amp;CID=15#TOP#TOP" TargetMode="External"/><Relationship Id="rId8" Type="http://schemas.openxmlformats.org/officeDocument/2006/relationships/hyperlink" Target="javascript:openquran(3,100,100)" TargetMode="External"/><Relationship Id="rId9" Type="http://schemas.openxmlformats.org/officeDocument/2006/relationships/hyperlink" Target="javascript:openquran(15,90,90)" TargetMode="External"/><Relationship Id="rId10" Type="http://schemas.openxmlformats.org/officeDocument/2006/relationships/hyperlink" Target="javascript:openquran(48,1,1)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www.al-eman.com/Islamlib/viewchp.asp?BID=170&amp;CID=15#TOP#TOP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www.al-eman.com/Islamlib/viewchp.asp?BID=170&amp;CID=15#TOP#TOP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www.al-eman.com/Islamlib/viewchp.asp?BID=170&amp;CID=15#TOP#TOP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www.al-eman.com/Islamlib/viewchp.asp?BID=170&amp;CID=15#TOP#TOP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www.al-eman.com/Islamlib/viewchp.asp?BID=170&amp;CID=15#TOP#TOP" TargetMode="External"/><Relationship Id="rId21" Type="http://schemas.openxmlformats.org/officeDocument/2006/relationships/image" Target="media/image1.png"/><Relationship Id="rId22" Type="http://schemas.openxmlformats.org/officeDocument/2006/relationships/hyperlink" Target="http://www.al-eman.com/Islamlib/viewchp.asp?BID=170&amp;CID=15#TOP#TOP" TargetMode="External"/><Relationship Id="rId23" Type="http://schemas.openxmlformats.org/officeDocument/2006/relationships/image" Target="media/image1.png"/><Relationship Id="rId24" Type="http://schemas.openxmlformats.org/officeDocument/2006/relationships/hyperlink" Target="http://www.al-eman.com/Islamlib/viewchp.asp?BID=170&amp;CID=15#TOP#TOP" TargetMode="External"/><Relationship Id="rId25" Type="http://schemas.openxmlformats.org/officeDocument/2006/relationships/image" Target="media/image1.png"/><Relationship Id="rId26" Type="http://schemas.openxmlformats.org/officeDocument/2006/relationships/hyperlink" Target="http://www.al-eman.com/Islamlib/viewchp.asp?BID=170&amp;CID=15#TOP#TOP" TargetMode="External"/><Relationship Id="rId27" Type="http://schemas.openxmlformats.org/officeDocument/2006/relationships/image" Target="media/image1.png"/><Relationship Id="rId28" Type="http://schemas.openxmlformats.org/officeDocument/2006/relationships/hyperlink" Target="http://www.al-eman.com/Islamlib/viewchp.asp?BID=170&amp;CID=15#TOP#TOP" TargetMode="External"/><Relationship Id="rId29" Type="http://schemas.openxmlformats.org/officeDocument/2006/relationships/image" Target="media/image1.png"/><Relationship Id="rId30" Type="http://schemas.openxmlformats.org/officeDocument/2006/relationships/hyperlink" Target="http://www.al-eman.com/Islamlib/viewchp.asp?BID=170&amp;CID=15#TOP#TOP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www.al-eman.com/Islamlib/viewchp.asp?BID=170&amp;CID=15#TOP#TOP" TargetMode="External"/><Relationship Id="rId33" Type="http://schemas.openxmlformats.org/officeDocument/2006/relationships/image" Target="media/image1.png"/><Relationship Id="rId34" Type="http://schemas.openxmlformats.org/officeDocument/2006/relationships/hyperlink" Target="http://www.al-eman.com/Islamlib/viewchp.asp?BID=170&amp;CID=17#TOP#TOP" TargetMode="External"/><Relationship Id="rId35" Type="http://schemas.openxmlformats.org/officeDocument/2006/relationships/image" Target="media/image1.png"/><Relationship Id="rId36" Type="http://schemas.openxmlformats.org/officeDocument/2006/relationships/hyperlink" Target="http://www.al-eman.com/Islamlib/viewchp.asp?BID=170&amp;CID=17#TOP#TOP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www.al-eman.com/Islamlib/viewchp.asp?BID=170&amp;CID=17#TOP#TOP" TargetMode="External"/><Relationship Id="rId39" Type="http://schemas.openxmlformats.org/officeDocument/2006/relationships/image" Target="media/image1.png"/><Relationship Id="rId40" Type="http://schemas.openxmlformats.org/officeDocument/2006/relationships/hyperlink" Target="http://www.al-eman.com/Islamlib/viewchp.asp?BID=170&amp;CID=18#TOP#TOP" TargetMode="External"/><Relationship Id="rId41" Type="http://schemas.openxmlformats.org/officeDocument/2006/relationships/image" Target="media/image1.png"/><Relationship Id="rId42" Type="http://schemas.openxmlformats.org/officeDocument/2006/relationships/hyperlink" Target="http://www.al-eman.com/Islamlib/viewchp.asp?BID=170&amp;CID=18#TOP#TOP" TargetMode="External"/><Relationship Id="rId43" Type="http://schemas.openxmlformats.org/officeDocument/2006/relationships/image" Target="media/image1.png"/><Relationship Id="rId44" Type="http://schemas.openxmlformats.org/officeDocument/2006/relationships/hyperlink" Target="http://www.al-eman.com/Islamlib/viewchp.asp?BID=170&amp;CID=18#TOP#TOP" TargetMode="External"/><Relationship Id="rId45" Type="http://schemas.openxmlformats.org/officeDocument/2006/relationships/image" Target="media/image1.png"/><Relationship Id="rId46" Type="http://schemas.openxmlformats.org/officeDocument/2006/relationships/hyperlink" Target="http://www.al-eman.com/Islamlib/viewchp.asp?BID=170&amp;CID=18#TOP#TOP" TargetMode="External"/><Relationship Id="rId47" Type="http://schemas.openxmlformats.org/officeDocument/2006/relationships/image" Target="media/image1.png"/><Relationship Id="rId48" Type="http://schemas.openxmlformats.org/officeDocument/2006/relationships/hyperlink" Target="http://www.al-eman.com/Islamlib/viewchp.asp?BID=170&amp;CID=18#TOP#TOP" TargetMode="External"/><Relationship Id="rId49" Type="http://schemas.openxmlformats.org/officeDocument/2006/relationships/image" Target="media/image1.png"/><Relationship Id="rId50" Type="http://schemas.openxmlformats.org/officeDocument/2006/relationships/hyperlink" Target="http://www.al-eman.com/Islamlib/viewchp.asp?BID=170&amp;CID=18#TOP#TOP" TargetMode="External"/><Relationship Id="rId51" Type="http://schemas.openxmlformats.org/officeDocument/2006/relationships/image" Target="media/image1.png"/><Relationship Id="rId52" Type="http://schemas.openxmlformats.org/officeDocument/2006/relationships/hyperlink" Target="http://www.al-eman.com/Islamlib/viewchp.asp?BID=170&amp;CID=18#TOP#TOP" TargetMode="External"/><Relationship Id="rId53" Type="http://schemas.openxmlformats.org/officeDocument/2006/relationships/image" Target="media/image1.png"/><Relationship Id="rId54" Type="http://schemas.openxmlformats.org/officeDocument/2006/relationships/hyperlink" Target="http://www.al-eman.com/Islamlib/viewchp.asp?BID=170&amp;CID=18#TOP#TOP" TargetMode="External"/><Relationship Id="rId55" Type="http://schemas.openxmlformats.org/officeDocument/2006/relationships/image" Target="media/image1.png"/><Relationship Id="rId56" Type="http://schemas.openxmlformats.org/officeDocument/2006/relationships/hyperlink" Target="http://www.al-eman.com/Islamlib/viewchp.asp?BID=170&amp;CID=18#TOP#TOP" TargetMode="External"/><Relationship Id="rId57" Type="http://schemas.openxmlformats.org/officeDocument/2006/relationships/image" Target="media/image1.png"/><Relationship Id="rId58" Type="http://schemas.openxmlformats.org/officeDocument/2006/relationships/hyperlink" Target="http://www.al-eman.com/Islamlib/viewchp.asp?BID=170&amp;CID=18#TOP#TOP" TargetMode="External"/><Relationship Id="rId59" Type="http://schemas.openxmlformats.org/officeDocument/2006/relationships/image" Target="media/image1.png"/><Relationship Id="rId60" Type="http://schemas.openxmlformats.org/officeDocument/2006/relationships/hyperlink" Target="http://www.al-eman.com/Islamlib/viewchp.asp?BID=170&amp;CID=19#TOP#TOP" TargetMode="External"/><Relationship Id="rId61" Type="http://schemas.openxmlformats.org/officeDocument/2006/relationships/image" Target="media/image1.png"/><Relationship Id="rId62" Type="http://schemas.openxmlformats.org/officeDocument/2006/relationships/hyperlink" Target="http://www.al-eman.com/Islamlib/viewchp.asp?BID=170&amp;CID=19#TOP#TOP" TargetMode="External"/><Relationship Id="rId63" Type="http://schemas.openxmlformats.org/officeDocument/2006/relationships/image" Target="media/image1.png"/><Relationship Id="rId64" Type="http://schemas.openxmlformats.org/officeDocument/2006/relationships/hyperlink" Target="http://www.al-eman.com/Islamlib/viewchp.asp?BID=170&amp;CID=19#TOP#TOP" TargetMode="External"/><Relationship Id="rId65" Type="http://schemas.openxmlformats.org/officeDocument/2006/relationships/image" Target="media/image1.png"/><Relationship Id="rId66" Type="http://schemas.openxmlformats.org/officeDocument/2006/relationships/hyperlink" Target="http://www.al-eman.com/Islamlib/viewchp.asp?BID=170&amp;CID=19#TOP#TOP" TargetMode="External"/><Relationship Id="rId67" Type="http://schemas.openxmlformats.org/officeDocument/2006/relationships/hyperlink" Target="javascript:openquran(94,1,1)" TargetMode="External"/><Relationship Id="rId68" Type="http://schemas.openxmlformats.org/officeDocument/2006/relationships/hyperlink" Target="javascript:openquran(1,1,1)" TargetMode="External"/><Relationship Id="rId69" Type="http://schemas.openxmlformats.org/officeDocument/2006/relationships/image" Target="media/image1.png"/><Relationship Id="rId70" Type="http://schemas.openxmlformats.org/officeDocument/2006/relationships/hyperlink" Target="http://www.al-eman.com/Islamlib/viewchp.asp?BID=170&amp;CID=19#TOP#TOP" TargetMode="External"/><Relationship Id="rId71" Type="http://schemas.openxmlformats.org/officeDocument/2006/relationships/image" Target="media/image1.png"/><Relationship Id="rId72" Type="http://schemas.openxmlformats.org/officeDocument/2006/relationships/hyperlink" Target="http://www.al-eman.com/Islamlib/viewchp.asp?BID=170&amp;CID=19#TOP#TOP" TargetMode="External"/><Relationship Id="rId73" Type="http://schemas.openxmlformats.org/officeDocument/2006/relationships/hyperlink" Target="javascript:openquran(62,8,8)" TargetMode="External"/><Relationship Id="rId74" Type="http://schemas.openxmlformats.org/officeDocument/2006/relationships/image" Target="media/image1.png"/><Relationship Id="rId75" Type="http://schemas.openxmlformats.org/officeDocument/2006/relationships/hyperlink" Target="http://www.al-eman.com/Islamlib/viewchp.asp?BID=170&amp;CID=20#TOP#TOP" TargetMode="External"/><Relationship Id="rId76" Type="http://schemas.openxmlformats.org/officeDocument/2006/relationships/image" Target="media/image1.png"/><Relationship Id="rId77" Type="http://schemas.openxmlformats.org/officeDocument/2006/relationships/hyperlink" Target="http://www.al-eman.com/Islamlib/viewchp.asp?BID=170&amp;CID=21#TOP#TOP" TargetMode="External"/><Relationship Id="rId78" Type="http://schemas.openxmlformats.org/officeDocument/2006/relationships/image" Target="media/image1.png"/><Relationship Id="rId79" Type="http://schemas.openxmlformats.org/officeDocument/2006/relationships/hyperlink" Target="http://www.al-eman.com/Islamlib/viewchp.asp?BID=170&amp;CID=21#TOP#TOP" TargetMode="External"/><Relationship Id="rId80" Type="http://schemas.openxmlformats.org/officeDocument/2006/relationships/image" Target="media/image1.png"/><Relationship Id="rId81" Type="http://schemas.openxmlformats.org/officeDocument/2006/relationships/hyperlink" Target="http://www.al-eman.com/Islamlib/viewchp.asp?BID=170&amp;CID=21#TOP#TOP" TargetMode="External"/><Relationship Id="rId82" Type="http://schemas.openxmlformats.org/officeDocument/2006/relationships/image" Target="media/image1.png"/><Relationship Id="rId83" Type="http://schemas.openxmlformats.org/officeDocument/2006/relationships/hyperlink" Target="http://www.al-eman.com/Islamlib/viewchp.asp?BID=170&amp;CID=21#TOP#TOP" TargetMode="External"/><Relationship Id="rId84" Type="http://schemas.openxmlformats.org/officeDocument/2006/relationships/image" Target="media/image1.png"/><Relationship Id="rId85" Type="http://schemas.openxmlformats.org/officeDocument/2006/relationships/hyperlink" Target="http://www.al-eman.com/Islamlib/viewchp.asp?BID=170&amp;CID=21#TOP#TOP" TargetMode="External"/><Relationship Id="rId86" Type="http://schemas.openxmlformats.org/officeDocument/2006/relationships/hyperlink" Target="javascript:openquran(3,11,11)" TargetMode="External"/><Relationship Id="rId87" Type="http://schemas.openxmlformats.org/officeDocument/2006/relationships/hyperlink" Target="javascript:openquran(2,155,155)" TargetMode="External"/><Relationship Id="rId88" Type="http://schemas.openxmlformats.org/officeDocument/2006/relationships/image" Target="media/image1.png"/><Relationship Id="rId89" Type="http://schemas.openxmlformats.org/officeDocument/2006/relationships/hyperlink" Target="http://www.al-eman.com/Islamlib/viewchp.asp?BID=170&amp;CID=23#TOP#TOP" TargetMode="External"/><Relationship Id="rId90" Type="http://schemas.openxmlformats.org/officeDocument/2006/relationships/image" Target="media/image1.png"/><Relationship Id="rId91" Type="http://schemas.openxmlformats.org/officeDocument/2006/relationships/hyperlink" Target="http://www.al-eman.com/Islamlib/viewchp.asp?BID=170&amp;CID=23#TOP#TOP" TargetMode="External"/><Relationship Id="rId92" Type="http://schemas.openxmlformats.org/officeDocument/2006/relationships/image" Target="media/image1.png"/><Relationship Id="rId93" Type="http://schemas.openxmlformats.org/officeDocument/2006/relationships/hyperlink" Target="http://www.al-eman.com/Islamlib/viewchp.asp?BID=170&amp;CID=23#TOP#TOP" TargetMode="External"/><Relationship Id="rId94" Type="http://schemas.openxmlformats.org/officeDocument/2006/relationships/hyperlink" Target="javascript:openquran(47,18,18)" TargetMode="External"/><Relationship Id="rId95" Type="http://schemas.openxmlformats.org/officeDocument/2006/relationships/hyperlink" Target="javascript:openquran(55,35,35)" TargetMode="External"/><Relationship Id="rId96" Type="http://schemas.openxmlformats.org/officeDocument/2006/relationships/image" Target="media/image1.png"/><Relationship Id="rId97" Type="http://schemas.openxmlformats.org/officeDocument/2006/relationships/hyperlink" Target="http://www.al-eman.com/Islamlib/viewchp.asp?BID=170&amp;CID=23#TOP#TOP" TargetMode="External"/><Relationship Id="rId98" Type="http://schemas.openxmlformats.org/officeDocument/2006/relationships/image" Target="media/image1.png"/><Relationship Id="rId99" Type="http://schemas.openxmlformats.org/officeDocument/2006/relationships/hyperlink" Target="http://www.al-eman.com/Islamlib/viewchp.asp?BID=170&amp;CID=24#TOP#TOP" TargetMode="External"/><Relationship Id="rId100" Type="http://schemas.openxmlformats.org/officeDocument/2006/relationships/image" Target="media/image1.png"/><Relationship Id="rId101" Type="http://schemas.openxmlformats.org/officeDocument/2006/relationships/hyperlink" Target="http://www.al-eman.com/Islamlib/viewchp.asp?BID=170&amp;CID=24#TOP#TOP" TargetMode="External"/><Relationship Id="rId102" Type="http://schemas.openxmlformats.org/officeDocument/2006/relationships/image" Target="media/image1.png"/><Relationship Id="rId103" Type="http://schemas.openxmlformats.org/officeDocument/2006/relationships/hyperlink" Target="http://www.al-eman.com/Islamlib/viewchp.asp?BID=170&amp;CID=24#TOP#TOP" TargetMode="External"/><Relationship Id="rId104" Type="http://schemas.openxmlformats.org/officeDocument/2006/relationships/image" Target="media/image1.png"/><Relationship Id="rId105" Type="http://schemas.openxmlformats.org/officeDocument/2006/relationships/hyperlink" Target="http://www.al-eman.com/Islamlib/viewchp.asp?BID=170&amp;CID=24#TOP#TOP" TargetMode="External"/><Relationship Id="rId106" Type="http://schemas.openxmlformats.org/officeDocument/2006/relationships/image" Target="media/image1.png"/><Relationship Id="rId107" Type="http://schemas.openxmlformats.org/officeDocument/2006/relationships/hyperlink" Target="http://www.al-eman.com/Islamlib/viewchp.asp?BID=170&amp;CID=24#TOP#TOP" TargetMode="External"/><Relationship Id="rId108" Type="http://schemas.openxmlformats.org/officeDocument/2006/relationships/hyperlink" Target="javascript:openquran(62,8,8)" TargetMode="External"/><Relationship Id="rId109" Type="http://schemas.openxmlformats.org/officeDocument/2006/relationships/hyperlink" Target="javascript:openquran(62,8,8)" TargetMode="External"/><Relationship Id="rId110" Type="http://schemas.openxmlformats.org/officeDocument/2006/relationships/image" Target="media/image1.png"/><Relationship Id="rId111" Type="http://schemas.openxmlformats.org/officeDocument/2006/relationships/hyperlink" Target="http://www.al-eman.com/Islamlib/viewchp.asp?BID=170&amp;CID=24#TOP#TOP" TargetMode="External"/><Relationship Id="rId112" Type="http://schemas.openxmlformats.org/officeDocument/2006/relationships/hyperlink" Target="javascript:openquran(8,79,79)" TargetMode="External"/><Relationship Id="rId113" Type="http://schemas.openxmlformats.org/officeDocument/2006/relationships/image" Target="media/image1.png"/><Relationship Id="rId114" Type="http://schemas.openxmlformats.org/officeDocument/2006/relationships/hyperlink" Target="http://www.al-eman.com/Islamlib/viewchp.asp?BID=170&amp;CID=24#TOP#TOP" TargetMode="Externa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23:15:00Z</dcterms:created>
  <dc:creator>Default User</dc:creator>
  <dc:description/>
  <dc:language>en-US</dc:language>
  <cp:lastModifiedBy>***</cp:lastModifiedBy>
  <dcterms:modified xsi:type="dcterms:W3CDTF">2003-12-03T16:59:00Z</dcterms:modified>
  <cp:revision>7</cp:revision>
  <dc:subject/>
  <dc:title/>
</cp:coreProperties>
</file>