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(arabic);Times New Roman" w:hAnsi="times new roman(arabic);Times New Roman" w:cs="DecoType Naskh Variants"/>
          <w:b/>
          <w:b/>
          <w:bCs/>
          <w:sz w:val="110"/>
          <w:szCs w:val="110"/>
        </w:rPr>
      </w:pPr>
      <w:r>
        <w:rPr>
          <w:rFonts w:cs="DecoType Naskh Variants" w:ascii="times new roman(arabic);Times New Roman" w:hAnsi="times new roman(arabic);Times New Roman"/>
          <w:b/>
          <w:bCs/>
          <w:sz w:val="110"/>
          <w:szCs w:val="110"/>
          <w:rtl w:val="true"/>
        </w:rPr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DecoType Naskh Variants"/>
          <w:b/>
          <w:b/>
          <w:bCs/>
          <w:sz w:val="110"/>
          <w:szCs w:val="110"/>
        </w:rPr>
      </w:pPr>
      <w:r>
        <w:rPr>
          <w:rFonts w:cs="DecoType Naskh Variants" w:ascii="times new roman(arabic);Times New Roman" w:hAnsi="times new roman(arabic);Times New Roman"/>
          <w:b/>
          <w:bCs/>
          <w:sz w:val="110"/>
          <w:szCs w:val="110"/>
          <w:rtl w:val="true"/>
        </w:rPr>
      </w:r>
    </w:p>
    <w:p>
      <w:pPr>
        <w:pStyle w:val="Normal"/>
        <w:spacing w:before="280" w:after="280"/>
        <w:jc w:val="center"/>
        <w:rPr>
          <w:rFonts w:cs="DecoType Naskh Variants"/>
          <w:b/>
          <w:b/>
          <w:bCs/>
          <w:sz w:val="110"/>
          <w:szCs w:val="110"/>
        </w:rPr>
      </w:pPr>
      <w:r>
        <w:fldChar w:fldCharType="begin"/>
      </w:r>
      <w:r>
        <w:rPr>
          <w:rtl w:val="true"/>
          <w:rStyle w:val="InternetLink"/>
          <w:sz w:val="110"/>
          <w:b/>
          <w:szCs w:val="110"/>
          <w:bCs/>
          <w:rFonts w:cs="DecoType Naskh Variants"/>
        </w:rPr>
        <w:instrText xml:space="preserve"> HYPERLINK "http://www.al-eman.com/Islamlib/viewchp.asp?BID=170&amp;CID=2" \l "TOP%23TOP"</w:instrText>
      </w:r>
      <w:r>
        <w:rPr>
          <w:rtl w:val="true"/>
          <w:rStyle w:val="InternetLink"/>
          <w:sz w:val="110"/>
          <w:b/>
          <w:szCs w:val="110"/>
          <w:bCs/>
          <w:rFonts w:cs="DecoType Naskh Variants"/>
        </w:rPr>
        <w:fldChar w:fldCharType="separate"/>
      </w:r>
      <w:r>
        <w:rPr>
          <w:rStyle w:val="InternetLink"/>
          <w:rFonts w:cs="DecoType Naskh Variants"/>
          <w:b/>
          <w:bCs/>
          <w:sz w:val="110"/>
          <w:szCs w:val="110"/>
          <w:rtl w:val="true"/>
        </w:rPr>
        <w:t> </w:t>
      </w:r>
      <w:r>
        <w:rPr>
          <w:rtl w:val="true"/>
          <w:rStyle w:val="InternetLink"/>
          <w:sz w:val="110"/>
          <w:b/>
          <w:szCs w:val="110"/>
          <w:bCs/>
          <w:rFonts w:cs="DecoType Naskh Variants"/>
        </w:rPr>
        <w:fldChar w:fldCharType="end"/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الاستيعاب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في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تمييز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rtl w:val="true"/>
        </w:rPr>
        <w:t xml:space="preserve"> 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لأصحاب</w:t>
      </w:r>
      <w:bookmarkStart w:id="0" w:name="s1"/>
    </w:p>
    <w:p>
      <w:pPr>
        <w:pStyle w:val="Normal"/>
        <w:spacing w:before="280" w:after="280"/>
        <w:jc w:val="center"/>
        <w:rPr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للحافظ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ب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عبدالبر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36"/>
          <w:sz w:val="36"/>
          <w:szCs w:val="36"/>
          <w:rtl w:val="true"/>
        </w:rPr>
        <w:t>كتاب الكنى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339966"/>
          <w:sz w:val="32"/>
          <w:sz w:val="32"/>
          <w:szCs w:val="32"/>
          <w:rtl w:val="true"/>
        </w:rPr>
        <w:t>بسم الله الرحمن الرحيم الحمد لله المنفرد بالبقاء‏</w:t>
      </w:r>
      <w:r>
        <w:rPr>
          <w:rFonts w:cs="times new roman(arabic);Times New Roman" w:ascii="times new roman(arabic);Times New Roman" w:hAnsi="times new roman(arabic);Times New Roman"/>
          <w:color w:val="339966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339966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339966"/>
          <w:sz w:val="32"/>
          <w:sz w:val="32"/>
          <w:szCs w:val="32"/>
          <w:rtl w:val="true"/>
        </w:rPr>
        <w:t>الحي الدائم الذي لا يحول ولا يفنى‏</w:t>
      </w:r>
      <w:r>
        <w:rPr>
          <w:rFonts w:cs="times new roman(arabic);Times New Roman" w:ascii="times new roman(arabic);Times New Roman" w:hAnsi="times new roman(arabic);Times New Roman"/>
          <w:color w:val="339966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339966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339966"/>
          <w:sz w:val="32"/>
          <w:sz w:val="32"/>
          <w:szCs w:val="32"/>
          <w:rtl w:val="true"/>
        </w:rPr>
        <w:t>محيي الأموات ومميت الأحياء‏</w:t>
      </w:r>
      <w:r>
        <w:rPr>
          <w:rFonts w:cs="times new roman(arabic);Times New Roman" w:ascii="times new roman(arabic);Times New Roman" w:hAnsi="times new roman(arabic);Times New Roman"/>
          <w:color w:val="339966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339966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339966"/>
          <w:sz w:val="32"/>
          <w:sz w:val="32"/>
          <w:szCs w:val="32"/>
          <w:rtl w:val="true"/>
        </w:rPr>
        <w:t>ومحصيهم عدداً لا يشرك في حكمه أحداً وصلى الله على سيدنا محمد</w:t>
      </w:r>
      <w:r>
        <w:rPr>
          <w:rFonts w:ascii="times new roman(arabic);Times New Roman" w:hAnsi="times new roman(arabic);Times New Roman" w:cs="times new roman(arabic);Times New Roman"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339966"/>
          <w:sz w:val="32"/>
          <w:sz w:val="32"/>
          <w:szCs w:val="32"/>
          <w:rtl w:val="true"/>
        </w:rPr>
        <w:t>وصحبه وسلم‏</w:t>
      </w:r>
      <w:r>
        <w:rPr>
          <w:rFonts w:cs="times new roman(arabic);Times New Roman" w:ascii="times new roman(arabic);Times New Roman" w:hAnsi="times new roman(arabic);Times New Roman"/>
          <w:color w:val="339966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339966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339966"/>
          <w:sz w:val="32"/>
          <w:sz w:val="32"/>
          <w:szCs w:val="32"/>
          <w:rtl w:val="true"/>
        </w:rPr>
        <w:t>هذا كتاب ذكرت فيه من عرف من الصحابة رضوان الله تعالى عليهم بكنيته</w:t>
      </w:r>
      <w:r>
        <w:rPr>
          <w:rFonts w:ascii="times new roman(arabic);Times New Roman" w:hAnsi="times new roman(arabic);Times New Roman" w:cs="times new roman(arabic);Times New Roman"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339966"/>
          <w:sz w:val="32"/>
          <w:sz w:val="32"/>
          <w:szCs w:val="32"/>
          <w:rtl w:val="true"/>
        </w:rPr>
        <w:t>واشتهر بها ولم يوقف على اسمه أو وقف على اسمه ولكن غلبت عليه كنيته فلم يعرف إلا</w:t>
      </w:r>
      <w:r>
        <w:rPr>
          <w:rFonts w:ascii="times new roman(arabic);Times New Roman" w:hAnsi="times new roman(arabic);Times New Roman" w:cs="times new roman(arabic);Times New Roman"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339966"/>
          <w:sz w:val="32"/>
          <w:sz w:val="32"/>
          <w:szCs w:val="32"/>
          <w:rtl w:val="true"/>
        </w:rPr>
        <w:t>بكنيته ممن اختلف في اسمه أو اتفق عليه وجعلته كتاباً مفرداً وصلت به كتابي في</w:t>
      </w:r>
      <w:r>
        <w:rPr>
          <w:rFonts w:ascii="times new roman(arabic);Times New Roman" w:hAnsi="times new roman(arabic);Times New Roman" w:cs="times new roman(arabic);Times New Roman"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339966"/>
          <w:sz w:val="32"/>
          <w:sz w:val="32"/>
          <w:szCs w:val="32"/>
          <w:rtl w:val="true"/>
        </w:rPr>
        <w:t>الصحابة إذ هو جزء منه وآخر أبوابه وخاتمة فائدته وجريت فيه على شرط الإيجاز</w:t>
      </w:r>
      <w:r>
        <w:rPr>
          <w:rFonts w:ascii="times new roman(arabic);Times New Roman" w:hAnsi="times new roman(arabic);Times New Roman" w:cs="times new roman(arabic);Times New Roman"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339966"/>
          <w:sz w:val="32"/>
          <w:sz w:val="32"/>
          <w:szCs w:val="32"/>
          <w:rtl w:val="true"/>
        </w:rPr>
        <w:t>والاختصار ومجانبة التطويل والتكرار على حسب ما شرطنا في سائر الكتاب والله عز وجل</w:t>
      </w:r>
      <w:r>
        <w:rPr>
          <w:rFonts w:ascii="times new roman(arabic);Times New Roman" w:hAnsi="times new roman(arabic);Times New Roman" w:cs="times new roman(arabic);Times New Roman"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339966"/>
          <w:sz w:val="32"/>
          <w:sz w:val="32"/>
          <w:szCs w:val="32"/>
          <w:rtl w:val="true"/>
        </w:rPr>
        <w:t>الموفق للصواب وجعلته أيضاً على حروف المعجم ليكون أقرب على من أراد حفظه وعلمه</w:t>
      </w:r>
      <w:r>
        <w:rPr>
          <w:rFonts w:ascii="times new roman(arabic);Times New Roman" w:hAnsi="times new roman(arabic);Times New Roman" w:cs="times new roman(arabic);Times New Roman"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339966"/>
          <w:sz w:val="32"/>
          <w:sz w:val="32"/>
          <w:szCs w:val="32"/>
          <w:rtl w:val="true"/>
        </w:rPr>
        <w:t>وبالله عز وجل عوني وهو حسبي ونعم الوكيل لا شريك له‏</w:t>
      </w:r>
      <w:r>
        <w:rPr>
          <w:rFonts w:cs="times new roman(arabic);Times New Roman" w:ascii="times new roman(arabic);Times New Roman" w:hAnsi="times new roman(arabic);Times New Roman"/>
          <w:color w:val="339966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339966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عبد الله بن عبد الملك على اختلاف في ذلك قد ذكرنا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دلة كان ممن شهد خيبر مع النبي صلى الله عليه وسلم وذكر خليفة عن الواقدي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نزل الصفراء على ثلاثة أميال من المدينة وذكره في العبادلة أتم لأن هذه لي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بكنية ولكنه صارت له كالكنية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قيل له آبي اللحم لأنه كان لا يأ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حم في الجاهلي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ا يأكل ما ذبح للأصن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بي ابن أم حرام ربيب عبادة بن الصامت اسمه عبد الله قيل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عبد الله 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عبد الله بن عمرو بن قيس ابن زيد بن سواد بن مالك بن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أم حرام بنت ملحان أخت أم سليم كان قديم الإسلام ممن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بلتين يعد في الشاميين ذكره أبو احمد الحافظ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أبو الحسن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بن هارون الفريا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مرو بن بك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السكسك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راهيم بن أبي عبل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ا أبي بن كعب ابن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ام يقو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كم بالسنا والسن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فيهما شفاء من كل داء إلا الس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وما الس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عمرو بن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لسنوت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في هذا ال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ع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في غريب كلام العرب فهو رب عكة السمن يخرج خططاً سوداء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 السمن بالسنوت لا الشر فيهم وهم يمنعون الجار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فردا قلت ل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معنى لا الشر فيه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غش فيهم قلت فما معن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فردا قال لا يستذل جا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محمد بن شيبة الهمذا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راهيم بن محمد بن يوس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بكر وشداد بن عبد الرحمن من ولد شداد بن أوس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راهيم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ل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ا أبي ابن أم حرام وكان صلى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بلتي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كم بالس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نوت فإن فيهما شفاء من كل داء إلا الس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ما الس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مرو بن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أبي عب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ن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هم السمن بالسنوت لا الشر فيهم وهم يمنعون الجار أن يتفردا أبو أحمد بن جح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مى اسمه عبد بن جحش بن رياب بن يعمر ابن صبرة بن مرة بن كثير بن غنم بن دو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سد بن خزيمة بن مدركة ابن إلياس بن مضر الأس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وأم أخيه عبد الله بن جحش بن رياب المجدع في الله أميمة بنت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عم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سمه ثمامة ولا ي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في اسمه عبد وكان أبو أحمد هذا شاع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حمد 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ول من خرج إلى المدينة مهاجراً من مك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 رسول الله صلى الله عليه وسلم عبد الله بن جحش بن رياب الأسدي حليف لبني أ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شمس احتمل بأهله وبأخيه أبي أحمد بن جحش الشاعر الأعمى وكانت عند أبي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ارعة بنت أبي سفيان بن حرب وتوفي أبو أحمد بن جحش بعد زينب بنت جحش أخته ز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كانت وفاتها سنة عش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يحيى بن 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أحمد بن جحش عبد الله بن جحش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صنع 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ما ذكرناه عبد بن جحش وأخواه عبد الله ابن جحش وعبي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ح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عبيد الله بأرض الحبشة نصرانياً وكانت تحته أم حبيبة بنت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وأخواتهم زينب بنت جحش وحمنة بنت جحش وأم حبيبة بنت جحش ولجميعهم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خزم بن عتيك بن النعمان بن عمرو بن عتيك بن عمرو بن مبذ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بذول هو عامر بن مالك بن النجار شهد أحداً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ا من المشاهد واستشهد يوم جسر أبي عب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أخنس بن حذافة بن قيس بن عدي بن سعد بن سهم القرشي السهمي أخ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نيس بن حذافة وعبد الله بن حذافة في صحبته نظر ولا يوقف له على اسم وقد مضى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يه في مواضع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إدريس الخولاني ولد في عام ح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كبار التابعين كان قاضياً بدمشق بعد فضالة بن عبيد ل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ه إلى أيام عبد الملك بن مروان مات في آخرها قاض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ه عائذ الله بن عبد الله بن عمر روى عن أبي إدريس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عام حنين أو قال يوم حنين إذ هزم الله هواز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بو اليمان الحكم بن نافع عن إسماعيل بن عياش عن الوليد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عن مكحول أنه كان إذا ذكر أبا إدريس الخولا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ت مثله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ده يوم حنين سمع عبادة بن الصامت وشداد بن أوس وحذيفة ابن اليمان وأبا الدرد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له بن مسعود وأبا ثعلبة الخش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سماعه من معاذ والصحيح أنه أدركه وروى عنه وسمع منه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تمل أن تكون رواية من روى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تني معاذ أي فاتني في معنى كذا أو خبر كذا ل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حازم وغيره روى عنه أنه رأى معاذ بن جبل وسمع منه ومن أدرك أبا عبيدة فقد أد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ا لأنه مات قبله في طاعون عمواس وقد سئل الوليد بن مسلم وكان من العلماء بأخ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شام هل لقي أبو إدريس الخولاني معاذ بن جب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أدرك معاذ بن ج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ا عبيدة بن الجراح وهو ابن عشر سنين لأنه ولد عام ح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سعي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ز يقول ذلك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ربيعة بن يزيد وبشر بن عبد الله وابن شه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هري ويونس بن ميسرة بن حلبس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ذينة روى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نسائ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ود الودود المواتية المواس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لي بن رباح اللخمي حديثه عند أهل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رطأة الأحمسي الحصين بن ربيعة بن عامر بن الأزور والأزور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الشاعر له صحبة جرى ذكره في حديث جرير بن عبد الله البجلي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ريحونني من ذي الخلص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كان بيتاً يعبد في الجاهلية يقال له الكعبة اليما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يا رسول الله إني لا أثبت على الخيل فضرب بيده في صدر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ثبته واجعله هادياً مهدي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فرت إليه في خمسين ومائة فارس من أحمس وكانوا أصحاب خ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أتاها فحرقها وكسرها ثم بعث رجلاً من أحمس يقال له أبو أرطأة إلى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يبشر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ذي أنزل عليك الكتاب ما جئت حتى تركتها كأنها ج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ر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رك النبي صلى الله عليه وسلم على خيل أحمس ورجالها خمس مرات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ه في باب حص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روى الدوسي حجازي كان ينزل ذا الحليفة روى عنه أبو سلم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وأبو واقد المزني صالح بن محمد بن زائ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في آخر خلافة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ثمان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أزهر الأنماري شامي روى عن النبي صلى الله عليه وسلم أنه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أخذ مضجع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م الله وضعت جنبي اللهم اغفر لي ذنبي وأخسىء شيط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قل ميزاني وفك رهان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 أبو مسهر عن يحيى بن حمزة عن ثور بن يزيد عن خالد بن مع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قال أبو دا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أبو همام الأهوازي عن ثور بن يزيد عن خالد عن أبي الأز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ماري وقال ربيعة بن يزيد الدمش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واثلة بن الأسقع وأبو الأزهر صاحب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طلب علماً فأدركه كتب له كفل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أجر ومن طلب علماً فلم يدركه كتب له كفل من الأج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أزور مذكور في باب ا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أزور من وجوه الصحابة قصته في باب أبي جندل كان هو وأبو جند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رار بن الخطاب قد تأولوا في الخمر تأوي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برهم مذكور في باب أبي جندل من هذا الكتاب واستشهد أبو الأز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شام مع أبي عبيدة وخبره عند ابن جريج من رواية حجاج وعبد الرزاق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سرائيل رجل من الأنصار من أصحاب النبي صلى الله عليه وسلم نذ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يتكلم وأن يقف صائماً للشمس ولا يستظل فأمره النبي صلى الله عليه وسلم أن يق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ستظل ويتكلم ويتم صو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ابن عباس وعند جابر بن عبد الله ورواه طاووس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رائ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أصحاب النبي صلى الله عليه وسلم ورواه مالك عن حميد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ور بن زيد مرسلاً بمعناه أبو الأسود سندر ويقال عبد الله بن سندر ولا يصح سن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ما هو ابن سندر له صحبة حديثه عند أهل مصر مرفوعاً في أسلم وغفار وتجيب يرو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لهيعة عن يزيد بن أبي حبيب عن أبي الخير عن ابن سند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سالمها الله وغفار غفر الله لها وتجيب أجابت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سو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الخ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الأسود أنت سمعت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يذكر تج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دث الناس عنك به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أسود البهزي ذكره محمد بن سعد الباور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ه قال رأيت رسول الله صلى الله عليه وسلم وهو متوجه إلى الغ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ميت إصبع من رجله فقال رسول الله أبو أسيد ثابت الأنصاري وقيل عبد الله بن ثا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خدم النبي صلى الله عليه وسلم 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يت وادهنوا به فإنه من شجرة مبارك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ناده مضطرب فيه لا ي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أبو أسيد بالضم والصواب بالفتح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سيد الساعدي اسمه مالك بن ربيعة وقيل هلال بن ربيعة والأ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 مالك بن ربيعة بن البد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قال محمد بن فليح عن موسى بن عقبة وقال إسماعيل بن إبراه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عن عمه موسى ا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بدي ويقال ابن البدن اختلف في كسر الدال وفتح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مرو ابن حارثة بن عمرو بن الخزرج بن ساعدة بن كعب بن الخزرج شهد بدراً يع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ازيين وروى عقيل عن ابن شهاب قال قال أبو حازم عن سهل ابن سعد قال لي أبو أس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عدي بعد ما ذهب بص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 أخي لو كنت أنت وأنا ببدر ثم أطلق الله لي بص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ريتك الشعب الذي خرجت علينا منه الملائكة غير شك ولا ت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أبي حاتم لا أعلم للزهري عن أبي حازم غير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ضي الله عنه قصيراً كثير شعر الرأس لا يغير شعر لحيته وقيل 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صفرها وقد تقدم ذكره في باب ال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وقت وفاته اختلافاً متبايناً فقيل توفي سنة ثلاثين و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ي وهم والله أعلم وقيل بل توفي سنة ستين قاله المدا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توفي سنة خمس وستين يقال له عقب بالمدينة وببغداد وهو آخ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من البدريين وقيل مات وهو ابن ثمان وس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 أبو أحمد الحاكم في كتاب الكنى قال أبو أسيد بن علي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له صحبة وقد ذكر له خبراً عن سعيد بن أبي عروبة عن قتاد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وج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زينب بنت خزيمة وبعث أبا أسيد بن علي بن مالك الأنصاري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أة من بني عامر بن صعصعة فخطبها عليه ولم يكن النبي صلى الله عليه وسلم رآ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كحها إياه أبو أسيد قبل أن يرا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ل أبا أسيد هذا غير أبي أسيد الساعدي فأوهم وأتى بالخطأ وإنما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د الساعدي الذي خطب على رسول الله صلى الله عليه وسلم على حسب ما ذكرناه في 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سيرة بن الحارث بن علقمة ذكره الواقدي فيمن قتل يوم أحد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أبو هبيرة مرة وأبو أسيرة أخ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سيرة هو أخو أبي هبيرة وقد ذكرنا أبا هبير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 الهاء من الكنى ولله ال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واقدي أن خالد بن الوليد قتل أبا أسيرة يوم أحد شهيداً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الوليد يومئذ على خيل المشركين وقد قيل إن أبا أسيرة غلط فيه الواقدي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هبيرة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أعور بن الحارث بن ظالم بن عبس بن حرام بن جندب بن 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نم بن عدي بن النجار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أحداً وكذا قال ابن إسحاق أبو الأعور بن الحارث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كعب بن الحارث وتابعه ق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ع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الأعور الحارث بن ظالم بن عبس بن حرا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ب وإنما كعب عم أبي الأعور فسماه به من لا يعرف النسب وهو خطأ وبه قال ابن ه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أبو الأعور الحارث بن ظالم والصواب ما قال به ابن إسحاق وكذلك قال مو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أبو الأعور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أعور الجرمي روى عنه جبير بن نفير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ال يا أبا الأعور في حديث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أعور السلمي اسمه عمرو بن سفيان بن قائف بن الأوقص بن م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ال بن فالج بن ذكوان بن ثعلبة بن بهثة بن سل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هم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عمرو والأول أكثر وقد قيل فيه الثق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 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صحابة 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صح له صحبة ولا رو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حنيناً كافراً ثم أسلم بعد هو ومالك بن عوف النصري وحدث بقصة هزيمة هواز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نين ثم كان هو وعمرو بن العاص مع معاوية بصفين وكان من أشد من عنده على علي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يذكره في القنوت في صلاة الغداة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عليك به مع قوم يدعو علي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ن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مامة أسعد بن زرارة بن عدس بن عبيد بن ثعلبة بن غنم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نجار الأنصاري الخزرجي أمه سعاد بنت رافع من بني الحارث بن الخزرج عقبي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قبة الأولى والثانية وهو أحد النقباء ليلة العقبة وكان أول من قدم ب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هو وذكوان بن عبد قيس فيما ذكر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في شوال على رأس تسعة أشهر من الهجرة قبل بدر في وق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ان رسول الله صلى الله عليه وسلم مسج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مات قبل قدوم رسول الله صلى الله عليه وسلم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ول الأول أ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فن بالبقيع وهو أول من دفن بالبقيع فيما تقول الأنصار وأ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جرون فيقولون أول من دفن بالبقيع عثمان بن مظع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مات أبو أمامة جاءت بنو النجار ا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مات نقيبنا فنقب عل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نقيبك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بن جريج عن ابن شهاب عن أبي أمامة بن سهل بن حنيف أ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عاد أبا أمامة أسعد بن زرارة وكان رأس النقباء ليلة العقبة أخذ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وكة بالمدينة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ئس الميت هذا لليهو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 ألا دفع عن صاحبه ولا أملك له ولا لنفسي شيئاً فأمر ب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كوى من الشوكة طوق عنقه بالكي فلم يلبث إلا يسيراً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وقد ذكرنا هذا الخبر من وجوه في كتاب التمهيد 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مامة بن ثعلبة الحارثي الأنصاري اسمه إياس بن ثعلبة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بن الحارث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سمه ثعلبة وقيل سهل ولا يصح فيه غير إياس بن ثعلبة ل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ثلاثة أحا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قتطع مال امرئ م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مي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ثان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ذاذة من الإيم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ثالث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على أمه بعد أن دفن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بن أخت أبي بردة بن نيار ولم يشهد بدراً وكان قد أجمع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روج إليها مع النبي صلى الله عليه وسلم وكانت أمه مريضة فأمر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بالمقام على أمه فرجع رسول الله صلى الله عليه وسلم من بدر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ت فصلى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عمرو بن علي عن عبد الرحمن بن مه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يب المدني عن جده عبد الله بن أبي أمامة عن أبيه أبي أمامة بن ثعل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 رسول الله صلى الله عليه وسلم بالخروج إلى بدر أجمع الخروج معه فقال له خال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دة بن ني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م على أمك قال بل أنت فأقم على أختك فذكر ذلك ل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أمر أبا أمامة بالمقام على أمه وخرج أبو بردة فرجع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قد توفيت فصلى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مامة بن سهل بن حنيف بن وهب الأنصاري من بني عمرو بن عوف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الأوس اسمه أسعد سماه رسول الله صلى الله عليه وسلم باسم جده أبي أ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عد بن زرارة أبي أمه وكناه بكنيته ودعا له وبرك عليه توفي أبو أمامة بن سه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يف سنة مائة وهو ابن نيف وتس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لليث بن سعد عن يونس عن ابن شهاب قال أخبرني أبو أمامة بن س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حنيف وكان ممن أدرك النبي صلى الله عليه وسلم قال أبو عمر يعد في ك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ا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مامة الباهلي اسمه صدى بن عجلان لم يختلفوا في ذلك واختلفو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به إلى باهلة وهو مالك بن يعصر بن سعد بن قيس بن عيلان بن مضر بزيادة رجل في نس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قصان آخر فلم أر لذكره وجهاً وجعله بعضهم من بني سهم في باهلة وخالفه غير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ولم يختلفوا أنه من باهلة وقد ذكرنا باهلة وما قيل فيها في كتاب قبا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و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أبو أمامة الباهلي مصر ثم انتقل منها إلى حمص فسكنها ومات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المكثرين في الرواية عن رسول الله صلى الله عليه وسلم وأكثر حديثه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يين توفي سنة إحدى وثمانين وقيل سنة ست وثمانين وهو آخر من مات بالشا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 رسول الله صلى الله عليه وسلم في قو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مامة الفزاري وقيل هو أبو أمية غير منسوب ذكره الحاكم أبو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باب أبي أمية وذكر له هذا الحديث أنه رأى النبي صلى الله عليه وسلم يحتجم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صنع أبو احمد الحاكم شيئاً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شريك عن أبي جعفر الفراء أنه سمع أبا أ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يحيى بن معي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مية صاحب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ن بني فز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ميمة الجشمي ذكره بعض من ألف في الصحابة وذكر له حديثاً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يام من حديث الليث بن سعد عن معاوية بن صالح عن عصام بن يحيى عنه مرفوعاً مث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القش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وضع عن المسافر الصوم وشطر الصلا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حديث مضطرب الإسناد ولا يعرف أبو أميمة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قول فيه أبو تميمة ولا يصح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قول فيه أبو أمية ولا يصح شيء من ذلك من جهة الإسن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مية الجمح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 رسول الله صلى الله عليه وسلم عن الس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ن أشراطها أن يلتمس العلم عند الأصاغ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رفه بغير هذا ذكره بعضهم في الصحابة وفي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صحابة من بني جمح من يكنى أبا أمية صفوان بن أمية وعم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كلاهما يكنى أبا أ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عقيلي عن عبد الله بن أحمد بن حنبل عن موسى بن إسماعيل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ن العطار عن يحيى بن أبي كثير عن أبي قلابة عن أبي أمية الضمري أنه قدم على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نتظ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د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إني ص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وضع عن المسا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يام وشطر الصلا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المحفوظ في هذا حديث أنس بن مالك القشيري من حديث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ابة وغيره وهو حديث كثير الاضطراب ولا يصح من جهة الاسناد والله أعلم و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ة الضمري يكنى أبا أمية وأبو قلابة روى عن أبي المهاجر ع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مية الفزاري رأى النبي صلى الله عليه وسلم يحتجم روى عن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الف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كوفيين حديثه عند أبي نعيم عن شريك عن أبي جعفر الف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ا أم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سول الله صلى الله عليه وسلم يحتج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فيه أبو أمية غير منس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حاكم أبو أحمد في باب أبي آمنة وذكر له هذا الحديث ولم يصن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حمد الحاكم شيئاً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يحيى بن معي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مية صاحب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ن بني فز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مية المخزومي حديثه عند حماد بن سلمة عن إسحاق بن عبد الل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لحة عن المنذر مولى أبي ذر عن أبي أمية المخزومي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تي بسارق اعترف ولم يوجد عنده متاع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إخالك سرق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عقيلي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الحاكم فقال أبو أمية المخزومي وذكر له هذا 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خالك سرق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ى فأمر به فقطع فقال قل استغفر الله وأتوب إليه فقا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تب عل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الخبر قد روي بنحو هذا عن رجل من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وس بن أوس أخبرنا حكم بن محمد حدثنا أحمد بن إسماعيل الدولا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ليث الشامي حدثنا هدبة بن خالد حدثنا حماد بن سلمة عن يعلى بن عطاء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بن أو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أبي يمسح على نعليه فأنكرت عليه ذلك فقلت تمسح على النعل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سول الله صلى الله عليه وسلم يمسح عليهما أوس بن حذيفة وأوس 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ان في الصحابة ذكره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وس تميم بن حجر الأ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أبو تميم أوس بن حجر الأسلمي كان ينزل الخذوات بناحية الع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ذوات بلاد أسلم وأسلم 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فصى بن حارثة بن عمرو بن عامر له صحبة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وفى والد عبد الله بن أبي أوفى ووالد زيد بن أبي أوف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اسمه علقمة بن خالد بن الحارث بن أبي أسيد بن رفاعة بن ثعل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ازن ابن أسلم بن أفصى بن حارثة بن عمرو بن عامر الأسلمي 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بصدقة فصلى على آله حديثه عند 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إياس الديلي ويقال الكناني وهو من كنانة من بني الديل رهط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الديلي وهو من أشرافهم وعمه سارية بن زنيم الذي قال فيه عمر بن الخطاب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رية الجبل الجبل وكان أبو إياس شاعراً وهو القائل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أبيات كثيرة منها قوله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حملت من ناقة فوق رحلها أبر وأوف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مة من محمد وله ابن شاعر يقال له أنس بن أبي إياس استخلفه الحكم بن عمرو الغف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خراسان حين حضرته الوفاة فعزله زياد وولى خليد بن عبد الله الحنفي فقال أ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من مبلغ عني زياداً مغلغلة يخب بها البريد أتعزلني وتطعمها خليداً لقد لاق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يفة ما تريد أبو أيمن مولى عمرو بن الجموح قتل يوم أحد شهيداً وقد قيل إن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يمن هذا أحد بني عمرو بن الجموح فإنه شهد أحداً مع خالد بن عمرو ابن الجموح فقت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يوب الأنصاري اسمه خالد بن زيد بن كليب بن ثعلبة بن عب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غنم بن مالك بن النجار شهد العقبة وبدراً وأحداً والخندق وسائر المشاهد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توفي بالقسطنطينية من أرض الروم سنة خمسين وقيل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حدى وخمسين في خلافة معاوية تحت راية ي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 يزيد أمر بالخيل فجعلت تدبر وتقبل على قبره حتى عفا أ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ره روي هذا عن مجاهد وقد قيل إن الروم قالت للمسلمين في صبيحة دفنهم لأبي أي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كان لكم الليلة شأن عظيم فقالوا هذا رجل من أكابر أصحاب نبينا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أقدمهم إسلاماً وقد دفناه حيث رأيتم والله لئن نبش لأضرب لكم ناقوس أبداً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ض العرب ما كانت لنا ممل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هذا المعنى أيضاً عن مجاهد قال مجاهد كانوا إذا أمحلوا كشف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قبره فمطر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الحكم أشهد أبو أيوب صفين مع علي قال لا ولكنه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هروان وغير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صفين مع علي وقد تقدم في باب اسمه من خبره ما هو أ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القاسم عن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ي عن قبر أبي أيوب أن الروم يستصح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ويستسقون وقال ابن الكلبي وابن إسحاق شهد أبو أيوب مع علي الجمل وصفين وكا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دمته يوم النهروان ولأبي أيوب عقب وروى أيوب عن محمد بن سير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بئت أن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وب شهد مع رسول الله صلى الله عليه وسلم بدراً ثم لم يتخلف عن غزوة غزاها في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 إلى أن مات بأرض الروم رضي الله عنه فلما ولى معاوية يزيد على الجيش الذي بع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قسطنطينية جعل أبو أيوب يقول وما علي أن أمر علينا شاب فمرض في غزوته ت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 عليه يزيد يعوده وقال أوص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مت فكفوني ثم مر الناس فليركبوا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يروا في أرض العدو حتى إذا لم تجدوا مساغاً فادفنو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فعلوا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كان أبو أيوب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">
        <w:bookmarkStart w:id="1" w:name="q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نفروا خفاف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ثقالاً</w:t>
        </w:r>
      </w:hyperlink>
      <w:bookmarkEnd w:id="1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4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 أجدني إلا خفيفاً أو ثقي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قرة بن خالد عن أبي يزيد المدني قال كان أبو أيوب والمقدا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يقو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نا أن ننفر على كل حال ويتأولان انفروا خفافاً وثقا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واثلة راشد السلمي له صحبة يعد في أهل الحج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ب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بداح بن عاصم بن عدي بن الجد بن العجلان البلوي من قضاعة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حليف لبني عمرو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ه فقيل الصحبة لأبيه وهو من التا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بو البداح له صحبة وهو الذي توفي عن سبيعة الأسلمية إذ خط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سنابل بن بعكك ذكره ابن جريج وغيره وهو الصحيح في أن له صحبة والأكثر يذكرو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صحابة وقيل أبو البداح لقب وكنيته أبو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ردة بن قيس الأشعري أخو أبي موسى الأشعري اسمه عامر ابن 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 بن حضار بن حرب قد تقدم ذكر نسبه في باب اسم أخيه حديثه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جعل فناء أمتي بالطعن والطاع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محمد حدثنا أحمد بن الفضل حدثنا محمد بن جرير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 بن محمد بن العلاء حدثنا أبو أسامة عن يزيد عن أبي بردة عن أبي موسى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نا من اليمن في بضع وخمسين رجلاً من قومنا إم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ثنين وخمسين أو ثلا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ين ونحن ثلاثة إخ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وسى وأبو رهم وأبو بردة فأخرجتنا سفينتن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شي بأرض الحبشة وعنده جعفر بن أبي طالب وأصحابه فأقبلنا جميعاً في سفينتن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حين افتتح خيبر وذكر تمام 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ردة بن نيار اسمه هانيء بن نيار هذا قول أهل الحديث وقيل هانئ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قو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ل اسمه الحارث بن عمرو وذكره هشيم عن الأشعث عن عدي بن ثا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بر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 بي خالي وهو الحارث بن عمرو وهو أبو بردة بن ني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هبيرة قاله إبراهيم بن عبد الله الخزا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ختلفوا أنه من بلي وينسبو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ني ابن عمرو بن نيار والأ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ني بن نيار بن عبيد بن كلاب بن غنم بن هبيرة بن ذهل بن هاني بن ب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حلوان بن الحاف بن قضاعة البلوي حليف الأنصار لبني حارثة منهم كان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عقبياً بدر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أبو بردة بن نيار العقبة الثانية مع السبعين في قول مو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وابن إسحاق والواقدي وقال 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أحداً وسائر المشاهد و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راية بني حارثة في غزوة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في أول خلافة معاوية بعد شهوده مع علي حرو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ها قال الواقدي انخذل عبد الله بن أبي بن سلول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ين خروجه إلى أحد بثلاثمائة وبقي رسول الله صلى الله عليه وسلم في سبعمائة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ركون ثلاثة آلاف والخيل مائتا فارس والظعن خمس عشرة امرأة وكان في المشر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مائة دارع وكان في المسلمين مائة دارع ولم يكن معهم من الخيل إلا فر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رسول الله صلى الله عليه وسلم وفرس لأبي بردة بن نيار الحارثي يعني حليفا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ردة الظفري الأنصاري وظفر هو كعب بن مالك بن الأوس حديث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أنه سمع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رج في الكاهنين رجل يدرس القرآ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ساً لا يدرسه أحد بعد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بن وهب عن أبي صخر عن عبيد الله بن مغيث بن أبي بردة الظف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ه عن جده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 إنه محمد بن كعب القرظي والكاهنان قريظ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ض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ردة الأنصاري روى عنه جابر بن عبد الله أ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جلد أحد فوق عشرة أسواط إلا في حد من حدود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هذا عند بكير بن الأشج عن سليمان بن يسار عن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عن أبيه عن أبي بردة الأنصاري عن النبي صلى الله عليه وسلم قال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دري هذا هو الظفري أو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حديث رواه جابر عن أبو برزة الأسلمي اختلف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واسم أبيه وأصح ما في ذلك قول 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نضلة بن عبيد وهو قول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بل ويحيى بن معين وقال غير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رزة نضلة بن عبد الله ويقال نضلة بن عائ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نسب نضلة بن عبيد بن الحارث ابن جبال بن دعبل بن ربيعة بن أنس بن خزيمة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لامان بن أسلم بن أفصى بن حارثة بن عمرو بن عامر الأسلمي نزل البصرة وله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 وأتى خراسان فنزل مرو ومات بالبصرة بعد ولاية ابن زياد وقبل موت معاوية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مات سنة أربع 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شير الأنصاري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زني الأنصاري وقيل الساعدي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لأنصاري الحازمي لا يوقف له على اسم صحيح ولا سماه من يوثق به ويعتمد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اسمه قيس بن عبيد من بني النجار ولا يصح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ال ذلك نسبه فقال قيس بن عبيد بن الحارث بن عمرو بن الجع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مازن ابن النجار له صحبة ورواي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اد ابن تميم وعمارة بن غزية وضمرة بن سعيد وسعيد بن نا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واية عباد ابن تميم عنه من حديث مالك عن عبد الله بن أبي بكر عن عباد بن تميم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بشير الأنصاري أخبره أنه كان مع رسول الله صلى الله عليه وسلم في بعض أسفا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سل رسول الله صلى الله عليه وسلم زيداً مولاه قال عبد الله بن أبي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قال والناس في مقي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بقين في رقبة بعير قلادة من وتر إلا قط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 سعيد بن نافع عنه عن النبي صلى الله عليه وسلم في النه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لاة عند طلوع الشمس حتى ترتف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ت عنه ابنت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فيح جهن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هذا عندي لرجل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جعل هذه الأحاديث لرجلين ومنهم يجعلها لثلاثة والصحيح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واحد ليس في الصحابة أبو بشير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أبو بشير بعد الحرة وكان قد عمر طويلاً وقيل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أربعين والأول أصح لأنه أدرك الحرة وما أعلم فيهم من يكنى أبا بشير بعد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خزيمة بن عدي الأنصاري فإنه يكنى أبا بشير فيما ذكر الواقدي وفي الصح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يكنى أبا بشير البراء بن معرور وعباد بن ب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صرة الغفاري اختلف في اسمه فقيل جميل بن بصرة وقيل حميل و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مضبوط محفوظ عنهم وأصح ذلك جميل وهو جم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بصرة بن وقاص بن حبيب بن غفار روى عنه أبو هريرة أخبرنا خلف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سم حدثنا أبو الحسن الطوسي حدثنا محمد بن سليمان حدثنا محمد ابن إسماعيل أخبر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أبي مر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جعفر أخبرني زيد ابن أسلم عن سعيد المقبري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ي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طور فلقيت جميل بن بصرة الغفاري صاح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يزيد بن زريع عن روح بن القاسم عن زيد بن أسلم عن سعيد بن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بري أن أبا بصرة جميل بن بصرة لقي أبا هريرة وهو مقبل من الطور ف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لي بن المد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بصرة الغفاري جميل بن بصرة قاله 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 ولده روى عنه أبو تميم الجيشاني مرفوعاً في المحافظة على صلاة العصر وأنه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اة بعدها حتى يطلع الشاهد والشاهد النجم سكن أبو بصرة الحجاز ثم تحول إلى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 عزة التي يشبب بها كثير عزة هي بنت ابنه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صير اختلف في اسمه ونسبه فقيل عبيد بن أسيد بن ج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خليفة عن أبي معش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عتبة بن أسيد بن جارية بن أس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د الله بن سلمة بن عبد الله غيرة بن عوف بن قسي وهو ثقيف بن منبه ابن بك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ازن حليف لبني زهرة 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صير عتبة ابن أسيد بن ج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رجل من قر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هش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ثقفي وأظن أن ابن شهاب نسبه إلى حلفه بني ز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قصة في المغازي عجيبة ذكرها ابن إسحاق وغيره وقد رواها معمر عن ابن شهاب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زاق عن معمر عن ابن شهاب في قصة القضية عام الحديب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رجع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إلى المدينة فجاءه أبو بصير رجل من قريش وهو مسلم فأرس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ش في طلبه رجلين فقالا لرسول الله صلى الله عليه وسلم العهد الذي جعلت لنا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د إلينا كل من جاءك مسلما فدفعه النبي صلى الله عليه وسلم إلى الرجلين فخرجا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ا به ذا الحليفة فنزلوا يأكلون من تمر لهم فقال أبو بصير لأحد الرجلين والله إ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رى سيفك هذا جيداً يا فلان فاستله الآخر وقال أجل والله إنه لجيد لقد جربت به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بت فقال له أبو بصير أرني أنظر إليه فأمكنه منه فضربه به حتى برد وفر الآخر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ى المدينة فدخل المسجد يعدو فقال له النبي صلى الله عليه وسلم حين رآ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ى هذا ذعر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نتهى إلى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والله صاح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ي لمقتول فجاء أبو بصير فقال يا رسول الله قد والله وفت ذمتك وقد رددتني إل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جاني الله منه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 أمه مسعر حرب لو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أحد فلما سمع ذلك علم أنه سيرده إليهم فخرج حتى أتى سيف البحر قال وانفلت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جندل بن سهيل بن عمرو فلحق بأبي بصير وجعل لا يخرج من قريش رجل قد أسلم إلا ل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بي بصير حتى اجتمعت منهم عصابة قال فوالله ما يسمعون بعير خرجت لقريش إلا اعترض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 فقتلوهم وأخذوا أموالهم فأرسلت قريش إلى النبي صلى الله وذكر موسى بن عقبة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بر في أبي بصير بأتم ألفاظ وأكمل سياقه قال وكان أبو بصير يصلي لأصحابه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ثر من قول الله العلي الأكبر من ينصر الله فسوف ينصره فلما قدم عليهم أبو جند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هو يؤمهم واجتمع إلى أبي جندل حين سمع بقدومه ناس من بني غفار وأسلم وجه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وائف من العرب حتى بلغوا ثلاثمائة وهم مسلمون فأقاموا مع أبي جندل وأبي بصير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ر بهم عير لقريش إلا أخذوها وقتلوا أصحا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رور أبي العاص بن الربيع بهم وقصته قال وكتب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إلى أبي جندل وأبي بصير ليقدما عليه ومن معهما من المسلمين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لحقوا ببلادهم وأهليهم فقدم كتاب رسول الله صلى الله عليه وسلم على أبي جندل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ير يموت فمات وكتاب رسول الله صلى الله عليه وسلم بيده يقرؤه فدفنه أبو جند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انه وصلى عليه وبنى على قبره مسج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إسحاق هذا الخبر بهذا المعنى وبعضهم يزيد فيه على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عنى متقارب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صيرة ذكره سيف بن عمر فيمن شهد قتال اليمامة من الأنصار و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هناك أبو بكر الصديق هو عبد الله بن أبي قحافة واسم أبي قحافة عثمان بن 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كعب بن سعد بن تيم بن مرة بن كعب بن لؤي بن غالب بن فهر بن مالك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ختلفوا في اسمه ولا اسم أبيه وكذلك لم يختلفوا أن لق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ختلف في المعنى الذي قيل له من أجله عتيق على ما قد ذكرناه في باب اسم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دل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الكتاب وأمه أم الخير واسمها سلمى بنت صخر بن عامر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كعب بن سعد بن تيم بن مرة ابنة عمه وقد ذكرنا من مناقبه وعيون أخباره فب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ما فيه اكتفاء وشفاء والحمد لله روى الحبيب بن الشهيد عن ميمون بن مهرا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الأصم أن النبي صلى الله عليه وسلم قال لأبي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كبر أنا أو أ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أكبر وأكرم وخير مني وأنا أسن منك وهذا الخبر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 إلا بهذا الإسناد وأحسبه وهماً لأن جمهور أهل العلم بالأخبار والسير والآث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 بكر استوفى بمدة خلافته سن رسول الله صلى الله عليه وسلم وت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بن ثلاث وست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نفيع بن مسروح وقيل نفيع بن الحارث ابن كلدة بن عمرو بن عل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سلمة بن عبد العزى بن عبدة بن عوف بن قسي وهو ثقيف وأم أبي بكرة سمية جا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كلدة وقد ذكرنا خبرها في باب زياد لأنها أمهما وكان أبو بكرة يقول 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رسول الله صلى الله عليه وسلم ويأبى أن ينتسب وكان قد نزل يوم الطائف إلى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من حصن الطائف فأسلم في غلمان من غلمان أهل الطائف فأعتق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كان يقول أنا مولى رسول الله صلى الله عليه وسلم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 في موا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بن زهير سمعت يحيى بن معي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لي علي هوذة بن 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كراوي نسبه الى أبي بكرة فلما بلغ الى أبي بكرة قلت ابن 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 لا تز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بكرة يقول أنا من إخوانكم في الدين وأنا مولى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إن أبى الناس إلا أن ينتسبوني فأنا نفيع ابن مسرو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فضلاء الصحابة وهو الذي شهد على المغيرة بن شعبة ف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هادة وجلده عمر حد القذف إذ لم تتم الشهادة ثم قال له عمر تب تقبل شهاد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تستتيبني لتقبل شهادت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جرم إني لا أشهد بين اثنين أبداً ما بقيت في الدن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بن عيينة ومحمد بن مسلم الطائفي عن إبراهيم بن ميسرة عن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مس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على المغيرة ثلاثة ونكل زياد فجلد عمر الثلاثة ثم استتاب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اب اثنان فجازت شهادتهما وأبى أبو بكرة أن يت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ثل النصل من العبادة حتى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سول الله صلى الله عليه وسلم كناه بأبي بكرة لأنه تعل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بكرة من حصن الطائف فنزل رسول الله صلى الله عليه وسلم وكان أولاده أشراف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بصرة بالولايات والعلم وله عقب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أبو بكرة بالبصرة سنة إحدى وقيل سنة اثنين وخمسين وأوص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صلي عليه أبو برزة الأسلمي فصلى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حسن الب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نزل البصرة من الصحابة ممن سكنها أفض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ان بن حصين وأبي بك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هسة حدثنا الحكم حدثنا ابن المهندس حدثنا الدولابي 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حدثنا محمد بن عوف حدثنا المقري حدثنا كهمس بن الحسن عن يسار ابن منصور رج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زارة حدثنا أبي عن ابن أبي بهسة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أذنته أن أدخل يدي في قميصه فجعلت أدنو منه ثم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ما الش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لا يحل منع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ح والم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دولابي في الكنى من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ت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تميم الجيشاني حدثنا الحكم حدثنا ابن المهندس حدثنا الدولا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حميد أبو قرة الرعيني حدثنا محمد بن الربيع بن طارق عن ابن لهيع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تميم الجيشا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لمت القرآن من معاذ بن جبل حين قدم علينا اليمن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ا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تميمة ذكره العقيلي في كتابه في الصحابة قال حدثنا أبو يحيى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مرة قال حدثنا غالب بن عبيد الله الحريري عن أبي عبي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ة يقول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زال أمتي على الفط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لم يتخذوا الأمانة مغنماً والزكاة مغرماً والخلافة ملكاً والزيارة فاحشة ويؤخ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رب إلى اشتباك النجو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الزيارة فاح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ل يصنع طعاماً لأخيه يدعوه فيكون في صنيعته النس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بائث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الحديث لا يصح إسناده ولا يعرف في الصحابة أبو تم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قال 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زهير قال حدثنا عبيد الله 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عاذ بن معاذ عن ابن عو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بن عبد الله المزني قالوا لأبي تم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أنت يا أبا تم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بين نعم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نب مستور وثناء من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أبو تميمة طريف بن مجالد الهجيمي بصري تابعي يروي عن أبي هر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ي موسى ويروي عنه قتادة وبكر المزني وقد ذكر بعض من ألف في الصحابة أبا تم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جيمي فغلط والله الموف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2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ث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ثابت بن عبد بن عمرو بن قيظي بن عمرو بن زيد بن جشم ابن حار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ي الأنصاري شهد أحداً مع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 إنه جد علي بن ثابت وفي ذلك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ثروان روى عن النبي صلى الله عليه وسلم روى عنه عنترة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ثعلبة الأشجعي قال البخاري له صحبة حديثه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ن مات له ول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ثعلبة الأنصاري له صحبة ورواية حديثه عند حماد بن سلمة ع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إسحاق عن مالك بن أبي ثعلبة عن أبيه أن رسول الله صلى الله عليه وسلم قضى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دي مهزور أن الماء يحبس إلى الكعبين ثم يرسل لا يمنع إلا على الأسف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ثعلبة الثقفي حديثه عند إسماعيل بن عياش عن عبد العزيز بن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 جعفر بن عمرو بن أمية عن إبراهيم 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كردم بن قيس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ت مع ابن عم لي يقال له أبو ثعلبة في يوم حار وعلي حذاء ولا حذاء عل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طني نعل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إلا أن تزوجني ابن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طني فقد زوجتكها فلما انصرفنا بعث إلي بالنعل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زوجة لك عندنا فذكرت ذلك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ها فلا خير لك في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يا رسول الله إني نذرت لأنحرن ذوداً من ذودي بمكان كذا وك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عيد من أعياد الجاهلية أو على قطيعة رحم أو ما لا تمل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ف بنذر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نذر في قطيعة رحم ولا فيما لا يملك ابن آد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ثعلبة الخشني اختلف في اسمه واسم أبيه اختلافاً كثيراً ف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ج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جرثوم وقيل ابن ناشب وقيل ابن ناش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بن لا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عمرو بن جرثوم وقيل اسمه لاشر بن ج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لأسود بن ج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جرثومة ولم يختلفوا في صحبته ونسبه إلى خشين وهو وائل بن الن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وبرة بن ثعلبة بن حلوان بن عمران بن الحاف بن قضاعة غلبت على أبي ثعلبة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يته وكان ممن بايع تحت الشجرة ثم نزل الشام ومات في خلافة معاوية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خمس وسبعين في ولاية عبد الملك بن م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ثعلبة لاشر بن جرهم باي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بيعة الرضوان وضرب له بسهم يوم خيبر وأرسل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قومه فأسلموا وأخوه عمرو بن جرهم أسلم على عه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ما من ولد ليوان بن مرة بن خشين بن النمر بن وبرة ثم نسبه كما ذكر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ثور الفهمي له صحبة لا يعرف اسمه واسم أبيه حديثه عند أهل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ويه ابن لهيعة عن يزيد بن عمرو ع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عن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ى بثوب من معافر فقال أبو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ن الله هذا الثوب ولعن من عمله فقا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لعنهم فإنهم مني وأنا من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ج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جبيرة بن الحصين بن النعمان بن سنان بن عبد بن كعب ا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ل مذكور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جبيرة بن الضحاك بن خليفة الأنصاري الأشهلي أخو ثابت ابن الضح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بعد الهجرة قال بعضهم له صحبة وقال بعضهم ليست له صحبة وهو كوفي روى عنه 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حازم والشعبي وابنه محمود ابن أبي جب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جبيرة الكندي شامي روى حديثاً في الوضوء روى عنه جبير بن نف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من نزل حمص من الصحابة قال أبو بكر أحمد ابن محمد بن عيسى أبو جبيرة الكن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ى رسول الله صلى الله عليه وسلم بابنته التي كان زوجها وعلمه النبي أبو جح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وائي وهب بن عبد الله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بن وهب وهو وهب الخير السوائي هو من 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ثان بن سواءة بن عامر بن صعصعة وكان لعامر بن صعصعة خمسة بنين أعقب منهم أرب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اءة بن عامر وهلال بن عامر ونمير بن عامر وربيعة بن عامر وعمرو بن عامر ولم يعق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وقد ذكرنا قبائل قيس وشعوبها في كتا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نباه عن قبائل الروا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 أبو جحيفة الكوفة وابتنى بها داراً وكان من صغار الصحابة ذك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رسول الله صلى الله عليه وسلم توفي وأبو جحيفة لم يبلغ الحلم ولكنه سمع م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روى عنه وكان علي قد جعله على بيت المال بالكوفة وشهد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اهده ك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قال حدثنا عبد الله بن جعفر بن الورد حدثن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بن واضح حدثنا سعيد بن أسد بن موسى حدثنا علي بن ثابت الجزري عن الول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بن ساج عن عون بن أبي جحيفة عن أبيه قال أكلت ثريدة بر بلحم وأتيت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أنا أتجشأ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كف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احبس عليك جشاءك أبا جحيفة فإن أكثر الناس شبعاً في الدن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طولهم جوعاً يوم القيا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أكل أبو جحيفة وملأ بطنه حتى فارق الدنيا كان إذا تعش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تغدى وإذا تغدى لا يتعش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جري الهجيمي ثم التميمي اختلف في اسمه فقيل جابر بن سليم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 بن جابر وقد ذكرناه في الأسماء عداده في أهل البصرة وحديثه عن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جعد الأشجعي والد سالم بن أبي الجعد اسمه رافع مولى أشجع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يث بن غطفان كوفي يقال إنه أدرك النبي صلى الله عليه وسلم ذكر ذلك البغوي في كت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صحابة وقال أدرك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ظم روايته عن علي و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ضمرة بن بكر بن عبد مناة بن عدي ابن كنانة اختلف في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أدرع وقيل جنادة وقيل عمرو ابن بكر له صحبة ورواية وله دار في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رة ب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يدة ابن سفيان الحضر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جمعة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اني اختلف في اسم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سباع وقيل جنيد بن سباع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وهب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فديك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ري من القار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اني يعد في الش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عن النبي صلى الله عليه وسلم أنه قال قلنا يا رسول الله 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خير من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قوم يجيئون بعدكم يجدون كتاباً بين لوحين يؤمن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صدق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جمل قال عباس الدوري سمعت يحيى بن معين يقول أبو الجمل 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اسمه هلال بن الحارث وكان يكون بحمص قال يحيى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بها غلاماً من ول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جميلة سنين رجل من بني سليم من أنفسهم أدرك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خرج معه عام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حجاز روى عنه ابن شهاب وقد ذكرنا خبره ف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ستذك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جندل بن سهيل بن عمرو القرشي العا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تقدم ذكر نسبه إلى عامر بن لؤي بن غالب بن فهر في باب أبيه سه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باب أخيه عبد الله ابن سهيل بن عمرو و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جندل بن سه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ابن العاص بن سهيل بن عمرو أسلم بمكة فطرحه أبوه في حديد فلما كان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بية جاء يرسف في الحديد إلى رسول الله صلى الله عليه وسلم وكان أبوه سهيل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في كتاب الصل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ن جاءك منا ترده علينا فخلا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لذلك وذكر كلام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ه أفلت بعد ذلك أبو جندل فلحق بأبي بصير الثقفي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في سبعين رجلاً من المسلمين يقطعون على من مر بهم من عير قريش وتجارتهم فكتب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م إلى رسول الله صلى الله عليه وسلم أن يضمهم إليه فضمهم إليه قال وقال أبو جند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ع أبي بص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لغ قريشاً من أبي جندل أني بذي المروة بالساحل في معشر تخف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مانهم بالبيض فيها والقنى الذابل يأبون أن تبقى لهم رفقة من بعد إسلامهم الواص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يجعل الله لهم مخرجاً والحق لا يغلب بالباطل فيسلم المرء بإسلامه أو يقتل المر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أتل وقد غلطت طائفة ألفت في الصحابة في أبي جندل هذا فقالوا اسمه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يل وإنه الذي أتى مع أبيه سهيل إلى بدر فانحاز من المشركين إلى المسلمين و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بدراً مع رسول الله صلى الله عليه وسلم وهذا غلط فاحش وعبد الله بن سهيل ل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بي جندل ولكنه أخوه كان قد أسلم بمكة قبل بدر ثم شهد بدراً م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على ما ذكرنا من خبره في ب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شهد باليمامة في خلافة أبي بكر وأبو جندل لم يشهد بدراً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ئاً من المشاهد قبل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وسى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زل أبو جندل وأبوه مجاهدين بالشام حتى مات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في خلافة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عبد الرزاق عن ابن جري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ت أن أبا عبيدة بالشام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ل بن سهيل بن عمرو وضرار بن الخطاب وأبا الأزور وهم من أصحاب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د شربوا الخمر فقال أبو جند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يس على الذين آمنوا وعم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صالحات جناح فيما طمعوا إذا ما اتقوا وآمنوا وعملوا الصالحات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فكتب أبو عبيدة إلى عمر إن أبا جندل خصمني بهذه 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ذي زين لأبي جندل الخطيئة زين له الخصو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حد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بو الأز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حدوننا قال أبو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عو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لقي العدو غداً فإن قتلنا فذاك وإن رجعنا إليكم فحدونا فلقي أبو جندل وضرار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زور العدو فاستشهد أبو الأزور وحد الآخران فقال أبو جند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ك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بذلك أبو عبيدة إلى عمر فكتب عمر إلى أبي جندل وترك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ذي زين لك الخطيئة حظر عليك التوب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0">
        <w:bookmarkStart w:id="4" w:name="q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حم تنزيل الكتاب من الله العزيز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عليم غافر الذنب وقابل التوب</w:t>
        </w:r>
      </w:hyperlink>
      <w:bookmarkEnd w:id="4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جهم بن حذيفة بن غانم بن عامر بن عبد الله بن عبيد بن عويج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كعب القرشي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اسمه عامر بن حذيفة وقيل عبيد الله ابن حذيفة أسلم عام ال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حب النبي صلى الله عليه وسلم وكان مقدماً في قريش معظماً وكانت فيه وفي بنيه ش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ز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جهم بن حذيفة من مشيخة قريش عالماً بالنس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حد الأربعة الذين كانت قريش تأخذ منهم علم النس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تهم في باب عق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جهم بن حذيف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مرين من قريش حضر بناء الكعبة مرتين مرة في الجاهلية حين بنتها قريش ومرة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اها ابن الزبير وهو أحد الأربعة الذين دفنوا عثمان بن عفان وهم حكيم بن حز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بير بن مطعم ونيار بن مكرم وأبو جهم بن حذيفة هكذا ذكر الزبير عن عمه أن أبا ج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ذيفة شهد بنيان الكعبة في زمن ابن الزبير وغيره يقول إنه توفي في آخر 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والزبير وعمه أعلم بأخبار قر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جهم بن حذيفة هذا هو الذي أهدى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خميصة لها علم فشغلته في الصلاة فردها عليه هذا معنى رواية أئمة أهل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زب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مر بن أبي بكر المؤملي عن سعي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بير بن عبد الحميد بن عبد الرحمن بن زيد بن الخطاب عن أبيه عن ج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رسول الله صلى الله عليه وسلم أتي بخميصتين سوداوين فلبس إحداهما وبعث الأخ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بي جهم بن حذيفة ثم إنه أرسل إلى أبي جهم في تلك الخميصة وبعث إليه التي لبس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ولبس التي كانت عند أبي جهم بعد أن لبسها أبو جهم لبس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نا أن أبا جهم بن حذيفة أدرك بنيان الكعبة حين بناه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وعمل فيها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عملت في الكعبة مرتين مرة في الجاهلية بقوة غ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فع وفي الإسلام بقوة شيخ ف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جهيم ويقال أبو الجهم بن الحارث بن الصمة الأنصاري أبو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ار الصحابة وقد نسبناه في بابه 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أبي جهيم هذا عمير مولى ابن عباس في التيمم في الحض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هذا عند جعفر بن ربيعة عن عبد الرحمن بن زهير الأعرج عن ع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ابن عباس سمع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بلت أنا وعبد الله بن يسار مولى ميمونة حتى دخلن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جهيم ابن الحارث بن الصمة الأنصاري فقال لنا أقب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من نحو بئر فلقيه رجل فسلم عليه فلم يرد رسول الله صلى عليه وسلم عليه شيئ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أتى على جدار فسلم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سح بوجهه ويديه ثم رد السلام عليه لا أعلم روى عنه غير عمير م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الحديث رواه الليث بن سعد عن جعفر بن ربيعة واختلف على الل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بعض ألفاظه وفي أبي الجهيم فمنهم م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جهيم ومنهم من يقول أبو الج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ارث بن الص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ذكر المرفقين في التيمم ومنهم من لا يذكر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جهيم عبد الله بن جهيم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بسر بن سعيد مولى الحضرميين عن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ر بين يدي المصلي إنه لو علم ما عليه في المرور بين يديه لكان أن يقف أر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اً له من أن يمر بين يد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مالك بن أنس عن أبي النضر مولى عمر بن عبيد الله عن بس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عن أبي جهيم الأنصاري ولم ي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ه ابن عيينة عن أبي النضر عن بسر ابن سعيد عن أبي جهيم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هيم فسم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وكيع عن سفيان الثوري عن سالم أبي النضر عن بسر ابن سعي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جهيم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يعلم أحدكم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في المرور بين يدي أخيه وهو يصلي يعني من الإثم لوقف أربع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ذكر كنيته وهو أشهر بكنيته على ما قال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جهم هذا هو أخت ابن أبي بن كعب ولست أقف على نسب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ح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اتم المزني له صحبة يعد في أهل المدينة روى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جاءكم من ترضون دينه وخلقه فأنكحوه إلا تفعلوا ت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نة في الأرض وفساد كبي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حارث الأنصاري ذكره موسى بن عقبة في البدريين ونسب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حارث بن قيس بن خلدة بن مخلد الأنصاري الزر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ازم والد قيس بن أبي حازم الأحمسي كوفي اختلف في اسمه فقيل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ارث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عوف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ين ا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حازم والد 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عبد عوف ابن خن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ال بن الحارث بن رزاح بن كليب بن عمرو بن لؤي ابن رهم بن معاوية بن أحمس بن الغو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نمار بن أراش بن عمرو بن الغوث الأحمسي له صحبة هكذا نسبه خليفة وابن الس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الفا الواقدي في بعض الأس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شعبة عن إسماعيل بن أبي خالد عن قيس بن أبي حازم عن أبيه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النبي صلى الله عليه وسلم يخطب فقمت في الشمس فأومى بيده إلى الظ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غلط بعض من ألف في الصحابة فذكر فيهم أبا حازم الأنصاري ل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حماد بن زيد عن يحيى بن سعيد عن محمد بن إبراهيم عن أبي حازم مولى الأنصار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جهر بعضكم على بعض بالقرآ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أبو حازم التمار اسمه دينار مولى أبي رهم الغفاري يرو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ياضي وأبي هريرة وابن حديدة وهو من صغار التابعين لا كبارهم لا يشتبه ولا يش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لا صحبة له على من له أدنى علم بهذا الشأن وحديثه هذا إنما يرويه عن البي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الك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بياضي هذا اسمه فروة بن عمرو بن ودقة بن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امر بن بياضة هذا وبياضة فخذ من الأنصار من الخزرج وقد مضى ذكره ونسبه ا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خزرج فيما تقدم من هذا الكتاب في بابه منه مجوداً هن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اطب عمرو بن شمس بن عبد ود بن نصر بن مالك ابن حسل بن 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ؤي القرشي العامري أخو سهيل بن عمرو هاجر إلى أرض الحبشة فيما 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بة بن غزية الأنصاري المازني النج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زيد ابن غزية بن عمرو بن عطية بن خنساء بن مبذ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بن غنم بن مازن ابن النجار شهد أحداً وقتل 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وسى بن عقبة عن ابن شهاب فيمن استشهد يوم اليمامة من الأن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مالك بن النجار أبو حبة بن غزية بن عمرو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ن قتل يوم اليمامة من بني مازن بن النجا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 أبو حبة بن غزية وقال س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ن قتل يوم اليمامة أبو حبة بن غزي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ن الخزرج ولم يشهد بدراً والذي قبله من الأ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ي ولأبي حبة بن غزية أخ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رة بن غزية وتميم ابن عزية وابنه سعيد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ة قتل يوم الحرة هو والد ضمرة بن سعيد شيخ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من أصحاب رسول الله صلى الله عليه وسلم في 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بكر أبو حبة بن غزية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قيل هذا أيضاً أبو حنة بالنون وليس بشيء وإنما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بة بالباء وليس بالبد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بة الأنصاري البد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أبو حية بالياء وأبو حنة بالنون وصوابه أبو حبة بالباء بواح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عا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مالك ذكره الواقدي في موضعين من كتابه فقيل في تسمية من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مع النبي صلى الله عليه وسلم من الأنصار من بني ثعلبة بن عمرو بن عوف أبو ح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 موضع 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نة بن عمرو بن ثابت اسمه مالك هكذا قال في الموض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ن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ثابت بن النعمان 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فيمن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أحد يقال له أبو حبة وإنما هو أبو حنة واسمه مالك بن عمرو بن ثابت بن كلف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عمرو بن عوف وذكر إبراهيم بن سعد عن ابن إسحاق قال أبو حبة بالباء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عمرو شهد بدراً وقتل يوم أحد وهو أخو سعد بن خيثمة لأمه وكذلك قال يون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ير عن ابن إسحاق أبو حبة بالباء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ن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بة البدري عامر بن عبد عمرو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بن ثابت بن كلفة بن ثعلبة بن عمرو بن عوف الأكبر بن مالك بن ال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هند بنت أوس بن عدي بن أمية بن عامر بن خطمة وهو أخو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ثمة لأمه قاله ابن إسحاق وذكره في البد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وسى ابن عقبة عن ابن شهاب قال وشهد بدراً مع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بو حنة بن عمرو بن ثابت هكذا قال موسى بن عقبة عن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نون فيما ذكر ابن أبي خيثمة عن إبراهيم بن المنذر عن محمد بن فليح عن مو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سبه ابن هشا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خو أبي الصباح بن ثابت بن النعمان بن أمية ابن امرئ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س بن ثعلبة بن عمرو بن عوف بن مالك بن الأوس إلا أنه قال فيه مرة أبو ح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نون ومرة أبو حبة بالباء وكل ذلك عن ابن إسحاق في البدريين وذكره فيمن است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أحد فقال فيه أبو حبة بالباء في النسخة الصحيحة ونسبه إلى بني عمرو بن ثعل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وف قال ابن إسحاق هو أخو سعد بن خيثمة ل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بيب مذكور في الصحابة لا أعرفه ذكر ابن الكلبي أنه أبو حبي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الحباب بن أنس بن زيد بن عبيد وفي عبيد هذا يجتمع مع أبي بن كعب وهو بد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ثمة بن حذيفة بن غانم القرشي العدوي والد سليمان بن أبي حث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 الشفاء بنت عبد الله العدوية وأخو أبي جهم بن حذيفة وقد مضى ذكر نسبه إلى 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كعب في باب أخيه أبي جهم ولهما أخوان أيضاً مورق بن حذيفة بن غانم ونبي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فة بن غانم كلهم له رؤية ولا أعلم لهم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ثمة الأنصاري والد سهل بن أبي حثمة اسمه عبد الله بن ساع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ساع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عامر بن عدي بن مجدعة بن حارثة ابن الحارث بن الخزرج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بن الأوس الأنصاري الحارث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دليل النبي صلى الله عليه وسلم إلى أحد وشهد معه المشا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ه رسول الله صلى الله عليه وسلم خارصاً إلى خيبر وضرب له بخي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مه وسهم فرسه وكان أبو بكر وعمر وعثمان يبعثونه خارصاً توفي في آخر 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حجاج الثمالي عبد بن عبد ويقال عبد الله بن عبد له صحبة ي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شاميين وقيل اسمه عبد الله بن عائذ الأزدي روى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رحمن بن عائذ الأزدي حديثه عند بقية بن الوليد عن أبي بكر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يم عن الهيثم بن مالك الطائي عن عبد الرحمن بن عائذ الازدي عن أبي الحجاج الثم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القبر للميت حين يوضع فيه ويح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آدم ما غرك بي ألم تعلم أني بيت الفتنة وبيت الظلمة وبيت الوحدة وبيت الدود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رك بي إذ كنت تمر بي فداد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كان صالحاً أجاب عنه مجيب القبر ف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أيت إن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مر بالمعروف وينهى عن المنك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قول القبر فإني إذا أعود عليه خضراً وي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سده عليه نوراً ويصعد روحه إلى رب العالمين قال ابن عا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الحج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لفدا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يقدم رجلاً ويؤخر أخرى كمشيتك يا بن أخي أحياناً أبو حد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لمي من ولد أسلم بن أفصى اختلف في اسمه فقيل سلامة بن عمير بن سلامة بن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اب بن عبس بن هوازن بن أسلم كذا قال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إبراهيم المنذر مساب بن الحارث بن عبس بن هوازن ابن أسلم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حن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ت عن ابن إسحاق أن اسمه عب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لي بن المدا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عبيد وقال يحيى بن معين اسمه عبد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ة يعد في أهل الحج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أبي حدرد وروى عنه محمد بن إبراهيم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مي وأبو يحيى الأ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درد آخر له صحبة في قول بعضهم اسمه الحكم بن حزن وقيل اسم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اء ف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ربيعة بن عبد شمس بن عبد مناف القرشي العبشمي كان من فضل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 من المهاجرين الأولين جمع الله له الشرف والفضل صلى القبلتين وها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جرتين جميعاً وكان إسلامه قبل دخول رسول الله صلى الله عليه وسلم دار الأرق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دعاء فيها إلى الإسلام هاجر مع امرأته سهلة بنت سهيل بن عمرو إلى أرض الحب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ت له هناك محمد بن أبي حذيفة ثم قدم على رسول الله صلى الله عليه وسلم وهو ب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ام بها حتى هاجر إلى المدينة وشهد بدراً وأحداً والخندق والحديبية والمشاهد ك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يوم اليمامة شهيداً وهو ابن ثلاث أو أربع وخمس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هشيم وقيل مهشم وقيل هاشم وكان رجلاً طوالاً حسن الوج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ول أثعل والأثعل الذي له سن زائدة تدخلها من صلبها الأخرى وفيه تقول أخته هند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ة حين فما شكرت أبا رباك من صغر حتى شببت شباباً غير محجون الأحول الأث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ؤوم طائره أبو حذيفة شر الناس في الدين بل كان من خير الناس في الدين وكانت 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 قالت هذا الشعر من شر الناس في ال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سن المازني بن عبد عمرو وقيل اسمه كنيته لا اسم له غير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سمه تميم بن عبد عمرو وقبل تميم بن عمرو وهو جد يحيى ابن عمارة والد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شيخ مالك بن أنس رحمهم الله مدني له صحبة يقال إنه ممن شهد العقبة و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ل أحق بمجلسه إذا قام عنه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صرف إل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رجل قعد في مجلس رجل 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أخر عن مجلس الرجل ف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سان بمجلسه أحق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عمرو بن يحيى المازني عن أبيه عن جده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هو عمرو بن يحيى بن عمارة بن أبي حسن الما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حسن هذا هو القائل لزيد بن ثابت حين قال يوم ال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 كونوا أنصار الله عز وجل مرتين فقال له أبو 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الله لا نطيعك فن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قال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3">
        <w:bookmarkStart w:id="6" w:name="q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أطعنا سادتنا وكبراءنا فأضلونا السبيلا</w:t>
        </w:r>
      </w:hyperlink>
      <w:bookmarkEnd w:id="6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67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بل قال له ذلك النعمان الزر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حسين السلمي قدم على النبي صلى الله عليه وسلم بذهب من معد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طبري وقد تقدم أبو الحسين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حصين السلمي قدم على النبي صلى الله عليه وسلم بذهب من معد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كيم الأنصاري هو عمرو بن ثعلبة بن وهب بن عدي بن مالك ابن غ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دي بن النجار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حمراء مولى آل عفراء ويقال مولى الحارث بن رفاعة قا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زعموا أنه شهد بدراً وقال غيره شهد بدراً و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حمراء مولى النبي صلى الله عليه وسلم قيل اسمه هلال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هلال بن ظ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 النبي صلى الله عليه وسلم أنه كان يمر ببيت فاطمة و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ا السلام ف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عليكم أهل البيت إنما يريد الله ليذهب عن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س أهل البيت ويطهركم تطهير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ميد الساعدي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اسمه فقيل المنذر بن سعد ابن المنذر وقيل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المنذر وقيل عبد الرحمن بن عمرو ابن سعد بن المنذر وقيل عبد الرحمن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وقيل عبد الرحمن ابن عمرو بن سعد بن مالك بن خالد بن ثعلبة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 بن ساعدة وأمه أمامة بنت ثعلبة بن جبل بن أمية بن عمرو بن حارثة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 يعد في أهل المدينة توفي في آخر خلافة معاوية روى عنه من الصحابة جاب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وروى عنه من التابعين عروة بن الزبير والعباس بن سهل ابن سعد و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طاء وخارجة بن زيد بن ثابت وجماعة من تابع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ميضة معبد بن عباد السالمي الأنصاري من بني سالم بن عوف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كذا قال فيه إبراهيم بن سعد عن ابن إسحاق أبو حميضة وغيره يقول في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ي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5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خ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خالد الحارث بن قيس بن خالد بن مخلد شهد بدراً وأحداً و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اهد مع رسول الله صلى الله عليه وسلم وكان قد شهد العقبة ثم شهد اليمامة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الوليد فأصابه يومئذ جرح فاندمل ثم انتفض في خلافة عمر ابن الخطاب فمات ف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من شهد اليمامة وقد ذكرناه في الأس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خالد القرشي المخزومي والد خالد بن أبي خالد روى عنه ابنه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خالد عن النبي صلى الله عليه وسلم في الطاعون مثل حديث أسامة وغيره سمع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بتب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خالد ذكره البخ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كيع عن الأعمش عن مالك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عن أبي خا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فدنا إلى عمر ففضل أه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خداش الشرعبي حبان بن زيد شا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صح له صحبة ذكره بعضهم في الصحابة لحديث رواه عن ابن محيريز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خداش السلمي رجل من أصحاب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وت مع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سمعت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شركاء في أسفارهم في ثلاث الماء والكل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حديث رواه معاذ بن معاذ العنبري ويزيد بن هارون وثور بن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حريز بن عثمان عن أبي خداش وسماه بعضهم حبان بن زيد الشرعبي عن رجل من أصح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وت مع النبي صلى الله عليه وسلم غزوات فسمعت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ون شركاء في ثلاث في الماء والكلأ والن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هو الصحيح قول 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خداش عن رجل من أصحاب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لا قول من قال عن أبي خداش رجل م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أبو خداش هذا عن عبد الله بن عمرو ابن الع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حفص عمرو بن علي الفل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يحيى بن سعيد عن حديث ث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يزيد عن حريز عن أبي خداش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ي معا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ه من حريز فاسأله عنه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عه حتى حدثني ب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ثور بن يزيد عن حريز ابن عثمان عن أبي خداش عن 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صحاب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وت مع النبي صلى الله عليه وسلم س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وات أو ثلاث غزوات فسمعت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ون شركاء في ثلاث في الماء والكل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حف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ألت عنه معاذ يعني ابن معاذ العنبري فحدثني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حريز بن عث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بان بن زيد الشرعبي عن رجل من أصح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حف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دم علينا يزيد بن هارون فحدثنا به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ان بن زيد الشرع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الحديث أخبرناه خلف بن القاسم قال حدثنا ابن أبي العقب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زرعة عبد الرحمن بن عمر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حمد بن عبد الله بن يونس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إسماعيل بن رجاء الزبيدي عن ثور بن يزيد عن حريز ابن عثمان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اش عن رجل من أصحاب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ون شركاء في ثلاث في الماء والكلأ والن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خراش السلمي ويقال الأسلمي له صحبة قال مسلم بن الحجاج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ر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ه غيره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مران بن أبي أنس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جر أخاه سنة كان كسفك دم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أهل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خراش الهذلي الشاعر اسمه خويلد بن مرة القردي من بني قر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معاوية بن تميم بن سعد بن هذ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في زمن عمر بن الخطاب من نهش حية وله في ذلك خبر عجيب وكان م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و على قدميه فيسبق الخيل وقد حدث عنه عمران بن عبد الرحمن بن فضالة بن عبيد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جاهلية من فتاك العرب ثم أسلم فحسن إسلامه وهو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وني وقالوا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يلد لا ترع فقلت وأنكرت الوج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 هم وكان جميل بن معمر الجمحي قد قتل أخ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اً المعروف بالعجوة يوم فتح مكة مسلماً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كان زهير ابن ع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هش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و عبيد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ر زهير العج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ذلي يوم حنين وكتف فرآه جميل بن معم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الماشي لنا بالمعايب فضرب عن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بو خراش يرثيه وكان ابن عمه كذا قال أبو عبيدة فالأول قول محمد بن يزيد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ومئذ جميل بن معمر كافراً ثم أسلم بعد وكان أتاه من ورائه وهو موثق فضر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ه قتله يوم حنين مأسوراً وجميل يومئذ مسلم ففي ذلك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خرا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 أضيافي جميل بن معمر بذي مفخر تأوي إليه الأرامل طويل نجاد الس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بجيدر إذا اهتز واسترخت عليه الحمائل تكاد يداه تسلمان رداءه من الجود 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قبلته الشمائل فاقسم لو لاقيته غير موثق لآبك بالجزع الضباع النواهل وإنك 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هته ولقيته فنازلته أو كنت ممن ينازل لكنت جميلاً أسوأ الناس صرعة ولكن أقر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ظهور مقاتل فليس كعهد الدار يا أم مالك ولكن أحاطت بالرقاب السلاسل وعاد الف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لكهل ليس بقائل سوى الحق شيئاً فاستراح العواذل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اطت بالرقاب السلا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جاء الإسلام فمنع من طلب الآثار إلا بحقها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هذا الشعر في أخ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وة بن مرة يرثيه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حمد بن ي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ا يستحسن لأبي خراش الهذلي وهو أحد حك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 قوله يذكر أخاه عر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ول أراه بعد عروة لاهياً وذلك رزء ما علمت جليل ف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سبي أني تناسيت عهده ولكن صبري يا أميم جميل زاد أبو الحسن الأخفش في هذه الأبي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البيتين المذكو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م تعلمي أن قد تفرق قبلنا خليلا صف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وع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تى إذا ما الصبح آنست ضوءه يعاودني قطع علي ثقيل قال أبو 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وع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ذان ذكرهما نديما جذيمة الأبرش ولهما قصة وخبر فيه طول وهما اللذان يعنيهما متم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نويرة في مرثية يرثي فيه أخاه مالكاً حيث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نا كندماني جذيمة حقب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هر حتى قيل لن يتصدعا ولأبي خراش الهذلي في المراثي أشعار حسان فمن شعر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دت إلهي بعد عروة إذ نجا خراش وبعض الشر أهون من بعض على أنها تد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لوم وإنما نوكل بالأدنى وإن جل ما يمضي فوالله لا أنسى قتيلاً رزئته بجانب قو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مشيت على الأرض ولم أدر من ألقى عليه رداءه على أنه قد سل عن ماجد محض قا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بق عربي بعد حنين والطائف إلا أسلم منهم من قدم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منهم من لم يقدم عليه وقنع بما أتاه به وافد قومه من الدين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له بن محمد بن يوس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خالد بن صف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قالت العرب بيتاً أجود من قول أبي خرا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بن محمد بن محمد بن مقلة البغدادي بمص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محمد بن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در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رحمن حدثنا ابن أخي الأصمعي عن عم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اش وحسن إسلامه ثم أتاه نفر من أهل اليمن قدموا حجاجاً والماء منهم غير بعيد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 ع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مسى عندنا ماء ولكن هذه برمة وشاة فردوا الماء وكلوا شاتكم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ا برمتنا وقربتنا على الماء حتى نأخذها فقالوا لا والله ما نحن سائرين في ليلت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وما نحن ببارحين حيث أمس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رأى ذلك أبو خراش أخذ قربة وسعى نحو الماء تحت الليل استقى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بل صادراً فنهشته حية قبل أن يصل إليهم فأقبل مسرعاً حتى أعطاهم ال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طبخوا شاتكم وكلوا ولم يعلمهم ما أصابه فباتوا على شا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كلون حتى أصبحوا وأصبح أبو خراش وهو في الموتى فلم يبرحوا حتى دفنوه وقال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وت في شعر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أهلكت حية بطن واد على الإخوان ساقاً ذات فضل فما تركت عدو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بصرى إلى صنعاء يطلبه بذحل فبلغ خبره عمر بن الخطاب فغضب غضباً شديداً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لا أن تكون سنة لأمرت ألا يضاف يمان أبداً ولكتبت بذلك إلى الآفاق ثم كت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له باليمن بأن يأخذ النفر الذين نزلوا على أبي خراش الهذلي فيلزمهم ديته ويؤذ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ذلك بعقوبة يمسهم بها جزاء لفع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رفاعة بن عر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رادة العذري من بني عذرة بن سعد بن زيد بن ل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ود بن أسلم بن الحاف بن قضاعة ويقال فيه الجهني وهو بالج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ر وجهينة أخو عذرة كان يسكن الحباب وهي أرض عذرة له صحبة عداده في أهل الحجا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طاء بن يس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 بعضهم في الصحابة آخر أبا خزامة بحديث أخطأ فيه رواي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شهاب والصواب ما رواه يونس بن يزيد وابن عيينة وعبد الرحمن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زهري عن أبي خزامة أحد بني الحارث بن سعد عن أبي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رأيت رقى نسترقيها وتقي نتقيها وأدوية نتداوى بها أترد من قدر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من قدر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م فيه عن الزهري عن أبي خزامة بن يعمر عن أبيه ع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خزامة هذا من التابعين لا من الصحابة على أن حديثه هذا مخت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ج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خزيمة بن أوس بن زيد بن أصرم بن ثعلبة بن غنم بن مالك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 شهد بدراً وما بعدها من المش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في خلافة عثمان بن عفان وهو أخو مسعود بن أوس بن أبي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شهاب عن عبيد ابن السباق عن زيد بن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دت آخر التوبة مع أبي خز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وهو هذا ليس بينه وبين الحارث بن خزيمة أبي خزيمة إلا اجتماعهم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هما أوسي والآخر خزرج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خطاب له صحبة ولا يوقف له على اسم روى عنه حديث واح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ت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بو خلاد رجل من الصحابة لا أقف له على اسم ولا نسب حدي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يحيى بن سعيد بن أبان القرشي عن أبي فروة عن أبي خلاد رجل من أصحاب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رأيتم المؤ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عطي زهداً في الدنيا وقلة منطق فاقتربوا منه فإنه يلقى الحك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رواه هشام بن عمار عن الحكم بن هشام عن يحيى بن سعي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البخاري في الكنى المجردة فقال قال أحمد بن إبراهيم الدور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سعيد بن أبان بن سعيد بن العاص أخو عنب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ا فروة الجزر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مريم عن أبي خلاد عن النبي صلى الله عليه وسلم مثله وهذا أ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خميصة اسمه معبد بن عباد بن قشير الأنصاري من بني سالم بن غ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وف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كبار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فيه أبو حمضة وقال فيه أبو معشر أبو عصيمة فلم يص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خنيس الغفاري قال خرجت مع رسول الله صلى الله عليه وسلم في غز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هامة حتى إذا كنا بعسفان جاءه أصحابه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جهدنا الجوع فأذ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ا في الظهر أن نأك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دعوت لهم في أزوادهم بالبركة فذكر حديثاً حس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علام النبوة حديثه هذا عند أبي بكر بن عمر ابن عبد الرحمن بن عبد الله 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خ مالك عن إبراهيم بن عبد الرحمن ابن عبد الله بن أبي ربيعة أنه سمع أبا خن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فار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ت مع رسول الله صلى الله عليه وسلم ف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عبد الله بن خيثمة وقيل مالك ابن قيس أحد بني سال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مع النبي صلى الله عليه وسلم وبقي الى أيام ي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ولا أعلم في الصحابة من يكنى أبا خيثمة غيره إلا عبد الرحمن بن أبي سب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عفي والد خيثمة بن عبد الرحمن صاحب ابن مسعود فإنه يكنى أبا خيثمة بابنه خيث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ه في بابه 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خبر أبي خيثمة هذا ما ذكره ابن إسحاق في غزوة تبوك قال ثم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خيثمة بعد أن سار رسول الله صلى الله عليه وسلم أياماً دخل على أهله فو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أتين له في عريشين لهما في حائط قد رشت كل واحدة منهما عريشها وبردت له فيه 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أت له طعاماً فلما نظر أبو خيثمة إلى ذ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ضح والريح والحر وأبو خيثمة في ظل بارد وطعام وامرأة حسناء مقيم في ماله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بالنصف والله لا أدخل عريش واحدة منكما حتى ألحق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يئا لي زا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علت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دم ناضحه فارتحله ثم خرج في طل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أدركه حين نزل بتبوك وقد كان عمير بن وهب الجمحي أدرك أبا خيث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طريق يطلب رسول الله صلى الله عليه وسلم فترافقا حتى إذا دنوا من تبوك قا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ثمة لعمير بن و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لي ذنباً فلا عليك أن تتخلف عني حتى آتي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فعل حتى إذا دنا من رسول الله صلى الله عليه وسلم وهو نازل بتبو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ناس هذا راكب في الطريق مق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 أبا خيث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 يا رسول الله هو والله أبو خيث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ناخ أقبل فسلم على رسول الله صلى الله عليه وسلم فقال ل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ى لك يا أبا خيث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خبر رسول الله صلى الله عليه وسلم الخبر فدعا ل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قال له خب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واق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هلال بن أمية الواقفي حين تخلف ع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ي غزوة تبوك كان أبو خيثمة تخلف معنا وكان يسمى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ث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خيرة الصباحي العب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لد صباح بن لكيز بن أفصى ابن عبد ال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فصى بن دعمي بن هذيلة بن أسد بن ربيعة بن نزار له صحبة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يف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عبد القيس أبو خيرة الصباحي كان في وفد عبد ال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للهم اغفر لعبد ال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دنا رسول الله صلى الله عليه وسلم الأراك نستاك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داود بن المساور عن مقاتل بن همام عن أبي خيرة الصباح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في الوفد الذين أتوا رسول الله صلى الله عليه وسلم وكنا أربعين راكب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هانا النبي صلى الله عليه وسلم عن الدباء والحنتم والنقير والمزف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مر لنا بأرا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اكوا بهذ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نا يا رسول الله إن عندنا العسب ونحن نجتزئ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فع يدي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غفر لعبد القيس إذ أسلم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ئعين غير كاره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6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د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داود الأنصاري الما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اسمه فقيل عمرو وقيل عمير ابن عامر بن مالك بن خنساء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بذول بن عمرو بن غنم بن مازن بن النجار شهد بدراً وأحداً وهو الذي قتل أبا البخت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ص بن هشام بن الحارث ابن أسد بن عبد العزى بن قص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سي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كا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لقي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ختري فلا يقت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كر له قيامه في شأن الصح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 الذي قتله أبا البختري المجذر بن ذياد البل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ه أبو اليسر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أبي داود هذا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أتبع رجلاً من المشركين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 لأضربه إذ وقع رأسه قبل أن يصل إليه سيفي فعرفت أن غيري 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بن إسحاق عن أبيه إسحاق بن يسار عن رجال من بني أبو دج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ساعدي اسمه سماك بن خر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اك ابن أوس بن خرشة بن لوذان بن عبد ود بن زيد بن ثعل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أحد بني ساعدة بن كعب بن الخزرج شهد بدراً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كان بهمة من البهم الأبطال دافع عن رسول الله صلى الله عليه وسلم يوم أحد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صعب بن عمير فكثرت فيه الجراحات وقتل مصعب بن عمير يومئذ واستشهد أبو دجانة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امة وهو ممن اشترك في قتل مسيلمة يومئذ مع عبد الله بن زيد بن عاصم ووحش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ب وكان رسول الله صلى الله عليه وسلم قد آخى بين أبي دجانة وبين عتبة بن غز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مضى ذكره في باب السين من الأسماء وأبو دجانة هو الذي قتل بسيف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يوم أحد فيما ذكر موسى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أبو الدحداحة فلان ابن الدحداحة مذكور في الصحابة لا أقف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سم ولا نسب أكثر من أنه من الأنصار حليف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بن إدريس وغيره عن محمد بن إسحاق عن محمد بن يحيى ابن حبا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ه واسع بن حب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ك أبو الدحداح وكان أتياً فيهم فدعا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عاصم بن عدي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كان له فيكم نس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طى ميراثه ابن أخته أبا لبابة بن عبد المن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 الدحداح هذا اسمه ثابت بن الدحد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حداحة وقد ذكرناه في باب اسمه باب الث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قيل عن ابن شهاب أن يتيماً خاصم أبا لبابة في نخلة فقضى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لأبي لبابة فبكى الغ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 لأبي لبابة أعطه نخلتك فقال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طه إياها ولك بها عذق في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ع بذلك أبو الدحداح فقال لأبي لب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بيع عذقك ذلك بحديق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قال نعم فجاء أبو الدحداحة رسول الله صلى الله عليه وسلم فقال ي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خلة التي سألت لليتيم إن أعطيته إياها ألي بها عذق في الجن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ثم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دحداحة شهيداً يوم أحد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 عذق مذل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بي الدحداحة في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8">
        <w:bookmarkStart w:id="9" w:name="q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ن ذا الذي يقرض الله قرضاً حسناً</w:t>
        </w:r>
      </w:hyperlink>
      <w:bookmarkEnd w:id="9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45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الدحداح نازلاً في حائط له هو وأهله فجاء إلى امرأ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رجي يا أم الدحداح فقد أقرضته الله عز وجل فتصدق بحائطه على الفق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ساك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درداء اسمه عويمر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يمر ابن عامر بن مالك بن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وقيل عويمر بن قيس بن زيد بن أ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عويمر بن عبد الله بن زيد ابن قيس بن أمية بن عامر بن عد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الخزرج بن الحارث ابن الخزرج من بلحارث بن الخزرج وقيل اسم أبي الدرداء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وعويمر لق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محبة بنت واقد بن عمرو بن الإطنابة تأخر إسلامه قليلاً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ر أهل داره إسلاماً وحسن إسلامه وكان فقيهاً عاقلاً حكيماً آخى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بينه وبين سلمان الفار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ليه الصلاة والسلا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يمر حكيم أمتي شهد ما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من المشاهد واختلف في شهوده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اثنتين وثلاثين بدمشق في خلافة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إحدى وثلاثين بالشام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أربع وثلاثين وقيل سنة ثل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هل الأخب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تخوفي بعد 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أنه مات في خلافة عثمان وإنما ولى القضاء لمعاوية في 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منصور بن المعتمر عن أبي الضحى عن مسرو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فهت أصح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صلى الله عليه وسلم فوجدت علمهم انتهى إلى ست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وعلي وعبد الله ابن مسعود ومعاذ وأبي الدرداء وزيد بن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مسعر عن القاسم بن عبد الرح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الدرداء من الذ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توا ال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ليث بن سعد عن معاوية بن صالح عن أبي الزاهرية عن جبي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ير عن عوف بن مالك أنه رأى في المنام قبة أدم في مرج أخضر وحول القبة غنم ربو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جتر وتبعر العجو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ن هذه القبة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لعبد الرحمن 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تظرناه حتى خرج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وف هذا الذي أعطانا الله بالقرآن ولو أشرفت على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نية لرأيت بها ما لم تر عينك ولم تسمع أذنك ولم يخطر على قلبك مثله أعده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بي الدرداء إنه كان يدفع الدنيا بالراحتين والص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عبد الله بن وه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حيي بن عبد الله عن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ري قال قال أبو ذر لأبي الدرد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حملت ورقاء ولا أظلت خضراء أعلم منك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الدرد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سفيان بن عيينة عن ابن أبي مليك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يزيد بن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إن أبا الدرداء من حدثنا خلف بن 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الميمو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رع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مسه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عبد العزيز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مر 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الدرداء على القضاء بدمش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قاضي يكون خليفة الأمير إذا غ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أنه مات في خلافة عثمان وإنما ولي القضاء لمعاوية في 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بو إدريس الخولاني عن يزيد بن عم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ما حضرت معاذ بن جبل الوفاة 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عبد الرحمن أوص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مسوا العلم عند عويمر أبي الدرداء فإنه من الذين أوتوا ال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سفيان عن ثور عن خالد بن معد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د الله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ونا عن العالمين العامل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وأبي الدرد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ن حديث ابن عيينة وحديث إسماعيل بن عياش أيضاً أنه قيل ل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رد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لا تقول الش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 لبيب من الأنصار قال الش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ا قد قلت شعراً فقيل وما هو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يد المرء أن يؤ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ه ويأبى الله إلا ما أرادا يقول المرء فائدتي ومالي وتقوى الله أفضل ما استفا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استقضاه عمر بن الخطاب وقيل بل استقضاه معاوية وتوفي في خلافة عثمان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عثمان بسن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تقدم من خبره في باب اسمه ما فيه كف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ذكره أبو سعيد بن يونس فيمن شهد فتح مصر من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لي بن الحسن بن قد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على باب داره هذه دار أبي د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وي صاحب رسول الله صلى الله عليه وسلم وشرف وك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ذ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ذؤيب الهذلي ال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سلماً على عهد رسول الله صلى الله عليه وسلم ولم يره ولا خل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جاهلي إسلا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اسمه خويلد بن خالد ابن محرث بن زبيد بن مخزوم بن صاهلة بن كا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ارث بن تميم بن سعد ابن هذ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خويلد بن محرث من بني مازن بن سويد ابن تم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عد بن هذ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محمد بن إسحاق بن يسا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و الآكام الهذل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رماس بن صعصعة الهذلي عن أبيه أن أبا ذؤيب الشاعر حدث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ا أ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عليل فاستشعرت حزناً وبت بأطول ليلة لا ينجاب ديجورها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طلع نورها فظللت أقاسي طولها حتى إذا كان قرب السحر أغفيت فهتف بي هاتف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ب أجل أناخ بالإسلام بين النخيل ومعقد الآطام قال أبو ذؤ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ثب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ومي فزعاً فنظرت إلى السماء فلم أر إلا سعد الذابح فتفاءلت به ذبحاً يقع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مت أن النبي صلى الله عليه وسلم قد قبض وهو ميت من علته فرك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قتي وسر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صبحت طلبت شيئاً أزجر به فعن شيهم يعني القنفذ وقد قبض على ص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الحية فهي تلتوي عليه والشيهم يقضمها حتى أكلها فزجرت ذلك فقلت الشيهم شيء م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واء الصل التواء الناس عن الحق على القائم بعد رسول الله صلى الله عليه وسلم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ت أكل الشيهم إياها غلبه القائم بعده على الأمر فحثثت ناقتي حتى إذا كنت بالغ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زجرت الطائر فأخبرني بوفاته ونعب غراب سانح فنطق بمثل ذلك فتعوذت بالله من شر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لي في طريقي وقدمت المدينة ولها ضجيج بالبكاء كضجيج الحاج إذا أهلوا بالإحر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ض رسول الله صلى الله عليه وسلم فجئت إلى المسجد فوجد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ياً فأتيت بيت رسول الله صلى الله عليه وسلم فأصبت بابه مرتجاً وقيل هو مسجى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 به أهله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ن الناس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قيفة بني ساعدة صاروا إلى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ئت إلى السقيفة فأصبت أبا بكر وعمر وأبا عبيدة بن الجراح وسال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 من قريش ورأيت الأنصار فيهم سعد بن عبادة بن دليم وفيهم شعراء 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وكعب بن مالك وملأ منهم فآويت إلى قريش وتكلمت الأنصار فأطالوا الخطاب وأكث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واب وتكلم أبو بكر فلله دره من رجل لا يطيل الكلام ويعلم مواضع فصل الخصام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تكلم بكلام لا يسمعه سامع إلا انقاد له ومال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تكلم عمر بعده بدون كلامه ومد يده فبايعه وبايعوه ورجع أبو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جعت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ذؤ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هدت الصلاة على محمد صلى الله عليه وسلم وشهد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فنه صلى الله عليه وسلم ثم أنشد أبو ذؤيب يبكي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الناس في عسلاتهم ما بين ملحود له ومضرح متبادرين لشرجع بأكفهم نص الرقاب لف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ض أروح فهناك صرت إلى الهموم ومن يبت جار الهموم يبيت غير مروح كسفت لمصر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وم وبدرها وتزعزعت آطام بطن الأبطح وتزعزعت أجبال يثرب كلها ونخيلها لحلول خط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فدح ولقد زجرت الطير قبل وفاته بمصابه وزجرت سعد الأذبح وزجرت أن نعب المشح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نحاً متفائلاً فيه بفأل الأقب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نصرف أبو ذؤيب إلى باديته فأقام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أبو ذؤيب في خلافة عثمان بن عفان بطريق مكة قريبا منها ودفنه ا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زا أبو ذؤيب مع عبد الله بن الزبير إفريقية ومدح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ات في غزوة إفريقية بمصر منصرفاً بالفتح مع ابن 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فنه ابن الزبير ونفذ بالفتح وح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 ذؤيب مات غازياً بأرض الروم ودفن هناك وإنه لا ي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حد من المسلمين قبر وراء قب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مر ندبه إلى الجهاد فلم يزل مجاهداً حتى مات بأرض الروم قد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روح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فنه هناك ابنه أبو عبيد وعند موته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عبيد رفع ال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قترب الموعد والحساب في أبي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حمد بن 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ئل حسان بن ثابت من أشع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فقال حياً أم رجلاً قالوا ح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يل أشعر الناس ح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حمد بن سلام وأقول إن أشعر هذيل أبو ذؤ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مر بن ش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دم أبو ذؤيب على جميع شعراء هذيل بقصيد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ينية التي يرثي فيها بن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رع بيت قالته العرب بيت أبو ذؤ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فس راغ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رغبتها وإذا ترد إلى قليل تقنع وهذا البيت من شعره المفضل الذي يرثي فيه بن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وا خمسة أصيبوا في عام واحد وفيه حكم وشواهد وله حيث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ن المنون وري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توجع والدهر ليس بمعتب من يجزع قالت أمامة ما لجسمك شاحباً منذ ابتذلت ومثل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فع أم ما لجنبك لا يلائم مضجعاً إلا أقض عليك ذاك المضجع أودى بني فأعقبوني حس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الرقاد وعبرة لا تقلع فالعين بعدهم كأن حداقها كحلت بشوك فهي عورى تدمع سبق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اي وأعنقوا لهواهم فتخرموا ولكل جنب مصرع فغبرت بعدهم بعيش ناصب وإخال أني لا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تتبع ولقد حرصت بأن أدافع عنهم فإذا المنية أقبلت لا تدفع وإذا المنية أنش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ظفارها ألفيت كل تميمة لا تنفع وتجلدي للشامتين أريهم أني لريب الدهر لا أتضعض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كأني للحوادث مروة بصفا المشقر كل يوم تقرع والدهر لا يبقى على حدثانه ج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حاب له جدائد أربع أبو ذباب والد عبد الله بن أبي ذباب له في إسلامه خبر ظر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ن وكان شاع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ذر الغفاري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ذر والأول أكثر وأشهر واختلف في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افاً كثيراً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ب بن جنادة وهو أكثر وأصح ما قيل فيه إن شاء الله تعا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ير بن عبد الله وبرير بن جنادة وبرير بن عشرق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ير بن جند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ب بن عبد الله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ب بن السكن والمشهور جندب بن جنادة بن 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يل بن صعير بن حرام بن غفار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ب بن سفيان بن جنادة بن عب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قفة بن الحرام بن غفار ابن مليل بن ضمرة بن كنانة بن خزيمة بن مدركة بن إلي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ضر بن نزار الغفاري وأمه رملة بنت الوقيعة من بني غفار بن مليل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كبار الصحابة قديم 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بعد أربعة فكان خامساً ثم انصرف إلى بلاد قومه فأ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حتى قدم النبي صلى الله عليه وسلم المدينة وله في إسلامه خبر حسن يروى من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اس ومن حديث عبد الله بن الصامت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ا حديث ابن عباس فأخبرنا أبو محمد عبد الله بن محم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محمد بن بكر بن داس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داود سلي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عث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حاتم بن ميمون قال حدثنا عبد الرحمن بن مه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مثنى بن سعيد عن أبي جمرة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بلغ أبا ذر مبعث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بمكة قال لأخيه أن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كب إلى هذا الوادي واعلم لي 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رجل الذي يزعم أنه يأتيه الخبر من السماء واسمع من قوله ثم ائت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طلق الأخ حتى قدم مكة وسمع من قوله ثم رجع الى أبي ذ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ه يأمر بمكة بمكارم الأخلاق وسمعت منه كلاماً ما هو بالشع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شفيت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أردت فتزود وحمل شنة له فيها ماء حتى قدم مكة فأتى المسجد فالتمس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هو لا يعرفه وكره أن يسأل عنه حتى أدركه الليل فاضطجع فرآه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الب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أن الرجل غر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طلق إلى المنزل فانطلقت معه لا يسألني عن شيء ولا أسأ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لما أصبحت من الغد رجعت إلى المسجد فبقيت يومي حتى أمسيت وسرت الى مضجعي ف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 عل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آن للرجل أن يعرف منزله فأقامه وذهب به ومعه وما يسأل وا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ا صاحبه عن شيء حتى إذا كان اليوم الثالث فعل مثل ذلك فأقامه علي معه ثم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حدثني ما الذي أقدمك هذا البل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عطيتني عهداً وميثاق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ترشدني فعلت ففعل فأخبره علي رضي الله عنه أنه نبي وأن ما جاء به حق وأن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إذا أصبحت فاتبعني فإني إن رأيت شيئاً أخاف عليك قمت كأ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يق الماء فإن مضيت فاتبعني حتى تدخل معي مدخ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طلقت أقفوه حتى دخ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دخلت معه وحييت رسول الله صلى الله عليه وسلم بتح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عليك يا رسول الله فكنت أول من حياه بتحية 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يك السلام من أن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رجل من بني غف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رض علي الإسلام فأسلمت وشهدت أن لا إله إلا الله وأن محمداً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جع إلى قومك فأخب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كتم أمرك عن أهل مكة فإني أخشاهم علي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ذي نفسي بيده لأصوتن بها بين ظهران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حتى أتى المسجد فنادى بأعلى صوته أشهد أن لا إله إلا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شهد أن محمداً رسول الله فثار القوم إليه فضربوه حتى أضجعوه وأتى العباس فأ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كم ألستم تعلمون أنه من غفار وأن طريق تجارتكم إلى الشام عل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قذه منهم ثم عاد من الغد إلى مثلها وثاروا إليه فضربوه فأكب عليه العباس فأنق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لحق بقومه فكان هذا أول إسلام أبي ذر رضي الله تعالى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عبد الله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بك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داود قال حدثنا محمد بن سلمة المرا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وه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الل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سعد عن يزيد بن أبي حب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أبو ذر على النبي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كة فأسلم ثم رجع إلى قومه فكان يسخر بآلهتهم ثم إنه قدم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المدينة فلما رآه النبي صلى الله عليه وسلم وهم في اسم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نمل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أبو 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أبو ذ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تقدم في باب جندب من خبره ما لم يقع ه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أبو ذر رضي الله عنه بالربذة سنة إحدى وثلاثين أو اثن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ين وصلى عليه ابن مسعود ثم مات رضي الله عنه بعده في ذلك العام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أربع وعشرين والأول أصح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لي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ى أبو ذر علماً عجز الناس عنه ثم أوك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فلم يخرج شيئاً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ذر في أمتي على زهد عي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مري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تركنا رسول الله صلى الله عليه وسلم وما يح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ئر جناحيه في السماء إلا ذكرنا منه عل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عثمان سعيد بن نص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حدثن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اح حدثنا ابن أبي شيبة حدثنا الحسن بن موسى الأشيب حدثنا حماد بن سلمة حدثنا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يد بن جدعان عن بلال بن أبي الدرداء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ظلت الخضراء ولا أقلت الغبراء أصدق لهجة من أبي ذ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من أخباره في باب الجيم من الأسماء ما هو أتم ذكر سي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عن القعقاع بن الصلت عن رجل من كليب بن الحلحال عن الحلحال بن دري الض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نا حجاجاً مع ابن مسعود سنة أربع وعشرين ونحن أربعة عشر راكباً حتى أتين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بذة فشهدنا أبا ذر فغسلناه وكفناه ودفناه هن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ذرة اسمه الحارث بن معاذ بن زرارة الأنصاري الظفري هو أخو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ملة الأنصاري شهد هو وأخوه أبو نملة مع أبيهما معاذ أحداً ذكره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ر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راشد عبد الرحمن بن راشد الأزدي له سماع م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كان اسمه في الجاهلية عبد العزى أبو معاوية فقال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عبد الرحمن أبو راش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رافع الصائغ اسمه نف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رف لمن ولاؤه ولا أقف على نسبه وهو مشهور من علماء التا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درك الجاهلية روى عنه ثابت البناني وخلاس بن عمرة الهجري يع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ظم روايته عن عمر وأبي هريرة رضي الله عنهما وفي رواية ثا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ناني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طيب شيء أكلته في الجاهلية فذكر عضواً من سب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اختلف في اسم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هرمز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كان قبطياً واختلف فيمن كان له قب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لعباس عم رسول الله صلى الله عليه وسلم فوه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رسول الله صلى الله عليه وسلم فلما أسلم العباس بشر أبو راف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بإسلامه فأعت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كان لسعيد بن العاص أبي أحي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تقدم ذكره في باب أسلم لأنه أشهر أسمائه بما فيه كفاية ولم أ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إعادة ذلك وجه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أبو رافع في خلافة عثمان بن عفان وقيل في خلافة علي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وهو الصواب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رجاء العطاردي البصري اسمه عمران اختلف في اسم أبيه فقيل عمر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تميم وقيل عمران بن ملحان وقيل عمران بن عبد الله أدرك الجاهلية وكان مسلماً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هد رسول الله صلى الله عليه وسلم وعمر عمراً طويلاً وقد ذكرنا من خبره في باب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فيه كف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فرزدق حين مات أبو رجاء العطار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م تر أن الناس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يرهم وقد عاش قبل البعث بعث محمد أبو الرداد الليثي له صحبة كان يسكن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واقدي في الصحابة روى عنه أبو سلمة بن عبد الرحمن حديثه عند الز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رزين والد عبد الله بن أبي رزين لم يرو عنه غير ابنه و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هولان حديثه في الصيد يتوا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رزين العقيلي اسمه لقيط بن عامر بن صبرة بن عبد الله بن المنتف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امر بن عقيل عداده في أهل أبو رفاعة العدوي من بني عدي بن عبد مناة بن أ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بخة أخي مز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به خليف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رفاعة اسمه عبد الله بن الحارث بن أس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جندل بن عامر بن مالك بن تميم بن الدؤل بن جبل بن عدي بن عبد مناة ابن أ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بخة بن إلياس بن مض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فضلاء الصحابة اختلف في اسم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س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بن أسد وقيل عبد الله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بصرة قتل بكابل سنة أربع وأربعين روى عنه صلة بن أش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يد بن ه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بن أسيد بالفتح وقال غيره بالضم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رمثة البلوي له صحبة سكن مصر ومات بإفريقية وأمرهم إذا دفنوه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ووا قبره حديثه عند أهل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تيم الرباب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ميمي من ولد امرئ القيس ابن زيد منا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قدم على النبي صلى الله عليه وسلم مع أبيه فقال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هذا من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ابنك لا تجني عليه ولا يجني علي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اسمه اختلافاً كثيراً فقيل حبيب بن ح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ان بن و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اعة بن يثر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عمارة بن يثربي ا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يثربي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اده في الكوفيين روى عنه إياد ابن لقي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رمداء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ربداء البل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لهم وأكثر أهل الحديث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رمداء بال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هل مصر يقولون أبو الربداء بالب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بن عفير أبا الربداء البلوي مولى لامرأة من بلي ي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بداء بنت عمرو بن عمارة بن عطية البل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أن رسول الله صلى الله عليه وسلم مر به وهو يرعى غنماً لمولا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شاتان فاستسقاه فحلب له شاتيه ثم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ابن وهب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يعة عن أبي هبيرة عن أبي سليمان مولى أم سلمة أم المؤمنين أنه حدثه أ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مداء البلوي حدثه أن رجلاً منهم شرب فآتوا به النبي صلى الله عليه وسلم فضربه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ب الثانية فأتي به النبي صلى الله عليه وسلم فضربه ثم أتي به الثالثة والراب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به فحمل على العجل وقال أبو حا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هو العجل يعني به الأنط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قد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لد أبي الرمداء وجوه 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رهم بن قيس الأشعري أخو أبو موسى الأشعري وهاجر إلى المدين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حر مع إخوته وكانوا أرب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وسى وأبو بردة وعامر وأبو رهم ومجدي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رهم اسمه مجدي بنو قيس بن سليم بن حضار ابن حرب بن عامر بن غنم بن عدي بن وا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ناجية بن جماهر بن الأشعر ابن أدد بن زيد قدموا مكة في البحر ثم قدموا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بحر مع جعفر ابن أبي طالب من الحبشة حين افتتح خيبر فأسهم لهم مع من شه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عر الأرحبي وأرحب في همدان هاجر ا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بن مائة وخمس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لك ما فارقت بالجوف أرحبا في أبيات له ذكر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رهم السمعي ويقال السماعي فلا يصح ذكره في الصحابة لأنه لم يد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ولكنه من كبار التا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خالد ابن معدان واسمه أحزاب بن أسيد الظ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رهم الغفاري اسمه كلثوم بن الحص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حصن ابن خلف بن عبيد وقيل عبيد بن خل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بن خالد بن ثور بن غف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ثوم بن الحصين بن خالد بن المعيسر بن بدر بن أحم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فار ابن سليل أسلم بعد قدوم النبي صلى الله عليه وسلم المدينة وشهد أحداً فر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هم في نحره فسمى المنحور ويروى أنه جاء الى رسول الله صلى الله عليه وسلم فبص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فبرأ وكان له منزل بين غفار والصفراء وهي أرض كنانة واستخلف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على المدينة مر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ة في عمرة القضاء وكان ممن بايع قبل ذلك تح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جرة ثم استخلفه أيضاً على المدينة عام الفتح فلم يزل عليها حتى انصرف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من الطائ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روم بن عمير بن هاشم بن عبد مناف بن عبد الدار بن قص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مصعب بن عمير القرشي العبد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أمة رومية كان ممن هاجر إلى أرض الحبشة مع أخيه مصعب بن ع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الروم قديم الإسلام بمكة وهاجر إلى أرض الحبشة الهج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انية وشهد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عبد الرحمن بن أبي الزناد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وم ممن هاجر الى أرض الحبشة ولو كان منهم لشهد بدراً مع من شهدها ممن رجع من 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شة قبل بدر ولكنه قد شهد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هاجر إلى أرض الحبشة وقدم المدينة ولم يقدر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ودها وممن لم يقدر له شهود بدر جماعة وقتل أبو الروم يوم اليرموك شهيداً في 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رويحة الخثعمي آخى رسول الله صلى الله عليه وسلم بينه وبين ب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رباح مولى أبي بكر الصد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بلال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رويحة أخ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أخو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خوك وروى عن أبي رويحة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عقد لي لواء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رج فناد من دخل تحت لواء أبي رويحة فهو آ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سم أبي رويحة هذا عبد الله بن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اده في الش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ريحانة الأنصاري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ز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دوسي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النبي صلى الله عليه وسلم اسمه شمع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ون والأول أكثر عداده في الشاميين وقد ذكرناه في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في ال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زاي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بيب الأنصاري مدني روى عنه محمد بن عبد الرحمن بن ثوبا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سمع النداء يعني يوم الجمع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جب كتب من المنافقين في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رعة مولى المقداد بن الأسود اسمه عبد الرحمن لا تصح له ص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مر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منقط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زعراء قال خرجت مع رسول الله صلى الله عليه وسلم في س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عت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الدجال أخوف على أمتي من الدجال أئمة مضل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عبد الله بن وهب عن عبد الله بن عياش القتباني ع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ادة المعافري عن أبي عبد الرحمن الحبلي عن أبي الزع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غبة الشاعر ذكره الطبري فيمن شهد أحداً 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ه عامر بن كعب بن عمرو بن حدي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معة البلوي ذكروه في الصحابة فيمن بايع تحت الشجرة ولا أعلم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راً إلا أنه توفي بإفريقية في غزوة معاوية بن حديج الأولى فأمرهم أن يسووا قب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فنوه بالموضع المعروف بالبلوية اليوم بالقي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اسمه عبيد الله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هير بن أسيد بن جعونة بن الحارث النميري وفد على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ع قيس أبو زهير الأنماري وقيل النم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لتم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 النبي صلى الله عليه وسلم في الدعاء و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دع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كم فليختم بآمين فإن آمين في الدعاء مثل الطابع على الصحيف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 إسناد حديثه بالقائم يقال اسمه فلان ابن شرحب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هير الثقفي الطائفي والد أبي بكر بن أبي زهير اختلف في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 معاذ وقيل عمار بن حم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حجازيين وقيل بل يعد في الكوفيين روى عنه ابنه أبو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روى عنه ابنه إسماعيل بن أبي خالد وأمية بن صفوان بن أمية قال عمرو بن علي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الثقفي اسمه معاذ وهو والد أبي بكر بن أبي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هير الثقفي 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جماعة في الصحابة وجعلوه غير الأول فقالوا أبو زهير بن معاذ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اح الثقفي له صحبة وقد ذكره البخ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د العظ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ي عن عم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رية بنت مقسم عن ميمونة بنت كردم وكانت تحت أبي زهير بن معاذ بن رباح الثقفي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أبي زهير وبين طلحة بن عبيد الله صاحب النبي صلى الله عليه وسلم قرابة من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ساء أظنه الذي قبله والله أعلم من حديث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يتم فعبدو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هير النميري قيل اسمه يحيى بن نفير روى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قتلوا الجراد فإنه جند الله الأعظ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يد الأنصاري سعد بن عبيد الله بن النعمان بن قيس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ابن أمية بن ضبيعة بن زيد بن مالك بن عوف بن عمرو بن عوف بن مالك بن ال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حد الذين جمعوا القرآن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الته طائفة منهم محمد بن نمير وقد يجوز أن يكونا جميعاً جمعا القرآ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قتادة عن أن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فتخر الحيان الأوس والخزرج فقا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 غسيل الملائكة حنظلة بن أبي عامر ومنا الذي حمته الدبر عاصم ابن ثا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ا الذي اهتز لموته العرش سعد بن معاذ ومنا الذي من أجيزت شهادته بشهادة رجل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يمة بن ثابت فقالت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ة جمعوا القرآن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بي بن كعب ومعاذ بن جبل وزيد ابن ثابت وأبو زيد وهذا كله قو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ثوري عن قيس بن مسلم عن عبد الرحمن بن أبي ليلى قال خطب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أصحاب محمد صلى الله عليه وسلم يقال له سعد بن عب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لاقوا العد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داً إن شاء الله تعالى وإنا مستشهدون فلا تغسلن عنا دماً ولا نكفن إلا في ثوب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عبيد بن النعمان هو أبو زيد الذي كان ي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القاري يكنى أبا عمير بابنه عمير بن سعد وعمير ابنه كان والياً لعمر على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 قال وقتل أبو زيد سعد بن عبيد يوم القادسية مع سعد بن أبي وقاص وهو ابن أر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تين هذا كله من قول الواقدي وغيره أبو زيد عمرو بن أخطب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إنه من ولد عدي ابن ثعلبة بن حارثة بن عمرو بن عامر أخو الأ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زرج ومن قال هذا نسبه عمرو بن أخطب بن رفاعة بن محمود بن بشر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يف بن أحمر بن عدي بن ثعلبة بن حارثة بن عمرو بن عامر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بني الحارث بني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رواية وهو جد عزرة بن ثابت المحدث وكان عزرة هذا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 هو أحد الذين جمعوا القرآن على عهد رسول الله صلى الله عليه وسلم ولا يص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مرو بن أخطب أبو زيد هذا قد غز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غزوات ومسح على رأسه ودعا له بالجمال ف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بلغ مائة سنة ونيفاً وم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سه ولحيته إلا نبذ من شعر أبي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يد الأنصاري اسمه قيس بن السكن بن قيس بن زعوراء بن حرا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ب بن عامر بن غنم بن عدي بن 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حد الذين جمعوا القرآن على عهد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هو قول أنس بن مالك لأنه قال فيه أحد عمومت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وسى بن عقبة عن ابن شهاب قتل أبو زيد قيس بن السكن يوم جسر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على رأس خمس عشر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يد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 أبي زيد النحوي صاحب الغريب هو من بني الحارث بن الخزرج له ص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نمير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يد ثلا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يد الذي جمع القرآن على عهد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أبو زيد جد عزرة بن ثابت وأبو زيد جد أبي زيد صاحب النحو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ا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هم ستة كلهم قد غلبت عليه كنيته قد ذكرتهم وال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ه ويكنى أبا زيد من أبو زيد الأنصاري 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يحيى بن معين وسئل عن أبي زيد الذي يقال إنه ج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آن على عهد رسول الله صلى الله عليه وسلم من هو فقال ثابت بن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أعلمه قاله غيره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يد رجل من الأنصار غير هؤل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اسمه 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معاذ وفيه نظر وقد قيل إنه الذي جمع القرآن على عهد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بن عبد المؤ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ثابت الصيدلاني ببغدا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ماعيل بن إسحاق القاض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ي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مد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يد الذي جمع القرآن اسمه 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يد الجرمي 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خل الجنة منان ولا عاق ولا مدمن خم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هذا يدور على عبيد بن إسحاق عن مسكين بن دينار عن مجاه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زيد الجرمي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ينب الذي شهد على الوليد بن عقبة هو زهير بن الحارث بن عو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سر الحج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ذكره في الصحابة فقد أخطأ ليس له شيء يدل على ذلك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س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سائب الأنصاري ذكره أبو منصور محمد بن سعد الباوردي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سائب ذكور في الصحابة لا أعرفه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برة بن أبي رهم بن عبد العزى بن أبي قيس بن عبد ود بن نص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حسل بن عامر بن لؤي القرشي العا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الهجرتين جميعاً وكانت معه في الهجرة الثانية في قول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واقدي زوجته أم كلثوم بنت سهيل بن عمر وآخى رسول الله صلى الله عليه وسلم بي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ن سلمة بن سلامة بن وق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أبو سبرة بدراً وأحداً وسائر المشاهد كلها مع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أمه برة بنت عبد المطلب فهو أخو أبي سلمة بن عبد الأسد لأمه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هجرته إلى الحبشة ولم يختلف في أنه شهد بدراً ذكره ابن عقبة وابن إسحاق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د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نعلم أحداً من أهل بدر رجع إلى مكة فنزلها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سبرة فإنه قد رجع بعد وفاة النبي صلى الله عليه وسلم إلى مكة فنزلها وول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كرو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أبو سبرة في خلافة عثمان بن عف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برة الجعفي اسمه يزيد بن مالك بن عبد الله بن ذؤيب بن سلم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ذهل بن مران بن جعفي والد سبرة بن أبي سبرة وعبد الرحمن ابن أبي سبرة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ة وفد الى النبي صلى الله عليه وسلم ومعه ابناه عزيز وسبرة فسمى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عزيزاً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ابناه في أبو السبع الزرقي الأنصاري له صحبة قتل يوم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 اسمه ذكوان ابن عبد 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روعة عقبة بن الحارث بن عامر بن نوفل بن عبد مناف بن قص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نوفلي حجاز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يد بن أبي مريم وابن أبي مليكة قد ذكرناه في باب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على ما ذكره جماعة أهل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أهل النسب الزبير وعمه مصعب والعدوي فإنهم قالوا أبو سروع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هذا هو عتبة بن الحارث وقد ذكروا أنه أسلم عام الفتح و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ريحة الغفاري اسمه حذيفة بن أسيد بن خالد بن الأغوس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قيعة بن حرام بن غفار بن مليل الغف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نسبه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حذيفة بن أسيد بن الأغوز بن واقعة بن حرا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فار فقال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غوس بالغين المنقوطة والسين وقال ابن الكلبي مثله إلا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ل مكان السين زاياً وقال مكان وقيعة واقعة وكان ممن بايع تحت الشجرة 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ض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الطفيل والشع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عاد الجهني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عقبة بن عامر الجهني وفي ذلك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عاذ بن عبد الله بن خبيب ومعاوية بن عبد الله بن 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عقبة بن عامر كنى كثيرة نحو خمس ليس هو عندي بأبي سعاد هذا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أبي سعاد الجهني معاذ بن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عاد نزل حمص من الصحابة روى حريز بن عثمان عن ابن أبي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 أبو الدرداء بأبي سعاد رجل من أصحاب النبي صلى الله عليه وسلم وهو يسب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عد بن أبي فضالة الحارثي الأنصاري له صحبة يعد في أهل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عبد الحميد بن جعفر عن أبيه عن زياد بن ميناء عن أبي سعد بن فضا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وكان من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كان يوم القي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ع الله الأولين والآخرين ليوم لا ريب ف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مل عملاً لغيري فليلتمس ثوابه منه أنا أغنى الشرك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شر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عد بن وهب القرظي ينسب إلى قريظة والصحيح أن أبا سعد هذ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النضير 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سلم من بني النضير إلا رج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مين بن عم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عمرو بن جحاش وأبو سعد بن وهب أسلما على أموالهما فأحرزاها ويقال له النضي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سب إلى النضير نزل إلى النبي صلى الله عليه وسلم يوم قريظة فأسلم ذكره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عن الواقدي وذكر الواقدي أيضاً عن بكر بن عبد الله النضيري عن حسين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ضيري عن أسامة بن أبي سعد بن وهب النضيري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ت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يقضي في سيل مهزور أن يحبس الأعلى على الأسفل حتى يبلغ الماء الكعبين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عد الأنصاري الزرقي روى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دم توبة والتائب من الذنب كمن لا ذنب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ابن أبي فديك عن يحيى بن أبي خالد عن أبي سعد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الذي روى عنه عبد الله ابن مرة وروى عنه يونس بن ميسرة في الضحايا في الكب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دغ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في ذلك أبو سعيد أبو السعدان غير منسوب ولا س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مي وروى عنه مكحول الدمشقي حديثاً واحداً مرفوعاً في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عيد بن المعلى قيل اسمه رافع بن المعلى بن لوذان بن الم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لحارث بن المع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وس بن المع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عيد بن أوس بن المع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ال هو رافع بن المعلى فقد أخطأ لأن رافع بن المعلى قتل ب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ح ما قيل والله أعلم في اسمه الحارث بن نفيع بن المعلى بن لوذان بن حارثة بن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ثعلبة من بني زريق الأنصاري الزرقي أمه أميمة بنت قرط بن خنساء من بني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يعد في أهل الحج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حفص بن عاصم وعبيد بن ح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أربع وسبعين وهو ابن أربع وست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عرف في الصحابة إلا بحديثين أحدهما عند شعب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يب بن عبد الرحمن عن حفص بن عاصم ع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صلي فناداني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لم آته حتى قضيت صلاتي ثم أتيت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منعك أن تجيبن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ص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م يق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ستجيبوا لله وللرسول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دعاكم لما يحييكم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أعلمك سور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نحو حديث أبي 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ثاني عند الليث بن سعد عن خالد عن سعيد عن مروان بن عثما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بن حنين عن أبي سعيد بن المعل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نغدو إلى السوق على عهد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نمر على المسجد فنصلي فيه فمررنا يوماً و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اعد على المنبر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حدث أمر فجلست فقرأ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هذه 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قد نرى تقلب وجهك في السماء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4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فرغ من الآية فقلت لصاح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 نركع ركعتين قبل أن ينزل رسول الله صلى الله عليه وسلم فن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صلى فتوارينا بعماد فصليناهما ثم نزل رسول الله صلى الله عليه وسلم ف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ناس الظهر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هذا المعنى عن غير أبي سعيد بن المعلى قال أبو حاتم الراز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ان بن عثمان بن أبي سعيد بن المعلى الزرقي الأنصاري أبو عثمان روى عن أبي أ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هل بن حنيف وعبيد بن حنين روى عنه يحيى بن سعيد الأنصاري وسعيد بن أبي ه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حمد بن عمرو بن علقمة وهو ضعيف وخالد بن زيد الاسكندراني سكن مصر مولى بني جم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وى عن سعيد بن أبي هلال وأبي الزبير ث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ليث وابن لهيعة والمفضل بن فضالة وثم أبو سعيد بن الم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ابعي يروى عن علي وأبي هريرة يروى عنه سلمة بن ور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عيد له صحبة روى عنه الحارث بن يمجد الأشع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في الشاميين عند الوليد بن مسلم عن عبد الرحمن بن ي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ارث بن يمجد الأشعري عن رجل يكنى أبا سعيد من أصحاب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في أول أمتك أكون أم آخ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ولها وتلحقوني أفناداً يلي بعضكم بعض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عيد الخدري اسمه سعد بن مالك بن سنان بن ثعلبة بن عب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بحر وهو خدرة بن عوف بن الحارث بن الخزرج الأنصاري الخد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أنيسة بنت أبي حارثة من بني عدي بن 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درة وخدارة أخوان بطنان من الأنصار فأبو مسعود الأنصاري من خد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سعيد من خدرة وهما ابنا عوف بن الحارث بن الخزرج وكان يقال لسنان جد أبي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دري الشهيد وقتادة بن النعمان أخو أبي سعيد الخدري ل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سعيد من الحفاظ المكثرين العلماء الفضلاء العقلاء وأخبا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شهد له بتصحيح هذه الج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نا عن أبي سعيد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ضت يوم أحد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أنا ابن ثلاث عشرة سنة فجعل أبي يأخذ بيدي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ه ع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ظام والنبي صلى الله عليه وسلم يصعد في بصره ويصوبه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ت مع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ي غزوة بني المصطلق 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بن خمس عشرة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سنة أربع وس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عد الخير الأنماري له صحبة قيل اسمه عامر بن سعد شا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ادة بن نسي وقيس بن حجر وفراس الشعباني حديثه ع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ضأوا مما مست النار وغلت به المراج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أيضاً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وعد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دخل الجنة من أمتي سبعين ألفاً مع كل ألف سبعون ألف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وفي رواية أخرى ع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ون ألفاً يعم ذلك مهاجرينا وي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بطائفة من أعرابن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عيد الزرقي الأنصاري ويقال أبو سعد وهو الأشبه عندي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خليفة فيمن روى عن النبي صلى الله عليه وسلم من الصحابة بعد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أبا سعيد بن المعلى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وقف له على اسم ولم ينسبه بأكثر مما ت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سئل عن العز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قدر في الرحم يك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 خليفة أبو سعيد الزرقي مشهور ب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اسمه فقيل سعد بن ع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عمارة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ابن م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في أبي سعيد الزرقي هذا عامر بن مسعود وليس بشيء ومن حديث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الزرقي فيما حدث به سعيد بن عبد العزيز عن يونس بن ميسرة ابن حلبس أنه حدث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ت مع أبي سعيد الزرقي صاحب رسول الله صلى الله عليه وسلم إلى شراء ضحا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شار إلى كبش أدغم ليس بالمرتفع ولا المتضع في جسم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شتر لي هذا كأنه شبه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بش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دغم الأسود الرأ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عيد المقبري اسمه كيسان مولى لبني ليث ذكره الواقدي فيمن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اً على عهد رسول الله صلى الله عليه وسلم وكان منزله عند المقابر فقالو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بري لذلك وتوفي بالمدينة في خلافة الوليد بن عبد الملك وقد روى ع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حديثين أحدهما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لة وحسن الجوار عمارة الديار وزيادة في الأعم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مليكة فيه وفي الذي قبل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فيان بن الحارث بن عبد المطلب بن هاشم القرشي الهاشمي ابن 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خا رسول الله صلى الله عليه وسلم من الرضاعة أرضعتهما حل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أبي ذؤيب السع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غزية بنت قيس بن طريف من ولد فهر بن مالك بن النضر بن كن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وم منهم إبراهيم بن المن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المغ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اسمه كنيته والمغيرة والمغيرة أخ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ذين كانوا يشبهون برسول الله صلى الله عليه وسلم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طالب والحسن بن علي بن أبي طالب وقثم بن العباس بن عبد المطلب وأبو سفي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بد المطلب والسائب بن عبيد بن عبد يزيد بن هاشم بن المطلب بن عبد من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سفيان بن الحارث بن عبد المطلب من الشعراء المطبو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ق له هجاء في رسول الله صلى الله عليه وسلم وإياه عارض ح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ثابت ب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أبلغ أبا سفيان عني مغلغلة فقد برح الخفاء هجوت محمد فأج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وعند الله في ذاك الجزاء وقد ذكرنا الأبيات في باب حسان والشعر محفوظ ثم 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سن إسلامه ف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ا رفع رأسه إلى رسول الله صلى الله عليه وسلم حي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إسلامه يوم الفتح قبل دخول رسول الله صلى الله عليه وسلم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يه هو وابنه جعفر بن أبي سفيان بالأبواء فأسل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لقيه هو وعبد الله بن أبي أمية بين السقيا والعرج فأع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عنهما فقالت له أم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كن ابن عمك وأخي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تك أشقى الناس بك وقال علي بن أبي طالب لأبي سفيان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ت رسول الله صلى الله عليه وسلم من قبل وجهه فقل له ما قال إخ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سف ليوسف عليه 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تالله لقد آثرك الله علينا وإن كنا لخاطئي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 لا يرضى أن يكون أحد أحسن قولاً منه ففعل ذلك أبو سفيان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ا تثريب عليكم اليوم يغف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له لكم وهو أرحم الراحمي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مرك إني يوم أحمل راية لتغلب خيل اللات خيل محمد لكالمظلم الحير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ظلم ليله فهذا أواني حين أهدى فأهتدي هداني هاد غير نفسي ودلني على الله من طرد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مطرد أصد وأنأى جاهداً عن محمد وأدعى وإن لم أنتسب من محمد 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وا أنه حين أنشد رسول الله صلى الله عليه وسلم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طردته كل مط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ب رسول الله صلى الله عليه وسلم صدر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طردتني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طر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أبو سفيان حنيناً وأبلى فيها بلاء حسناً وكان ممن ثبت ولم ي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 ولم تفارق يده لجام بغلة رسول الله صلى الله عليه وسلم حتى انصرف الناس ا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شبه النبي صلى الله عليه وسلم وكان رسول الله صلى الله عليه وسلم يحبه و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بالجنة وك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جو أن تكون خلفاً من حمز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عدود في فضلاء الصحابة روى عفان عن وهيب عن هشام بن عرو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فيان بن الحارث من ش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جنة أو سيد فتيان أهل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روى عنه أنه لما حضرته الوف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ا تبكوا علي فإني لم أتنط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طيئة منذ أسل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إسحاق أن أبا سفيان بن الحارث بكى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كثيراً ورثا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سعدني البكاء وذاك فيما أصيب المسلمون به قليل ل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ظمت مصيبتنا وجلت عشية قيل قد قبض الرسول وأضحت أرضنا مما عراها تكاد بنا جوان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ل فقدنا الوحي والتنزيل فينا يروح به ويغدو جبرئيل وذاك أحق ما سالت عليه نف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أو كادت تسيل نبي كان يجلو الشك عنا بما يوحى إليه وما يقول ويهدينا فلا نخش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لالاً علينا والرسول لنا دليل أفاطم إن جزعت فذاك عذر وإن لم تجزعي ذاك السب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ر أبيك سيد كل قبر وفيه سيد الناس الرسول وأبو سفيان بن الحارث هو الذي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علمت قريش غير فخر بأنا نحن أجودهم حصانا وأكثرهم دروعاً سابغ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ضاهم إذا طعنوا سنانا وقال ابن دريد وغيره من أهل العلم بالخبر إن قول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الصيد في جوف الفر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بو سفيان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ه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ذلك كان منه صلى الله عليه وسلم في أبي سفيان بن ح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أكثر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ر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 موته أنه حج فلما حلق الحلاق رأسه قطع ثؤلو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في رأسه فلم يزل مريضاً منه حتى مات بعد مقدمه من الحج بالمدينة سنة عش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فن في دار عقيل بن أبي طالب وصلى عليه عمر بن الخطاب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ل مات أبو سفيان بن الحارث بالمدينة بعد أخيه نوفل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ربعة أشهر إلا ثلاث عشرة ليلة وكان هو الذي حفر قبر نفسه قبل أن يموت بثلاثة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فاة بن الحارث على ما ذكرنا في بابه سنة خمس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فيان بن الحارث بن قيس بن زيد بن ضبيعة بن زيد بن مالك ا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بن عوف الأنصاري قتل يوم 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قتل يوم خيبر شهيد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فيان بن حويطب بن عبد العزى القرشي العامري قتل يوم الجمل 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أبيه يوم الفتح وأبوه من أسن الصحابة وقد ذكر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فيان صخر بن حرب بن أمية بن عبد شمس بن عبد مناف الأموي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والد معاوية ويزيد وعتبة وإخوتهم ولد قبل الفيل بعشر سنين وكان من أشراف قريش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 وكان تاجراً يجهز التجار بماله وأموال قريش إلى الشام وغيرها من أرض العج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خرج أحياناً بنفسه فكانت إليه راية الرؤساء المعروفة بالعقاب وكان لا يحبس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رئيس فإذا حميت الحرب اجتمعت قريش فوضعت تلك الراية بيد الرئ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فضل قريش في الجاهلية رأياً ثلاثة عتبة وأبو جهل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فلما أتى الله بالإسلام أدبروا في الرأي وكان أبو سفيان صديق العباس وندي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جاه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أبو سفيان يوم الفتح وشهد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يناً وأعطاه من غنائمها مائة بعير وأربعين أوقية وزنها له بلال وأعطى ابنيه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حسن إسلامه فطائفة ترى أنه لما أسلم حسن إسلامه وذكروا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المسيب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أبا سفيان يوم اليرموك تحت راية ابنه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تل ويقول يا نصر الله اقترب وروى أن أبا سفيان ابن حرب كان يقف على الكراديس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رموك فيقول للناس الله الله فإنكم ذادة العرب وأنصار الإسلام وإنهم ذادة الر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صار المشركين اللهم هذا يوم من أيامك اللهم أنزل نصرك على عبادك وطائفة ترى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كهفاً للمنافقين منذ أسلم وكان في الجاهلية ينسب إلى الزند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حديث ابن عباس عن أبيه أنه لما أتى به العباس وقد أردفه خلف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فتح إلى رسول الله صلى الله عليه وسلم وسأله أن يؤمنه فلما رآ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ك يا أبا سفيان أما آن لك أن تعلم أن لا اله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بأبي أنت وأمي ما أوصلك وأحلمك وكرمك والله لقد ظننت أنه 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ع الله إلهاً غيره لقد أغنى عني 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ك يا أبا سفيان ألم يأن لك أن تعلم أني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بي أنت وأمي ما أوصلك وأحلمك وأكرمك أما هذه ففي النف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شيء فقال له 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ك اشهد شهادة الحق قبل أن تضرب عنقك فشهد وأسلم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 له العباس رسول الله صلى الله عليه وسلم أن يؤمن من دخل دار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ب الفخر والذكر فأسعفه رسول الله صلى الله عليه وسلم في ذلك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 أبي سفيان فهو آمن ومن دخل الكعبة فهو آمن ومن ألقى السلاح فهو آمن ومن أغل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ه على نفسه فهو آم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خبر ابن الزبير أنه رآه يوم اليرمو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الروم 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هرت قال أبو سفيان إيه بني الأصفر فإذا كشفهم المسلمون قال أبو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ن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أصفر الملوك ملوك ال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 لم يبق منهم مذكور فحدث به ابن الزبير أباه لما 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ى المسلمين ف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تله الله يأبى إلا نفاقاً أولسنا خيراً ل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الأصفر وذكر ابن المبارك عن مالك ابن مغول عن أبي أبج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بويع ل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الصديق جاء أبو سفيان إلى عل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غلبكم على هذا الأمر أقل بيت في قر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والله لأملأنها خيلاً ورجالاً إن شئ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زلت عدواً للإسلام وأهله فما ضر ذلك الإسلام وأه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ئاً إنا رأينا أبا بكر لها أهلاً وهذا الخبر مما رواه عبد الرزاق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بار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عن الحسن أن أبا سفيان دخل على عثمان حين صارت الخلافة ا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قد صارت إليك بعد تيم وعدي فأدرها كالكرة واجعل أوتادها بني أمية فإنما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 ولا أدري ما جنة ولا نار فصاح به عثمان قم عني فعل الله بك وفعل وله أخبا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و هذا ردية ذكرها أهل الأخبار لم أذكرها وفي بعضها ما يدل على أنه لم يكن إسلا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اً ولكن حديث سعيد ابن المسيب يدل على صحة إسلامه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زه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وسى بن إسماع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راهيم بن سع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ي عن سعيد بن المسيب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ت الأصوات يوم اليرموك إلا رجل وا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يا نصر الله اقترب والمسلمون يقتتلون هم والروم فذهبت أنظر فإذا هو أبو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ت راية ابنه ي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له كنية أخ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نظلة بابنه حنظلة المقتول يوم 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فراً وشهد أبو سفيان حنيناً مسلماً وفقئت عينه يوم الطائف فلم يزل أعور حتى فقئ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نه الأخرى يوم اليرموك أصابها حجر فشدخها فعم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سنة ثلاث وثلاثين في خلافة عثمان وقيل سنة اثنتين وثلاثين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إحدى وثلاثين وقيل سنة أربع وثلاثين وصلى عليه ابنه معاوية وقيل بل صلى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موضع الجنائز ودفن بالبقيع وهو ابن ثمان وثمانين سنة وقيل ابن بضع وتس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وكان ربعة دحداحاً ذا هامة عظ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سفيان حديث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ضان تعدل حج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ناده مدني أخشى أن يكون مرسلاً ف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فيان مدلوك ذهب مع مولاه إلى النبي صلى الله عليه وسلم و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ومسح النبي صلى الله عليه وسلم برأسه ودعا له بالبركة فكان مقدم رأسه ما 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منه أسود وسائره أبي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كينة شامي لا أعرف له نسباً ولا اسماً روى عنه بلال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عظ ذكروه من الصحابة ولا دليل عل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 أبي سكين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ك أحدكم شقصاً من رقبة فليعتقها فإن الله يعتق بكل عضو منها عضواً منه من ال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يزيد بن ربيعة عن بلال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 حديثه هذا مرسل ولا صحبة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لالة الأسلمي 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كون عليكم أئمة يملكون رقابكم ويحدثونكم فيكذبوك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حكام بن أسلم الرازي عن عنبسة بن سعيد قاضي الري عن عاص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يد الله عن عبد الله بن عبد الرحمن عن أبي سلالة الأ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لام الهاشمي خادم رسول الله صلى الله عليه وسلم ومولاه له ص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خليفة في تسمية الصحابة من موالي بني هاشم بن عبد مناف حدثنا سع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حدثنا محمد حدثنا أبو بكر بن أبي شيبة حدثنا محمد بن بشر حدثنا مسع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و عقيل عن سابق بن ناجية عن أبي سلام خادم رسول الله صلى الله عليه وسلم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من عبد يقول حين يمسي وحين يصب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 مرات رضيت بالله رباً وبالإسلام ديناً وبمحمد نبياً إلا كان حقا على الله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ضيه يوم القيا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هو الصواب في إسناد هذا الحديث وكذلك رواه هش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عبة عن أبي عقيل عن سابق بن ناجية عن أبي سلام ورواه وكيع عن مسعر فأخطأ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ناده فجعله عن مسعر عن أبي عقيل عن أبي سلامة عن سابق خادم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كذلك قال في أبي سلام أبو سلامة فقد أخطأ أيضاً وبالله التوف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لامة الثقفي ذكر في الصحابة قيل اسمه عر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لامة السلامي وأبو سلامة الحبيبي من ولد حبيب لم يعرف ابن م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نسب إلى السلمي وهما عندي واحد واسمه خداش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لامة السلا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وجد ذكره إلا في حديث واحد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ص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أ بأمه ثلاث مرات وأوصى امرأ بأب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قد ذكرناه في باب خداش في حرف الخاء في الأسماء أوضحناه هن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لمة بن عبد الأسد بن هلال بن عبد الله بن عمر بن مخزوم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زومي اسمه عبد الله بن عبد الأس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برة بنت عبد المطلب بن هاشم كان ممن هاجر بامرأته أم سلم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أمية الى أرض الحبشة ثم شهد بدراً بعد أن هاجر الهجرتين وجرح يوم أحد جرح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دمل ثم انتقض فمات منه وذلك لثلاث مضين لجمادى الآخرة سنة ثلاث من الهجرة وتز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امرأته أم سلمة رضي الله عنهما وقد مضى في باب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من خب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الصحابة حديثه عند موسى بن إسماع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ما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مسلم المنق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عاوية بن قرة قال قال لي كهمس الهلا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ثك بشيء سمعته من عمر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ا أنا عند عمر إذ جاءته امرأة تشك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ها تقول إنه قل خيره وكثر ش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زوج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سبها قالت أبو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ذاك رجل صدق وإن له صحبة م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لمى راعي رسول الله صلى الله عليه وسلم قيل اسمه حريث من حدي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نبي صلى الله عليه وسلم أنه سمع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 بخ كلمات ما أثقله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يز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روى عنه أبو سلام الأسود الحبش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ه في مسجد الكوفة يعد أبو سلمى هذا في الشاميين ل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هذا شامي وبعضهم يعده في الكوفيين وقد أبو سلمى مو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لا أدري أهو راعي رسول الله صلى الله عليه وسلم المتقدم ذكره أم هو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لمى آخر أدرك النبي صلى الله عليه وسلم ولم يحفظ عنه إلا شيئ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اً قال سمعت النبي صلى الله عليه وسلم يقرأ في صلاة الغدا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9">
        <w:bookmarkStart w:id="10" w:name="q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ذا الشمس كورت</w:t>
        </w:r>
      </w:hyperlink>
      <w:bookmarkEnd w:id="10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السري بن يحي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أبي حا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ي يقول قلت لحسان بن عبد الله ل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ري بن يحيى هذا الشيخ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ليط الأنصاري اسمه أسيرة بن عمرو بن قيس بن مالك بن عدي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غنم بن عدي بن النجار الأنصاري النج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أسير هو والد عبد الله بن أبي سليط وقد قيل في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رة بن عمرو وقيل أسيد ابن عمرو وقيل أسير بن عمرو والأول أ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آمنة بنت عجرة أخت كعب بن عجرة البل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ه عمرو يكنى أبا خارجة مشهور بكنيته أيضاً شهد أبو سلي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ما بعدها من المشاهد مع النبي صلى الله عليه وسلم روى عنه ابنه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سليط عن النبي صلى الله عليه وسلم في النهي عن أكل لحوم الحمر الإنس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سمح مو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له خادم رسول الله صلى الله عليه وسلم قيل اسمه إي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ه عن النبي صلى الله عليه وسلم في بول الجارية والغلام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الوليد عن محل بن خليفة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ضل ولا يدري أين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سنابل بن بعكك بن الحجاج بن الحارث بن السباق ابن عبد ال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قصي القرشي العبد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عمرة بنت أوس من بني عذرة ابن سعد هذيم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حبة بن بعك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سلمة الفتح كان شاعراً ومات بمكة روى عنه الأسود بن يزيد قصته مع س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ل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نان الأسدي اسمه وهب بن عبد الله ويقال عبد الله بن و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ولا ي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اسمه وهب بن محصن بن حرثان ابن قيس بن مرة بن كث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نم بن دودان بن أسد بن خزيمة فإن يكن وهب بن محصن بن حرثان فهو أخو عكاشة بن محص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ح ما قيل فيه والله أعلم أنه أخو عكاشة بن محصن وابنه سنان بن أبي سنان ابن أخ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كاشة بن محصن وهم حلفاء بني هبد شمس شهد أبو سنان بدراً وهو أول من بايع 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ضوان تحت الشجرة وهو أسن من أخيه عكاشة قال بعضهم بنحو عشرين سنة وعلى هذا قط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قدي وقال توفي وهو ابن أربعين سنة في سنة خمس من الهجرة وقال غيره توفي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ان والنبي صلى الله عليه وسلم محاصر بني قريظة ودفن في مقبرة بني قريظة ال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حلواني عن أبي أسامة عن إسماعيل بن أبي خالد عن الشع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بايع تحت الشجرة أبو سنان بن وهب الأسدي فقال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ام تبايع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ا في نفسك فبايعه وتتابع الناس فبايع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ا قال موسى بن عقبة أبو سنان بن و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بايع بيعة الرضوان سنان بن أبي سنان باي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أبو العباس محمد بن إسحاق السرا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هناد بن الس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وكيع عن ابن أبي خالد عن عا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بايع بيعة الرضوان أبو سن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هناد بن الس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 عياش عن عاصم عن ز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بايع تحت الشجرة أبو سنان بن و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محمد بن الصباح وعبيد الله بن سعيد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عن إسماعيل عن الشع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الناس بايع يوم الحديبية أبو سنان انتهى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عند الشجرة وقد دعا الناس إلى البيع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سط يدك أبايع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ام تبايع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ايع على ما في نفس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نان الأشجعي مذكور في حديث ا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هو والجراح الأشجعي أنهما سمع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ضى في بروع بنت واشق بما أفتى به ا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هل في الصحابة لا أعر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ود بن أبي وكيع التميمي جد وكيع بن دينار بن أبي سود سما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نع في معجمه حسان بن قيس بن أبي سود بن كلب بن عدي بن غدانة ابن يربوع بن حنظ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في اليمين الفاج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ين التي يقتطع بها الرجل مال أخيه تعقم الرح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ابن المبارك عن معمر عن رجل من بني تميم عن أبي سود وكذلك رو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ز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در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سود جد وكيع بن حسان بن أبي سود مجوس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غير بعيد فإن ديارهم كانت ديار الفرس والمجوس بها كثير ومن قضى الله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إسلام أ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ويد ويقال أبو سوية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جهني حديثه عن النبي صلى الله عليه وسلم أنه صلى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تسح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ادة بن ن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الحسن علي بن عمر الدارقطني في المؤتلف والمختلف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ية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أبو سيارة المتعي ثم القيسي شا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اسمع عميرة بن الأعلم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بن ال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في الصحابة جماعة ممن ألف في الصحابة ورووا في حديثه عن سلي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وسى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 لي نخلاً وعسل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سليمان بن موسى عن النبي صلى الله عليه وسلم حديثه في زك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ل أنه أمر أن يؤخذ منه ال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حديث مرسل لا يصح أن يحتج به إلا من قال بالمراسيل لأن سلي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موسى يقولون إنه لم يدرك أحداً من أصحاب النبي صلى الله عليه وسلم حدثناه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رث بن سفيان حدثنا قاسم بن أصبغ حدثنا ابن وضاح حدثنا محمد بن عمرو حدثنا مص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هان حدثنا سفيان عن سعيد بن عبد العزيز عن سليمان بن موسى عن أبي سيار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أنه أمر أن يؤخذ العشر من العسل أبو سيف القين ظ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ابن رسول الله صلى الله عليه وسلم وهو البراء بن أوس وقد تقدم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ش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شاه الكلبي رجل من أهل اليمن حضر خطب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قال أبو ش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كتبها لي يا رسول الله يعني الخطبة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كتبوا لأبي شا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رواية أبي هر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شداد الذماري العماني سكن عمان وذكر أنه أتاهم كتاب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ي قطعة أد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ان عامل عمان يومئذ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وار من أساورة كس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بخاري عن موسى بن إسماع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عزيز بن ز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مزة الخبط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شداد رجل من أهل ع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حاتم الراز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شداد رجل من أهل ذ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نا كتاب رسول الله صلى الله عليه وسلم في قطعة أد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حمد رسول الله إلى أهل عمان من حديث أبي سلمة المنقري عن عبد العزيز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الخبطي قال حدثنا أبو شدا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شداد عقل متوفى رسول الله صلى الله عليه وسلم ولم يره ولم يس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قاله معن بن عيسى عن معاوية بن صالح عن أبي شداد وكان قد عقل متوفى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لم يره ولم يسمع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شريح هانئ بن يزيد الحارثي كان يكنى أبا الحكم فلما وفد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مع طائفة من قومه فسمعهم يكنونه أبا الحكم فدعا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هو الح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ليه الحكم فلم تكنى بأبي الحك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قومي إذا اختلفوا في شيء حكمت بينهم فرضي ك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يق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حسن هذا فما ل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ة شريح وعبد الله وم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كبر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شري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ت أبو شريح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عا له ولول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والد شريح بن هانئ صاحب علي بن أبي طالب يعد في 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شريح الأنصاري له صحبة ذكروه في الصحابة ولا أعرفه بغير كن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شريح الكعبي الخزاعي اسمه خويلد بن عمرو وقيل عمرو بن خوي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كعب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نئ بن عمرو وأصحها خويلد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قبل فتح مكة وكان يحمل أحد ألوية بني كعب بن خزاعة يوم فتح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ه في باب الخاء ونسبناه هناك وكانت وفاته بالمدينة سنة ثمان وستين عدا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هل الحجاز وروى عنه عطاء بن يزيد الليثي وأبو سعيد المقبري وسفيان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وج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لواقدي يقول كان أبو شريح الخزاعي من عقلاء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رأيتموني أبلغ من أنكحته أو نكحت إليه إلى السلط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علموا أني مجنون فاكووني وإذا رأيتموني أمنع جاري أن يضع خشبته في حائطي فاعلم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ي مجنون فاكووني ومن وجد لأبي شريح سمناً أو لبناً أو جداية فهو له حل فليأك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شر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شعيب الأنصاري مذكور في حديث أبي مسعود البدري أنه صنع ل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طعاماً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يت وخمسة معك فقا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أذن في الساد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الأعمش عن أبي وائل من أبو شقرة التميمي روى عنه مخل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في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شموس البلوي له صحبة شهد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وة تب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حديثاً أنه أمر الذين استقوا من بئر الحجر حجر ثمود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لقوا ما عجنوا وعملوا به حديثه عن زياد بن نصر من أهل وادي القرى عن سليم بن مط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شميلة رجل من الصحابة مذكور في حديث عند محمد بن إسحاق عن ح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له عن عكرمة عن ابن عباس أنه أتي بأبي شميلة وهو سكران فقبض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قبضة من تراب فضرب بها وجهه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ضربو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ربوه بالثياب والنعال وبأيديهم والمتي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 به ابن الأعرا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راهيم بن الوليد الجشاش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محمد بن عرعرة حدثنا وهب بن جرير حدثنا أ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محمد 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ه المتيخ العصا الخفيفة وقيل الجريدة الرط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شهم قيل اسمه يزيد بن أبي شيبة له صحبة ورواية معدو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يين من الصحابة بايعه رسول الله صلى الله عليه وسلم بي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روى عنه قيس بن أبي حاز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ت بي امرأة في بعض أز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فأخذت بكشحها وجبذت خاصرتها فأصبح رسول الله صلى الله عليه وسلم يبا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فأتيته فمددت بيدي لأبايعه فقبض يده عني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ست صاحب الجبذة بالأ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بايعني فوالله لا أعود بعدها أبداً فبايعني صلى أبو شي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دري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ال لا إله إلا الله مخلص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بأرض الر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يونس بن الحارث الطائفي عن أبي ش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قو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يونس بن الحارث حدثني مشرس عن أبيه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بة حدثنا خلف بن قاسم حدثنا الحسن بن رشيق حدثنا أبو بشر الدولابي حدثنا ي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ص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عائذ حدثنا الوليد بن م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دا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 بن موسى الكوفي عن يونس بن الحارث الثقف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مشرساً يحدث عن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أبو شيبة الخدري صاحب رسول الله صلى الله عليه وسلم ونحن على ح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سطنطينية فدفناه مكانه سئل أبو زرعة عن أبي شيبة الخدر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 ا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ثابت بن المنذر بن حرام بن عمرو بن زيد مناة ابن عد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بن 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قتل يوم بئر معونة شهيداً وكذا قال ابن إسحاق أبو شيخ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بن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شيخ اسمه أبي بن ثابت فعلى قول ابن إسحاق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خي حسان بن ثابت وعلى قول ابن هشام هو أخو حسان بن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شيخ المحاربي له حديث واحد عند أهل الكوفة وليس إسناده بشيء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0" name="Image10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ص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صباح الأنصاري الأكثر يقولون فيه أنه الضي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ضاد المنقوطة وقد ذكرناه فيما 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صخر العقيلي رجل من بني عقيل له صحبة و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عبد الله بن قد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شقيق حديثاً حسناً في أعلام النبوة وشه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هودي له وهو يجود بالموت بأنه موجود صفته في التور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صرمة الأنصاري المازني من بني مازن بن النجار وقيل بل هو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النجار والأول أكثر و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اسمه فقيل مالك بن قيس وقيل لبابة بن قيس وقيل قيس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أ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مالك بن أسعد وهو مشهور ب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ختلف في شهوده بدراً وما بعدها من المشاهد من حديثه ع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ضار ضار الله به ومن شاق شاق الله عل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محمد بن كعب القرظي ومحمد ابن قيس وابن محيريز ولؤلؤة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عراً محسناً وهو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ا صرم يدول الحق فيها وأخلاق يسود بها الفقير ونص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عشيرة حيث كانت إذا ملئت من الغش الصدور وحلم لا يسوغ الجهل فيه وإطعام إذا قح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بير بذات يد على ما كان فيها نجود به قليل أو كثير أبو صعير والد ثعلبة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عير اختلف فيه على ابن شهاب وتصحيحه عند النعمان بن راشد عن ابن شهاب عن ثعل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صعير عن أبيه عن النبي صلى الله عليه وسلم في صدقة الفط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ع من بر بين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ثنين أو صاع من شعير أو صاع من تمر عن كل واح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صفرة ظالم بن سراق ويقال ابن سارق الأزدي العتكي الب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ظالم ابن سراق بن صبيح بن كندي بن عمرو بن عدي بن وائ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ابن العتيك بن الأسد كان مسلماً على عهد رسول الله صلى الله عليه وسلم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فد عليه ووفد على عمر بن الخطاب في عشرة من ول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عبد الرز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جعفر بن سليم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أبو صف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عمر بن الخطاب ومعه عشرة من ولده المهلب أصغرهم فجعل عمر ينظر اليه ويتوسم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أبي صف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سيد ولدك وهو يومئذ أصغ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لب بن أبي صفرة من التابعين روى عن سمر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ب وعبد الله 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بو إسحاق السبيعي وسماك ابن حرب وعمر بن سيف وله رواي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مرسلة وهو ثقة ليس به بأس وأما من عابه بالكذب فلا وجه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 صاحب الحرب يحتاج إلى المعاريض والحيلة فمن لم يعرفها عدها كذباً وكان شجاع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ا رأي في الحرب خطيباً وهو الذي حمى البصرة من الأزارقة الخوارج والصفرية بعد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لى أكثر أهلها عنها إلا من لم يكن له قوة على النهوض حتى قيل بصرة المه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فاة المهلب بقرية من قرى مرو الروذ في ذي الحجة سنة ثل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ما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سنة اثنتين وثمانين وله يومئذ ست وسبعو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أبوه أبو صفرة فكان مسلماً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أدى إليه صدقات ولم يره ولم يفد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وفد على عمر بن الخطاب رضي الله عنه وقيل إنه وفد على أبي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ديق رضي الله عنه مع بن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صفوان مالك بن عميرة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يد بن قيس وقيل إنه ربيع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ار حديث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ت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بل الهجرة رجل سراويل فأرجح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سماك بن ح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ه عليه برواية شعبة عنه كما وصف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الك بن عم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صفوان وروى الثوري عن سماك عن سو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بت أنا ومخرمة العبدي بزاً من هجر فأتا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اشترى مني رجل سراويل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زان يزن بالأجر زن وأرج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صفية مولى رسول الله صلى الله عليه وسلم كان من المهاج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سعيد بن عامر عن يونس بن عبيد أنه سمعه يقول لأمه ماذا رأ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صفية يصنع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أبا صفية وكان من المهاجرين من أصحاب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يسبح بالنوى روى عبد الواحد بن زياد عن يونس ابن عبيد عن أمه وقا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حص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ض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ضمرة بن العيص كان من المستضعفين بمكة فلما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3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لا المستضعف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رجال والنساء والولدا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 مع النساء والولدان فتجهز يريد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أدركه الموت بالتنع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3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من يخرج من بيته مهاجراً إلى الله ورسوله ثم يدركه الموت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0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رواه إسرائيل عن سالم الأفطس عن سعيد بن جبير عنه هكذ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ابن أبي حاتم أبو ضمرة بن العيص وذكره في الكنى المجردة فيمن لا يعرف له 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ذكرناه ها هنا وقد تقدم في هذا الكتاب عن غيره أنه ضمرة ابن العيص لا أبو ض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عي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ضمضم غير منس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حسن بن أبي الحسن وقتادة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ي قد تصدق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رضي على عباد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ن حديث ثابت عن أن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حبون أن تكونوا كأبي ضمض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يحيى الساج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السري بن عاصم حدثنا أبو الن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شم بن قاسم عن محمد بن عبد الله العمي عن ثابت عن أن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حبون أن تكونوا كأبي ضمض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 يا رسول الله ومن أبو ضمض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 ضمضم كان 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ب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ي تصدقت بعرضي على من ظلمن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بن عيينة عن عمرو بن دينار عن أبي صالح عن أبي هريرة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أن رجلاً من المسلم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ه ليس لي مال أتصدق به وإني قد جعلت ع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ة لله عز وجل لمن أصاب منه شيئاً من 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وجب النبي صلى الله عليه وسلم أنه قد غفر له أظنه أب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يرة مولى رسول الله صلى الله عليه وسلم كان ممن أفاه الله عز وجل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اسم أبي ضميرة سعد الحميري قاله البخاري من آل ذي يز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قال أبو حاتم إلا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الحم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يرة روح بن سندر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ح بن شيرزاد والأول أصح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جد حسين بن عبد الله بن ضميرة بن أبي ضميرة مخرج حديثه عن ول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إسناد لا تقوم به ح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اده وعداد ولده في أهل المدينة وكان من العرب فأعتقه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كتب له كتاباً يوصي به هو بيد ولده وقدم حسين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يرة بكتاب رسول الله صلى الله عليه وسلم بالإيصاء بأبي ضميرة وولده على المه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ضعه المهدي على عينيه ووصله بمال كثير قيل ثلاثمائة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اسمه النعمان وقيل عمير بن ثابت بن النعمان ابن أمية بن امرئ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س بن ثعلبة بن عمرو بن عوف بن مالك بن الأوس شهد بدراً وأحداً والخند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ديبية وقتل يوم خيبر شهيداً ضربه رجل منهم بالسيف فأطن قحف رأ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إبراهيم بن سعد ويونس بن بكير جميعاً عن ابن إسحاق فيمن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يبر من بني عمرو بن عوف أبو الضياح بن ثابت بن النعمان بن أمية ابن امرئ ال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عمرو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طبري أبو الضياح النعمان ابن ثابت بن النعمان بن أمي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ك شهد بدراً وأحداً والخندق والحديبية وقتل ب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ط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طريف الهذلي سمع النبي صلى الله عليه وسلم يعد في أهل الحج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وليد بن عبد الله بن أبي سميرة قيل اسمه سنان بن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 النبي صلى الله عليه وسلم في صلاة المغرب أنه كان يصليها بهم في حين حصا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ائف ولو رمى إنسان لأبصر مواقع نب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طفيل عامر بن واثلة الكن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عمرو بن واثلة قاله معمر والأول أكثر وأشهر وهو عامر بن واث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له بن عمرو بن جحش بن جري ابن سعد بن ليث بن بكر بن عبد مناة بن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نة الليثي المكي ولد عام أحد وأدرك من حياة النبي صلى الله عليه وسلم ثم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 الكوفة وصحب علياً في مشاهده كلها فلما قتل علي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صرف إلى مكة فأقام بها حتى مات سنة 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قام بالكوفة ومات بها والأول أصح والله أعلم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آخر من مات ممن رأ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حماد بن يزيد عن سعيد الجريري عن أبي الطف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على وج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ض رجل اليوم رأى النبي صلى الله عليه وسلم غ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حدثنا قاسم حدثنا أحمد بن زهير حدثنا عبي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أعلى عن الجري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و الطف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لم يبق على وجه الأرض أحد رآه غ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عبد الله بن محمد حدثنا محمد بن عثمان حدثنا إسما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القاضي حدثنا علي بن المديني عن سليم بن أخضر عن الجريري سمع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طوف بالبيت مع أبي الطفيل فيحدثني وأحدثه فقا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بقي على وجه الأرض 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طوف ممن رأى النبي صلى الله عليه وسلم غ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ر من بقي ممن رأى النبي صلى الله عليه وسلم أبو الطف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واثلة الليثي ويقال الكناني 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بمكة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الطفيل شاعراً محسناً وهو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ب رأسي من سنين تتابعت علي ولكن شيبتني الوقائع وقد ذكره ابن أبي خيثمة في شع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 وكان فاضلاً عاقلاً حاضر الجواب فصيحاً وكان متشيعاً في علي ويفضله ويث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شيخين أبي بكر وعمر ويترحم على عثمان قدم أبو الطفيل يوماً على معاوية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كيف وجدك على خليلك أبي الحسن قال كوجد أم موسى على موسى وأشكو إلى الله التقص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فيمن حصر عث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لكني كنت فيمن حض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منعك من نصره قال وأنت فما منعك من نصره إذ تربصت به ر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ون وكنت مع أهل الشام وكلهم تابع لك فيما تريد فقال له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ما ت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بي لدمه نصرة 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ى ولكنك كما قال أخو جع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لفينك بعد المو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ندبني وفي حياتي ما زودتني زادا أبو طلحة الأنصاري اسمه زيد بن سهل بن الأسو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ام بن عمرو ابن زيد مناة بن عدي بن عمرو بن مالك بن النجار الأنصاري النج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عقبة ثم شهد بدراً وما بعدها من المشاهد أمه عبادة بنت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دي ابن زيد مناة بن عدي بن عمرو بن مالك بن النجا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سى بن عقبة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ن شهد بدراً مع رسول الله صلى الله عليه وسلم أبو طلحة زيد بن س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عن بن عيسى عن رجل من ولد أبي طلح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سم أبي طل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سهل وهو الذ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أبو طلحة واسمي زيد وكل يوم في سلاحي صيد وكان آ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بوعاً وكان من الرماة المذكورين من الصحابة وروى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صوت أبي طلحة في الجيش خير من مائة رج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ه قتل يوم حنين عشرين رجلاً وأخذ أسلا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ا يخض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تحته أم سليم بنت ملحان وعقبه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إلي تميم بن أحمد بن تميم بن نعيم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البويطي من بويط صعيد مصر وتحت خاتم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علي الحسين بن الف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زي حدثنا يوسف بن عدي حدثنا ابن المبارك حدثنا حماد ابن سلمة عن إسحاق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أبي طلحة عن أنس بن مالك أن رسول الله صلى الله عليه وسلم قال يوم ح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تل كافراً فله سلبه فقتل أبو طلحة أخبرنا عبد الوارث بن سفيان حدثنا قاسم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 عمر حدثنا الخش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فيان بن عيينة عن علي بن زيد عن أن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قال كان أبو طلحة يجثو بين يدي رسول الله صلى الله عليه وسلم في الح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سي لنفسك الفداء ووجهي لوجهك الوفاء ثم ينشر كنانته بين يديه فقال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صوت أبي طلحة في الجيش خير من مائة رج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حميد عن أ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طلحة بين يدي رسول الله صلى الله عليه وسلم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يرفع رأسه من خلف أبي طلحة ليرى مواقع الن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طلحة يتطاول بصدره يقي ب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ري دون نحر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وقت وفات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إحدى وثلاث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توفي سنة أربع وثلاثين وهو ابن سبعين سنة وصلى عليه عثمان بن عف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حماد بن سلمة عن ثابت البناني وعلي بن زيد عن أنس أن أبا طل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د الصوم بعد رسول الله صلى الله عليه وسلم أربعين سنة وأنه ركب البحر فمات فدف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جز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مدائ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أبو طلحة سنة إحدى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ه بعضهم أبو طلق والأول أكث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ة في رمضان تعدل ح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طلق ابن ح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نص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حدثنا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حدثنا عبد الرحيم بن سليمان عن المختار بن فلفل عن طلق بن حبيب عن أبي طليق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عدل الح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ة في رمض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حج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مرأته أم طليق روت هذا الحديث أيضاً ورويا جميعاً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أن الحج من سبيل الله ومن حمل على جمل حاجاً فقد حمل في سبي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فقة في الحج مخلوفة هذا معنى حديثهما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طويل شطب الممدود وقد ذكرناه في باب الش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بني حارثة كان يحجم النبي صلى الله عليه وسلم قيل اسمه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ناف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ميسرة والله أعلم روى عنه أنس بن مالك في الحجامة وروى عن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فقة في الحناء مثل النفقة في الحج الد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بعمائ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ظ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ظبية صاحب منح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 بخ خمس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ثقلهن في الميزان سبحان الله والحمد لله ولا إله إلا الله والله أكبر ولا حول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ة إلا بالله والمؤمن يموت له الولد الصالح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إسناده على أبي سلام الحبشي فمنهم من يرويه عنه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ى راعي رسول الله صلى الله عليه وسلم ومنهم من يرويه عنه عن أبي ظبية صاحب من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اتكة الأزدي ذكره الباور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أنه قدم على النبي صلى الله عليه وسلم ومعه أبو راش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زدي فسلم على النبي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عم صباح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ضع النبي صلى الله عليه وسلم رداءه وأقعده علي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كم كريم قوم فأكرمو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طاه قدح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داء النبي صلى الله عليه وسلم عندنا والقدح وبه كانوا يحنط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تا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عاص بن الربيع بن عبد العزى بن عبد شمس بن عبد مناف ابن قص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عبشمي صهر رسول الله صلى الله عليه وسلم زوج ابنته زينب أكبر بناته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 بجرو البطحاء هو وأخوه يقال 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وا البطح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ل كان ذلك أبوه وعمه اختلف في اسمه فقيل لقيط وقيل مهشم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يم والأكثر لقيط وأمه هالة بنت خويلد بن أسد أخت خديجة لأبيها وأمها وكان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ص بن الربيع ممن شهد بدراً مع كفار قريش وأسره عبد الله بن جبير بن النع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فلما بعث أهل مكة في فداء أسراهم قدم في فدائه أخوه عمرو بن الربيع ب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فعته اليه زينب بنت رسول الله صلى الله عليه وسلم من ذلك قلادة لها كانت خدي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ا قد أدخلتها بها على أبي العاص حين بنى عليها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أيتم أن تطلقوا لها أسيرها وتردوا الذي لها فافعلو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العاص ابن الربيع مواخياً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افياً وكان قد أبى أن يطلق زينب بنت رسول الله صلى الله عليه وسلم إذ مشى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ركو قريش في ذلك فشكر له رسول الله صلى الله عليه وسلم مصاهرته وأثنى عليه ب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اً وهاجرت زينب مسلمة رضي الله عنها وتركته على شركه فلم يزل كذلك مقيماً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ك حتى كان قبل الفتح فخرج بتجارة إلى الشام ومعه أموال من أموال قريش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صرف قافلاً لقيته سرية لرسول الله صلى الله عليه وسلم أميرهم زيد بن حارثة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وكان أبو العاص في جماعة عير وكان زيد في نحو سبعين ومائة راكب فأخذوا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تلك العير من الأثقال وأسروا ناساً منهم وأفلتهم أبو العاص هر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سول الله صلى الله عليه وسلم بعث زيداً في تلك الس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صداً للعير التي كان فيها أبو العاص فلما قدمت السرية بما أصابوا أقبل أبو الع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ليل حتى دخل على زينب رضي الله عنها فاستجار بها فأجارته فلما خرج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إلى الصبح وكبر وكبر الناس معه صرخت زينب رضي الله عنها أ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إني قد أجرت أبا العاص بن الربيع فلما سلم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لاة أقبل على الناس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سمعتم ما سمع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والذي نفسي بيده ما علمت بشيء كان حتى سمعت منه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م إنه يجير على المسلمين أدنا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نصرف رسول الله صلى الله عليه وسلم فدخل على ابنت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بنية أكرمي مثواه ولا يخلصن إليك فإنك لا تحلين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جاء في طلب م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رسول الله صلى الله عليه وسلم وبعث في تلك السرية فاجتمع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هذا الرجل منا بحيث علمتم وقد أصبتم له مالاً وهو مما أف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ز وجل عليكم وأنا أحب أن تحسنوا وتردوا إليه ماله الذي له وإن أبيتم فأن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ق 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بل نرده عليه فردوا عليه ماله ما فقد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ئاً فاحتمل إلى مكة فأدى إلى كل ذي مال من قريش ماله الذي كان أبضع معه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عشر قريش هل لأحد منكم مال لم يأخذ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زاك الله خيراً فقد وجدناك وفياً كري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ي أشهد أن لا إله إلا الله وأشهد أن محمداً عبده ورس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منعني من الإسلام إلا تخوف أن تظنوا أني آكل أموالكم فلما أداها الله 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ل إليكم أسلمت ثم خرج حتى قدم على رسول الله صلى الله عليه وسلم مسلماً و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لامه ورد رسول الله صلى الله عليه وسلم ابنته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كله خبر ابن إسحاق ومنه شيء عن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وسى بن عقبة خبر أبي العاص بن الربيع وأخذ أبي بصير وأبي جند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في حين مكثهم بالساحل يقطعون على عير قريش وفي ذلك الخبر ما يخالف بعض ما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وقد أشرنا إلى خبر موسى بن عقبة في باب أبي بص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داود بن الحصين عن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د رسول الله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روى من حديث عمرو بن شعيب عن أبيه عن جده أ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ردها عليه بنكاح جديد وهو قول الشعبي وطائفة من أهل ال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وضحنا معنى ذلك في كتاب التمهيد والحمد 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إبراهيم بن المن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أبو العاص بن الربيع ويسمى ج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طحاء في ذي الحجة سنة اثنتي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امر الأشعري عم أبي موسى الأشعري اسمه عبيد بن سليم ابن حض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رب من ولد الأشعر بن أدد بن زيد بن يشجب بن عريب ابن زيد بن كهلان بن سبأ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دم نسبه إلى الأشعر في باب أبي موس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لي بن المد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عامر الأشعري عم أبي موسى عب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فلم يصنع 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عامر هذا من كبار الصحابة قتل يوم ح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اً لرسول الله صلى الله عليه وسلم على طلب أوطاس فلما أخبر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بقتله رفع يديه يدعو له أن يجعله الله فوق كثير من خلقه من حديث بر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بردة عن أبي موسى في خبر فيه ط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له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مزة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ابن شع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وسى بن عبد الرحمن المسروق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أسام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أبي بردة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فرغ رسول الله صلى الله عليه وسلم من حنين ب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عامر على جيش إلى أوطاس فلقي ابن الصمة فقتل وهزم الله أصحابه ورمي أبو عام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كبته رماه رجل من بني جشم بسهم فأثبته في ركبته فانتهيت إليه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رماك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 وذكر تمام 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وليد بن م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يحيى بن عبد العزيز الأزدي أ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بن نعيم القيسي حدثه عن الضحاك عن عبد الله بن عريب الأشعري عن أبي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ع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هزم الله هوازن يوم حنين عقد رسول الله صلى الله عليه وسلم ل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لواء على خيل الطلب فطلبهم وأنا فيمن طلبهم معه فأدرك أبو عامر بن در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مة فعدل اليه ابن دريد فقتل أبا عامر وأخذ اللواء فشددت على ابن دريد بن الص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ته وأخذت اللواء وانصرفت بالناس فلما رآني رسول الله صلى الله عليه وسلم أح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و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موسى قتل أبو عام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فع يديه يدعو لأبي عام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عبيدك أبو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عله فوق الأكثرين يوم وقد قيل في هذا 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دريد بن الصمة قتل أبا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ه أبو موسى الأشعري وذلك غلط وإنما كان ابن دريد لا دريد فقد ذكرنا قاتل در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حنين في غير هذا الموضع وقد قيل إن أبا عامر قتل يومئذ تسعة مبارزة وإن العا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به فأثبته فحمل وبه رمق ثم قاتلهم أبو موسى فقتل قا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ية الوليد بن مسلم عندي أثبت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نة ثمان بعث رسول الله صلى الله عليه وسلم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الأشعري في خيل الطلب فقتل رضي الله عنه وقام مقامه أبو موسى الأشعري ف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امر الأشعري أخو أبو موسى الأشع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اختلف في اسمه فقيل هانئ بن 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عبد الرحمن بن قيس وقيل عبيد بن 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عباد بن قيس إسلامه مع أخيه وسائر إخ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امر الأشعري آخر ليس بعم أبي موس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اسمه فقيل عبيد بن وهب وقيل عبد الله بن وهب وقيل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هانئ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عبد الله بن عمار وهو والد عامر بن أبي عامر الأشع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رواية من حديث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ي الأزد والأشعريون لا يفرون في القتال ولا يغلون هم مني وأنا من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خليفة بن خياط في تسمية من نزل الشام من أصحاب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ن قبائل 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امر الأشعري اسمه عبد الله بن هانئ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بن وهب ويقال عبيد بن و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في خلافة عبد الملك بن م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ادة الأنصاري اسمه سعد بن عثمان بن خلدة بن مخلد بن عام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يق الأنصاري الزرقي شهد بدراً و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د الله الصنابجي اسمه عبد الرحمن بن عسيلة وقد تقدم ذكر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 اسمه ولا يصح له صحبة فاته رسول الله صلى الله عليه وسلم بخمس لي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الفضلاء ذكر ابن المبارك عن عبد الله بن عون عن رجاء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وة عن محمود بن الربيع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عند عبادة بن الصامت فاشتكى فأقبل الصنابج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ب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سره أن ينظر إلى رجل كأنما رقى به فوق سبع سموات فعمل ما عم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ى فلينظر إلى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نتهى الصنابجي قال عب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ئن سئلت لأشهدن لك ولئن شف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شفعن لك ولئن قدرت لأنفع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د الله القيني له صحبة م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عبد الرحمن الحبلي قصة سرق وبيعه في الدين الذي استهلك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حديثه بالق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د الله ذكره الباوردي من حديث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ضان شهر مبارك فيه يفتح الله باب الجنة ويغلق فيه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حيم ويصفد فيه الشياطين وينادي من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اغي الخير هلم ويا باغي الشر أق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د الله آخر رجل من أصحاب النبي صلى الله عليه وسلم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البكائي كان ابن عمر رضي الله عنهما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وا عنه ذكره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د الرحمن الأنصاري هو يزيد بن ثعلبة بن خزمة بن أصرم ا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ارة من بلي حليف لبني سالم بن عوف بن الخزرج شهد بدراً و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د الرحمن الجهني له صحبة عداده في أهل مصر روى عنه أبو الخ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زني حدي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هما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راكب غ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شاء الله إلى اليهود فلا تبدؤوهم بالسلام وإذا سلموا عليكم فقو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ي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آخ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وبى لمن رآ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آمن بي ثم طوبى لمن آمن بي واتبعني ولم يرن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اهما عند محمد بن إسحاق عن يزيد بن أبي حبيب عن أبي الخير مرث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ليزني عن أبي عبد الرحمن الجه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د الرحمن حاضن عائشة رضي الله عنها ذكره الباور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عليه ثوب واحد نصفه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صفه على 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د الرحمن الفهري القرش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فهر بن مالك بن النضر ابن كنانة له صحبة و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عبد 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يزيد بن أنس وقيل 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رز بن ثعلبة شهد مع النبي صلى الله عليه وسلم حنيناً ووصف الحرب يومئذ وفي حدي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ى المسلمون يومئذ مدبرين كما قال الله تبارك و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باد الله أ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رسو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عشر المهاجرين أنا عبد الله ورسوله وانقحم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سه فأخذ كفاً من تر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دثني من كان أقرب إليه مني أنه ضرب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وهه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هت الوجوه فهزمهم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حماد بن سلمة عن يعلى بن عطاء عن أبي همام عبد الله بن يسار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عبد الرحمن الفهري قال يع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دثني أبناؤهم عن آبائه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بقي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امتلأت عيناه وفوه ترا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عنا صلصلة بين السماء والأرض كإمرار الحديد على ط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د وهو الذي قال له 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عبد الرحمن تحفظ الموضع الذي كان ي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رسول الله صلى الله عليه وسلم للصلا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عند الشقة الثالثة تجاه الكع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ا يلي بني ش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س بن جبر اسمه عبد الرحمن بن جبر ويقال ابن جابر ا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جش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دعة بن حارثة بن الحارث بن الخزرج بن عمرو ابن مالك بن الأ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حارث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المشاهد كلها مع رسول الله صلى الله عليه وسلم وهو معد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كبار الصحابة من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سنة أربع وثلاثين وهو ابن سبعين سنة وصلى عليه عثمان ودف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بقيع ونزل في قبره أبو بردة بن نيار وقتادة بن النعمان ومحمد بن مسلة وسل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امة ابن وق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إنه شهد بدراً وهو ابن ثمان وأربعين سنة أو نحو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اية بن رافع بن خديج قيل إن أبا عبس بن جبر كان ي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عربية قبل الإسلام وكان فيمن قتل كعب بن الأش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يدة الديلي قيل لكل واحد منهم صحبة ولا أحفظ لواحد من هؤل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يد مولى رسول الله صلى الله عليه وسلم ويقال خادم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لا أقف على اسمه وله رواية من حديثه أنه كان يطبخ ل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ولني الذراع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عجبه لحم الذر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رواه قتادة عن شهر بن حوشب عنه يذكر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يد بن مسعود بن عمرو 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لم له رواية شيء قتل هو وابته جبر بن أبي عبيد في صدر 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يوم الج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مختار ابنه فقد مضى ذكره في موضعه في حرف ال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عبيد هذا هو والد صفية بنت أبي عبيد وصاحب يوم الجسر المعر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سر أبي عبيد وذلك أنه لما ولى عمر بن الخطاب الخلافة عزل خالد بن الولي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اق والأعنة وولى أبا عبيد بن مسعود الثقفي وذلك سنة ثلاث عشرة فلقي أبو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ان بين الحيرة والقادسية ففض جمعه وقتل أصحابه وأسره ففدى جابان نفسه منه ثم ج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دجرد جموعاً عظيمة ووجهم نحو أبي عبيد فالتقوا بعد أن عبر أبو عبيد الجس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ضيق فاقتتلوا قتالاً شديداً وضرب أبو عبيد مشفر الفيل وضرب أبو محجن عرقوبه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يد وذلك في آخر شهر رمضان أو أول شوال من سنة ثلاث عشرة واستشهد يومئذ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ألف وثمانمائة وقد قيل أربعة آلاف ما بين قتيل وغر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فيل برك يومئذ على أبي عبيد فقتله بعد نكاية 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في المشركين وذلك في سنة ثلاث من ملك يزدجرد وكان الذي بعث إليهم يزدج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دانشاه بن بهمن في أربعة آلاف دارع وكان المثنى بن حارثة يومئذ مع أبي عب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عن أبيه عن عبد الله عن بق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أسامة عن إسماعيل ب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مسعود عبر الفرات إلى مهران فقطعوا الجسر خلفه فقتلوه و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صى إلى عمر بن الخطاب رضي الله عنه ورثاه أبو محج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يدة بن الجراح قيل اسمه عامر بن الجراح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الجراح والصحيح أن اسمه عامر بن عبد الله بن الجراح بن هلال ابن أهي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بة بن الحارث بن فهر بن مالك بن النضر بن كنانة القرشي الف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مع النبي صلى الله عليه وسلم وما بعدها من المشاهد ك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إسحاق والواقدي أنه هاجر الهجرة الثانية إلى أرض الحبشة ولم يذكر ذلك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ولا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ذي انتزع من وجه رسول الله صلى الله عليه وسلم حلقتي الدر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أحد فسقطت ثنيتاه وكان لذلك أثرم وكان نحيفاً معروق الوجه طوالاً أجنأ وهو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شرة الذين شهد لهم رسول الله صلى الله عليه وسلم بالجنة وكان من كبار الصح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ضلائهم وأهل السابقة منهم رضوان الله عليهم أجمعين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ل أمة أمين وأمين هذه الأمة أبو عبيدة بن الجراح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بكر الصديق يوم السق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رضيت لكم أحد هذين الرجل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عمر وأبا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مر إذ دخل عليه الشام وهو أم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نا غيرته الدنيا غي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فضائل ج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رضي الله عنه وهو ابن ثمان وخمسين سنة في طاعون عمواس سنة 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بالأردن من الشام وبها قبره وصلى عليه معاذ بن جبل ونزل في قبره معاذ و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ص والضحاك بن قيس وذكر المدائني عن العجلاني عن سعيد بن عبد الرحمن بن ح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في طاعون عمواس ستة وعشرون ألف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فيه من آل صخر عشرون فتى ومن آل الوليد بن المغ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ون فت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من ولد خالد بن الول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حمد بن قاسم بن عبد الرحمن حدثنا محمد بن معاوية 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يفة حدثنا محمد بن كثير حدثنا شعبة حدثنا أبو إسحاق عن صلة بن زفر عن حذيفة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قال لأهل نج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بعثن عليكم رجلاً أميناً 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شرف لها الناس فبعث أبا عبيدة بن الجر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فان وغيره عن حماد بن سلمة عن ثابت عن أنس رضي الله عنه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يمن قدموا على رسول الله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عث معنا رج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لمنا فأخذ رسول الله صلى الله عليه وسلم بيد أبي عبيدة بن الجراح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ن هذه الأ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يدة بن عمرو بن محصن بن عتيك بن عمرو بن مبذول بن عمر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نم بن مالك بن 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بئر معون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يدة رجل له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ى رسول الله صلى الله عليه وسلم مع مولاه رجل من الأزد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هو عبد القيوم أبو عبيد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ولاه اسمه عبد العزى أبو مغ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عبد الرحمن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ش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ه في ب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تيق محمد بن عبد الرحمن بن أبي بكر بن أبي قح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ى النبي صلى الله عليه وسلم هو وأبوه عبد الرحمن وجده أبو بكر و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أبو قحافة ولا يعلم أربعة رأوا النبي صلى الله عليه وسلم على هذه الص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والد عبد الله بن أبي عتيق الذي غلبت عليه الدعابة ورواية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يق هذا أكثرها عن عائشة رضي الله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ثمان بن سنة الخزاعي سمع منه ابن شهاب قال ق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أب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آخرون وفي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ثمان الأنص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ق علي النبي صلى الله عليه وسلم ال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لممت بالمرأة روى حديثه عبد الرحمن بن أبي الزناد عن أبيه عن أبي سلمة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باوردي وقال في حديث عبد الله بن أبي رافع في تسمية من شهد مع علي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 وأبو عثمان بن عمرو ومولى بني حار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ثمان النهدي اسمه عبد الرحمن بن مل ويقال ابن ملي ا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وهب بن سعد بن خزيمة بن كعب بن رفاعة بن مالك ابن نهد بن زيد بن ثابت بن ل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واد بن أسلم بن الحاف بن قضاعة النه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على عهد رسول الله صلى الله عليه وسلم وأدى إليه صدقات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ا في عهد عمر القادسية وجلولاء وتست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عدود في كبار التابعين ب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عمر وابن مسعود وأبي موس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عمرو بن ع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نا معت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النهد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ت الجاهلية فما سمعت صوتاً صنج ولا بربط ولا مزمار أ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صوت أبي موسى بالقرآن إن كان ليصلي بنا صلاة الصبح فنود لو قرأ بالبقرة من 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حف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دثت به يحيى بن سعيد فاستحسنه واستعاد فيه غير 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قد مضى في باب اسمه من خبره أكثر من هذ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ذرة أدرك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شداد من حديث حماد بن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يزيد بن هارون وعبد الرحمن بن مهدي جمي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حماد بن سلمة عن عبد الله بن شداد عن أبي عذرة وكان قد أد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عن عائشة رضي الله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نبي صلى الله عليه وسلم أنه نهى الرجال والنساء عن الحمامات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خص للرجال مع المياز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رس روى عن النبي صلى الله عليه وسلم من كانت له ابنت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طعمهما الحديث من وجه مجهول ضع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عريان المحاربي روى عنه محمد بن سيرين مثل حديثه عن أبي هر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يوم ذي الي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بو هريرة وأبو العريان غلط لم يقله إلا خالد وح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بو العريان الهيثم بن الأسود النخعي الذي روى عنه طا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شهاب الأحم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ملك بن عمير يعد في الكوفيين وبعضهم جعله من البصريين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عيينة عن عبد الملك بن عمير قال عاد عمرو بن حريث أبا العريا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جدك يا أبا العر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دني قد ابيض مني ما كنت أحب أن يسود واسود مني ما كنت أ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بيض ولان مني ما كنت أحب أن يشتد واشتد مني ما كنت أحب أن يل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ع أنبئ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آيات الكبر تقارب الخطو وسوء في البصر وقلة الطعم إذا الزاد حضر وكثرة النس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يدكر وقلة النوم اذا الليل اعتكر نوم العشاء وسعال في السحر وتركي الحسناء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الظهر والناس يبلون كما تبلى الشجر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بعد أبو العريان أن ي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اً لسنه ولرواية كبار التابعين عنه مع رواية عمرو بن حر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عدو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ريض ذكره أبو حاتم الرازي عن محمد بن دينار الخراساني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المطلب عن محمد بن جابر الحنفي عن أبي مالك الأشجعي عن أبي عري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خليل رسول الله صلى الله عليه وسلم من أهل 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طاني رسول الله صلى الله عليه وسلم مائة راحلة فذكر حديث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كراً لا ي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زة الهذلي اسمه يسار بن عبد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ر بن عبد الله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ر بن عمرو من بني لحيان بن هذيل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 البصرة وعداده في أهلها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مليح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 عزة هذا هو مطر بن عكامس لأن حديثهما واحد وقيل غ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أكثر والحديث الذي يرويه أبو عزة الهذلي هذا ويرويه مطر بن عكامس ليس له غ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أراد الله قبض روح عبد بأرض جعل له إ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ج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نعمان مذكور في الصحابة لا أعر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زيز بن عمير بن هاشم بن عبد مناف بن عبد الدار بن قصي ابن كل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عبد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خو مصعب بن عمير وأخو أبي الروم بن ع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وأم مصعب وهند بني عمير أم خناس بنت مالك من بني لؤي وهند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هي أم شيبة بن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عزيز هذا زرارة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اع من النبي صلى الله عليه وسلم و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 عنه نبيه بن وهب يع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 الزبير أنه قتل يوم أحد كافراً وذلك غلط والله أعلم ول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تول بأحد كافراً أخ لهم قتل كافراً يوم أحد وأما مصعب بن عمير فقتل بأحد مسل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يزيد بن عمير أخوهم كذلك ذكره ابن إسحاق وغيره وقال خليفة بن خياط في تس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 من بني عبد الدار بن قصي بن كلاب أبو أبو عسيب مول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له صحبة ورواية أسند عن رسول الله صلى الله عليه وسلم حدي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حمى والطاع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سلم بن عبيد أبو نصيرة وقال القاسم بن حمز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يب خادم رسول الله صلى الله عليه وسلم يخضب لحيته ورأ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عسيب أح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سيم حديثه عند حماد بن سلمة عن أبي عمران الجوني عن أبي عس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ما قبض النبي صلى الله عليه وسلم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نصلي عل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دخلو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باب أرسالاً أرسالاً ثم صلوا عليه واخرجوا من الباب الآخ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ضعوه في لحده قال المغيرة بن شعبة إنه قد بقي من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يه شيء لم يصلح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دخل فأصلحه فدخل فمس قدمي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يلوا علي التراب فأهالوا عليه التراب حتى بلغ أنصاف قدميه ثم 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أحدثكم عهداً ب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طية الوادعي مذكور في الصحابة حديثه عند إسماعيل بن عياش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سعيد عن خالد بن معدان عن أبي عطية أن رجلاً توفي على عهد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لا تصل عليه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منكم من أحد رآه على شيء من أعمال الخي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س معنا يا رسول الله ليلة كذا وكذا فصلى علي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مشى إلى قبره فجعل يحثو عليه التراب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ك يظنون أنك من أهل النار وأنا أشهد أنك من أهل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 رسول الله صلى الله عليه وسلم لعمر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سأل عن أعمال الناس وإنما تسأل عن الغيب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 اسم أبي عطية مالك بن عا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قبة الفارسي من أبناء فار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خليفة في موالي بني هاشم من الصحابة وقال إبراهيم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ا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ولى جبير بن عتيك وذكر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ت أحداً مع مولاي ج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تيك فضربت رجلاً وقلت خذها وأنا الغلام الفارسي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قلت خذها وأنا الغلام الأنصار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رش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قرب البكري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اني من بني بكر بن عبد مناة ابن كن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من بني ليث بن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والد أبي نوفل ابن أبي عق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اسمه فقال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خويلد بن بج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يج بن خويلد بن بجيز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يلد بن خا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خالد بن عمرو بن حماس بن عويج بن بكر بن خوي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سم أبي عقرب معاوية بن خويلد بن خالد بن بجيز بن عمرو بن حم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ويج بن بكر ابن عبد مناة بن كنانة هكذا قال الأزدي الموصلي وما أظنه صنع شيئ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ما معاوية اسم أبي نوفل ابنه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خليفة عداده في أهل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صحاب رسول الله صلى الله عليه وسلم 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اد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مكة من أصحاب النبي صلى الله عليه وسلم روى عنه ابنه أبو نوفل بن ابي عقرب و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نوفل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قيل صاحب الصاع الذي لمزه المنافقون اسمه حثجاث سماه قت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قيل صاحب الصاع أحد بني أنيف الأراشي حليف بني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ى رضي الله عنه بصاع تمر فأفرغه في الصدقة فتضاحك به المنافق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لغني عن صاع أبي ع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 مجاهد وقتادة وعطية العو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ابن عباس والربيع بن أنس وغيرهم في قو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ذين يلمزون المطوع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ن المؤمنين في الصدقات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79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إن رسول الله صلى الله عليه وسلم حض على الصدقة يوما فأتى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عوف بنصف ماله أربعة آلاف درهم وأربعمائة دينار وأتى عاصم بن عدي ب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ق تمر فلمزهما المنافقون 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رياء ف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ذين يلمزون المطوع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مؤمنين في الصدقات والذين لا يجدون إلا جهدهم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8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عقيل جاء بصاع تم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ي غير صاعين نقلت فيهما ال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ظهري حبست إحدهما لعيالي وجئت بالآخر فقال المنافق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لغني عن ص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قيل البلوي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بني ثعلبة بن عمرو بن عوف 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ولد عبيل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سميل بن فزار بن بلي كان اسمه عبد العزى فسماه النبي صلى الله عليه وسلم عبد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يل البلوي الأنصاري من بلي بن عمرو بن الحاف بن قضاعة حليف بني جحجبي بن كلف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عمرو بن عوف وكان اسمه في الجاهلية عبد العزى فسما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عبد الرحمن عدو الأوث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أحداً وسائر المشاهد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شهد يوم اليم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عبد الرحمن بن عبد الله بن ثعلبة يقال له عبد الرحمن عد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ثان غلبت عليه كنية أبو عقيل كان كاتباً وقد ذكرناه في باب عبد الرحمن وال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قيل الجعدي روى عنه أسلم مولى عمر قال شرب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شربة سويق وأعطاني آخ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علاء مولى محمد بن عبد الله بن جحش بن رئاب الأسدي قال 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خ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ن صحب النبي صلى الله عليه وسلم من بني أسد بن خزيمة محم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جحش ومولاه أبو العل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لي الخيبري التميمي قال أبو الوليد القرضي عبد الله بن يوس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ز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قائدي أبو زكريا يحيى بن مالك بن عائذ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لى علي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يب أحمد بن سليمان البغدا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يعقوب إسحاق بن إبراهيم بن ح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صبهاني بصيداء وقال إن لي مائة وأربعين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 جماعة من شيوخ صيداء أنه 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من أكثر من أربعين سنة وكان يقول أن له مائة سنة وكان شيخاً صالحاً يسكن 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بيل بقرب الجامع قال لنا أبو يعق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املت أبا نصر محمد بن عبد القاهر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مرقندي إلى مكة قال لي أبو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نبي صلى الله عليه وسلم ولي أربعو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سلمت على يديه وعلمني من فاتحة الكتاب إلى إذا زلزلت الأرض ثم سلمني إلى علي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الحسن احتفظ بهذا الخبير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أزل معه حتى قتل فلما كان عند موته أخذ بيدي فوضعها في ك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حتفظ بهذا الخبير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أزل معه حتى قتل فلم أقدر أن أقيم في موضع فأتيت بلد الس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مت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نصر حدثنا أبو علي الخيب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ل ذرية عبد المطلب على الناس كفضلي على أم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لح المؤمنين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ال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 ظهير يوم 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اضع الحرم في الأرض ثل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كن حرم الله من دخله كان آمناً والمدينة حرمي والكوفة حرم علي بن أبي ط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أسلمت على يدي رسول الله صلى الله عليه وسلم وعلمن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تحة الكتاب إلى إذا زلزلت الأرض مسح رأسي بيد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بارك في حيا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لنسخة منكرة لا أصول لها نقلت من خط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لاس رحمه الله وذكر أنه وجد بخط أبي الوليد القرضي رحمه الله هذا الفصل وال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ه على نعمه حمد الشاك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لي بن عبد الله بن الحارث بن رحضة بن عامر بن رواحة بن حج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بن معيص بن عامر بن لؤي القرشي العا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يمامة شهيداً لا أعلم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ة وكان من مسلمة الفتح ويقال فيه علي بن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مرو بن حفص بن المغيرة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مرو بن حفص بن عمر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فص بن المغيرة بن عبد الله بن عمرو بن مخزوم القرشي المخزومي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يد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أحمد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اسمه كنيته بعث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علي بن أبي طالب حين بعث علياً أميراً إلى اليمن فطلق امرأته هناك فاطمة بنت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هرية وبعث إليها بطلاقها ثم مات هن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لزهري عن عبيد الله بن عبد الله عن فاطمة بنت قيس الفهرية أ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تحت أبي عمرو بن حفص فلما أمر رسول الله صلى الله عليه وسلم علياً على ال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معه وأرسل إليها بتطليقة هي بقية طلاق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اختلف في صفة طلاقه إياها على ما ذكرناه في 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مهيد وأبو عمرو هذا هو الذي كلم عمر بن الخطاب رضي الله عنه وواجهه في عزل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ول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نسائ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إبراهيم بن يعقوب الجوزجا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بن زمع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المبارك عن سعيد بن يز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يزيد يحدث عن علي بن رباح عن ناشرة بن سمي اليز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مر بن الخط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يوم الجابية في حديث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تذر إليكم من خالد بن الوليد فإني أمرته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بس هذا المال على ضعفة المهاجرين فأعطاه ذا البأس وذا اليسار وذا الشرف فنزع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ثبت أبا عبيدة بن الجراح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مرو بن حفص بن المغيرة والله لقد نز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اماً أو قال عاملاً استعمله رسول الله صلى الله عليه وسلم وغمدت سيفاً سله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ضعت لواء نصبه رسول الله صلى الله عليه وسلم ولقد قطعت الرحم وحسدت ابن العم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إنك قريب القرابة حديث السن تغضب لابن عم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إبراهيم بن يعق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أبا هشام المخزومي وكان عل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سمائهم عن اسم أبي عمرو هذ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أحمد وذكر البخاري هذا الخبر في التاري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بدان عن المبارك بإسناده نحوه وأخرجه فيمن لا يعرف اسمه من الكنى المجرد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مرو الشيباني سعد بن إياس أدرك النبي صلى الله عليه وسلم وآ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ولم يره قال بعث النبي صلى الله عليه وسلم وأنا أرعى إبلاً لأهلي بكاظمة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دود في التابعين روى عن عبد الله بن مسعود وحذيفة وأبي مسعود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مرة الأنصاري مات في حيا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قتيبة بن سعيد عن الدراوردي عن أبي طوالة عبد الله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معمر ابن حزم الأنصاري عن أيوب بن بش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شتكى رجل منا يقال له أبو عمرة فأتا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نادا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عمرة فقال أه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هن فلو استطاع أجابن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رخ النساء يبكين فأسكتهن الرجال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هن فإذا وجب فلا تبكين باك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أبو أحمد الحاكم في الكنى وجعله غيره والد عبد الرحمن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ة وذكر له هذا الحديث وليس فيه بيان موته يومئذ فإن كان قد مات يومئذ فليس بو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أبي عم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مرة الأنصاري النجاري اختلف في اسم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محص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عمرو بن محص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 بن عمرو بن محصن بن عمرو ابن عتي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مبذول واسمه عامر بن مالك بن النجار وهو الصواب إن شاء الله تعالى وهو و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أبي عمرة له صحبة روى عنه ابنه عبد الرحمن وقتل مع علي بن أبي ط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فين قال إبراهيم بن المنذر أبو عمرة الأنصاري من بني مالك بن النجار قتل مع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فين وهو والد عبد الرحمن بن أبي عمرة واسمه بشير بن عمرو بن محصن وقال غيره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شيد بن مالك فإن كان اسمه بشير بن عمرو بن محصن فهو والله أعلم أخو أبي عبي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مقتول ببئر معونة على أنهم قد اختلفوا في رفع نسبهما إلى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مير بن أبي طلحة الأنصاري واسم أبي طلحة زيد بن سهل هو أخو أ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لأمه أمهما أم سليم وهو الذي 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عمير ما فعل النغي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على عهد رسول الله صلى الله عليه وسلم روى أبو التياح وغير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 قال كان رسول الله صلى الله عليه وسلم أحسن الناس خلقاً وكان لي أخ من ال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 أبو عمير فطيم فكان رسول الله صلى الله عليه وسلم إذا جاءن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ما فعل النغي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غر كان يلعب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نس بن سيرين عن أنس بن 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أبي طلحة ابن يشتك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أبو طلحة في بعض حاجاته وقبض الصبي فلما رجع أبو طلح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فعل الص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 أم سل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سكن ما كان وقربت إليه العشاء فتعشى ثم أصاب منها فلما فر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رزء الصبي فلما أصبح أتى النبي صلى الله عليه وسلم وأخبره وذكر تم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أنس بن مالك ابن يكنى أبا عمير يسمى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عده طويلاً روى عنه جعفر بن إياس أبو بشر اليشكري وهو الذي يروي عن عمومة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أنصار من أصحاب النبي صلى الله عليه وسلم أحاديث مرفوعة الى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ليس لهذا مدخل في الصحابة وإنما هو من صغار التا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من صلى القبلتين قديم الإسلام وقيل إنه ممن أسلم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ت النبي صلى الله عليه وسلم ولم يصحبه وإنه صحب معاذ بن جبل وسكن الشام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زياد الألهاني وبكر بن زرعة وشريح بن مسروق روى بقية بن الوليد عن بك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اعة الخولا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شريح بن مسروق عن أبي عتبة الخولاني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فت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إسلام فتق فسد ولكن الله لا يزال يغرس في الإسلام قوماً يعملون بطاعة الله 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عتبة من أصحاب معاذ أسلم والنبي صلى الله عليه وسلم ح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جراح بن مليح عن بكر بن زرع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ا عنبة الخول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صلى القبلت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ال الله يغرس في هذا الدين غرساً يستعملهم في طاعت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نا عن أبي عنبة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رأيتني وأنا قد أسبلت شعر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 حتى أجزه لصنم لنا فأخره الله حتى جززته في الإسلام وخولان هم ولد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مالك بن الحارث بن مرة بن أدد وذكر الغلابي عن يحيى بن معين في حديث أبي عن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صلى القبلتين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شام ينكرون أن تكون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اختلف أهل الشام في صحبة أبي عنبة أخبرنا خلف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سم حدثنا أبو الميمون حدثنا أبو زرعة الدمشقي حدثنا علي بن عياش حدثنا إسما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اش عن محمد بن زياد الألهاني قال سمعت أبا عنبة الخولاني يقول لقد رأيتني فت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ل شعري لأجزه لصنم لنا فأخر الله تبارك وتعالى ذلك حتى جززته في 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زر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ي حيوة بن شريح عن بقية عن محمد بن ز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أبو عنبة والنبي صلى الله عليه وسلم حي ولم يصحب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هو من أصحاب معا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عبد الوارث حدثنا قاسم حدثنا أحمد بن زهير حدثنا أحم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بل حدثنا أبو المغيرة حدثنا إسماعيل بن عياش قال حدثني شرحبيل ابن مسلم الخول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سبعة نفر خمسة قد سمعوا النبي صلى الله عليه وسلم واثنين قد أكلا ال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جاهلية ولم يصحبا النبي صلى الله عليه وسلم فأما اللذان لم يصحبا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أبو عنبة الخولاني وأبو فالج الأنم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ى النبي صلى الله عليه وسلم حديثه عند سليمان بن قرم ابن عوسج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فرت مع رسول الله صلى الله عليه وسلم فكان يمسح على خ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ياش الزرقي اختلف في اسم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زيد بن الصامت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بن زيد بن الصامت أخو بني زريق قاله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عبيد بن معاوية بن الصامت بن زيد بن خلد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زريق ابن عبد بن حارثة بن مالك بن عضب بن جشم بن الخزرج الأنصاري الزر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أيضاً من بني زريق اسمها خولة بنت زيد بن النعمان بن خلدة بن عامر ابن زر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كثر أهل الحديث يقولون اسم أبي عياش الزرقي زيد بن الصامت ومنهم من يقول اسمه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نعمان وهو والد النعمان بن أبي عياش له صحبة معروفة ومشاهده كمشاهد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عمر بعد النبي صلى الله عليه وسلم روى عنه مجاهد وأبو صا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مان وعاش إلى زمن معاوية ومات بعد الأربعين وقيل بعد ال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يسى الحارثي الأنصاري مدني شهد بدراً روى عنه محمد ابن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ظي وصالح مولى التوأمة ذكره ابن أبي ذئب عن صالح مولى التوأمة أن عثمان بن عف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د أبا عيسى وكان بدرياً ومات في خلافة عثمان ذكره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غ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غادية الجهني وجهينة في قضاعة اختلف في اسم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ر بن أزهر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مسلم سكن الشام ونزل في واسط يع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يين أدرك النبي صلى الله عليه وسلم وهو غلام روى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ت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أنا أيفع أرد على أهلي الغنم وله سماع م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رجعوا بعدي كفاراً يضرب بعضكم رقاب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حباً في عثمان وهو قاتل عمار بن ياسر وكان إذا استأذ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وغير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تل عمار بالباب وكان يصف قتله إذا سئل عنه لا يباليه 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ته عجب عند أهل العلم روى عن النبي صلى الله عليه وسلم ما ذكرنا أنه سمعه منه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عماراً وروى عنه كلثوم ابن ج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غادية المزني من حديث أهل الشام وليس هذا صاحب عمار لأ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ني قاله الباور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ي فتن شداد غلاظ خير الناس فيها مسلمو أهل البوادي الذين لا يبدون من دماء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أموالهم شيئ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غزية الأنصاري روى عن النبي صلى الله عليه وسلم أنه سمعه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خرجة خرج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جمعوا بين اسمي وكنيت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 يزيد بن ربيعة الصنعاني عن غزية عن أبي غزية الأنصار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غطيف له صحبة وهو الحارث بن غطيف فيما قال يحيى بن 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 يقول هو غطيف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غوث بن الحارث رجل من العرج استف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حجة كانت على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ولم يحج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الوليد بن مسلم عن عثمان بن عطاء عن أبي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ف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فاطمة الليثي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زدي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سي له صحبة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عبد الله وفي ذلك نظر سكن الشام وسكن مصر أيضاً واختط بها داراً روى ع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أحاديث روى عنه ابنه إياس ابن أبي فاطمة وكثير الأعرج وقد 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 فاطمة الأزدي شامي وإن أبا فاطمة الليثي مصري وإنهما اثنان مذكورا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 وذكره خليفة ابن خياط في تسمية من نزل الشام من الصحاب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عز وجل ليبتلي العب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كثروا من السجو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 خليفة وهما حديثان فأما حديث السجود فحدثنا عبد الو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زه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تي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لهيعة عن الحارث بن يزيد عن كثير الأعر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يقول قال لي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فاطمة أكث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جود فإنه ليس من مسلم يسجد لله سجدة إلا رفعه الله بها درج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نص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وض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 أبي شي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صعب بن المقد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إبراهيم عن مسلم بن عق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ت على عبد الله بن إياس بن أبي فاطمة الدو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دثني عن أبيه عن ج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مع النبي صلى الله عليه وسلم جالس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يحب أن يصح فلا يسق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بتدرناها فق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ن يا رسول الله وعرفناها في وجه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حبون أن تكونوا كالحمر الضال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ا رسول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حبون أن تكونوا أصح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اء وأصحاب كفارات فوالذي نفس أبي القاسم بيده إن الله ليبتلي المؤمن بالبلاء ف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تليه إلا لكرامته عليه لأن الله قد أنزل عبده منزلة أبو فالج الأنماري حمصي أد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من النبي صلى الله عليه وسلم في الجاهلية وقدم حمص أول ما فتحت وصحب معاذ بن ج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صفر لحيته ويحفي شار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حمد بن زياد الألهاني ومروان بن رؤبة التغلبي وقال شرحب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ت ممن أكل الدم في الجاهلية ولم يصحب النبي صلى الله عليه وسلم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بة الخولاني وأبا فالج الأنم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فراس الأسلمي له صحبة قيل إنه ربيعة بن كعب الأسلمي ولا خلاف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كعب يكنى أبا فراس فمن جعلهما اثنين قال أبو فراس الأسلمي من أهل البص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عمران الجوني وأبو فراس ربيعة بن كعب الأسلمي حجازي كان خادماً ل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كان من أهل الصفة فلما توفي رسول الله صلى الله عليه وسلم 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بريد من المدينة فلم يزل بها حتى مات بعد الحرة سنة ثلاث وستين روى عنه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طاء وأبو سلمة بن عبد الرحمن والأغلب أنهما اثنان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فروة حدير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عداده في أه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ثمان بن أبي العاتكة وبشير مولى معاوية والعلاء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بن وهب عن معاوية بن صالح عن أبي عمرو الأزدي عن بشير مولى معاو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من أصحاب النبي صلى الله عليه وسلم أحدهم حدير أبو فروة يقولون إذا رأ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جعل شهرنا الماضي خير شهر وخير عاقبة وأدخل علينا شهرنا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سلامة والإسلام وبالأمن والإيمان والمعافاة والرزق 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ع في كتاب البخاري في هذا الخبر عن بشير مولى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صحاب النبي صلى الله عليه وسلم أحدهم فروة في رؤية اله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خطأ وتصحيف ليس فيه إشكال والصواب ما كتبناه وبالله توفيق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فروة مولى عبد الرحمن 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سلماً على عهد رسول الله صلى الله عليه وسلم ذكر الواقدي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قال قسم أبو بكر قسماً فقسم لي كما قسم لمولا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فريعة السلمي له صحبة شهد حنيناً ولا أعلم له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فسيلة ذكره الدولابي بإسناد له عن عباد بن كثير الشامي عن امرأ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يقال لها فسيلة أنها سمعت أباها يقول سألت رسول الله صلى الله عليه وسلم أ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صبية أن يحب الرجل قوم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لكن من العصبية أن يعين الرجل أبو فضا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شهد بدراً مع النبي صلى الله عليه وسلم وقتل مع علي بصفين وكانت صفي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 وثلاثين روى عنه ابنه فضالة ابن أبي فضالة ذكر البخاري حدثنا موسى بن إسماع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بوذكي حدثنا محمد ابن راشد حدثنا عبد الله بن محمد بن عقيل عن فضالة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الة الأنصاري وقتل أبو فضالة مع علي بصفين وكان من أهل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أبي خيثمة خبره حدثنا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زه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ارم بن الفض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راشد الخزاع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بن عقيل عن فضالة بن أبي فضا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علياً قال إن رسول الله صلى الله عليه وسلم أخبرني أني لا أموت حتى أؤمر ثم تخض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من هذ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من لحيته من دم هام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ضا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حبه أبي إلى صفين وفي صفين قتل فيمن قتل وكان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الة من أهل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سمع فضالة بن أبي فضالة هذا الخبر من علي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أخبرنا خلف بن قاسم قال حدثنا عبد الله بن عمر الجوهري قال حدثنا أحم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الحجاج قال حدثنا يحيى بن سليمان الجعفي وعبد العزيز بن عمران بن مقل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سد بن موس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راشد عن عبد الله بن محمد بن ع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أبي فضال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ت مع أبي إلى علي بن أبي طالب بينبع عائداً له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يضاً ثقيلاً يخاف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قيمك بهذا المنزل لو هلكت لم يلك إلا أعر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ينة فاحتمل الى المدينة فإن أصابك أجلك وليك أصحابك وصلوا عليك وكان أبو فضا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ن شهد بدراً مع النبي صلى الله عليه وسلم فقال له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ست ميتاً من وج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إن رسول الله صلى الله عليه وسلم عهد إلي أني لا أموت حتى أؤمر ثم تخضب هذ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لحيته من هامت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أبو فضالة مع علي إلى صفين ف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فكيهة مولى لبني عبد الدار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ن الأزد أسلم بمكة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ذب ليرجع عن دينه فيأبى وكان قوم من بني عبد الدار يخرجونه نصف النهار في حر شد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قيد من حديد ولا يلبس ثياباً ويبطح في الرمضاء ثم يؤتى بالصخرة فتوضع على ظه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لا يعقل فلم يزل كذلك حتى هاجر أصحاب رسول الله صلى الله عليه وسلم إلى 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شة فخرج معهم في الهجرة الثا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فكيهة اسمه يسار مولى صفوان بن أمي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فيل له صحبة ورواية حديث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سبوا ماعزاً بعد أن رج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ج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و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صح لأبي الفيل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بخاري في باب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6" name="Image16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ق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قاسم مولى أبي بكر الصديق له صحبة شهد فتح خيبر من حديث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حديث في أكل الثوم مثل حديث أبي هر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قاسم روى عن النبي صلى الله عليه وسلم سمع منه بكر ابن سو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دري أهو هذا أم هو أبو القاسم مولى زينب بنت جحش أو غير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تادة الأنصاري فارس رسول الله صلى الله عليه وسلم وكان يع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 اختلف في اسم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ربعي بن بلدم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مان بن رب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مان بن عمر بن بلدمة وقيل عمرو بن ربعي ابن بلدم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د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ناس بن سنان بن عبيد بن عدي بن غنم ابن كعب بن سلمة الأنصاري السلمي وأمه كبش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طهر بن حرام بن سواد ابن غنم بن كعب بن سلمة اختلف في شهوده بدراً ف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بدرياً ولم يذكره ابن عقبة ولا ابن إسحاق في البدريين وشهد أحداً وما بعد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اهد ك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واق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يحيى بن عبد الله بن أبي قتادة عن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قتاد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ني رسول الله صلى الله عليه وسلم يوم ذي قرد فنظر إ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بارك في شعره وبشر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لح وجه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ووجهك يا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ت مسعد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هذا الذي بوجه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م رميت به يا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د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نوت منه فبصق عليه فما ضرب علي قط ولا ق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ن حديث محمد بن المنكدر ومرسل عطاء ومرسل عروة أن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قال لأبي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تخذ شعراً فليحسن إليه أو ليحل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رم جمتك وأحسن إلي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رجلها غب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وقت وفاته فقيل مات بالمدينة سنة أربع وخمسين وقيل بل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خلافة علي بالكوفة وهو ابن سبعين سنة وصلى عليه علي وكبر عليه سبعاً روى من وج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موسى بن عبد الله بن يزيد الأنصاري وعن الشعبي أنهما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علي على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دة وكبر عليه سبعاً قال الشع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بدر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الحسن بن رشي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ا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محمد بن سعدان عن الحسن بن عث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هشيم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أبي خالد وزكريا عن الشعبي أن علياً كبر على أبي قتادة ستاً وكان بدر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اً ورواه زياد بن أيوب وغيره عن هشيم عن زكريا عن الشعبي أن عل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ر على أبي قتادة سبعاً وكان بدرياً وقال الحسن بن عثمان ومات أبو قتادة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ين وشهد أبو قتادة مع علي مشاهده كلها في خلاف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حافة والد أبي بكر الصديق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عثمان بن عامر ابن عمرو بن كعب بن سعد بن تيم بن مرة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م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يوم الفتح ومات في المحرم سنة أربع عشرة في خلافة عمر وه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 وتس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حديث جاب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بأبي قحافة يوم فتح مكة ورأسه ولح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لثغامة البيضاء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وا هذا بشيء وجنب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وا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باب اسمه زيادة في خب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دامة قال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دامة بن الحارث من بني عبد مناة أو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عبد شهد أحداً وكان له أثر حسن وبقي حتى قتل بصفين مع علي بن أبي طالب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قرض عق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قال هو أبو قدامة بن سهل ابن الحارث بن جعدة بن ثعل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 بن مالك بن واقف وهو سا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راد السلمي له صحبة روى عنه عبد الرحمن بن الحارث حديثه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جعفر الخطمي واسم أبي جعفر الخطمي عمير بن ي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جندرة بن خيشنة بن نفير من بني كنانة له صحبة ونسبه بعض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رصافة جندرة بن خيشنة ابن مرة بن وائلة بن الفاكه بن عمرو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بن النضر بن كنانة صحب النبي صلى الله عليه وسلم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قيس بن س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أبو قرصافة فلسطي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سكن أرض ته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عيس عم عائشة من الرضاعة اسمه وائل بن أفلح وقد ذكرناه في ص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كتاب باختلاف فيه أخبرنا عبد الله بن محمد بن أس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مزة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الد بن النض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مر بن علي قال أبو قع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ئل بن أفلح و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ارقط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جعفر بن محمد الواسط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راهيم بن محمد الصير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موس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عيس وائل بن أفلح عم عائشة من الرضاعة سمع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أبو القمراء أخبرنا عبد الله إجازة حدثنا أبو عمرو الداني إجازة حدث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هاب بن أحمد الخشاب حدثنا أحمد بن محمد الأعرابي حدثنا عبد الله بن الحسين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د الرحمن حدثنا شريك عن أبي القمر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في مسجد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حلقاً نتحدث إذ خرج علينا رسول الله صلى الله عليه وسلم من بعض حجره ونظ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حلق ثم جلس إلى أصحاب القرآن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ذا المجلس أمر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الأعرا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رو شريك عن أحد من أصحاب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غير هذا ال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يس صيفي بن الأسلت الأنصاري أحد بني وائل بن زيد هرب إلى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فيها مع قريش إلى عام الفتح خبره عند ابن إسحاق وغيره وقد ذكرناه في باب الص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زبير بن بكا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يس بن الأسلت الشاعر اسمه الحارث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قال واسم الأسلت عامر بن جشم بن وائل بن زيد بن قيس بن عامر بن مرة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س وفيما ذكر ابن إسحاق والزبير نظر لأن أبا قيس بن الأسلت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لم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سنيد عن حجاج عن ابن جريج عن عكرمة في قو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لا تنكحوا ما نك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آباؤكم من النساء إلا ما قد سلف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نساء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2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 في كبشة بنت معن بن عاصم من الأوس توفي عنها أبو 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لت فجنح عليها ابنه فجاءت النبي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نبي الله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ورثت ولا أنا تركت فأنكح فنزلت هذه الآية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هشي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شعث بن سوار عن عدي ابن ثا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مات أبو قيس بن الأسلت خطب ابنه قيس امرأة أبيه فانطلقت إلى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 أبا قيس قد هلك وإن ابنه قيساً بن خي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ي خطبني إلى نفسي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نت أعدك إلا ولد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أنا بالتي أسبق رسول الله صلى الله عليه وسلم 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كت عنها فنزلت 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لا تنكحوا ما نكح آباؤك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نساء إلا ما قد سلف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نساء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2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يس قيل مالك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اسم أبي قيس صرمة بن أبي أنس بن مالك بن عدي بن 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نم بن عدي بن النجار هذا قو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يس مالك بن صفرة والصحيح ما تقدم من قو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جلاً قد ترهب في الجاهلية ولبس المسوح وفارق الأوث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غتسل من الجنابة وهم بالنصرانية ثم أمسك عنها ودخل بيتاً له فاتخذه مسجداً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خل عليه فيه طامث ولا جن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بد رب إبراهيم فلما قد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أسلم فحسن إسلامه وهو شيخ كبير وكان قوالاً بالحق معظماً لله في الجاهل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حسن إسلامه وكان يقول في الجاهلية أشعاراً حساناً يعظم الله تعالى فيها وهو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أبو قيس وأصبح ناصحاً ألا ما استطعتم من وصاتي فافعلوا أوصيكم ب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بر والتقى وأعراضكم والبر بالله أول وإن قومكم سادوا فلا تحسدوهم وإن كنتم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ياسة فاعدلوا وإن نزلت إحدى الدواهي بقومكم فأنفسكم دون العشيرة فاجعلوا وإن يأ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رم قادح فارفقوهم وما حملوكم في الملمات فاحملوا وإن أنتم أملقتم فتعففوا وإن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ل الخير فيكم فأفضلوا وله أشعار حسان فيها حكم ووصايا وعلم ذكر بعضها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سير منها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حوا الله شرق كل صباح طلعت شمسه وكل هلال وفيها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الأرحام لا تقطعوها وصلوها قصيرة من طوال واتقوا الله في ضعاف اليتامى رب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تحل غير الحلال واعلموا أن لليتيم ولياً عالماً يهتدي بغير السؤال ثم مال اليت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أكلوه إن مال اليتيم يرعاه وال يا بني النجوم لا تخذلوها إن خذل النجوم ذو ع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 الأيام لا تأمنوها واحذروا مكرها ومكر الليالي واجمعوا أمركم على البر والت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ى وترك الخنا وأخذ الحلال وقد ذكرنا له في باب اسمه أبياتاً حسنة من شعر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ة مقام النبي صلى الله عليه وسلم بمكة ونزوله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يس بن الحارث بن قيس بن عدي بن سعد بن سهم القرشي السهمي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لد سعد بن سهم لا من ولد سعيد بن سهم وكان قيس ابن عدي سيد قريش في الجاهل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مدافع وكان أبو قيس هذا من مهاجرة الحبشة ثم قدم منها فشهد أحداً وما بعد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اهد 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يس بن الحارث بن قيس اسمه عبد الله وقد روى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أنه أخوه وكان أبوه الحارث بن قيس أحد المستهزئين الذين جعلوا القرآن عض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ده قيس بن عدي وهو جد ابن الزبعري أيضاً كان في زمانه من أجل رجال في قريش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جمع الأحلاف على بني عبد مناف والأحلاف عدي ومخزوم وسهم وجمح قتل أبو 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يوم اليمامة شهيداً ولا أعلم له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يس الجهني شهد الفتح مع رسول الله صلى الله عليه وسلم كان يل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دية مات في آخر خلافة معاوية ذكره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قين الحضرمي له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سعيد بن جمهان أنه مر بالنبي صلى الله عليه وسلم ومعه ش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ت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ديث ذكره وقيل أبو القين هو نصر بن د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7" name="Image17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ك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كاهل الأحمسي ويقال البج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اسم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عا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الك له صحبة ورواية كان إمام حيه يع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يين مات في زمن الحجاج وذكر في الصحابة أبو كاهل ولم يسم ولم ينسب ذكر له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كر طويل فلم أ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كبشة مو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المشاهد كلها مع رسول الله صلى الله عليه وسلم ذكر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و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فارس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 هو من مولدي أرض دوس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من مولدي مكة ابتاعه رسول الله صلى الله عليه وسلم فأعتقه واسمه سليم توفي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 عشرة في اليوم الذي استخلف فيه عم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 أبا كبشة هذا توفي سنة ثلاث وعشرين في العام الذي 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عروة 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السبب الذي كانت كفار قريش من أجله تقول ل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ابن أبي كبشة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له جد من قبل أمه وهو أبو قيلة وقيلة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بن عبد مناف بن زهرة وهو من بني غبشان من خزاعة يدعى أبا كبشة كان يعبد الشع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كن أحد من العرب يعبد الشعرى غيره خالف العرب في ذلك فلما جاءهم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بخلاف ما كانت العرب عليه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بن أبي ك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نسب إلى جد أبي أمه آمنة بنت وهب الزهرية كان يدع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كبشة وقيل إن عمرو بن زيد بن لبيد النجاري من بني النجار وهو والد سلمى أم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كان يدعى أبا كبشة فنسب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ه من الرضاعة الحارث بن عبد العزى بن رفاعة الس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 حليمة السعدية كان يدعى أبا كبشة فنسبوه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كبشة الأنماري أنمار مذحج له صحبة اختلف في ا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 عمر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عمرو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سعد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سالم بن أبي الجعد وعمرو بن رؤ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حدثنا قاسم حدثنا أحمد بن زهير حدثنا عبد الوه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نجدة حدثنا إسماعيل بن عياش عن عمرو بن رؤبة عن أبي كبشة الأنم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كم خيركم لأه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خليفة بن خ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أنمار مذحج أبو كبشة الأنماري سكن ال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عمر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كلاب بن أبي صعصعة الأنصاري الما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هو وأخوه جابر بن صعصعة يوم مؤتة وهما أخوا الحارث وقيس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عص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كليب ذكره بعضهم في الصحابة لا أعر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لاس الخزاعي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زياد له صحبة يعد في أهل المدينة روى عنه عمر بن الح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ثو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لبابة مولى رسول الله صلى الله عليه وسلم مذكور في موالي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لبابة بن عبد المنذر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وسى بن عقبة عن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بشير بن عبد المنذر وكذلك قال ابن هشام و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حمد بن زهير سمعت أحمد بن حنبل ويحيى بن معين يقو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ابة اسمه رفاعة بن عبد المنذر 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رفاعة بن المنذر بن 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زيد بن أمية بن زيد بن مالك بن عوف بن عمرو بن عوف بن مالك ابن الأوس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قيباً شهد العقبة وشهد بدراً قال ابن إسحاق وزعم قوم أن أبا لبابة بن عبد المنذ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ارث بن حاطب خرجا مع رسول الله صلى الله عليه وسلم إلى بدر فرجعهما وأمر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ابة على المدنية وضرب له بسهمه مع أصحاب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دهما من الروح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استخلف رسول الله صلى الله عليه وسلم أبا لب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مدينة أيضاً حين خرج إلى غزوة السويق وشهد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اً وما بعدها من المشاهد وكانت معه راية بني عمرو بن عوف في غزوة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أبو لبابة في خلافة علي رضي الله عنهما روى ابن وهب عن مالك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بي بكر أن أبا لبابة ارتبط بسلسلة ربوض والربوض الثقيلة بضع عشرة ل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ذهب سمعه فما يكاد يسمع وكاد أن يذهب بصره وكانت ابنته تحله اذا حضرت الصلاة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اد أن يذهب لحاجة وإذا فرغ أعادته إلى الرباط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جاءني لاستغفرت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الحال التي أوجبت فعل أبي لبابة هذا بنف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سن ما قيل في ذلك ما رواه معمر عن الزه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لبابة ممن تخلف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ي غزوة تبوك فربط نفسه بساري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ا أحل نف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ولا أذوق طعاماً ولا شراباً حتى يتوب الله علي أو أم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كث سبعة أيام لا يذوق طعاماً ولا يشرب شراباً حتى خر مغشياً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تاب الله عليه فقيل له قد تاب الله عليك يا أبا لبابة فقال والله لا أحل نف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يكون رسول الله صلى الله عليه وسلم هو الذي يحل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اء رسول الله صلى الله عليه وسلم فحله بيده ثم قا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 من توبتي أن أهجر دار قومي التي أصبت فيها الذنب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خلع من مالي كله صدقة إلى الله وإلى رسو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زئك يا أبا لبابة الثل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ابن عباس من وجوه في قول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آخرون اعترفوا بذنوب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خلطوا عملاً صالحاً وآخر سيئاً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توب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02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ا نزلت في أبي لبابة ونفر معه سبعة أو ثمانية أو تسعة سو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خلفوا عن غزوة تبوك ثم ندموا وتابوا وربطوا أنفسهم بالسواري فكان عملهم الصا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بتهم وعملهم السيء تخلفهم عن الغزو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قيل إن الذنب الذي أتاه أبو لبابة كان إشارت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فائه من بني قريظة أنه الذبح إن نزلتم على حكم سعد بن معاذ وأشار إلى حلقه فنز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ذين آمنوا لا تخونوا الله والرسول وتخونوا أماناتكم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أنفال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7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تاب الله عل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 من توبتي أن أهجر 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مي وأنخلع من مالي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زئك م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لث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لبابة الأسلمي لا يوقف له على اسم له صحبة حديثه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لبيبة الأنصاري الأشه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عبد الأشهل روى عن النبي صلى الله عليه وسلم ما ذكره وك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 أبي فديك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الحسين بن عبد الرحمن بن أبي لبيبة عن أبيه عن ج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ستحل بدرهم في النكاح ف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ح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أحاديث بغير هذا الإسناد ليست بالقوية لم يرو عنه غير ابنه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بعضهم في موالي رسول الله صلى الله عليه وسلم ولا أعر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ليلى عبد الرحمن بن كعب بن عمرو الأنصاري المازني له صحب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كان ممن شهد أحداً وما بعدها مات في آخر خلافة عمر أو 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فة عثمان فيما ذكره الواقدي وهو أخو عبد الله بن كعب الأنصاري الما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ليلى النابغة الجعدي ال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ه قيس بن عبد الله بن عمرو بن عدس بن ربيعة بن جعدة بن ك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عامر بن صعصعة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نا عنه من وجوه أنه قال أنشد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ا السماء مجدنا وسناؤنا وإنا لنرجو فوق ذلك مظهرا فقال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ين يا أبا ليل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إلى الجن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شاء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لغ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خير في حلم إذا لم يكن له بوادر تحمي صفوه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درا ولا خير في أمر إذا لم يكن له حليم إذا ما أورد الأمر أصدرا فقال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سنت يا أبا ليلى لا يفضض الله فا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أتى عليه أكثر من مائة سنة وكان أحسن الناس ثغ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عاش نحو مائتي سنة فيما ذكر عمر بن شبة و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يبة وقد ذكرناه عيون أخباره في باب النون من هذا الكتاب يقال إن مولده قبل م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بغة الذيباني وعاش حتى مدح ابن الزبير وهو خليفة دخل عليه المسجد الحر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ش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يت لنا الصديق لما وليتنا وعثمان والفاروق فأتاح معدم وسويت بين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حق فاستووا فعاد صباحاً حالك الليل مظلم أتاك أبو ليلى يجوب به الدجى دج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يل جواب الفلاة عثمثم لتجبر منه جانباً زعزعت به صروف الليالي والزمان المصم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ت هذا الخبر بتمامه وغيره من أخباره وذكرت الاختلاف في اسمه ونسبه الى جع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بو ليلى الأشعري له صحبة من حديث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سك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طاعة أئمتك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ار حديثه هذا على محمد بن سعيد المصلوب وهو متروك عن سلي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عن عامر عنه ولا ي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ليلى الأنصاري والد عبد الرحمن بن أبي ليلى اختلف في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ر بن نمير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بن خولى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ود بن بليل بن بلال بن أحي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ر بن بلال بن أحيحة بن الجلاح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ال بن بليل وقا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ليلى الأنصاري اسمه داود بن بلال بن أحيحة بن الجلاح بن الحريش بن جحجب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فة بن عوف بن عمرو بن عوف بن مالك بن الأوس صحب النبي صلى الله عليه وسلم و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أحداً وما بعدها من المشاهد ثم انتقل إلى الكوفة وله بها دار في جهينة يلق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أيسر روى عنه ابنه عبد الرحمن وشهد هو وابنه عبد الرحمن مع علي بن أبي طالب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مشاهده ك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ليلى الغفاري لا يوقف له على اسم من حديثه ما رواه إسحاق بن ب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خالد بن الحارث عن عوف عن الحسن عن أبي ليلى الغف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كون بعدي فتنة فإذا كان ذلك فالزموا علي بن أبي ط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 أول من يراني وأول من يصافحني يوم القيامة هو الصديق الأكبر وهو فاروق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ة يفرق بين الحق والباطل وهو يعسوب المؤمنين والمال يعسوب المنافق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سحاق بن بشر ممن لا يحتج بنقله إذا انفرد لضعفه ونكارة حديث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م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جعي قيل اسمه عمرو بن الحارث ابن هانئ روى عنه عطاء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ر وسعيد بن أبي هلال ولم يسمع منه سعيد بن أبي هلال ورواية عطاء بن يسار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فوظة من حديث عبيد الله ابن عمر الرقي عن عبد الله بن محمد بن عقيل عن عطاء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ر عن أبي مالك الأشع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ظم الغلول عند الله ذراع من الأرض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بخاري أخبرنا موسى بن إسماع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زهير بن محم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حمد بن عقيل عن عطاء بن يسار عن أبي مالك الأشجعي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 يبقين في أمتي من أمر الجاهل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هكذا ذكره البخاري بهذا الإسناد قال فيه أبو مالك الأشج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هير كثير الخطأ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أبو مالك الأشجعي سعد بن طارق بن أشيم الكوفي فليس لهذا ذك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 وإنما هو تابعي يروي عن أنس وابن أبي أوفى ونبيط بن شريط الأشجعي ويروى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أيضاً روى له مسلم مشهور في علماء التابعين بتفسير القرآن والرواية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صين عثمان بن عاصم أبو مالك الأشعري له صحبة ورواية اختلف في اسمه فقيل ك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وقيل كعب بن عاص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عبيد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عمرو يعد في الشاميين روى عنه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غنم وربما روى شهر بن حوشب عنه وعن عبد الرحمن بن غنم عنه وروى عن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الك النخعي الدمشقي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له صحبة حديثه عند معاوي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لح عن عبد الله بن دينار البهراني الحمصي عن أبي مالك النخعي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ي المسخط لأبو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رأة تصلي بغير خ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ذي يؤم قوماً وهم له كارهون لا تقبل لواحد منهم ص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أن حديثه مرسل ولا صحبة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حجن الثقفي اختلف في اسم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مالك بن حبيب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حبيب بن عمرو بن عمير بن عوف بن عقدة بن غيرة ابن عوف بن قسي وهو ثق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حين أسلمت ثقيف وسمع من النبي صلى الله عليه وسلم وروى عنه حد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أبو سعد البقا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ف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اف على أمتي من بعدي ثلا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مان النجوم وتكذيب بالقدر وحيف الأئ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محجن هذا من الشجعان الأبطال في الجاهلية والإسلام من أو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أس والنجدة ومن الفرسان البهم وكان شاعراً مطبوعاً كريماً إلا أنه كان منهمك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شراب لا يكاد يقلع عنه ولا يردعه حد ولا لوم لائم وكان أبو بكر الصديق يست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وجلده عمر بن الخطاب في الخمر مراراً ونفاه إلى جزيرة في البحر وبعث معه رج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رب منه ولحق بسعد بن أبي وقاص بالقادسية وهو محارب للفرس وكان قد هم بقتل ال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بعثه معه عمر فأحس الرجل بذلك فخرج فاراً فلحق بعمر فأخبره خبره فكتب عم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أبي وقاص بحبس أبي محجن فحبسه فلما كان يوم قس الناطف بالقادسية والتح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تال سأل أبو محجن امرأة سعد أن تحل قيده وتعطيه فرس سعد وعاهدها أنه إن سلم ع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حاله من القيد والسجن وإن استشهد فلا تبعة عليه فخلت سبيله وأعطته الفرس فقا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ام القادسية وأبلى فيها بلاءً حسناً ثم عاد إلى محب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لقادسية أيام مشهورة منها يو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طف ومنها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ماث ويوم أغوات ويوم الكتائب وغيرها وكانت قصة أبي محجن في يوم منها ويومئ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فى حزناً أن ترتدي الخيل بالقنا وأترك مشدوداً علي وثاقيا إذا قمت عن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د وغلقت مصارع دوني قد تصم المناديا وقد كنت ذا مال كثير وإخوة فقد تركو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اً لا أخا ليا وقد شف جسمي أنني كل شارق أعالج كبلاً مصمتاً قد برانيا فلله د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أترك موثقاً ويذهل عني أسرتي ورجاليا حبسنا عن الحرب العوان وقد بدت وأع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ي يوم ذاك العواليا حدثنا خلف بن سعد حدثنا عبد الله بن محمد حدثنا أحمد بن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حاق بن إبراهيم حدثنا عبد الرزاق عن ابن جري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ي أن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 حد أبا محجن بن حبيب بن عمير الثقفي في الخمر سبع م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قبيصة بن ذؤ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ب عمر بن الخطاب أبا محجن الثقفي في الخ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ي مرات وذكر ذلك عبد الرزاق في باب من حد من الصحابة في الخ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مر عن أيوب عن ابن سير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محجن الثقفي لا يزال يجلد في الخمر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ثر عليهم سجنوه وأوثقوه فلما كان يوم القادسية رآهم يقتتلون فكأنه رأ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ركين قد أصابوا من المسلمين فأرسل الى أم ولد سعد أو إلى امرأة سعد يقو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 محجن يقول لك إن خليت سبيله وحملته على هذا الفرس ودفعت إليه سلاحاً ليكون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يرجع إليك إلا أن يقتل وأنشأ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فى أن تلتقي الخيل بالقنا وأت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دوداً علي وثاقيا إذا قمت عناني الحديد وغلقت مصارع دوني قد تصم المناديا فذه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خرى فقالت ذلك لامرأة سعد فحلت عنه قيوده وحمل على فرس كان في الدار وأعط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احاً ثم خرج يركض حتى لحق بالقوم فجعل لا يزال يحمل على رجل فيقتله ويدق صل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ظر إليه سعد فجعل منه يتعجب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ذلك الفارس فلم يلبثوا إلا يسيراً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زمهم الله ورد السلاح وجعل رجليه في القيود كما كان فجاء سعد فقالت له امرأته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ول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كان قتالكم فجعل يخبرها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ينا ولقينا حتى بعث الله رج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فرس أبلق لولا أني تركت أبا محجن في القيود لظننت أنها بعض شمائل أبي محج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إنه لأبو محجن كان من أمره كذا وكذا فقصت عليه قصته فدعا به وح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ود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ا نجلدك على الخمر أب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محج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ا والله لا أشربها أبداً كنت آنف أن أدع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ل جلد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شربها بعد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الأعرابي عن المفضل الض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محجن في ترك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الخمر صالحة وفيها خصال تهلك الرجل الحليما فلا والله أشربها حيا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أشفي بها أبداً سقيما وأنشد غيره هذه الأبيات لقيس بن عاص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رواية أهل الأخبار أن ابناً لأبي محجن الثقفي دخل على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ك الذ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مت فادفني إلى جنب كرمة تروي عظامي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تي عروقها ولا تدفني بالفلاة فإنني أخاف إذا ما مت أن لا أذوقها لا تسأل الناس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ي وكثرته وسائل الناس عن حزمي وعن خلقي القوم أعلم أني من سراتهم إذا تطيش 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عديدة الفرق قد أركب الهول مسدولاً عساكره وأكتم السر فيه ضربة العنق أعط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نان غداة الروع حصته وحامل الرمح أرويه من العلق وزاد بعضهم في هذه الأبي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طعن الطعنة النجلاء لو علموا وأحفظ السر فيه ضربة العنق عف المطالب عما لست نائ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ظلمت شديد الحقد والحنق وقد أجود وما مالي بذي فنع وقد أكر وراء المحجر الف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وم أعلم أني من سراتهم إذا سما بصر الرعديدة الشفق قد يعسر المرء حيناً وهو ذ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رم وقد يثوب سوام العاجز الحمق سيكثر المال يوماً بعد قلته ويكتسي العود بعد اليب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ورق فقال له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ئن كنا أسأنا القول لنحسنن لك الصفد وأجزل جائز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إذا ولدت النساء فلتلدن مث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 هيثم بن عدي أنه أخبره من رأى قبر أبي محجن الثقفي بأذربيج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قبره ومكتوب على الق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قبر أبي محجن 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لت أتعجب وأذكر قوله إذا مت فادفني إلى جنب كرمة و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يون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بقي بن مخل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 أبي شي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عاوية عن عمرو بن مهاجر عن إبراهيم بن محمد بن سعد بن أبي وقاص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كان يوم القادسية أتي سعد بأبي محجن وهو سكران من الخمر فأمر به إلى القيد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ه جراحة فلم يخرج يومئذ على الناس واستعمل على الخيل خالد بن عرفطة ورفع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ق العذيب لينظر الى الناس فلما التقى الناس قال أبو محج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فى حزناً أن ترت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يل بالقنا وأترك مشدوداً علي وثاقيا فقال لابنة خصفة امرأة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ك حلي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ك عهد الله علي إن سلمني الله أن أجيء حتى أضع رجلي في القيد وإن قتلت استرح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ي فحلته فوثب على فرس لسعد يقال لها البلقاء ثم أخذ الرمح ثم انطلق حتى أتى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ل لا يحمل في ناحية إلا هزمهم فجعل الناس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لك وسعد ينظر فجعل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بر ضبر البلقاء والطعن طعن أبي محجن وأبو محجن في القيد فلما هزم العد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ع أبو محجن حتى وضع رجله في القيد فأخبرت ابنه حصفة سعداً بالذي كان من أم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أبلى أحد من المسلمين ما أبلى في هذا اليوم لا أضرب رجلاً أبلى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ما أب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لى سبي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محج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كنت أشربها إذ يقام علي الحد وأطهر منها فأما إ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رجتني فوالله لا أشربها أب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حذورة المؤذن القرشي الجمحي اختلف في اسمه فقيل سمر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معير بن محيري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وس بن معير بن لوذان بن ربيعة بن عريج بن سعد بن جمح هك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به خليفة وقال أبو اليقظ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أوس بن معير يوم بدر كافراً واسم أبي محذو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ان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رة ابن معير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ان بن معير وقد ضبطه بعضهم معين والأ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ير وقال الطبري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أبي محذورة أخ لأبيه وأمه يسمى أنس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يوم بدر كاف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حمد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من ينسب أبا محذورة فيقول اسمه سم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ير بن لوذان بن وهب بن سعد بن جمح وكان له أخ لأبيه وأمه اسمه أويس وقال ابن م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محذورة سمرة بن معير وكذلك 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 أبو محذورة اسمه أ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عير بن لوذان بن سعد بن جمح 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يج وربيعة ولوذان إخوة بنو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ح ومن قال غير هذا فقد أخطأ قال وأخوة أنيس بن معير قتل كافراً وأمهما من خز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نقرض عقبهما وورث الأذان بمكة إخوتهم من بني سلامان بن ربيعة بن جم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تفق الزبير وعمه مصعب ومحمد بن إسحاق المسيبي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اسم أبي محذورة أوس وهؤلاء أعلم بطريق أنساب قر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ال في اسم أبي محذورة سلمة فقد أخط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محذورة مؤذن رسول الله صلى الله عليه وسلم بمكة أم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أذان بها منصرفه من حنين وكان سمعه يحكي الأذان فأمر أن يؤتى به فأسلم يومئ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ه بالأذان فأذن بين يديه فأمره فانصرف إلى مكة وأقره على الأذان بها فلم ي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ؤذن بها هو وولده ثم عبد الله بن محيريز ابن عمه وولده فلما انقطع ولد ابن محير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ر الأذان بها إلى ولد ربيعة بن سعد بن جم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محذورة وابن محيريز من ولد لوذان بن سعد بن جمح 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محذورة أحسن الناس أذاناً وأنداهم صوت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ه عمر يوماً وسمعه يؤذ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دت أن ينشق مريطاؤ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ني عمي مصعب لبعض شعراء قريش في أذان أبي محذو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ب الكعبة المستورة وما تلا محمد من سوره والنغمات من أبي محذورة لأفعلن فع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ه 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أبو محذورة بمكة تسع وخمسين وقيل سنة تسع وسبعين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هاجر ولم يزل مقيماً بمكة حتى تو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حمد بن قاسم بن عبد الرح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ارث بن أبي أسامة حدثنا روح قال حدثنا ابن جريج قال أخبرني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سائب عن أم عبد الملك بن أبي محذورة عن أبي محذورة وبهذا الإسناد أيضاً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يج قال أخبرني عبد العزيز بن عبد الملك بن أبي محذورة أن عبد الله بن محير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ه عن أبي محذورة دخل حديث بعضهما في بعض أن أبا محذو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ت في نفر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نا في بعض الطريق حين قفل رسول الله صلى الله عليه وسلم من حنين فأذن مؤذ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بالصلاة عنده فسمعنا صوت المؤذن ونحن متنكبون فصرخنا نحك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ستهزىء به فسمع رسول الله صلى الله عليه وسلم الصوت فأرسل إلينا إلى أن وقفنا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كم الذي سمعت صوته قد ارتفع فأشار القوم كلهم إلي وصدقوا فأرس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بسني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م فأذن بالصلاة فقمت ولا شيء أكره إلي م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لا مما يأمرني به فقمت بين يديه فألقى عل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أذين هو بنفس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 الله أكبر الله أكبر فذكر الأذان ثم دعاني حين قض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أذين فأعطاني صرة فيها شيء من فضة ثم وضع يده على ناصيتي ثم من بين ثديي ث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دي حتى بلغت يد رسول الله صلى الله عليه وسلم سرتي ثم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رك الله فيك وبارك الله علي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يا رسول الله مرني بالتأذين ب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مرتك 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هب كل شيء كان في نفسي لرسول الله صلى الله عليه وسلم من كراه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د ذلك كله محبة لرسول الله صلى الله عليه وسلم فقدمت على عتاب بن أسيد عام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بمكة فأذنت معه بالصلاة عن أمر أبو محرز بن زاهر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يبة الباه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المنتفق وأبو مرحب مذكورون في الصحابة لا أعرف لهم خبراً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و لهم أث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حمد البدري الأنصاري الذي زعم أن الوتر واجب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ة كذ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حمد قيل أنه مسعود بن أوس بن زيد بن أصرم بن زيد بن ثعلبة بن غنم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 بدري ولم يذكره ابن إسحاق في البد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ش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خشي الطائي هو سويد بن مخشي وهو أشهر بكنيته شهد بدراً لا أ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ذكور رجل من الأنصار مذكور عنه في الصحابة رضي الله عنهم أعت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اماً له على دبر ولم يكن له مال غيره فباعه رسول الله صلى الله عليه وسلم ير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جابر بن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زاق عن معمر عن أيوب عن أبي الزب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جاب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أن رجلاً من الأنصار يكنى أبا مذكور أعتق غلاماً له عن دبر ولم يكن له 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 يقال له يعقوب فبلغ ذلك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يشتريه م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شتراه نعيم بن عبد الله العدوي بثمانمائة درهم فدف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نه إلي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كان أحدكم فقيراً فليبدأ بنفسه فإذا كان فضل فبعياله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فضل فبقرابته فإن كان فضل فها هنا وها هن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شار عن يمينه وشم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شعبة عن عمرو بن دينار عن جابر عن رجل من قو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ه محمد بن إسحاق عن أبي نجيح عن مجاهد عن جابر نح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راوح الغفاري مدني يعد فيمن ولد في حياة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من سماهم وبارك ع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ته عن أبي ذر وحمزة بن عمر والأسلمي وهو من كبار التابعين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عروة 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رثد الغنوي من بني غني بن أعصر بن سعد بن 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لان ابن مضر اسمه كناز بن حص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ز بن حصين بن يربوع بن عمرو ابن يربوع بن خرشة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طر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صين بن يربوع بن طريف ابن خرشة بن عبيد بن سعد بن عو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جلان بن غنم بن غني ابن أعصر بن سعد بن 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مرثد حصن بن كناز والأول أشهر وأكث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خلان أو جلان بن غني الغن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حمزة ابن عبد المطلب وكان تر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ه مرثد بن أبي مرثد حليف حمزة أيضاً شهد جميعاً بدراً وقتل مرث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رجيع في حياة رسول الله صلى الله عليه وسلم على حسب ما ذكرناه في ب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أبو مرثد فآخى رسول الله صلى الله عليه وسلم بينه وبين عب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صامت وشهد أبو مرثد سائر المشاهد مع رسول الله صلى الله عليه وسلم ومات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ثنتي عشرة في خلافة أبي بكر وهو ابن ست وستين سنة وكان فيما قيل رجلاً طويلاً كث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ر وصحب رسول الله صلى الله عليه وسلم أبو مرثد الغنوي وابنه مرثد بن أبي مرث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ه أنيس بن مرثد بن أبي مرث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أبو مرثد في الشاميين روى عنه واثلة بن الأسق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ن شهد بدراً مع النبي صلى الله عليه وسلم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ثد كناز بن الحصين الغنوي وابنه مرثد بن أبي مرثد حليفاً حمزة بن عبد المطلب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رحب اسمه سويد بن 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رة بن عروة بن مسعود 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ولد على عهد رسول الله صلى الله عليه وسلم لا صحبة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ه من كبار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مرة بن صعصعة بن معاوية بن بكر ابن هوازن يعرفون بأمهم سل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بنت ذهل بن شيبان اسمه مالك ابن ربيعة وهو والد يزيد بن أبي مريم بصري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 بن المد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عن النبي صلى الله عليه وسلم نحو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ا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ريم الغساني جد أبي بكر بن عبد الله بن أبي مريم كنا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بأبي مريم بابنة ولدت له فيما ذكروا عن أبي بكر ا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أبي مريم عن أبيه عن ج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نبي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إنه ولد لي في هذه الليلة جار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يلة أنزلت علي سورة مر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ها مري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يكنى بأبي مريم وروى بقية عن أبي بكر ابن أبي مريم عن أبي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وت مع النبي صلى الله عليه وسلم فرميت بين يديه بالجندل فأعجبه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ي ودعا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قاسم ابن مخيمرة 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بعض 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مريم هذا عن اسمه فقال اسمه نذير يعد في الش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ريم الكندي ويقال الأزدي حديثه عند إسماعيل بن عياش عن صف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عن حجر بن مالك عن أبي مريم الكندي عن النبي صلى الله عليه وسلم في العن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أتي ب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وأشباهه كانوا أمة من الأمم فعصوا الله فأفك بخلق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لهم خشاشًا من خشاش الأرض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غير أبي مريم الغس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ه هو وحديثه هذا ليس بالق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سعود الأنصاري عقبة بن عمرو بن ثعلبة بن أسيرة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ال بالنون فقد صحف ابن عسيرة بن عطية بن خدارة بن عوف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خزرج وخدرة وخدارة أخوان يعرف بالبدري لأنه سكن أو نزل ماء ببدر و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قبة ولم يشهد بدراً عند جمهور أهل العلم بال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ه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ول أ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له بدري لأنه سكن ماء بدر وسكن الكوفة وابتنى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اً وذكر عمرو بن علي سمعت أبا داود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شعبة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لح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مسعود بدرياً ومن هنا والله أعلم ذكره البخاري في البد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شع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عت سعد بن إبراهيم يقول لم يكن أبو مسعود بدر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إبراهيم التيمي عن أبيه عن أبي مسعود الأنص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ضرب غلاماً 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عت خلفي صوتاً اعلم أبا مسعود اعلم أبا مسعود مرتين أن الله أقدر عليك منك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تفت فإذا رسول الله صلى الله عليه وسلم وذكر الحديث اختلف في وقت وف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 توفي إحدى أو اثنتين وأربعين ومنهم من يقول مات بعد ال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وه في الصحابة لا أعرف له نس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سمعه يقول لرجل قال له دل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عمل يدخلني الج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 والدتك وكن قريباً منها فإن لم تكن حية فأط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عام وأطب الكل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سلم الخولاني العاب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 الجاهلية وأسلم قبل وفاة النبي صلى الله عليه وسلم ولم ير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قدم المدينة حين قبض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خلف أبو بكر فهو معدود في كبار التابعين عداده في الشاميين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ثوب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وف والأول أكثر وأشهر كان فاضلاً ناسك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بداً وله كرامات وفضائل روى عنه أبو إدريس الخولاني وجماعة من تابعي أه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نوادر أخباره وكراماته ما حدثنا عبد الوارث بن سفيان حدثنا 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زه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هاب بن نجدة الحوطي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عياش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شرحبيل بن مسلم الخولاني أن الأسود ابن قيس بن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مار تنبأ باليمن فبعث إلى أبي مسلم فلما جاءه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شهد أني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سمع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شهد أن محمداً رسول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قال أتشهد أني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سمع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شهد أن محمداً رسول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فردد ذلك عليه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يقول له مثل ذلك قال فأمر بنار عظيمة فأججت ثم ألقي فيها أبو مسلم فلم تض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ئ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فه عنك وإلا أفسد عليك من اتبع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أمره بالرحيل فأتى أبو مسلم المدينة وقد قبض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استخلف أبو بكر فأناخ أبو مسلم راحلته بباب المسجد ودخل المس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م يصلي إلى سارية فبصر به عمر بن الخطاب فقام إليه فقال ممن الرج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فعل الرجل الذي أحرقه الكذاب بال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عبد الله بن ثو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ك بالله أنت ه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تنقه عمر وبكى ثم ذهب به حتى أجلسه فيما بينه وبي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 لله الذي لم يمتني حتى أراني في أمة محمد صلى الله عليه وسل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ل به كما فعل بإبراهيم خليل الله عليه 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إسماعيل بن عياش فأنا أدركت رجلاً من الأمداد الذين يمدو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ن من خو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 للأمداد من عنس صاحبكم الكذاب حرق صاحبنا بالنار فلم تض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صدر هذا الخبر فمعروف مثله لحبيب بن زيد بن عاص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أخي عبد الله بن زيد مع مسيلمة فقتله مسيلمة وقطعه عضواً عضواً ويروى مث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ر لرجل مذكور في الصحابة من خولان وكان اسمه ذؤيباً فسما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عبد الله وإسماعيل بن عياش ليس بحجة في غير الشاميين وهو فيما حدث ب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يين أهل بلده لا بأس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عبد الخزاعي زوج أم معبد الخزاع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رواية عن النبي صلى الله عليه وسلم و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حديثه إن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ه من أم معبد في قصتها حين مر بها رسول الله صلى الله عليه وسلم بخيمتها و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وعرض لها معه في شاتها ما هو مذكور في ذلك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أبو معبد قبل موت النبي صلى الله عليه وسلم وكان يسكن قد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 البخاري وغيره وقد روى حديث أم معبد جماعة بتمامه وكماله عن أم معبد و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بد زوجها وعن أبو معتب بن عمرو روى عن النبي صلى الله عليه وسلم حديثاً في الدع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أشرف المسافر على الق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محمد بن إسحاق عمن لا يتهم عن عطاء بن مروان عن أبي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ناده ليس بالق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عقل بن نهيك بن أساف بن عدي بن زيد بن جشم بن حار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ه عبد الله بن أبي معقل شهدا جميعاً أحداً أظنه الذي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 ابن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عقل الأنصاري روى عنه أبو بكر بن عبد الرحمن بن الحارث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ام واختلف عليه في حديث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 من سبي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رة في رمضان تعدل حج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 أبي معقل أيضاً عن النبي صلى الله عليه أبو المعل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ذان الأنصاري له صحبة لا يوقف له على اسم عند أكثرهم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عبد الملك بن عمير عن بعض بني أبي المعلى رجل من الأن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رواه عبيد الله بن عمر الرقي عن عبد الملك بن عمير وقد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ابن سينا حدثنا عبد الله بن محمد حدثنا محمد بن قاسم حدثنا أبو صالح القاس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يث حدثنا محمد بن عبد الملك بن أبي الشوار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عوانة عن عبد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ير عن ابن أبي المعلى عن أبيه أن رسول الله صلى الله عليه وسلم خطب يو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جلاً خيره ربه بين أن يعيش في الدني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 الحديث بنحو حديث مالك عن أبي النض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عن ذكره بعضهم في الصحابة وهو غلط وإنما هو معن بن يزيد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والصواب في حديثه أن رسول الله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 ما نو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ع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ليكة الذماري قيل له صحبة عداده في الش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راشد بن سعد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ستك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د الإيمان حتى يحب لأخيه ما يحب لنفس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ليكة القرشي الت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زهير بن عبد الله بن جدعان بن عمرو ابن كعب بن سعد بن ت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ة جد ابن أبي مليكة المحدث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حجاز من حديثه ما ذكره عمرو بن علي عن أبي عاصم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يج عن ابن أبي مليكة عن أبيه عن جده عن أبي بكر الصديق أن رجلاً عض يد رجل فسقط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ه فأبطلها أبو بكر الصد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ليكة الكندي أبو مليل بن الأزعر بن زيد بن العطاف بن ضبيع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ابن مالك بن عوف بن عمرو بن عوف بن مالك بن الأوس الأنصاري الضبعي 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داً ذكره ابن إسحاق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ليل سليك بن الأغر مذكور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منذر الأنصاري اسمه يزيد بن عامر بن جديدة بن عمرو بن سو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غنم بن كعب بن سلمة شهد بدراً ذكره موسى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منذر الجهني روى عنه زيد بن وهب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ما أفضل الكلام أبو منصور الفارسي له صحبة عند من ذكره في الصحابة يعد في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 كانت فيه حدة فذكر له ذ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حب أنها أخطأتني إ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ة تعتري خيار أمت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هذا عند الليث بن سعد عن دويد بن نافع عنه وقد قيل في حدي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رسل وإنه ليست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نفعة مذكور في الصحابة حديثه في بر الوالدين وصلة الرحم 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ب ورحم موص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نفعة الأنماري اسمه نصر بن الحارث له صحبة ذكره أحمد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يسى في تاريخ الحمص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نيب رجل من الصحابة روى عنه مسلم بن زيا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جماع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 يلبسون العمائم ويرخونها خلفهم وثيابهم إلى الكعبين منهم أبو منيب وفضا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يد وأنس بن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وسى الأشعري عبد الله بن قيس بن سليم بن حضار بن حرب ابن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نز بن بكر بن عامر بن عذر بن وائل بن ناجية بن الجماهر بن الأشعر وهو نبت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د بن زيد بن يشجب بن عريب بن كهلان بن سبأ بن يشجب بن يعرب بن قحط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نسبه هذا بعض الاختلاف وقد ذكرناه في باب اسمه وذكرنا هن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وناً من أخب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امرأة من عك كانت قد أسلمت وماتت بالمدينة وذكرت طائفة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قدي أنا أبا موسى قدم مكة فخالف سعيد بن العاص بن أمية أبا أحيحة ثم اسلم ب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اجر إلى أرض الحبشة ثم قدم مع أهل السفينتين و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خالد بن إلياس عن أبي بكر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جهم وكان علامة نس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أبو موسى من مهاجرة الحبشة وليس له حلف في قريش ولك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قديماً بمكة ثم رجع إلى بلاد قومه فلم يزل بها حتى قدم هو وناس من الأشعر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رسول الله صلى الله عليه وسلم فوافق قدومهم قدوم أهل السفين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و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رض الحبشة ووافوا رسول الله صلى الله عليه وسلم بخيبر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أبو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أهل السفينتين وإنما الأمر على ما ذكرنا أنه وافق قدومه قدوم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ذكره ابن إسحاق فيمن هاجر إلى أرض الحبشة ل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 أرض الحبشة في حين إقباله مع سائر قومه رمت الريح سفينتهم إلى أرض الحبشة فبق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ثم خرجوا مع جعفر وأصحابه هؤلاء في سفينة وهؤلاء في سفينة فكان قدومهم مع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ض الحبشة فوافوا النبي صلى الله عليه وسلم حين افتتح خيبر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سم ل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حابه وقسم للأشعريين لأنه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سم لأهل السفينتين وقد روى أنه لم يق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 ثم ولى عمر بن الخطاب أبا موسى البصرة إذ عزل عنها المغيرة في وقت الشهادة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سنة عشرين فافتتح أبو موسى الأهواز ولم يزل على البصرة إلى صدر من خلافة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لما دفع أهل الكوفة سعيد بن العاص ولوا أبا موسى وكتبوا إلى عثمان يسألونه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ليه فأقره فلم يزل على الكوفة حتى قتل عثمان ثم كان منه بصفين وفي التحكيم ما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حرفاً عن علي لأنه عزله ولم يستعمله وغلبه أهل اليمن في إرساله في التحك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جزه وكان لحذيفة قبل ذلك فيه كلام ثم انفتل أبو موسى إلى مكة ومات بها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ات بالكوفة في داره بجانب المسجد وقيل سنة اثنتين وأربعي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أر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خمسي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اثنتين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محمد بن سعد عن الواقدي عن خالد بن إلياس عن أبي بكر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أبي الج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أبو موسى سنة اثنتين وخمسين قال محمد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 أهل الع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ات قبل ذلك بعشر سنين اثنتين وأر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وسى الحكمي له حديث في القدر ذكره البخاري في الكنى من تاريخ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الحاكم في كت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وسى الغافقي حديثه عند أهل مصر وعداده 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لليث عن عمرو بن الحارث عن يحيى بن ميمون عن رجل من غافق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موسى الغافق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ر ما عهد الينا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رجعون بعدي إلى قوم يحبون الحديث عني فعليكم بكتاب الله ومن حفظ شيئاً فليحد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ومن قال علي ما لم أقل فيتبوأ مقعده من الن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ويهبة مو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مولدي مزينة اشتراه رسول الله صلى الله عليه وسلم فأعت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شهد المريس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عمرو بن العاص وعبيد بن جبير لا يوقف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حسن في استغفار رسول الله صلى الله عليه وسلم لأهل البق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ياره لقاء ر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عز وجل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ن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نائلة سلكان بن سلامة بن وقش بن زغبة بن زعوراء بن عبد الأش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أشه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سلكان لقب له واسمه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وكان ممن قتل كعب بن الأشرف وكان أخاه من الرضاعة وك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ماة المذكورين من أصحاب رسول الله صلى الله عليه وسلم وكان شاع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نبقة اسمه علقمة بن المط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بعضهم في الصحابة وهو عندي مجهول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نجيح العبسي له حديث واحد عن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كاح من حديث يزيد بن أبي حبيب عن ربيعة بن لقيط عن رجل عنه ذكره البخار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ى المجردة وهو عندهم عمرو بن عبسة والحديث بهذا الإسناد محفوظ لعمرو بن عبس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ة المصريين ولا أدري ما هذا لأن عمرو ابن عبسة 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نخيلة البجلي له صحبة روى عنه أبو وائل شقيق بن سلمة عداد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ت له صحبة والأول أكثر روى الثوري عن الأعمش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ئل عن أبي نخيلة رجل من أصحاب النبي صلى الله عليه وسلم أنه رمي بسهم 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دع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لهم انقص من الوجع ولا تنقص من الأج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دع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جعلني من المقربين واجعل أمي من الحور ال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 بن المد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فيه أبو نخيلة والمعروف أبو نحيلة 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ة عن جرير بن عبد الله البج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الذين شهدوا فتح خيبر وجرى له هناك ذكر لا أعرفه إلا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نضير بن التيهان بن مالك أخو أبي الهيثم بن التيهان شهد أحداً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النبي صلى الله عليه وسلم ذكره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نملة الأنصاري اسمه عمار بن معاذ بن زرارة بن عمرو بن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ابن الحارث بن مرة بن ظفر بن الخزرج الأنصاري الظف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مع أبيه وشهد أحداً والخندق والمشاهد كلها وقتل له ابن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حرة عبد الله ومحمد وتوفي في خلافة عبد الملك بن مروان حديثه عند ابن شهاب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كتاب عن ابنه نملة بن أبي نملة عن أبيه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 نملة شهد أحداً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نهيك الأنصاري الأشه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عبد الأشهل لا أعرف له خبراً ولا رواية إلا أنه بعثه أبو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ديق رضي الله عنه إلى خالد بن الوليد مع سلمة ابن سلامة بن وقش يأمره أن يقت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حنيفة كل من أنبت فوجداه قد صالح مجاعة بن مر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ه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هاشم بن عتبة بن ربيعة بن عبد شمس بن عبد مناف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ش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 معاوية وأخو أبي حذيفة لأبيه وأخو مصعب بن عمير لأمه أمهما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ناس بنت مالك القرشية العام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ش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ش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يوم الفتح وسكن الشام وتوفي في خلافة عثمان وكان فاضلاً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هريرة إذا ذكر أبا هاش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اك الرجل الصال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نص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اح قال حدثنا أبو بكر بن أبي شي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معاوية عن الأعمش عن شق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 معاوية على خاله أبي هاشم بن عتبة يعوده فبكى فقال له معاوية ما يبك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خال أوجع تجده أم حرص على الدني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ا ولكن النبي صلى الله عليه وسلم ع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هاشم إنها لعلك تدركك أموال يؤتاها أقوام فإنما يكفي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نيا خادم ومركب في سبيل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اني قد جمعت قال أبو بكر ابن أبي ش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حسين بن عل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ائدة عن منصور عن أبي وائل عن سمرة بن سه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 معاوية على خاله فذكر مث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أبي معاوية عن الأعم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هانئ قدم على رسول الله صلى الله عليه وسلم فأسلم ومسح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على رأسه ودعا له بالبركة وأنزله على يزيد بن أبي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عبد الرحمن بن أبي مالك عن أبيه عن جده أبي هانئ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هبيرة بن الحارث بن علقمة بن عمرو بن ثقف بن مالك واسم ثق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كعب بن مالك بن مبذ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بذول اسمه عامر بن مالك ابن النجار الأنصاري قتل يوم أحد شه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هبيرة اسمه كنيته هو أخو أبي أسيرة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هريرة الدوسي صاحب رسول الله صلى الله عليه وسلم ودوس ه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ثان بن عبد الله بن زهران بن كعب بن الحارث بن كعب بن مالك بن نصر بن الأز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و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خلفية بن خ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هريرة هو عمير بن عامر بن عبد ذي الشر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ريف بن عتاب بن أبي صعب بن منبه بن سعد بن ثعلبة بن سليم بن فهم بن غنم أبن د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وا في اسم أبي هريرة واسم أبيه اختلافاً كثي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حاط به ولا يضبط في الجاهلية والإسلام فقال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هر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امر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ير بن عشر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ين بن دو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حمد بن زهير سمعت أبي يقول اسم أبي هريرة عبد الله ا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مس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حمد بن حنبل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هريرة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شمس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نهم بن عامر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غنم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ين وذكر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الذهلي عن أحمد بن حنبل مثله سواء وقال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يحيى بن معين يقول 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هريرة عبد شمس وقال أبو نع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هريرة عبد شمس وروى سفيان بن حصي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هري عن المحرر بن أبي هري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هريرة عبد عمرو بن عبد غن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حفص الفل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 شيء عندنا في اسم أبي هريرة عبد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غن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الجار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هريرة كردوس وروى الفضل بن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يناني عن محمد بن عمرو عن أبي سلمة بن عبد الرحمن عن أبي هريرة عبد شمس من الأز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دوس وذكر أبو حاتم الرازي عن الأوسي عن ابن لهيع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هريرة كردو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بخاري عن ابن أبي الأس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هريرة عبد ش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عبد نهم أو عبد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ال أن يكون اسمه في الإسلام عبد شمس أو عبد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عبد غنم أو عبد نهم وهذا إن كان شيء منه فإنما كان في الجاهلية وأما في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مه عبد الله أو عبد الرحمن والله أعلم على أنه اختلف في ذلك أيضاً اختلاف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هيثم بن 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سم أبي هريرة في الجاهلية عبد شمس 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عبد الله وهو من الأزد من د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يونس بن بكير عن ا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بعض أصحابنا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ي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سمي في الجاهلية عبد شمس فسميت في الاسلام عبد الرحمن وإنما كن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بي هريرة لأني وقد روينا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حمل هرة يوماً في كمي فرآني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قا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هذ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ير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أشبه عندي أن يكون النبي صلى الله عليه وسلم كناه بذلك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إبراهيم بن سعد عن ا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هريرة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صخر وعلى هذه اعتمدت طائفة ألفت في الأسماء و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بخاري عن إسماعيل بن أبي أويس قال كان اسم أبي هرير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 عبد شمس وفي الإسلام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أيضاً في اسم أبي هريرة عمرو بن عبد العز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رو ابن عبد غنم وعبد الله بن عبد العزى وعبد الرحمن بن عمرو ويزيد ابن عبي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ثل هذا الاختلاف والاضطراب لا يصح معه شيء يعتمد عليه إلا أن عبد الله أو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هو الذي سكن إليه القلب في اسمه في الإسلام والله أعلم وكنيته أولى ب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نا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في الجاهلية فرواية الفضل بن موسى عن محمد بن عمرو عن أبي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في عبد شمس صحيحة ويشهد له ما ذكر ابن إسحاق ورواية سفيان بن حصين عن الزهر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رر بن أبي هريرة فصالحة وقد يمكن أن يكون له في الجاهلية اسمان عبد شمس و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في الإسلام فعبد الله أو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أحمد الحا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 شيء عندنا في اسم أبي هريرة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صخر ذكر ذلك في كتابه في الكنى وقد غلبت عليه كنيته فهو كمن لا اسم له 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لى المواضع بذكره الكنى وبالله التوف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أبو هريرة عام 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ها مع رسول الله صلى الله عليه وسلم ثم لزمه وواظب عليه رغب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م راضياً بشبع بطنه فكانت يده مع يد رسول الله صلى الله عليه وسلم وكان يد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حيث دار وكان من أحفظ أصحاب رسول الله صلى الله عليه وسلم وكان يحضر مالاً يح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ئر المهاجرين والأنصار لاشتغال المهاجرين بالتجارة والأنصار بحوائجهم وقد شهد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بأنه حريص على العلم والحديث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قد سمعت منك حديثاً كثيراً وأنا أخشى أن أنسى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سط رداء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بسطته فغرف بيده فيه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ممته فما نسيت شيئاً بع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كثر من ثمانمائة رجل من بين صاحب وتا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ن روى عنه من الصحابة ابن عباس وابن عمر وجابر بن عبد الله وأنس بن مالك وواث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أسقع وعائشة رضي الل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عمله عمر بن الخطاب على البحرين ثم عزله ثم أراده على ولم ي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كن المدينة وبها كانت وف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شاكر أخبرنا أبو محمد الأصيلي أخبرنا أبو علي الصو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بغداد حدثنا عبد الله بن أحمد بن حنبل حدثنا أ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وكيع عن الأعمش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صال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هريرة من أحفظ أصحاب رسول الله صلى الله عليه وسلم ولم ي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فض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خليفة بن خ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أبو هريرة سنة سبع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هيثم ابن 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أبو هريرة سنة ثمان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تسع وخمسين وهو ابن ثمان وسبعين وكذلك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نمير إنه توفي سنة تسع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بالعقيق وصلى عليه الوليد بن عقبة بن أبي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ميراً يومئذ على المدينة ومروان بن الحكم معز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هند الحجام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عبد الله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يسار ذكر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في موطأه في حجامة المحرم وقال ابن من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 بن أبي سالم الحجام ي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هن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سم أبي هند سنان روى عنه أبو الجح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ولى فروة بن عمرو البياضي تخلف أبو هند عن 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شهد سائر المشاهد وكان يحجم رسول الله صلى الله عليه وسلم وقال فيه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أبو هند امرؤ من الأنصار فأنكحوه وأنكحوا وأنكحوا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 بياض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هند الأشجعي والد نعيم بن أبي هند له صحبة اختلف في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مان بن أشيم وقيل رافع بن أش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كوفيين وقال خليفة ابن خ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هند والد نعيم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د اسمه راف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نعمان بن الأشيم مولى أشج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نعيم كان أبي قد أدرك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هند الأنصاري مذكور في حديث ابن جريج عن أبي الزبير عن جابر مث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أبي حميد الساعدي إنه أتى النبي صلى الله عليه وسلم بقدح من لبن ليس بمخ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بو هند الداري من بني الدار هانئ بن حبيب بن نمارة بن لخم وهو مالك بن عد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الحارث بن مرة بن أدد بن زيد واسم أبي هند بر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 بن عبد الله بن برير بن عميت بن ربيعة بن ذراع بن 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دار وهو ابن عم تميم الداري وليس بأخيه شقيقه ولكنه أخوه لأمه وابن عمه يجت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نسبه في ذراع بن عدي بن الدار قدم أبو هند وابنا عمه تميم ونعيم ابنا أوس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وسألوه أن يقطعهم أرضاً بالشام فكتب لهم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زمن أبي بكر أتوا بذلك الكتاب فكتب لهم إلى أبي عبيد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راح بإنفاذ ذلك الكتاب وقد قيل إن أبا هند الداري أخو تميم الداري والصحيح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 وبالله التوفيق يعد في أهل الشام مخرج حديثه عن ول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هيثم مالك بن التيهان والتيهان اسمه مالك بن عتيك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أعلم بن عامر بن زعوراء بن جشم بن الحارث بن الخزرج بن عمرو بن مالك بن الأ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حليف بني عبد الأشهل كان أحد النقباء ليلة العقبة ثم شهد بدراً واختلف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 وفاته فذكر خليفة عن الأصمع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قومه فقالوا مات في حياة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لم يتابع عليه قائله وقيل وإنه توفي سنة عشرين أو إحدى و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ه أدرك صفين وشهدها مع علي وهو الأكثر وقيل إنه قتل بها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واو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واقد الليثي من بني ليث بن بكر بن عبد مناة بن علي ب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نة بن خزيمة بن مدركة بن إلياس بن مض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اسم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ا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عوف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لحارث بن مالك بن أسيد بن جابر ابن عوثرة بن عبد مناة بن أشج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امر بن ل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إنه شهد بدراً مع النبي صلى الله عليه وسلم وكان قديم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عه لواء بني ليث وضمرة وسعد بن بكر يوم الفتح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ن مسلمة ال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ول أصح وأكثر يعد في أهل المدينة وجاور بمكة سنة ومات بها فدفن في مقب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جرين سنة ثمان وستين وهو ابن خمس وسبعين سن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خمس وثمان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وائل شقيق بن سلمة صاحب ابن مسعود جاهلي قد تقدم ذكره في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في الشين فلم أر إعادة ذ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دم ذكر أبي لاس الخزاعي في باب ال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وداعة السهمي القرشي اسمه الحارث بن صبيرة بن سعيد بن سع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هو وابنه المطلب بن أبي وداعة يوم فتح مكة وقد تقدم ذكر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 اسمه وتقدم ذكر ابنه في باب ا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ورد المازني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سم أبي الورد حرب له صحبة سكن مصر 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هم حديث واحد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كم والسرية التي إن لقيت فرت وإن غنمت غل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روى هذا القول أيضاً عنه مرفوعاً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هذا عند ابن لهيعة عن يزيد بن أبي حبيب عن لهيعة بن عقبة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ورد بن قيس بن فهر الأنصاري شهد مع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وهب الجشمي له صحبة حديثه عند محمد بن مهاجر الأنصاري عن ع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ش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وهب وكانت له صح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موا بأسماء الأنبياء وأحب الأسماء إلى الله عبد الله و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دقها حارث وهمام وأقبحها حرب ومرة وارتبطوا الخيل وامسحوا بنواصيها وأكفا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لدوها ولا تقلدوها الأوتار وعليكم بكل كميت أغر محجل أو أشقر أغر محج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أوزاعي عن عمرو بن شع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أبو وهب الجيشاني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ي نفر من قومه فسألوه عن السراب و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سنيد عن محمد بن كثير عن الأوزاعي لا أدري أهو الجشمي أم 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ه الجيشاني كما ت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واب عندهم الجشمي وهو الذي له صحبة وحديثه المذكور عند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أبو وهب الجيشاني فرجل من التابعين من أهل مصر يروي عن الضح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فيروز الدي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يزيد بن أبي حبيب وجيشان في 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ي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يزيد النميري له صحبة روى عنه أيوب السختيا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يقول أممت قومي على عهد رسول الله صلى الله عليه وسلم وأنا ابن ست سنين أو س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يزيد 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وفي الذي قبله نظر 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رخي ذكره ابن أبي خيثمة وغ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صحابة لما رواه وهيب بن خالد وجرير بن حازم وإسماعيل بن علية عن عطاء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عن حكيم بن أبي يزيد عن أبي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ا عباد الله يصيب بعضهم من بعض وإذا استنصح أحدكم أخاه فلينصح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الحديث قد رواه أبو عوانة عن عطاء بن السائب عن حكيم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عن أبيه عمن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ا الناس فليصب بعض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عض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ذي أ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ثلاثة قد حفظوا ووهم أبو عوانة والله أعلم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م فيه أيضاً حماد بن سلمة فرواه عن عطاء بن السائب عن حكيم بن يزيد عن أبيه وإن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بن أبي يزيد ع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يسر كعب بن عمرو بن عباد بن عمرو بن غزية بن سواد بن غنم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عمرو بن مالك بن عمرو بن عباد بن عمرو ابن تم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اد بن عثمان بن كعب بن سلمة الأنصاري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نسيبة بنت الأزهر بن مري بن كعب بن غنم بن كعب بن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بعد العقبة فهو عقبي بدري وهو الذي أسر العباس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يوم بدر وكان رجلاً قصيراً والعباس رجلاً طويلاً ضخماً جمي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أعانك عليه ملك كر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ذي انتزع راية المشركين وكانت بيد أبي عزيز بن عمير يوم 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شهد صفين مع علي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مدينة وبها كانت وف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خمس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يسع قال أتيت النبي صلى الله عليه وسلم فقلت يا رسول الله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يدخلني الج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عند عبيد الله بن أبي حميد عن أبي المليح ابن أسامة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 الصحابة وفيمن سكن مصر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عشانة أنه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عشانة أبشر فوالله لأن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د حباً لرسول الله صلى الله عليه وسلم ولم تروه من كثير ممن قد رآ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 ابن وهب عن عمرو بن الحارث وابن لهيعة عن أبي عشانة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 أبا اليقظان صاحب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شروا فوالله لأنتم أش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اً لرسول الله صلى الله عليه وسلم ولم تروه من عامة من رآ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أبي حا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رج أبو زرعة في المسند لأبي اليقظان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الواحد في مسند الم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 كتاب الكنى بحمد الله وصلى الله على سيدنا محمد وآله وصحب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ضل التسل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تلوه إن شاء الله تعالى كتاب النساء وكناهن ومنه العون لا رب غ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معبود سواه لا إله إلا هو الرحمن الرح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كتاب النساء وكناه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م الله الرحمن الرحيم قال أبو عمر يوسف بن عبد الله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بر النمري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 لله الذي أنشأ الإنسان إنشاء من آدم وحو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ث منهما رجالاً كثيراً ونساء وصلى الله على سيدنا محمد خا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 آله وصحبه أجمعين وهذا كتاب أفردته أيضاً بذكر النساء الرو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ن ممن أتى في الروايات ذكرهن ممن رأى النبي صلى الله عليه وسلم وسمع منه وحفظ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منهن وجعلته أيضاً على حروف المعجم ليقرب تناوله وقدمت في كل باب من الحروف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فق اسمها من أزواجه صلى الله عليه وسلم كل منهن في بابها من الحروف ثم نتبع ال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ائر الصواحب من النساء حتى نأتي على ما تضمنته الأبواب فيهن من الأسماء ثم نردف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 بالمشهورات منهن بالكنى وبالله عز وجل توفيقنا وهو حسبنا ونعم الوك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2" name="Image22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ثيمة المخزومية أروى بنت عبد المطلب بن هاشم بن عبد مناف عمة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ذكرها أبو جعفر العقيلي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يضاً عاتكة بنت عبد المطلب وأبى غيره م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ما مختلف في إسلام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ا محمد بن إسحاق ومن قال بقوله فذكر أنه لم يسلم من عمات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إلا صف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روى وصفية أسلمتا جميعاً من عمات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ذكر محمد بن عمر الواقدي قال أخبرنا موسى بن محمد ابن إبراه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التيمي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أسلم طليب بن عمير ودخل على أمه أروى بنت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سلمت وتبعت محمداً صلى الله عليه وسلم وذكر 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أنه قال لها ما يمنعك أن تسلمي وتتبعيه فقد أسلم أخوك حمز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 أنتظر ما يصنع أخواتي ثم أكون إحداهن قال فقلت فإني أسألك بالله إلا أت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ت عليه وصدقته وشهدت أن لا إله إلا الله قالت فأني أشهد أن لا إله إلا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شهد أن محمداً رسول الله ثم كانت بعد تعضد النبي صلى الله عليه وسلم بلسانها وتح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ا على نصرته والقيام بأ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مدايني عن عيسى بن يزيد عن داود بن الحص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عمرو بن عثمان يحدث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ثمان دخلت على خالتي أعودها أ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عبد المطلب فدخل رسول الله صلى الله عليه وسلم فجعلت أنظر إليه وقد ظهر من ش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 شيء فأقبل عل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يا عثمان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جب منك ومن مكانك فينا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عليك قال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إله إلا الله فالله يعلم لقد اقشعررت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في ال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رزقكم وما توعدون فورب السماء والأرض إنه لحق مثل ما أنكم تنطقو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ذاريات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2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م فخرج فخرجت خلفه وأدركته فأسل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جعفر العقيلي قال حدثنا محمد بن إسماعيل الصائ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راهيم بن المنذر الحزا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عزيز بن عمر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عبد العزيز بن عمر بن عبد الرحمن بن عوف عن ابن شهاب عن حميد بن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مه أم كلثوم بنت عقبة بن أبي معيط عن عاتكة بنت عبد المطلب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اك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 صخرة من أبي قبيس فرمى بها إلى الركن فتفلقت الصخرة فما بقيت دار من دور قر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دخلتها منها كسرة غير دار بني زهرة و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عبد المطلب ست بنات عما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ه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حكيم بنت عبد المطلب ي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يضاء ويقال إنها توأمة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عبد المط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ختلف في ذلك ولم يختلف في أنها شقيقة عبد الله وأبي ط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زبير بني عبد المطلب وكانت أم حكيم هذه عند كريز ابن ربيعة بن حبيب بن عبد ش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مناف فولدت له عامراً وبنات له وهي القائ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حصان فما أكلم وصناع ف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تكة بنت عبد المط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عند أبي أمية بن المغيرة المخزومي فولدت له عبد الله وزهي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رة بنت عبد المطلب كانت عند أبي رهم بن عبد العزى العامري ثم خ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بعده عبد الأسد بن هلال بن عبد الله بن عمر بن مخزوم وقد قيل إن عبد الأس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ليها قبل أبي وأميمة بنت عبد المطلب كانت عند جحش بن رئاب أخي بني غنم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دان بن أسد بن خزيمة وهي أم عبد الله وعبيد الله وأبي أحمد وزينب وأم حبيبة وحم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جحش بن رئ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وى بنت عبد المطلب كانت تحت عمير بن وهب بن أبي كبير بن عب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ي فولدت له طليباً ثم خلف عليها كلدة بن عبد مناف ابن عبد الدار بن قصي فولدت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وى فهؤلاء خمس من الس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ذكر صفية في باب الصاد من هذا الكتاب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ختلف في أم أروى بنت عبد المطلب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ا فاطمة بنت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ائذ بن عمران بن مخزوم فلو صح هذا كانت شقيقة عبد الله والزبير وأبي طالب و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عبة وأم حكيم وأميمة وعاتكة وب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مها صفية بنت جندب بن حجير بن رئاب بن حبيب بن سواء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صعصعة فلو صح هذا كانت شقيقة الحارث بن عبد المطلب وقد ذكرنا أعمام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أمهاتهم عند ذكر حمزة بن عبد المط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هل النسب لا يعرفون لعبد المطلب بنتاً إلا من المخزومية إلا صف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ها فإنها من الزه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اء بنت أبي بكر الصديق وقد تقدم ذكر نسبها عند ذكر أبيها فلا وج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إعادته ها هنا أمها قيلة ويقال قتيلة بنت عبد العزى بن عبد أسعد بن ن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ل بن عامر بن لؤ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عبد العزى بن عبد أسعد بن جابر بن مالك بن حس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لؤي كانت أسماء بنت أبي بكر تحت الزبير بن العوام وكان إسلامها قديماً ب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اجرت إلى المدينة وهي حامل بعبد الله بن الزبير فوضعته بقب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خبر مولده وسائر أخباره في بابه 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ت أسماء بمكة في جمادى الأولى سنة ثلاث وسبعين بعد قتل اب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زبير بيسير لم تلبث بعد إنزاله من الخشبة ودفنه إلا ليالي وكانت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ب بصرها وكانت تسمى ذات النطاقين وإنما قيل لها ذلك لأنها صنعت ل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سفرة حين أراد الهجرة إلى المدينة فعسر عليها ما تشدها به فشقت خما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دت السفرة بنصفه وانتطقت النصف الثاني فسماها رسول الله صلى الله عليه وسلم ذ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طاق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ذكر ابن إسحاق وغيره وقال الزبير في هذا الخبر إن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دلك الله بنطاقك هذا نطاقين في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 لها ذات النطاق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حدثني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زه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سلم بن إبراهي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سود بن شيبا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نوفل بن أبي عقر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 أسماء للحج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تعيره بذات النطاقين يع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ا أجل قد كان لي نطاق أغطي به طعام رسول الله صلى الله عليه وسلم من الن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طاق لا بد للنساء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بلغ ابن الزبير أن الحجاج يعيره بابن ذ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طاقين أنشد قول الهذلي متمث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يرها الواشون أني أحبها وتلك شكاة نازح عن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رها فإن أعتذر منها فإني مكذب وإن تعتذر يردد عليك اعتذارها 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اء بنت أبي بكر أسلمت بعد إسلام سبعة عشر إنساناً واختلف في مكث أسماء بعد اب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فقيل عاشت بعده عشر ليال وقيل عشرين يوماً وقيل بضعاً وعشرين يوماً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ى جواب عبد الملك بإنزال ابنها من الخشبة وماتت وقد بلغت مائ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اء بنت سلمة ويقال سلامة بن مخرمة بن جندل بن أبير بن نهش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م الدارمية التميمية كانت من المهاجرات هاجرت مع زوجها عياش بن أبي ربيع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ض الحبشة وولدت له بها عبد الله بن عياش بن أبي ربيعة ثم هاجرت إلى المدنية وت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جل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ا ابنها عبد الله بن عياش بن أبي ربيعة وأما أم عياش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ربيعة فهي أم أبي جهل والحارث ابني هشام بن المغيرة وهي أيضاً أم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ربيعة أخي عياش بن أبي ربيعة وأمها أسماء بنت مخرمة ابن جندل وهي عمة أسماء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زوجة عياش بن أبي ربيعة هذه المذكورة وما أظن تلك أسلمت 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اش بن أبي ربيعة وامرأته أسماء بنت سلامة بن مخرمة التمي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اء بنت شكل ذكرها مسلم في الصحيح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بكر بن أبي شيبة كلاهما عن أبي الأحوص عن إبراهيم بن المهاجر عن صفية بنت شي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ت أسماء بنت شكل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كيف تغتسل إحدانا إذا طهرت من الحيض وساق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لم أسماء هذه إحدى من تقدم أم غيرهن قاله أبو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اء بنت الصلت السل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ها وفي اسم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حمد بن صالح الم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اء بنت الصلت السلمية من أزو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عن قتادة نح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اء بنت أسماء بن الصلت السلمية تزوجه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ثم طلق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لي بن عبد العزيز بن علي بن الحسن الجرجاني النس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ناء بنت الصلت بن حبيب بن جارية ابن هلال بن حرام بن سماك بن عوف بن امرئ ال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بهثة بن سليم السلمية تزوجها رسول الله صلى الله عليه وسلم فماتت قبل أن تص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 من قال سناء بنت الصلت أولى بالصواب إن ش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تعالى وفي سبب فراقها اختلاف أيضاً ولا يثبت فيها شيء من جهة الإسن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اء بنت عمرو بن عدي بن ناني بن عمرو بن سواد بن غنم بن كعب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أم منيع الأنصارية من المبايعات بيعة ال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اء بنت عميس بن معد بن الحارث بن تيم بن كعب بن مالك بن قحاف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ربيعة بن عامر بن معاوية بن زيد بن مالك بن بشر بن وهب الله بن شهر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فرس بن خلف بن أقبل وهو جماعة خثعم بن أنمار على الاختلاف في أنمار هذا وقيل أس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عميس بن مالك بن النعمان ابن كعب بن مالك بن قحافة بن عامر بن زيد بشر بن و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لخثعمية من خث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ا هند بنت عوف بن زهير بن الحارث بن كنانة وهي أخت ميمونة ز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وأخت لبابة أم الفضل زوجة العباس وأخت أخواتها فأس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تها سلمى وأختها سلامة الخثعميات هن أخوات ميمونة لأ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ن تسع وقيل عشر أخوات لأم وست لأب وأم قد ذكرناهن جملة في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ابة أم الفضل زوجة العباس وذكرنا كل واحدة منهن في بابها بما يحسن ذكرها وال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أسماء بنت عميس من المهاجرات إلى أرض الحبشة مع زوجها جعف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الب فولدت له هناك محمداً أو عبد الله وعوناً ثم هاجرت إلى المدينة فلما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بن أبي طالب تزوجها أبو بكر الصديق فولدت له محمد بن أبي بكر ثم مات ع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زوجها علي بن أبي طالب فولدت له يحيى بن علي بن أبي طالب لا خلاف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 ابن الكلبي أن عون بن علي بن أبي طالب أمه أسماء بنت عم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ثعمية ولم يقل هذا أحد غيره فيما علمت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أسماء بنت عميس الخثعمية تح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زة بن عبد المطلب فولدت له ابنة تسمى أمة الله وقيل أمامة ثم خلف عليها بعده شد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هاد الليثي ثم العتواري حليف بني هاشم فولدت له عبد الله وعبد الرحمن ا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اد ثم خلف عليها بعد شداد جعفر بن أبي طالب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تي كانت حمزة وشداد سلم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عميس لا أسماء أختها روى عن أسماء بنت عميس من الصحابة عمر بن الخطاب وأبو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عري وابنها عبد الله بن جعفر 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اء بنت مرثد الحارث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حديثها في الاستحاضة جابر بن عبد الله من حديث حرا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المدني عن ابني جا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وعبد الرحمن عن أبيهما جابر بن عبد الله ولا يص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 انفرد به حرام بن عثمان وهو متروك عند جمي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عن حرام بن عثمان حر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اء بنت النعمان بن الجون بن شرحبيل وقيل أسماء بنت النع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بن الحارث بن شراحيل بن النعمان بن كندة أجمعوا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تزوج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وا في قصة فراقه لها ف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دخلت عليه دعا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 أنت وأبت أن تج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قول قتادة وأبي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تادة وهي أسماء بنت النعمان من بني الج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 بعضهم أنها قا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وذ بالله منك فقال قد عذت بمعاذ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اذك الله مني فطلق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باطل إنما قال هذا لامرأة جميلة تزوجها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 فخاف نساؤه أن تغلبهن على النبي صلى الله عليه وسلم فقلن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يعجبه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ولي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وذ بالله منك فقالت لما دخلت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وذ بالله م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ذت بمعاذ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تاهما عاذتا بالله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بد الله بن محمد بن ع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كح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امرأة من كندة وهي الشقية التي سألت رسول الله صلى الله عليه وسلم أن يرد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قومها وأن يفارقها ففعل وردها مع رجل من الأنصار يقال له أبو أسيد السا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أسماء بنت النعمان الكندية من أجمل النساء فخ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اؤه أن تغلبهن عليه صلى الله عليه وسلم فقلن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يحب إذا دنا منك أن تقو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وذ بالله م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دنا منها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أعوذ بالله م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عذت بمعاذ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طلقها ثم سرحها إلى قومها وكانت تسمي نفسها الشق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جرجاني النسابة صاحب كتاب الموف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اء بنت النع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دية هي التي قالت لها نساء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ردت أن تحظي عن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عوذي بالله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دخل عليها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وذ بالله منك فصرف وجهه عنها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قي بأهل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لف عليها المهاجر بن أبي أمية المخزومي ثم خلف عليها قيس بن مكشو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ا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 تعوذت بالله من النبي صلى الله عليه وسلم ه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ي بني العنبر يوم ذات الشقوق وكانت جميلة وأراد ا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خذها فقالت له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كان بأسماء وضح كوضح العامية ففعل بها مثل ما ف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عام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وهب عن يونس عن ابن ش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ارق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خت بني الجون من أجل بياض كان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ختلاف في الكندية كثيراً جداً منهم م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اء بنت النعمان ومنهم م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أميمة بنت النعمان ومنهم م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النعمان واختلافهم في سبب فراقها على ما رأيت والاضطراب فيها وفي صواح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واتي لم يجتمع عليهن من أزواجه صلى الله أسماء بنت زيد بن السكن الأنصارية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اء بني عبد الأشهل هي من المبايعات وهي ابنه عمة معاذ بن جبل تكنى أم سلمة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امر مد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من ذوات العقل والدين روي عنها أنها أتت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قالت إني رسول من ورائي من جماعة نساء المسلمين كلهن يقلن بقولي وعلى مث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ي إن الله تعالى بعثك إلى الرجال والنساء فآمنا بك واتبعناك ونحن معشر النس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صورات مخدرات قواعد بيوت ومواضع شهوات الرجال وحاملات أولادهم وإن الرجال فض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جمعات وشهود الجنائز والجهاد وإذا خرجوا للجهاد حفظنا لهم أموالهم ورب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ادهم أفنشاركهم في الأجر يا رسول الله فالتف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وجهه إلى أصحاب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سمعتم مقالة امرأة أحسن سؤالاً عن دينها من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ى والله يا رسول الله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صرفي يا أسماء وأعلمي من ورائك من النساء أن حسن تبعل إحداكن لزوج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لبها لمرضاته واتباعها لموافقته يعدل كل ما ذكرت للرج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صرفت أسماء وهي تهلل وتكبر استبشاراً بما قال لها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محمود بن محمد وشهر بن حوشب وإسحاق بن راشد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رة الأنصارية روت عنها حميضة بنت يا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مة بنت الحارث بن حزن الهلا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ت ميمونة زوج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ا قال بعض الرواة فأوهم وصحف ولا أعلم لميمونة أختاً من أب ول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سمها أمامة وإنما أخواتها من أب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ابة الكبرى زوج العباس ولبابة الصغ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 الوليد بن المغيرة وثلاث أخوات سواهما مذكورات في هذا الكتاب في أبوابه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ن ثلاث أخوات من أمهن تمام يأتي تسع ذكرهن إن شاء الله تعا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هن في مواضعهن 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مة بنت أبي العاص بن الربيع بن عبد العزى بن عبد شمس بن عبد من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ا زينب بنت رسول الله صلى الله عليه وسلم ولدت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كان رسول الله صلى الله عليه وسلم يحبها وكان ربما حملها على عنق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زه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وسى بن إسماع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ماد بن سل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زيد عن أم محمد عن عائشة أن رسول الله صلى الله عليه وسلم أهديت له هد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قلادة من جزع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دفعنها إلى أحب أهلي إل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ن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بت بها ابنة أبي قحافة فدعا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مامة بنت زينب فأعلقها في عنقها وتزوجها علي بن أبي طالب بعد فاط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ها منه الزبير بن العوام وكان أبوها أبو العاص قد أوصى بها إليه فلما قتل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الب وآمت منه أمامة قالت أم الهيثم النخع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اب ذوائبي وأذل ركني أ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 فارقت القرينا تطيف به لحاجتها إليه فما استيأست رفعت رنينا وكان علي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 قد أمر المغيرة بن نوفل بن الحارث بن عبد المطلب أن يتزوج أمامة بنت أبي الع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ربيع زوجته بعده لأنه خاف أن يتزوجها معاوية فتزوجها المغيرة فولدت له 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ه كان يكنى وهلكت عند المغيرة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لم تلد لعلي ولا للمغيرة وكذلك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إنها لم تلد للمغيرة بن نوف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 لزينب عق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عمر بن ش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 بن محمد النوفلي عن أبيه أنه حد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هله أن علياً لما حضرته الوفاة قال لأمامة بنت أبي الع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ا آمن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طبك هذا الطاغية بعد موتي يعني معاوية فإن كان لك في الرجال حاجة فقد رضيت 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يرة بن نوفل عشيراً فلما انقضت عدتها كتب معاوية إلى مروان يأمره أن يخط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يبذل لها مائة ألف دينار فلما خطبها أرسلت إلى المغيرة بن نوفل إن هذا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سل يخطبني فإن كان لك بنا حاجة فأقبل فأقبل وخطبها من الحسن بن علي فزوجها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هشيم عن داود بن أبي هند عن الشع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ة الله بنت أبي بكر الثقفي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عطاء بن أبي ميمونة تعد في أهل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ة بنت أبي الحكم الغفارية ويقال أ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ابنها سليمان بن سحيم حديثها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ق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ة بنت خالد بن سعيد بن العاص بن أمية بن عبد شمس تكنى أم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هورة بكنيتها ولدت بأرض الحبشة مع أخيها سعيد بن خالد بن سعيد بن الع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ا أميمة ويقال هميمة بنت خلف بن أسعد بن عامر بن بياضة بن خز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وج أمة بنت خالد الزبير بن العوام ولدت له عمرو ابن الزبير وخالد بن 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خالد ابنها من الزبير كانت تكنى أم خالد روت عن النبي صلى الله عليه وسلم أ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ه يتعوذ من عذاب القبر روى عنها موسى وإبراهيم ابنا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سعد بن عامر الخزاع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 خالد بن سعيد ابن العاص بن أمية هاجرت معه إلى أرض الحبشة وولد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هناك سعيد بن خالد وأمة بنت خالد ويقال في أميمة هميمة بنت خلف بن أسعد بن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اعية وقد قال فيها بعض الناس أمينة فصحف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مة بنت رقيقة أمها رقيقة بنت خويلد بن أسد بن عبد العزى أخ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يجة زوج النبي صلى الله عليه وسلم وهي أميمة بنت عبد بن بجاد بن عمير ا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ارثة بن سعد بن تيم بن مرة روى عن أميمة بنت رقيقة محمد ابن المنكدر وابن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يمة بنت أم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مة بنت النجار الأنصارية حديثها عند ابن جريج عن حكيمة بنت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يم عن أمها أميمة أن أزواج النبي صلى الله عليه وسلم كان لهن عصائب فيها الر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زعفران فيغطين بها أسافل رؤوسهن قبل أن يحرمن ثم يحرمن كذلك جعل العقيلي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لأميمة بنت النجار الأنصارية وأنا أظنه لأميمة بنت رقيقة بدليل حديث حجاج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جريج عن حكيمة بنت أميمة بنت رقيقة عن أمها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دح من عيدان يبو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أبو داود عن محمد بن عيسى عن حج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مة مولا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جبير بن نفير الحضرمي حديثها عند أه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يسة بنت خبيب بن أساف الأنصاري عمة خبيب بن عبد الرحمن ابن خب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س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د في أهل البصرة حديثها عند شعبة عن خبيب عن عمته أني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ه على شعبة فمنهم من يقو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بن أم مكتوم ينا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يل فكلوا واشربوا حتى ينادي ب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قول فيه كما روى ابن عمر إن بلالاً ينادي بليل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فوظ والصواب 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يسة بنت عدي امرأة من بلي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 صحبة يروى عنها سعي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البلوي وهي جدته وهي أم عبد الله بن سلمة العجلاني المقتول ب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يسة النخعية ذكرت قدوم معاذ بن جبل عليهم باليمن رسولاً ل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نا معا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كم صلوا خمساً وصوموا شهر رمضان وحجوا البيت من استطاع إليه سبي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يومئذ ابن ثماني عشر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3" name="Image23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ب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يدة فيما ذكر ابن ابي خيثمة عن أبيه عن يزيد بن هارون عن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ئب عن المقبري عن عبد الرحمن بن بجيدة عن أمه بجيد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عل في يد السائل ولو ظلفاً محرق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 بالإسناد المذكور بجيدة وإنما هي أم بجيد يقال اسم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نذكرها في باب الحاء وفي باب الباء من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 ابن أبي خيثمة عن ابن الأصبهاني عن أبي أسامة عن عبد الحم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عفر عن المقبري عن عبد الرحمن بن بجيد الأنصاري عن جدته قالت قا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نساء المؤمنات لا تحقرن جارة لجارتها ولو فرسن شا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هو الصواب إن شاء الله تعالى ولا وجه لقول من قال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طع لها رسول الله صلى الله عليه وسلم من خيبر ثلاثين وسق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ا ابن هشام عن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يلة بنت مسلم بن عميرة بن سلمى الحارثية من الأنصار حديثه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ويل القبلة مد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ة بنت أبي تجراة العبد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لفائهم مكية ذكر الزبير أن بني أبي تجراة قوم من كندة قدم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ها صفية أم منصور ابن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ا في أعلام النبوة وفي الإبعاد عند حاجة الإن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ة بنت عامر بن الحارث بن السباق بن عبد الدار بن قصي القرش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د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تحت أبي إسرائيل من بني الحارث وهو الذي جاء في قصة الحديث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ذر فولدت له اسرائيل بن أبي إسرائ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جمل وكانت برة بنت عامر من المهاج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كة بنت ثعلبة بن عمرو بن حصن بن مالك بن سلمة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أم أيمن غلبت عليها كنيتها كنيت بابنها أيمن بن عبيد وهي بعد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امة بن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وجها زيد بن حارثة بعد عبيد الحبشي فولدت له أسامة يقال لها مول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خاد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بأم الظباء هاج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جرتين إلى أرض الحبشة وإلى المدينة جمي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مفضل بن غسان الغلابي عن الواق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أم أيمن اسم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كة وكانت لعبد الله بن عبد المطلب وصارت للنبي صلى الله عليه وسلم ميراثاً وهي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امة بن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رث بن سفيان حدثنا قاسم بن أصبغ حدثنا أحمد بن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ليمان بن أبي شيخ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أيمن اسمها بركة وكانت لأم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كان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أيمن أمي بعد أ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عت مصعب بن عبد الل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أيمن أم أسامة بن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سول الله صلى الله عليه وسلم يزور أم أيمن بر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وكان أبو بكر وعمر يزورانها في منزلها كما 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و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سليمان بن المغيرة عن ثابت عن أن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بكر ل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طلق بنا إلى أم أيمن نزورها كما 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و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حمد بن قاسم حدثنا محمد بن معاوية حدثنا أحمد بن الحس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جبار الصوفي حدثنا يحيى بن معين حدثنا حجاج عن ابن جري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تني حك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أميمة عن أميمة أمها أن النبي صلى الله عليه وسلم كان يبول في قدح من عي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وضع تحت سريره فبال فيه ليلة فوضع تحت سريره فجاء فإذا القدح ليس فيه شيء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مرأة يقال لها بركة كانت تخدمه لأم حبيبة جاءت معها من أرض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كان في هذا القدح ما فع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بته يا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ظن بركة هذه هي أم أيمن المذكورة والله أعلم إن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بركة بنت يسار مولاة أبي سفيان بن حرب هاجرت مع زوجها قيس بن عبد الأسد إلى 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شة ذكرها ابن بركة بنت يسار مولاة أبي سفيان بن حرب بن أمية هاجرت إلى الحب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زوجها قيس بن عبد الله الأسدي رجل من بني أسد بن خزيمة حليف لبني أمية وبني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وع بنت واشق الأشجع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عنها زوجها هلال بن مرة الأشجعي ولم يفرض لها صداق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ضى لها رسول الله صلى الله عليه وسلم بمثل صداق نسائ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حديثها أبو سنان معقل بن سنان وجراح الأشجعيان وناس من أشج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وا بذلك عند ابن مسعود رواه عنهم ابن عقبة 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يرة مولاة عائشة بنت أبي بكر الصديق كانت مولاة لبعض بني ه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تبوها ثم باعوها من عائشة وجاء الحديث في شأنها بأن الولاء لمن أعت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تقت تحت زوج فخيرها رسول الله صلى الله عليه وسلم فكانت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زوجها هل كان عبداً أو حراً ففي نقل أهل المدينة أنه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اً يسمى مغيثاً وفي نقل أهل العراق أنه كان حراً وقد أوضحنا ذلك في 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مه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بد الخالق بن زيد بن واق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ي أن عبد الم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ان حدث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جالس بريرة بالمدينة قبل أن ألي هذا الأمر فكانت تقو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بد الملك إني أرى فيك خصالاً وإنك لخليق أن تلي هذا الأمر فاحذر الدماء فإ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رجل ليدفع عن باب الجنة بعد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ظر إليها بملء محجمة من دم يريقه من مسلم بغير حق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واقد هذا ثقة من ثقات الشاميين لقي واثل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ق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رة بنت صفوان بن نوفل بن أسد بن عبد العزى بن قصي القرشية الأسد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ا سالمة بنت أمية بن حارثة بن الأوقص السلمية وهي ابنة أخي ورقة بن نوفل وأخ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بن أبي معيط لأمه كانت بسرة بنت صفوان عند المغيرة بن أبي العاص فولدت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وعائشة فكانت عائشة تحت مروان بن الحكم وهي أم عبد الملك بن م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ائفة من أهل العلم بالنسب إن بسرة بنت صفوان هي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بن المغيرة بن أبي العاص وجدة عائشة بنت معاوية وهي أم عبد الملك بن مر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البر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قيل إن بسرة بنت صفوان من كن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قول من قال إنها من كنانة 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واب أنها من بني أسد بن عبد العزى من قريش وعمها ورق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وف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من الصحابة أم كلثوم بنت عقبة بن أبي معي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ا مروان بن الحكم حديث مس الذكر وهي من المبايع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غوم بنت المعدل الكنا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ت يوم الفتح وهي امرأة صفوان ابن أمية قاله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حدرد الأ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أبي خيث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دري أسلمية هي أم لا 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ا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محمد بن إبراهيم ابن الحارث التيمي أنها سمعت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هؤلاء إذا سمعتم بجيش قد خسف به فقد أظلت الس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ية امرأة تروي عن 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أبو عقيل يحيى بن المتوكل وينسب إ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 به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تني عائشة أم المؤمنين به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خرج عنها أبو داود السجستاني في مصن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ية ويقال بهيمة بنت بسر أخت عبد الله بن بسر المازني تع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ص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خلف بن قاسم حدثنا أبو الميمون عبد الرحمن بن عمر الدمش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زرعة عبد الرحمن بن عمرو الدمشق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صالح الوحاظي أنه سمع محمد بن القاسم الطائ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ت عبد الله بن ب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ا به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زر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ي دح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بيت أربعة صحبوا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بسر واب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وعطية وابنته أختهما الص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دارقطني أن الصماء بنت بسر أخت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ر اسمها بهيمة بزيادة 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 النبي صلى الله عليه وسلم أنه نهى عن صيام السبت إل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ي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أخوها عبد الله بن بسر وقال حدثنا محمد بن إسماعي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رعة الدمشقي حدثنا يحيى بن صالح أنه سمع محمد بن القاسم الطائ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خ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بسر اسمها بهية فهي الص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ية بنت عبد الله البكرية من بكر بن وائل وفدت مع أبيها إلى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ايع الرجال وصافحهم وبايع النساء ولم يصافحه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ظر إلي فدعا لي ومسح رأسي ودعا لي ولول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 لها ستون ولداً أرب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ت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اضر بنت عمرو بن الشريد السل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الخنساء الشاعرة وسنذكرها في باب الخاء لأنه أغلب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لك الشيبية العبدرية من بني شيبة بن عثمان بن طلحة بن أبي طل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في وجوب السعي بين الصفا والمر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ها صفية بنت شيبة تعد في أهل 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ة بنت وهب لا أعلم لها غير قصتها مع رفاعة بن سموأل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يلة من رواية مالك في الموط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بيتة بنت الضحاك بن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على عهد رسول الله صلى الله عليه وسلم وهي أخت أبي جبي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حاك بن خليفة وثابت بن الضحاك بن خليفة الأنصاري الأشهلي هكذا هو عند أكث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ث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 بن المد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هي نبيتة بالنون ولم يقلها غيره في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 روى إسماعيل 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 بن المد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جبيرة بن الضحا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يفة الأنصاري وثابت بن الضحاك بن خليفة أخو أبي جبيرة وثبيته بنت الضحاك بن 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تهما هي التي كان محمد بن سلمة يطاردها لينظر إليها حين أراد نكاح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محمد بن سليمان بن أبي حثمة عن عمه سهل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ث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جالساً عند محمد بن سلمة وهو على إجار له يطارد ثبيتة بنت الضح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ل ينظر إليها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حان الله تفعل هذا وأنت صاح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ألقى الله في ق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ئ خطبة امرأة فلا بأس أن ينظر ثبيتة بنت يسار بن زيد بن عبيد بن زيد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عمرو ابن عوف الأنصارية كانت من المهاجرات الأول ومن فضلاء النساء الصحابي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زوج أبي حذيفة بن عتبة بن ربيعة بن عبد شمس وهي مولاة سالم بن معقل الذي 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سالم مولى أبي حذيفة أعتقته سائبة فوالى سالم أبا حذيفة وقتل سالم مولى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فة يوم اليمامة هو وأبو حذ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اسم مولاة سالم الذي يقال له سالم مولى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فة فقال 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بيتة كما وصف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طوا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ة بنت يعار الأنصارية وقال ابن إسحاق في ر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وي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ا سلمى هذه بنت تع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 عن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 مولى امرأة من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حدثنا قاسم بن الأصبغ حدثنا أحمد بن زهير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المنذر حدثنا ابن فليح عن موسى بن عقبة عن ابن ش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 بن معق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سلمى بنت تعار بالت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إبراهيم بن المنذر وإنما هو يعار بالي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لة بنت المصفح أدركت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فضيل بن مرزو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امة بنت جندل ذكرها ابن إسحاق فيمن هاجر من نساء بني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ذكرها أبو عمر في الدور وذكر الطبري ف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يل المذي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امة بنت جندل هي بنت وهب فإن المحدثين هم الذين قالوا فيها هي بنت وهب فانظ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امة بنت وهب الأس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ت بمكة وبايعت النبي صلى الله عليه وسلم فهاجرت مع قومه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وكانت تحت أنيس بن قتادة ابن ربيعة من بني عمرو بن عوف روت عنها عائشة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باء بنت قسامة بن قيس بن عبيد بن طريف بن مالك أخت حنظلة بن قس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ة زينب بنت حنظ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ا أبو عمر مدرجاً ذكرها وذكر أخيها حنظلة في باب زينب بنت حنظ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رف الحاء من كتاب النساء من هذا الديوان ولم يذكر الجرباء هذه في حرف الج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نظلة في حرف الحاء فاستدركنا الجرباء ها هنا واستدرك ابن فتحون حنظلة في ب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باب زينب وكانت زينب بنت حنظلة قدمت وأبو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تها الجرباء بنت قسامة 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دة بنت عبد بن ثعلبة بن غنم بن مالك بن النجار أخت عفراء و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بن النعمان والحارث بن الحباب بن الأرقم وكان النبي صلى الله عليه وسلم يأ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نزل جعدة وكان يأكل عندها قاله العدوي وابن القد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بن إسحاق أن النبي صلى الله عليه وسلم أعطاها من خيبر ثلاث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قاً ولم يكن ليعطيها إلا وهي مسلمة وذكرها أبو عمر في باب أختها أم هانئ في أول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بنت أسد أم علي بن أبي طالب وإخ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رة بنت عبد الله الحنظلية التمي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ت النبي صلى الله عليه وسلم بإبل من الصدقة فمسح على رأسها ودع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 روى عنها عطوان بن مشكان يختلف في حديثها ولا يصح من جهة الإسن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رة بنت قحافة الكندية روت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شبيب بن غرقدة روت عنها ابنتها أم كلثوم إن صح حديثها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 لا يعبأ بإسنا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ل بنت يسار أخت معقل سماها الكلبي في تفسيره فهي التي عض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ها معقل وكان زوجها أبو البداح بن عاصم هكذا قال عبد الغني جميل بالتصغ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لة بنت أبي بن سلول امرأة ثابت بن قيس بن شماس وهي التي خالع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ت عليه حديق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روى البصريون وخالفهم أهل المدينة فقالوا إنها حبيبة بنت س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حدثنا قاسم بن أصبغ حدثنا أحمد بن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حميد الرازي حدثنا أبو تميلة يحيى بن واضح عن الحسين بن واقد عن ثا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ناني عن عبد الله بن رباح عن جميلة بنت أبي بن سلول أنها كانت تحت ثابت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شماس فنشزت عليه فأرسل إليها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جم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رهت من ثاب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 والله ما كرهت منه شيئاً إلا دمامته 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ر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الحديق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رق بي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ها ابن المسيب أم جميل وكانت قبل ثابت بن قيس تح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ظلة بن أبي عامر الغسيل ثم تزوجها بعد ثابت بن قيس مالك بن الدخشم ثم تزوجها بع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يب بن أساف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لة بنت أوس المزنية لها رواية عن النبي صلى الله عليه وسلم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 حديث أبيها أوس في ب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لة بنت ثابت بن أبي الأفلح الأنصارية أخت عاصم بن ثابت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فلح امرأة عم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كنى أم عاصم بابنها عاصم بن عمر بن الخطاب كان اسمها عاصية فسما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جم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وجها عمر بن الخطاب في سنة سبع من الهجرة فولدت له عاصم بن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 ثم طلقها عمر بن الخطاب فتزوجها يزيد بن حارية فولدت له عبد الرحمن بن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ارية فعبد الرحمن بن يزيد بن جارية أخو عاصم ابن عمر بن الخطاب لأمه وهي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ى فيها الحديث في الموطأ وغيره أن عمر ركب الى قباء فوجد ابنه عاصماً يلعب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بيان فحمله بين يديه فأدركته جدته الشموس بنت أبي عامر فنازعته إياه حتى انته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بي بكر الصديق فقال له أبو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 بينها وبينه فما راجعه وسلمه إ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لة بنت سعد بن الربيع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ت النبي صلى الله عليه وسلم وروت عنه روى عنها ثابت بن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أن أباها وعمها قتلا يوم أحد فدفنا في قبر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لة بنت عمر بن الخطاب على ما روى حماد بن سلمة عن نافع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أن ابنة لعمر كان يقال لها عاصية فسماها رسول الله صلى الله عليه وسلم جميل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ة ابن أبي شيبة عن الحسن بن موسى عن حماد وروى حجاج بن منهال عن حماد بن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بيد الله عن نافع عن ا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أم عاصي تسمى عاصية فسماه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جم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بن أبي شيبة في مسن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نة بنت عبد العزى بن قطن من بني المصطلق من خزاعة كان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بايعات وهي زوج عبد الرحمن بن عوام أخي الزبير بن العوام أم بنيه لا أعلم 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دمة امرأة بشير بن الخصاصية وهي من بني شي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 النبي صلى الله عليه وسلم حديثين أو ثلا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ويرية بنت الحارث بن أبي ضرار بن حبيب بن عائذ بن مالك ابن جذ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ذيمة هو المصطلق من خزاعة زوج النبي صلى الله عليه وسلم سباها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يوم المريسيع وهي غزوة بني المصطلق في سنة خمس من التاري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في سنة ست ولم يختلفوا أنه أصابها في تلك الغزوة وكانت قب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ت مسافع بن صفوان المصطلقي وكانت قد وقعت في سهم ثابت بن قيس بن شماس أو ابن 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فكاتبته على نفسها وكانت امرأة جميلة قالت 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جويرية عليها حلا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لاحة لا يكاد يراها أحد إلا وقعت في نفسه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تستعينه على كتابتها قلت فوالله ما هو إلا أن رأيتها على باب الحجرة فكره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رفت أنه سيرى منها ما رأيت فقالت يا رسول الله أنا جويرية بنت الحارث بن أبي ضر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د قومه وقد أصابني من الأمر ما لم يخف عليك فوقعت في السهم لثابت بن قيس أو ل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 له فكاتبته على نفسي وجئت أستعينك 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لك في خير من ذل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هو يا رسول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ضي كتابتك وأتزوج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قال قد فعلت وخرج الخبر إلى الناس أن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تزوج جويرية بنت الحارث فقال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ه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أرسلوا ما في أيديهم من سبايا بني المصطلق قالت عائشة فلا نعلم امرأة 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ظم بركة على قومها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ليث عن عقيل عن ابن ش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جويرية بنت الحارث بن أبي ضرار أحد بني المصطلق يوم المريسيع فحجبها وقسم 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وج رسول الله صلى الله عليه وسلم جويرية في سنة خمس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اري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كان اسمها برة فغير رسول الله صلى الله عليه وسلم اسم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اها جويرية هكذا رواه شعبة ومسعر وابن عيينة عن محمد بن عبد الرحمن مولى آل طل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كريب مولى ابن عباس عن 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إسرائيل عن محمد بن عبد الرح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كريباً يحدث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سم ميمونة برة فسماها رسول الله صلى الله عليه وسلم ميمونة حفظ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ويرية عن رسول الله صلى الله عليه وسلم وروت عنه وتوفيت في ربيع الأول سنة 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ويرية بنت المجلل تكنى أم جميل وهي مشهورة بكنيتها واختلف في اسم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زوج حاطب بن الحارث الجمحي وسنذكرها في بابها من الكنى بما ينبغي إن شاء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ح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ة بنت أبي أمامة أسعد بن زر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وجها سهل بن حنيف فولدت له أبا أمامة فسما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سعد وكناه أبا أمامة وأختها الفارعة امرأة نبيط بن جابر من بني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أبو علي سعيد بن عثمان بن السكن حدثن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لي الجوزجاني حدثنا زياد بن أيوب حدثنا عبد الله بن إدريس حدثنا محمد بن عم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مدني عن زينب بنت نبيط امرأة أنس ابن مالك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صى أبو أمامة بأ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التي إلى رسول الله صلى الله عليه وسلم فقدم عليه حلي من ذهب ولؤلؤ ي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عاث فحلاهن رسول الله صلى الله عليه وسلم من ذلك الرعاث قالت زين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دركت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الحلي عند أه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ة ويقال لها الشيبية العبد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ية حديثها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عوا فإن الله 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كم السع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 حديث تملك الشيبية روت عنها صفية بنت ش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لشافعي ومعاذ ابن هانئ وطائفة عن عبد الله بن المؤم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مر بن عبد الرحمن بن محيصن عن عطاء بن أبي ربا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تني صفية بنت شي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مرأة يقال لها حبيبة بنت أبي تجرا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نا دار أبي حسين في نسوة من قر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بي صلى الله عليه وسلم يطوف بالبيت حتى إن ثوبه ليدور به وهو يقول ل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عوا فإن الله كتب عليكم السع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لفظ حديث معاذ بن هانئ وإسنا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طحاوي عن إبراهيم بن مرزوق عن معاذ وقد ذكرنا الاضطراب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مؤمل في اسناد هذا الحديث في كتاب التمه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ة بنت جحش قاله قوم وزعموا أنها تكنى أم حبيبة والأشهر أنها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ة مشهورة بكنيتها حبيبة ويقال مليكة والصواب حبيبة بنت خارجة بن زيد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بن مالك بن امرئ القيس بن مالك بن ثعلبة بن كعب بن الخزرج ابن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 زوجة أبي بكر الصديق هي بنت خارجة التي قال فيها أبو بكر في مرضه الذي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إن ذا بطن بنت خارجة قد ألقي في خلدي أنها جارية فكانت كذلك جارية ولدت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ته فسمتها عائشة أم كلثوم ثم تزوجها طلحة بن عبيد الله فولدت له زكريا وعائ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ي طلحة هذا قول أهل النس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عيينة عن إسماعيل بن أبي خال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ب عمر بن الخطاب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ثوم بنت أبي بكر إلى عائشة فأطمعته وقالت أين المذهب بها عنك فلما ذهبت قا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رية تزوجيني عمر وقد عرفت غيرته وخشونة عيشه والله لئن فعلت لأخرجن إلى ق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لأصيحن به إنما أريد فتى من قريش يصب علي الدن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ب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سلت عائشة إلى عمرو ابن العاص فأخبرته الخبر فقال عمرو وأنا أكف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لو جمعت إليك امرأة فقال عسى أن يكون ذلك في أيامك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من ذكر أمير المؤمنين قال أم كلثوم بنت أبي بك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ولجارية تنعى إل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ها بكرة وعشياً 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ائشة أمرتك بذ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فترك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زوجها طلحة بن عبي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تزوجها أفتى أصحاب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أمها حبيبة بنت خارجة بن زيد بن أبي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زوجها بعد أبي بكر الصديق خبيب بن أساف وله معها قصة في جارية لها قذفته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ت الرواية في حكم عمر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ة ابنة أبي سفيان قاله أبان بن صمحة سمع محمد بن سيرين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تني حبيبة بنت أبي سفيان وقد ذكرها ابن عيينة سم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فيمن مات له ثلاثة من الو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رو عنها غير محمد بن سيرين ولا يعرف لأبي سفيان ابنة يقال 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ة والذي أظنه حبيبة بنت أم حبيبة ابنة أبي سفيان وقد ذكرها ابن عيينة في حدي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زهري عن عروة عن زينب بنت أم سلمة عن حبيبة بنت أم حبيبة عن أمها أم حبيب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 بنت جحش قالت استيقظ رسول الله صلى الله عليه وسلم من نوم محمراً وجهه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إله إلا الله ويل للعرب من شر قد اقتر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قال الحمي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فيان أحفظ من الزهري في هذا الحديث أر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وة كلهن قد رأين النبي صلى الله عليه وسلم اثنتان من أزواج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حبيبة وزين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جحش وثنتان ربيبت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 بنت أم سلمة وحبيبة بنت أم حبيبة وحبيبة أبوها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جحش مات بأرض الحبشة وهذا كله قول ابن عيينة وقد ذكرنا الاختلاف على الزه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 ابن عيينة عنه أيضاً في ذكر حبيبة في هذا الحديث مجوداً في كتاب التمهيد و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سى بن عقبة فيمن هاجر إلى أرض الحبشة حبيبة بنت عبيد الله بن جح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تنصر هنالك أبوها ومات نصران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ة بنت سهل الأنصارية التي اختلعت من ثابت بن قيس فيما روى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ها عمرة وجائز أن تكون حبيبة هذه وجميلة بنت أبي ابن سل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عتا من ثابت بن قيس بن شم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ة ابنة شريق ويقال ابنة أبي شريق الأنصارية هي جدة عي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الحكم وهو يروى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ة بنت عبيد الله بن جحش بن رياب وأمها أم حبيبة رملة بنت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زوج النبي صلى الله عليه وسلم وبها كانت ت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ت مع أبيها إلى أرض الحبشة فتنصر أبوها هنالك ومات نصران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ت مع أمها على رسول الله صلى الله عليه وسلم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افة بنت الحارث السعدية أخت النبي صلى الله عليه وسلم من الرض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بنت حليمة السع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ا الشيماء غلب عليها ذلك فلا تعرف في قوم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وا أن الشيماء كانت تحضن النبي صلى الله عليه وسلم مع أمها إ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ن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يملة بنت عبد الأسود ماتت بأرض الحبشة هكذا ذكره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ت فاطمة بنت قيس الفهرية تزوجها سعيد بن زيد بن عمرو بن نف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عند الزهري عن عبد الله بن عبي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انة المزنية كان اسمها جثامة فقال ل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نت حسانة المزن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صديقة خديجة زوج النبي صلى الله عليه وسلم وكان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يصلها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ن العهد من الإيم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رث بن سفيان حدثنا قاسم بن أصبغ حدثنا محمد بن يو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ضحاك بن مخلد حدثنا صالح بن رستم حدثنا ابن أبي مليكة عن عائش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ت عجوز إلى النبي صلى الله عليه وسلم 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ن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جثامة المزن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نت حسانة المزنية ك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لكم كيف كنتم بعدن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ير بأبي أنت وأمي يا رسول الله فلما خرجت قلت 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تقبل على هذه العجوز هذا الإقبا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كانت تأتينا أيام خديجة و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لرواية أولى بالصواب من رواية من روى ذلك في الحولاء بنت تو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 فالحديث عند أبي عاصم واختلف عليه فيه وروى ثابت عن أنس قال كا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إذا أهديت إليه هد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ذهبوا ببعضها إلى فل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ا كانت صديقة لخديجة وإنها كانت تحب خديج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نة أم شرحبيل بن حسنة هاجرت الى النبي صلى الله عليه وسلم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ها سفيان بن معمر الجمحي ذكرها أبو عمر في باب زوج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فصة بنت عمر بن الخطاب زوج النبي صلى الله عليه وسلم قد تقدم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بها في ذكر أبيها وهي أخت عبد الله بن عمر لأبيه وأمه وأمهما زينب بنت مظعو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وهب بن حذافة بن جم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حفصة من المهاجرات وكانت قبل رسول الله صلى الله عليه وسلم تح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نيس ابن حذافة بن قيس بن عدي السه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أيمت ذكرها عمر لأبي بكر وعرضها عليه فلم يرجع إليه أبو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مة فغضب من ذلك عمر ثم عرضها على عثمان حين ماتت رقية بن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قال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ريد أن أتزوج اليوم فانطلق عمر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شكا إليه عثمان وأخبره بعرضه حفصة عليه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زوج حفصة من هو خير من عثمان ويتزوج عثمان من هي خير من حفص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خطبها إلى عمر فتزوجها رسول الله صلى الله عليه وسلم فلقي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عمر بن الخطاب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جد علي في نفسك ف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ذكر حفصة فلم أكن لأفشي سر رسول الله صلى الله عليه وسلم ولو تركها لتزوج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زوجها رسول الله صلى الله عليه وسلم عند أكثرهم في وقا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قها تطليقة ثم ارتجعها وذلك أن جبرائيل عليه السل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جع حفص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ا قوامة صوامة وإنها زوجتك في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وسى بن علي بن رباح عن أبيه عن عقبة بن عا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ق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حفصة بنت عمر فبلغ ذلك عمر فحثا على رأسه التراب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عبأ الله بعمر وابنته بعد هذا فنزل جبريل من الغد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يأمرك أن تراجع حفصة بنت عمر رحمة لعم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صى عمر بعد موته إلى حفصة وأوصت حفصة إلى عبد الله بن عمر ب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صى به إليها عمر بصدقة تصدقت بها وبمال وقفته بالغ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ت في حين بايع الحسن بن علي عليهما السلام لمعاوية وذلك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دى الأولى سنة إحدى وأربعين وكذلك قال أبو معشر 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ت حفصة سنة خ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ين وذكر الدولابي عن أحمد بن محمد بن أيوب أن حفصة توفيت سنة سبع وعش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قة بنت عمرو كانت قد صلت القبلتين روى عنها أبو مجلز أنها 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بس المعصفر في حكيمة بنت غيلان الثقفية امرأة يعلى بن مرة روت عن زوجها يعل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ة ما أدري أسمعت من النبي صلى الله عليه وسلم شيئاً أم 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مة السعدية هي حليمة بنت أبي ذؤيب وأبو ذؤيب هو عبد الل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شجنة بن جابر بن رزام بن ناضرة بن سعد بن بكر بن هوازن ابن منصو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كرمة بن حفصة بن غيلان بن مضر أم النبي صلى الله عليه وسلم من الرضاعة هي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ضعت رسول الله صلى الله عليه وسلم حتى أكملت رضاعه ورأت له برهاناً وعلماً جلي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كنا ذكره لشه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زيد بن أسلم عن عطاء بن يسا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ت حليمة ابنة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نبي صلى الله عليه وسلم من الرضاعة إلى النبي صلى الله عليه وسلم يوم ح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 إليها وبسط لها رداءه فجلست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 النبي صلى الله عليه وسلم روى عنها عبد الله ابن جع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امة ذكرها أبو عمر في جملة من اشتراه أبو بكر من المعذبين ف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تق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نة بنت جحش بن رياب الأسدية من بني أسد بن خزيمة أخت زينب بنت جح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ند مصعب بن عمير وقتل عنها يوم أحد فتزوجها طلحة بن عبيد الله فولدت له محم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ران ابني طلحة بن عبيد الله وكانت حمنة ممن خاض في الإفك على عائشة وجلدت في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من جلد فيه عند من صحح جلدهم وكانت تستحاض هي وأختها أم حبيبة بنت جحش روى ع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ا عمران بن طلحة بن عبي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ة من بني عبد الأشهل مدنية جدة عمرو بن معاذ الأشه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 النبي صلى الله عليه وسلم أنها سمعت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د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ل ولو بظلف محرق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عمرو بن معاذ المذك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اء بنت يزيد بن سنان بن كرز بن زعوراء الأنصارية قال 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ت وكانت تكتم من زوجها قيس بن الخطيم الشاعر إسلامها فلما قدم قيس مكة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وا يطلبون الحلف في قريش عرض عليه رسول الله صلى الله عليه وسلم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نظره قيس حتى يقدم المدينة وسأله رسول الله صلى الله عليه وسلم أن يجتنب زوج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اء بنت يزيد وأوصاه بها خيراً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قد أسلمت ففعل قيس وحفظ وصية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بلغ ذلك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ديعج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نكرت هذه القصة على مصعب وقال منكرو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صاحبها 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ماس وأما قيس بن الخطيم فقتل قبل الهجرة والقول عندنا قول مصعب وقيس ابن شماس أ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واء الأنصارية جدة ابن بجيد كانت من المبايعات من حديثها ما حدثنا به يعيش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حدثنا قاسم بن أصبغ حدثنا أبو الأحوص محمد بن الهيثم حدثنا أبو يعقوب الجني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هشام بن سعد عن يزيد بن أسلم عن ابن بجيد عن جدته حواء وكانت من المبايع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فروا بالصبح فإنه ك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فرتم أعظم للأج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عبد الوارث حدثنا قاسم حدثنا أحمد بن زهير حدثنا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صور حدثنا حفص بن ميسرة الصنعاني حدثنا زيد بن أسلم عن عمرو بن معاذ الأنصار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ته حواء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دوا السائل و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ظلف محرق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مقبري عن عبد الرحمن بن بجيد الأنصاري عن جدته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نساء المؤمنات لا تحقرن إحداكن لجارتها و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سن شا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الاضطراب في هذا الإسناد في كتاب التميهد ومنهم من يج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اء هذه هي التي قب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حبيب بن أسد بن عبد العزى بن قصي القرشية الأسدية هاجرت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كانت من المجتهدات في العبادة وفيها جاء الحديث أ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لا تنام ال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لا يمل حتى تم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كلفوا من العمل ما لكم به طاق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بو عاصم الضحاك بن مخل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صالح بن رستم عن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يكة عن عائش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أذنت الحولاء على رسول الله صلى الله عليه وسلم فأذن 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بل عليها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أنت فقلت يا رسول الله أتقبل على هذه هذا الإقبا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كانت تأتينا في زمن خديجة وإن حسن العهد من الإيم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رواه محمد بن موسى الشامي عن أبي عاصم بإسناده المذكور استأذ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ولاء ولم يقل بنت تويت ولا نسبها وقد غلط في ذلك محمد بن موسى الشامي والله أ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 قد روى هذا الحديث عن أبي عاصم بخلاف ما رواه محمد بن موسى الشامي ونذكر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باب عند ذكر حسانة المز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ويصلة بنت قطبة بن ح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في باب قطبة أب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ال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يعك على نفسي وعلى الحويص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خ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ة بنت الأسود بن عبد يغوث ذكرها بقي بن مخلد في تفسير آل عمر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تخرج الحي من الميت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آل عمرا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7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بسنده عن معمر عن الزهري عن عبيد الله بن عبد الله بن عتب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شة أن رسول الله صلى الله عليه وسلم دخل عليها فرأى عندها امرأة تصلي في المس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متعبدة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ائشة من هذ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 إح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ا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خالاتي بهذه البلاد الغرائب فأي خالا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خالدة بنت الأسود بن عبد يغوث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حان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يخرج الحي من المي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صح هذا الحديث فإنما كانت خالته لأن الأسود ابن عبد يغوث بن و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نبي صلى الله عليه وسلم فخالدة بنت الأسود بنت بن خال بن عبد مناف بن ز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 خالدة هذه هو ابن أخي آمنة بنت وهب النبي صلى الله عليه وسلم فهي من خالا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أعرف من ذكرها غير بقي بن مخ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ة بنت أنس الساعدية أم بني حزم حديثها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ي الرق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ة أو خلدة بنت الحارث عمة عبد الله بن سلام ذكر ذلك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اقتصه عبد الله بن سلام في إسلامه وإسلام أهل ب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لمت عمتي خال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يجة بنت خويلد بن أسد بن عبد العزى بن قصي القرشية الأسدية ز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تدعى في الجاهلية الطاهرة أمها فاطمة بنت زائ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أصم والأصم اسمه جندب بن هرم بن رواحة ابن حجر بن عبد بن معيص بن 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ؤ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خديجة تحت أبي هالة بن زرارة بن نباش بن عدي بن حبيب بن صر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امة بن جروة بن أسيد بن عمرو بن تميم التميمي هكذا نسبه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جرجاني النساب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خديحة قبل عند أبي هالة هن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اش ابن زرارة بن وقدان بن حبيب بن سلامة بن عدي بن جروة بن أسيد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فولدت له هند ثم اتفقا ف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خلف عليها بعد أبي هالة عتيق ابن عائذ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مرو بن مخزوم ثم خلف عليها بعد عتيق المخزوم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خديجة تحت عتيق ابن عائذ بن عبد الله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زوم ثم خلف عليها بعده أبو هالة هند بن زرارة بن النباش هكذا قال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 الأصح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ختلفوا أنه ولد له صلى الله عليه وسلم منها ولده كلهم حاش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ه إياها عمرو بن أسد بن عبد العزى بن قص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مرو بن أس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عبد الله بن عبد المطلب يخطب خديج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يلد هذا الفحل لا يقدع أن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إذ تزوجها رسول الله صلى الله عليه وسلم بنت أرب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امت معه صلى الله عليه وسلم أربعاً وعشرين سنة وتوفيت وهي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 وستين سنة وستة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سول الله صلى الله عليه وسلم إذ تزوج خديجة ابن إحدى و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وقيل ابن خمس وعشرين سنة وهو الأكثر وقيل ابن ثلاثين سنة وأجمعوا أنها ولدت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 بنات كلهن أدركن الإسلام وهاجرن فه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 وفاطمة ورقية وأم كلث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جمعوا أنها ولدت له ابنا يسمى القاسم وبه كان يكنى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هذا مما لا خلاف فيه بين أهل العلم وقال معمر عن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عم بعض العل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ا ولدت له ولداً يسمى الطا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نعلمها ولدت له إلا القاسم وولدت له بناته الأر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قية والقاسم والطاهر وقال عقيل عن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له خديجة فاطمة وزينب و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ثوم وكانت زينب أكبر بنات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له خديجة غلامين وأربع بنات القاسم وبه كان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ش حتى مشى وعبد الله مات صغيراً ومن النساء فاطمة وزينب ورقية وأم كلث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لرسول الله صلى الله عليه وسلم القاسم وهو أك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ه ثم زينب ثم عبد الله وكان 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يب و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اهر ولد بعد النب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م كلثوم ثم فاطمة ثم رقية هكذا الأول فالأول ثم مات القاسم بمكة وهو أول م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من ولده ثم مات عبد الله أيضاً بمكة 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له خديجة زين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قية وأم كلثوم وفاطمة وقاسماً وبه كان يكنى والطاهر والطيب فأما القاسم والط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طاهر فهلكوا بمكة في الجاهلية وأما بناته فكلهن أدركن الإسلام فأسلمن وهاجرن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قال مصعب الزب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لرسول الله صلى الله عليه وسلم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ه كان يكنى وعبد الله وهو الطيب والطاهر لأنه ولد بعد الوحي وزينب وأم كلث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قية وفاطمة أمهم كلهم خديجة ففي قول مصعب وهو قول الزبير وأكثر أهل النسب أ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بن رسول الله صلى الله عليه وسلم هو الطيب وهو الطاهر له ثلاثة أس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لي بن عبد العزيز الجرجاني النس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اد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القاسم وهو أكبر أولاده ثم زين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ثم أم كلثوم ثم فاطمة ثم رقية ثم عبد الله وكان يقال له الطيب والطا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هو الصحيح وغيره تخلي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ختلفون أن رسول الله صلى الله عليه وسلم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زوج في الجاهلية غير خديجة ولا تزوج عليها أحداً من نسائه حتى ماتت ولم تلد ل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رى غيرها وهي أول من آمن بالله عز وجل ورسوله صلى الله عليه وسلم وهذا 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دة والزهري وعبد الله بن محمد بن عقيل وابن إسحاق وجماعة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يجة أو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من بالله من الرجال والنساء ولم يستثنوا وذكر ابن أبي خيثمة في أول كتاب المك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ول من آمن بالله ورسوله فيما قال محمد بن مسلم بن شهاب الزهري و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محمد بن عقيل بن أبي طالب وقتادة بن دعامة السدوسي ومحمد بن إسحاق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وابن عباس فذكر الأسانيد عن الزهري وابن عقيل وقتادة وابن إسحاق خديج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يلد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سن بن حماد حدثنا علي بن هاشم ابن البريد عن محمد بن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أبي رافع عن أبيه عن جده قال ص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ثنين وصلت خديجة آخر يوم الاثنين وكذا يقول 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حماد حدثنا أبو عوانة عن أبي بلج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ميمون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لي بن أبي طالب أول من آمن بالله من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خديجة 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خديجة بنت خويلد أول من آمن بالله ورسوله وصد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اً صلى الله عليه وسلم فيما جاء به عن ربه وآزره على أمره فكان لا يسمع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ركين شيئاً يكرهه من رد عليه وتكذيب له إلا فرج الله عنه بها تثبته وتصد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خفف عنه وتهون عليه ما يلقى من قو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ي إسماعيل بن أبي حكيم أنه بلغه عن خديجة أنها قا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 عم أتستطيع أن تخبرني بصاحبك إذا جاءك تع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رائيل عليه السلام فلما جاءه جبرائيل عليه السل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خديجة هذا جبرائيل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ني فقا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م يا بن عم فاقعد على فخدي اليمنى ففعل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ترا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قالت فتحول إلى اليسرى ففعل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ترا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جلس في حج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عل فقالت هل ترا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فألقت خمارها وحسرت عن صدرها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تر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قالت أبشر فإنه والله ملك وليس بشيط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من وجوه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خديجة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رئيل عليه السلام يقرئك السلام وبعضهم يروي هذا الخبر أن جبرئ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قرأ على خديجة من ربها السلا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يا خديجة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رئيل يقرئك السلام من ربك فقالت خدي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هو السلام ومنه السلام وعلى جبرئ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خلف بن قاسم حدثنا علي بن محمد بن إسماعيل الطوسي حدثن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إسحاق السرا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الأشعث أحمد بن المقد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زه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اء العبدي حدثنا سعيد بن أبي عروبة عن قتاد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آمن بالله ورس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يجة بنت خويلد زوج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بأنا هشام بن عروة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آمن ب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من الرجال والنساء خديجة بنت خوي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أت على أبي القاسم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قلابة عبد الله بن محمد الرقاشي حدثنا بدل بن المحبر حدث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ا يزيد المدني يحدث عن أبي هري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خير نساء العالمين أربع مريم بنت عمران وابنة مزاحم امرأة فر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ديجة بنت خويلد وفاطمة بنت محمد صلى الله عليه وسلم وذكر أبو داود حدثنا مو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حدثنا داود يعني ابن الفرات عن علباء بن أحمر عن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ضل نساء أهل الجنة خديجة بنت خوي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اطمة بنت محمد ومريم بنت عمران وآسية بنت مزاحم امرأة فرع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وسف بن موسى القطان حدثنا تميم بن الج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جعفر الرازي عن ثابت عن أن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نساء العالمين مريم بنت عمران وآسية بنت مزاحم وخديجة بنت خويلد وفاطم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صلى الله عليه وس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قاسم بن محمد حدثنا خالد بن سعد حدثنا أحمد بن عمرو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حدثنا عارم حدثنا داود بن أبي الفرات عن علباء بن أحمر عن عكرمة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 رسول الله صلى الله عليه وسلم في الأرض أربعة خطوط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درون ما هذ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ضل نساء أهل الجنة أر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يجة بنت خويلد وفاطمة بنت محمد ومريم بنت عمران وآسية بنت مزاحم امرأة فر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بد الرزاق عن معمر عن قتادة عن أنس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بك من نساء العا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يم بنت عمران فآسية بنت مزاحم امرأ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عون وخديجة بنت خويلد وفاطمة بنت محمد صلى الله عليه وس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ذكره أبو داود عن محمد بن يحيى بن فارس عن عبد الرزاق وقال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 عن عبد الرزاق عن معمر بإسنا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ضل نساء العالمين أربع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زبير عن محمد بن حسين عن الدراوردي عن موسى بن عقبة عن كر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دة نساء العال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يم ثم فاطمة ثم خديجة ثم آس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رواه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دا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النفي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عزيز بن محمد عن إبراهيم بن عقبة عن كريب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دة نساء أهل الجنة بعد مريم بنت عمران فاطمة بنت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ديجة وآسية امرأة فرع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هو الصواب في إسناد هذا الحديث ومتنه وإنما رواية الدراورد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عقبة لا عن موسى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بد الوارث بن سفيان حدثنا قاسم بن أصبغ حدثنا أحمد بن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ي حدثنا محمد بن خازم أبو معاوية حدثنا هشام بن عروة عن أبيه عن عائ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غرت على امرأة ما غرت على خديجة وما بي أن أكون أدركتها ولكن ذلك لكث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نبي صلى الله عليه وسلم إياها وإن كان ليذبح الشاة فيتتبع بذلك صدائق خدي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هديها له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أبي حدثنا وكيع عن هشام عن أبيه عن عبد الله بن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نسائها خديجة وخ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ائها مري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بأنا أبو عبد الله محمد بن خليفة بن عبد الجبار حدثنا أبو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الحسين البغدادي بمكة حدثنا أبو عبد الله أحمد بن الحسن بن عبد الج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وفي حدثنا عمر بن إسماعيل بن مجال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ي عن مجالد عن الشعب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روق عن عائش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سول الله صلى الله عليه وسلم لا يكاد يخرج من ال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يذكر خديجة فيحسن الثناء عليها فذكرها يوماً من الأيام فأدركتني الغيرة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كانت إلا عجوزاً فقد أبدلك الله خيراً منها فغضب حتى اهتز مقدم شعره من الغضب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الله ما أبدلني الله خيراً منها آمنت بي إذ كفر الناس وصدقتني إ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بني الناس وواستني في مالها إذ حرمني الناس ورزقني الله منها أولاداً إذ حرم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اد النس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في نفسي لا أذكرها بسيئة أب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لي بن المدي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حماد بن أسامة عن مجالد عن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بي عن مسروق عن 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 ذكر رسول الله صلى الله عليه وسلم خديجة ذات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ناولتها فقلت عجوز كذا وكذا قد أبدلك الله بها خيراً منه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بدل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خيراً منها لقد آمنت بي حين كفر بي الناس وصدقتني حين كذبني الناس وأشركتن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ها حين حرمني الناس ورزقني الله ولدها وحرمني ولد غير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والله لا أعاتبك فيها بعد ال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له بن محمد بن عبد المؤمن حدثنا محمد بن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يدلاني ببغداد حدثنا إسماعيل بن إسحاق حدثنا علي بن المديني ف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نصر حدثنا قاسم بن أصبغ حدثنا محمد بن وضاح 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بن أبي شيبة حدثنا عبد الله بن نمير وأبو أسامة عن هشام بن عروة عن أبيه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جعفر 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نسائها مريم بنت عمران وخير نسائها خديجة بنت خويل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ه عن هشام بهذا الإسناد جماعة منهم ابن جريج وأبو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وقت وفاتها فقال أبو عبيدة معمر بن المث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ت خدي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الهجرة بخمس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أربع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فاتها قبل تزويج رسول الله صلى الله عليه وسلم 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ت خديجة قبل الهجرة بثلاث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 قتادة عندنا أصبح لما حدثنا بن فتح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ابن عبد الله بن زكريا النيسابوري بمص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يمو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حنبل حدثنا عبد الرزاق عن معمر عن هشام ابن عرو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ت خديجة قبل مخرج النبي صلى الله عليه وسلم بثلاث سنين أو نحو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يونس عن ابن شهاب عن عروة عن عائش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ت خديجة قبل أن تفرض الصل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شهاب وذلك بعد مبعث النبي صلى الله عليه وسلم بسبعة أعو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أبو طالب وخديجة قبل مهاجر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إلى المدينة بثلاث سن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وفي أبو طالب خرج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إلى الطائف يلتمس من ثقيف المنعة ثم رجع من الطائف إلى 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عبد الوارث بن سفيان حدثنا قاسم بن أصبغ حدثنا أحمد بن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صعب بن عبد الله الزبي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عاوية عن هشام ابن عر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عروة بن الزبير كتب إلى عبد الملك بن مروان أما بعد فإنك كتبت إلي تسألن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يجة بنت خويلد متى توفيت وإنها توفيت قبل مخرج النبي صلى الله عليه وسلم من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ثلاث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إنها كانت وفاتها بعد موت أبي طالب بثلاثة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ها كانت يوم توفيت خزيمة بنت جهم بن قيس العبد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عبد الدار بن قصي هاجرت مع أبيها وأمها خولة أم حرمل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ض الحبشة روى عنها أبو السفر سعيد بن محمد ذكرها ابن السكن في الصحابيات وليس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دليل على صحبتها ولا على رؤي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يدة بنت قعنب الض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من المبايعات حديثها في السوارين ذكره ابن أبي خيثم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عرعرة عن حميد بن حماد السعدي عن عمته ثعلبة بنت الحوار سمعت خال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يدة بنت قعنب الضبية أنها كانت في النسوة اللاتي باي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نساء بنت خدام بن وديعة الأنص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من الأوس أنكحها أبوها وهي كارهة فر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نكاح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ت الأحاديث في حالها في ذلك الوقت ففي نقل مالك عن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قاسم عن أبيه عن عبد الرحمن ومجمع ابن زيد بن جارية عن خنساء أنها كانت ثي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المبارك عن الثوري عن عبد الرحمن ابن القاسم عن عبد الله بن يزيد بن ود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خنساء بنت خدام أنها كانت يومئذ بكراً والصحيح نقل مالك في ذلك إن شاء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حمد بن إسحاق عن حجاج بن السائب عن أبيه عن جدته خنساء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ام بن خال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أيما من رجل فزوجها أبوها رجلاً من بني عوف وإنها خط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بي لبابة بن عبد المنذر فارتفع شأنهما إلى النبي صلى الله عليه وسلم فأمر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أباها أن يلحقها بهواها فتزوجت أبا لبابة بن عبد المنذ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عبد الرحيم بن سليمان وغيره عن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شريد الشاعرة السل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شريد بن رباح ابن ثعلبة بن عصمة بن خفاف بن امرئ ال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ثة بن سل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ت على رسول الله صلى الله عليه وسلم مع قومها من بني سليم فأسل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م فذكروا أن رسول الله صلى الله عليه وسلم كان يستنشدها فيعجبه شعرها و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نشده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ه يا خنا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يومي بي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لخنساء في أول أمرها تقول البيتين والثلاثة حتى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ها لأبيها وأمها معاوية بن عمرو قتله هاشم وزيد المريان وصخر أخوها لأبيها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بهما إليها لأنه كان حليماً جواداً محبوباً في العشيرة وكان غزا بني أسد فط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ثور الأسدي فمرض منها قريباً من حول ثم مات فلما قتل أخواها أكثرت من الشع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جادت فمن قولها في صخر أخ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يني جودا ولا تجمدا ألا تبكيان لصخر الندى طو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عماد عظيم الرم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 ساد عشيرته أمردا ومن قولها أيضاً في صخر أخ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لج يأتم الهداة به كأنه علم في رأسه نار وأجمع أهل العلم بالشعر أنه لم يكن امرأ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ط قبلها ولا بعدها أشعر منها وقالوا اسم الخنساء تماض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زبير بن بكار عن محمد بن الحسن المخزومي عن عبد الرحم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عن أبيه عن أبي وجزة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ضرت الخنساء بنت عمرو بن الشر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مية حرب القادسية ومعها بنوها أربعة رجال فقالت لهم من أول ال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م أسلمتم طائعين وهاجرتم مختارين ووالله الذي لا إله إلا هو إنكم لبنوا رجل وا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أنكم بنو امرأة واحدة ما خنت أباكم ولا فضحت خالكم ولا هجنت حسبكم ولا غب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بكم وقد تعلمون ما أعد الله للمسلمين من الثواب الجزيل في حرب الكاف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لموا أن الدار الباقية خير من الدار الفانية يقول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ا أيها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آمنوا اصبروا وصابروا ورابطوا واتقوا الله لعلكم تفلحو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آل عمرا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0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أصبحتم غداً إن شاء الله سالمين فاغدوا إلى قتال عدو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تبصرين وبالله على أعدائه مستنصرين فإذا رأيتم الحرب قد شمرت عن ساقها واضطر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ظى على سياقها وجللت ناراً على أوراقها فتيمموا وطيسها وجالدوا رئيسها عند احتد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يسها تظفروا بالغنم والكرامة في دار الخلد والمقامة فخرج بنوها قابلين لنصح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زمين على قولها فلما أضاء لهم الصبح باكروا مراكزهم وأنشأ أوله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إخو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عجوز الناصحة قد نصحتنا إذ دعتنا البارحه مقالة ذات بيان واضحة فباكروا الح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روس الكالحه وإنما تلقون عند الصائحة من آل ساسان الكلاب النابحه قد أيقنوا من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وقع الجائحة وأنتم بين حياة صالحه أو ميتة تورث غنماً رابحه وتقدم فقاتل حتى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مه الله ثم حمل الثاني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عجوز ذات حزم وجلد والنظر الأوفق والرأ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دد وقد أمرتنا بالسداد والرشد نصيحة منها وبرا بالولد فباكروا الحرب حما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دد إما لفوز بارد على الكبد أو ميتة تورثكم عز الأبد في جنة الفردوس والع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غد نصحاً وبراً صادقاً ولطفاً فبادروا الحرب الضروس زحفا حتى تلفوا آل كسرى لف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تكشفوهم عن حماكم كشفا إنا نرى التقصير منكم ضعفاً والقتل فيكم نجدة وزلفى فقا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استشهد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حمل الرابع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ست لخنساء ولا للأخرم ولا لعمر و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ناء الأقدم إن لم أرد في الجيش جيش الأعجم ماض على الهول خضم خضرم إما لفوز عا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غنم أو لوفاة في السبيل الأكرم فقاتل حتى قتل رضي الله عنه وعن إخ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ها الخبر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 لله الذي شرفني بقتلهم وأرجو من ربي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معني بهم في مستقر رحم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مر بن الخطاب رضي الله عنه يعطي الخنساء أرزاق أولاد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بعة لكل واحد مائتي درهم حتى قبض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لة بنت الأسود بن حذافة تكنى أم حرملة هاجرت مع زوجها جهيم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رض الحبشة هكذا قال موسى بن عقبة وقال ابن إسحاق أم حرملة بنت الأسود هاجرت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ها جهيم بن 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لة بنت ثامر الأنص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النعمان بن أبي عياش الزرقي أنها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دنيا خضرة حلوة وإن رجالاً سيخوضون في مال الله وب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ق لهم النار يوم القيا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هي ابنة قيس بن فهد وثامر لق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لة بنت ثعلبة ويقال خو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ولة أكثر وقيل خولة بنت حكيم وقيل خولة بنت مالك بن ثعلبة بن أص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فهر بن ثعلبة بن غنم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عروة ومحمد بن كعب وعكرمة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لة بنت ثعلبة كانت تح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بن الصامت أخي عبادة بن الصامت فظاهر منها وفيها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قد سمع الله قول التي تجادلك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زوجها وتشتكي إلى الله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مجادل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آخر القصة في الظهار وقيل إن التي نزلت فيها هذه الآية جم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أة أوس بن الصامت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هي خولة بنت دليج ولا يثبت شيء من ذلك والله أ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ذي قدمنا أثبت وأصح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حدثنا قاسم بن أصبغ حدثنا احمد بن زه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ي يقول خولة بنت ثعلبة زوج أوس بن الصامت وهي المجاد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من وجوه عن عمر بن الخطاب أنه خرج ومعه الناس فمر بعجو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وقفته فوقف فجعل يحدثها وتحدثه فقال له 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حبست الناس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لعجوز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ك تدري من ه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مرأة سمع الله شكواها من فوق سبع سماوات هذه خولة بنت ثعل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 أنزل الله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قد سمع الله قول التي تجادلك في زوجها وتشتكي إلى الله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مجادل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و أنها وقفت إلى الليل ما فارقتها إلا للصلاة ثم أرج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خولة هذه يوسف بن عبد الله بن سلام وقال فيها خويلة وك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يها معمر خو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خليد بن دعلج عن قتاد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عمر من المسجد و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رود العبدي فإذا بامرأة برزت على ظهر الطريق فسلم عليها عمر فردت عليه ال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ت هيهات يا عمر عهدتك وأنت تسمى عميراً في سوق عكاظ ترعى الضأن بعصاك فلم ت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يام حتى سميت عمر ثم لم تذهب الأيام حتى سميت أمير المؤمنين فاتق الله في الرع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لم أنه من خاف الوعيد قرب عليه الب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خاف الموت خشي عليه الف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جار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كثرت أيتها المرأة على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ها أما تعرفها فهذه خولة بنت حكيم امرأة عباد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مت التي سمع الله قولها من فوق سبع سماوات فعمر والله أحق أن يسمع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في هذا الخبر خولة بنت حكيم امرأة عبادة بن الصامت وهو و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يد ضعيف سيء الحفظ وإنما هي امرأة أوس بن الصامت على الاختلاف في اسم أب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حدثنا قاسم بن أصبغ حدثنا احمد بن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ي حدثنا يعقوب بن إبراهيم بن سعد حدثنا أبي عن ا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له عن يوسف بن عبد الله بن سلام عن خويلة بنت ثعلب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وفي أو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مت أنزل الله سبحانه صدر سورة المجاد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لة ويقال خو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مية بن حارثة بن الأوقص بن مرة بن هلال السلمية امرأة عث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ظعون تكنى أم شريك وهي التي وهبت نفسها للنبي صلى الله عليه وسلم في قول بعض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مرأة صالحة فاضلة روى عنها سعد بن أبي وقاص عن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عوذ بكلمات الله عند النزول في الس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ا سعيد بن المسيب ومحمد بن يحيى ابن حبان وعمر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 سعد عنها من حديث سعيد بن المسيب عنه ومن حديث بسر بن سعيد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ه ابن عجلان والحارث بن يعقوب وهي التي قالت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 فتح الله عليك الطائف فأعطني حلي بادية ابنة غيلان بن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حلي الفارعة ابنة عقيل وكانت من أجل نساء ثقيف فقال ل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كان لم يؤذن لي في ثقيف يا خول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ت ذلك لعمر فأقبل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أما أذن لك في ثقي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لة أم صبية الجهنية حديثها أنها اختلفت يدها ويد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ي إناء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ا بنت قيس الجهنية وسنذكرها في الكنى إن شاء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لة بنت عبد الله الأنصارية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دثار والأنصار شع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إسناد حديثها م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لة بنت قيس بن قهد بن قيس بن ثعلبة بن عبيد بن ثعلبة ابن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النجار الأنصارية تكنى أم محمد وهي امرأة حمزة ابن عبد المط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 امرأة حمزة خولة بنت ثامر وقد قيل إن ثامر لقب ل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هد والأول أصح إن شاء الله تعالى خلف عليها بعد حمزة بن عبد المطلب رجل من الأن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زريق روى عن خولة هذه عبيد أبو الوليد سنوطي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ذاكر هو وحمزة بن عبد المطلب الدنيا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نيا خضرة حلوة فمن أخذها بحقها بورك له فيها ورب متخوض في مال الله له النار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ا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لة بنت المنذر بن زيد بن أسيد بن خداش بن عامر بن غنم بن عد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ضعت إبراهيم بن رسول الله صلى الله عليه وسلم قاله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ها أبو عمر في الكنى ولم يذكر لها اس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لة بنت يسار قالت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ي أحيض وليس لي إلا ث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غسلي ثوبك ثم صلي ف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يا رسول الله يبقى أثر ال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ضر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أبو سلمة وأخشى أن تكون خولة بنت اليمان لأن إسناد حديث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 وإنما هو علي بن ثابت عن الوازع ابن نافع عن أبي سلمة بالحديث الذي ذكرن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خولة بنت اليمان وبالذي ذكرناها هنا إلا أن من دون على بن ثابت يختلف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ين وفي ذلك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لة بنت اليمان أخت حذيفة بن ا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أبو سلمة بن عبد الرحمن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خير في جماعة النساء إلا عند ميت فإنهن إذا اجتمعن قلن وقل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لة خادم رسول الله صلى الله عليه وسلم جدة حفص بن سعيد روى حديث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فص هذا عن أمه عنها في تفسير قو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الضحى والليل إذا سجى ما ودع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ربك وما قلى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ضحى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 إسناد حديثها في ذلك مما يحتج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لة الثعلبية وهي خولة بنت الهذيل بن هبيرة بن قبيصة بن الحارث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حرفة بن ثعلبة بن بكر بن حبيب بن عمرو بن غنم بن تغ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وجها رسول الله صلى الله عليه وسلم فيما ذكر الجرجاني النس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لكت في الطريق قبل وصولها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ة بنت أبي حدرد أم الدرداء يأتي ذكرها في الكنى إن شاء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ة امرأة كعب بن مالك الأنصارية الشاع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حيرة بالحاء المهملة حديثها عند الليث بن سعد من رواي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وغيره بإسناد ضعيف لا تقوم به الحج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جوز لامرأة في مالها أمر إلا بإذن زوج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د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جاجة بنت أسماء بنت الصلت أم عبد الله بن عامر مذكورة في باب اب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امر مدرج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ة بنت أبي سلمة بن عبد الأسد القرشية المخزومية ربيبة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بنت امرأته أم سلمة زوج النبي صلى الله عليه وسلم وهي معروفة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علم بالسير والخبر والحديث في بنات أم سلمة ربائ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قاسم بن عبد الرحمن وعبد الوارث بن سفيان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حدثنا الحارث بن أبي أسامة حدثنا أبو النضر حدثنا الليث عن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حبيب عن عراك بن مالك أن زينب بنت أبي سلمة أخب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أم حبيب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ا تحدثنا أنك ناكح درة بنت أبي سلمة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ى أم سلمة لو أني لم أنكح أم درة بنت أبي لهب بن عبد المطلب بن هاش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ة كانت عند الحارث بن نوفل بن الحارث بن عبد المطلب فولدت له عتبة وول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ا مسلم روى عن النبي صلى الله عليه وسلم أنه سئل أي الناس خي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قاهم لله وآمرهم بالمعروف وأنهاهم عن المنكر وأوصلهم لرحم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عبد الوارث بن سفيان حدثنا قاسم بن أصبغ حدثنا أبو بكر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 العوام حدثنا عبد الله بن عمرو الحمال وأخبرنا قاسم بن محمد حدثنا خال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حدثنا أحمد بن عمرو حدثنا محمد بن عبد الله بن سنجر حدثنا الهيثم بن جم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شريك عن سماك عن عبد الله بن عميرة زوج درة بنت أبي لهب عن در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لهب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يا رسول الله أي الناس أفض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قاهم لله وآم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عروف وأنهاهم عن المنكر وأوصلهم للرح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 جعفر بن محمد عن أبيه عن جده عن علي بن أبي طالب عن د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أبي لهب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ؤذى حي بم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داء بنت عمرو بن عمارة بن عطية البل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أبو عمر محمد بن يوسف الكن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لي بن قديد عن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سع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اسر أبو الربداء عبداً لامرأة من بلي يقال لها الربد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عمرو ابن عمارة بن عطية البلوية فزعم أن النبي صلى الله عليه وسلم مر به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عى غنماً لمولاته وله فيها شاتان فاستسقاه فحلبت له شاتيه ثم راح وقد حفلتا ف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لمولاته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حر فتكنى بأبي الربد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بيع بنت معوذ ابن عفراء الأنص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مضى ذكر نسبها عند ذكر أبيها وأعمامها لها صحبة و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أهل المدينة وكانت ربما غزت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ال أحمد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ي يقول الربيع بنت معوذ ذكر الزبير عن عمه مصعب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ق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أسماء بنت مخرمة تبيع العطر بالمدينة وهي أم عياش و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ي أبي ربيعة المخزومي فدخلت أسماء هذه على الربيع بنت معوذ ابن عفراء ومع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طرها في نسوه فسألتها فانتسبت الربيع بنت معوذ فقالت لها أس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ابنة قا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ده تعني أبا جهل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بيع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نا ابنة قاتل عبده قالت حرام علي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عك من عطري 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رام علي أن أشتري منه شيئاً فما وجدت لعطر نتناً غير عط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ما قلت ذلك في عطرها لأغيظ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وسى بن هارون الح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بيع بنت معوذ بن عفراء قد صبح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ولها قدر عظ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أن النبي صلى الله عليه وسلم أتاها يوم عرسها فقعد على موض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اش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عنها أنها أتت النبي صلى الله عليه وسلم بقناع من رطب وآخ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ب فناولها النبي صلى الله عليه وسلم حلياً أو ذهباً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لي بهذ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عنها أن النبي صلى الله عليه وسلم توضأ عندها وأنها سكبت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ء لوضوئه وأن ابن عباس أتاها فسألها عن وضوء رسول الله صلى الله عليه وسلم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مر أتاها فسألها عن قضاء عثمان حين اختلعت من زوج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من التابيعن سليمان بن يسار وعباد بن الوليد وأبو عبيد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عمار بن ياسر ونافع وخالد بن ذكوان وعبد الله بن محمد بن عقيل وقا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ة بن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لربيع صفي لي رسول الله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مس طال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بيع بنت النضر الأنص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أم حارثة بن سراقة المستشهد بين يد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من حديثها أنها جاءت إلى رسول الله صلى الله عليه وسلم فقا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خبرني عن حارثة فإن كان من أهل الجنة صبرت وإن كان غير ذلك فسترى ما أصن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 حارثة إنها جنان كثيرة وإن حارثة منها في الفرد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ل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ء الغنوية امرأة من الصحابة سكنت البصرة ولها حديث واحد روى ع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رزينة خاد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عنه صلى الله عليه وسلم في فضل يوم عاشوراء عند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يدة امرأة من أسلم كان رسول الله صلى الله عليه وسلم قد جعل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عاذ في خيمتها في مسجده ليعوده من قريب وكانت امرأة تداوي الجرحى وتحتسب بنفس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خدمة من كانت به ضيعة من المسلمين ذكره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قيقة بنت صيفي بن هاشم بن عبد مناف بن قص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لنوفل ابن أهيب بن عبد مناف بن قصي بن زهرة مخرمة وصف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آس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ا أبو سعيد فيمن أسلم من النساء وبا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قف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ت في حين خروج النبي صلى الله عليه وسلم إلى الطائف من مكة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ت أبي طالب وخدي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عند عبد ربه بن الحكم عن ابنة رقيقة عن أمها رقيقة ع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حديث حسن في إسلامها يأمرها فيه بأن تترك عبادة الطواغيت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ليهم ظهرها إذا ص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قية بنت رسول الله صلى الله عليه وسلم أمها خديجة بنت خويلد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دم ذكرها زعم الزبير وعمه مصعب أنها كانت أصغر بنا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ياه صحح الجرجاني النسابة وقال 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بر بناته زينب ثم رق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لم خلافاً أن زينب أكبر بنات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اختلف فيمن بعدها منهن ذكر أبو العباس محمد بن إسحاق السرا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محمد بن سليمان بن جعفر بن سليمان الهاش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زينب بنت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رسول الله صلى الله عليه وسلم ابن ثلاثين سنة وولدت رقي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رسول الله صلى الله عليه وسلم ابن ثلاث وثلاث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صعب وغيره من أهل النس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رقية تحت عتبة بن أبي ل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أختها أم كلثوم تحت عتبة بن أبي لهب فلما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تبت يدا أبي لهب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هما أبوهما أبو لهب وأمهما حمالة الحط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رقا ابنتي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ل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سي من رأسيكما حرام إن لم تفارقا ابنتي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ارقا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زوج عثمان بن عفان رقية بمكة وهاجرت معه إلى 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شة وولدت له هناك ابنا فسماه عبد الله فكان يكنى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ثمان يكنى في الجاهلية أبا عبد الله فلما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وولد له من رقية بنت رسول الله صلى الله عليه وسلم غلام سماه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كتنى به فلبغ الغلام ست سنين فنقر عينه ديك فتورم وجهه ومرض و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عبد الله بن عثمان من رقية بنت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ي جمادى الأولى سنة أربع من الهجرة وهو ابن ست سنين وصلى علي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نزل في حفرته أبوه عثمان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وج عثمان رقية بن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وفيت عنده ولم تلد منه وهذا غلط من قتادة ولم يقله غيره وأظنه أراد أم كلثوم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إن عثمان تزوجها بعد رقية فتوفيت عنده ولم تلد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قول ابن شهاب وجمهور أهل هذا الشأن ولم يختلفوا أن عثمان إنما تزوج أم كلث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رقية وهذا يشهد لصحة قول من قال إن رقية أكبر من أم كلث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حديث الصحيح 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أيم عثمان من رقي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تأيمت حفصة من زوجها فمر عمر بعثمان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 في حفصة وكان عثمان قد سمع رسول الله صلى الله عليه وسلم يذكرها فلم يجبه ف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عمر ل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لك في خير من ذلك أتزوج أنا حفص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زوج عثمان خيراً منها أم كلثوم هذا معنى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ه بإسناده في التمهيد وهو أوضح شيء فيهما قصدناه وال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وفاة رقية فالصحيح في ذلك أن عثمان تخلف عليها بأمر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هي مريضة في حين خروج رسول الله صلى الله عليه وسلم إلى 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ت يوم وقعة بدر ودفنت يوم جاء زيد بن حارثة بشيراً بما فتح الله عليهم ب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حماد بن سلمة عن ثابت عن أن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ماتت رقية بن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دخل القبر رجل قارف أه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دخل عثمان وهذا الحديث خطأ من حماد بن سلمة لأن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لم يشهد دفن رقية ابنته ولا كان ذلك القول منه في رقية وإنما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القول منه في أم كلث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بخ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سنان حدثنا فليح بن عثمان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ال بن علي عن أنس بن 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نا دفن بن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سول الله صلى الله عليه وسلم جالس على القبر فرأيت عينيه تدمعا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كم من أحد لم يقارف الليل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بو طل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زل في قبر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ل في قبرها وهذا هو الصحيح من حديث أنس لا قول من ذكر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ق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فظ حديث حماد بن سلمة أيضاً في ذلك منكر مع ما فيه من الو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رق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المبارك وابن وهب عن يونس بن يزيد عن ابن ش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خ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عن بدر على امرأته رقية بنت رسول الله صلى الله عليه وسلم وكان قد أصاب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صبة فماتت وجاء يزيد بن حارثة بشيراً بوقعة بدر وعثمان على قبر رق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حمد بن إسحاق السراج حدثنا الحسن بن حماد حدثنا عبيدة عن ه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روة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خلف عثمان وأسامة بن زيد عن بدر وكان تخلف عثما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أته رقية بنت رسول الله صلى الله عليه وسلم فبينا هم يدفنونها سمع عثمان تكبي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يا أسامة ما هذا التكبير فنظروا فإذا زيد بن حارثة على ناقة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الجدعاء بشيراً بقتل أهل بدر من المشرك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خلاف بين أهل السير أن عثمان بن عفان إنما تخ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بدر على امرأته رقية بنت رسول الله صلى الله عليه وسلم بأمر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أنه ضرب له بسهمه وأجره وكانت بدر في رمضان من السنة الثاني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موسى بن عقبة عن ابن ش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ت رقية بنت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يوم قدوم أهل بدر المدينة فلم يقم موسى المعنى وجاء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قاربة وليس موسى بن عقبة في ابن شهاب حجة إذا خالفه غيره والصحيح ما رواه يو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شهاب على ما قدمناه وبالله توفيق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نسخة ابن شافع الحافظ في الأصل عند آخر ترجمة رقية رضي الله ع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فن البنات من المكرما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 هذا موضعه لو صح لكن قد كتبه فكتب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عمر النمري حدثنا خلف بن قاسم حدثنا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رشيق حدثنا أبو بشر الدولا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جعفر محمد بن عوف الطائي و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صمد أبو القاسم الدمشقي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ذكوان حدثنا عرا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زيد بن صفيح المزي عن عثمان بن عطاء الخراساني عن أبيه عن عكرمة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عزي رسول الله صلى الله عليه وسلم بابنته رق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ه دفن البنات من المكرما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لة بنت أبي سفيان صخر بن حرب بن أمية أم حبيبة زوج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اختلف في اسمها فقيل رملة وقيل هند والمشهور رملة وهو الصحيح عند جمه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علم بالنسب والسير والحديث والخبر وكذلك 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وهب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يعة عن أبي الأسود عن محمد بن عبد الرحمن بن نوف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ف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على أم حبيبة بنت أبي سفيان واسمها رملة زوجها إياه عثمان بن عفان ب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ش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ا صفية وروي عن سعيد عن قتادة أن النجاشي زوج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م حبيبة بنت أبي سفيان بأرض الحبشة وأصدق عنه بمائتي دينار ذكره 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محمد بن الحسين عن سفيان بن عيينة عن سعيد عن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زبير عن محمد بن حسن عن أبي ضمرة أنس بن عياض عن أبي بك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وج رسول الله صلى الله عليه وسلم أم حبيبة بنت أبي سفيان بن ح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ها رملة واسم أبيها صخر زوجها إياه عثمان ابن عفان وهي بنت عمته أمها ابنة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ص زوجها إياه النجاشي وجهزها إليه وأصدقها أربعمائة دينار وأولم عليها عث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فان لحماً وثريداً وبعث إليها رسول الله صلى الله عليه وسلم شرحبيل بن حسنة ف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في كتاب الزبير في هذا الحديث مرة زوجها إي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عفان وب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ها إياه النجاشي وهذا تناقض في الظاهر ويحتمل أن ي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شي هو الخاطب على رسول الله صلى الله عليه وسلم والعاقد عثمان بن عفا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خطبها النجاشي وأمهرها عن رسول الله صلى الله عليه وسلم أربعة آلاف درهم وع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خالد بن سعيد بن العاص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وكذلك اختلف في موضع نكاح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إياها كما اختلف فيمن عقد عليها فقيل إن نكاحها كان بالمدينة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وعها من أرض الحبشة وقيل بل تزوجها وهي بأرض الحبشة وهذا هو الأكثر والأصح إن ش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تعالى وقيل عقد عليها النجاشي وقيل عثمان بن عفان وقيل خالد بن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أم حبيبة تحت عبيد الله بن جحش الأسدي أسد خزيمة خرج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اجراً من مكة إلى أرض الحبشة مع المهاجرين ثم افتتن وتنصر ومات نصرانياً وأبت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ة أن تتنصر وثبتها الله على الإسلام والهجرة حتى قدمت المدينة فخطبه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زوجه إياها عثمان بن عف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قول يروى عن قتادة وكذلك روى الليث عن عقيل عن ابن شهاب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تزوج أم حبيبة ب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المبارك عن معمر عن الزهري عن عروة عن أم حبيبة إنها 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عبيد الله بن جحش وكان رحل إلى النجاشي فمات وإن النبي صلى الله عليه وسلم تز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م حبيبة وهي بأرض الحبشة زوجه إياها النجاشي وأمهرها أربعة آلاف درهم فبعث بها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حبيل بن حسنة وجهزها من عنده وما بعث إليها النبي صلى الله عليه وسلم بشيء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ور سائر أزواج النبي صلى الله عليه وسلم أربعمائة درهم وكذلك قال مصعب و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نجاشي زوجه إياها خلاف قول قتادة إن عثمان زوجه إياها بالمدينة وهو الصحيح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 الزبير في ذلك أخباراً كثيرة كلها يشهد لتزويج النجا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ها بأرض الحبشة إلا أنه ذكر الاختلاف فيمن زوجها وعقد عليها فقال ق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سعيد بن العاص وقال ق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النجاشي عقد عليها فإنه 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وليها هناك وإنما لم يل أبوها أبو سفيان ابن حرب نكاحها لأنه كان يومئذ مشرك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ارباً لرسول الله صلى الله عليه وسلم وقد روي أنه قيل له وهو يحارب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إن محمداً قد نكح ابنت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الفحل لا يقدع أن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مر بن المثنى تزوج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م حبيبة في سنة ست من التاريخ وتوفيت أم حبيبة سنة أربع وأر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ه السنة بعد موت أم حبيبة ادعى معاوية زياداً وقيل بل كا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موت أم حبيبة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عن علي بن الحس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ت منزلي في دار علي بن أبي ط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فرنا في ناحية منه فأخرجنا منه حجراً فإذا فيه مكتوب هذا قبر رملة بنت ص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دناه مكا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لة بنت شيبة بن ربي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من المهاجرات هاجرت مع زوجها عثمان بن عفان وفي ذلك تقول 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د بنت عت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دين لمعشر قتلوا أباها أقتل أبيك جاءك باليقين رملة بنت أبي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ضبيرة بن سعيد بن سعد بن س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ك زوجها المطلب بن أزهر بن عبد عوف بن عبيد بن الحارث بن ز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رض الحبشة إذ كان المطلب وزوجه رملة هاجراً إلى أرض الحبشة وولدت له هناك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المطلب فكان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ول رجل ورث أباه في الإسلام قاله ابن إسحاق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ى ذكر رملة هذه في باب المطلب 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يثة بنت عمرو بن هاشم بن عبد المطلب بن عبد من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ة عاصم ابن عمر بن قتادة وهي أم حكيم والد القعقاع بن حكيم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ا عاصم ابن عمر بن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ميصاء أو الغميصاء روى النسائ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 بن حجر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يم حدثنا يحيى بن أبي إسحاق حدثنا سليمان بن يسار عن عبد الله ابن عباس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ميصاء أو الرميصاء أتت النبي صلى الله عليه وسلم تشكو زوجها فذكر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ضة وصيفة كانت مولاةً لامرأة من أهل المدينة أسلمت هي ومولا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قدوم النبي صلى الله عليه وسلم ب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يحانة سرية رسول الله صلى الله عليه وسلم هي ريحانة بنت شمعو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خنافة من بني قريظ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النض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كثر أنها من بني قريظة ماتت قبل وفا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وفاتها كانت سنة عشر مرجعه من حجة الود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بلة بن عامر بن كعب بن سعد بن تيم ابن مرة زوجة الحارث بن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صخر بن عامر بن كعب بن سعد بن تيم ابن م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ت مع زوجها إلى أرض الحبشة وولدت له هناك موسى وأخواته عائ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نب وفاطمة بني الحارث بن خالد بن صخر بن عامر بن كعب بن سعد بن تيم بن مرة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وا من أرض الحبشة إلى المدينة فلما وردوا ماء من مياه الطريق شربوا منه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وحوا عنه حتى توفيت ريطة وبنوها المذكورون إلا فاطمة بنت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يطة بنت سفيان الخزاعية زوجة قدامة بن مظع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عن النبي صلى الله عليه وسلم أنها شهدت بيعة النساء ل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ابنتها معها عائشة بنت قدامة بن مظع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يطة بنت عبد الله بن معاوية الثقف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إنها زينب امرأة ابن مسعود وإن ريطة لقب لها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ريط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ة أخرى له وقد قيل ليست امرأة ابن مسعود حديثها مثل حديث زينب الثقفية في الصد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زوجها وولدها قاله هشام بن عروة عن أبيه عن عبد الله و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د الله الثقفي عن أخته ريطة عن النبي صلى الله عليه وسلم من حديث حما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ووهيب ع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حدثنا قاسم بن أصبغ حدثنا أحمد بن زهير 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موسى بن إسماعيل حدثنا وهيب حدثنا هشام بن عروة عن أبيه عن عبيد الله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 ريطة امرأة عبد الله بن مسعود أم ولده أنها أت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ليس لي ولا لولدي ولا لزوجي مال وقد شغلوني فلا أتصدق ف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م أج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 أجر ما أنفقت عليهم فأنفقي علي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رواه ابن أبي الزناد عن أبيه عن عروة وهو نحو حديث الأعمش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قيق عن زينب امرأة ابن مسعود وزينب الأنصارية مرفو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6" name="Image26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زاي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نيرة مولاة أبي بكر الصديق هي أحد السبعة الذين كانوا يعذبو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فاشتراهم أبو بكر وأعتقهم وكانت مولاة لبني عبد الدار فلما أسلمت عميت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رك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متها اللات والعزى لكفرها باللات والعز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د الله عليها بص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ذلك هشام بن عروة عن أبيه من رواية ابن إسحاق وغيره ع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 بنت جحش زوج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زينب بنت جحش بن رئاب بن يعمر بن صبيرة بن مرة بن كثير بن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دان ابن أسد بن خزيمة أمها أميمة بنت عبد المطلب بن هاشم عمة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وجها رسول الله صلى الله عليه وسلم في سنة خمس من الهجرة هذا 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دة وقال أبو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تزوجها في سنة ثلاث من التاريخ ولا خلاف أنها 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ه تحت زيد بن حارثة وأنها التي ذكر الله تعالى قصتها في القرآن بقو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لما قضى زي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نها وطراً زوجناكها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أحزا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7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طلقها زيد وانقضت عدتها تزوجه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طعم عليها خبزاً ولحماً ولما دخلت على رسول الله صلى الله عليه وسلم 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ة فسماها زين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تزوجها رسول الله صلى الله عليه وسلم تكلم في ذلك المنافق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م محمد نساء الولد وقد تزوج امرأة ابنه فأنز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8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ا كان محمد أبا أحد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رجالكم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أحزا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4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آخر الآية وقال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8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دعوهم لآبائهم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أحزا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5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فدعي من يومئذ زيد بن حارثة وكان يدعى زيد بن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 عائشة رضي الله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كن أحد من نساء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تساميني في حسن المنزلة عنده غير زينب بنت جح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تفخر على نساء النبي صلى الله عليه وسلم ف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آبائ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كحوكن وإن الله أنكحني إياه من فوق سبع سماوات وغضب عليها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لقولها في صفية بنت حيي تلك اليهودية فهجرها لذلك ذا الحجة والمحرم و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فر ثم أتاها بعد وعاد إلى ما كان عليه معها وكانت أول نساء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فاة بعده ولحوقاً ب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إسماعيل بن أبي خالد عن الشعبي عن عبد الرحمن بن أبز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يت مع عمر على أم المؤمنين زينب بنت جحش وكانت أول نساء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حدثنا قاسم بن أصبغ حدثنا أحمد بن زهير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بن عمرو حدثنا المسعودي عن ال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زينب بنت جحش أول نساء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لحوقاً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سلم بن الحجاج حدثنا محمود بن غيلان حدثنا الفضل بن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يباني حدثنا طلحة عن عائشة أم المؤمنين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يوماً لنسائ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رعكن لحوقاً بي أطولكن يد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ن يتطاولن أطول يداً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أطولنا يداً زين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ا كانت تعمل بيدها وتتص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من وجوه عن عائشة أنها قالت زينب بنت جحش تساميني في المنز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رسول الله صلى الله عليه وسلم وما رأيت امرأة قط خيراً في الدين من زينب وأتق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ه وأصدق حديثاً وأوصل للرحم وأعظم صد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وسى بن طارق أبو قرة عن زمعة بن صالح عن يعقوب عن عطاء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هري عن محمد بن عبد الرحمن بن الحارث بن هشام عن عائشة زوج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نها ذكرت زينب بنت جحش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تكن امرأة خيراً منها في الدين وأتقى 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 وأصدق حديثاً وأوصل للرحم وأعظم صدقة وأشد تبذلاً لنفسها في العمل الذي تتصد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وتتقرب به إلى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يد الله بن محمد بن أسد حدثنا محمد بن مسرور الغس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مغيث حدثنا الحسين بن الحسن حدثنا عبد الله بن المبارك حدثنا سلي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يرة عن ثابت عن أنس أن رسول الله صلى الله عليه وسلم قال لزيد بن حار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ذكرها علي قال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طلقت فقلت لها أبشري يا زينب ف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رسل يذكرك فقالت ما أنا بصانعة شيئاً حتى أوامر ربي ثم قامت إلى مسجدها و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آن وجاء رسول الله صلى الله عليه وسلم فدخل عليها بغير إذ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حجاج بن منهال حدثنا عبد الحميد بن بهرام عن شهر بن حوشب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شداد أن رسول الله صلى الله عليه وسلم قال لعم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 بنت جحش أواه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جل يا رسول الله ما الأوا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اشع المتضرع و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لحليم أواه مني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ت زينب بنت جحش رضي الله عنها سنة عشرين في خلافة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 وفي هذا زينب بنت الحارث بن خالد بن صخر القرشية التيمية ولدت بأرض الحب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أختها عائشة وفاطمة وماتت في الطريق في منصرفها منها وقبرها هن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 بنت حميد أم عبد الله بن هشام ذهبت بابنها عبد الله إلى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هو صغير ليبايعه فمسح على رأسه حديثها عند زهرة بن م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عقيل عن جده عبد الله 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 بنت حنظلة بن قسامة بن قيس بن عبيد بن طريف بن مالك بن جدع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ذهل بن رومان من طي ولطريف بن مالك يقول امرؤ ال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مري لنعم المرء يعش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ضوئه طريف بن مال ليلة الريح والخصر كانت زينب بنت حنظلة تحت أسامة بن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فطلقها فلما حلت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يتزوج زينب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ظلة وأنا أمهر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زوجها نعيم بن عبد الله النح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زينب بنت حنظلة قدمت هي وأبوها وعمتها الجرباء بنت قسام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 بنت خزيمة أم المساكين زوج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زينب بنت خزيمة بن الحارث بن عبد الله بن عمرو بن عبد منا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ال ابن عامر بن صعصعة العامرية ولم يختلفوا في نسبها كانت تدعى أم المساكي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 وكانت تحت عبد الله بن جحش قتل عنها يوم أحد فتزوجها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سنة ثلاث ولم تلبث عنده إلا يسيراً شهرين أو ثلاثة وتوفيت في حي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زينب بنت خزيمة قب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الطفيل بن الحارث وقال أبو الحسن علي بن عبد العزيز الجرجاني النس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 بنت خزيمة عند الطفيل بن الحارث بن المطلب بن عبد مناف ثم خلف عليها أخ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ة بن الحارث بن المطلب بن عبد من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زينب بنت خزيمة أخت ميمونة لأمها ولم أر ذلك لغ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 بن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أكبر بناته رضي الله عنهن قال محمد بن إسحاق السر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حمد بن سليمان الهاشم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زينب بن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ي سنة ثلاثين من مولد النبي صلى الله عليه وسلم وماتت في سنة ثم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زينب أكبر بناته صلى الله عليه وسلم لا خل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ه في ذلك إلا ما لا يصح ولا يلتفت إليه وإنما الاختلاف بين زينب والقاسم أي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له صلى الله عليه وسلم أولاً فقالت طائفة من أهل العلم بالنس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ولد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ثم زينب وقا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 ثم القا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سول الله صلى الله عليه وسلم محباً فيها أسل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اجرت حين أبى زوجها أبو العاص بن الربيع أن يسلم وقد ذكرنا خبر أبي العاص في ب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من أبي العاص غلاماً 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وجارية اسمها أمامة وقد تقدم ذكرها في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لف 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ت زينب بنت رسول الله صلى الله عليه وسلم في حياة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سنة ثمان من الهجرة وكان سبب موتها أنها لما خرجت من مك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عمد لها هبار بن الأسود ورجل آخر فدفعها أحدهما في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وا فسقطت على صخرة فأسقطت وأهراقت الدماء فلم يزل بها مرضها ذلك حتى ماتت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 من الهجرة وكان زوجها محباً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ني هشام بن الكلبي عن معروف بن خربوذ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العاص بن الربيع في بعض أسفاره إلى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ت زينب لما وركت إرما فق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قياً لشخص يسكن الحرما بنت الأمين جزاها الله صالحة وكل بعل سيثني بالذي علما زين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أبي سلمة بن عبد الأسد المخزومية ربيب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ا أم سلمة زوج النبي صلى الله عليه وسلم كان اسم زينب برة فسما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زينب ذكره محمد بن عمرو بن عطاء عنها وعن زينب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حش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حدثنا قاسم بن أصبغ حدثنا أحمد بن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رب حدثنا أحمد بن جناب حدثنا عيسى بن يونس عن الوليد بن كثير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طاء حدثتني زينب بنت أم سلم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سمي برة فسماني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ت عليه زينب بنت جحش واسمها برة فسماه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زين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ها أمها بأرض الحبشة وقدمت بها وحفظت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روى أنها دخلت على النبي صلى الله عليه وسلم وهو يغتسل فنضح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ه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زل ماء الشباب في وجهها حتى كبرت وعجز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زينب بنت أبي سلمة عبد الله بن زمعة بن الأسود الأسدي فولد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وكانت من أفقه نساء أهل زما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المبارك عن جرير بن حاز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لحسن يقول لما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حرة قتل أهل المدينة فكان فيمن قتل ابنا زينب ربيب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حملا ووضعا بين يديها مقتولين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لله وإنا إليه راجعون والله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صيبة علي فيهما لكبيرة وهي علي في هذا أكبر منها في هذا أما هذا فجلس في ب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ف يده فدخل عليه وقتل مظلوماً وأنا أرجو له الجنة وأما هذا فبسط يده فقاتل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فلا أدري على ما هو في ذلك فالمصيبة به علي أعظم منها في هذا قال جر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ا عبد الله بن زمعة ابن الأسود بن المطلب بن أسد بن عبد العزى بن قص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 بنت عبد الله الثقفية امرأة عبد الله بن مسعود وهي زينب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عاوية بن عتاب بن الأسعد بن غاضرة بن حطيط بن قسي وهو ثقيف فهي اب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معاوية الثقفي وروى عنها بسر بن سعيد وابن أخيها فرواية بسر بن سعيد عن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ابن عجلان وغيره عن بكير بن الأشج عن بسر بن سعيد عن زينب امرأة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شهدت إحداكن العشاء ف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س طيب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 ابن أخيها عنها حدثنا عبد الوارث بن سفيان حدثنا قاسم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زهير حدثنا أبي حدثنا محمد بن خازم عن الأعمش عن شقيق عن عمرو بن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صطلق عن ابن أخي زينب امرأة عبد الله ابن مسعود عن زينب امرأة عبد الله بن مس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طلقت فإذا على الباب امرأة من الأنصار حاجتها حاجتي اسمها زينب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علينا بلال فقلن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 لنا رسول الله صلى الله عليه وسلم أيجزئ عن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دقة النفقة على أزواجنا وأيتام في حجورنا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 بلا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ى الباب زينب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الزيان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 امرأة عبد الله بن مسعود وزينب امرأة من الأن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ألانك عن النفقة على أزواجهما وأيتام في حجور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جزئ ذلك عنهما من الصد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لهما أجران أ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ابة وأجر الصدق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 بنت قيس بن مخرمة القرشية المطل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قد صلت القبلتين جميعاً وهي مولاة السدي المفسر أعتقت أب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سباط بن نصر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تبتني زينب بنت قيس بن مخرمة من بني المطل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مناف على عشرة آلاف فتركت لي ألفاً وكانت قد صلت القبلتين مع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عند أبي سعيد الخدري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شتكى الناس علياً فقام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ينا خطيباً فسمعت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ها الناس لا تشكوا عل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لله إنه لأخشى في ذات الله من أن يشتكى 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 بنت مظعون بن حبيب بن وهب بن حذافة بن جمح أخت عثمان ابن مظ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وجة عمر بن الخطاب هي أم عبد الله وحفصة وعبد الرحمن الأكبر بني عمر بن الخط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زبير أنها كانت من المهاجرات وأخشى أن يكون وهما لأنه قد قيل إنها مات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ة بمكة قبل الهجرة وحفصة ابنتها من المهاج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 بنت نبيط بن جابر الأنصارية مدنية روي عنها حديث واحد وقيل 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سل وفي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السك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أدركت زمان النبي صلى الله عليه وسلم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فظ عنه 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نب بنت نبيط هذه امرأة أنس بن مالك وأمها الفارعة بنت أبي أ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عد بن زرارة وكان أمها وخالتا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ة وكبشة في حج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وصية أبي أمامة إليه به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ها أن النبي صلى الله عليه وسلم حلى أمها وخالتيها وبنات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مها الفارعة وقد قال أبو الفضل عبد الله بن واصل في كتاب الوح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زين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شريط امرأة أنس بن مالك ووهم وإنما هو نبيط لا شري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 الأسدية مكية حديثها عند مجاهد عنها أنها أتت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ي مات وترك جارية فولدت غلاماً وإنا كنا نتهم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ئتوني به فأتوه به فنظر إل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الميراث فله وأما أنت فاحتج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 الأنصارية امرأة أبي مسعود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لقمة عن عبد الله أن زينب الأنصارية امرأة أبي مسعود وزين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قفية أتتا رسول الله صلى الله عليه وسلم تسألانه عن النفقة على أزواج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يضاً مذكور من حديث الأعمش عن أبي وائل شقيق بن سلمة ع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ارث بن المصطلق عن ابن أخي زينب امرأة عبد الله عن زينب امرأة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طلقت إلى رسول الله صلى الله عليه وسلم فإذا امرأة من الأنصار حاج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جتي اسمها زينب فذكر الحديث في النفقة على أزواجهما وأيتام في حجور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م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لكما أجران أ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دقة وأجر القراب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 التميمية حديثها عن النبي صلى الله عليه وسلم أنه كره أن ي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كور من البنين على الإناث في العط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س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يعة بنت الحارث الأسلمية وكانت امرأة سعد بن خولة فتوفي عنها ب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ا أبو السنابل بن بعك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جلك أربعة أشهر وعشر وقد كانت وضعت بعد وف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ها بليال قيل خمس وعشرون ليلة وقيل أقل من ذلك فلما قال لها أبو السنا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ت إلى النبي صلى الله عليه وسلم فأخبرته 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حللت فانكحي من شئ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ضهم ير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أتاك من ترضين فتزوج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فقهاء أهل المدينة وفقهاء أهل الكوفة من التابعين حديث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ا عبد الله 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ستطاع منكم أن يموت بالمدينة فليمت فإنه لا يموت بها أحد إلا كنت له شفيع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شهيداً يوم القيا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 العقيلي أن سبيعة التي روى عنها عبد الله بن عمر هي غير الأ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صح ذلك ع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يعة بنت حبيب سخبرة بنت تميم ذكرها ابن إسحاق فيمن هاجر ا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من نساء بني غنم بن دودان قاله ابن هشام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خيلة بنت عبيدة زوج عمرو بن أمية الض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 ذكرها أن عمرو ابن أمية اشترى مرطاً فكساه امرأته فسئل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صدقت به على سخيلة بنت عبيدة وكانت امرأت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يقول في الصد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دقة على الأهل صدق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ديسة الأنصاري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ى الشيطان عمر إلا خر لوجه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سا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اء بنت نبهان الغن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 النبي صلى الله عليه وسلم في خطبة الود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ربيعة بن عبد الرحمن بن حصين الغنوي وساكنة بنت الج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ة بنت قمامة روي عنها أنها كانت تؤم النساء وتقوم في وسطه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ب ما روي عن أم سلمة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أدركت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ى بنت عمرو الم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امرأة طلحة بن عبيد الله أم يحيى ابن طلحة حديثها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كوفة في فضل لا إله إلا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امة بنت الحر الأسدية ويقال الأز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فز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ت خرشة بن الحر روت عن النبي صلى الله عليه وسلم أحاديث منها أ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في ثقيف كذاب ومبي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ا أنها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تي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زمان يقومون ساعة لا يجدون من يصلي ل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عند نساء من أهل الكوفة من حديث وكيع روت أم داود الوابش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سلامة بنت الحر أخت خرشة بن الحر 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رعى غنماً لي وذلك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ء الإسلام فمر بي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 تشهد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د أن لا إله إلا الله وأن محمداً رسول الله فتبسم وضح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امة بنت معقل الأنصارية حديثها عند محمد بن إسحاق عن الخطاب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لح عن أمه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امة الضيبية روت عنها أم داود الوابش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عند عبد الله ابن داود الخري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ى بنت عميس الخثعمية أخت أسماء بنت عميس لها صحبة وقد تقدم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بها عند ذكر أختها أس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أخواتها لأم ولأم وأب في غير موضع من كتابنا هذا منه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 أم الفضل زوج العباس وباب ميمونة زوج النبي صلى الله عليه وسلم فهي إح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خوات التي قال فيه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خوات مؤمنا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تحت حمزة بن عبد المطلب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ت له أمة الله بنت حمزة ثم خلف عليها بعده شداد بن أسا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اد الليثي فولدت له عبد الله وعبد الرحمن وقد قيل إن التي كانت تحت حمزة أس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عميس ثم خلف عليها بعده شداد بن أوس ثم بعد شداد جعفر والأصح عدي والله أعلم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اء بنت عميس كانت تحت جعفر وأن سلمى أختها كانت تحت حمزة رضي الل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ى بنت قيس بن عمرو بن عبيد بن مالك بن عدي بن عامر بن غنم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النجار تكنى أم المنذر وهي أخت سليط بن قيس وسليط ممن شهد بدراً وهي إح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ات رسول الله صلى الله عليه وسلم من جهة أبيه كانت ممن صلى القبلتين وبايعت 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ضوان روت عنها أم سليط بن أيوب بن الح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حدثنا قاسم حدثنا أحمد بن زه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سلمى بنت قال أحمد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أبي حدثنا يعقوب بن إبراهيم بن سعد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عن ا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سليط بن أيوب بن الحكم بن سليم عن أمه عن سلمى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وكانت إحدى خالات رسول الله صلى الله عليه وسلم وكانت قد صلت معه القبل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إحدى نساء بني عدي ابن النجار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ئت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ايعته في نساء من الأنصار فشرط علينا ألا نشرك بالله شيئاً ولا نسرق ولا نزني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قتل أولادنا ولا نأتي ببهتان نفتريه بين أيدينا وأرجلنا ولا نعصيه في معروف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غش أزواج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ايعناه ورجع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ى خادم رسول الله صلى الله عليه وسلم وهي مولاة صفية بنت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يقال لها مولاة رسول الله صلى الله عليه وسلم وهي امرأة أبي رافع مولى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أم بن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عبيد الله بن أبي رافع وسلمى هذه هي التي قبلت إبراه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كانت قابلة بني فاطمة ابن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هي التي غسلت فاطمة مع زوجها علي ومع أسماء بنت عميس وشهدت سلمى هذه خيبر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ا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حدثنا عبد الوارث بن سفيان حدثنا قاسم بن أصبغ حدثنا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بن حرب حدثنا عبد الله بن محمد الكرماني حدثنا عبدة بن سليمان عن حارث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ن أبي رافع عن جدته وكانت خادماً للنبي صلى الله عليه وسلم أن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أوصى بالهجر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مرأة عذبت في هرة ربطتها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طعمها ولم تتركها تأكل من خشاش الأرض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ى الأودية حديثها عند أهل الكوفة ليس بصح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راء بنت قيس الأنصارية مدنية روى عنها أبو أمامة بن سه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راء بنت نهيك الأس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ت رسول الله صلى الله عليه وسلم وعمرت وكانت تمر في الأسو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أمر بالمعروف وتنهى عن المنكر وتضرب الناس على ذلك بسوط سمية أم عمار بن يا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أمة لأبي حذيفة بن المغيرة بن عبد الله ابن عمر بن مخزوم فزوجها من حليفه يا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امر بن مالك العنسي والد عمار بن ياسر فولدت له عماراً فأعتقه أبو حذيفة وأب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نس وقد ذكرنا عماراً في ب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سمية ممن عذبت في الله وصبرت على الأذى في ذات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من المبايعات الخيرات الفاضلات رحمها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ف عليها بعد ياسر الأزرق وكان غلاماً روم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حارث بن كلدة فولدت له سلمة ابن الأزرق فهو أخو عمار لأمه وهذا غلط من ابن قتي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حش وإنما خلف الأزرق على سمية أم زياد زوجة مولاه الحارث بن كلدة منها لأنه 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لهما فسلمة بن الأزرق أخو زياد لأمه لا أخو عمار وليس بين سمية أم عمار وس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زياد نسب ولا سبب وسمية أم عمار أول شهيدة في الإسلام وجأها أبو حدثنا خل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سم حدثنا عبد الله بن عمر حدثنا أحمد بن محمد حدثنا معن بن يحيى حدثنا يحي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ير وحميد بن علي البجلي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لهيعة حدثنا أبو صخر عن أبي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جلي عن أبي رزين عن عبد الله بن مسعود ع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 جهل طعن بحربة في فخ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ية أم عمار حتى بلغت فرجها فماتت فقال ع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بلغ منا أو بلغ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ذاب كل مبلغ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براً أبا اليقظان ال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عذب أحداً من آل ياسر بالن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سفيان وشعبة وجرير عن منصور عن مجاه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شهيد است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إسلام سمية أم ع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ل من أظهر الإسلام رسول الله صلى الله عليه وسلم وأبو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ال وصهيب وخباب وعمار وسمية أم عمار فغلط ابن قتيبة غلطاً فاحشاً وب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عبد الله بن محمد بن علي حدثنا أبي حدثنا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نس حدثنا بقي بن مخلد حدثنا أبو بكر بن أبي شيبة حدثنا جرير عن منصور عن مجا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أظهر الإسلام سب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أبو بكر وب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باب وصهيب وعمار وسمية أم ع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ا رسول الله صلى الله عليه وسلم فمنعه عمه وأما أبو بكر فمن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مه وأخذ الآخرون فألبسوا أدراع الحديد ثم صهروهم في الشمس حتى بلغ الجهد منهم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بلغ فأعطوهم ما سألوا فجاء إلى كل واحد قومه بأنطاع الأدم فيها الماء فألقوهم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حملوا بجوانبه إلا بلال فلما كان العشي جاء أبو جهل فجعل يشم سمية ويرفث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عنها في قبلها فقتلها فهي أول شهيد استشهد في الإسلام وذكر تمام الخبر في ب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روى هذا الحديث عن منصور عن مجاه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 جهل طعن س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قبلها فقتلها ومنهم 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عنها في فخدها فسري الرمح إلى فرجها فمات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اء بنت أسماء بن الصلت السلمية تزوج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ماتت قبل أن يدخل بها فيما ذكر معمر بن المثنى عن حفص بن النضر وعبد القا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سري السلميين قالا تزوج رسول الله صلى الله عليه وسلم سناء بنت أسماء بن الص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مية فماتت قبل أن يدخل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اء بنت أسماء بن الصلت السلمية تزوجه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ثم طلقها قبل أن يدخل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ة ابنة سهيل بن عمرو القرشية العامرية قد تقدم ذكر نسبها عند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ا وهي امرأة أبي حذيفة بن عتبة بن ربيعة روت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خصة في رضاع الك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القاسم بن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زوجة عبد الرحمن بن عوف خلف عليها بعد أبي حذيفة 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ة بنت سهيل أمها فاطمة بنت عبد العزى بن أبي قيس بن عبد ود بن نصر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ل ولدت سهلة بنت سهيل لأبي حذيفة بن عتبة بن ربيعة محمد بن أبي حذيفة وولدت ل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الأسود من بني مالك بن حسل سليط بن عبد الله ابن الأسود وولدت الشماخ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قائف بكير بن الشما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ت لعبد الرحمن بن عوف سالم بن عبد الرحمن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ة بنت عاصم بن عدي الأنصاري العجلاني زوجة عبد الرحمن 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 وقد ذكرناها عند ذكر أبيها في باب اسمه تروى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هم لها يوم 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زنية زوج ركانة بن عبد يزيد طلقها زوجها ألبتة فأخبر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بذ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أردت إلا واحد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من حديث الشافعي عن عمه عبد الله بن السائب عن نافع بن عج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بد يزيد أن ركانة أخبر بذلك 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 حدثنا يعقوب بن 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عد حدثنا أبي عن ا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حمد بن نافع بن عج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ث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 عبد الله بن الحارث بن عويمر المزني قال كان م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عمتي سهيمة بنت عمير قضاء ما قضي به في امرأة 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ادة بنت مسرح الكن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عن النبي صلى الله عليه وسلم في وقت وضع فاطمة ابنها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ا 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وداء الأسدية 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السوداء ابنة عاصم حديثها ع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سودة بنت زمعة بن قيس بن عبد شمس بن عبد ود بن نصر بن مالك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ل ويقال حسيل بن عامر بن لؤي وأمها الشموس بنت قيس بن زيد بن عمرو بن لب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اش بن عامر بن غنم بن عدي بن 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وجها رسول الله صلى الله عليه وسلم بمكة بعد موت خديجة وقبل الع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عائشة هذا قول قتادة وأبي عبيدة وكذلك روى عقيل عن ابن شهاب وأنه تزوج سودة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بد الله بن محمد بن ع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وجها بعد عائشة وكذلك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شهاب ولا خلاف أنه لم يتزوجها إلا بعد موت خديجة وكانت قبل ذلك تح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م لها يقال له السكران بن عمرو أخو سهيل بن عمرو من بني عامر بن لؤي و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أة ثقيلة ثبطة وأسنت عند رسول الله صلى الله عليه وسلم فهم بطلاقها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طلقني وأنت في حل من شأني فإنما أود أن أحشر في زمرة أزواجك وإني قد وهبت ي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ائشة وإني لا أريد ما تريد النساء فأمسكها رسول الله صلى الله عليه وسلم حتى ت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ا مع سائر من توفي عنهن من أزواجه رضي الله عنه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ودة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إن امرأة خافت من بعل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نشوزاً أو إعراضاً فلا جناح عليهما أن يصلحا بينهما صلحاً والصلح خير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نساء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2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حدثنا قاسم حدثنا احمد بن زهير حدثنا مو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حدثنا حماد بن سلمة عن هشام بن عروة عن أبيه عن عائشة رضي الله ع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من الناس أحد أحب إلي من أن أكون في مسلاخه من سودة بنت زمعة إلا أن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ة قال أحمد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ت سودة بنت زمعة في آخر زمان عمر بن الخطاب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دة بنت مسرح روي عنها حديث واحد بإسناد مجهول أنها كانت قاب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فاطمة بنت رسول الله صلى الله عليه وسلم حين وضعت الحسن فلفته في خرقة صف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عها عنه رسول الله صلى الله عليه وسلم ولفه في خرقة بيضاء وتفل في فيه وسم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رين أخت مارية القبطية أهداهما جميعاً المقوقس صاحب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إسكندرية إلى رسول الله صلى الله عليه وسلم مع مأبور الخصي فاتخذ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ارية لنفسه ووهب سيرين لحسان بن ثابت وهي أم عبد الرحمن بن حس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ابنها عبد الرحمن بن حسان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رجة في قبر ابنه إبراهيم فأمر بها فسدت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لا تضر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نفع ولكن تقر عين الحي وإن العبد إذا عمل شيئاً أحب الله منه أن يتق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ش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اف بنت خليفة الكلبية أخت دحية بن خليفة الكلبي تزوجه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هلكت قبل دخوله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فاء أم سليمان بن أبي حثمة هي الشفاء بنت عبد الله بن عبد ش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خلف بن صداد وقال ضرار بن عبد الله بن قرط بن رزاح بن عدي بن كعب القرش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دوية من المبايعات قال أحمد بن صالح الم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ا ليلى وغلب عليها الشف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ا فاطمة بنت أبي وهب بن عمرو بن عائذ بن عمر بن مخزوم أسل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فاء قبل الهجرة فهي من المهاجرات الأول وبايعت النبي صلى الله عليه وسلم كان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لاء النساء وفضلائهن وكان رسول الله صلى الله عليه وسلم يأتيها ويقيل عنده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تها وكانت قد اتخذت له فراشاً وإزاراً ينام فيه فلم يزل ذلك عند ولدها حتى أخ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مروان و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مي حفصة رقية النم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علمتها وأقطعها رسول الله صلى الله عليه وسلم داراً عند الحكاكين فنزلتها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ا سليمان وكان عمر يقدمها في الرأي ويرضاها ويفضلها وربما ولاها شيئاً من 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و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ا أبو بكر بن سليمان بن أبي حثمة وعثمان بن سليمان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ث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بقي بن مخلد عن إبراهيم بن عبد الله بن عثمان عن محمد بن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ليمان بن أبي حثمة سمعت أبي عن أبيه عن الشفاء أنها كانت ترقي في الجاهل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ها لما هاجرت الى رسول الله صلى الله عليه وسلم وكانت قد بايعته بمكة قبل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رج فقدمت عليه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ي كنت أرقي برقى الجاهلية وقد أردت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رضها علي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رضيها عل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رضتها عليه فكانت منها النمل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قي بها وعلم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فص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م الله صلو صلب جبر تعوذاً من أفواهها فلا تضر أحداً اللهم اكشف البأس 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ترقي بها على عود كركم سبع مرات وتضعه مكاناً نظيفاً ثم تدلك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حجر بخل خمر ثقيف وتطليه على الن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 أبي شيبة في مصنفه عن سفيان عن القعقاع عن 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خع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قية العقرب شجة قرنية ملحة بحر قف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وكيع عن سفيان عن مغيرة عن إبراهيم عن الأس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ض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عائشة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مواث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ة مدنية روى عنها أبو سلمة بن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فاء بنت عوف بن عبد عوف أخت عبد الرحمن بن عوف هاجرت مع أخ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تكة هي أم المسور بن مخرمة كذا 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شفاء 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فاء بنت عوف بن عبد بن الحارث بن زهرة قال الزبير في هذ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عوف وأم أخيه أسود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هاجرت مع أختها لأمها الضيزية بنت أبي قيس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ا ذكر الزبير عبد عوف جد عبد الرحمن أو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وف جده أبو أمه أخوان ابنا عبد الحارث بن زهرة وكأن أباه عوفاً سمي باسم عمه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حارث بن زهرة فانظر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موس بنت النعمان الأنصارية مدنية روى عنها عبيد بن وديعة أ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حين بنى مسجده كان جبرئيل عليه السلام يؤم له الكعبة ويق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قبلة المسج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يماء أو الشماء السعدية أخت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ضاعة اسمها حذافة وقد ذكرتها في الح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غارت خيل رسول الله صلى الله عليه وسلم على هوازن وأخذوها ف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وا من السبي فقالت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أخت صاحب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دموا بها على رسول الله صلى الله عليه وسلم قا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أنا أختك وعرفته بعلامة عرفها فرحب بها وبسط لها رداءه فأجلسها عليه ود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نا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حببت فأقيمي عندي فأقيمي مكرمة محببة وإن أحببت أن ترجعي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مك أوصلت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رجع إلى قومي فأسلمت فأعطا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ثلاثة أعبد وجارية وأعطاها نعما وش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8" name="Image28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ص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ذ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 النبي صلى الله عليه وسلم في الشرب من ماء زمز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ية بنت حيي بن أخطب بن شعبة بن ثعلبة بن عبيد بن كعب بن الخزرج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حبيب بن النضير ابن النحام بن تحوم من بني اسرائيل من سبط هارون بن عم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ا برة بنت سموأ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صفية بنت حيي عند سلام بن مشكم وكان شاع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خلف عليها كنانة بن أبي الحقيق وهو شاعر فقتل يوم خيبر وتزوجها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ي سنة سبع من الهجرة روى حماد بن سلمة عن ثابت عن أنس أ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اشترى صفية بنت حيي بسبعة أرؤس وخالفه عبد العزيز بن صهيب وغيره عن أ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سول الله صلى الله عليه وسلم لما جمع سبي خيبر جاءه دحي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طني جارية من الس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ذهب فخذ جارية فأخذ صفية بنت حيي فقيل يا رسول الله إنها سي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ظة والنضير ما تصلح إلا لك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 جاري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بي غير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مما أفاء الله عليه فحجبها وأولم عليها بت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ويق وقسم لها وكانت إحدى أمهات المؤمنين رضي الله عنه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صفاها رسول الله صلى الله عليه وسلم وصار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مه ثم أعتقها وجعل عتقها صداق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ختلفون في ذلك وهو خصوص عند أكثر الفقهاء 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 كان حكمه في النساء مخالفا لحكم أم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روى أن رسول الله صلى الله عليه وسلم دخل على صفية و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كي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بكي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ي أن عائشة وحفصة تنالان مني وتقولان نحن خير من صف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ن بنات عم رسول الله صلى الله عليه وسلم وأزواج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قلت لهن كيف ت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اً مني وأبي هارون وعمي موسى وزوجي محمد صلى الله عليه وس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صفية حليمة عاقلة فاض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أن جارية لها أتت عمر بن الخطاب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صفية تحب الس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صل اليه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إليها عمر فسألها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السبت فإني لم أحبه منذ أبدل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ه يوم الجم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يهود فإن لي فيهم رحماً وأنا أص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ت للج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حملك على ما صنعت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ذهبي فأنت ح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ية بنت الخطاب أخت عمر بن الخطاب هي زوجة قدامة بن مظعون أ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ا في باب زوجها فينظر إسلام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ية بنت شيبة بن عثمان من بني عبد الدار بن قصي روى عنها عبي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نور وميمون بن مه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ية بنت عبد المطلب بن هاشم بن عبد مناف عمة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أمها هالة بنت وهيب بن عبد مناف بن ز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شقيقة حمزة والمقوم وحجل بني عبد المط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صفية في الجاهلية تحت الحارث بن حرب بن أمية بن عبد شمس ثم ه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ا وتزوجها العوام بن خويلد بن أسد فولدت له الزبير والسائب وعبد الكعبة وعاش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ماناً طويلاً وتوفيت في خلافة عمر بن الخطاب سنة عشرين ولها ثلاث وسبعون سنة ودف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بقيع بفناء دار المغيرة بن شعبة وقد قيل إن العوام كان عليها قبل وليس 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ية بنت أبي عبيد الثقفية زوج عبد الله بن عمر لها رواية روى ع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فع مولى 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ية بنت محمية بن جزى الزبيدي زوج الفضل بن العباس تنظر في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ضل من كتاب ابن السكن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ية خادم النبي صلى الله عليه وسلم روت عنها أمة الله بنت رزين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سوف مرفو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ية امرأة من الصحابة حديثها عند أهل الكوفة روى عنها مسل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ية امرأ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إسحاق بن عبد الله بن الحارث أنها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 علي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قربت إليه كتفاً وأكل منها وصلى ولم يتوض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ماء بنت بسر المازنية أخت عبد الله بسر روت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ي النهي عن الصيام يوم الس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شا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ا بهية وقد ذكرناها في حرف الب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ميتة الليثية امرأة من بني ليث بن بكر كانت في حجر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عبيد الله بن عبد الله في فض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ض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باعة بنت الحارث الأنص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ت أم عطية الأنصارية روت عنها أم عطية في ترك الوضوء مما م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باعة بنت الزبير بن عبد المطلب بن هاش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وجها المقداد بن عمرو البهراني حليف بني زهرة يعرف بالمقدا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لتبنيه له فولدت له عبد الله وكريمة فقتل عبد الله يوم الجمل مع عائشة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ضباعة عن النبي صلى الله عليه وسلم أحاديث منها الاشتراط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الأعرج وعروة 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باعة بنت عامر بن قرط بن سلمة بن قشير بن كعب بن ربيعة ابن 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عص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بها رسول الله صلى الله عليه وسلم إلى أبيها سلمة ابن ه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استأمرها فقي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كبرت فأتاها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نبي تستأمرني ارجع فزوجه فرجع فسك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من تاريخ ابن خيث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يزية بنت أبي قيس بن عبد مناف هاجرت مع أختها الشفاء بنت عو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حارث ذكرها أبو عمر في باب الشف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0" name="Image30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ط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يحة بنت عبد الله التي كانت تحت رشيد الثقفي فطلقها ونكح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تها ذكر الليث عن ابن شهاب أنها ابنة عبي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1" name="Image31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ظ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في باب الظاء من الأسماء شيء وفيه كنى نذكرها في الكنى إن ش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تكة بنت أسيد بن أبي العيص بن أمية بن عبد شمس لها صحبة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ها روت 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حمد سل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سل عمر بن الخطا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فاء بنت عبد الله العدوية أن أغدي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دوت عليه فوجدت عاتكة بنت أسيد بن أبي العيص ببابه فدخل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حدثنا ساعة فدعا بنمط فأعطاها إياه ودعا بنمط دونه فأعطانيه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تر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اك يا عمر أنا قبلها إسلاماً وأنا بنت عمك دونها وأرسلت إلي وجاءتك من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س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نت رفعت ذلك إلا لك فلما اجتمعتما ذكرت أنها أقرب ا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م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تكة بنت خالد بن منقذ بن ربيعة أم معبد الخزاع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تكة بنت خالد بن خليف وهي التي نزل عليها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ي خيمتها حين خرج من مكة إلى المدينة مهاجراً وذلك الموضع يدعى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وم بخيمة أم معب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جعفر العقي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مر بن محمد بن نصر الكاغ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عمرو بن يونس اليما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رحمن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الحنفي اليما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زام بن هشام بن حبيش بن خالد عن أبيه عن ج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ش بن خالد عن أخته أم معبد واسمها عاتكة بنت خالد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هاجر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من مكة وخرج منها يريد المدينة ومعه أبو بكر ومولى لأبي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فهيرة وعبد الله بن أريقط الليثي دليلهم فمروا بنا فدخلوا خيم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ا محتبية بفناء خيمتي أسقي وأطعم الما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 الحديث وقد روى حديث أم معبد هذا بكماله عنها في رواية القي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أبي معبد زوجها وعن حبيش ابن خالد أخيها بمعنى وا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لفاظ متقاربة وسنذكرها في بابها في الكنى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تكة بنت زيد بن عمرو بن نفيل القرشية العدوية أخت سعيد بن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ا أم كريز بنت عبد الله بن عمار بن مالك الحضرمي كانت من المهاجرات تزوجه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أبي بكر الصديق وكانت حسناء جميلة ذات خلق بارع فأولع بها وشغلته عن مغاز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ه أبوه بطلاقها لذ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 طلقها وخيم مكانها مقيماً تمني النفس أح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ئم وإن فراقي أهل بيت جميعهم على كثرة مني لإحدى العظائم فعزم عليه أبوه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قها ثم تبعتها نفسه فهجم عليه أبو بكر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اتك لا أنساك ما ذر شارق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ح قمري الحمام المطوق أعاتك قلبي كل يوم وليلة إليك بما تخفي النفوس معلق ولم أ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ي طلق اليوم مثلها ولا مثلها في غير جرم تطلق لها خلق جزل ورأي ومنصب وخلق سوي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حياء ومصدق فرق له أبوه فأمره فارتجع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حين ارتجع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اتك قد طلقت في غير ريبة وروجعت للأمر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كائن كذلك أمر الله غاد ورائح على الناس فيه ألفة وتباين وما زال قلبي للتف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ئراً وقلبي لما قد قرب الله ساكن ليهنك أني لا أرى فيه سخطة وأنك قد تمت عل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اسن وأنك ممن زين الله وجهه وليس لوجه زانه الله شائن ثم شهد عبد الله الطائ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رسول الله صلى الله عليه وسلم فرمى بسهم فمات منه بعد بالمدينة فقالت عات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ث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كان يسهرني حذارك مرة فاليوم حق لعيني التسهيد أبكي أمير المؤم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ونه للزائرين صفائح وصعيد ثم تزوجها الزبير بن العوام وقد ذكرنا قصتها في الخر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مسجد معه ومع عمر قبله ف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 التمهي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باب يحيى بن سعي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تل الزبير بن العوام عنها قالت أيضاً ترث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در ابن جرمو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فارس بهمة يوم اللقاء وكان غير معرد يا عمرو لو نبهته لوجدته لا طائشاً رعش الجن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اليد كم غمرة قد خاضها لم يثنه عنها طرادك يا بن فقع القردد ثكلتك أمك إن ظف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ثله ممن مضى ممن يروح ويغتدي والله ربك إن قتلت لمسلماً حلت عليك عقوبة المتع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زبير شرط ألا يمنعها من المسجد وكانت امرأة خليقة فكانت إذا تهيأت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روج للصلاة 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إنك لتخرجين وإني لكاره ف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منعني فأج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قول كيف وقد شرطت لك ألا أفعل فاحتال فجلس لها على الطريق في الغلس فلما مرت وض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ه على كفلها فاسترجعت ثم انصرفت إلى منزلها فلما حان الوقت الذي كانت تخرج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مسجد لم تخرج فقال لها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لا تخرجين إلى الصلا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والله لا أخرج من منزلي فعلم أنها ثم خطبها علي بن أبي طالب رضي الله عنه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قضاء عدتها من الزبير فأرسلت إليه إني لأضن بك يا ابن ع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عن القتل وكان عبد الله بن الزبير إذ قتل أبوه قد أرسل إلى عاتكة بنت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نفيل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حمك الله أنت امرأة من بني عدي ونحن قوم من بني أسد و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ت في أموالنا أفسدتها علينا وأضررت بنا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ك يا أبا بكر ما كنت لتب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 بشيء إلا قبلته فبعث إليها بثمانين ألف درهم فقبلتها وصالحت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زوجها الحسن بن علي فتوفى عنها وهو آخر من ذكر من أزواجها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تكة بنت عبد المطلب بن هاشم اختلف في إسلامها والأكثر يأبو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جرى ذكرها مع أروى بنت عبد المطلب في أول هذا الكتاب ولم يختلف في 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تكة بنت عوف بن عبد عوف بن عبد الحارث بن زهرة بن كلاب أخت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عوف وأم المسور بن مخرمة هاجرت هي وأختها الشفاء فهي من المهاج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تكة بنت نعيم الأنص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عند ابن عقبة عن أبي الأسود محمد بن عبد الرحمن عن حمي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فع عن زينب بنت أبي سلمة عن عاتكة ابنة نعيم أخت عبد الله بن نعيم أنها جاءت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بنتها توفي زوجها فحدت عليه فرمدت رم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يداً وقد خشيت على بصرها أتكتح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إنما هي أربعة أشهر وعشر وقد 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أة منكن تحد سنة ثم تخرج فترمي بالبعرة على رأس الحو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لية بنت ظبيان بن عمرو بن عوف بن عبد بن أبي بكر بن كل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لا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وج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ه أن بها برصاً فطلقها ولم يدخل بها وقيل إنها التي تزوجه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تعوذت منه حين أدخلت عليه 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عذت بمعا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طلقها وأمر أسامة بن زيد فمتعها بثلاثة أثواب هكذا روى عب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قاسم عن هشام بن عروة عن </w:t>
      </w:r>
      <w:r>
        <w:rPr>
          <w:rFonts w:ascii="times new roman(arabic);Times New Roman" w:hAnsi="times new roman(arabic);Times New Roman" w:cs="Akhbar MT"/>
          <w:sz w:val="32"/>
          <w:sz w:val="32"/>
          <w:szCs w:val="32"/>
          <w:rtl w:val="true"/>
        </w:rPr>
        <w:t>ے</w:t>
      </w:r>
      <w:r>
        <w:rPr>
          <w:sz w:val="32"/>
          <w:sz w:val="32"/>
          <w:szCs w:val="32"/>
          <w:rtl w:val="true"/>
        </w:rPr>
        <w:t xml:space="preserve"> عن عائشة وقال أبو عبي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ذلك لأسماء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مان بن الجون وقال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قال ذلك من امرأة من بني سليم والاختلاف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على ما ذكرناه في باب اسمها وغيره وكانت عنده ما شاء الله ثم طلقها وق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شة بنت أبي بكر الصديق زوج النبي صلى الله عليه وسلم تقدم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ا في بابه وأمها أم رومان بنت عامر بن عويمر بن عبد شمس بن عتاب بن أذين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يع بن دهمان بن الحارث بن غنم بن مالك بن كنانة تزوج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بمكة قبل الهجرة بسنتين هذا قول أبي عبيدة 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ثلاث سنين وهي بنت 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ي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سبع وابتني بها بالمدينة وهي ابنة تسع لا أعلمهم اختلفوا في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تذكر لجبير بن مطعم وتسمى له وكان رسول الله صلى الله عليه وسلم قد أري عائ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نام في سرقة من حرير فتوفيت خديج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يكن هذا من عند الله يمض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زوجها بعد موت خديجة بثلاث سنين فيما ذكر الزبير وكان موت خديجة قبل مخرج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مهاجراً بثلاث سنين هذا أولى ما قيل في ذلك وأصحه إن شاء الله تعالى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في موت خديجة إنه كان قبل الهجرة بخمس سنين وقيل بأربع على ما ذكرناه في با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زبير بن بكار عن محمد بن محمد بن الحسن عن أسامة ابن حفص عن يونس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اب أن رسول الله صلى الله عليه وسلم تزوج عائشة بنت أبي بكر الصديق في شوال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من النبوة قبل الهجرة بثلاث سنين وأعرس بها في المدينة في شوال على رأس ثما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شهراً من مهاجره إلى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حدثنا قاسم بن أصبغ حدثنا احمد بن زهير حدثنا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إسماعيل حدثنا حماد بن سلمة عن هشام بن عروة عن أبيه عن عائش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وج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بعد متوفى خديجة وقبل مخرجه إلى المدينة بسنتين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 وأنا بنت ست أو سبع قال أحمد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يقضي لقول أبي عبيدة بالصواب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يجة توفيت قبل الهجرة بخمس سن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بأربع قبل تزويج 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نكاحه صلى الله عليه وسلم عائشة في ش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تناؤه بها في شوال وكانت تحب أن تدخل النساء من أهلها وأحبتها في شوا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زواجهن و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كان في نسائه عنده أحظى مني وقد نكحني وابتنى بي في شوال وت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ا صلى الله عليه وسلم وهي بنت ثمان عشرة سنة وكان مكثها مع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ع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أبو معاوية عن الأعمش عن إبراهيم عن الأسود عن عائش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وجني رسول الله صلى الله عليه وسلم وأنا بنت سبع سنين وبنى بي وأنا بنت تسع س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ض عني وأنا ابنة ثمان عشر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رحمن بن يحيى حدثنا أحمد بن سعيد حدثنا إسحا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حدثنا محمد بن علي حدثنا يحيى بن سفيان حدثنا أبو معاوية ف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نكح صلى الله عليه وسلم بكراً غيرها واستأذ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ي الكنية 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كتنى بابنك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ابن أخ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سروق إذا حدث عن عائشة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تني الصادقة ابنة الصد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ية المبرأة بكذا وكذا ذكره الشعبي عن مسروق وقال أبو الضحى عن مسرو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يخة من أصحاب رسول الله صلى الله عليه وسلم الأكابر يسألونها عن الفرائض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طاء بن أبي رب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عائشة أفقه الناس وأعلم الناس وأحسن الناس رأياً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مة وقال هشام بن عروة ع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ت أحداً أعلم بفقه ولا بطب ولا بشع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زب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بد الرحمن بن المغيرة الحزامي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ابن أبي الزناد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ت أحداً أروى لشعر من عروة فقيل له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واك يا أبا عب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روايتي من رواية عائشة ما كان ينزل بها شيء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ت فيه شع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جمع علم عائشة إلى علم جميع أزواج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علم جميع النساء لكان علم عائشة أفض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هل البصرة عن أبي عثمان النهدي عن عمرو بن العاص سمع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الناس أحب إلي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ش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فمن الرجا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 أبي موسى الأشعري وحديث أنس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ل عائشة على النساء كفضل الثريد على سائر الطع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يقول حسان بن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ان رزان ما تزن بريبة وتصبح غرث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حوم الغوافل عقيلة أصل من لؤي بن غالب كرام المساعي مجدهم غير زائل مهذبة قد ط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خيمها وطهرها من كل بغي وباطل فإن كان ما قد قيل عني قلته فلا رفعت صوتي إ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ملي وإن الذي قد قيل ليس بلائط بها الدهر بل قول امرئ متماحل فكيف وودى ما حي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صرتي لآل رسول الله زين المحافل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ذين رموا عائشة بالإفك حين نزل القرآن ببراءتها فجلدوا الحد ثمانين فيما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 من أهل السير والعلم ب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قوم إن حسان بن ثابت لم يجلد معهم ولا يصح عنه أنه خاض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فك والقذف ويزعمون أنه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ذاق عبد الله ما كان أهله وحمنة إذا قا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جيراً ومسطح وعبد الله هو عبد الله بن أبي بن سل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آخرون يصححون جلد حسان بن ثابت ويجعلونه من جملة أهل الإفك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شة وأنشد ابن إسحاق هذا البيت على خلاف ما مضى في أبيات ذكرها فقال قائ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ذاق حسان الذي كان أهله وحمنة إذ قالوا هجيرا ومسطح وهذا عندي أص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 عبد الله بن أبي بن سلول لم يكن ممن يستر جلده عن الجميع لو ج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ي أن حسان بن ثابت استأذن على عائشة بعدما كف بصره فأذنت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 عليها فأكرمته فلما خرج من عندها قي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ذا من القوم قالت أليس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أبي ووالده وعرضي لعرض محمد منكم وقاء هذا البيت يغفر له كل ذن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ت عائشة سنة سبع وخمسين وذكره المدايني عن سفيان بن عيين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ام بن عروة عن وقال خليفة بن خياط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توفيت سنة ثمان وخمسين ل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لاثاء لسبع عشرة ليلة خلت من رمضان أمرت أن تدفن ليلاً فدفنت بعد الوتر بالبق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عليها أبو هريرة ونزل في قبرها خم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وعروة ابنا الزبير والقاس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وعبد الله ابن محمد بن أبي بكر وعبد الله بن عبد الرحمن بن أبي بكر فالله أ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ذلك صالح بن الوجيه والزبير وجماعة من أهل السير و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نص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ا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 أبي شيبة حدثنا وكيع عن عصام بن قدامة عن عكرم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تكن صاحبة الجمل الأدب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تل حولها قتلى كثير وتنجو بعد ما كاد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الحديث من أعلام نبوته صلى الله عليه وسلم وعصام بن قدامة ث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ئر الإسناد أشهر من أن يحتاج ل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شة بنت الحارث بن خالد بن صخر القرشية التيمية ولدت هي وأختا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وزينب بأرض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هن متن في إقبالهن من أرض الحبشة من ماء شربنه في الطريق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شة بنت قدامة بن مظعون القرشية الجمحية هي وأمها ريطة ابنة أبي سفي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بايعات تع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ة بنت الحارث أخت ميمونة ولبابة لم أر أحدا ذكرها في الصح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ظنها لم تدرك 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ة بنت أبي سفيان بن حرب بن أمية بن عبد شمس أخت أم حبيبة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ن ذكرها يزيد بن أبي حبيب عن ابن شهاب في حديث أم حبيبة في الرضاع خرج حديث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ة بنت كامل روي عنها حديث واحد عن النبي صلى الله عليه وسلم ل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ناده بالق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ة الأشجعية حديثها عند الأشعث بن سوار عن منصور عن أبي حا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جعي عن مولاته عز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كن من الأحمرين الذهب والزعفر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يلة ابنة عبيد بن الحارث العتوارية كانت من المهاجرات والمبايع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نية حديثها عند موسى بن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ة بنت شريح الحضرمي هي أم السائب بن يزيد بن أخت ن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أخت مخرمة بن شريح الذي ذكر عن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رجل لا يتوسد القرآ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ة بنت الحارث بن أبي ضرار الخزاعية روت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نيا خضرة حلو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هي أخت جويرية بنت الحارث زوج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ابن أخيها محمد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ة روى عنها جابر بن عبد الله رضي الله عنهم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ي ترك الوضوء مما مست ال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ة بنت رواحة أخت عبد الله بن رواحة زوجة بشير بن سعد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 النعمان بن بشير رضي الله عنهم لما ولدت النعمان بن بشير حملته إلى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دعا بتمرة فمضغها ثم ألقاها في فيه فحنكه بها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دع الله أن يكثر ماله وولد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ترضين أن يعيش كما عاش خاله حم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شهيداً ودخل الج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ا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ب الخر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كل ذات نطاق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ة بنت مسعود بن قيس بن عمرو بن زيد مناة بن عدي بن عمرو ا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نجار أم سعد بن عبادة وكانت من المبايعات توفيت في سنة خمس من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جون الكلا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ة بنت يزيد بن عبيد ابن رواس بن كلاب الكلابية وهذا أص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وجها رسول الله صلى الله عليه وسلم فبلغه أن بها برصاً فطلقها ولم يدخل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التي تزوجها رسول الله صلى الله عليه وسلم فتعوذت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 أدخلت عليه 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عذت بمعاذ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طلقها وأمر أسامة بن زيد فمتعها بثلاثة أثواب هكذا روى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عن هشام بن عروة عن أبيه عن عائشة وقال أبو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ذلك لأسماء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مان بن الجون وقال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قال ذلك في امرأة من بني سليم فالاختلاف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على ما ذكرناه في باب أسماء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ة بنت يعار الأنصارية زوجة أبي حذيفة مولاة سالم واختلف في اسم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ها في باب الب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ة بنت سهل بن رافع الأنص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الصاعين الذي لمزه المنافقون وكان قد خرج بابنته هذه عم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صاع من تمر إلى رسول الله صلى الله عليه وسلم فلما أتاها قال له يا رسول الله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 إليك حا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ه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تي هذه تدعو الله لي ولها وتمس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سها فإنه ليس لي ولد 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ة فوضع رسول الله صلى الله عليه وسلم كفه علي قا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سم بالله لكان برد كف رسول الله صلى الله عليه وسلم على كبدي 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7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غ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يلة ويقال غزية أم شريك الأنصارية من بني النجار والصواب غزيلة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ء الله تعالى روى عنها جابر بن عبد الله أنها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فرن الناس من الدجال في الجب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 أم شر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فأين العرب يومئذ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 قل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غير أم شريك العامرية وإحداهما التي وهبت نفسها ل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فيها نظر وسيأتي ذكر أم شريك في الكنى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ختلف في التي وهبت نفسها للنبي صلى الله عليه وسلم اختلاف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اً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8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ف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ختة بنت أبي طالب بن عبد المطلب بن هاشم أم هانئ بنت أبي طالب أخ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وعقيل وجعفر وطالب وشقيق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م فاطمة بنت أسد ابن هاشم بن عبد مناف واختلف في اسمها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د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ختة وهو الأكثر وسنذكرها في الكنى بأتم من هذا إن شاء الله تعا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إسلام أم هانئ يوم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ختة بنت الوليد بن المغ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ت قبل زوجها صفوان بن أمية بشهر قاله داود بن الحص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ارعة بنت أبي أمامة أسعد بن زرارة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أمامة أبوها أوصى بها وبأختيها حبيبة وكبشة بنات أبي أ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نبي صلى الله عليه وسلم فزوجها رسول الله صلى الله عليه وسلم نبيط بن جاب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مالك بن 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ارعة بنت أبي الصلت أخت أمية بن أبي الصلت 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ت على رسول الله صلى الله عليه وسلم بعد فتح الطائف وكانت ذات 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فاف وجمال وكان رسول الله صلى الله عليه وسلم يعجب بها وقال لها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فظين من شعر أخيك شيئ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برته خبره وما رأت منه وقصت قصته في شق جوفه وإخراج قلبه ثم صرف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انه وهو نائم وأنشدت له الشعر الذي أ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تت همومي تسري طوارقها أكف عي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مع سابقها نحو ثلاثة عشر بيتاً منها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غب النفس في الحياة وإن تح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يلاً فالموت سائقها يوشك من فر من منيته يوماً على غرة يوافقها من لم يمت غبط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ت هرماً للموت كأس والمرء ذائقها وفي الخبر لما حضرت وفاته قال عند المعا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تعف يا ربي تعف جما وأي عبد لك لا ألما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عيش وإن تطاول دهراً ص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ة إلى أن يزولا ليتني كنت قبل ما قد بدا لي في قلال الجبال أرعى الوعولا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فارعة كان مثل أخ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ثل الذي آتاه الله آياته فانسلخ منها فأتبعه الشيطان فكان من الغاو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خبر بتمامه محمد بن إسحاق عن ابن شهاب عن سعيد بن المس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صرته واقتصرت منه على النكت التي يجب الوقوف عليها حدثنيه بتمامه أبو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ف بن 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الحسن بن عتبة الراز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روح بن الف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ط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وثيمة بن موس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لمة ابن الفضل عن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حمد بن شهاب 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ت الفارعة بنت أبي الص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رسول الله صلى الله عليه وسلم فذكر الحديث بتم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ارعة بنت عبد الرحمن الخثعمية تذكر في الصحابة روى عنها السر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ضلة الأنصارية زوج عبد الله بن أنيس الجهني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بن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حثنا على الصداقة حديثها عند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بنت أسد بن هاشم بن عبد مناف أم علي بن أبي طالب وإخوته 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ماتت قبل الهجرة وليس بشيء والصواب أنها هاجرت إلى المدينة وبها مات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له بن محمد بن عبد المؤ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علي الحطي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عبدو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نم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بشر عن زكريا عن الشع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لي بن أبي ط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بنت أسد بن هاشم أسلمت وهاجرت إلى المدينة وتوفيت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أول هاشمية ولدت لهاشمي هاشم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سلمت وهاجرت إلى الله ورسوله وماتت بالمدينة في حي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وشهد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سعدان بن الوليد السابري عن عطاء بن أبي رباح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ماتت فاطمة أم علي بن أبي طالب ألبس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ميصه واضطجع معها في قبرها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ناك صنعت ما صنعت بهذ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 يكن أحد بعد أبي طالب أبر بي منها إنما ألبستها قميصي لتكسى من حلل الج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ضطجعت معها ليهون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أسد المخزو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التي قطع رسول الله صلى الله عليه وسلم يدها لأنها سرقت حل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كلمت قريش فيها إلى أسامة بن زيد ليشفع فيها عن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غ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فع فيها أسامة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امة لا تشفع في حد فإنه إذا انتهى إلي لم يكن فيه مترك ولو أن فاطمة بنت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قت لقطعت يد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حديثها وسماها حبيب بن أبي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بنت الحارث بن خالد بن صخر بن عامر بن كعب بن سعد بن تيم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ة القرشية التي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هي وأختاها زينب وعائشة بأرض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خاهن موسى ولد بأرض الحبشة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ت فاطمة على رسول الله صلى الله عليه وسلم المدينة من 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شة وكانت قد نجت من الماء الذي شربه إخوتها فماتوا في انصرافهم من أرض فاط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أبي حبيش بن المطلب بن أسد بن عبد العزى بن قصي القرشية الأس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التي استحيضت فشكت ذلك لرسول الله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ذلك عرق وليس بالحيض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روى عنها عروة بن الزبير وسمع منها حديثها في الاستحاضة في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لليث عن يزيد بن أبي حبيب عن بكير بن الأشج عن المنذر بن المغيرة عن عرو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أن فاطمة بنت أبي حبيش حدثته ورواه مالك وجماعة عن هشام بن عروة عن أبي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شة رضي الله عنها أن فاطمة بنت أبي حبيش وهو الص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بنت الخطاب بن نفيل بن عبد العزى القرشية العد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ت عمر بن الخطاب زوجة سعيد بن زيد بن عمرو بن نفيل أسلمت قدي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ت قبل زوجها وقيل مع زوجها وذلك قبل إسلام عمر أخيها رضي الله ع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برها في إسلام عمر خبر عج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بنت رسول الله صلى الله عليه وسلم سيدة نساء العالمي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ا وعليها السلام كانت هي وأختها أم كلثوم أصغر بنا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اختلف في الصغرى منها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قية أصغر منها وليس ذلك عندي بصحيح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 في باب رقية ما تبين به صحة ما ذهبنا اليه في ذلك ومضى في باب زينب و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يجة من ذلك ما فيه كف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ضطرب مصعب والزبير في بنات النبي صلى الله عليه وسلم أيته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بر وأصغر اضطراباً يوجب ألا يلتفت إليه في ذلك والذي تسكن إليه النفس على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اترت به الأخبار في ترتيب بنات رسول الله صلى الله عليه وسلم أن زينب الأولى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انية رقية ثم الثالثة أم كلثوم ثم الرابعة فاطمة الزهراء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السر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بد الله بن محمد بن سليمان بن جعفر الهاش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فاطمة رضي الله عنها سنة إحدى وأربعين من مولد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أنكح رسول الله صلى الله عليه وسلم فاطمة علي بن أبي طالب بعد وقعة أحد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تزوجها بعد أن ابتنى رسول الله صلى الله عليه وسلم بعائشة بأربعة أشهر ونص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نى بها بعد تزويجه إياها بتسعة أشهر ونصف وكان سنها يوم تزويجها خمس عشرة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ة أشهر ونصفاً وكانت سن علي إحدى وعشرين سنة وخمسة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بكر بن أبي شي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معاوية عن الأعمش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مرة عن أبي البخت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 لأمه فاطمة بنت أسد بن هاش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كفي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الخدمة خارجاً وسقاية الماء الح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كفيك العمل في البيت العجن والخبز والطحن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ت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والحسين وأم كلثوم وزينب ولم يتزوج علي عليها غيرها حتى مات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مهره إياها فروي أنه أمهرها درعه وأنه لم يكن له في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قت صفراء ولا بيض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لياً تزوج فاطمة رضي الله عنها على أربعمائة وثما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النبي صلى الله عليه وسلم أن يجعل ثلثها في الطيب وزعم أصحابنا أن الدرع قدم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من أجل الدخول بأمر رسول الله صلى الله عليه وسلم إياه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ت بعد رسول الله صلى الله عليه وسلم بي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حمد بن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تة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ي عن ابن شهاب مثله وروي عنه بثلاثة أشهر وقال عمر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ت فاطمة بعد رسول الله صلى الله عليه وسلم بثمانية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بر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شت فاطمة بعد أبيها سبعين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لشعبي عن مسروق عن عائش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تني فاطم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ر إ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جبرئيل كان يعارضني بالقرآن كل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ة وإنه عارضني العام مرتين ولا أراه إلا قد حضر أجلي وإنك أول أهل بيتي لحاقاً 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عم السلف أنا ل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كيت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رضين أن تكوني سيدة نساء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ة أو نساء العالم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حك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بد الرحمن بن أبي نعيم 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سيدة نساء أهل الجنة إلا ما كان من مريم بنت عمر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السرا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الصبا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شم عن كثير الدواء عن عمران بن حصين أن النبي صلى الله عليه وسلم عاد فاطمة و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يضة 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تجدينك يا بني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وجعة وإنه ليزيدني أني ما 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عام آك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ة أما ترضين أنك سيدة نساء العالم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ت فأين مريم بنت عمر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ك سيدة نس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لمها وأنت سيدة نساء عالمك أما والله لقد زوجتك سيدا في الدنيا والآخر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إبراهيم بن سعيد الجوه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يزيد بن سنان أبي فروة عن عقبة بن يريم عن أبي ثعلبة الخش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إذا قدم من غزو أو سفر بدأ بالمسجد فصلى فيه ركعتين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تي فاطمة ثم يأتي أزواجه وذكر تمام وذكر الدراوردي عن موسى بن عقبة عن كريب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دة نساء أهل الجنة مر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فاطمة بنت محمد ثم آسية امرأة فرع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قاسم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خلد بن سع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سنج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ار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داود بن أبي الفرات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باء بن أحمر عن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ض أربعة خطوط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درون ما هذ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ضل نساء أهل الج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يجة بنت خويلد وفاطمة بنت محمد ومريم بنت عمران وآسية بنت مزاحم امرأة فر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لابة عبد الملك بن محمد الرقاش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بدل بن المحبر قال حدث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قال سمعت أبا يزيد المدني يحدث عن أبي هري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نساء العالمين أربع مريم بنت عمران وآسية بنت مزاحم وخدي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خويلد وفاطمة بنت محمد صلى الله عليه وس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باب خديجة نظير هذا وشبهه من وجوه وقد ذكرناها بطرقها هن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غنى عن إعادتها ها ه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سرا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عبد الأعل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زاق عن معمر أنه أخبره عن قتادة عن أن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بك من نساء العالمين مريم بنت عمران وخديجة بنت خويلد وفاطم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وآسية امرأة فرع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محمد بن الصبا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ثمان بن عمر عن اسرائ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ميسرة بن حبيب عن المنهال بن عمرو عن عائشة بنت طلحة عن عائشة أم المؤمنين أ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ت أحداً كان أشبه كلاماً وحديثاً ب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وكانت إذا دخلت عليه قام إليها فقبلها ورحب بها كما كانت تصنع هي ب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محمد بن حميد حدثنا سلمة عن ابن إسحاق عن يحي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ة عن أبيه عن عائش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ت أحداً كان أصدق لهجة من فاطمة إلا أن ي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ولدها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خلف بن قاسم حدثنا علي بن محمد بن إسماعيل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السراج حدثنا الحسن بن يزيد الطحان حدثنا عبد السلام بن حرب عن أبي الجحاف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 بن عم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ت على عائشة فسأ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الناس كان أحب إلى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الرجال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ها إن كان ما علمته صوام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ي إبراهيم بن سعيد الجوه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شاذان عن جعفر الأحمر ع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طاء عن ابن بريدة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حب النساء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ومن الرجال علي 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قتيبة بن سع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موسى عن عو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علي بن أبي طالب عن أمه أم جعفر بنت محمد بن جعفر وعن عمار بن المهاجر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جعفر أن فاطمة بنت رسول الله صلى الله عليه وسلم قالت لأسماء بنت عم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اء إني قد استقبحت ما يصنع بالنساء إنه يطرح على المرأة الثوب فيصف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 أس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ت رسول الله ألا أريك شيئاً رأيته بأرض الحب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عت بجرائد رطبة فحنتها ثم طرحت عليها ثوباً فقالت فاطمة ما أحسن هذا وأجمله تع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المرأة من الرجال فإذا أنا مت فاغسليني أنت وعلي ولا تدخلي علي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توفيت جاءت عائشة تدخل فقالت أس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دخلي فشكت إلى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هذه الخثعمية تحول بيننا وبين بن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جعلت لها مثل هودج العروس فجاء أبو بكر فوقف على الباب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سماء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لك على أن منعت أزواج النبي صلى الله عليه وسلم أن يدخلن على بنت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جعلت لها مثل هودج العروس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تني ألا يدخل عليها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يتها هذا الذي صنعت وهي حية فأمرتني أن أصنع ذلك لها قال أبو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صنعي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تك ثم انصرف فغسلها علي وأس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رضي الله عنها أول من غطي نعشها من النساء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على الصفة المذكورة في هذا الخبر ثم بعدها زينب بنت جحش رضي الله عنها صن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بها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ت فاطمة رضي الله عنها بنت رسول الله صلى الله عليه وسلم و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أهله لحوقاً به وصلى عليها علي 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ذي غسلها مع أسماء بنت عميس ولم يخلف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من بنيه غيرها وقيل توفيت فاطمة بعده بخمس وسبعين ليلة وقيل بستة أشهر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تين وذلك يوم الثلاثاء لثلاث خلون من شهر رمضان وغسلها زوجها علي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أشارت عليه أن يدفنها لي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عليها العباس بن عبد المطلب ودخل قبرها هو و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فض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وقت وفاتها فقال محمد بن علي أبو جع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ت بعد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بستة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عنه أيضاً أنها لبثت بعد وفا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ة أشهر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ماتت بعد وفاة النبي صلى الله عليه وسلم بمائة 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عمر عن الزهري عن عروة عن عائش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ابن جريج عن الزهري عن عروة أن فاطمة توفيت بع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تة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حمد 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شبه عند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ت ليلة الثلاثاء لثلاث خلون من شهر رمضان سنة إح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عن جعفر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كنية فاطمة بنت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أم أبيها وقال عبد الله بن الحارث وعمر بن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ت بعد أب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ثمانية أشهر وقال ابن بر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شت بعده سبعين يوماً وقال المدائ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ت ل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لاثاء لثلاث خلون من شهر رمضان سنة إحدى عشرة وهي ابنة تسع وعشرين سنة ولدت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وة بخمس سنين صلى عليها العباس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سنها وقت وفاتها فذكر الزبير بن بكار أ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ابن الحسن دخل على هشام بن عبد الملك وعنده الكلبي فقال هشام لعبد الل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محمد كم بلغت فاطمة بنت رسول الله صلى الله عليه وسلم من ال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ين سنة فقال هشام 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 بلغت من السن فقال خمس وثلاثي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هشام لعبد الله بن الحسن يا أبا محمد اسمع الكلبي يقول ما تسمع وقد عني ب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أن فقال عبد الله بن 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فاطمة بنت الضحاك بن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لا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وجها رسول الله صلى الله عليه وسلم بعد وف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ته زينب وخيرها حين نزلت آية التخبير فاختارت الدنيا ففارقها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كانت بعد ذلك تلقط البعر و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الشقية التي اخترت الدنيا هك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هذا عندنا غير صحيح لأن ابن شهاب يروي عن أبي سلمة بن عبد الرحمن وعرو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شة أن رسول الله صلى الله عليه وسلم حين خير أزواجه بدأ بها فاختارت الله ورس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تابع أزواج النبي صلى الله عليه وسلم كلهن عل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كرمة كان عنده حين خيرهن تسع نسوة وهن اللاتي ت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ال 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تي كانت تقول أنا الشقية هي التي استعاذ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اختلف في المستعيذة م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افاً كثيراً ولا يصح فيها 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ضحاك بن سفيان عرض عليه فاطمة ابنته وقال إنها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صدع قط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حاجة لي ب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إنه تزوجها سنة ثمان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ثمان بن أبي العاص الثقفي شهدت ولاد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حين وضعته أمه آم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ذلك ليلاً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شيء أنظر اليه من البيت إلا نور وإ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ظر إلى النجوم تدنو مني حتى إني لأقول لتقعن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بنت عتبة بن ربيعة بن عبد شمس بن عبد مناف خالة معاوي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ها أم محمد بن عجلان وهي مولا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بنت عمرو بن حرام عمة جابر بن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ا في حديث محمد بن المنكدر عن جاب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يب أبي يوم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لت أكشف الثوب عن وجهه وأبكي وجعلوا ينهونني ورسول الله صلى الله عليه وسلم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ه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لت فاطمة بنت عمرو تبكيه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كيه أو لا تبكيه ما زالت الملائكة تظله بأجنحتها حتى رفعتمو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خالد الأكبر بن وهب بن ثعلبة بن واثلة بن عمرو بن شيبان بن محا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فهر القرشية الفهرية أخت الضحاك بن قيس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كانت أكبر منه بعشر س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من المهاجرات الأول وكانت ذات جمال وعقل وكمال وفي بيتها اجتمع أصحاب الشو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قتل عمر بن الخطاب وخطبوا خطبهم المأثو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مرأة نجوداً والنجود النبيلة وكانت عند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ابن حفص بن المغيرة فطلقها فخطبها معاوية وأبو جهم بن حذيفة فاستشارت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يهما فأشار عليها بأسامة بن زيد فتزوجته وفي طلاقها ونكاح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سنن كثيرة مستع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جماعة منهم الشعبي والنخعي وأبو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ابنة الوليد بن عتبة بن ربيعة بن عبد شمس بن عبد من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زوج سالم مولى أبي حذيفة زوجها منه أبو حذيفة بن عتبة بن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شمس ابن عبد من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ابنة أخيه وكانت من المهاجرات الأ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ي يومئذ من أفضل أيامى قريش ثم تزوجها بعده الحارث بن ه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ذكر إسحاق بن أبي فروة وليس ممن يحتج به هكذا ذكر العقيلي في نس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في ذلك حديث إسحاق بن عبد الله بن أبي فروة عن إبراهيم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 بن الحارث عن أبي بكر بن الحارث عن فاطمة بنت الوليد أم أبي بكر أنها 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شام تلبس الجباب من ثياب الخز ثم تأتزر فقي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يغنيك هذا عن الإز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أمر بالإزار وهذا الحديث حدثناه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رث بن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حدثنا أحمد بن زهير حدثنا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أبو غسان حدثنا عبد السلام بن حرب عن إسحاق بن عبد الله بن أبي فروة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سبها ابن أبي خيثمة ونسبها العقيلي وغيره يخالفه فيها ف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فاطم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ابن المغيرة المخزو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بنت الوليد بن المغيرة المخزو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ت خالد بن الوليد أسلمت يوم فتح مكة وبايعت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هي زوج الحارث بن هشام المخزو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تزوجها بعده عمر فاطمة بنت اليمان أخت حذيفة بن الي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يمان اسمه حس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تقدم ذكره في ب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د الناس بلاء الأنبياء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يلونهم ثم الذين يلون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ا أحا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ابن أخيها أبو عبيدة بن حذيفة وروي عنها حديث في كراه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لي النساء بالذهب إن صح فهو منسوخ وقد أوضحنا هذا المعنى ف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مهي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منصور عن ربعي بن حراش عن امرأته عن أخت لحذيفة بن ا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حذيفة أخوات قد أدركن النبي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بنا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عشر النساء أليس لكن في الفضة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لين به أما إنه ليس منكن امرأة تحلى ذهباً تظهره إلا عذبت 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يعة بنت مالك بن سنان أخت أبي سعيد الخدري كان يقال لها الفار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ت بيعة الرضوان وأمها حبيبة بنت عبد الله بن أبي بن سل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 الفريعة هذه زينب بنت كعب بن عجرة حديثها في سكنى المتوف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ا زوجها في بيتها حتى يبلغ الكتاب أجله استعمله أكثر فقهاء الأم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يعة بنت معوذ بن عفراء لها صحبة وكانت مجابة الدعوة حديثه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خصة في الغناء وضرب الدف في العرس من حديث أهل البصرة هي أخت الربيع بن معو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ق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يلة ابنة صيفي الجه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أنص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من المهاجرات الأول روى عنها عبد الله بن يس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يلة بن قيس بن معد يكرب الكن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ت الأشعث بن قيس الك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ة وليس 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واب قتيلة تزوجها رسول الله صلى الله عليه وسلم في سنة عشر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شتكى في النصف من صفر ثم قبض يوم الاثنين ليومين مضيا من ربيع الأول من سنة إح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ولم تكن قدمت عليه ولا رآها ولا دخل بها و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تزويجه إياها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اته بشهرين وزعم آخرون أيضاً أنه تزوجها في مرض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نهم قائ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صلى الله عليه وسلم أوصى أن تخير فإن شاء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ب عليها الحجاب وتحرم على المؤمنين وإن شاءت فلتنكح من شاءت فاختارت النك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زوجها عكرمة بن أبي جهل بحضرموت فبلغ أبا بك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هممت أن أحرق علي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تهما فقال له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هي وقال الجرج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ها أخوها من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ت عليه الصلاة والسلام قبل خروجها من اليمن فخلف عليه عكرمة بن أبي جهل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وصى فيها رسول الله صلى الله عليه وسلم بشيء ولكنها ارتدت حين ارت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ها فاحتج عمر على أبي بكر بأنها ليست من أزواج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رتدادها ولم تلد لعكرمة بن أبي جهل وفيها اختلاف كثير ج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يلة بنت النضر بن الحارث بن علقمة بن كلدة بن عبد مناف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تحت عبد الله بن الحارث بن أمية الأصغر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مس بن عبد مناف فولدت له علياً والوليد ومحمداً وأم الح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رسول الله صلى الله عليه وسلم أباها يوم بدرٍ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ب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سن بن رشي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لا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زيد بن سنان أبو خال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خال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مير أبو بك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محصن عن سفيان بن حصين عن أبي بشر عن سعيد بن ج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رسول الله صلى الله عليه وسلم يومئذ صبراً النضر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عبد الدار وقتل طعيمة بن عدي من بني نوفل وقتل عقبة بن أبي معيط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ت قتيلة يوم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شاعرة محسنة ولما انصرف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من بدر كتبت اليه قتيلة ابنة النضر بن الحارث في أبيها وذلك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لام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اكباً إن الأثيل مظنة من صبح خامسة وأنت موفق أبلغ به ميتاً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ية ما إن تزال بها النجائب تخفق مني إليه وعبرة مسفوحة جادت بواكفها وأخرى تخن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يسمعن النضر إن ناديته بل كيف تسمع ميتاً لا ينطق ظلت سيوف بني أبيه تنوشه 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حام هناك تشقق صبراً يقاد إلى المنية متعباً رسف المقيد وهو عان موثق أمحمد ولدت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نو نجيبة من قومها والفحل فحل معرق ما كان ضرك لو مننت وربما من الفتى وهو المغيظ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نق النضر أقرب من أسرت قرابة وأحقهم إن كان عتق يعتق فلما بلغ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ذلك بكى حتى أخضلت الدموع لحيت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بلغني شعرها قبل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تله لعفوت ع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هذا الخبر عبد الله بن إدريس في حديثه وذكر الزبير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لها حتى دمعت عيناه وقال لأبي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كنت سمعت شعرها ما قتلت أبا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عت بعض أهل العلم يغمز أبياتها هذه ويذكر أ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نوعة وضرب رسول الله صلى الله عليه وسلم عنقه وعنق عقبة بن أبي معيط صبراً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سرة بنت رواس الكن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قسرة اذك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د الخطيئة يذكرك عندها بالمغفرة وأطيعي زوجك يكفك من شر الدنيا والآ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ري والديك يكثر خير بيت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ة بنت مخرمة الغن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العنزية وقيل التمي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ها صفية ودحيبة ابنتا عل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حسان الحديث الطويل الفصيح فهي ربيبتهما وقيل ج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ما وقد شرح حديثها أهل العلم بالحديث فهو حديث 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خيثمة الأنصارية أخت بني أنمار حديثها في البيوع عند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عثمان بن خيثم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ة الخزاعية فهي أم سباع بن عبد العزى بن عمرو بن نضلة بن 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سليمان بن خزاعة ومن خلفاء بني زهرة فيها وفي التي قبلها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ك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شة بنت حكيم الثقفية جدة أم الحكم بنت يحيى بن عقبة رأت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لها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شة بنت رافع بن عبيد بن ثعلبة بن عبيد بن الأبجر وهو خدرة ا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ارث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أم سعد بن معاذ لها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سعد ابن إبراهيم عن عامر بن سعد بن أبي وقاص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بجنازة سعد بن معاذ جعلت أمه تبكي فقال لها عمر انظري ما تقولين يا أم سعد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ها يا عمر كل باكية مكثرة إلا أم سعد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 من خير فلن تكذ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شة الأنصارية تعرف بالبرصاء وهي جدة عبد الرحمن بن أبي عمرة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اوي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بن زهير سمعت أبي يقول كبشة هذه من بني مالك بن النجار 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زهير بن حر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ي وأخبرنا عبد الله بن محمد حدثنا إسماعي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فا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ماعيل ا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 بن المديني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زيد بن جابر عن عبد الرحمن بن أبي عمرة عن جدته يقال 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ش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 علي رسول الله صلى الله عليه وسلم فشرب من فم قربة معلق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طعت فمها فرفع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يرة بنت سفيان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ة أبي سفيان الثقفية ليس حديث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ائم لأنه يدور على محمد بن سليمان بن مسمول أو هو مجه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يبة بنت سعيد الأسلمية شهدت خيبر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سهم لها سهم رجل فيما رواه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ابة بنت الحارث بن حزن الهلالية من بني هلال بن عامر بن صعص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سبونها لبابة بنت الحارث بن حزن بن بجير بن الهرم بن رويبة بن عبد الله بن ه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امر بن صعص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أم الفضل أخت ميمونة زوج النبي صلى الله عليه وسلم وزوجة ال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مطلب وأم أكثر بن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أول امرأة أسلمت بعد خديجة ف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يزورها ويقيل عن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ت عنه أحاديث كثيرة وكانت من المنجبات ولدت للعباس ستة رجال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د امرأة مثلهم 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ضل وبه كانت تكنى ويكنى زوجها العباس أيضاً أبو ال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له الفقيه وعبيد الله الفقيه ومعبد وقثم وعبد الرحمن وأم حبيبة سابعة وفي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ضل هذه يقول عبد الله بن يزيد الهلا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ولدت نجيبة من فحل بجبل نعلمه وس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ستة من بطن أم الفضل أكرم بها من كهلة وكهل وأخوات أم الفضل لأبيها وأمها ميمو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الحارث زوج النبي صلى الله عليه وسلم ولبابة الصغرى وعصمة وعزة وهزيلة أخو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ب وأم كلهن بنات الحارث بن حزن الهلالي وأخواتهن لأمهن أسماء وسلمى وسلامة بن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س الخثعميات وأخوهن لأمهم محمية بن جزء الزبيدي فهن ست أخوات لأب وأم وتسع أخو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م أمهن كلهن هند بنت عوف الكنانية وقيل الحمي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ال الحمير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د بنت عوف بن الحارث ابن حماطة بن جرش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ير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العجوز التي قيل فيها أكرم الناس أصهارا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زينب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يمة الهلالية أختهن لأ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و عمر أحمد بن محمد بن أ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الفض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 الدينوري حدثنا محمد بن احمد بن منير بمص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وسف بن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اطيس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منصو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عزيز بن محمد عن 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قبة عن كريب عن ابن عباس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خو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ات ميمونة بنت الحارث وأم الفضل سلمى وأسم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ه الزبير عن إبراهيم بن حمزة عن الدراوردي بإسناده الأخو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بع مؤمنات ميمونة وأم الفضل وسلمى وأس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الحارث بن حزن بن بجير بن الهرم الهلالية أخت لبابة الكب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تقدم ذك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بابة الصغرى هي أم خالد بن الوليد في إسلامها وصحبتها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ى بنت أبي حثمة بن حذيفة بن غانم بن عامر بن عبد الله بن عب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يج بن عدي بن كعب القرشية العدوية امرأة عامر بن ربيعة هاجرت الهجرتين وص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بلتين روت عنها الشف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أول ظعينة دخلت المدينة مها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تلك أم سلم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 و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ى بنت أبي حثمة هي أول ظعينة قدمت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زوجها عامر بن ربي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ى بنت حكيم الأنصارية الأوسية التي وهبت نفسها ل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ا أحمد بن صالح المصري في أزواج النبي صلى الله عليه وسلم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ذكرها غيره فيما عل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ى مولاة عائشة ليلى عمة عبد الرحمن بن أبي ليلى بايعت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روت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ى بنت قانف الثقفية كانت فيمن شهد غسل أم كلثوم بنت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وصفت ذلك فأتقن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حدثنا قاسم حدثنا أحمد بن زهير حدثنا محمد بن حم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لمة بن الفضل حدثنا محمد 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نوح بن حكيم عن داود بن عر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سعود الثقفي أن ليلى بنت قانف الثقفي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فيمن غسل أم كلثوم بنت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ول ما أعطانا رسول الله صلى الله عليه وسلم من كف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قو ثم الدرع ثم الخمار ثم الملحفة ثم أدرجت في الثوب الأكبر و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خلف الباب يناو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ى السدوسية ليلى الغفارية كانت تخرج 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غازيه تداوي الجرحى وتقوم على المرض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أن النبي صلى الله عليه وسلم قال ل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علي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 أول الناس إيماناً روى عنها محمد بن قاسم الطائ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م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رية أو ماوية مولاة حجير بن أبي أهاب التم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بني نوفل هي التي حبس في بيتها خبيب بن 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أبو جعفر العقي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محمد بن إسماع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سف بن بهلو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إدريس عن محمد 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نجيح أنه حدث عن مارية مولاة حجير وكان خبيب بن عدي حبس في بيته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دث بعد أن أسلمت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إنه لمحبوس في بيتي مغلق دونه إذا طلعت من خل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ب وفي يده قطف عنب مثل رأى الرجل يأكل منه وما أعلم في الأرض حبة عنب تؤكل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ضره القتل قال يا م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مسي لي حديدة أتطهر بها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طيت ال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اماً منا وأمرته أن يأتيه بها فدخل بها عليه قالت فوالله ما هو إلا أن ولى داخ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اب الرجل ثأره يقتل هذا الغلام بهذه الحديدة ليكون 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جل فلما انتهى إليه الغلام أخذ الحديدة من يد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مري ما خافت أمك غد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 أرسلتك إلي بهذه الحديدة ثم خلى سبيله هك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 مارية وفي رواية يو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بكير ماوية قال يو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إسحاق فحدثني عبد الله بن أبي نجيح عن م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ة حجير بن أبي إ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س خبيب بمكة في بيتي فلقد اطلعت عليه يوماً وإن في ي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طفاً من عنب أعظم من رأسه يأكل منه وما في الأرض يومئذ حبة عن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رية خاد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كنى أم الرباب حديثها عند أهل البصرة أنها تطأطأت ل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حتى صعد حائطاً ليلة فر من المشركين لا أدري أهي الأولى قبلها أم 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رية القبطية مولاة رسول الله صلى الله عليه وسلم وأم ولده 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مارية بنت شمعون أهداها له المقوقس القبطي صاحب الإسكندرية ومصر وأهدى مع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تها سيرين وخصياً يقال له مأبور فوهب رسول الله صلى الله عليه وسلم سيرين لح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ثابت حدثنا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حدثنا أحمد بن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ي ويحيى بن معين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فان حدثنا حماد ابن سلمة أخبرنا ثابت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 أن رجلاً كان يتهم بأم إبراهيم أم ولد رسول الله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ذهب فاضرب عنقه فأتاه علي رضي الله عنه فإذا هو في ركي يتبرد فيها ف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رج فناوله يده فأخرجه فإذا هو مجبوب ليس له ذكر فكف علي عنه ثم أتى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نه لمجب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أعمش هذا الحديث فقا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لسكة المحماة أو الشاهد يرى ما لا يرى الغائ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الشاهد يرى ما لا يرى الغائ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رجل المتهم كان ابن عم مارية القبطية أهد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ا المقوقس وذلك موجود في حديث سليمان بن أرقم عن الزهري عن عروة عن عائشة وأظ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صي المأبور المذكور من حينئذ عرف أنه خصي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ت مارية في خلافة عمر بن الخطاب وذلك في المحرم من سنة ست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مر يحشر الناس بنفسه لشهود جنازتها وصلى عليها عمر ودفنت بالبقيع وقد ذك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ر ابنها إبراهيم في أول هذا الديوان مستوعباً 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من حديث ابن عباس عن النبي صلى الله عليه وسلم أنه لما ولد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رية القبطية لرسول الله صلى الله عليه وسلم ابنه إبراهيم قال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تقها ولد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سناده لا تقوم به حجة لضع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رية خادم النبي صلى الله عليه وسلم جدة المثنى بن صالح بن مهر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عمرو بن حريث لها حديث واحد من حديث أهل الكوفة رواه أبو بكر بن عياش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ثنى بن صالح عن جدته مارية قالت صافحت رسول الله صلى الله عليه وسلم فلم أر كف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ين من كف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يم ابنة إياس الأنصارية مدنية روى عنها عمرو بن يحيى الما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ة بنت عبد الله وقيل مسيكة مولاة عبد الله بن أبي بن سلول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تكرهوا فتياتكم على البغاء إن أردن تحصنا لتبتغوا عرض الحي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ني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نو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بن أبي يكرهها على ذلك فتأبى وتمتنع منه لإسلامها هكذ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هري هي معاذ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أعم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سفيان عن جا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ا مسيكة والصحيح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 ابن شهاب إن شاء الله تعالى ذكر إبراهيم ابن سعد عن ا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مسلم بن شهاب الزه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معاذة مولاة عبد الله بن أبي بن سل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أة مسلمة فاضلة وكانت تأبى عليه مما يدعوها ال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معاذة عتقت ف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بلغني ممن بايع النبي صلى الله عليه وسلم بيعة النساء فتزوجها بعد ذلك سه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ظة أخو بني عمرو بن عوف فولدت له عبد الله بن سهل وأم سعيد بنت سهل ثم هلك ع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فارقها فتزوجها الحمير بن عدي القاري أخو بني خطمة فولدت له توأماً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ير وعدي بن الحمير وأم سعد بنت الحمير ثم فارقها فتزوجها عامر بن عدي رج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خطمة فولدت له أم حبيبة بنت عامر وكانت معاذة بنت عبد الله بن جبير بن الضر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مية بن خدارة ابن الحارث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 ابن شهاب هذا يدل على أن الأوس والخزرج كان يس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هم بعضاً في الجاهلية ويملكون ما يسبون كسائر ما كانت العرب تصن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يكة جدة إسحاق بن عبد الله بن أبي طلحة لها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أنس بن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أم سل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حرام ولا يصح ذلك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اختلاف في اسم أم سليم كثير على ما تذكره في بابها من الكنى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يكة جدة ويقال حبيبة بنت خارجة بن زيد بن أبي زهير الأنصاري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دم ذكرها في باب الح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يكة بنت عمرو الزيدية من زيد اللات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عند زهير ابن معاوية عن امرأة من أهله عنها أن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قال في البق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نها شفاء وسمنها دواء ولحمها د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ذ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حدى المرأتين من هذيل اللتين ضربت إحداهما بطن الأخرى فألقت جني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ا ضرتين هذلي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سم إحداهما مليكة والأخرى أم غط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 سماك عن عكرمة عن 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مونة بنت الحارث الهلالية زوج النبي صلى الله عليه وسلم هي ميمو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الحارث بن حزن بن بجير بن الهرم بن رويبة بن عبد الله بن هلال بن عام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عصعة بن معاوية بن بكر بن هوازن بن منصور بن عكرمة بن حفصة بن قيس عيلان بن مض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ا هند بنت عوف بن زهير بن الحارث بن حماطة من ح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نانة على ما ذكرنا في باب أسماء بنت عميس وأخوات ميمو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بيها وأم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فضل لبابة الكبرى بنت الحارث بن حزن زوج العباس بن عبد الم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بابة الصغرى بنت الحارث زوج الوليد بن المغيرة المخزومي هي أم خالد بن الول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صماء بنت الحارث كانت تحت أبي بن خلف الجمحي فولدت له أبان وغ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زة بنت الحارث بن حزن كانت تحت زياد بن عبد الله بن مالك الهلالي فهؤلاء أخو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مونة لأب وأ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ن هند بنت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وات ميمونة لأمها أسماء بنت عميس كانت تحت جعفر بن أبي ط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ت له عبد الله وعوناً ومحمداً ثم خلف عليها أبو بكر الصديق فولدت له محمداً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ف عليها علي بن أبي طالب فولدت له يحي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سماء بنت عميس كانت تحت حمزة قيل ولا يصح وسلمى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س الخثعمية أخت أس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تحت حمزة بن عبد المطلب فولدت له أمة الله بنت حمزة ثم خ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بعده شداد بن أسامة بن الهادي الليثي فولدت له عبد الله وعبد الرحمن وسل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عميس أخت أسماء وسلمى كانت عبد الله بن كعب بن منبه الخثع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نب بنت خزيمة أخت ميمونة لأمها وكان اسم ميمونة برة فسماه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ميمو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حدثنا قاسم حدثنا احمد بن زهير بن أبي خيث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اصم بن يوس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رائيل عن محمد بن عبد الرحمن مولى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كريباً أبا رشدين يحدث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سم ميمونة ب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اها رسول الله صلى الله عليه وسلم ميمو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روى عطاء ابن أبي ميمونة عن ابن رافع عن أبي هر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جويرية فلم يختلفوا أن اسمها كان برة فسماها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جويرية من حديث ابن عباس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فرغ رسول الله صلى الله عليه وسلم من خي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جه إلى مكة معتمراً سنة سبع وقدم عليه جعفر بن أبي طالب من أرض الحبشة فخطب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مونة بنت الحارث الهلالية وكانت أختها لأمها أسماء بنت عميس عند جعفر وسلمى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س عند حمزة وأم الفضل عند العباس فأجابت جعفر بن أبي طالب إلى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جعلت أمرها إلى العباس فأنكحها النبي صلى الله عليه وسلم فلما رج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ى بها بسرف حلالاً وكان قبله عند أبي رهم بن عبد العزى بن أبي قيس بن عبد و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 بن مالك بن حسل بن عامر بن لؤ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بل عند سبرة بن أبي رهم قال وماتت بس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كله قول أبي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بيد الله بن محمد بن ع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ميمونة قبل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عند حويطب بن عبد العز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قيل عن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تحت أبي رهم بن عبد العز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التي وهبت نفسها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قال قتاد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مرأة مؤمنة إن وهبت نفسها للنب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أحزا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5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قبله عند فروة بن عبد العزى بن أسد بن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دان هكذا قال قتادة وهو خطأ والصواب ما تقدم ذكره في زوجها أنه من بني عامر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ط أيضاً قتادة في نسبها وقال ميمونة بنت الحارث بن فروة وإنما هي ميمون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حزن عند جميعهم غيره وقول ابن شهاب الصواب والله وذكر موسى بن عقب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ش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رسول الله صلى الله عليه وسلم من العام القابل يعني من 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بية معتمراً في ذي القعدة سنة سبع وهو الشهر الذي صده فيه المشركون عن المس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ام فلما بلغ موضعاً ذكره بعث جعفر بن أبي طالب بين يديه إلى ميمونة بنت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زن الهلالية فخطبها عليه جعفر فجعلت أمرها إلى العباس فزوجها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سنيد عن زيد بن الحباب عن ابن أبي معشر عن شرحبيل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ي العباس بن عبد المطلب رسول الله صلى الله عليه وسلم بالجحفة حين اعت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ة القضية فقال له 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تأيمت ميمونة بنت الحارث بن حزن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هم بن عبد العزى هل لك في أن تزوجها فتزوجها رسول الله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رم فلما أن قدم مكة أقاما ثلاثاً فجاءه سهيل بن عمرو في نفر من أصحابه من أهل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حمد اخرج عنا اليوم آخر شرط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ني أبتني بامرأتي وأصن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م طعام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حاجة لنا بك ولا بطعامك اخرج عنا فقال له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ا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ظر أمه أرضك وأرض أمك نحن دونه لا يخرج رسول الله صلى الله عليه وسلم إلا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هم فإنهم زارون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ؤذي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فبنى بها بس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الفقهاء وأهل السير في حا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إذ عقد نكاحه مع ميمونة وقد أوضحنا ذلك في كتا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مهي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زه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نعي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جعفر بن برق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مون بن مهر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صفية بنت شيبة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وج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ميمونة وبنى بها بس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ت ميمونة بسرف في الموضع الذي ابتنى بها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ذلك سنة إحدى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ت بسرف سنة ست 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ت سنة ثلاث وستين بس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عليها ابن عباس ودخل قبرها هو ويزيد بن الأصم و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اد بن الهادي وهم بنو أخواتها وعبيد الله الخولاني وكان يتيماً في حج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مونة أخرى مولاة رسول الله صلى الله عليه وسلم حديثها عند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 في فضل بيت المقد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شد عذاب القبر في الغيبة والبو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زيادة بن أبي سودة والقاسم بن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أبو يزيد الضبي أيوب بن أبي خالد حديثاً مرفوعاً في قب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ئم وعتق ولد الز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ليس بالق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مونة بنت أبي عنبسة مولاة النبي صلى الله عليه وسلم روت ع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ي الدع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مونة بنت كردم الثقف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يزيد بن مقسم حديثها عند أهل البصرة وليس يزيد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عر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ن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يبة بنت الحارث أم عطية الأنص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بت عليها كنيتها ويقال نبي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يبة بنت كعب بن عمرو أم عمارة الأنص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بت عليها كنيتها يأتي ذكرها مجودا في باب الكنى إن شاء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يسة بنت أمية التميمية أخت يعلى بن أمية لها صحبة ورواية ع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وار بنت مالك بن صرمة من بني عد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 هي أم زيد بن ثا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فقيه القاري الفارض كاتب رسول الله صلى الله عليه وسلم روت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ها أم سعد بنت أسعد بن زر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ة صلت القبل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يروى عن جعفر ابن محمود بن محمد بن سلمة بن مخلد عن جدته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نولة بنت أسلم أنها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ينا الظهر أو العصر في مسجد بني حارثة فاستقبل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ت المقدس فصلينا سجدتين ثم جاءنا من يخبرنا أن رسول الله صلى الله عليه وسلم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قبل البيت الحرام فتحول الرجال مكان النساء والنساء مكان الرجال فصلينا السجد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حن نستقبل البيت الحر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دثني رجال من الأنصار من بني حارثة أن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حين بلغه ذ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ئك قوم أيقنوا بالغي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ه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زيلة بنت الحارث بن حزن الهلالية أم حفيد هي أخت ميمونة وأخوا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كحت في الإعراب وهي التي أهدت إلى أختها ميمونة الضباب والأقط والسمن في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 بن يسار وعبيد الله بن عبد الله عن ميمو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د بنت أسيد بن الحضير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أبو الرجال عن النبي صلى الله عليه وسلم أنه كان يخط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رآن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تعلم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0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ق والقرآن المجيد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من كثرة ما كنت أسمعها منه وهو يخطب بها على المن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د بنت أبي أمية أم سلمة زوج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ها أبو أمية بن المغيرة بن عبد الله بن عمر بن مخز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ه حذيفة يعرف بزاد الراكب وهو أحد أجواد قريش المشهورين واخت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سم أم سلمة فقيل رملة وليس 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د وهو الصواب وعليه جماعة من العلماء في اسم أم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قبل رسول الله صلى الله عليه وسلم تحت أبي سلمة بن عبد الأس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هي وزوجها أبو سلمة أول من هاجر إلى أرض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م سلمة أول ظعينة دخلت المدينة مهاجرة وقيل 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ى بنت أبي حثمة زوجة عامر بن ربيعة تزوج رسول الله صلى الله عليه وسلم أم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اثنتين من الهجرة بعد وقعة بدر عقد عليها في شوال وابتنى بها في شوال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شئت سبعت عندك وسبعت لنسائي وإن شئت ثلثت ودرت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ثلث وتوفيت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في أول خلافة يزيد بن معاوية سنة ستين وقيل إنها توفيت في شهر رمضان أو ش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تسع وخمسين وصلى عليها أبو هريرة وقد قيل إن الذي صلى عليها سعيد بن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فت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عبد الله بن زكر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يسابو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مي يحيى بن زكري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ميمو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نب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جرير عن عطاء بن السائب عن محارب بن دثا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توفيت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أوصت أن يصلي عليها سعيد بن زيد وكان أمير المدينة يومئذ مروان وقال الحس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كان الوالي يومئذ الوليد بن عتبة وصلى عليها أبو هريرة ودخل قبرها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ة ابنا أبي سلمة وعبد الله بن عبد الله بن أبي أمية وعبد هند بنت ربيع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بد المطلب بن هاش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على عهد رسول الله صلى الله عليه وسلم وهي التي كانت عند حب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واسع هي وامرأة له أخرى أنصارية فطلق الأنصارية وهي ترضع فمرت بها سنة ثم ه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ا ولم تحض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أرثه ولم أحض فاختصما إلى عثمان بن عفان فقضى 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يراث ولامت الهاشمية عثمان 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عمل ابن عمك قد أشار علينا ب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علي 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د بنت أبي طالب أم هانئ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اختلف في اسمها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ختة وكلاهما قاله جماعة من العلماء بهذا الشأن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ها في الفاء وسنذكرها في الكنى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جة 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سمها هند قول زوجها هبيرة بن أبي وهب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ائذ بن عمران بن مخزوم حين هرب إلى نجران وأسلمت أم هانئ زوجته فبلغه إسلام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رقت في رأس حصن ممرد بنجران يسري بعد نوم خيالها وهي أبيات سنذك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مالها في باب كنيتها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د بنت عتبة بن ربيعة بن عبد شمس بن عبد مناف أم معاوية أسلمت 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ح بعد إسلام زوجها أبي سفيان بن حرب فأقرهما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كاحهما وكانت امرأة فيما ذكره لها نفس وأنفة شهدت أحداً كافرة مع زوجها أبي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رب وكانت تقول يو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نحن بنات طارق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مشي على النما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المسك في المفارق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ر في المجان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ن تقبلوا نعانق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فرش النما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و تدبروا نفارق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اق غير وام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يحيى بن عبد الله الهديري وقد ذكر قول هند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ن بنات طارق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اد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ن بنات النجم من قو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1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السماء والطارق 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أدراك ما الطارق النجم الثاقب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طارق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ن بنات النج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 فلما قتل حمزة وثبت عليه فمثلت به وشقت بط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خرجت كبده فشوت منه وأكلت فيما يقال لأنه كان قد قتل أباها يوم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ذي مثل بحمزة بن عبد المطلب معاوية بن المغي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عاص بن أمية وقتله النبي صلى الله عليه وسلم صبراً منصرفه من أحد فيما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ثم ختم الله لها بالإسلام فأسلمت يوم الفتح فلما أخذ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البيعة على النساء ومن الشرط فيها ألا يسرقن ولا يزنين قالت له هند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ل تزني الحرة وتسرق يا رسول الله فلم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1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لا يقتلن أولاده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 قد ربيناهم صغاراً وقتلتهم أنت ببدر كباراً أو نحو هذ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ول وشكت إلى رسول الله صلى الله عليه وسلم أن زوجها أبا سفيان لا يعطي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عام ما يكفيها وول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ي من ماله بالمعر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كفيك أنت وولد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ت هند بنت عتبة في خلافة عمر بن الخطاب في اليوم الذي مات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حافة والد أبي بكر الصديق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د بنت عمرو بن حرام عمة جابر بن عبد الله بن عمرو بن حر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تحت عمرو بن الجموح فقتل عنها يوم أحد وقتل أخوها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حرام يومئذ أيضاً ودفنا في قبر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د بنت يزيد بن البرص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أبي بكر بن كلاب هكذا ذكره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ة في أزواج النبي صلى الله عليه وسلم وقال أحمد بن صالح الم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عمر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وفيها نظر لأن الاضطراب فيها كثير ج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ي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يرة الأنصارية تكنى أم يا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هي يسيرة بنت ياسر تكنى أم حميضة كانت من المهاجر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 المبايع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ا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نس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ات عليكن بالتهليل والتسبيح والتقديس واعقدن بالأنامل فإنهن مسؤولات مستنطق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جدة هانئ بن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عند أهل الكوفة عن هانئ بن عثمان عن حميضة بنت ياسر عن جد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لله التوفيق والإعانة والحمد لله حق حمده وصلى الله على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بيه وعبد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كتاب كنى النس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9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أبان بنت عتبة بن ربيعة بن عبد شمس بن عبد مناف لما قدم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 خطبها عمر وعلي والزبير وطلحة فأبت من كل واحد منهم إلا طلحة فتزوجها طلح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لا أعلم له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أزهر العائشية روي عنها حديث مخرجه عن النساء في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الحافظ حدثنا سعيد بن عثمان بن السك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عبد الرحمن السرخ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زرعة عبيد الله بن عبد الكريم الر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مرزو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تني أنيسة بنت المنق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ئشي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تني زينب بنت الزبرقان العائشية عن أم الأزهر امرأة منهم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ها ذهب بها إلى النبي صلى الله عليه وسلم فمسح يده عليها وبرك عليها وكانت امرأ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ل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نا خل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نا أبو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أجد لهذه المرأة ذكراً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هذه ال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إسحاق الغنوية هاجرت إلى رسول الله صلى الله عليه وسلم يروي ع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بصرة حديثها فيمن أكل ناسياً غريب الإسن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أنس الأنصارية جدة يونس بن عمران بن أبي أنس قالت ل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لك الله في الرفيق الأعلى وأنا مع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م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ك بالصلاة واهجري المعاصي فإنه أفضل الجه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أوس البهزية روى عنها أوس بن خالد حديثها في الهدية وأع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أيمن خادم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ا بركة تزوجها عبيد الحبشي فولدت له أيمن المعروف بابن أم أ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ذكرناه في بابه ثم خلف عليها زيد بن حارثة فولدت له أسامة قد تقدم ذكر أم أ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ير من خبرها في باب الباء من أسماء النساء فلا وجه لإعادته ها ه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أيوب الأنصارية زوجة أبي أيوب الأنصاري وهي ابنة قيس ابن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عمرو بن امرئ القيس م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لحميدي عن ابن عيينة عن عبيد الله بن أبي يزيد عن أبيه أن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وب الأنصارية أخبرته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 علينا رسول الله صلى الله عليه وسلم فتكلفنا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عاماً فيه بعض هذه البقول فكرهه وقال لأصحا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وا إني لست كأحدكم إني أكره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ذي صاحب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حمي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أيت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وم فقلت يا رسول الله هذا الحديث الذي تحدث به أم أيوب عن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ملائ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تأذى مما يتأذى به بنو آد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ق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0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ب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بجيد الأنصارية الحارث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اسمها حواء وفي ذلك اضطراب وهي مشهورة بكنيتها حديثها عند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سعيد المقبري عن عبد الرحمن ابن بجيد أخي بني حارثة أن جدته أم بجيد حدث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ممن بايع رسول الله صلى الله عليه وسلم أنها قالت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إن المسكين ليقوم على بابي فما أجد شيئاً أعطيه إياه وأزهد له بعض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لم تجدي شيئ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طيه إياه إلا ظلفاً محرقاً فضعيه في يد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الليث ومحمد بن إسحاق وابن أبي ذئب عن المقبري وذكره حما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عن محمد بن إسحاق عن سعيد المقبري كما ذكر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بردة ابنة المنذر بن زيد بن لبيد بن خراش بن عامر بن غنم ابن 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التي أرضعت إبراهيم ابن النبي صلى الله عليه وسلم دفع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إليها ساعة وضعته أمه مارية فلم تزل ترضعه حتى مات عند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ي زوج البراء بن 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بشر ابنة البراء بن معرور الأنص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لها أم مبشر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ا خليدة ولم ي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عبد الله بن كعب بن مالك أنها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واح المؤمنين في أجواف طير خضر تعلق في شجر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مجاهد أنها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الناس رجل أخذ عنان فرسه ينتظر أن يغير أو يغار عل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بلال بنت هلال المزنية روت عن النبي صلى الله عليه وسلم ضح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جذع من الضأن فإنه يجزئ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1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ج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جلاس التيمية هي أم عبد الله بن عياش بن أبي ربيعة اسمها أس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ها في باب الألف من أسماء الن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جميل بنت المجلل بن عبد ويقال ابن عبيد بن أبي قيس بن عبد و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ر بن مالك ابن حسل بن عامر بن لؤي بن غالب بن فهر القرشية العام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اسمها فقيل فاط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جوي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ت قديماً وهاجرت مع زوجها حاطب بن الحارث بن معمر الجمحي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ض الحبشة وولدت له هناك محمد بن حاطب والحارث بن حاطب ثم توفي عنها فخلف 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ثابت بن الضحاك فولد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 جميل ممن جمعت الهجرتين إلى أرض الحبشة وإلى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ابنها محمد بن حاط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أهل النس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ا عقب للمجلل إلا من أم جم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موا الجمار بمثل حص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ذف ولا تقتلوا أنفسك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وا يرمون بحجارة ضخ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أم سليمان بن عمرو بن الأحوص وروى عنها ابنها سليمان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أحوص وروى عنها هذا الحديث أيضاً أبو يزيد مولى عبد الله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2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ح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حارث ابنة عياش بن أبي ربيعة المخزومية روى عنها محمد بن 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بان أنها رأت بديل بن ورقاء يطوف على جمل على أهل المنازل بمنى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ينهاكم أن تصوموا هذه الأيام فإنها أيام أكل وش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حارث الأنصارية شهدت حنيناً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تنهزم يومئذ فيمن انهز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عمارة بن غزية وهي جد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أم حبيب أيضاً كذلك يقول أكثر أهل النسب بنت العباس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مذكورة في حديث أم الفضل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بلغت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ة بنت العباس وأنا حي لتزوجت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زوجها الأسود بن سفيان بن عبد الأسد بن هلال بن عبد الله 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خز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حبيب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العباس أم الفضل بنت الحارث فهي أخت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الفضل وعبيد الله وعبد الرحمن وقثم ومعبد بني 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حبيبة بنت جحش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حبيب بنت جحش ابنة جحش بن رئاب الأس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ت زينب بنت جحش وأخت حمنة بنت جحش وأكثرهم يسقطون الهاء فيقولون أم حبيب كانت تح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عوف وكانت تستحاض وأهل السير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مستحاضة حمنة والصحي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أهل الحديث أنهما كانت تستحاضان جميعا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زينب بنت جحش استحيضت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موط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م أن زينب بنت جحش استحيضت وأنها كانت تحت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عوف وهذا غلط إنما كانت تحت زيد بن حارثة ولم تكن تحت عبد الرحمن 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غلط لا يسلم منه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 بعض الناس أن أم حبيبة هذه اسمها حب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حبيبة بنت أبي سفيان زوج النبي صلى الله عليه وسلم قد مضى ذك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وداً في باب الراء من الأسماء لأن اسمها رملة لا خلاف في ذلك إلا عند من شذ م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قوله خطأ ومن قال ذلك زعم أن رملة أخ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ت أم حبيبة سنة أربع وأربعين ولم يختلفوا في وقت وفا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زهير قال سمعت مصعب بن عبد الل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م حبيبة زوج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ر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دخلت الشبهة على من قال فيها هند باسم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وكذلك دخلت الشبهة على من قال اسم أم سلمة ر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في اسم أم سلمة هند وفي أم حبيبة رملة والله أعلم وكانت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ة عند عبيد الله بن جحش أخي عبد الله وأبي أحمد ابني جحش بن رئاب بن ي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ي حلفاء بني أمية فولدت له حبيبة بأرض الحبشة وكان قد هاجر مع زوجته أم حبي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رض الحبشة مسلماً ثم تنصر هناك ومات نصرانياً وبقيت أم حبيبة مسلمة ب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شة خطبها رسول الله صلى الله عليه وسلم إلى النجاش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زب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الحسن عن عبد الله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زهر عن إسماعيل بن عمرو أن أم حبيبة بنت أبي سفيان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شعرت وأنا ب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شة إلا برسول النجاشي جارية يقال لها أبرهة كانت تقوم على ثيابه ودهنه فاستأذ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فأذنت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ملك يقول 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سول الله صلى الله عليه وسلم 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 أن أزوجك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ك الله بخير و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لك الملك وكلي من يزوج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سلت إلى خالد بن سعيد فوكلته وأعطيت أبرهة سوارين من فضة كانت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خواتيم فضة كانت في أصابعي سروراً بما بشرتني به فلما كان العشي أمر النجا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بن أبي طالب ومن هناك معه من المسلمين يحضرون وخطب النجاش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 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 القدوس السلام المؤمن المهيمن العزيز الجبار المتكبر أشهد أن لا إله إلا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شهد أن محمداً رسول الله وأنه الذي بشر به عيسى ابن مريم أما 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كتب إلي أن أزوجه أم حبيبة بنت أبي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بت إلى ما دعا إليه رسول الله صلى الله عليه وسلم وقد أصدق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مائة دينار ثم سكب الدنانير بين يدي القوم فتكلم خالد بن سعيد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ه أحمده وأستعينه وأشهد أن لا إله إلا الله وحده لا شريك له وأشهد أن محمداً عب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سوله أرسله بالهدى ودين الحق ليظهره على الدين كله ولو كره المشرك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بعد فقد أجبت إلى ما دعا إلي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وجته أم حبيبة بنت أبي سفيان فبارك الله لرسوله عليه السلام ودفع النجا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نانير إلى خالد بن سعيد فقبضها ثم أرادوا أن يقومو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لسوا فإ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بياء إذا تزوجوا أن يؤكل طعام على التزويج فدعا بطعام فأكلوا ثم تفرق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ي محمد بن حسن عن محمد بن طلح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وعمرو بن العاص بأم حبيبة من أرض الحبشة عام الهد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حرام بنت ملحان بن خالد بن الوليد بن حرام بن جندب بن 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نم بن عدي بن النجار زوج عبادة بن الصامت وأخت أم سليم وخالة أنس ابن مالك لا أق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 على اسم صحيح وكان رسول الله صلى الله عليه وسلم يكرمها ويزورها في بيتها وي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ها ودعا لها بالشهادة فخرجت مع زوجها عبادة غازية في البحر فلما وصلوا إلى جز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رص خرجت من البحر فقربت إليها دابة لتركبها فصرعتها فماتت ودفنت في موضعها و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إمارة معاوية وخلافة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عاوية غزا تلك الغزاة بنفسه ومعه أيضاً امرأته فاخت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قرظة من بني نوفل بن عبد من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حرملة بنت عبد الأسود بن خز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ت إلى أرض الحبشة مع زوجها جهم بن 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حصين بنت إسحاق الأحمس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العيراز بن حريث ويحيى بن حصين شهدت حجة الود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حفيد الهلالية بنت الحارث اسمها هزيلة الأعرابية أخت ميمونة و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ضل وهي خالة ابن عباس التي أهدت الأقط والسمن والأضب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كل من السمن والأقط ولم يأكل من الأضب وأكلت على مائدة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حكم بنت أبي سفيان بن حرب بن أمية بن عبد شمس من مسلمة ال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في حين نز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مسكوا بعصم الكواف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ممتحن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ت عياض بن غنم الفهري فطلقها حينئذ فتزوجها عبد الله بن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أم عبد الرحمن بن أم الح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حكيم بنت الحارث 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 عكرمة بن أبي جهل ابن عم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ت يوم الفتح واستأمنت النبي صلى الله عليه وسلم لزوجها عكر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كرمة قد فر إلى اليمن وخرجت في طلبه فردته حتى أسلم وثبتا على نكاح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واق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حميد بن جعفر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حكيم بنت الحارث بن هشام تحت عكرمة بن أبي جهل فقتل عنها بأجنادين فاعتدت أرب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ر وعشراً وكان يزيد بن أبي سفيان يخطبها وكان خالد ابن سعيد يرسل إليها يعرض 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خطبتها فخطبت إلى خالد بن سعيد فتزوجها على أربعمائة دينار فلما نزل المسلم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ج الصفر وكان خالد قد شهد أجنادين وفحل ومرج الصفر أراد أن يعرس بأم حكيم فجع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أخرت الدخول حتى يفض الله هذه الجموع فقال خا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نفسي تحدثني أ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اب في جموعهم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ونك فاعرس بها عند القنطرة التي بالصفر فيها سميت قنط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حكيم وأولم عليها فدعا أصحابه على طعام فما فرغوا من الطعام حتى صفت الر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وفها صفوفاً خلف صفوف وبرز رجل منهم معلم يدعو إلى البراز فبرز إليه أبو جند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يل بن عمرو فنهاه أبو عبيدة فبرز حبيب بن سلمة فقتله حبيب ورجع إلى موضعه وبر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سعيد فقاتل فقتل وشدت أم حكيم عليها ثيابها وتبدت وإن عليها أثر الخلو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قتتلوا أشد القتال على النهر وصبر الفريقان جميعاً وأخذت السيوف بعضها بعض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ت أم حكيم يومئذ سبعة بعمود الفسطاط الذي بات فيه خالد معرساً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مطلب بن هاش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ت ضباعة بنت الزبير كانت تحت ربيعة بن الحارث بن عبد المط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ت وهاجر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ابنها ابن أم حكيم بنت الزبير ع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ارث بن نوفل أن رسول الله صلى الله عليه وسلم دخل على ضباعة بنت الزبير فنه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ها كتفاً ثم صلى وما توضأ م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حكيم بنت عتبة بن أبي وقاص أخت هاشم ونافع ابن عتبة ابن أبي وق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من المهاج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حكيم بنت وداع الخزاعية 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جلوا الإفطار وأخروا السحو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ها صفية بنت جر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حميد الأنصارية امرأة أبي حميد الساعدي حدثنا عبد الو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زه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هارون ابن معر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وه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داود بن قيس عن عبد الله بن سويد الأنصار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ته أم حميد امرأة حميد الساعدي أنها جاءت للنبي 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إني أحب الصلاة مع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علمت أنك تحبين الصلاة م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اتك في بيتك خير من صلاتك في حجرتك وصلاتك في حجرتك خير من صلاتك في دارك وصلات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دارك وصلاتك في دارك خير من صلاتك في مسجد قومك وصلاتك في مسجد قومك خي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اتك في مسجد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ت فبنى لها مسجد في أقصى شيء من بيتها وأظلمه وكانت تص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حتى لقيت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خ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خالد بنت خالد بن سعيد بن العاص بن أمية اسمها أمة بنت خال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العاص بن أمية قد تقدم ذكرها بما ينبغي في أول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خولة بنت حكيم الأنصارية ذكر ابن بكير عن ابن لهيعة عن بك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ج عن خولة بنت حكيم عن أمها أن رسول الله صلى الله عليه وسلم قال لأم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طيبي وأنت محد ولا تمسي الحناء فإنه طي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خير بنت صخر بن عامر بن كعب بن سعد بن تيم بن مرة أم أبي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د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من المبايعات باي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دأ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أبي بكر الصديق أم الخير هذا اسم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درداء زوجة أبي الدرداء يقال اسمها خيرة بنت أبي حد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حمد بن زهير سمعت أحمد بن حنبل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ة بنت أبي حدرد الأسلمي هي أم الدرداء الكبر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ألت يحيى بن معين عن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رداء الكبرى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ة بنت أبي حدر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عت يحيى بن معين وأحمد بن حنبل يقو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درد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ي أحمد بن حنبل ويحيى بن 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درداء الصغ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ا هج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يمة بنت فلان الوصا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م الدرداء الصغرى هجيمة بنت حيي الوصاب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بة لأم الدرداء الكبرى وكانت من فضلاء النساء وعقلائه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وات الرأي منهن مع العبادة والنس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ت قبل أبي الدرداء بسنتين وكانت وفاتها بالشام في خلافة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فان وكانت قد حفظت عن النبي صلى الله عليه وسلم وعن زوجها أبي الدرداء عوي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أم الدرداء جماعة من التابعين منهم صفوان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وان وميمون بن مهران وزيد ابن أسلم وأم الدرداء الصغ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درداء الصغرى هي أيضاً زوج أبي الدرداء لا أ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 خبراً يدل على صحبة أو رواية ومن خبرها أن معاوية خطبها بعد أبي الدرداء فأ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تتزوج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ر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رمثة شهدت فتح خيبر ولا أعرف لها فوق ذلك 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رومان يقال بفتح الراء وضمها هي بنت عامر بن عويمر بن عبد شم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اب بن أذينة بن سبيع بن دهمان بن الحارث بن غنم بن مالك ابن كن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نسبها مصعب وخالفه غيره والخلاف من أبيها إلى كنانة كثير ج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جمعوا أنها من بني غنم بن مالك بن كن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أة أبي بكر الصديق وأم عائشة وعبد الرحمن ابن أبي بكر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ت في حياة رسول الله صلى الله عليه وسلم قبرها واستغفر لها و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نة ست من الهجرة فنزل رسول 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لم يخ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ك ما لقيت أم رومان فيك وفي رسول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عنه عليه الصلاة والسلا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سره أن ينظ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أة من الحور العين فلينظر إلى أم روم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فاتها فيما زعموا في ذي الحجة سنة أربع أو خمس عام الخن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ست في ذي الح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قال الواقدي سنة ست في ذي الح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أم رومان الكنانية تحت عبد الله بن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خبرة بن جرثومة الخير بن عادية بن مرة الأزدي وكان قدم بها مكة فحالف أبا بكر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وتوفي عن أم رومان فولدت لعبد الله الطفيل ثم خلف عليها أبو بكر فالطف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عائشة وعبد الرحمن لأم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حدثنا أحمد حدثنا محمد حدثنا الزبير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ان المخزومي عن أبي الزناد عن هشام بن عروة عن أبيه عن عائش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ها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خلفنا وخلف بناته فلما استقر بعث زيد بن حارثة وب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أبا رافع مولاه وأعطاهما بيرين وخمسمائة درهم أخذها من أبي بكر يشتريان بها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تاجان إليه من الظهر وبعث أبو بكر معهما عبد الله بن أريقط ببعيرين أو ثلاثة و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عبد الله بن أبي بكر أن يحمل أمي أم رومان وأنا وأختي أسماء امرأة 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وا مصطحبين فلما انتهوا إلى قديد اشترى زيد بن حارثة بتلك الخمسمائة درهم ثلا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عرة ثم دخلوا مكة جميعاً فصادفوا طلحة بن عبيد الله يريد الهجرة فخرجوا جميع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زيد وأبو رافع بفاطمة وأم كلثوم وسودة بنت زمعة وحمل زيد أم أيمن وأسامة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كنا بالبيداء نفر بعيري وأنا في محفة معي فيها أمي فجعلت 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ت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روساه حتى أدرك بعيرنا وقد هبط الثنية ثنية هرشي فسلم الله ثم إنا قدمنا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لت مع آل أبي بكر ونزل آل النبي صلى الله عليه وسلم و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يبني مسجده وأبياتاً حول المسجد فأنزل فيها أهله فمكثنا أياماً ثم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ما يمنعك أن تبتني بأه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داق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طاه أبو بكر اثنتي عشرة أوقية ونشا فبعث بها إلينا وبنى بي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ي بيتي هذا الذي أنا فيه وهو الذي توفي فيه ودفن في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أدخل رسول الله صلى الله عليه وسلم سودة بنت زمعة أحد تلك البيو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يكون عندها وكان تزويج رسول الله صلى الله عليه وسلم إياي وأنا ألعب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اري فما دريت أن رسول الله صلى الله عليه وسلم تزوجني حتى أخبرتني أمي فحبست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بيت فوقع في نفسي أني تزوجت فما سألتها حتى كانت هي التي أخبرت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ة مسروق عن أم رومان مرسلة ولعله سمع ذل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زفر التي كانت بها مس من الجن ذكر حجاج وغيره عن ابن جريج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بن مسلم أنه أخبره أنه سمع طاوساً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نبي صلى الله عليه وسلم يؤ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جانين فيضرب صدر أحدهم ويبرأ فأتى بمجنونة يقال لها أم زفر فضرب صدرها فلم تبر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ن يخرج شيطانه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يعيبها في الدن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ا في الآخرة خي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جري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ي عطاء أنه رأى أم زفر تلك المرأة سود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ويلة على سلم الكعبة قال ابن جري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ي عبد الكريم عن الحسن أنه س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امرأة تخنق في المسجد فجاء إخوتها النبي صلى الله عليه وسلم فشكوا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شئتم دعوت الله وإن شئتم كانت كما هي ولا حساب عليها في الآخ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يرها إخوتها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ني كما أنا فتركو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س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سائب الأنصارية روى عنها أبو قلابة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ي الحمى وقال بعضهم فيها أم المس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سائب النخعية لها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سعد بنت زيد بن ثابت الأنصاري روى عنها محمد بن زاذان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 يسمع منها وبينهما عبد الله بن خارجة لها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اديث منها أنه أمر بدفن الدم إذا احتج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سعد الأنصارية وهي كبشة بنت رافع بن عبيد بن ثعلبة أم سع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وقد ذكرنا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سعيد بنت عمر ويقال بنت عمير الجمح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صفوان بن سليم في كافل اليتيم على أم سلمة بنت أبي حكيم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قف على اسمها حديثها أنها أدركت القواعد من النساء يصلين 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الفرائ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سلمة زوج النبي صلى الله عليه وسلم هي هند بنت أبي أمية المعر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زاد الراكب ابن المغيرة بن عبد الله بن عمر بن مخزوم كانت قبله عليه السلام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سلمة بن عبد الأسد بن هلال بن عبد الله بن عمر بن مخزوم فولدت له عمر و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رة وزينب وقد تقدم ذكرها في باب الهاء من الأسماء بما يغني عن إعادته ها ه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أول ظعينة دخلت المدينة شرفها الله تعظيماً وتكري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ا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ليلى بنت أبي حثمة زوج عامر بن ربي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حمد بن مسلمة عن مالك بن أن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ت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وأم حبيبة إلى أرض الحبشة ثم خرجت أم سلمة مهاجرة إلى المدينة شرفها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ظيماً وتكريماً وخرج معها رجل من المشركين وكان ينزل بناحية منها إذا نزلت وي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ا إذا سارت ويرحل بعيرها ويتنحى إذا ركبت فلما نظر إلى نخل المدينة المباركة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لأرض التي تريدين ثم سلم عليها وانصر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ي محمد بن الضح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ل الذي خرج مع أم سلمة عثمان بن طلحة وروى عن عبد الله بن بري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ت أم سلمة غزوة خيبر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وقع السيف في أسنان مرحب و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بة عن خليد بن جعف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ا إياس يحدث عن أم الحسين أنها كانت عند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رضي الله عنها فأتى مساكين فجعلوا يلحون وفيهم نساء فقلت اخرجوا أو اخرج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 أم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بهذا أمرنا يا جارية ردي كل واحد أو واحدة ولو بتمرة تصنيع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ي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سليط امرأة من المبايعات حضرت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أحد قال عم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تزفر لنا القرب يو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عند الليث عن يونس عن ابن شهاب أم سليم بنت سحيم هي أمة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ة بنت ابي الحكم الغفارية قد ذكرناها في باب الأل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سليم بنت ملحان بن خالد بن زيد بن حرام بن جندب بن عامر بن غ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دي بن النجار اختلف في اسمها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رم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رمي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مليكة ويقال الغميصاء أو الرميصاء كانت تحت مالك بن النضر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 بن مالك في الجاه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ت له أنس بن مالك فلما جاء الله بالإسلام أسلمت مع قومها وعرض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على زوجها فغضب عليها وخرج إلى الشام فهلك هناك ثم خلف عليها بعده أبو طل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خطبها مشركاً فلما علم أنه لا سبيل له إليها إلا بالإسلام أسلم وتزوج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سن إسلامه فولد له منها غلام كان قد أعجب به فمات صغيراً فأسف عليه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مير صاحب النغير ثم ولدت له عبد الله بن أبي طلحة فبورك فيه وهو والد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د الله بن أبي طلحة الفقيه وإخوته وكانوا عشرة كلهم حمل عنه العلم وروت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 عن النبي صلى الله عليه وسلم أحاديث وكانت من عقلاء النساء روى عنها ابنها أ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وروى سليمان بن المغيرة عن ثابت عن أن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أبا طلحة وهو يضرب أ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تضرب هذه العجوز في حديث ذكره وروى عن أم سليم أنها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دعا لي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حتى ما أريد زي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سليمان بنت عمرو بن الأحوص روى عنها ابنها سليمان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رمى الجمرة جمرة العقبة من بطن الوادي ولم يزل يل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رمى جمرة العقبة وأتى الناس وهو يرمون ويزدحمو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قتلوا أنفس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موا الجمار بمثل حصى الخذف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ضطرب منهم من يجعله لجدة سليمان بن عمرو بن الأحوص ومنه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عله لأمه ومنهم من يقول فيه عن سليمان ع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سليمان العدوي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سليم العد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ال بعضهم فيها أم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عبد الله بن الطيب أنها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ت القواعد من النس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ن يصلبن مع رسول الله صلى الله عليه وسلم الفرائ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سنان الأسلمي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ايعته على الإسلام فنظر إلى يد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على إحداكن أن تغير أظفارها وتعص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يها ولو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نا نخرج مع رسول الله صلى اله عليه وسلم إلى الجم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ي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ها ابنتها ثبيتة بنت حنظلة الأسل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سنبلة الأسليمة تعد في أهل المدينة أت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دية فأبى أزواجه أن يأخذنها فجاء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و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أم سنبلة أهل باديتنا ونحن أهل حاضرت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عند سليمان ومحمد وزرعة بني حصين بن سنان عن جدتهم أم سنب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 زيد بن الحب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بن السكن فذكر حديثها هذا بأكثر ألفاظه وجعله من حديث عرو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شة حدثنا خلف بن قاسم بن سهل رحمه الله قراءة منه علين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عثمان بن السك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محمد بن صاع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ملك بن زنجويه وأحمد بن محمد المقدمي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ماعيل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أوي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ي عن عبد الرحمن بن حرمل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بد الله بن ني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لم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روة بن الزبي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ائشة 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دت أم سنب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لمية إلى رسول الله صلى الله عليه وسلم لب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ت عليه فلم تجده فقلت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نهى أن نأكل طعام الأعر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 رسول الله صلى الله عليه وسلم وأبو بك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بلة ما هذا مع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ن أهديته 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كبي يا أم سنب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اولته رسول الله صلى الله عليه وسلم فشرب فقالت 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قد كنت حدثتنا أنك نهيت عن طعام الأعراب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ائشة ليسوا بأعراب 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باديتنا ونحن أهل حاضرتهم إذا دعوناهم أجابونا فليسوا بأعرا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ش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فارية ذكرها أحمد بن صالح المصري في أزواج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هك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شريك القرشية العام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ا غزية بنت دودان بن عوف بن عمرو ابن عامر بن رواحة بن ح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حجير ابن عبد بن معيص بن عامر بن لؤ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في نسبها أم شريك بنت عوف بن جابر بن ضباب بن حجر بن عب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يص بن عامر بن لؤي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التي وهبت نفسها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ذلك وقيل في جماعة سواها ذلك روى عنها سعيد بن المسيب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أمر بقتل الأوزاغ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عنها جابر بن عبد الله ويقال إنها المذكورة في حديث فاط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قيس قوله عليه السلام اعتدي في بيت أم شريك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سم أم شريك غز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ها بعضهم في أزواج النبي صلى الله عليه وسلم ولا يصح من ذلك شيء لكث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ضطراب فيه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زعم أن رسول الله صلى الله عليه وسلم نكحه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ذلك ب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عند أبي العكر بن سمي بن الحارث الأز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ت له شريك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م شريك هذه كانت تحت الطفيل بن الحارث فولدت له شريك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ول أصح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م شريك الأنصارية تزوجها رسول الله صلى الله عليه وسلم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خل بها لأنه كره غيرة نساء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شيبة الأزدية مكية روى عنها عبد الملك بن عمير حديثها في آد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جالسة حديث 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ص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صبية الجهنية وقيل اسمها خولة بنت قيس فهي جدة خارجة ا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رافع بن مك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عند أهل المدينة روى عنها النعمان ابن خربوذ في الوض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ض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ضحاك بنت مسعود الأنصارية الحارث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ت خيبر مع النبي صلى الله عليه وسلم فأسهم لها سهم ذكرها الواق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محمد بن عبد الرحمن المزني عن سهل بن عبد الله الأنصاري ثم النجاري عن سه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حثمة أن أم الضحاك ف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ط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طارق مولاة سعد بن عبادة الأنصاري روى عنها جعفر بن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عند أهل الكوفة لا يصح حديثها في أم مل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طفيل امرأة أبي بن كعب لها صحبة ورواية كانت تكنى باب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فيل بن أبي بن كعب روى عنها عمارة بن عمير وروى عنها محمد بن أبي 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طليق لها صحبة حديثها مرفو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ة في رمضان تعدل ح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نت يزيد بن السكن الأنصارية الأشه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 إسماعيل بن أبي أويس فإن صح هذا فهي أسماء بنت يزيد ابن الس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تقدم ذكرها في باب اسمها وجرى هنالك الاختلاف في كنيتها أو هي أخت أسماء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امر بنت سعيد بن السكن اسمها فكيهة هذا قول الأكثر في أم عامر بنت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سكن إلا بنت يزيد فعلى هذا هي ابنة عم أسماء وكانت أم عامر من المبايعا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أنها أتت النبي صلى الله عليه وسلم بعرق فتعرقه وهو في مسجد بني عبد الأش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م فصلى ولم يتوض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داود بن الحصين عن أبي سفيان مولى ابن أبي أحمد عنها أنها 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ايع رسول الله صلى الله عليه وسلم من النساء حدثنا عبد الوارث ا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زه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حاق بن محمد الفر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ماعيل بن إبراهيم عن عبد الرحمن ابن ثابت بن صامت عن أم عامر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السكن وكانت من المبايعات أنها أتت النبي صلى الله عليه وسلم بعرق فتعر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في مسجد بني عبد الأشهل ثم قام إلى الصلاة فصلى ولم يتوض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بن زهير كذا قال الفروي عن أم عامر بنت سعيد بن السك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إسماعيل بن أبي أويس عن أم عامر بنت يزيد بن السك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امر بنت كعب الأنصارية روت عنها ليلى مولاة خبيب ابن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عن النبي صلى الله عليه وسلم أنه 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مي فكل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صائ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ملائكة يصلون على الصائم إذا أكل عنده حتى يفر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بد الله بن أوس أخت شداد بن أوس شامية روى عنها ضمرة بن ح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بد الله زوج أبي موسى الأشعري روى عنها يزيد بن أوس ع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ليس منا من حلق أو خرق أو سل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بد الرحمن بن أذينة روي عنها حديث مخرجه عن أهل الكوفة س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موا الجمار بمثل حصى الخذف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بد بنت سود بن قويم بن صاهلة الهذلية أم عبد الله بن مسعود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ا ابنها عبد الله بن مسعود أنها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سول الله صلى الله عليه وسلم ق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وتر قبل الركوع وقد ينسب ابنها عبد الله إليها ويعرف أيضاًَ بها حديث أم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بن مسعود يرويه حفص بن سليمان عن أبان ابن أبي عياش عن إبراهيم النخعي عن علق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ب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سلت أمي ليلة لتبيت عند النبي صلى الله عليه وسلم فتنظر ك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تر فباتت عند النبي فصلى ما شاء الله أن يصلي حتى إذا كان آخر الليل وأراد الوت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بح اسم ربك الأعل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رة الأع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ركعة الأولى وقرأ في الثا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3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كافرو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كافرو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عد ثم قام ولم يفصل بينهما بالسلام ثم قرأ 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3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قل هو الله أحد الله الصمد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لد ولم يولد ولم يكن له كفواً أحد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سورة الإخلاص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إذا فرغ كبر ثم قنت فدعا بما شاء الله أن يدعو ثم كبر وركع و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يع عن سفيان عن أبي إسحاق عن مصعب ابن سع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ض عمر بن الخطاب للنس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جرات في ألفين ألفين منهن أم عب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بس 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فتاة لبني تيم بن مرة فأسلمت وكانت م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ذب في الله فاشتراها أبو بكر فأعتق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ثمان بنت سفيان القرشية الشيبية العبدرية أم بني شي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كا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من المبايع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ها صفية بنت شيبة وروى عبد الله ابن مسافع عن 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ثمان بن أبي العاص 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ابنها عثمان بن أبي العاص أنها شهدت ولادة آمنة بنت وهب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شيء أنظر إليه من البيت إلا نوراً وإ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جرد الخزاعية حديثها عند المثنى بن الصباح عن عمرو بن شعيب عن أبيه عن ج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م عجرد الخزاعية تسأل رسول الله صلى الله عليه وسلم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مر كنا نفعله في الجاهلية ألا نفعله في الإسل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هو قالت العقي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فعلوا عن الغلام شاتان مكافئتان وعن الجارية شا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 حديث أم كرز والمثنى ضعيف ج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طاء مولاة الزبير بن العوام لها صحبة ورواية حديثها عند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بن عطاء بن إبراهيم عن أمه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طية الأنصارية اسمها نسيبة بنت الحارث وقيل نسيبة بنت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يحيى بن معين وأحمد بن حنبل يقو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ط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ة نسيبة بنت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هذا نظر لأن نسيبة بنت كعب أم ع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د أم عطية في أهل البصرة كانت من كبار نساء الصحابة رضوان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أجمعين وكانت تغزو كثيراً مع رسول الله صلى الله عليه وسلم تمرض المرض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داوي الجرحى وشهدت غسل ابنة رسول الله صلى الله عليه وسلم وحكت ذلك فأتقنت حديث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ل في غسل الميت وكان جماعة من الصحابة وعلماء التابعين بالبصرة يأخذون عنها غ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يت ولها عن النبي صلى الله عليه وسلم أحاديث روى عنها أنس بن مالك و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رين وحفصة بنت سي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فيف النهدية روى عنها أبو عثمان النهدي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يعن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أخذ علينا ألا نحدث غير ذي محرم خالياً به وأمرنا أن نقر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تحة الكتاب على ميت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علاء الأنصارية من المبايعات حديثها عند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خارجة بن زيد بن ثابت وعبد الملك بن عمير وكان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يعودها في مرضها حدثنا عبد الوارث حدثنا 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هير حدثنا يحيى بن عبد الحم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راهيم بن سعد عن ابن شهاب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رجة بن زيد أن أم العلاء وهي امرأة من نسائهم قد كانت بايعت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السكن أن أم العلاء التي روى عنها خارجة بن زيد بن ثابت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غير التي روى عنها عبد الملك بن عمير وذكر أم العل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أة ثالث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غيرهما جمي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رج حديثها عن أهل الشام في عياد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ترمذي وغيره أن أم العلاء هذه هي أم خارجة بنت زيد بن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مارة الأنصارية اسمها نسيبة بنت كعب بن عمرو بن عوف بن مبذو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غنم بن مازن بن النجار وهي أم حبيب وعبد الله ابني زيد ابن عاص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قد شهدت بيعة العقبة وشهدت أحداً مع زوجها زيد عاصم ومع ابن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وعبد الله فيما ذكر ابن إسحاق ثم شهدت بيعة الرضوان ثم شهدت مع ابنها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ئر المسلمين اليمامة فقاتلت حتى أصيبت يدها وجرحت يومئذ اثني عشر جرحاً من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عنة وضر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ئم إذا أكل عنده ص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الملائك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كرمة مولى ابن عباس عن أم عمارة الأنصارية أنها أتت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رى كل شيء إلا للرجال وما أرى النساء يذكرن فنز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4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مسلمين والمسلمات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أحزا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5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عم بعضهم أن أم عمارة هذه التي روى عنهما عكرمة غير الأولى و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ى ع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 بالص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مرو بن سليم الأنصاري من بني زريق روى عنها ابنها عمرو ابن سل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ا سمعت علياً ينادي وهم بمنى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ل وشر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ياش أمة كانت لرقي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عنبسة بن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منقطع الإسناد ورواه عبد الكريم بن روح مولى عثمان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غ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 بعد الغين أم الغادية ذكرها ابن السكن في باب الغين بإسن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ا خرجت مع أبي الغادية وحبيب بن الحارث مهاجرين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ف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فروة بنت أبي قحافة أخت أبي بكر الصد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ا هند بنت نفيل ابن بجير بن عبد بن قصي هي التي زوجها أبو بك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عث بن قيس الكندي فولدت له محمداً وإسحاق وحبابة وقريبة وأم فروة هذه كان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بايعات بايع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عند قاسم بن غنام الأنصاري عن بعض أمهاته عن أم فرو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حب الأعمال إلى الله عز و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لاة في وروى عن القاسم عبد الله وعبيد الله ابنا عمر العمريان وقد قال بعض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فروة هذه الأنصارية وهو وهم وإنما جاء ذلك والله أعلم لأن القاسم ابن غن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يقول في حديثها مرة عن جدته الدنيا عن جدته القصوى ومرة عن بعض أمه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مة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واب ما ذكر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لله التوف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فضل بنت الحارث بن حزن الهلالية أخت ميمونة زوج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زوج العباس بن عبد المطلب اسمها لبابة وقد تقدم ذكرها مجوداً في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أبي خيث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نصر بن المغي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سفي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ينة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و هلال ولدوا العباس بن عبد المطلب وولدوا خالد بن الوليد وولد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كما قال سفيان عند أهل العلم بالنسب في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 لأنها عندهم من النمر بن قاسط لا يختلفون في ذلك ولكنهم ولدوا ولد ال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لدوا 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فضل بنت حمزة بن عبد المطلب بن هاشم روى عنها عبد الل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اد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مولى لنا وترك ابنة وأختاً فأتي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طى الابنة النصف وأعطى الأخت النص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ق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قيس بنت محصن بن جرثان الأسدية أخت عكاشة بنت محصن أسلمت ب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يماً وبايعت رسول الله صلى الله عليه وسلم وهاجرت إلى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من الصحابة وابصة بن معب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ا عبيد الله بن عبد الله ونافع مولى حمنة بنت شجاع وز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قيلي في حديث ذكره عن محمد بن عمرو بن خالد عن أبيه عن ابن لهيعة عن أبي الأس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درة بنت معاذ أنها أخبرته عن أم قيس أنها سأل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زاور إذا متنا يزور بعضنا بعض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النسم طائراً يعلق بالجنة حتى 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وم القيامة دخل كل نفس في جثت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عقي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قيس هذه أنصارية وليست بنت محص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 التي روت هذا الحديث أم هانئ الانصا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ك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كبشة العذرية من قضاعة روى عنها سعيد بن عمرو القرشي حديثها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كرام السلمية روت عن النبي صلى الله عليه وسلم في كراهة التح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ذهب للنساء روى عنها الحكم بن جح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إسناد حديثها بالقوي وقد ثبتت الرخصة في ذلك للن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كرز الخزاعية الكعبية مكية روت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اديث منها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عقيق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غلام شاتان مكافئتان وعن الجارية ش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عطاء ومجاهد وسباع بن ثابت وحبيبة بنت ميس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كلثوم بن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ا خديجة بنت خويلد ولدتها قبل فاطمة وقيل رقية رضي الله عنه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ذكره مصعب وخالفه أكثر أهل العلم بالأنساب والأخبار في ذلك وتابعه 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اختلاف في الصغرى من بنات رسول الله صلى الله عليه وسلم كثير والاختلاف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برهن شذوذ والصحيح أن أكبرهن زينب وقد تقدم في أبوابهن ما يغني عن إعادته ها ه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لله التوف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ختلفوا أن عثمان إنما تزوج أم كلثوم بعد رقية وفي ذلك دلي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قاله الذين خالفوا مصعباً في ذلك لأن المتعارف تزويج الكبرى قبل الصغ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أم كلثوم تحت عتبة بن أبي لهب فلم يبن بها حتى بعث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لما بعث فارقها بأمر أبيه إياه بذلك ثم تزوجها عثمان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موت أختها رقية وكان نكاحه إياها في سنة ثلاث من الهجرة بعد موت رقية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إذ توفيت رقية قد عرض عليه عمر بن الخطاب حفصة ابنته ليتزوجها فسكت عثمان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 قد كان سمع رسول الله صلى الله عليه وسلم يذكرها فلما بلغ ذلك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أدل عثمان على من هو خير له منها وأدلها على من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لها من عثم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زوج رسول الله صلى الله عليه وسلم حفصة وزوج عثمان أم كلث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وفيت عنده ولم تلد منه وكان نكاحه لها في ربيع الأول وبنى عليها في جمادى الآخ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سنة الثالثة من الهجرة وتوفيت في سنة تسع من الهجرة وصلى عليها أبوه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نزل في حفرتها علي والفضل وأسامة بن زيد وقد روي أن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الأنصاري استأذن رسول الله صلى الله عليه وسلم أن ينزل معهم في قبرها فأذن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سلتها أسماء بنت عميس وصفية بنت عبد المطلب وهي التي شهدت أم عطية غسلها وحكت 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غسلنها ثلاثاً أو خمساً أو أكثر م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كلثوم بنت أبي سلمة بن عبد الأسد المخزو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بة رسول الله صلى الله عليه وسلم حديثها عند موسى بن عقبة عن أ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م كلثوم بنت أبي سلم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تزوج النبي صلى الله عليه وسلم أم سلمة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قد أهديت للنجاشي أواقي من مسك وحلة وإني لا أراه إلا قد مات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ى الهدية إلا سترد إلي فإذا ردت إلي فهي ل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كما قال النبي صلى الله عليه وسلم مات النجاشي وردت إلى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هديته فأعطى كل امرأة من نسائه أوقية من ذلك المسك وأعطى سائ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سلمة أم كلثوم بنت عقبة بن أبي معي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أبي معيط أبان بن أبي عمرو واسم أبي عمرو ذكوان بن أمية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مس بن عبد من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ا أروى بنت كريز بن ربيعة بن حبيب بن عبد شمس بن عبد من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ت أم كلثوم بنت عقبة بمكة قبل أن يأخذ النساء في الهجر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ثم هاجرت وبايعت فهي من المهاجرات المبايعات وقيل هي أول من هاجر من النس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هجرتها في سنة سبع في الهدنة التي كانت بين رسول الله صلى الله عليه وسلم و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ركين من قريش وكانوا صالحوا رسول الله صلى الله عليه وسلم على أن يرد عليه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 مؤمنا وفيها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4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ذا جاءكم المؤمنات مهاجرات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ممتحن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ها لما هاجرت لحقها أخواها الوليد وعمارة ابنا عقبة ليردا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عها الله منهما ب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اجرت إلى رسول الله صلى الله عليه وسلم أم كلث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ة عقبة بن أبي معيط في هدنة الحديبية فخرج أخواها عمارة والوليد ابنا عقبة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ا على رسول الله صلى الله عليه وسلم يسألانه أن يردها عليهما بالعهد الذي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 وبين قريش في الحديبية فلم يفعل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ى الله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 إنها مشت على قدميها من مكة إلى المدينة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ت المدينة تزوجها زيد بن حارثة فقتل عنها يوم مؤتة فتزوجها الزبير بن العو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ت له زينب ثم طلقها فتزوجها عبد الرحمن بن عوف فولدت له إبراهيم وحم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ولدت لعبد الرحمن إبراهيم وحميداً ومحم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سماعيل ومات عنها فتزوجها عمرو بن العاص فمكثت عنده شهراً ومات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أخت عثمان ل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ابنها حميد بن عبد الرحمن وروى عنها حميد بن نافع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قاسم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الد بن سع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بن منصو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عبد الله بن سنج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كم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فع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شعيب عن الزه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حميد بن عبد الرحمن ابن عوف أن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ثوم بنت عقبة بن أبي معيط وكانت من المهاجرات التي باي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خبرته أنها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بالكاذب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خيراً وينمى خيراً ليصلح بين النا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قبل وفا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ا فاطمة الزهراء بنت رسول الله صلى الله عليه وسلم خطبها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 إلى علي بن أبي طالب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صغيرة فقال له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ن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الحسن فإني أرصد من كرامتها ما لا يرصده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أبعثها إليك فإن رضيتها فقد زوجتكها فبعثها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برد و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ي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لبرد الذي قلت 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لعم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ي له قد رضيت رضي الله عنك ووضع يده على ساقها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فعل هذا لولا أنك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لكسرت أنفك ثم خرجت حتى جاءت أباها فأخبرته 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تني إلى شيخ سوء فقال يا بنية إنه زوجك فجاء عم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لس المهاجرين في الروضة وكان يجلس فيها المهاجرون الأولون فجلس إليهم 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ئو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اذا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وجت أم كلثوم بنت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الب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نسب وسبب وصهر منقط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قيامة إلا نسبي وصهر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لي به عليه السلام النسب والسبب فأردت أن أجمع إليه الص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فئ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حدثنا قاسم حدثنا الخشني حدثنا ابن أبي عمر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عن عمرو بن دينار عن محمد بن علي أن عمر بن الخطاب خطب إلى علي ابنته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ثوم فذكر له صغرها 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ردك فعاوده فقال له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عث بها إليك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ت فهي امرأ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سل بها إليه فكشف عن ساقها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 والله لولا أنك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للطمت عي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وهب عن عبد الرحمن بن زيد بن أسلم عن أبيه عن جده أ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خطاب تزوج أم كلثوم بنت علي بن أبي طالب على مهر أربعين ألف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أم كلثوم بنت علي لعمر بن الخطاب زيد 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كبر ورقية بنت عمر وتوفيت أم كلثوم وابنها زيد في وقت واحد وقد كان زيد أصيب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ب كانت بين بني عدي ليلاً كان قد خرج ليصلح بينهم فضربه رجل منهم في الظلمة فشج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رعه فعاش أياماً ثم مات وهو وأمه في وقت واحد وصلى عليهما ابن عمر قدمه الحس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وكانت فيهما سنتان فيما ذكروا لم يورث واحد منهما من صاحبه لأنه لم يعرف أول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تاً وقد زيد قبل أمه مما يلي الإم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3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ليلى الأنصارية والدة عبد الرحمن بن أبي ليلى كانت من المبايع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عند أهل بيتها من 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4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م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مالك الأنصارية روي عنها حديثان من حديث 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هما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جعدة حدثنا عبد الوارث حدثنا قاسم حدثنا أحمد بن زهير حدثنا الأخنس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فضيل حدثنا عطاء بن السائب عن رجل حدثه عن أم مالك الأنصارية أن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علمها تقول في دبر كل ص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حان الله عش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مد لله عشراً والله أكبر عش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مالك البهزية روى عنها طاوس اليماني نحو حديث مجاهد عن أم مب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ئ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الناس أفضل في الفت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أخذ برأس فرسه قد أخاف العدو وأخافه ورجل اعتزل في ماله ف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ه وأعطى حق ما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لطاوس أي العد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مكح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مبشر الأنصارية امرأة زيد بن حارثة يقال لها أم بشر بنت الب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معرور كانت من كبار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جابر بن عبد الله أحاديث منها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دخل النار أحد شهد بدراً أو الحديب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 حفص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ين قو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5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إن منكم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اردها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55">
        <w:bookmarkStart w:id="19" w:name="q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ثم ننجي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تقوا</w:t>
        </w:r>
      </w:hyperlink>
      <w:bookmarkEnd w:id="19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جاهد عنها حديث أحسبه مرس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مرثد الأسلمية ويقال الغنوية أسلمت يوم الفتح وبايعت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روت عنها أم خارجة امرأة زيد بن ثابت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رف عليكم من هذا الوادي رجل من أهل الجنة فأشرف عليهم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الب رضي الله ع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مسعود بن الحكم روى عنها ابنها مسعود بن الحكم في صيام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شريق ومختلف في حديثها فمنهم من يجعله لأم عمرو بن سل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ه ابن إسحاق ويزيد بن الهادي على عبد الله بن أبي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له يزيد لأم عمرو ابن سليم وجعله ابن إسحاق لأم مسعود بن الح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سعود بن الحكم من كبار التابعين ممن أدرك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بمولده وسنين من ع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مسلم الأشجعية لها صحبة حديثها عند أهل الكوفة رواه الثور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أبي ثابت عن رجل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مطاع الأسلمية مدنية حديثها عند عطاء بن أبي مروان عن أبيه ع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مولاها أنها شهدت خيبر مع رسول الله صلى الله عليه وسلم فأسهم لها سهم 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ذلك نظر وشهودها خيبر صح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معبد زوجة كعب بن مالك الأنصاري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أم معبد ابن كعب روت عن النبي صلى الله عليه وسلم في الخليط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ت البذاذة من الإيمان ورى عنها ابنها معبد بن كعب بن مالك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معبد الأنصارية روى عنها مولاها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ا في الدماء وهي غير التي قبلها والله أعلم بالص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معبد الخزاعية اسمها عاتكة بنت خالد أخت حبيش بن خالد قد ت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ا في باب العين من أسماء النساء وسلف ذكر خبرها في باب حبيش من أسماء الرجا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كتاب وأذكرها ها ه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القاسم عبد الوارث بن سفيان أملاء منه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محمد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بن عيسى بن ح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يوب بن سليمان بن ثابت ابن يسار الخزاعي الربعي الكعبي بقديد على باب حانو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اءة لنا ظاهر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و هشام محمد بن سليمان بن الحكم عن حزام بن ه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ه عن جده حبيش بن خالد صاحب رسول الله صلى الله عليه وسلم أن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حين خرج من مكة إلى المدينة مهاجراً هو وأبو بكر ومولى أبي بكر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فهيرة ودليلهما الليثي عبد الله بن الأريقط مروا على خيمتي أم معبد الخزاع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مرأة برزة جلدة تحتبي بفناء القبة ثم تسقي وتطعم فسألوها لحماً وتم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شتروه منها فلم يصيبوا عندها شيئاً من ذلك وكان القوم مرملين مسنتين فنظر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إلى شاة في كسر الخيم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هذه الشاة يا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ب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ة خلفها الجهد عن الغن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بها من لب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أجهد من ذ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أذنين لي أن أحلب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بأبي أنت وأمي إن رأيت بها حلباً فاحلبها فدعا به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مسح بيده ضرعها وسمى الله ودعا لها في شاتها فتفاجت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رت واجترت ودعا بإناء يربض الرهط فحلب فيه ثجا حتى علاه البهاء ثم سقاها حتى رو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قى أصحابه حتى رووا وشرب آخرهم ثم أراحوا ثم حلب ثانياً فيها بعد ذلك حتى مل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ناء ثم غادره عندها وبايعها وارتحلوا عنها فقلما لبثت حتى جاء زوجها أبو م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وق أعنزاً عجافاً يتساوكن هزالاً مخهن قليل فلما رأى أبو معبد اللبن عجب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ين لك هذا اللبن يا أم معبد والشاة عازب حيال ولا حلوب في البيت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إلا أنه مر بنا رجل مبارك من حاله كذا وك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يه لي يا أم معب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جلاً ظاهر الوضاءة أبلج الوجه حسن الخلق لم تعبه ثج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تزر به صعلة وسيم قسيم في عينيه دعج وفي أشفاره عطف وفي عنقه سطع وفي صوته صح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لحيته كثاثة أزج أقرن إن صمت فعليه الوقار وإن تكلم سما وعلاه البهاء أج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وأبهاه من بعيد وأحسنه وأجمله من قريب حلو المنطق فصل لا نزر ولا هذر ك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طقه خرزات نظم يتحدرن ربعة لا بائن من طول ولا تقتحمه عين من قصر غصن بين غص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و أنضر الثلاثة منظراً أحسنهم قدراً له رفقاء يحفون به إن قال أنصتوا لقوله و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 تبادروا إلى أمره محفود محشود لا عابس ولا مفن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معب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والله صاحب قريش الذي ذكر لنا من أمره ما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كة ولقد هممت أن أصحبه ولأفعلن إن وجدت إلى ذلك سبيلاً فأصبح صوت بمكة عال يسم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وت ولا يدرون من صاحبه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زى الله رب الناس خير جزائه رفيقين ح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متي أم معبد هما نزلاها بالهدى فاهتدت به فقد فاز من أمسى رفيق محمد فيا لقصي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ى الله عنكم به من فعال لا تجازى وسؤدد ليهن بني كعب مقام فتاتهم ومقعد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مؤمنين بمرصد سلوا أختكم عن شاتها وإنائها فإنكم إن تسألوا الشاة تشهد دعاها بش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ئل فتحلبت عليه صريحاً ضرة الشاة مزبد فلما سمع ذلك حسان بن ثابت جعل يجا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اتف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خاب قوم غاب عنهم نبيهم وقدس من يسري إليه ويغتدي هداهم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الضلالة ربهم وأرشدهم من يتبع الحق يرشد وهل يستوي ضلال قوم يسفهوا عما ي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د به كل مهتد لقد نزلت منه على أهل يثرب ركاب هدى حلت عليهم بأسعد نبي يرى م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ى الناس حوله ويتلو كتاب الله في كل مشهد وإن قال في يوم مقالة غائب فتصديقه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وم أو في ضحى الغد ليهن أبا بكر سعادة جده بصحبته من يسعد به الله يسعد ليه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مقام فتاتهم ومقعدها للمؤمنين بمرصد وحدثنا أبو القاسم عبد الوارث بن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اءة مني عل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وضا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رم بن محرز عن أبيه محرز بن مهدي بن عبد الرحمن بن عمرو بن خويلد بن خالد بن منق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ربيعة وأم معبد الخزاعية هي بنت خالد أخت خويلد واسمها عاتكة عن حزام بن ه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ه حبيش صاحب النبي صلى الله عليه وسلم أن الأنص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عدوية مد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اسمها سلمى حديثها عند أهل المدينة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ا يعقوب بن أبي يعقوب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 علي النبي صلى الله عليه وسلم ومعه علي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قه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منيع الأنصارية شهدت بيعة العقبة واسمها أسماء بنت عمرو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5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2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ن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نصر المحاربية حديثها عند أهل المدينة حدثنا عبد الوارث بن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زه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الأصبها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راهيم بن المختار عن محمد بن إسحاق عن عاصم بن عمر بن قتادة عن أم ن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اربي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 رجل رسول الله صلى الله عليه وسلم عن لحوم الحمر الأهل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يس ترعى الكلأ وتأكل الشج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صب من لحم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فرد به إبراهيم بن المختار الرازي ع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جيء إلا من هذا الطريق وليس مما يحتج به وقد ثبتت الكراه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هي عنها من وج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6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2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ه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هاشم وقيل أم هشام بنت حارثة بن النعمان الأنص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ا خبيب بن عبد الرحمن بن يس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ا يحيى بن عبد الله ولم يسمع منها بينهما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هشام بنت حارثة بايعت 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ض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هانئ بنت أبي طالب بن عبد المطلب بن هاش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ت علي بن أبي طالب شقيقته أمها فاطمة بنت أسد بن هاشم بن عبد من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أم طالب وعقيل وجعفر وجم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اسمها فقيل هن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فاختة كانت تحت هبيرة بن أبي وهب بن عمرو بن عائذ بن عمر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زوم أسلمت عام الفتح فلما أسلمت أم هانئ وفتح الله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مكة هرب هبيرة إلى نجران وقال حين فر معتذراً من فر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مرك ما وليت ظه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اً وأصحابه جبناً ولا خيفة للقتل ولكنني قلبت أمري فلم أجد لسيفي غناء إن ضر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نبلي قال خلف الأح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يات هبيرة في الاعتذار من الفرار خير من 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سن ما قيل في الاعتذار من الفرار قول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هبيرة أيضاً بعد فراره يخاطب امرأته أم هانئ هند ابنة أبي ط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البيتين الذين مضيا في باب هن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ئن كنت قد تابعت دين محمد وعطفت الأرحام من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الها فكوني على أعلى سحيق بهضبة ممنعة لا تستطاع قلالها فإني من قوم إذا جد جد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ي حال أصبح اليوم حالها وإني لأحمي من وراء عشيرتي إذا كثرت تحت العو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لها وطارت بأيدي القوم بيض كأنها مخاريق ولدان ينوس ظلالها وإن كلام المرء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كنهه لكالنبل تهوي ليس فيها نصالها فولدت أم هانئ لهبيرة فيما ذكر الزبير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ه كان يكنى هبيرة وهانئاً ويوسف وجعدة بني هبيرة بن أبي و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هانئ الأنصارية امرأة من الأنصار لا أقف على نسبها فيهم حديث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أبن لهي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ختلف عليه حدثنا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زه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سن بن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لهيع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الأسود محمد بن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وفل أنه سمع درة بنت معاذ تحدث عن أم هانئ الأنصارية أنها سأل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نتزاور إذا متنا ويرى بعضنا بعض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النسم طيراً يعل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شجر إذا كان يوم القيامة دخلت كل نفس جسد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7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2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واو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ورقة بنت عبد الله بن الحارث بن عويم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ورقة بنت نوفل هي مشهورة بكنيتها واضطراب أهل الخب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بها كان رسول الله صلى الله عليه وسلم يزورها ويسميها الشهيدة وكانت حين غز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بدراً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إيذن لي أن أخرج معكم أداوي جرحاكم ل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يهدي إلي الشه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يهد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هادة وقري في بيتك فإنك شهيد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نبي صلى الله صلى الله عليه وسلم ممن روى وجاءت عنه رواية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تظم ذكره في حكاية تدل على أنه رأى رسول الله صلى الله عليه وسلم مولوداً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ين مسلمين أو قدم عليه أو أدى الصدقة إليه وقد جاءت أحاديث عن رجال منهم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ذكرون بنسب ولا كنية ولا يسمون وعن نساء لا يعرفن إلا بجدة فلان أو عمة فلان ونح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وما انتهت إلينا معرفته من ذلك كله فقد ذكرناه بعون الله تعالى وفضله وترك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مرأة فلان وجدة فلان أو ابنة فلان أو عمة فلان أو فلانة إذا لم يذكر لها 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كنية وذلك موجود في المسندات المؤلفات ومن وقف على ما ذكرنا في كتابنا هذ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اء الصحابة رضوان الله تعالى عليهم أجمعين وما تضمنه من عيون أخبارهم فقد 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ظ وافر من علم الخبر ومعرفة الحديث لما فيه من الوقوف على المرسل من المس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ولى على معرفة أهل القرن الأول المبارك وتلك المنزلة التي هي نصاب علم الخ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فتاح فهم الأثر وإلى الله عز وجل نرغب في الشكر على ما أولاه والتوفيق 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ض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339966"/>
          <w:sz w:val="32"/>
          <w:sz w:val="32"/>
          <w:szCs w:val="32"/>
          <w:rtl w:val="true"/>
        </w:rPr>
        <w:t>والحمد لله رب العالمين‏</w:t>
      </w:r>
      <w:r>
        <w:rPr>
          <w:rFonts w:cs="times new roman(arabic);Times New Roman" w:ascii="times new roman(arabic);Times New Roman" w:hAnsi="times new roman(arabic);Times New Roman"/>
          <w:color w:val="339966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339966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339966"/>
          <w:sz w:val="32"/>
          <w:sz w:val="32"/>
          <w:szCs w:val="32"/>
          <w:rtl w:val="true"/>
        </w:rPr>
        <w:t>والصلاة والسلام على خير خلقه محمد وآله الطيبين الطاهرين‏</w:t>
      </w:r>
      <w:r>
        <w:rPr>
          <w:rFonts w:cs="times new roman(arabic);Times New Roman" w:ascii="times new roman(arabic);Times New Roman" w:hAnsi="times new roman(arabic);Times New Roman"/>
          <w:color w:val="339966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339966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339966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339966"/>
          <w:sz w:val="32"/>
          <w:sz w:val="32"/>
          <w:szCs w:val="32"/>
          <w:rtl w:val="true"/>
        </w:rPr>
        <w:t>وجميع الصحابة رضوان الله تعالى عليهم أجمعين‏</w:t>
      </w:r>
      <w:r>
        <w:rPr>
          <w:rFonts w:cs="times new roman(arabic);Times New Roman" w:ascii="times new roman(arabic);Times New Roman" w:hAnsi="times new roman(arabic);Times New Roman"/>
          <w:color w:val="339966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339966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تم بحمد الله كتاب الاستيعاب في تمييز الأصحاب للحافظ ابن عبدا ل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رحمه الله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ع تحيات إخوانكم في 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شبكة مشكاة الإسلامية </w:t>
      </w:r>
      <w:r>
        <w:rPr>
          <w:b/>
          <w:bCs/>
          <w:color w:val="0000FF"/>
          <w:sz w:val="32"/>
          <w:szCs w:val="32"/>
        </w:rPr>
        <w:t>www.almeshka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8,41,41)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Islamlib/viewchp.asp?BID=170&amp;CID=62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Islamlib/viewchp.asp?BID=170&amp;CID=63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Islamlib/viewchp.asp?BID=170&amp;CID=63#TOP#TOP" TargetMode="External"/><Relationship Id="rId9" Type="http://schemas.openxmlformats.org/officeDocument/2006/relationships/hyperlink" Target="javascript:openquran(4,93,93)" TargetMode="External"/><Relationship Id="rId10" Type="http://schemas.openxmlformats.org/officeDocument/2006/relationships/hyperlink" Target="javascript:openquran(39,1,3)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Islamlib/viewchp.asp?BID=170&amp;CID=63#TOP#TOP" TargetMode="External"/><Relationship Id="rId13" Type="http://schemas.openxmlformats.org/officeDocument/2006/relationships/hyperlink" Target="javascript:openquran(32,67,67)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Islamlib/viewchp.asp?BID=170&amp;CID=63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Islamlib/viewchp.asp?BID=170&amp;CID=63#TOP#TOP" TargetMode="External"/><Relationship Id="rId18" Type="http://schemas.openxmlformats.org/officeDocument/2006/relationships/hyperlink" Target="javascript:openquran(1,245,245)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Islamlib/viewchp.asp?BID=170&amp;CID=64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Islamlib/viewchp.asp?BID=170&amp;CID=64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Islamlib/viewchp.asp?BID=170&amp;CID=64#TOP#TOP" TargetMode="External"/><Relationship Id="rId25" Type="http://schemas.openxmlformats.org/officeDocument/2006/relationships/hyperlink" Target="javascript:openquran(7,24,24)" TargetMode="External"/><Relationship Id="rId26" Type="http://schemas.openxmlformats.org/officeDocument/2006/relationships/hyperlink" Target="javascript:openquran(1,144,144)" TargetMode="External"/><Relationship Id="rId27" Type="http://schemas.openxmlformats.org/officeDocument/2006/relationships/hyperlink" Target="javascript:openquran(11,91,91)" TargetMode="External"/><Relationship Id="rId28" Type="http://schemas.openxmlformats.org/officeDocument/2006/relationships/hyperlink" Target="javascript:openquran(11,92,92)" TargetMode="External"/><Relationship Id="rId29" Type="http://schemas.openxmlformats.org/officeDocument/2006/relationships/hyperlink" Target="javascript:openquran(80,1,1)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Islamlib/viewchp.asp?BID=170&amp;CID=65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Islamlib/viewchp.asp?BID=170&amp;CID=65#TOP#TOP" TargetMode="External"/><Relationship Id="rId34" Type="http://schemas.openxmlformats.org/officeDocument/2006/relationships/hyperlink" Target="javascript:openquran(3,98,98)" TargetMode="External"/><Relationship Id="rId35" Type="http://schemas.openxmlformats.org/officeDocument/2006/relationships/hyperlink" Target="javascript:openquran(3,100,100)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Islamlib/viewchp.asp?BID=170&amp;CID=65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Islamlib/viewchp.asp?BID=170&amp;CID=65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Islamlib/viewchp.asp?BID=170&amp;CID=65#TOP#TOP" TargetMode="External"/><Relationship Id="rId42" Type="http://schemas.openxmlformats.org/officeDocument/2006/relationships/hyperlink" Target="javascript:openquran(8,79,79)" TargetMode="External"/><Relationship Id="rId43" Type="http://schemas.openxmlformats.org/officeDocument/2006/relationships/hyperlink" Target="javascript:openquran(8,79,79)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Islamlib/viewchp.asp?BID=170&amp;CID=66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Islamlib/viewchp.asp?BID=170&amp;CID=66#TOP#TOP" TargetMode="External"/><Relationship Id="rId48" Type="http://schemas.openxmlformats.org/officeDocument/2006/relationships/hyperlink" Target="javascript:openquran(3,22,22)" TargetMode="External"/><Relationship Id="rId49" Type="http://schemas.openxmlformats.org/officeDocument/2006/relationships/hyperlink" Target="javascript:openquran(3,22,22)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Islamlib/viewchp.asp?BID=170&amp;CID=66#TOP#TOP" TargetMode="External"/><Relationship Id="rId52" Type="http://schemas.openxmlformats.org/officeDocument/2006/relationships/hyperlink" Target="javascript:openquran(8,102,102)" TargetMode="External"/><Relationship Id="rId53" Type="http://schemas.openxmlformats.org/officeDocument/2006/relationships/hyperlink" Target="javascript:openquran(7,27,27)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Islamlib/viewchp.asp?BID=170&amp;CID=66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Islamlib/viewchp.asp?BID=170&amp;CID=67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Islamlib/viewchp.asp?BID=170&amp;CID=67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Islamlib/viewchp.asp?BID=170&amp;CID=67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Islamlib/viewchp.asp?BID=170&amp;CID=68#TOP#TOP" TargetMode="External"/><Relationship Id="rId64" Type="http://schemas.openxmlformats.org/officeDocument/2006/relationships/hyperlink" Target="javascript:openquran(50,22,23)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Islamlib/viewchp.asp?BID=170&amp;CID=68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Islamlib/viewchp.asp?BID=170&amp;CID=68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Islamlib/viewchp.asp?BID=170&amp;CID=69#TOP#TOP" TargetMode="External"/><Relationship Id="rId71" Type="http://schemas.openxmlformats.org/officeDocument/2006/relationships/hyperlink" Target="javascript:openquran(2,27,27)" TargetMode="External"/><Relationship Id="rId72" Type="http://schemas.openxmlformats.org/officeDocument/2006/relationships/hyperlink" Target="javascript:openquran(2,200,200)" TargetMode="External"/><Relationship Id="rId73" Type="http://schemas.openxmlformats.org/officeDocument/2006/relationships/hyperlink" Target="javascript:openquran(57,1,1)" TargetMode="External"/><Relationship Id="rId74" Type="http://schemas.openxmlformats.org/officeDocument/2006/relationships/hyperlink" Target="javascript:openquran(57,1,1)" TargetMode="External"/><Relationship Id="rId75" Type="http://schemas.openxmlformats.org/officeDocument/2006/relationships/hyperlink" Target="javascript:openquran(92,1,3)" TargetMode="External"/><Relationship Id="rId76" Type="http://schemas.openxmlformats.org/officeDocument/2006/relationships/hyperlink" Target="javascript:openquran(110,1,1)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Islamlib/viewchp.asp?BID=170&amp;CID=70#TOP#TOP" TargetMode="External"/><Relationship Id="rId79" Type="http://schemas.openxmlformats.org/officeDocument/2006/relationships/hyperlink" Target="javascript:openquran(32,37,37)" TargetMode="External"/><Relationship Id="rId80" Type="http://schemas.openxmlformats.org/officeDocument/2006/relationships/hyperlink" Target="javascript:openquran(32,40,40)" TargetMode="External"/><Relationship Id="rId81" Type="http://schemas.openxmlformats.org/officeDocument/2006/relationships/hyperlink" Target="javascript:openquran(32,5,5)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Islamlib/viewchp.asp?BID=170&amp;CID=70#TOP#TOP" TargetMode="External"/><Relationship Id="rId84" Type="http://schemas.openxmlformats.org/officeDocument/2006/relationships/hyperlink" Target="javascript:openquran(3,128,128)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Islamlib/viewchp.asp?BID=170&amp;CID=71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Islamlib/viewchp.asp?BID=170&amp;CID=71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Islamlib/viewchp.asp?BID=170&amp;CID=71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Islamlib/viewchp.asp?BID=170&amp;CID=71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Islamlib/viewchp.asp?BID=170&amp;CID=71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Islamlib/viewchp.asp?BID=170&amp;CID=71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Islamlib/viewchp.asp?BID=170&amp;CID=71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Islamlib/viewchp.asp?BID=170&amp;CID=72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Islamlib/viewchp.asp?BID=170&amp;CID=72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Islamlib/viewchp.asp?BID=170&amp;CID=72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Islamlib/viewchp.asp?BID=170&amp;CID=72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Islamlib/viewchp.asp?BID=170&amp;CID=72#TOP#TOP" TargetMode="External"/><Relationship Id="rId109" Type="http://schemas.openxmlformats.org/officeDocument/2006/relationships/hyperlink" Target="javascript:openquran(49,1,1)" TargetMode="External"/><Relationship Id="rId110" Type="http://schemas.openxmlformats.org/officeDocument/2006/relationships/hyperlink" Target="javascript:openquran(85,1,3)" TargetMode="External"/><Relationship Id="rId111" Type="http://schemas.openxmlformats.org/officeDocument/2006/relationships/hyperlink" Target="javascript:openquran(59,12,12)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Islamlib/viewchp.asp?BID=170&amp;CID=72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Islamlib/viewchp.asp?BID=170&amp;CID=72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Islamlib/viewchp.asp?BID=170&amp;CID=72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Islamlib/viewchp.asp?BID=170&amp;CID=72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Islamlib/viewchp.asp?BID=170&amp;CID=72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Islamlib/viewchp.asp?BID=170&amp;CID=72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Islamlib/viewchp.asp?BID=170&amp;CID=73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Islamlib/viewchp.asp?BID=170&amp;CID=73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Islamlib/viewchp.asp?BID=170&amp;CID=73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Islamlib/viewchp.asp?BID=170&amp;CID=73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Islamlib/viewchp.asp?BID=170&amp;CID=73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Islamlib/viewchp.asp?BID=170&amp;CID=73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Islamlib/viewchp.asp?BID=170&amp;CID=73#TOP#TOP" TargetMode="External"/><Relationship Id="rId138" Type="http://schemas.openxmlformats.org/officeDocument/2006/relationships/hyperlink" Target="javascript:openquran(108,1,1)" TargetMode="External"/><Relationship Id="rId139" Type="http://schemas.openxmlformats.org/officeDocument/2006/relationships/hyperlink" Target="javascript:openquran(111,1,4)" TargetMode="External"/><Relationship Id="rId140" Type="http://schemas.openxmlformats.org/officeDocument/2006/relationships/hyperlink" Target="javascript:openquran(32,35,35)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Islamlib/viewchp.asp?BID=170&amp;CID=73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Islamlib/viewchp.asp?BID=170&amp;CID=73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Islamlib/viewchp.asp?BID=170&amp;CID=73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Islamlib/viewchp.asp?BID=170&amp;CID=73#TOP#TOP" TargetMode="External"/><Relationship Id="rId149" Type="http://schemas.openxmlformats.org/officeDocument/2006/relationships/hyperlink" Target="javascript:openquran(59,10,10)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Islamlib/viewchp.asp?BID=170&amp;CID=73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Islamlib/viewchp.asp?BID=170&amp;CID=73#TOP#TOP" TargetMode="External"/><Relationship Id="rId154" Type="http://schemas.openxmlformats.org/officeDocument/2006/relationships/hyperlink" Target="javascript:openquran(18,71,71)" TargetMode="External"/><Relationship Id="rId155" Type="http://schemas.openxmlformats.org/officeDocument/2006/relationships/hyperlink" Target="javascript:openquran(18,72,72)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www.al-eman.com/Islamlib/viewchp.asp?BID=170&amp;CID=73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l-eman.com/Islamlib/viewchp.asp?BID=170&amp;CID=73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www.al-eman.com/Islamlib/viewchp.asp?BID=170&amp;CID=73#TOP#TOP" TargetMode="Externa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6:00:00Z</dcterms:created>
  <dc:creator>Default User</dc:creator>
  <dc:description/>
  <dc:language>en-US</dc:language>
  <cp:lastModifiedBy>***</cp:lastModifiedBy>
  <dcterms:modified xsi:type="dcterms:W3CDTF">2003-12-03T17:06:00Z</dcterms:modified>
  <cp:revision>7</cp:revision>
  <dc:subject/>
  <dc:title>الاستيعاب في تمييز الأصحاب</dc:title>
</cp:coreProperties>
</file>