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  <w:bookmarkStart w:id="0" w:name="s1"/>
      <w:bookmarkStart w:id="1" w:name="s1"/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fldChar w:fldCharType="separate"/>
      </w:r>
      <w:r>
        <w:rPr>
          <w:rStyle w:val="InternetLink"/>
          <w:rFonts w:cs="DecoType Naskh Variants"/>
          <w:b/>
          <w:bCs/>
          <w:color w:val="000000"/>
          <w:sz w:val="110"/>
          <w:szCs w:val="110"/>
          <w:u w:val="none"/>
          <w:rtl w:val="true"/>
        </w:rPr>
        <w:t> </w:t>
      </w:r>
      <w:r>
        <w:rPr>
          <w:rtl w:val="true"/>
          <w:rStyle w:val="InternetLink"/>
          <w:sz w:val="110"/>
          <w:u w:val="none"/>
          <w:b/>
          <w:szCs w:val="110"/>
          <w:bCs/>
          <w:rFonts w:cs="DecoType Naskh Variants"/>
          <w:color w:val="000000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u w:val="none"/>
          <w:rtl w:val="true"/>
        </w:rPr>
        <w:t xml:space="preserve"> 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u w:val="none"/>
          <w:rtl w:val="true"/>
        </w:rPr>
        <w:t>لأصحاب</w:t>
      </w:r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bookmarkStart w:id="2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و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عمرو القار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نهى عن الخلوق مرتين أو ثلا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رآه متخلقاً فطعنه النبي صلى الله عليه وسلم بجريدة في بط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دش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صني فكشف له النبي صلى الله عليه وسلم عن بطنه فوث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ل بط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 رحمة الله عليه وهذه القصة لسواد بن عمرو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واد بن غزية وقد رويت لسواد بن غ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غ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ية فيمن شهد بدراً والمشاهد بعدها من بني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وهو الذي أسر خالد بن هشام المخزومي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واد بن غزية هو كان عامل رسول الله صلى الله عليه وسلم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فأتاه بتمر جنيب قد أخذ منه صاعاً بصاعين من الج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لدراوردي عن عبد المجيد بن سهيل عن المسيب أن أبا سعيد و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حدثاه أن رسول الله صلى الله عليه وسلم بعث سواد بن غزية أخا بني عد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فأمره على خيبر فقدم عليه بتمر جنيب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سواد بن غزية ووقع في أصل شيخنا سوادة بن غزية وهو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بلي بن عمرو بن الحاف بن قضاعة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والمشاهد كلها وهو الذي طعنه النبي صلى الله عليه وسلم بمخصرة ثم أعط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قارب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قارب سدوسي من بني سدوس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تكهن في الجاهلية وكان شاعراً ثم أسلم وداع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يوم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ت كهانتك يا س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ا عليه نحن وأنت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من جهلنا وكفرنا شر من وقد روي أن عمر إذ قال له وهو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كهانتك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ضب سواد وقال يا أمير المؤمنين ما قالها لي أحد قب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حيي عمر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يا سواد الذي كنا عليه من الشرك أعظ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هانتك ثم سأله عن حديثه في بدء الإسلام وما أتاه به رئيه من ظهور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خبره أنه أتاه رئيه ثلاث ليال متواليات وهو فيها كله بين النائ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قظان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يا سواد فاسمع مقالتي واعقل إن كنت تعقل قد بعث رسول من 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الب يدعو إلى الله وإلى عبادته وأنشد في كل ليلة من الثلاث ليال ثلاثة 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ناها واحد وقافيتها مختلفة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يع عجبت للجن وتطلا بها وشدها الع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قتابها تهوي إلى مكة تبغي الهدى ما صادق الجن ككذابها فارحل إلى الصفوة من ها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قداماها كأذنابها وذكر تمام الخبر وفي آخر شعر سواد إذ قدم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نشده ما كان من الجني رئيه إليه ثلاث ليال متواليات وذكر قو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ي نجيي بعد هدء ورقدة ولم يك فيما قد بلوت بكاذب ثلاث ليال قوله كل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ك نجيي من لؤي بن غالب فأشهد أن الله لا رب غيره وأنت مأمون على كل غائب وأ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نى المرسلين وسيلة إلى الله يا بن الأكرمين الأطايب فمرنا بما يأتيك من وحي ر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 فيما جئت شيب الذوائب وكن لي شفيعاً يوم لا ذو شفاعة بمغن فتيلاً عن س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ارب سواد بن يزيد ويقال ابن رزق ويقال ابن رز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رزيق بن ثعلبة بن عبيد بن عدي بن غنم بن كعب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لمي شهد بدراً وأح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و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ة بن ال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الربيع الجرمي له صحبة بصرى روى عنه سالم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واد بن عمرو الأنصاري حديثه أن النبي صلى الله عليه وسلم أقاده من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ومحمد بن سيرين 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سلمة بن عبد الرحمن أظنه الأول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و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جبلة الفز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وأدخله أبو زرعة الدمشقي في مس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ين فغلط وليست له صحبة وحديثه مرسل أنكر عليه ذلك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 له نسبا حديثه عند اسرائيل عن إبراهيم ابن عبد الأعل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ته عن أبيها سويد بن حنظ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نا رسول الله صلى الله عليه وسلم ومعنا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جر الحضرمي فأخذه عدو له فتحرج القوم أن يحلفوا وحلفت أنه أخي فخلوا سبي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نا النبي صلى الله عليه وسلم فأخبر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المسلم أخو ال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الصامت الأ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 النبي صلى الله عليه وسلم بسوق ذي المجاز من مكة في حجة ح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على ما كانوا يحجون عليه في الجاهلية وذلك في أول مبعث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دعائه إلى الله عز وجل فدعاه رسول الله صلى الله عليه وسلم إلى الإسلام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د عليه سويد شيئاً ولم يظهر له قبول ما دعاه إلي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بعد ما جئ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صرف إلى قومه بالمدينة فيزعم قومه أنه مات مسلماً وهو شيخ كبير قتلته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قعة كانت بين الأوس والخزرج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شاك في إسلام سويد بن الص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شك فيه غيري ممن ألف في هذا الشأن قبل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محسناً كثير الحكم في شعره وكان قومه يدعونه الكا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كمة شعره وشرفه فيهم وهو القائل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رب من تدعو صديقاً ولو ترى مقا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غيب ساءك ما يفري وهو شعر حسن وله أشعار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اصم بن عمرو بن قتادة الظفري عن أشيا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ومه قالوا قدم سويد بن الصامت أخو بني عمرو بن عوف مكة حاجاً أو معتمر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ميه قومه الكامل وسويد 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لا رب من تدعو صديقا ولو 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الته بالغيب ساءك ما يفري مقالته كالشهد ما كان شاهداً وبالغيب مأثور على ثغ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ر يسرك باديه وتحت أديمه منيحة شر يفترى عقب الظهر تبين لك العينان ما هو ك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ل والبغضاء والنظر الشرز فرشني بخير طالما قد بريتني وخير الموالي من ي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بري ويقال طارق بن سويد وهو الصواب وهو من حضرموت وقد ذكرناه في باب طار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ن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حدثنا شعبة عن سماك بن حرب عن علقمة بن وائل عن أبيه أن سويد ابن طارق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سويد سأل النبي صلى الله عليه وسلم عن الخمر فنه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دو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ها 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سويد بن طارق أو طارق بن سويد على ال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ماد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ماك عن علقمة بن وائل عن طارق بن سويد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ك ولم يقل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عام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مع بن يحيى وهو أحد عمومته حديث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وا أرحامكم ولو بال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مؤتة شهيداً وكان رسول الله صلى الله عليه وسلم قد آخ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ه سويد بن غفلة بن عوسجة الجعفي يكنى أبا أمية أدرك الجاهلية ولم ير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كان شريكاً لعمر في الجاهلية وكان أسن من عمر لأنه ولد عام ال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دى الصدقة إلى مصدق النبي صلى الله عليه وسلم ثم قدم المدينة يوم 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ثم شهد القادسية فصاح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 الأس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يه سويد بن غفلة فضرب الأسد على رأسه فمر سيفه في فقار ظه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ن عكوة ذنبه وأصاب حجراً ففل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هذه الحكاية فلفلة الجعفي ثم شهد سويد بن غفلة مع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اصم بن كليب الجرمي تزوج سويد بن غفلة جارية بكراً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ست عشرة سنة فافتض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نعيم حدثنا الحسن بن الح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ويد بن غفلة ي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ا وله امرأة في النخع فكان وروى أبو ليلى الكندي عن سويد بن غف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دق النبي صلى الله عليه وسلم فأخذت بيده أو أخذ بيدي فقرأت في عهد لا يجمع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ترق ولا يفرق بين مجتمع خشية الصدقة 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 ومات بها في زمن الحجاج سنة إحدى وثمانين وهو ابن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 وعشرين سنة وقيل سبع وعشرين ومائة سنة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بت أنا ومخرمة العبدي بزاً من هجر وأتينا به مكة فأت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ابتاع منا رجل سراويل وثم وزان يزن بالأجر فقال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وزان زن وأرج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 حديثه روى عنه سماك بن حرب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مخشي أبو مخشي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ه أزيد بن مخشي ذكره أبو معشر وغيره فيمن شهد سويد بن مقر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ئذ المزني أخو النعمان بن مقرن يكنى أبا عد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عبة عن حصين عن هلال بن يسا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نبيع البر في دار سو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قرن فخرجت جارية وقالت لرجل منا كلمة فلطمها فغضب سوي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مت وجهها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ني سابع سبعة من إخواني مع رسول الله صلى الله عليه وسلم ما لنا خادم إلا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طمها أحدنا فأمرنا رسول الله صلى الله عليه وسلم فأعتقن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وبالكوفة مات روى عنه الكوف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النعمان بن مالك بن عائذ بن مجدعة بن جشم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رضوان وقيل إنه شهد أحداً وما بعدها من المشاهد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عد في أهل المدينة روى عنه بشير بن يسار 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بن عبد الحارث الد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عبدي وقيل العدوي حديث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مال الرجل المسلم سكة مأبورة أو مهرة مأمو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بي نعامة عن أبي إياس بن زهير عنه من رواية روح ب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نعامة عن إياس بن زهير عن سويد بن هب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ال عبد الوارث ومعاذ بن معاذ عن أبي نعامة عن إياس بن زهير عن سو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جهني ويقال المزني حليف للأنصار والد عقبة أو عتبة بن سو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قبة من حديث شعيب بن أبي حمزة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قبة بن سويد أنه سمع أباه وكان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قبة الزهري و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ط بن أبي حميصة بن عمرو بن وهب بن حذافة بن جمح القرشي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بد الرحمن بن سابط روى عنه ابنه عبد الرحمن بن سابط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صيب أحدكم بمصيبة فليذكر مصيبته بي فإ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عظم المصائ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يى بن معي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رحمن بن عبد الله بن سابط سا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وفي ذلك نظر والله أعلم عن عبد الرحمن بن سابط علقمة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بق بن ن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د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ديث واحد من حديث الكوفيين اختلف فيه على شعبة ومس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فيه عنهما ما رواه هشيم وغيره عن أبي عقيل عن سابق بن ناج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سلام خادم النبي صلى الله عليه وسلم وقد ذكرنا ذلك في موضعه والحمد لل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 ما بعد في الصحاب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اع بن عرف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ه النبي صلى الله عليه وسلم على المدينة حين خرج إلى خي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ى دومة الجندل وهو من كب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خبرة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بد الله بن سخبر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وسي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ب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عل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خيثمة عن أبي داود عن عبد الله بن سخبرة عن أبي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بتلي فصبر وأعطى فشكر وظلم فغفر وظلم فاستغ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كت النبي صلى الله عليه وسل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له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">
        <w:bookmarkStart w:id="6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ولئك لهم الأ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هم مهتدون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في خمسة غلمان ل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في تحريم الخمر وأنه أسرج في مسج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نديل والزيت وكانوا لا يسرجون قبل ذلك إلا بسعف النخ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سرج مسجد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د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سراج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ني رسول الله صلى الله عليه وسلم سراج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ق بن أسد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جل من بني الديل سكن مصر كان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فيما يقولون فسماه رسول الله صلى الله عليه وسلم سرق لأنه ابتاع من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ادية راحلتين كان قدم بهما المدينة وأخذهما ثم هرب وتغيب عنه فأخبر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سوه فلما أتوا ب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رق في حديث فيه 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في حديثه هذا أنه لما ابتاع من البادي راحلتين أ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دار لها بابان فأجلسه على أحدهما ودخل فخرج من الباب الآخر وهرب بهما وكان س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 وسلم سرق فلا أحب أن أدعى ب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ر بن شعبة بن كنانة الكناني الدؤ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قتان في الجذعة وث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جابر بن سعر قال بشر بن الس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عر بن ش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ؤلاء ولده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هيل الأنصاري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شهد بدراً لم ي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رسول الله صلى الله عليه وس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أم سلمة زوج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ه النبي صلى الله عليه وس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ته أم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رطت عليه خدمة النبي صلى الله عليه وسلم ما عاش يكنى أبا عبد الرحمن وقيل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بختري وأبو عبد الرحمن أكثر و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مر بن شبة عن أحمد الزبيري عن حشرج بن نباتة عن سعيد بن جمه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سف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بختري ما اسم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سف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سماك سفينة وذكر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ماد بن سلمة عن سعيد بن جمهان عن سفينة أبي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اسمه عمير كان يسكن بطن نخ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سفينة مهران وكان من مولدي الأع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ان مولى رسول الله صلى الله عليه وسلم هو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نة عند أكثره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أبناء فارس واسمه سقبة بن مارقة روينا عنه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ني رسول الله صلى الله عليه وسلم سفينة وذلك أني خرجت معه ومعه 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شون فثقل عليهم متاعهم فحملوه عل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ما أنت سف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 حملت يؤمئذ وقر بعير ما ثق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سعيد بن جم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بمخبرك سمان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سف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ريد غير هذا الاس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ف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تني أم سلمة واشترطت علي أن أخد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 ع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حماد بن سلمة عن سعيد بن جمهان عن سف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فينة في زمن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ومحمد بن المنكدر وسعيد بن جم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ران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يل بن عمرو لأبيه وأمه القرشي العامري قد تقدم نسب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وبني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سكران بن عمرو من مهاجرة الحبشة هاجر إليها مع زوجه سود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عة زوج النبي صلى الله عليه وسلم ومات هناك ثم تزوج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ذا قول موسى بن عقبة وأبي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 السكران بن عمرو إلى مكة فمات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هجرة إلى المدينة وخلف رسول الله صلى الله عليه وسلم على زوجه سود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ة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حديثه عند عبد الله بن شقيق العق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 الض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له صحبة روى عنه عطاء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ين الضمري مدني له صحبة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لي محمد بن سلام عن مخلد بن يزيد عن ابن جر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بن يسار عن سكين الضمر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 ي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عى وا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قال موسى بن عبيدة عن عبيد بن الأغر عن عطاء بن يسار عن جهج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بذلك ولا يصح جهجا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كلام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بن قيصر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لهيعة عن زبان بن قائد عن لهيعة بن عقبة ع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عن سلامة بن قي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م يوماً ابتغاء وج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وجد له سماع ولا أدراك النبي صلى الله عليه وسلم إلا ب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ناد وأنكر أبو زرعة أن تكون له صحب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ته عن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كان بن سلام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ائلة قد ذكرناه في الكنى وهو أحد النفر الذين قتلوا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رف واسمه سعد وسلكان لقب له وهو أشهر بكنيته ولذلك أخرنا ذكره إلى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 بن نذ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ي روى عن النبي صلى الله عليه وسلم حديثه عندي مرسل روى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لجرمي والد عمرو بن سلمة له صحبة ولابنه عمرو الذي كان يؤم قومه وهو ابن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أو ثمان وعليه بردة كان إذا سجد بدت منها عورته فقالت امرأة من ال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ط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ا است قارئكم ذكره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ك بن هدبة الغطف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ديثه جابر بن عبد الله حيث أمر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 يصلي ركعتين يوم الجمعة وهو يخطب وكان سليك قد جلس ذلك الوقت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ك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يل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مليح معدود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ان بن عمرو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در مولى زنباع الجذا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زنباع الجذ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يقال له سندر فوجده يقبل جارية له فخصاه وجدعه فأتى سند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رسل إلى زنباع وقال من مثل به أو أحرق بالنار فهو 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ولى الله عز وجل ورسوله وأعتق سندر فقال له سن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وص 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ي بك كل مسلم فلما تو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سندر إلى أبي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فظ في وصي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بكر حتى توفي ثم أتى بعده إلى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ئت أن تقيم عندي أجريت عليك وإلا فانظر 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واضع أحب إليك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كتب لك فاختار سندر مصر فكتب له إلى عمرو بن العاص يحفظ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ية رسول الله صلى الله عليه وسلم فلما قدم على عمرو بن العاص أقطع له أرضاً واس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اراً فكان سندر يعيش فيها فلما مات قبضت في ما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عفير في تاريخه عن أبي نعيم سماك بن نعيم الجذامي ع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وي أنه أدرك مسروح بن سندر الذي جدعه زنباع بن روح الجذامي وكان له مال كث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ق وغيره وكان جاهلاً ممكراً وعمر حتى زمن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أبو جميلة الض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سلمي روى عنه ابن شهاب قال عنه معمر حدثني أبو جميلة وز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درك النبي صلى الله عليه وسلم وقال الزبيري عن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ثلاثة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وسهل بن سعد وأبا جميلة سنينا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الك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سنين أبو جميلة أنه أدرك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ا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امر بن ربيعة بن عمرو بن صعصعة وهو أخو حبة بن خالد حديث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أعمش عن سلام بن شرحب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حبة وسواء ابني خالد يقولان أتين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هو يعمل عملاً فأعناه عليه فلما فرغ دعا لنا وقا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يئسا من الرزق ما تهزهزت رؤوسكما فإن الإنسان تلده أمه أحمر ليس عليه قشر ثم يغط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يرز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كان أبو معاوية يقول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 وكيع يقول سو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بط بن سعد بن حرملة بن مالك بن عميلة بن السباق بن عبد الد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 ابن كلاب القرشي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امرأة من خزاعة سمى هنيدة كان من مهاجرة الحبشة ولم ي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فيمن هاجر إلى أرض الحبشة سقط له وذكره محمد بن إسحاق وغيره وشهد سويبط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زاحاً يفرط في الدعابة وله قصة ظريفة مع نعيمان وأبي بكر حدثنا سعيد بن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محمد بن وضاح حدثنا أبو بكر بن أبي شيبة حدثنا وكي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عة بن صالح عن الزهري عن وهب ابن عبد بن زمعة عن أم سلم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 رضي الله عنه في تجارة إلى بصرى قبل موت النبي صلى الله عليه وسلم بعام و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يمان وسويبط بن حرملة وكانا قد شهدا بدراً فكان نعيمان على الزاد فقال له سوي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اً مزا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ع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تى يجيء أبو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لأغيظنك فمروا ب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سويبط تشترون مني عبداً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بد له كلام وهو قائل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حر فإن كنتم إ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م هذه المقالة تركتموه فلا تفسدوا علي عبدي،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شتريه م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وه منه بعشر قلائ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وا فوضعوا في عنقه عمامة أو حبل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يستهزىء بكم وإني حر لست بعبد قالوا قد أخبرنا خبرك فانطلق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أبو بكر فأخبره سويبط فاتبعهم فرد عليهم القلائص وأخذ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وا على النبي صلى الله عليه وسلم أخبر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النبي صلى الله عليه وسلم وأصحابه منها حو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ى هذا الخبر وكيع وخالفه غيره فجعل مكان سويبط نعيما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ال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حاتم الرازي سويبط بن عمرو من المهاجرين الأولين هكذا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د ولا أعرف ما ذكر من ذلك وقد جعل من سويبط ثلاثة رجال وإنما هو واحد فلله ال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توفيقه ونعمه لا شريك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بق بن حاطب بن الحارث بن حاطب بن هيش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قتله ضرا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ابة بن عاصم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هشيم عن يحيى بن سعيد بن عمرو بن سعيد بن العاص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عن سيابة بن عاصم السلمي أن النبي صلى الله عليه وسلم قال يو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العوا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ئل هشيم عن العوات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ات كن له م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جدات كن له لآبائه وأجد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في هذا الحديث عن سيابة بن عاصم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العواتك من سل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ذكر سلي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واتك جمع عات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في ذلك 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العواتك ثلاث من بني س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اهن عاتكة بنت الأوقص بن مالك وهي جدة النبي صلى الله عليه وسلم من قبل بني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ة عاتكة بنت هلال بن فالج أم عبد مناف والثالثة عاتكة أم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مر بنسوة أبك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ليم فأخرجن ثديهن فوضعنها في ف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د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ار بن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روح بن سيار هكذا جاء الحديث فيه على الشك من حديث الشاميين 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ة عن مسلم بن زي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ربعة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وفضالة بن عبيد وأبا المسيب وروح بن سيار أو سيار بن روح يرخون العمائ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هم وثيابهم إلى الكع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د يكرب الكند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مويه البلقا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صور بن صبيح أخو الربيع بن صب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ل بن خالد ويقال ابن حا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شبل بن خ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شبل بن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ل بن معبد هو أشبه بالصواب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اب ذكره ابن عيينة عن الزهري عن عبيد الله بن عبد الله عن أبي هريرة و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وشبل عن النبي صلى الله عليه وسلم في الأ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زنت ولم تح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ابع ابن عيينة على ذكر شبل في هذا الحديث ولا له ذكر في الصحابة إلا في رواي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هذه وحس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وضحنا الصواب في إسناد هذا الحديث في كتاب التمهيد والحمد 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شبل ابن معبد فهو بجلي من بجيلة وهو الذي عزل على يده عثمان أبا موسى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صعب وخليفة وولاها عبد الله بن عامر وذلك أنه دخل على عثمان حين لم يكن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أمو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كم معشر قريش أما فيكم صغير تريدون أن ينبل أو فقير تري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اه أو خامل تريدون التنويه باسمه علام أقطعتم هذا الأشعري العراق يأكلها خض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لها فأشاروا بعبد الله بن عامر وهو ابن ست عشرة سنة فولاه حين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كان شبل بن حامد فإنما يروي عن عبد الله بن مالك الأوسي وقد بيناه في التمه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ت لشبل بن حامد صحب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ل والد عبد الرحمن بن ش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لم يرو عنه غيره وليس بمعروف هو ولا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عة حتى يوجد نعل قريش في القمامة ويقال هذا نعل قري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منكر لا أص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بل 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د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أسيد أو أسيد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فتح أكثر في اس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شداد ابن أسيد مد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ظي بن عامر ولم يحدث بحديث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زيد بن الحباب عن عمر بن قيظي بن عامر بن شداد بن أسيد عن أبيه عن جده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مهاجر حيثما ك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أوس بن ثابت بن المنذ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حسان بن ثابت الأنصاري يكنى أبا يعلى نزل الشام بناحية فلس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ها سنة ثمان وخمسين وهو ابن خمس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شداد بن أوس سنة إحدى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سنة 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داد بن أوس ممن أوتي العلم و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قاسم عن ابن اشرس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 يؤتى الرجل العلم ولا يؤتيه الحلم ويؤتيه الحلم ولا يؤتيه العلم وإ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ى شداد بن أوس ممن آتاه الله العلم و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يعلى شداد بن أوس ممن أتاه العلم والحك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مالك وإنما هو ابن أخي حسان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لا اب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يعلى بن شداد وأبو الأشعث الصنعاني وضمرة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شرحبيل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روى عنه عياش بن يونس حديث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آه قد وضع يمينه على يساره وهو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خلف بن قاسم إملاء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ثمان بن السكن قال حدثنا أبو بكر بن أحمد قال حدثنا محمد 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وة بن شري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ق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بيب بن صالح عن عياش بن يونس عن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رحب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ما نسيت من شيء فلم أنس أني رأ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عاً يده اليمنى على اليسرى وهو في الصلاة قابضاً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شداد بن شرحبيل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عبد الله القن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ي وفد بلحارث بن كعب سن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خالد بن الوليد فأسلم وحسن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بن الهادي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عتواري حليف بني هاشم هو مدني من بني ليث بن بكر بن عبد م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نانة بن خزيمة بن مدركة بن الياس بن م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سامة بن عمرو وشداد لقب والهادي ه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سامة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هو الهادي بن عبد الله بن جابر بن بشر بن عتوار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ث بن بكر وهو أبو عبد الله ابن شداد بن الها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يل له الهادي لأنه كان يوقد النار 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 سلك الطريق للأضي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سلم بن الحجاج شداد بن الهادي الليث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اله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عمرو بن عبد الله بن بر بن عتوارة بن عامر بن 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داد بن الهادي سلفاً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لأبي بكر لأنه كانت عنده سلمى بنت عميس أخت أسماء بنت عميس وهي أخت ميم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ارث لأمهما وسكن المدينة ثم تحول منها إلى الكوفة وداره بالمدينة 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علين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إحدى صلاتي العشي وهو حامل أحد ابني ابنته الحسن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ى عنه ابنه عبد الله بن شداد بن الهادي وروى عنه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راح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بن زرعة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ي وفد حضرموت على النبي صلى الله عليه وسلم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ال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ه شرحبيل والله أعلم وقد تقدم في باب شرح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لي بن المديني عن يونس بن محمد عن حماد بن زيد عن مخ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بن عبد الرحمن بن شراحيل الجعفي عن جده عبد الرحمن عن أبيه شراح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ى صلى الله عليه وسلم وبكفي سلعة فقلت يا رسول الله إن هذه السلعة قد حالت ب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قائم سيفي أن أقبض عليه وحالت بينى وبين عنان الد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ن منى فدنوت م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ح كفك ففتحتها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ك فقبضتها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ح كفك ففتحتها ثم نفث فيها ثم لم يزل شراحيل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 روى عنه حجر بن عدي الكندي حديثه عند أبي إسحاق السبيعي عن أبي البخت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عدي عن شراحيل ابن مرة الكوفي سمع رسول الله علي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شر فإن حياتك وموتك مع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المنق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عن النبي صلى الله عليه وسلم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يزيد الهو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رحب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وس بن شرح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فيمن شرب الخمر مثل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عاد الرابعة فا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سوخ بالإجماع و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ل 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ىء مسلم إلا بإحدى ثلا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جلده نعيمان أو ابن نعيمان خامسة في الخمر وإن كان حديثه مرس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يعضده الإجم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ح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رحبيل بن عبد الله بن المطاع بن عبد الله من كندة 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يكنى أبا عبد الله نسب إلى أمه حسنة وكانت مولاة لمعمر بن حبيب بن وه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رحبيل بن عبد الله أحد بني الغوث بن مر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رحبيل بن عبد الله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ح وأمه ح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حسنة امرأة عدولية ولاؤها لمعمر ب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حذافة بن جمح تزوجها سفيان رجل من الأنصار أحد بني زريق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سفيان بن معمر لأن معمر بن حبيب الجمحي حالفه وتبناه وز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سنة وقد كان لها من غيره شرحبيل فولدت له جابراً وجنادة ابني سفيان فلما قد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حبشة نزلوا على قومهم من بني زريق في ربعهم ونزل شرحبيل مع أخويه لأمه ثم 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وابناه في خلافة عمر بن الخطاب ولم يتركوا عقبا فتحول شرحبيل ابن حسن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زهرة فحالفهم وذكر باقي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عبد الله بن المطاع تبنته حسنة زوجة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مر بن حبيب الجمحي وليس بابن لها ونسب إلي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ة مولاة لمعمر بن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من أهل عدولي من ناحية البحرين إليها تنسب السفن العدو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رحبيل ابن حسنة من مهاجرة الحبشة معدود في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وكان أميراً على ربع من أرباع الشام لعمر بن الخطاب رضي الله عنه توف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عون عمواس سنة ثمان عشرة وهو ابن سبع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السمط بن الأسود بن جبلة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شرحبيل بن السمط بن الأعور بن جبلة الكندي أدرك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كان أميراً على حمص لمعاوية ومات بها وصلى عليه حبيب وقيل إنه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ين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رحبيل بن السمط على حمص فلما قدم جرير ع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ً من عند علي رضي الله عنه حبسه أشهراً يتحير ويتردد في أمره فقيل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ريراً قد رد بصائر أهل الشام في أن علياً ما قتل عثمان ولا بد لك من رجل يناقض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ممن له صحبة ومنزلة ولا نعلمه إلا شرحبيل ابن السمط فإنه عدو ل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دمه معاوية فقدم عليه فهيأ له رجالاً يشهدون عنده أن علياً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منهم بسر بن أرطأة ويزيد بن أسد جد خالد بن عبد القسري وأبو الأعور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بس بن سعد الطائي ومخارق بن الحارث الزبيدي وحمزة بن مالك الهمداني قد واطأ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على ذلك فشهدوا عنده أن علياً قتل عثمان فلقي جريراً فناظره فأبى أن ير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د صح عندي أن علياً قد قتل عثمان ثم خرج إلى مدائن الشام ي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ويندب إلى الطلب بدم عثمان وله قصص طويلة وفيها أشعار كثيرة ليس كتابن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وعاً لها وهو معدود في طبقة بسر بن أرطأة وأبي الأعور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بن غيلان بن سلمة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الإستغفار بين كل سجدت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لا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 ليس إسناده مما يحتج به وكان أحد الخمسة رجال من وجوه ثق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بعثتهم ثقيف بإسلامهم مع عبد يا ليل له ولأبيه غيلان بن سلمة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ال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حديثه في أعلام النبوة في قصة السلع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به شكاها إلى رسول الله صلى الله عليه وسلم فنفث في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وضع يده عليها ثم رفع يده فلم ير لها أثر روى عنه ابنه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الضب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ظ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ذي الجوشن لم يرو عنه غير أبي إسحاق السبي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ر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بن الحارث الكندي أبو أمية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ريح بن الحارث بن المنتجع بن معاوية بن جهم بن ثور بن عف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حارث بن مرة بن أدد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نسبه إلى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حليف لهم من بني رائ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ابن الكلب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شريح بن الحارث بن قيس بن الجه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عامر بن الرائش بن الحارث بن معاوية بن ثور بن مربع بن معاوية بن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بالكوفة من بني الرائش غيرهم وسائرهم ينسب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ريح بن هانىء وشريح بن شراحيل ولا يصح إلا شر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شريح القاضي الجاهلية ويعد في كبار التابعين وكان قاضياً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على الكوفة ثم لعثمان ثم لعلي رضي الله عنهم فلم يزل قاضياً بها إلى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وكان أعلم الناس بالقضاء وكان ذا فطنة وذكاء ومعرفة وعقل ورصانة وكان شا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سناً وله أشعار محفوظة في معان حسان وكان كوسجاً سناطاً لا شعر في وجهه وتو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وثمانين وهو ابن مائة سنة شريح بن ضمرة المزني هو أول من قدم بصدقة مزين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بن عامر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سعد بن بكر له صحبة ولاه عمر ابن الخطاب رضي الله عنه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بناحية الأهو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بن هانىء بن يزيد بن الحارث الحارث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هلي إسلامي يكنى أبا المقدام وأبوه هانىء بن يزيد له صحب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ه وشريح هذا من أجلة أصحاب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 بن أبي وهب الحم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لبى حين استوت به راح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ناقته حديثه عند عمرو بن قيس الملائي عن المحكم بن وداعة اليماني شريح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فضل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مف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آدم عن ابن المبارك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عن الزهري 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شريح الحضرمي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رجل لا يتوسد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بن أس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سر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غي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ين بن الحسن المرو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نس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سائب بن يزيد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صحابة روى عنه أبو وائل لا أدري أهو أحد هؤلاء أم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م حديثه عند واصل بن حيان الأحدب عن أبي وائل عن شريح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له عز وجل يابن آدم امش إلي أهرول إ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زبير وعمرو بن دينار سمعاه يحدث عن أبي بكر الص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شيء في البحر مذبوح ذبح الله لكم كل دابة خلقها في الب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عمرو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ريح هذا قد أدرك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أبو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ريك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أنس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أنس بن رافع بن امرىء القيس بن زيد بن عبد الأش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هو أخو الحارث بن أنس الذي شهد بدراً وابنه عبد الله ابن شريك شهد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حنبل العب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 أكل الثوم مثل حديث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كل من هذه البق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يثة فلا يقربن المس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ني الثو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ير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وقد أدخله قوم في المس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إسحاق السبيعي ولشريك بن حنبل هذا روايته ع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طارق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ظلي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ه له صحبة ويقال إن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زنى نزع عنه الإ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يضاً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ك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إلا وله شيط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دث عن فروة بن نوفل عن عائشة أم المؤمنين وليس له خبر يد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ء أو رؤية إلا أن خليفة بن خياط ذكره فيمن نزل الكوفة من الصحابة ونسبه في أش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يث بن غطف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الك وذكره محمد بن سعد عن الواقدي في جمل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كوفة من الصحابة شريك بن طارق الحنظلي التميمي وذكر له صاحب كتاب الوح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حسين بن محمد بن زياد القباني أبو علي حديثاً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الجنة أحد بع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وقال فيه شريك بن طارق الحنظلي التميمي كما قال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عبدة بن مغيث بن الجد بن عجلان البل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يحيى بن بلي بن عمرو بن الحاف بن قضاعة حليف للأنصار هو شر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حماء صاحب اللعان نسب في ذلك الحديث إلى أمه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مع أبيه أحداً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البراء بن مالك لأمه وهو الذي قذفه هلال بن أمية بامر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ول من لاعن في الإسلام قاله هشام بن حسان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عن 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ك بن عبد عمرو بن قيظي بن عمرو بن زيد بن جشم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هو وأخوه أبو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ه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بن مالك اليم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شهاب بن المجنون الجرمي جد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ل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بيه صحبة وسماع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تر على كأنما أح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سمعه من رسول الله صلى الله عليه وسلم وغي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شي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بن مالك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سلمي يكنى أبا يحيى هو جد واسم أبي هبيرة يحيى بن عب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اد بن شيبان وابن ابنه أبو هبيرة يحيى بن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والد علي بن شي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لي حديثه عند أهل اليمامة يدور على محمد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ش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اث بن حديج بن سلامة بن أوس البل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حرام بن كعب ولد ليلة العقبة وكان أبوه في قول بعضه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عين يومئذ مع بنت عمرو بن عدي بن سنان بن نابي الأنصارية ليست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ب بن ذي الكل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و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ت خلف رسول الله صلى الله عليه وسلم الصبح ف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سورة الروم وتردد في آية وحديثه هذا مضطرب الإسناد روى عنه عبد الم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ل بن عوف بن أبي 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طفيل الأحمسي البجلي أدرك النبي صلى الله عليه وسلم و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ثم شهد القادسية لا تصح له رواية ولا صحبة إنما روايته قال إسماع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شبيل بن عوف وكان قد أدرك النبي صلى الله عليه وسلم وأدرك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ار السل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شى أن يكون حديثه مرسلاً روى عنه أبو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اع بن أبي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وهب بن ربيعة بن أسد بن صهيب ابن مالك بن كثير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دان بن أسد بن خزيمة الأسدي حليف لبني عبد شمس يكنى أبا وهب شهد هو وأخوه 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هب بدراً والمشاهد كلها مع رسول الله صلى الله عليه وسلم ولا أعلم لهما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هاجر إلى أرض الحبشة الهجرة الثانية وممن قدم المدينة منها حين بلغهم 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مكة وكان رجلاً نحيفاً وشجاع هذا هو الذي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حارث بن أبي شمر الغساني وإلى جبلة بن الأيهم الغساني واستشهد شجاع هذا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وهو ابن بضع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د بن سويد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حضرموت ولكن عداده في ثقيف روى عنه ابنه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ريد ويعقوب بن عاصم يع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عاص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بد الرحمن بن يع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مرو بن الشريد أن أباه أخبره أنه أنشد النبي صلى الله عليه وسلم من شعر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صلت مائة قاف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اد ي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مية و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ط بن أنس بن مالك بن هلال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حجة الوداع مع النبي صلى الله عليه وسلم وسمع فيه خطبت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فه يومئذ ابنه نبيط بن شريط وكلاهما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طويل وهو رجل من كندة نزل الشام وسكن بها روى عن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خلف بن ال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لي سعيد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كن حدثنا الحسين بن إسماعيل المحاملي القاضي أبو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ارون أبو نشي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المغيرة عبد القدوس بن حج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عمرو بن أم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جبير عن أبي الطويل شطب الممد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رجلاً عمل الذنوب كلها لم ي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شيئاً وهو في ذلك لم يترك حاجة ولا داجة إلا اقتطعها بيمينه فهل لذلك من تو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أسلم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نا فأشهد أن لا إله إلا الله وحده لا شريك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 رس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تفعل الخيرات وتترك السيئات يجعلهن الله لك كل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كبر فما زال يكبر حتى توا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بشر بن عبيد يقول الحاجة هو الذي ي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على الحاج إذا توجهوا والداجة الذي يقطع الطريق عليهم إذا رجع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جد لشطب الممدود أبي الطويل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صح حديثه أن النبي صلى الله عليه وسلم كان يصبغ بالح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النضر بن شفي يعد في أهل المدينة ذكره بعضهم في الصحا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ح له صحب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ران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صالح فيما ذكر خليفة بن خياط و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قران عبداً حبشياً لعبد الرحمن بن عوف فوه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شتراه رسول الله صلى الله عليه وسلم م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وأعت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داود الخريب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 ورث شقران مولاه من أبيه فأعتقه بعد بدر وأوصى ب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ند موته وكان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نقرض ولد شقران مات آخرهم بالمدي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ية الرشيد وكان بالبصرة رجل منهم فلا أدري أترك عقباً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شقران بدراً وكان يومئذ عبداً فلم يسهم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ق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ائل صاحب ابن مسعود أدرك الجاهل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نا شاب ابن عشر حجج أرعى إبلاً لأهل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 مصدق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نا غلام يومئذ فكان يأخذ الصدقة من كل خمسين ناقة ناقة فأت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ش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من هذا صدق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 هذا صدقة وروى أبو معاوية عن الأعم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ق بن سلمة يا سلمان لو رأيتنا ونحن هراب من خالد بن الوليد يوم براخة فوقعت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عير فكادت عنقي تندق فلو مت يومئذ كانت لي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ت يومئذ ابن إحدى شكل بن حميد العبسي من بني عبس بن بغ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يث بن غط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شتير بن شكل لم يرو عنه غيره حديثه في الد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استعاذ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اس بن عثمان بن الشريد بن سويد بن هرمي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امر بن مخزوم اسمه عثمان وشماس لقب غلب عليه وقد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بذلك في باب عثمان وأمه صفية بنت ربيعة بن عبد شمس كان من مهاجرة الحبش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يوم أحد شهيداً وكان يوم قتل ابن أربع وثلاثين سنة وكا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جدت لشماس شبهاً إلا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ما ي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رسول الله صلى الله عليه وسلم يومئذ وكان رسول الله صلى الله عليه وسلم لا ير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صرة يميناً ولا شمالاً إلا رأى شماساً في ذلك الوجه يذب بسيفه حتى غش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ترس بنفسه دونه حتى قتل فحمل إلى المدينة وبه رمق فأدخ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شة فقالت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ي يدخل على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ملوه إلى أم سل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إليها فمات عندها فأمر رسول الله صلى الله عليه وسلم أن ي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حد فيدفن هنالك كما هو في ثيابه التي مات فيها بعد أن مكث يوماً وليلة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أكل ولم يشرب ولم يصل عليه رسول الله صلى الله عليه وسلم ولم يغس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عبيدة أن شماساً هذا قتل يوم بدر فغلط وقال في ذلك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يرثيه ويعزيه أخته فاختة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نى حياتك في ستر وفي كرم فإنما كان شما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قد ذاق حمزة سيف الله فاصطبري كأساً رواء ككأس المرء شماس بن خنافة القرظ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قريظة أبو ريحانة الأنصاري الخزرجي حليف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رسول الله صلى الله عليه وسلم كانت ابنته ريح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ة رسول الله صلى الله عليه وسلم وهو مشهور بكنيته له صحبة وسماع ورواية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اء الأخيار النجباء الزاهدين في الدنيا الراجين ما عند الله نزل الشا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بن عثمان بن أبي طلحة بن عبد العزى بن عثمان بن عبد الد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 القرشي العبدري الحجبي الم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ثما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صفية وأبوه عثمان بن أبي طلحة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وقص قتله علي بن أبي طالب رضي الله عنه يوم أحد كافراً واسم أبي طلحة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ع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شيبة بن عثمان يوم فتح مكة وشهد حنيناً وقيل بل أسلم ب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يبة قد خرج مع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 مشركاً يريد أن يغتال رسول الله صلى الله عليه وسلم فرأى م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غرة فأقبل يريده فرآه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هلم لا أم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ذف الله في قلبه الرعب ودنا من رسول الله صلى الله عليه وسلم وو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ه على صدر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سأ عنك الشيطان فأخذه أفكل ونزع وقذف الله في ق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يمان فأسلم وقاتل مع رسول الله صلى الله عليه وسلم وكان ممن صبر معه يومئذ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يار المسلمين ودفع رسول الله صلى الله عليه وسلم مفتاح الكعبة إلى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أو إلى ابن عمه شيبة بن عثمان بن أبي طلحة وقال خذوها خالدة تالدة إلى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يا بني أبي طلحة لا يأخذها منكم إلا ظ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نوا أبي طلحة هم الذين يلون سدانة الكعبة دون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هذا هو جد بني شيبة حجبة الكعبة إلى اليوم 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ر الناس أجمعين وهو أبو صفية بنت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آخر خلافة معاوية سنة تسع وخمس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في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ذكره بعضهم في المؤلفة قلوبهم وهو من فضل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ص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حرب الأم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حرب بن أمية بن عبد شمس بن عبد مناف أبو سفيان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 كنيته فأخرنا أخباره إلى كتاب الكنى من هذا الدي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صفية بنت حزن الهلالية أسلم يوم فتح مكة وشهد حن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اه رسول الله صلى الله عليه وسلم من غنائمها مائة بعير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قية كما أعطى سائر المؤلفة قلوبه وأعطى ا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معاوية فقال ل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ك لكريم فداك أبي وأ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قد حاربتك فنعم المحارب كنت و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تك فنعم المسالم أنت جزاك الله 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طائف ورمى بسهم ففقئت عينه الواحدة واستعمل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نجران فمات النبي صلى الله عليه وسلم وهو وال عليها ورجع إلى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نها برهة ثم رجع إلى المدينة ف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نا ينكرون ولاية أبي سفيان على نجران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ة النبي صلى الله عليه وسلم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سفيان بمكة وقت وفا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كان عامله على نجران يومئذ عمرو بن حز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فقئت ع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رة يوم 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له كنية أخرى أبو حنظلة بابن له يسمى حنظلة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رضي الله عنه يوم بدر كافراً وتوفي أبو سفيان المدين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ثلاثين الواقدي وهو ابن ثمان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سفيان بن سنة أربع وثلاثين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عباس قصته مع هرقل حديثاً 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براهيم حدثنا محمد بن معاوية حدثنا إبراهيم ب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حدثنا إسماعيل بن إسحاق حدثنا نصر بن علي حدثنا الأصل حدثنا الحارث بن عم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بن عب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تبة بن ربيعة وشيبة بن ربيعة وأبو جهل وأبو سفيا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قط لهم رأي في الجاهلية الإسلام لم يكن لهم رأي وتبين عليهم السقوط والضع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هلاك في الرأ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العيلة بن عبد الله بن ربيعة الأح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حازم 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قوم إذا أحرزوا أموالهم ودمائ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أبي حازم حديثه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وعداده في الكوفيين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يلة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يلة في نساء قريش متكر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قدامه العق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قيس هو الأحنف بن التميمي السعدي يكنى أبا 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قدم ذكره نسبه إلى تميم في باب ال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لى عهد رسول الله صلى الله عليه وسلم ولم يره ودعا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ين قدم عليه وفد بني تميم فذكروه له وكان الأحنف عاقلاً حل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دين وذكاء وفصاحة ودهاء لما قدمت عائشة البصرة أرسلت إليه فأتاه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حنف بم تعتذر إلى الله من ترك جهاد قتلة أمير المؤمنين عثمان أمن قلة عدد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 لا تطاع في العش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 المؤمنين ما كبرت السن ولا طال العهد وإن ع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 عام أول تقولين فيه وتنالي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أحن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ماصوه موص الإناء ثم 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 المؤمنين إني آخذ بأمرك وأنت راضية وأدعه و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خ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الأحنف إلى زمن مصعب بن الزبير وخرج معه إلى الكوفة 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فمات بها وذلك في سنة سبع وستين وصلى عليه مصعب بن الزبير ومشى راجلاً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نعشه بغير رداء وقال هذا سيد أهل العراق ذهبت إحدى عينه يوم الحرة ودفن ب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 زياد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وداعة الغام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امد في الأزد سكن الطائف وهو معدود في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ارة بن حديد وعمارة رجل مجهول لم يرو عنه غير يع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الطائفي ولا أعلم لصخر الغامدي غير 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رك لأمتي في بكو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لفظ رواه جماع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صعص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بن صوحان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سلماً على عهد رسول الله صلى الله عليه وسلم لم يلقه ولم 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ر عن ذلك وكان سيداً من سادات قومه عبد القيس وكان فصيحاً خطيباً عاقلاً لس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ً فاضلاً بليغاً يعد في أصحاب على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 يحيى بن معين صعصعة وزيد وصيح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نو صوح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خطباء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قيس قتل زيد وصيحان يوم الجمل وصعصعة بن صوحان هذا هو القائل ل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ين قسم المال الذي بعث به إليه أبو موس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لف الف درهم وفضلت منه فض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لفوا عليه حيث يضعها فقام خطيباً فحمد الله وأثنى عل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ت لكم فضلة بعد حقوق الناس فما تقولون فيها فقام صعصعة بن صوحان وهو غلام ش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ما تشاور الناس فيما لم ينزل الله فيه قرآناً أم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 الله به من القرآن ووضعه مواضعه فضعه في مواضعه التي وضع الله تعالى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 أنت مني وأنا منك فقسمه بي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عمر بن شبة ب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بن معاوية عم الأحنف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عصعة بن معاوية بن حصن أو حصين بن عبادة بن النزال بن مرة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عمرو بن كعب بن سعد بن زيد مناة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صحبته والذي عندنا من روايته إنما هو عن عائشة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 الغفاري إلا ما 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أخيه الأحنف بن قيس والحسن البصري وابنه عبد رب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وهو أخو جزء بن معاوية عامل عمر بن الخطاب على الأهو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عصعة بن ناجية بن عقال بن محمد بن سفيان بن مجاشع بن د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الفرزدق بن غالب بن صعصعة بن ناج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طفيل بن عمرو وابنه ع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لحسن إل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صعصعة عم الفرزدق وهو عندهم 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زدق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الفرزدق همام بن غالب وكان صعصعة هذا من أشراف بني تميم و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جاشع كان في الجاهلية يفتدي الموءدات من بني تميم فامتدح الفرزدق جده ب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ي الذي منع الوائدات وأحيى الوئيد فلم تؤ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صف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أمية بن خلف بن وهب بن حذافة بن جمح القرشي الجمحي و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جمحية من ولد جمح بن عمرو بن هصيص بن كعب بن لؤي غالب يكنى أبا وهب وقيل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أمية وهما كنيتان له مشهورتان ففي الموطأ لمالك عن ابن شهاب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فوان 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أبا وه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عن أبي جعفر محمد بن علي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صفوان 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أم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بوه أمية بن خلف ببدر كافراً وقت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مه أبي بن خلف بأحد كافراً طعنه فصرعه فمات من جرحه ذلك وهرب صفوان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يقول حسان بن قيس البكري يخاطب امرأته فيما ذكر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و شهدت يوم الخندمة إذ فر صفوان وفر عكرمة ضرباً فلا تسمع إلا غمغ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نبيب خلفنا وهمهمه لم تنطقي في اللوم أدنى كلمه ثم رجع صفوان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شهد معه حنيناً والطائف وهو كافر وامرأته مسلمة أسلمت يوم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صفوان بشهر ثم أسلم صفوان وأقرا على نكاحهما وكان عمير بن وهب بن خلف قد استأ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سول الله صلى الله عليه وسلم حين هرب يوم الفتح هو وابنه وهب بن عمير فآ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لهما وبعث إليه مع وهب بن عمير بردائه أو بب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ناً له فأدركه وهب بن عمير ببرد رسول الله صلى الله عليه وسلم أو بردائه ف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فوقف على رسول الله صلى الله عليه وسلم وناداه في جماعة الناس يا محمد إ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عمير يزعم أنك آمنتني على أن أسير شه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أبا وه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تى تبين لي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فلك مسير أربعة أشه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معه إلى حنين واستعاره رسول الله صلى الله عليه وسلم سلاح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عاً أو كره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طوعاً عارية مضمو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طاه رسول الله صلى الله وسلم من الغنائم يوم حنين ف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بالله ما طابت بهذا إلا نفس نبي فأسلم و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م يهاجر هلك ولا إسلام لمن لا هجرة له ف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مهاجراً فنزل على العباسي بن عبد المطلب وذكر ذلك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عد الفتح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أبا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على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على أشد قريش لقريش حب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ه أن ينصرف إلى مكة فانصرف إليها فأقام بها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جماعة من أهل العلم بالأخبار والأنس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ير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جاء صفوان بن أمية برداء رسول الله صلى الله عليه وسلم أماناً ل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الك عن ابن شهاب أن الذي جاء برداء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ماناً هو ابن عمه وهب بن عمي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هب بن عمير هو ابن عمير بن وهب وكان إسلامهما معاً ومتقارباً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ذلك في موضع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 إسلام صفوان بن أمية بعد الفتح وكان صفوان بن أمية أحد أش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في الجاهلية وإليه كانت فيهم الأ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الأزلام فكان لا يسبق بأمر عام حتى يكون هو الذي يجري يسر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ه وكان أحد المطعمين وكان يقال له سداد البطحاء وهو أحد المؤلفة قلوبهم وممن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ه منهم وكان من أفصح قريش لس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جتمع لقوم أن يكون منهم مطعمون خمسة إلا ل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صفوان بن أمية بن خلف أطعم خلف وأمية وصفوان وعبد الله وعمرو و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عرب غيرهم إلا قيس بن سعد بن عبادة بن دليم الأنصاري فإن هؤلاء ال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ع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عاوية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طعم بمكة من قريش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صفو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 تلك نار لا تطف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ابن عبد الله بن صفوان بمكة مع ابن الزبير وذلك أنه كان عدو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أمية وكان لصفوان بن أمية أخ يسمى ربيعة بن أمية بن خلف له مع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قصتان رأيت أن أذكرهما وذلك أن ربيعة بن أمية بن خلف أسلم عام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رأى رؤيا فقصها على عمر بن الخط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كأني في واد معشب ثم خرج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إلى واد مجدب ثم انتبهت وأنا في الوادي المج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ؤمن ثم تكفر ثم تموت وأنت كا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لك كما قضى لصاحبي يوسف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نا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يوس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ي الأمر الذي فيه تستفتي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ه شرب خمراً فضربه عمر بن الخطاب الحد ونفاه إلى خيبر ف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ض الروم فتنصر فلما ولى عثمان بعث إليه قاصداً أبا الأعور السلم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جع إلى دينك وبلدك واحفظ نسبك وقرابتك من رسول الله صلى الله عليه وسلم واغس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فيه بالإسلام فكان رده عليه أن تمثل بيت النابغ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يط حياك ربي فإن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ل لنا لهو النساء وإن الدين قد عزما ومات صفوان بن أمية بمكة سنة اثنتين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ل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صفوان وابن أخيه حميد وعبد الله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مر بن مالك وطا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أمية بن عمرو السلمي حليف بني أسد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شهوده بدراً وشهدها أخوه مالك بن أمية وقتلا جميعاً شهي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ام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بيضاء الفهري أب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بيضاء أمه وهو صفوان بن وهب بن ربيعة بن هلال بن أهيب بن ض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فهر بن مالك القرشي الفهري أخو سهيل وسهل ابني وهب المعروفون ب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ضاء وهي أمهم واسمها دعد بنت الجحدم بن أمية بن ضبة بن الحارث بن فه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البيضاء دعد بنت جحدر بن عمرو بن عايش بن غوث ابن ف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سهل ابن بيضاء فشهد مع المشركين بدراً في قصة سنذكرها في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ثم أسلم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سهيل وصفوان فشهدا جميعاً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قتل صفوان يومئذ ببدر شهيداً قتله طعيمة بن عدي فيما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قتل ببدر وإنه مات في شهر رمضان سنة 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آخى بين صفوان بن بي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فع ابن عجلان وقتلا جميعاً ب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عبد الرحمن بن صفوان القرشي الجمحي أتى به أبوه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وم الفتح ليبايعه على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عد الفت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فع له العباس فبايعه ونذكر خبره في باب أبيه عبد الرحمن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ض بن زاهر المرادي سكن الكوف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روى عنه من الصحابة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وأما الذين يروون عنه فزر بن حبيش وعبد الله بن سلمة وأبو العريف يقولون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جمل بن كنانة بن ناجية بن مر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عمرو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أخو مدلاج وثقف ومالك بني عمرو السلميين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ين شهد صفوان بن عمرو أحداً ولم يشهد بدراً وشهدها إخوته وهم حلفاء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قدامة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النبي صلى الله عليه وسلم فقدم علي المدينة ومعه ابنا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 وعبد نهم فبايعه رسول الله صلى الله عليه وسلم ومد إليه يده فمسح علي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له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حبك يا رسول وقال ل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 ابن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بد العزي وهذا عبد 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ى رسول الله صلى الله عليه وسلم عبد العزي عبد الرحمن وسم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م عبد الله وأقام صفوان بالمدينة حتى 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عبي وقيل محمد بن صفوان وقيل محمد بن صيفي خرج عن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شيبة حدي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مخرمة القرشي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و المسور بن مخ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أبنه قاسم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المعطل بن ربيعة بن خزاعي بن محارب بن مرة بن فال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بن ثعلبة بن به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سلم قبل المريسيع وشهد المريسيع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المعطل مع رسول الله صلى الله عليه وسلم الخندق والمشاهد كلها بعده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كرز بن جابر الفهري في طلب العرنيين الذين أغاروا على لقاح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كون على ساقه النبي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خلف بعد عن غزوة غز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لمة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صفوان بن المعطل في غزوة أرمي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أميرهم يومئذ عثمان بن أبي العاص سنة تسع عشرة في خلافة عم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جزيرة في ناحية شمشاط ودفن هنا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غزا الروم في خلافة معاويه فاندقت ساقه ولم يزل يطا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مات وذلك سنة ثمان وخمسين وهو ابن بض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تسع وخمسين في آخر خلافة معاوية وله دار بالبص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ة المربد وكان خيراً فاضلاً شجاعاً بطلاً وهو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هل الإفك ما 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ائشة فبرأهما الله مم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إسحاق عن يعقوب بن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عترض صفوان بن المعطل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بالسيف لما قذفه به من الإفك وضرب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سان قد عرض بابن المع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من أسلم من مضر في شعر له ذكره ابن إسحاق وذكر الخبر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ا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حذيفة بن اليمان العبسي حليف بني عبد الأشهل شهد أحداً مع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ل وهو اليمان ومع أخيه حذيفة وقد ذكرنا خبر أبيه في باب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أو أبو 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وا فيه على الش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كان لا ينام حتى يقرأ 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جدة وتبارك الذي بيده الملك روى عنه ابن الزبير فيه وفي الذي قبله الجمحي 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شى أن يكونا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صه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يب بن سنان الر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ذلك لأنه أخذ لسان الروم إذ سبوه وهو صغير وهو نمري من الن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اسط لا يختلفون في ذلك 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شهد بدراً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ن النمر بن قاسط صهيب بن سنان وفي كتاب البخاري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صهيب من العرب من النمر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صهيب بن سنان بن خالد بن عبد عمرو بن طف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جندلة بن كعب بن سعد بن خزيمة بن كعب بن سعد شهد بدراً إلى هنا نسب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عمون أنه من النمر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الواقدي وخليفة بن خياط وابن الكلبي وغيرهم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صه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نان بن خالد بن عبد عمرو بن عقيل بن كعب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فيان بن جندلة بن مسلم بن أوس بن زيد م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مر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ه سنان بن مالك أو عمه عاملاً لكسرى على الأبلة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زلهم بأرض الموصل في قرية من شط الفرات مما يلي الجزيرة والموصل فأغارت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تلك الناحية فسبت صهيباً وهو غلام صغير فنشأ صهيب بالروم فصار ألكن فابتا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كلب ثم قدمت به مكة فاشتراه عبد الله بن جدعان التيمي منهم فأعتقه فأقام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حتى هلك عبد الله بن جدعان وبعث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صهيب وولده فيزعمون أنه إنما هرب من الروم حين عقل و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مكة فحالف عبد الله بن جدعان وأقام معه إلى أن 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هيب فيما ذكروا أحمر شديد الحمرة ليس بالطويل ولا بالقصي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قصر أقرب كثير شعر الرأ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 صهيب وعمار بن ياسر في يوم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أبي عبيد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ار بن يا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ت صهيب بن سنان على باب دار الأرقم ورسول الله صلى الله عليه وسلم فيها ف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يد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يد أنت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الدخول إلى محمد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سمع كلا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أري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نا عليه فعرض علينا الإسلام فأسلمنا ثم مكثنا يومن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سينا ثم خرجنا مستخفين فكان إسلام عمار وصهيب بعد بضعة وثلاثين رجلاً وهو ابن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ران بن أبان مولى عثمان بن عفان يلتقي حمران وصهيب عند خالد بن عبد عمرو وح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ممن لحقه السباء من سبي عين التمر يكنى صهيب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ب صهيب من الروم ومعه مال كثير فنزل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قد عبد الله بن جدعان وحالفه وانتمى إليه وكانت الروم قد أخذت صهيباً من نين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قديماً فلما هاجر النبي صلى الله عليه وسلم إلى المدينة لحقه صهي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قالت له 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فجعنا بنفسك ومالك فرد إليهم ما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ح البيع أبا يحي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الله تعالى في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الناس من يشري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بتغاء مرضاة 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مالك بن سنان لم يذكره أبو عمر في باب مالك بن س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صهيب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بل أن يوحى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يب سابق الر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ان سابق فارس وبلال سابق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يؤمن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وم الآخر فليحب صهيباً 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اصم بن سويد من بني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عن محمد بن عمارة بن خزيمة بن ثاب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آخر الناس في الهجرة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صهيب وذلك للنصف من ربيع الأول ورسول الله صلى الله عليه وسلم بقباء لم ي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را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ود بن غيل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فضل بن موسى حدثنا محمد بن عمرو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عبد الرحمن بن حاطب عن أبيه أن عمر ابن الخطاب قال لص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تدع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 بن قاسط وأنت رجل من المهاجرين الأولين ممن أنعم الله عليه ب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ص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 تزعم أني ادعيت إلى النمر ابن قاسط فإن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سبى بعضها بعضاً فسبوني وقد عقلت مولدي وأهلي فباعوني بسواد الكوفة فأخذ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انهم ولو أني كنت من روثة حمار ما ادعيت إلا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ي سعيد بن نصر وعبد الوراث بن سفيان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غ حدثنا محمد بن إسمعيل الصائغ حدثنا يحيى بن أبي بكير حدثنا زهي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محمد بن عقيل عن حمزة بن صهيب أن صهيباً كان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أنه كان من العرب وكان يطعم الطعام الكثير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يب مالك تتكنى بأبي يحيى وليس لك ولد وتزعم أنك من العرب وتطعم الطعام ال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رف في المال فقال له ص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كناني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وأما قولك في النسب فإني رجل من النمر بن قاسط من أنفسهم ولكني سبيت غل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اً قد عقلت أهلي وقومي وأما قولك في الطعام ف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اركم من أطعم الطعام ورد السلام فذلك الذي يحملني على أن أط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عبد الرزاق حدثنا قاسم بن أصبغ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عبد الله حدثني أبي حدثني ربيعة بن عثمان عن زيد بن أسلم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ع عمر بن الخطاب رضي الله عنه حتى دخل على صهيب حائطاً له بالعالية فلما رآ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اس يا ناس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ب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إنما يدع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اً يدعى يح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يك شيء أعيبه يا صهيب إلا ثلاث خصال لولاهن ما قد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أنت مخبري عنهن قال صه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ت بسائلي عن شيء إلا صدقت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ك تنتسب عربياً ولسانك أعجمي وتتكنى بأبي يحيى اسم 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بذر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تبذيري مالي فما أنفقه إلا في ح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كتنائي بأبي يحيى فإن رسول الله صلى الله عليه وسلم كن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 يحيى أفأتركها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نتسابي إلى العرب فإن الروم سبتني صغيراً فأخذت لسانهم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نمر بن قاسط لو انفلقت عني روثة لانتسبت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د بن نصر حدثنا قاسم بن أصبغ حدثنا جعفر بن محمد الصائ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فان بن مسلم حدثنا عبد الوارث حدثنا قاسم حدثنا أحمد بن زهير و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قالا حدثنا حماد بن سلمة عن علي بن زيد عن سعيد ابن المس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صه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اً إلى رسول الله صلى الله عليه وسلم فاتبعه نفر من المشركين فانتثر 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ته و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قريش قد تعلمون أني من أرماكم ووالله لا تصلون إلي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ميكم بكل سهم معي ثم أضربكم بسيفي ما بقي منه في يدي شيء فإن كنتم تريدون 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للتكم علي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لنا على مالك ونخلي ع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اهدوا على ذلك فدلهم ولحق برسول الله صلى الله عليه وسلم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ح البيع أبا يحي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تعالى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6">
        <w:bookmarkStart w:id="13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الناس من يشري نفس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بتغاء مرضاة الله والله رءوف بالعباد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صهيب مع فضله وورعه حسن الخلق مداعباً رو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ئت النبي صلى الله عليه وسلم وهو نازل بقباء وبين أيديهم رطب وت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رمد فأكلت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أكل التمر على عي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آكل في شق عيني الصح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حك رسول الله صلى الله عليه وسلم حتى بدت نواج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إليه عمر بالصلاة بجماعة المسلمين حتى يتفق أهل الشو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على ذلك ثلاثاً حدثنا عبد الوارث حدثنا قاسم بن أصبغ حدثنا جعف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كر الصائغ حدثنا عفان حدثنا حماد بن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ابت عن معاوية بن ق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بن عمرو أن أبا سفيان مر على سلمان وصهيب وبلال فقالوا ما أخذت السيوف من ع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و الله مأخذها فقال لهم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قولون هذا لشيخ قريش وسيدها ثم أت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أخبره بالذي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 لعلك أغضبتهم والذي نفسي بيده لئن كنت أغضب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غضبت ر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خواني لعلي أغضبت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 يغفر الل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ضائل صهيب وسلمان وبلال وعمار وخباب والمقداد وأبي ذر لا يحيط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وقد عاتب الله تعالى نبيه فيهم في آيات من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صهيب بالمدينة سنة ثمان وثمانين في شوال وقيل مات في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وهو ابن ثلاث وسبعين سنة وقيل ابن تسعين ودفن بالبق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الصحابة عبد الله بن عمر ومن التابعين كعب الأحبار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أبي ليلى وأسلم مولى عمر وجماعة يعد في المدن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هيب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يساف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 صلاة الرجل في بيته على صلاته حيث يراه الناس كفضل المكتوبة على الناف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صي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الأسلت أبو قيس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وائل بن زيد كان هو وأخوه وحوح قد سارا إلى مكة مع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ناها وأسلما يوم الفتح ذكرهما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أن أبا قيس بن الأسلت الشاعر أخا وحوح لم يسلم و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أس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الله وفيما ذكر الزبير وابن إسحاق نظر في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ربعي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نظر شهد صفين مع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سواد بن عباد بن عمرو بن غنم بن سواد بن غنم بن كعب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شهد بيعة العقبة الثانية ولم يشهد بدراً 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صيف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د بن عمرو 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صيفي بن أسود بن عباد ثم نسبه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عامر سيد بني ثعلبة كتب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ا أمره فيه على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قيظي بن عمرو بن سهل بن مخرمة بن قلع بن حريش بن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 هو ابن أخت أبي الهيثم بن 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الصعبة بنت التيهان بن مالك قتل يوم أحد شهيداً قتله ضر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ص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شق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 عليه ذلك والإسم صالح كان حبشياً عند عبد الرحمن بن عوف فوه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سول الله صلى الله عليه وسلم فأعت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يح مولى أبي أحيحة سعيد بن العاص بن أمية بن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تجهز للخروج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بدر ثم مرض فحمل رسول الله صلى الله عليه وسلم على بعيره أبا سلم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 ثم شهد صبيح المشاهد كلها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 موسى بن عقبة في ذلك مثل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ا مرض حمل على بعيره أبا سلمة إلى بدر لا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م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يحة بن الحارث بن جبيلة بن عامر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مهاجرين وهو أحد النفر من قريش الذين بعثهم عمر ا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يحددون أعلام الحرم وكان عمر قد دعاه إلى صحبته ومرافقته في سفر 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ار العبدي وهو صحار بن ص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صحار بن عباس بن شراحيل العبدي من عبد القيس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 وكان بليغاً لسناً مطبوع البلاغة مشهوراً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وهو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عاوية يا أز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زي أز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ذهب أحمر وهو القائل لمعاوي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سأله عن البلاغ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خطىء ولا تبط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ي بن عجلان بن وهب أبو أمامة الباهلي غلبت عليه كنيته ولا أع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ختلافاً كان يسكن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إحدى وثمانين وهو ابن إحدى وتسعين سنة ويقال مات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فيان 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أمامة الباهلي آخر من بقى بالشا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بقى بالشام بعده عبد الله بن بسر هو آخر من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أمامة الباهلي ممن 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تابعين منهم سليم بن عارم الخبايري وال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وأبو غالب حزور وشرحبيل بن مسلم ومحمد بن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الكنى بأتم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د بن عبد الله الأزدي قدم على النبي صلى الله عليه وسلم ف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فأسلم وحسن إسلامه وذلك في سنة عشر وأمره رسول الله صلى الله عليه وسلم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ن قومه وأمره أن يجاهد بمن أسلم من قومه من يليه من أهل الشرك من قبائل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بتمامه في المغ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مة بن أبي أنس اسم أبي أنس قيس بن صرمة بن مالك بن عدي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عدي بن النجار الأنصاري يكنى أبا قيس غلبت عليه كنيته وربما قا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مة بن مالك فنسبه إلى جده وهو الذي نزلت في سببه وسبب عمر بن الخطا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1">
        <w:bookmarkStart w:id="14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حل لكم ليلة الصيام الرفث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2">
        <w:bookmarkStart w:id="15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شربوا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لقصة محفوظة في التفسير وفي الناسخ والمنسو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كان رجلاً قد ترهب في الجاهلية ولبس المسوح وف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ثان واغتسل من الجنابة واجتنب الحائض من النساء وهم بالنصرانية ثم أمسك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بيتاً له فاتخذه مسجداً لا يدخل عليه فيه طامث ولا جنب وقال أعبد رب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على دين إبراهيم فلم يزل بذلك حتى قدم النبي صلى الله عليه وسلم المدينة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إسلامه وهو شيخ كبير وكان قوالاً بالحق يعظم الله في الجاهلية ويقول أشع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حساناً فذكر أشعاراً منه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أبو قيس وأصبح ناصحاً ألا ما استطع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صاياي فافعلوا وهي ستة أبيات قد ذكرتها في بابه من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قول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فيف سبحوا الله شرق كل صباح طلعت شمسه و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وهي خمسة عشر بيتاً قد ذكرت أكثرها في باب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فيان بن عيينة عن يحيى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جوزاً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بن عباس يختلف إلى صرمة بن قيس يتعلم منه هذه ال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ى في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ضع عشرة حجة يذكر لو يلقى صديقاً مواسياً ويعرض في أهل المواسم نفسه فلم ي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ؤوي ولم ير داعياً فلما أتانا واستقرت به النوى وأصبح مسروراً بطيبة راضياً بذ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اموال من جل مالنا وأنفسنا عند الوغى والتأسيا نعادي الذي عادى من الناس ك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وإن كان الحبيب المواتيا ونعلم أن الله لا شيء غيره وأن كتاب الله 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ديا صرمة العذري روى عنه ربيعة عن النبي صلى الله عليه وسلم في سبي بني المصط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صة العزل نحو حديث أبي سعيد الخدري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عب بن جثامة بن قيس الليثي من بني عامر بن ليث وهو أخو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ثامة كان ينزل ودان من أرض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خلافة أبي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عباس وشريح بن عبيد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صال بن الديلمة سقط لأبي عمر فألحقه الفقيه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تي في فس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صل بن 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ف على نسبه له صحبة ولا أعلم له رواية وخبره مشهور في إرس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ياه إلى صفوان بن أمية وسبرة العنبري ووكيع الدا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المحجوب العامري وعمرو بن الخفاجي من بني عامر وهو أحد رس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ة بن الحارث الغفاري معدود في الم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هو الذي قال لسليم بن عنز التجيب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قام يقص ع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ظ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كنا عهد نبينا ولا قطعنا أرحامنا حتى قمت أنت وأصحابك بين أظه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هذا عند عبد الرحمن المقري عن حيوة بن شريح عن الحجا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داد الصنعاني عن أبي صالح سعيد بن عبد الرحمن الغفا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سليم بن عنز كان يق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اس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لة بن الحارث الغفا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تركنا عهد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 الصنابح بن الأعسر الأحمسي له صحبة وهو معدو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أبي حازم لم يرو عنه غيره وليس هو الصنابحي الذي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بكر الصديق الذي يروى عنه عطاء بن يسار في فضل الوضوء وفي النهي عن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وقات الثلاثة وذلك لا تصح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بينا القول فيه في كتاب التمهيد والإستذكار أيضاً وذكرناه أي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عبد الرحمن من هذا الكتاب وهو الصنابحي منسوب إلى قبيلة من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صنابح اسم لا نسب ونسبه في أحمس وذلك تابعي وهذا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معدود في أهل الشام وهذا كوفي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ب رجل من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ضح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أبي ج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جبيرة بن الضحاك روى عنه الشعبي واختلف فيه على 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د بن سلمة عن داود بن أبي هند عن الشعبي عن الضحاك بن أبي جب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لألق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 وروى بشر بن المفضل وإسمعيل بن علية عن داود بن أبي ه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شعبي عن أبي جبيرة بن الضحا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ن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5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ولا تنابز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بالألقا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ضحاك بن أبي جبيرة هو الضحاك بن خليفة الم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حارثة بن زيد بن حارثة بن ثعلبة بن عبيد بن عدي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الضحاك بن خليفة الأنصاري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خليفة بن ثعلبة بن عدي بن كعب بن عبد الأشهل شهد أحداً و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آخر خلافة عمر بن الخطاب رضي الله عنه وهو أبو ثابت بن الضحاك وأبو أبي جب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ولهما أخت تسمى نبيشة وكلهم بنو الضحاك بن خليفة وهو الذي تنازع مع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ة في الساقية وارتفعا إلى عمر فقال عمر لمحمد بن م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يمرن بها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ط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ول مشاهده غزوة بني النضير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سفيان بن عوف بن كعب بن أبي بكر بن كلاب الكلب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معدود في أهل المدينة كان ينزل باد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كان نازلاً بحرة وولاه رسول الله صلى الله عليه وسلم ع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ن قومه وكتب إليه أن يورث امرأة أشيم الضبابي من دية زوجها وكان قتل أشيم خط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بذلك الضحاك بن سفيان عند عمر بن الخطاب فقضى به وترك رأ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رسول الله صلى الله عليه وسلم سرية وأمر عليهم الضحاك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ذكره عباس بن مرداس في شع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مل إن الذين وفوا بما عاهدتهم 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ت عليهم الضحاكا أمرته ذرب السنان كأنه لما تكنفه العدو يراكا طوراً يعان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دين وتارة يفري الجماجم صارما بتاكا وكان الضحاك بن سفيان الكلابي أحد الأبط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وم على رأس رسول الله صلى الله عليه وسلم متوشحاً سيفه وكان يعد بمائة فا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خبر عجيب مع بني سليم ذكره 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زبير بن بك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ظمياء بنت عبد العزيز بن موالة بن كثيف بن جحل بن خالد الك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جدي موألة بن كث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جدي موألة بن كثيف بن جمل بن خالد الكلاب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سفيان الكلابي كان سياف رسول الله صلى الله عليه وسلم قائماً على رأ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وشحاً بسيفه وكانت بنو سليم في تسعمائة فقال له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م في رجل يعدل مائة يوفيكم ألف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اهم بالضحاك بن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ئيسهم فقال عباس بن مرداس المعنى المذكور في الخبر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نذود أخانا عن أخينا ولو نرى وصالاً لكنا الأقربين نت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ايع بين الأخشبين وإنما يد الله بين الأخشبين تبايع عشية ضحاك بن سفيان معتص 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والموت واقع روى عنه سعيد بن المسيب و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عبد عمرو بن مسعود بن كعب بن عبد الأشهل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بن النجا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خيه النعمان بن عبد عمرو و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عرفجة السعدي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أنفه يوم الكلاب فاتخذ أنفاً من فضة فأنت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أمرني أن أتخذ أنفاً من 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عبد الله بن عر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رحمن بن طرفة عن الضح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جة وقال ثابت بن زيد أبو زيد عن أبي الأشهب عن عبد الرحمن بن طرفة عن أبيه ط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صيب أنفه يوم الكلاب فذكر 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مبارك عن جعفر بن ح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بن طرفة عن عرف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يعني عرفجة أنه أصيب أنفه يوم الكل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وم جعلوا القصة للضحاك وقوم جعلوها لطرفة وقوم جعلوها لعرفج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به عند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في باب صخر بن قيس أن الأحنف ابن قيس أيضا اسمه الضح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قيس بن خالد الأكبر بن وهب بن ثعلبة بن وائلة ا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بن محارب بن فهر القرشي الفهري يكنى أبا أن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عبد الرحمن قاله خليفة والأول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 فاطمة بنت قيس وكان أصغر سناً منها يقال إنه ولد قبل 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سبع سنين ونحوها وينفون سماعه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ى شرطة معاوية ثم صار عاملاً له على الكوفة بعد زياد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معاوية سنة ثلاث وخمسين وعزله سنة سبع وولى مكانه عبد الرحمن ابن أم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مه إلى الشام وكان معه حتى مات معاوية فصلى عليه وقام بخلافته حتى قدم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فكان مع يزيد وابنه معاوية إلى أن مات ووثب مروان على بعض الشام فبويع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 الضحاك بن قيس أكثر أهل الشام لابن الزبير ودعا له فاقتتلوا وقتل الضح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وذلك بمرج راه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مدايني في كتاب المكايد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لتقى مروان و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رج راهط اقتتلوا فقال عبيد الله بن زياد ل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رسان قيس مع الضحاك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ال منه ما تريد إلا بكيد فأرسل إليه فاسأله الموادعة حتى تنظر في أمرك على أنك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بيعة لابن الزبير بايع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 فأجابه الضحاك إلى الموادعة وأصبح أصحابه قد وضعوا سلاح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فوا عن القتال فقال عبيد الله بن زياد ل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د مروان ومن معه على عسكر الضحاك على غفلة وانتشار منهم فقتل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مقتلة عظ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الضحاك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ضحك رجال من قيس بعد يوم المرج حتى مات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كيدة من عبيد الله بن زياد كايد بها الضحاك و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الدعاء لابن الزبير وأنت رجل من قريش ومعك الخيل وأكثر قيس فادع لنفسك ف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ن منه وأولى ففعل الضحاك ذلك فاختلف عليه الجند وقاتله مروان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كان يوم المرج حيث قتل الضحاك للنصف من ذي الحج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 وتميم بن طرفة ومحمد بن سويد الفهري وميمو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ران وسماك بن حرب فحديث الحسن عنه في الفتن وحديث تميم عنه في ذم الدنيا وإخل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ل 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ض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بن الأزور بن مرداس بن حبيب بن عمرو بن كثير بن عمرو ابن شي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ضرار بن الأزور واسم الأزور مالك بن أوس بن جذيمة بن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ثعلبة بن أسد بن دودان بن أسد يكنى أبا الأزور الأسدي ويقال أبو ب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كثر كان فارساً شجاعاً شاعراً مطبوعاً استشهد يوم اليمامة ولما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أ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تركت الخمور وضرب القد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 واللهو تعللة وانته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ا رب لا تغبنن صفقت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بعت أهلي ومالي بد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ش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تقارب خلعت القداح وعزف القي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 والخمر أشربها والثم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ري المحبر في غم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دي على المشركين القت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ا رب لا أغبنن صفقت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بعت أهلي ومالك معالي بد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غبنت صفقتك يا ض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قتل مالك بن نويرة بأمر خالد بن الوليد سنة ثلاث عشر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أبي بكر الصديق رضي الله عنه ذكره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ار بن الأزور كان رسول الله صلى الله عليه وسلم بعثه إلى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يداء وبعض بني الد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لب هذه الناقة ودع داعي اللب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ضرار بن الأزور يوم أجناد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أبي بكر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ضرار بن الأزور في خلافة عمر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 ضرار بن الأزور يوم اليمامة قتالاً شد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طعت ساقاه جميعاً فجعل يحبو على ركبتيه ويقاتل وتطؤه الخيل حتى غلبه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ث ضرار باليمامة مجروحاً ثم مات قبل أن يرتحل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ثبت عندي من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بن مرداس بن كثير بن عمرو بن حبيب بن عمرو ابن شيبان بن مح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ر القرشي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ه الخطاب بن مرداس رئيس بني فهر في زمانه وكان يأخذ المر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مه وكان ضرار بن الخطاب يوم الفجار على بني محارب بن فهر وكان من فرسان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جعانهم وشعرائهم المطبوعين المجودين حتى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بن الخطاب فارس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عرهم وهو أحد الأربعة الذين وثبوا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في قريش أشعر منه ومن ابن الزب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دمونه على ابن الزبعري لأنه أقل منه سقطاً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ضرار بن الخطاب من مسلمة الفتح ومن شعره في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نبي الهدى إليك لج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قريش وأنت خير ل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ين ضاقت عليهم سعة الأ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 وعاداهم إله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تقت حلقنا البطان على الق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 ونودوا بالصيلم الصل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سعداً يريد قاصمة الظ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 بأهل الحجون والبطح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ضرار بن الخطاب يوماً لأبي بكر الصد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كنا لقريش خ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أدخلناهم الجنة وأوردتموهم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الأوس والخزرج فيمن كان أشجع يوم أحد فمر بهم ضرا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شهدها وهو عالم بها فبعثوا إليه فتى منهم فسأله ع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ما أوسكم من خزرجكم ولكني زوجت يوم أحد منكم أحد عشر رجل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ر ا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ضم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ثعلبة البهزي ويقال الن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زالون بخير ما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اسد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بحرية السكوني ويحيى بن جابر الطائ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عمرو ويقال ضمرة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عمرو بن كعب بن عدي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طريف من الخزرج وقيل حليف لبني ساعدة من الأنصار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لهم شهد بدراً و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عياض الجهني حليف لبني سواد من الأنصار شهد أحداً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شهيداً وهو ابن عم عبد الله بن أن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العيص بن ضمرة بن زنباع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هشيم عن أبي بشير عن سعيد بن جبير 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من بيته مهاجراً إلى الله ورسوله ثم يدركه المو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من خز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ضمرة بن العيص بن ضمرة بن زنباع لما أمروا بالهجرة كان مريضاً فأمر أهل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رشوا له على سريره ويحملوه إ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وا فأتاه الموت وهو بالتنعيم وقد قيل في ضمرة هذ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العيص هك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من قال ذلك في الكنى والصحيح أنه ضمرة لا أبو ض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يزيد بن أبي حكيم عن الحكم بن أ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ك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سم الرجل الذي خرج من بيته مهاجراً إلى رسول الله ضمرة بن العي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ت اسمه أربع عشرة سنة حتى وقف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غزية بن عمرو بن عطية بن خنساء بن مبذول ابن عمرو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أبيه وقتل يوم 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ضمي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ن حبيب ضميرة بن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ضميرة بن جندب ويقال ضميرة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هاجراً إلى النبي صلى الله عليه وسلم وقال ل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مشركين إلى أرض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قبل أن يصل إلى النبي صلى الله عليه وسلم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2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ومن يخرج من بي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مهاجر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أشعث عن عكرمة عن ابن عباس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نزلت فيه الآ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العي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العيص بن ضمرة بن زنب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سعيد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جريج عن عكر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ندب بن ضمرة الجندعي هذا كله قد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ذي نزلت فيه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ن سعد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ن سعد السلمي ويقال 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زياد بن سعيد بن ضميرة مخرج حديثه عن أهل المدينة وعد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سعد بن ضميرة من حديث محمد بن جعفر بن الزبير ع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ضميرة عن أبيه عن جده في قصة محلم بن جث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ن أبي ضم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بن أبي ضميرة مولى رسول الله صلى الله عليه وسلم له ولأبيه 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 صحبة وهو جد حسين بن عبد الله بن ضميرة يعد في أهل المدينة ذكر ا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ابن أبي ذئب عن حسين بن عبد الله بن ضميرة عن أبيه عن جده ضميرة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ر بأم ضميرة وهي تبك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بكيك أجائعة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اري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فرق بيني وبين اب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فرق بين والدة ول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رسل إلى الذي عنده ضميرة فابتاعه و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ض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اد الأزدي بن أزد شنوءة كان صديقاً ل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كان رجلاً يتطبب ويرقى ويطلب العلم أسلم في أول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ابن عباس وفيه خطبة النبي صلى الله عليه وسلم ذكر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سعيد الأموي عن ابن إسحاق عن داود بن أبي هند عن عمرو بن سعيد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من أزد شنوءة يقال له ضماد وكان يرقى ويداو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ح فقدم مكة في أول الإسلام فذكر الحديث قد كتبته في غير هذا الموضع ب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سلمة بن علقمة عن داود بن أبي هند عن سعيد بن جبير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توفي رسول الله صلى الله عليه وسلم بعث أبو بكر بعثاً فمروا ب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ماد فلما جاوزوا تلك الأرض وقف أمير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زم على كل رجل أصاب شيئاً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أرض إلا رده فقالوا أصلح الله الأمير ما أصبنا منها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ء رجل منهم بمطه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صبت ه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ددها إن هؤلاء قوم ضماد الذي باي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شرف و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سعد بن بكر الس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تميمي وليس بشيء قدم على النبي صلى الله عليه وسلم بعثه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بكر وافداً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لك في سنة خمس قاله محمد بن حبيب وغيره وذك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قدوم ضمام بن ثعلبة ولم يذكر ال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ومه في سنة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يل في سنة تسع ذكره ابن هشام عن أبي عبي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ه عن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ثم رجع إليهم فأسلموا وفي حديثه وصف الإسلام ودعائمه وأنه من أتى بها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ابن عباس وأبو هريرة وأنس بن مالك وطلحة بن عبيد الل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ه طلحة كلها طرق صحاح وقد ذكرتها في 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كملها حديث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ت بنو سعد بن بكر ضمام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داً إلى رسول الله صلى الله عليه وسلم فقدم عليه وأناخ بعيره على باب المسجد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له ورسول الله صلى الله عليه وسلم جالس في المسجد في أصحابه وكان ضمام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جلاً جعد الشعر ذا غديرتي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حتى وقف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في أصحا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كم ابن عبد المطلب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عبد المط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سائلك ومغلظ عليك في المسألة فلا تجدن في نفس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جد في نفسي سل عما بدا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 بالله إله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ه من كان قبلك وإله من هو كائن بعدك الله أمرك أن نعبده وحده لا نشرك ب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نخلع هذه الأوثان التي كان آباؤنا يعبدون م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إلهك وإله من كان قبلك وإله من هو كائن بعدك الله أمرك أن نصلي هذه الصل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جعل يذكر فرائض الإسلام فريضة فري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يام والحج وشرائع الإسلام كلها يناشده عند كل فريضة كما يناشده في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إذا فر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شهد أن لا إله إلا الله وأشهد أن محم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وسأؤدي هذه الفرائض وأجتنب ما نهيتني عنه لا أزيد ولا أنق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صرف إلى بعير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صدق ذو العقيصتين يدخ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عيره فأطلق عقاله ثم خرج حتى قدم على قومه فاجتم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كان أول ما تكلم به أ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ست اللات و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 يا ضمام ات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ص اتق الجذام اتق الج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والله ما تضران وما تنفعان وإن الله قد 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اً وأنزل عليه كتاباً استنقذكم به مما كنتم فيه وإني 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ه لا شريك له وأن محمداً عبده ورسوله وقد جئتكم من عنده بما آمركم به وأنه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أمسى من ذلك اليوم في حاضرته من رجل ولا امرأة إلا مس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سمعنا بوافد قط كان أفضل من ضمام بن ثع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حمد بن إسحاق حدثنا محمد بن الوليد بن نويفع مولى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كريب مولى ابن عباس أن ضمام بن ثعلبة أخا بني سعد بن بكر لما اسلم سأ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ن فرائض الإسلام فعد ع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وات الخمس لم يزد عليهن ثم الزكاة ثم صيام رمضان ثم حج البيت ثم أعلمه بما حر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فلما فر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لا إله إلا الله وأنك لرسول الله وسأفع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ني به ولا أزيد ولا أنقص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عقيصتين يدخ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t>ضمام بن مالك</w:t>
      </w:r>
      <w:r>
        <w:rPr>
          <w:rFonts w:ascii="times new roman(arabic);Times New Roman" w:hAnsi="times new roman(arabic);Times New Roman" w:cs="times new roman(arabic);Times New Roman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ام بن مالك السلماني قدم على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نمط ومالك بن أيفع وعمير بن مالك الخارقي في وفد همدان فلقو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رجعه من تبوك وعليهم مقطعان الجوان والعمائم العدنية على الراح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رية والأبرجية فاقطع لهم رسول الهل صلى الله عليه وسلم وكتب لم كتاباً بذل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ذا المشعار بن مالك بن نمط يوري هذا عن ابن إسحاق السبيعي فذكره أبو علي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 باب ابن نمط من حرف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ارق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أشيم بن مسعود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أبي مالك الأشجعي واسم أبي مالك سعد بن طا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أبو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ذكرته طائفة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زياد حديثه عند سماك بن حرب عن ثوبان بن سلمة عن طا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لنا كرماً ونخ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سويد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ويد بن طارق له صحبة حديثه في الشر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ا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ف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سلمة عن سماك بن حرب عن علقمة بن وائل عن طار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يد الحضر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إن بأرضنا أعناباً نعتصرها فنشرب من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قلت إنا نستشفي منها للمري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الشفاء ولكنه 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شريك له حديث عن النبي صلى الله عليه وسلم أخشى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سلاً لأنه قد روى عن فروة بن 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اد بن علاقة وعبد الملك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شهاب البجلي الكوفي أبو عبد الله ينسب طارق بن شهاب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مس بن سلمة بن هلال بن عوف بن جش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حمس من بجيلة أدرك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محمد بن عبد السلام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ني حدثنا محمد بن بشار حدثنا عبد الرحمن بن مهدي حدثنا شعبة عن قيس بن مسل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حدثنا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زوق حدثنا شعبة عن قيس بن مسلم عن طارق 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غزوت مع أبي بكر و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أحمد بن حنبل حدثنا أبي حدثنا محمد بن جعفر حدثنا شعبة ع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عن طارق 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وغزوت في خلاف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عمر ثلاثاً وثلاثين أو ثلاثاً وأربعين بين غزوة وس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سماعيل بن أبي خالد ومخارق بن عبد الله وسليمان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غيرة بن شبل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رق بن عبد الله المحا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روى عنه جامع بن شداد وربعي بن حراش يعد في طارق بن المر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وابنه عبد الله بن طارق في صحبته نظر أخشى أن يكون حديثه في م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ف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أبي كعب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بنت الطفيل بن عمرو الدوسي كان يلقب أبا بطن وكان صديقاً ل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ذكر ذلك الواقدي وذكر أنه ولد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الحارث بن عبد المطلب بن عبد مناف بن قصي القرشي المط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اه عبيدة بن الحارث والحصين بن الحارث وقتل أخ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الحارث ببدر وسيأتي خبره في بابه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طفيل وحصين أحداً وسائر المشا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طفيل وحصين جميعاً في سنة ثلاث وثلاثين وقيل سنة إحدى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اثنتين الطفيل بن سخبرة والطفيل بن عبد الله بن الحارث بن سخبرة الق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من أي قريش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 عائشة لأ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من قريش وإنما هو من الأز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م رومان تحت عبد الله بن الحارث بن سخب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ثومة الخير بن عادية ابن مرة بن الأوس بن النمر بن عثمان الأزدي وكان قدم بها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الف أبا بكر قبل الإسلام وتوفي عن أم رومان وقد ولدت له الطفيل ثم خلف عليه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فولدت له عبد الرحمن وعائشة فهما أخوا الطفيل هذا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روى عن الطفيل هذا ربعي بن حراش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ه ما رواه سفيان وشعبة وزائدة وجماعة عن عبد الملك بن عمير عن ربعي بن حر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طفيل وكان أخا عائشة لأمها أن رجلاً رأى في المنام وفي حديث زائدة عن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رأى في المنام أن قائلاً يقول له من اليه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قوم أنتم لولا قولك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وشاء محمد ثم رأى ليلة أخرى رجلاً من النصار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ثل ذلك فأ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النبي صلى الله عليه وسلم فقام خطيب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لوا ما شاء الله و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قولوا ما شاء الله وح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بعضهم فيه ثم ما شاء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ثقف الأنصاري شهد أحداً مع أبيه سعد بن عمرو وقتل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يوم بئر معونة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عمرو بن طريف بن العاص بن ثعلبة بن سليم بن فهم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س الدوسي من دوس أسلم وصدق النبي صلى الله عليه وسلم بمكة ثم رجع إلى بلاد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ض دوس فلم يزل مقيماً بها حتى هاجر رسول الله صلى الله عليه وسلم ثم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هو بخيبر بمن تبعه من قومه فلم يزل مقيماً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تى قبض صلى الله عليه وسلم ثم كان مع المسلمين حت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بن سعد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لطفيل بن عمرو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يرموك في خلافة عمر بن الخطاب وذكر المدائني عن أبي معشر أنه استشهد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دوساً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حديثه عند أبي الزناد عن الأعرج عن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يوسف لفظ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أبي غالب البزار بالفسطا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حمد بن بدر الباه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رزق الله بن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قاء بن عمر عن أبي الزناد عن الأعرج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لطفي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سي وأصحاب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دوساً قد عصت وأبت فادع الله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ت 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هد دوساً وآت ب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طفيل بن عمرو الدوسي يقال له ذو النور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أسامة عن محمد بن عمران الأزدي عن هشام ابن الكل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كلام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ج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أسامة عن محمد بن عمران الأزدي عن هشام ابن الكل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ي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طريف بن العاص بن ثعلبة بن سليم بن فهم ذا النور لأنه وفد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دوساً قد غلب عليهم الزنا فادع الله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هد دوس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عثني إليهم واجعل لي آية يهتدون ب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نور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طع نور بين عين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إني أخاف أن يقولوا مثله فتحو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طرف سوطه فكانت تضيء في الليلة المظلمة فسمي ذا الن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طفيل بن عمرو الدوسي في معنى م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كلبي خبر عجيب في المغازي ذكره الأموي في مغازيه عن ابن الكلبي عن أبي 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عن ابن الطفيل بن عمرو الد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إسحاق عن عثمان بن الحويرث عن صالح بن كيسان عن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رو الدو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رجلاً شاعراً سيداً في قومي فقدمت مكة فمشيت إلى رجا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طفيل إنك امرؤ شاعر سيد مطاع في قومك وإنا قد خشينا أن يلقاك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فيصيبك ببعض حديثه فإنما حديثه كالسحر فاحذره أن يدخل عليك وعلى قومك ما أ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نا وعلى قومنا فإنه يفرق بين المرء وابنه وبين المرء وزوجه وبين المرء و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زالوا يحدثونني في شأنه وينهونني أن أسمع منه حتى قلت والله لا أ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إلا وأنا ساد أذ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دت إلى أذني فحشوتهما كرسفاً ثم غدو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فإذا برسول الله صلى الله عليه وسلم قائماً في المسج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مت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باً وأبى الله إلا أن يسمعني بعض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هذا للعجز والله إني امرؤ ثبت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فى علي من الأمور حسنها ولا قبيحها والله لأستمعن منه فإن كان أمره رشداً أخذ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إن كان غير ذلك اجتنب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بالكرس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عتها من أذني فألقيته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معت له فلم أسمع كلاماً قط أحسن من كلام يتكلم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ل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فسي يا سبحان الله ما سمعت كاليوم لفظاً أحسن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ظرت رسول الله صلى الله عليه وسلم حتى انصرف فاتب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ت معه بيته 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إن قومك جاؤوني فقالوا كذا وكذا فأخبرته ب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قد أبى الله إلا أن أسمعني منك ما تقول وقد وقع في نفسي أنه حق فاعرض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ك وما تأمر به وما تنهى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ض ع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فأسلمت قلت يا رسول الله إني أرجع إلى دوس وأنا فيهم مطاع وأنا داعيه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لعل الله أن يهديهم فادع الله أن يجعل لي آية تكون لي عوناً عليهم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عوهم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له آية تعينه على ما ينوي من ال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حتى أشرفت على ثنية أهلي التي تهبطني على حاضر 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ي هناك شيخ كبير وامرأتي ووالدت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لوت الث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ع الله بين عيني نوراً يتراءاه الحاضر في ظلمة الليل وأنا منهبط من الث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في غير وجهي فإنه أخشى أن يظنوا أنها مثلة لف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هم فتحول في رأس سوطي فلقد رأيتني أسير على بعيري إليهم وإنه على رأس سوطي ك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نديل معلق فيه حتى قدمت علي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ني أبي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عني فلست منك و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ذاك يا ب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اتبعت دي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بني فإن ديني دي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وحسن إسلامه ثم أت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تي فقلت إليك عني فلست منك ولست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ذاك بأبي وأمي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واتبعت دي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ست تحلين لي ولا أحل لك قالت فديني دي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فاعمدي إلى هذه الم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غتسلي منها وتطهري وتع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ت ثم جاءت فأسلمت وحسن إسل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عوت دوساً إلى الإسلام فأبت علي وتعاصت ثم قدمت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ك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غلب على دوس الزنا والربا فادع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هد دوس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جعت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رسول الله صلى الله عليه وسلم إلى المدينة فأقمت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انيهم أدعوهم إلى الإسلام حتى استجاب لي منهم من استجاب وسبقتني بدر و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ت على رسول الله صلى الله عليه وسلم بثمانين أو تسعين أهل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دوس إلى المدينة فكنت مع رسول الله صلى الله عليه وسلم حتى فتح الله مكة فقلت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ابعثني إلى ذي الكفين صنم عمرو بن حممة حتى أحرق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فاخرج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رق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حتى قدم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أوقد النار وهو يشتعل بالنار و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ذا الكفين لست من عباد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*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لادنا أكبر من ميلاد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حشوت النار في فؤاد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ت على رسول الله صلى الله عليه وسلم فأقمت معه حتى قب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عث أبو بكر بعثه إلى مسيلمة الكذاب خرجت ومعي ابني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عمرو بن الطفيل حتى إذا كنا ببعض الطريق رأيت رؤيا فقلت لأصحابي إني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ؤيا عبروها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رأيت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أسي حلق وأنه خرج من فمي طائر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لقيتني وأدخلتني في فرجها وكان ابني يطلبني طلباً حثيثاً فحيل بيني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نا والله فقد أول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حلق رأسي فقطعه وأما الطائر فروحي وأما المرأة التي أدخلت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ها فالأرض تحفر لي وأدفن فيها فقد رجوت أن أقتل شهيداً وأما طلب ابني إياي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ه إلا سيغدو في طلب الشهادة ولا أراه يلحق بسفرن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الطفيل شهيداً يوم اليمامة وجرح ابنه ثم قتل باليرموك بعد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زمن عمر بن الخطاب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مالك بن النعمان بن خ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طفيل بن النعمان بن خنساء الأنصاري السلمي من بني سلمة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وشهد بدراً وأحداً وجرح بأحد ثلاثة عشر جرحاً وعاش حتى شهد الخندق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ندق شهيداً قتله وحشي بن حرب وذكر موسى بن عقبة في البدريين الطفيل ا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نساء والطفيل بن مالك بن خنساء رج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بن مالك مد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ف النبي صلى الله عليه وسلم وبين ي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وهو يرتحز بأبيات أبي أحمد بن جحش المكف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زج حبذا مكة من وادي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ي وأولادي بها أمشي بلا هادي الأبيات بتم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امر بن عبد الله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ل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البراء بن عمير بن وبرة بن ثعلبة بن غنم بن سري بن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ف الأنصاري من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قال فيه رسول الله صلى الله عليه وسلم إذ مات وص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لق طلحة وأنت تضحك إليه وهو يضحك إ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قى رسول الله صلى الله عليه وسلم وهو غلام فجعل يلصق ب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يقبل قدمي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ني بما أحببت يا رسول الله ف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صي لك أمراً فسر رسول الله صلى الله عليه وسلم وأعجب به ثم مرض ومات فص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لى قبره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ديثه حصين بن وح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أبي حدرد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شراط الساعة أن ي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لال يقولون هو ابن ليلتين وهو ابن ليل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الأرقم بن أبي الأرقم أظنه أخا خارجة بن زيد بن أبي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عبيد الله بن عثمان بن عمرو بن كعب بن سعد بن تيم بن م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لؤي بن غالب القرشي الت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الحضرمية اسمها الصعبة بنت عبد الله ابن عماد بن مالك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كبر بن مالك بن عويف بن مالك بن الخزرج ابن إياد بن الصدف بن حضرموت بن كن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أبوها عبد الله ب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ا بنت الحضرمي يكنى طلحة أبا محمد يعرف بطلحة الفي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هل النسب أن طلحة اشترى مالاً بموضع يقال له بيسان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ت إلا فيا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 طلحة الفي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دم طلحة المدينة آخى رسول الله صلى الله عليه وسلم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ابن مالك حين آخى بي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وموسى بن عقبة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طلحة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من الشام بعد رجوع رسول الله صلى الله عليه وسلم من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م رسول الله صلى الله عليه وسلم في سهمه فقال ل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سه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ي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لحة بن عبيد الله بالشام في تجارة 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وقعة بدر وكان من المهاجرين الأولين فضرب 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همه فلما قد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ي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رسول الله صلى الله عليه وسلم قبل أن يخرج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إلى بدر طلحة بن عبيد الله وسعيد بن زيد إلى طريق الشام يتجسسان الأخبا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ا إلى المدينة فقدماها يوم وقعة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شهد أحداً وما بعدها من المشاهد قال الزبي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لى طلحة يوم أحد بلاء حسناً ووقى رسول الله صلى الله عليه وسلم بنفسه وات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ل عنه بيده حتى شلت إصبعه وضرب الضربة في رأسه وحم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ىظهره حتى استقل على الصخرة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جب طلح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أن رسول الله صلى الله عليه وسلم نهض يوم أحد ليصعد صخر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اهر بين درعين فلم يستطع النهوض فاحتمله طلحة بن عبيد الله فأنهضه حتى استوى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جب طلح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حدثنا قاسم بن أصبغ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حدثنا وكيع عن إسماعيل بن أبي خالد ع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يد طلحة ش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ى بها رسول الله صلى الله عليه وسلم يوم أحد ثم شهد طلحة المشاهد كلها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وهو أحد العشرة المشهود لهم بالجنة وأحد الستة الذين جعل عمر فيهم الشو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 أن رسول الله صلى الله عليه وسلم توفي وهو عنهم ر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رسول الله صلى الله عليه وسلم نظر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نظر إلى شهيد يمشي على وجه الأرض فلينظر إلى طلح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طلحة بن عبيد الله يوم الجمل محارباً لعلي فزعم بعض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أن علياً دعاه فذكره أشياء من سوابقه وفضله فرجع طلحة عن قتاله على نحو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 الزبير واعتزل في بعض الصفوف فرمى بسهم فقطع من رجله عرق النسا فلم يزل 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زف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سهم أصاب ثغرة نحره وإن الذي رماه مروان بن الحكم 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ا أطلب بثأري بعد اليوم وذلك أن طلح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يما زعمو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حاصر عثمان واستبد عليه ولا يختلف العلماء الثقات في أن مروان قتل طلحة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حز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رحمن بن مهدي عن حماد بن زيد عن يحيى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ندمت ندامة الكسعي لما شريت رضا بني جرم برغمي اللهم 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لعثمان حتى يرضى ومن حديث صالح بن كيسان وعبد الملك بن نوفل بن مساحق و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أبي ليلى بمعنى واحد أن علياً رضي الله عنه قال في خطبته حين نهوض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فرض الجهاد وجعله نصرته وناصره وما صلحت دنيا ولا دين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إني بليت بأربعة أدهى الناس وأسخاهم طلحة وأشجع الناس الزبير وأطوع النا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ائشة وأسرع الناس إلى فتنة يعلى بن أمية والله ما أنكروا علي شيئاً منك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استأثرت بمال ولا ملت بهوى وإنهم ليطلبون حقاً تركوه ودماً سفكوه ولقد و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ي وإن كنت شريكهم في الإنكار لما أنكروه وما تبعة عثمان إلا عندهم وإنهم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ئة الباغية بايعوني ونكثوا بيعتي وما استأنوا بي حتى يعرفوا جوري من عدلي و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اض بحجة الله عليهم وعلمه فيهم وإني مع هذا لداعيهم ومعذر إليهم فإن قب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وبة مقبولة والحق أولى ما انصرف إليه وإن أبوا أعطيتهم حد السيف وكفى به شاف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اطل وناصراً والله إن طلحة والزبير وعائشة ليعلمون أني على الحق وأ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ط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ي لأرجو أن أ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عثمان وطلحة والزبير ممن 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نزعنا ما في صدورهم من غ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خواناً على سرر متقابل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عاذ بن هشام عن أبيه عن قتادة عن الجارود بن أبي سب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مروان بن الحكم إلى طلحة بن عبيد الله يوم الجم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طلب بثأري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فرماه بسهم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صين عن عمرو بن جا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أحنف يقول لما التقو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قتيل 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زيد عن قرة بن خالد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 طلح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سهم فأصاب ثغرة نح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ر مروان أنه رم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جويرية عن يحيى بن سعيد عن عم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ى مروان طلحة بسه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فت إلى أبان بن عثم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كفيناك بعض قتلة أب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ا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ى مروان بن الحكم يوم الجمل طلحة بسهم في رك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الدم يسيل فإذا أمسكوه أمسك وإذا تركوه س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وا إذا أمسكوا فم الجرح انتفخت ركب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 ف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هم أرسله الله تعالى فمات فدفناه على شاطىء الكلأ فرأى بعض أهله أنه أت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ريحوني من هذا الماء فإني قد غرقت ثلاث مرات يق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بشوه فإذا هو أخضر كأنه السلق فنزعوا عنه الماء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رجوه فإذا ما يلي الأرض من لحيته ووجهه قد أكلته الأرض فاشتروا له داراً من د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أبي بكرة بعشرة آلاف درهم فدفنوه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وكيع عن إسماعيل بن أبي خالد ع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مع طلحة يوم الجمل فلما اشتبكت الحرب قال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طلب بثأري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ماه بسهم فأصاب ركبته فما رقأ الدم حتى مات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ما هو سهم أرسل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عبد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الح حدثنا علي بن مسهر حدثنا إسماعيل بن أبي خالد عن قيس بن أبي حازم أن 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صر طلحة بن عبيد الله واقفاً يوم الجم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طلب بثأري بعد اليوم فر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هم فأصاب فخذه فشكها بسرجه فانتزع السهم عنه فكانوا إذا أمسكوا الجرح انتفخ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خذ فإذا أرسلوه س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دعوه فإنه سهم من سهام الله تعالى أرسله ف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فرآه مولى لي ثلاث ليال في المنام كأنه يشكو إليه البرد فنبش عنه فوجدو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ي الأرض من جسده مخضراً وقد تحاص شعره وحدثنا عبد الوارث حدثنا قاسم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موسى بن إسماعيل حدثنا حماد بن سلمة عن علي بن زيد عن أبيه أ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فيما يرى النائم أ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لوني عن قبري فقد آذاني ال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رآه أيضاً حتى رآه ثلاث ليال فأتى ابن عباس فأخبره فنظروا فإذا شقه الذي 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قد اخضر من نز الماء فحولو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أني أنظر إلى الكافور بين عيني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غير إلا عقيصته فإنها مالت عن موض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طلحة رضي الله عنه وهو ابن 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يل ابن اثنتين وستين سنة وقيل ابن أربع وستين سن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الجمل لعشر خلون من جمادى الآخرة سنة ست وثلاث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سنه يوم قتل خمساً وسبعين وما أظن ذلك صحي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لحة رجلاً آدم حسن الوجه كثير الشعر ليس بالجعد القطط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بط وكان لا يغير شعره وسمع علي رضي الله عنه رجلاً ي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تى كان يدنيه الغني من صديق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هو استغنى ويبعده الف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أبو محمد طلحة بن عبي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أنه سمع سفيان بن عيينة يقول كانت غلة طلحة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لفاً وافياً كل يوم قال طلحة بن عتبة الأنصاري من بني جحجبي من الأوس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عمرو النضري حديثه عند أبي حرب بن أبي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كان من أهل الصف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طلحة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ه أبو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مالك السلم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راب الساعة هلاك الع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سليمان بن حرب عن محمد بن أبي رزين عن أمه عن مولاه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عن طلحة بن مالك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الدمش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ح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أبي رز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ي أمي قالت حدثتني أم الحرير وكانت أم الحرير إذا مات رجل من العرب اشتد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لها في ذلك فقالت سمعت مولاي طلحة بن مالك يقو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اقتراب الساعة هلاك الع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معاوية بن جاهمة السلمي روى عنه ابنه محمد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نضيلة روى عنه القاسم بن مخي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والد عقيل بن طلحة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فيما ذكر ابن شو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قيل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غير منسوب ذكره ابن إسحاق فيمن استشهد بخيبر من الأنصا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أوس بن القائد وأنيف بن حبيب وثابت بن أثلة وطلحة يعني أنهم استشه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ل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ب بن أزهر بن عمرو بن عبد عوف القرشي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هو وأخوه مطلب بن أزهر من مهاجرة الحبشة وبها ماتا جميعاً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 عبد الرحمن ابن أز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ب بن عرفة بن عبد الله بن ناش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سمعه يقو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ق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رك ويس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ابنه كليب بن طليب وكليب ابنه 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بي قرة موسى بن طارق عن المثنى الأنصاري عن كليب بن طل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رفة بن عبد الله بن ناشب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ب بن عمير بن وهب بن أبي كثير بن عبد بن قصي القرشي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روى بنت عبد المطلب بن هاشم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دي وعبد بن قصي هو أخو عبد الدار بن قصي وعبد مناف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عزي بن قصي بن كل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طليب بن عمير إلى أرض الحبشة ثم شهد بدراً في قو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اقدي وقد سقط في بعض الروايات عن ابن إسحاق وكان من خيار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طليب بن عمير بن وهب م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ين وشهد بدراً قتل بأجنادين شهيداً ليس له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محمد بن إبراهيم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طليب بن عمير في دار الأرقم ثم خرج ودخل على أمه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ى بنت عبد المطل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بعت محمداً وأسلمت لله عز وجل فقالت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ازرت وعضدت ابن خ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كنا نقدر على ما يقدر عليه الرجال لمنعناه وذببنا عنه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ام الخبر وهو مذكور في باب أروى من كتاب النساء ويقال طليب بن عمير أول من أه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اً في سبيل الله وقيل بل 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لي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حة بن خويلد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د بعد النبي صلى الله عليه وسلم وادعى النبوة وكان فار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اً بطلاً واجتمع عليه قومه فخرج إليهم خالد بن الوليد في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انهزم طليحة وأصحابه وقتل أكثرهم وكان طليحة قد قتل هو وأخوه عكاش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صن الأسدي وثابت بن أقرم ثم لحق بالشام فكان عند بني جفنة حتى قدم مسلماً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ج المدينة فلم يعرض له أبو بكر ثم قدم زمن عمر بن الخطاب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 الرجلين الصالحين يعني ثابت بن أقرم وعكاشة بن محص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هن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يديهما وأكرمهما بي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حبك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عاشرة جميلة 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طليحة القادسية فأبلى فيها بلاء 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شيبة عن ابن عيينة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إلى النعمان بن مقر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ر واستعن في حربك بطليحة وعمرو بن م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ب ولا تولهما من الأمر شيئاً فإن كل صانع أعلم بصنا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حة الديلي مذكور في الصحابة لم أقف له على 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ه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فة بن زهير الن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إلى النبي صلى الله عليه وسلم في سنة تسع حين وفد أكثر الع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لمه بكلام فصيح وأجابه رسول الله صلى الله عليه وسلم بمثله وكتب له كتاب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بني نهد بن زيد حديثه عند زهير ابن معاوية عن ليث بن أبي سليم عن 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ف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اختلافاً كثيراً واضطرب فيه اضطراباً شديداً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الهاء وقيل طخفة بن قيس بالخاء وقيل طغفة بالغ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طقفة بالقاف والفاء وقيل قيس بن طخيف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ش بن طخف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وقيل عبد الله بن طخفة عن أبيه عن النبي صلى الله عليه وسلم وقيل طهفة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 عن النبي صلى الله عليه وسلم وحديثهم كلهم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نائماً في الصفة على بط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كضني رسول الله صلى الله عليه وسلم برج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نومة يبغضه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صحاب ال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هل العل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صحبة لعبد الله ابنه وإنه صاحب الق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يحيى بن أبي كثير وعليه اختلفو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طه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مان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عطاء بن السائب في الصدقة اختلف فيه فقيل طه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طهمان وقيل ذكوان وقيل غير ذلك وقد ذكرناه في غي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همان مولى سعيد بن العاص حديثه عند إسماعيل بن أمية بن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عن أبيه عن جده أن غلاماً لهم يقال له طهمان أعتقوا نص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ط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هر بن أبي ه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هند وهالة بنو أبي هالة الأسدي التميمي حليف بني عبد الد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 أمه خديجة زوج النبي صلى الله عليه وسلم بعث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لاً على بعض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يف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جرير بن يزيد الجعفي عن أبي برد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وسى عن أبي موس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ي رسول الله صلى الله عليه وسلم خامس خمس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لاف اليمن أنا ومعاذ بن جبل وخالد بن سعيد بن العاص والطاهر بن أبي هالة وعكا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ور فبعثنا متساندين وأمرنا أن نتياسر وأن نيسر ولا نعسر ونبشر ولا ننفر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عاذ طاوعناه ولم نخالفه وذكر تمام الخبر في الأشر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فة بن عرف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ب أنفه يوم الكلاب فاتخذ أنفاً من ورق فأنتن فأذن ل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ن يتخذ أنفاً من ذهب قاله ثابت بن زيد عن أبي الأشهب وخال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مبارك فجعله لعرفجة وهو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يفة بن حا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هم قال سيف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كتب إليه أبو بكر الصدي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 الفجاءة السلمي الذي حرقه أبو بكر بالنار فسار طريفة في طلب الفجاء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يفة بن حاجز وأخوه معن بن حاجز مع خالد بن الوليد وكان مع الفجاءة نجب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ثاء فالتقى نجبة وطريفة فتقاتلا فقتل الله نجبة على الردة ثم سار حتى 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جاءة السلمي واسمه إياس ابن عبد الله بن عبد يا ليل فأسره وأنفذه إلى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به عليه أوقد له ناراً وأمر به فقذف فيها حتى احت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 بن علي بن طلق بن عمرو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 بن علي بن المنذر ب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بد الله بن عمرو بن عبد العزي بن سحيم بن مرة بن الدؤل بن حنيفة السح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في اليمامي أبو علي مخرج حديثه عن أهل اليمامة ويقال طلق بن ثمامة وهو والد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لق اليمام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تران في ليلة وفي 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كر إنما هو بضعة 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فجر أنه الفجر المعترض الأح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لازم بن عمرو عن عبد الله بن بدر عن قيس بن طلق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نا على رسول الله صلى الله عليه وسلم فبايعناه وأخبر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بأرضنا بيعة وقال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قدمتم بلدكم فاكسروا بيعتكم وابنوها مسج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نا بلادنا وكسرنا بيعتنا واتخذناها مسجداً ونضحناها بماء فضل طهور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ان عندنا في إداوة تمضمض من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ج فيها وأمرنا أن ننضح بها المسجد إذا بنيناه في البيعة ففعلنا ذلك ونادينا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لاة وراهبنا رجل من طي فلما سمع الأذان قال عوة حق ثم استقبل تلعة من تلا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نره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يق بن سفيان بن أمية بن عبد شمس بن عبد مناف مذكور في المؤ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وبهم هو وابنه حكيم بن طليق لا أعرفه ب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ب بن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أبي هند الداري لأمه قدم على النبي صلى الله عليه وسلم منص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بوك وكان أحد الوفد الداريين فأسلم وسماه رسول الله صلى الله عليه وسل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ظ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ظهير وظب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بيان بن كدادة الإيادي ويقال الثقفي 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حديث طويل يرويه أهل الأخبار والغريب فأقطع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طعة من بلاده ومن قول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شهد بالبيت العتيق وبالصفا شهادة من إحسا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قبل بأنك محمود لدينا مبارك وفي أمين صادق القول مرسل ظهير بن رافع بن عدي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شم بن حارثة بن الحارث بن الخزرج بن عمرو وهو النبيت بن مالك بن الأوس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الثانية وبايع النبي صلى الله عليه وسلم بها ولم يشهد بدراً وشهد أحداً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 هو وأخوه مظهر بن رافع فيما قال ابن إسحا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م رافع بن خديج ووالد أسيد بن ظهير قال أبو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رافع بن خد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اص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ثابت بن أبي الأقلح واسم أبي الأقلح قيس بن عصمة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أمية بن ضبيعة بن زيد بن مالك بن عوف بن عمرو بن عوف ابن مالك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يكنى أبا سلمان شهد بدراً وهو الذي حمته الدبر وهي ذكور النحل حمت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شركين أن يجزوا رأسه يوم الرجيع حين قتله بنو لحي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من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ن أسانيد خبره في ذلك ما ذكره عبد الرزاق عن معمر عن الزه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أبي سفيان الثقفي عن أبي هريرة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النبي صلى الله عليه وسلم 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اً له وأمر عليهم عاصم بن ثابت وهو جد عاصم بن عمر بن الخطاب فانطلقوا حتى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ببعض الطريق بين عسفان ومكة نزولاً ذكروا لحي من هذيل يقال لهم بنو لح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عوهم في قريب من مائة رجل رام فاقتصوا آثارهم حتى لحقوا بهم فلما رآهم عاص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وأصحابه لجئوا إلى فدفد وجاء القوم فأحاطوا بهم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م العهد والميث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نزلتم إلينا ألا نقتل منكم ر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اصم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نا فلا أنزل في ذمة كافر اللهم فأخبر ع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تولهم فرموهم حتى قتلوا عاصماً في سبعة نفر وبقي زيد بن الدث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يب بن عدي ورجل آخر فأعطوهم العهد والميثاق أن ينزلوا إليهم فنزلوا إليهم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مكنوا منهم حلوا أوتار قسيهم فربطوهم فقال الرجل الثالث الذي كان مع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الغدر فأبى أن يصحبهم فجروه فأبى أن يتبعهم وقال إن لي في هؤلاء أسوة فضر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قه وانطلقوا بخبيب بن عدي وزيد بن الدثنة حتى باعوهما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بر خبيب إلى ص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ت قريش إلى عاصم ليؤتوا بشيء من جسده ليحرقوه وكا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اً من عظمائهم يوم بدر فبعث الله مثل الظلة من الدبر فحمته من رسلهم فلم يقد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على شيء فلما أعجزه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دبر ستذهب إذا جاء الليل حتى بعث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 مطراً جاء بسيل فحمله فلم يوجد وكان قتل كبيراً منهم فأرادوا رأسه فحا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م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الأحوص الشاعر واسمه عبد الله بن محمد بن عبد الله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بن أبي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عبة عن قتادة عن أنس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نت شهراً يلعن رعلاً وذكوان وبني لح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سان بن ثابت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ي لقد شانت هذيل بن مدرك 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ي خبيب وعاصم أحاديث لحيان ضلوا بقبحها ولحيان ركابون شر الجرائم في 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مذكورة في المغازي ل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حدرة الأنصاري بصري روى عنه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نا على عاص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كل النبي صلى الله عليه وسلم على خ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 حديثه عند سعيد بن بشر عن قتادة عن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حصين بن مشمت الحماني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فد مع أبيه حصين بن مش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شعيب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قيس لا يصح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عدي بن الجد بن العجلان بن حارثة بن ضبيعة العجلان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وي من بلي بن عمرو بن الحاف بن قضاعة وأخوه معد بن عدي حليف بني عبيد بن ز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مرو بن عوف يكنى أبا عبد الله وقيل أبا عمر شهد بدراً وأحداً والخندق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بدراً بنفسه لأن رسول الله صلى الله عليه وسلم 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بدر بعد أن خرج معه إليها إلى أهل مسجد الضرار لشيء بلغه عنهم وضرب له بسه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رسول الله صلى الله عليه وسلم قد استخلفه حين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در على قباء وأهل العالية وضرب له بسهمه فكان كمن شهدها وهو صاحب عوي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اني الذي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 لي يا عاصم عن ذلك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للعان وهو والد أبي البداح بن عاص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خمس وأربعين وقد بلغ قريباً من عشرين ومائة سنة وكا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بن عمران يحدث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عاصم بن عدي عشرين ومائة سنة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ه الوفاة بكى أه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كوا علي فإنما فنيت فناء وكان إلى القص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عاصم بن عدي وأخاه معن بن عدي فيمن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عاصم بن عدي فيما زعموا مع رسول الله صلى الله عليه وسلم فرده فرج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 له بسهمه ولهذا ذكره بعضهم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العكير الأنصاري حليف لبني عوف بن الخزرج ذكره موسى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عمر بن الخطاب بن نفيل القرشي العدوي أمه جميلة بنت ثاب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أقلح أخت عاصم بن ثابت بن أبي الأقلح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ه جميلة بنت عاصم والأول أكثر وكان اسمها عا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ير رسول الله صلى الله عليه وسلم اسمها وسماها جم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صم بن عمر قبل وفاة رسول الله صلى الله عليه وسلم ب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صمت فيه أمه أباه عمر بن الخطاب إلى أبي بكر الصديق وهو ابن 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أحمد بن سعيد عن الضحاك عن مخل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فيان عن عاصم بن عبيد الله بن عاصم بن عمر بن الخطاب عن أبيه عن جد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ج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صمت في جده وهو ابن ثماني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الك خبره ذلك في موطئه ولم يذكر سنه وكان عاصم بن عمر طو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سيماً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في ذراعه ذراع ونحو من شبر وكان خيراً فاضلاً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سبعين قبل موت أخيه عبد الله بنحو أربع سنين ورثه أخ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يت المنايا كن خلفن عاص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شنا جميعاً أو ذهبن بنا م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صم شاعراً حسن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بد الله بن المبارك عن السري بن يحيى عن ا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ي فل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ى رجلاً ما رأيت أحداً من الناس إلا وهو لا بد أن يتكلم ببعض م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غير عاصم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كان بينه وبين رجل ذات يوم شيء فقام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ى ما ق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مضى ثم لا يرى له صبوة فيما بقي آخر الدهر وروى ابن المبارك عن أسام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سلمة عن خالد بن أ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ذى رجل عبد الله بن عمر بالقول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نتصر م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وأخي عاصم لا نساب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عمر بن الخطاب ابناً يسمى عاصماً مات في خلافت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صم هذا هو جد عمر بن عبد العزيز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م عاصم بنت عاص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عمرو التميمي أخو القعقاع بن عمرو أدرك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ما ذكره سيف بن عمرو و لا يصح لهما عند أهل الحديث صحبة ولا لقاء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ما بالقادسية مشاهد كريمة ومقامات محمودة وبلاء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عمرو بن خالد الليثي والد نصر بن عاصم روى عنه ابنه نص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إسماعيل حدثنا غسان بن مضر حدثنا أبو سلمة سعيد بن يزيد عن نصر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لهذه الأم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ي الأستا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رة 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 لأمتي من فلان ذي الأستا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 أسمع عاصم هذا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عمان بن أمية بن امرىء القيس بن ثعلبة ابن عمرو بن عوف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الأسلمي مدني روى عنه ابنه هاشم بن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ا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أضبط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قتلته سرية رسول الله صلى الله عليه وسلم يظنونه متعوذ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ا إله إلا الله فوداه رسول الله صلى الله عليه وسلم وقال لقاتله قولاً عظ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ا شققت عن قل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أيها الذين آمنو إذا ضربت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سبيل الله فتبينوا ولا تقولوا لمن ألقي إليكم السلام لست مؤمن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ابن عمر وحديث عبد الله بن أبي حدرد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قتول يومئذ في تلك السرية مرداس بن نه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أك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امر بن سنان الأنصاري عم سلمة بن عمرو بن الأكوع استشهد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نان يوم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سعيد بن نصر أن قاسم بن أصبغ حدثهم حدثنا محمد 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هاشم بن القاسم حدثنا عكرمة بن عمار حدثنا إي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أكو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خرج عمي عامر بن سنان إلى خيبر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جعل يرتجز بأصحاب رسول الله صلى الله عليه وسلم وف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جعل يسوق الركاب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لولا الله ما اهتد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صدقنا ولا صلينا إن الذين قد بغوا علينا إذا أرادوا فتنة آبينا ونحن عن فض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تغنينا فثبت الأقدام إن لاقينا وأنزل سكينة علينا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ر لك ر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ستغفر لإنسان قط يخصه بالاستغفار إلا استش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سمع ذلك عمر بن الخط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و متعتنا بعامر فاستشهد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رز عمي يؤمئذ مرحباً اليهودي فقال مرح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أني مرحب شاكي السلاح بطل مجرب فقال 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لمت خيبر أني عامر شاكي 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 مغامر واختلفا ضربتين فوقع سيف مرحب في ترس عامر ورجع سيفه على ساقه فطقع أكح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فيها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ت ناساً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 عمل عامر قتل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إلى رسول الله صلى الله عليه وسلم فقلت 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طل عمل عا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س من أصحا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كذب من قال ذلك ب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ره مرت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رسول الله صلى الله عليه وسلم أرسلني إلى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عطين الراية رجلاً يحب الله ورسوله ويحبه الله و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ئت به أقوده أرمد فبصق النبي صلى الله عليه وسلم في عي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عطاه الراية فخرج مرحب يخطر بسيف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لمت خيبر أني مرحب شاكي السل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ل مجرب إذا الحروب أقبلت تلهب فقال 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لذي سمتني أمي حي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يث غابات كريه المنظره ففلق رأس مرحب بالسيف وكان الفتح على يد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أمية بن زيد بن الحسحاس بن مالك بن عدي بن غنم بن ع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غنم بن عدي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هشام بن عامر شهد بدراً واستشهد يوم الأحد لا أحفظ له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وقالت عائشة رضي الله عنها إذ دخل عليها هش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مرء كان عامراً وهو الذي ذكره حسان في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أبي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أم سلمة زوج النبي صلى الله عليه وسلم أسلم عام الفتح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ناه عند ذكر أخيه عبد الله وعند ذكر أخته أيضاً لا أحفظ له رواية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بكير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ابن إسحق وغيره وقال الواقدي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إخوته إياس بن البكير وعاقل بن البك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بن البكير كلهم شهدوا بدراً وما بعدها من المشاهد وأسلموا في دار الأرقم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فاء بني عدي بن كعب ولا أعلم لهم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امر بن البكير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جحجبي من بني عمرو بن عوف شهد أحداً و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ثابت بن أبي الأقلح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اصم بن ثابت هو الذي ولي ضرب عنق عقبة بن أبي معيط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 رسول الله صلى الله عليه وسلم وقيل بل قتله ع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ثابت بن سلمة بن أمية بن زيد بن مالك بن عوف بن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عامر بن الحارث الفهري القرشي ويقال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فيما ذكر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حذيفة بن غانم بن عامر بن عبد الله بن عبيد بن عريج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كعب القرشي العد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هم هو مشهور بكنيته واختلف في اسمه فقيل عامر وقيل عبيد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الرامي ويقال عامر الرام أخو الخضر والخضر قبيلة في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بنو مالك بن طريف بن خلف بن محارب بن خصفة بن قيس عيلان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الخ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حمد بن إسحاق عن أبي منظور عن عامر الرامي أخي الخض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بأرض محارب إذ أقبلت رايات وإذا رسول الله صلى الله عليه وسلم 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العنزي العد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هم وهو عامر بن ربيعة بن كعب بن مالك بن ربيعة بن عامر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الحارث بن رفيدة بن عنز بن وائل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بن مالك بن عامر بن ربيعة بن حجير بن سلا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نب بن أخصى بن دعمي بن جديلة بن أسد بن ربيعة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بن عامر بن مالك بن ربيعة بن حجير بن سلا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ربيعة بن رفيدة بن عنز بن وائل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إختلاف كله ممن نسبه إلى عنز بن وائل بن قاسط وعنز بن وائل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بكر وت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العدوي حليف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كان بدرياً وهو من ولد عنز بن وائل أخي بكر بن وائل وعدد العنزيين في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ربيعة من عنز هكذا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فتح النو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عندهم أصح من تسكين النون وهو الأكث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نسبه إلى مذحج في اليمن ولم يختلفوا أنه حليف للخطا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ل لأنه ت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امر بن ربيعة قديماً بمكة وهاجر إلى أرض الحبشة مع امرأت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المدينة وشهد بدراً وسائر المشاهد وتوفي سنة ثلاث وثلاثين وقيل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لاث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ثلاثين بعد قتل عثمان بأيام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صحابة منهم ابن عمر و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مالك عن يحيى بن سعيد أنه سمع عبد الله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م عامر بن ربيعة يصلي من الليل حين نشب الناس في الطعن على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ف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من الليل ثم نام فأتى في المنام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فا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ن يعيذك من الفتنة التي أعاذ منها صالح عب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فصلى ودعا ثم اشتكى فما خرج بعد إلا بجناز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ثمة الأنصاري الحارثي والد سهل ابن أبي حثم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حثمة هذا عبد الله بن ساعدة وكان أبو حثمة هذا دلي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سعد بن الحارث بن عباد بن سعد بن عامر بن ثعلب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قتل مع أخيه عمرو بن سعيد يوم مؤت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وابن عبد البر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شهد يوم مؤ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سلمة بن عامر البلوي حليف للأنصار شهد بدرا فيما ذكر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قبة قد قيل فيه عمرو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شهر الهمدان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عطي ويقال البكي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ذلك في هم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شهر وقيل بل يكنى أبا الكنود روى عنه الشعبي لم يرو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في علمي يعد في ذكر سي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طلحة الأعلم عن عكرمة عن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اعترض على الأسود العنسي وكابره عامر بن شهر الهمداني في ناح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روز الديلمي وداذويه في ناحيتهما ثم تتابع الذين كتب إليهم فيه فامتثلوا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و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امر بن شهر الهمداني أحد عمال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ولست أحفظ له إلا حديثاً واحداً حسن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كلمتين م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كلمة ومن النجاشي كلمة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وا قريشاً فخذوا من قولهم ودعوا فعل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ت عند النجاشي جالساً فجاءه ابن له من الكتاب فقرأ آ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جيل فعرفتها وفهمتها فضحك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 تضحك أمت كتاب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إنه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 على عيسى ابن مريم صلى الله عليه وسلم على نبينا و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عنة تكو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إذا كان أمراؤها الصب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طفيل بن الحا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ي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كان وا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إلى رسول الله صلى الله عليه وسلم وذكر مقامه في الأزد وقت الردة يوصيهم بل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يحرضهم عامر بن عبد الله بن الجراح بن هلال بن أهيب بن ضبة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 بن مالك بن النضر بن كنانة القرشي الفهري أبو عبيدة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كان أبو عبيدة أهتم وذلك أنه نزع الحلقتين اللتين دخل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جه النبي صلى الله عليه وسلم من المغفر يوم أحد فانتزعت ثنيتاه فحسنتا ف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ال إنه ما رؤي أهتم قط أحسن من هتم أبي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بعضهم فيمن هاجر إلى أرض الحبشة ولم يختلفوا في شهوده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ديبية وهو أحد العشرة الذين شهد لهم رسول الله صلى الله عليه وسلم بالجنة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هم في بعض الروايات وفي بعضها ابن مسعود وفي بعضه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ختلف تلك الآثار في التس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عبيدة يدعى في الصحابة القوي الأمين لقو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أهل نج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رسلن معكم القوي الأ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أمة أمين وأمين أمت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الجرا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أبو بكر الصديق يوم السق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رضيت لكم أحد الرج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وا أيهما شئ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وذكر ابن أبي شيبة عن ابن علية عن يونس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أصحابي أحد إلا لو شئت لوجد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با عبي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يضاً عن حسين بن علي عن زائدة عن عبد الملك بن عم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عث عمر أبا عبيدة بن الجراح إلى الشام وعزل خالد بن الول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م أمين هذه الأمة ف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سيف من سيوف الله ونعم فتى العشي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ليفة عن معاذ عن بن عون عن 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ى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أنزعن خالداً حتى يعلم أن الله ينصر د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لي وموسى عن حماد بن سلمة عن هشام بن عرو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استخلف عمر كتب إلى أبي عبيدة إني قد استعملتك وعزلت خال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ى عمر عزل خالداً وولى أبو عبيدة حين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ات يزيد بن أبي سفيان على فلسطين وشرحبيل ابن حسنة على الأردن وخالد بن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دمشق وحبيب بن مسلمة على حمص ثم عزله وولى عبد الله بن قرط الثمالي ثم عز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عبادة بن الصامت ثم عزله ورد عبد الله ابن قرط ثم وقع طاعون عمواس فمات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واستخلف معاذ ومات معاذ واستخلف وكان موت أبو عبيدة ومعاذ ويزيد في طا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واس وكان طاعون عمواس بأرض الأردن وفلسطين سنة ثمان عشرة مات فيه نحو خمسة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ً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واس قرية بين الرملة وبيت الم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لك كان لقولهم عم واس ذكر ذلك الأصمعي وكانت س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يوم توفي ثمانياً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بو إسماعيل الترمذ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الحارث حدثنا حماد بن سلمة عن ثابت عن أنس أن أهل نجران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عث معنا أميناً فأخذ بيد أبي عبيد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مين هذه الأ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ذلك عن النبي صلى الله عليه وسلم من وجوه من حديث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بد عمرو ويقال عامر بن عمير أبو حبة البدري الأنصا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بن عوف بن مسعد بن الأوس غلب عليه أبو حبة البدري لشهوده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كما ذكرنا وهو مشهور بكنيته وسنذكره في الكنى بأتم من هذا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بد عمرو ويقال عامر بن عمرو أبو حبة الأنصاري المازني البدري 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سنذكره في الكنى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بدة روى عن النبي صلى الله عليه وسلم أن الشيطان 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م في صورة الرجل يعرفون وجهه ولا يعرفون نسبه فيحدثهم ف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فلا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ليس يعرفو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أعمش عن المسيب بن رافع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عمرو المزني انفرد بحديثه أبو معاوية الض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طأ فيه لأن يعلى بن عبيد قال فيه عن هلال بن عام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رو وقال أبو معاوية عن هلال بن عامر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غيلان بن سلمة الثقفي أسلم قبل أبيه وهاجر ومات بالشا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عون عمواس وأبوه يومئذ 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فهيرة مولى أبي بكر الصديق أبو عمرو كان مولداً من مول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 أسود اللون مملوكاً للطفيل بن عبد الله بن سخبرة فأسلم وهو مملوك فاشترا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من الطفيل فأعتقه وأسلم قبل أن يدخل رسول الله صلى الله عليه وسلم دار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 أن يدعو فيها إلى إلى الإسلام وكان حسن الإسلام وكان يرعى الغنم في ثو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ح بها على رسول الله صلى الله عليه وسلم وأبي بكر في الغار ذكر ذلك كله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ابن إسحاق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فيق رسول الله صلى الله عليه وسلم وأبي بكر في هجرتهم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شهد بدراً وأحداً ثم قتل يوم بئر معونة وهو ابن أربعين سنة قتله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ول طعنة طعنتها عامر بن فهيرة نوراً أخرج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دم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على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رجل الذي لما قتل رأ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ع بين السماء والأرض حتى رأيت السماء دونه ثم وضع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امر بن فه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ية يونس بن بكير عن ابن إسحاق ورواية غيره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ني هشام بن عروة عن أبيه أن عامر بن الطفيل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جل منهم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أيته رفع بين السماء والأرض حتى رأيت السماء دون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فه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وعبد الرزاق جميعاً عن معمر عن الزهري عن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ب عامر بن فهيرة يومئذ في القتلى فلم يوجد 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روون أن الملائ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ته أو رف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عن يونس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 عروة بن الزبي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فهيرة قتل يومئذ فلم يوجد جسده حين دفنوا فيروون أن الملائكة دف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بئر معونة سنة اربع من الهجرة ف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لى الذين قتلوا أصحاب بئر معونة أربعين صباحاً حتى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س لك من الأمر شيء أو يت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ليهم أو يعذبهم فإنهم ظالم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سك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ن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س لك من ال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في غير هذا وذكروا فيها وجوهاً ليس هذا موضعاً ل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قيس الأشعري أبو بردة غلبت عليه كنيته هو أخو أبي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وقد ذكرنا نسبه عند ذكر أخيه أبي موسى في العبادلة وفي الكنى وسيأتي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ردة هذا في باب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فناء 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بيلك بالطعن والطا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كريز بن ربيعة بن حبيب بن عبد شمس أمه البيضاء بن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أسلم يوم الفتح وبقي إلى خلافة عثمان هو والد عبد الله بن عامر ابن ك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ولاه العراق وخرا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حارث بن سواد بن مالك بن غنم بن مالك بن النجار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مسعود الجمح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شتاء الغنيمة البار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مير بن عر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هلال أبو سيارة المت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ني عبس بن حبيب كتب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كتاباً وهو باق عند بني عمه وبني بنيه في المتع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واثلة بن عبد الله بن عمير بن جابر بن حميس بن جدي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يث بن بكر بن عبد مناة بن كنانة الليثي أبو الط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 كنيته أدرك من حياة النبي صلى الله عليه وسلم ثماني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ولده عام أحد ومات سنة مائة أو نحوها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آخر من مات ممن رأ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نحو أربعة أحاديث وكان محباً لعلي رضي الله عنه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ي مشاهده وكان ثقة مأموناً يعترف بفضل الشيخين إلا أنه كان يقدم عل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مائة من الهجرة وقد ذكرناه في الكنى بأكثر من هذا و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أبي وقاص واسم أبي وقاص مالك بن أهيب بن عبد مناف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زهري كان من مهاجرة الحبشة ولم يهاجر إليها سعد أخوه أسلم بعد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ائذ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بن سعد الجس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قال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بن عمرو بن هلال المزني يكنى أبا هبيرة وكان ممن بايع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 تحت الشجرة وكان من صالحي الصحابة سكن البصرة وابتنى بها داراً وتوف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رة عبيد الله بن زياد أيام يزيد بن معاوية روى عنه الحسن ومعاوية بن قرة و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بن قرط الس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روى عنه عمرو بن قيس السكوني من حديث عائذ بن قرط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لى صلاة لم يتمها زيد فيها من عائذ بن ماع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خلدة بن عامر بن زريق الأنصاري الزرقي شهد بدراً مع أخيه معاذ وقتل عائذ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شهيداً في قو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بئر معونة شهيداً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د آخى عائذ بن ماعص وبين سويبط بن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ال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روى عنه الجعد بن الصلت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أخشى أن يكون حديثه مرس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ائذ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الله بن سعد المحا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ائذ مذكور فيمن وفد على النبي صلى الله عليه وسلم من محا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صفة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الله بن عبد الله الخولاني أبو إدر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 كنيته ولد عام حنين وقد ذكرناه في الكنى بأكثر من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إدريس الخولاني وكان من فقهاء أهل الشام وقال مك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مثل أبي إدريس الخول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إدريس عن عبادة وشداد بن أوس وحذيفة وأبي الدرداء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زهري وبسر بن عبيد الله وربيعة بن يزيد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اد عباد بن الأخضر أو ابن الأحمر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كان إذا أخذ مضجعه 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ل يأيها الكافر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بشر بن وقش بن زغبة بن زعوراء بن عبد الأشهل الأنصا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بشر يكنى أبا بشر و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أنه أسلم بالمدينة على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عمير وذلك قبل إسلام سعد بن معاذ وأسيد بن حضير وشهد بدراً و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وكان فيمن قتل كعب بن الأشرف اليهودي وكان من فضلاء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نس مالك أن عصاه كانت تضيء له إذ كان يخرج من عند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بيته ليلاً وعرض له ذلك مرة مع أسيد بن حضير فلما افترقا أض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واحد منهما عص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اد بن سلمة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اد بن بشر ورجل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نصار عند النبي صلى الله عليه وسلم يتحدثان في ليلة ظلماء حندس فخرجا من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ضاءت عصا عباد بن بشر حتى انتهى عباد وذهب الآخر فأضاءت عصا ال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خر أسيد بن حضير على ما ذكرناه وروينا ذل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ه أ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خلف بن قاسم الحافظ حدثنا أبو الحسن على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ماعيل الطوسي بمكة حدثنا أبو أحمد محمد بن سليمان بن فارس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البخاري حدثنا عبد العزيز بن عبد الله عن إبراهيم بن سعد عن محمد 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حيى بن عباد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من الأنصار لم يكن أحد يعتد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اً كلهم من بني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عاذ وأسيد بن حضير وعباد بن بشر هكذ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ورواه الناس من طريق سلمة وغيره عن ابن إسحاق ذكره ابن جعفر الطبر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محمد بن إسحاق السراج حدثنا محمد بن حميد حدثنا سلمة عن ابن إسحاق ع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د بن الزبير عن أبيه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بني عبد الأشهل ثلاثة لم ي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نبي صلى الله عليه وسلم من المسلمين أحد أفض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عاذ وأس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ير وعباد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اد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سماني أبى عباداً إل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اد بن بشر ممن قتل كعب بن الأشرف اليهودي الذى كان يؤذ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يحرض على أذاه وقال عباد بن بشر في ذلك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خت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عرض لصوتي ووافى طالعاً من رأس جدر فعدت 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نادي فقلت أخوك 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شر وهذي درعنا رهناً فخذها لشهر إن وفى أو نصف شه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شر سغبوا وجا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عدلوا الغنى من غير فقر فأقبل نحونا يهوى سريعاً وقال لنا لقد جئتم بأمر و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اننا بيض جداد مجردة بها الكفار نفري وشد بسيفه صلتاً عليه فقطره أبو عبس بن ج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له سادسنا فأبنا بأنعم نعمة وأعز نصر وجاء برأسه نفر كرام همو ناهيك من 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ر والذين قتلوا كعب بن الأش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سلمة والحارث بن أوس وعباد بن بشر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س بن جبر وأبو نائلة سلكان بن وقش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رسول الله صلى الله عليه وسلم 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شر وقتل يوم اليمامة شهيداً وكان له يومئذ بلاء وغناء فاستشهد يومئذ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إسحاق عن محمد بن جعفر بن الزبير عن عبا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زبير 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هجد رسول الله صلى الله عليه وسلم في بيتي فسمع ص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بش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ائشة صوت عباد بن بشر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غفر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بن محمد بن عبد المؤمن حدثنا محمد بن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الصيدلاني ببغداد حدثنا إسماعيل بن إسحاق القاضى حدثنا علي بن المد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رمي بن عمارة بن حفصة حدثنا محمد بن إسحاق عن حصين بن عبد الرحمن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رحمن بن ثابت عن عباد بن بشر الأنصا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معشر الأنصار أنتم الشعار والناس الدثار فلا أوتين من قبلكم 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عبد الرحمن بن عبد الله بن مصعب الخطمي من أهل المدينة وهذا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صامت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حفظ لعباد بن بشر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باد بن ثعلبة ويقال عباد بن ثعل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سر العين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ثعلبة ولم يرو عنه غيره حديثه في فضل الوضوء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الحارث بن عدي بن الأسود بن الأصرم بن جحجبي بن كل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بفارس ذى الخرق فرس كان يقاتل عليه شهد أحداً والمشاهد كل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على فرسه ذي الخرق وشهد عليه اليمامة فقتل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خالد الغفاري هكذا بكسر العين له صحبة ورواية له حديثا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بن السائب عن أبيه عن خالد بن عباد عن أبيه عباد 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الخشخاش ويقال عبادة وقد تقدم ذكره في باب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سهل بن مخرمة بن قلع بن حريش بن عبد الأش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قتل يوم أحد شهيداً قتله صفوان بن أمية 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شرحبيل الغبري اليشكري رجل من بنى غبر بن يشكر بن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جعفر بن أبي وحشية قصة ليس له غيره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ئطاً فأخذت سنبلاً ففركته فجاء صاحبه فضربني وأخذ ثوبي فأت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ذكرت له عباد بن شي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ت إلى النبي صلى الله عليه وسلم أ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بد المطلب فأنكحني ولم يشهد روى عنه اب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سى بن عب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عبد العزى بن محصن بن عقيدة بن وهب بن الحارث بن جشم بن 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الب كان يلقب الخطيم لأنه ضرب على أنفه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من رواية الحارث بن أبي أسامة عن محمد بن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عبيد بن التيهان شهد بدراً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قيس بن عامر بن خلدة بن عامر بن زريق الزرقي الأنص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بعد أن عباد بن قيس بن عبسة ويقال عيشة بن أمية بن مالك بن عدى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هو وأخوه سبيع بن قيس وقتل يوم مؤت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قيظى الأنصاري الحارثي أخو عبد الله وعقبة ابني قيظي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أخوه يوم جسر أبي عبيد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ملحان بن خالد شهد أحداً واستشهد يوم جسر أبى عبيد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نهيك الخطمي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ى أنذر بنى حارثة حين وجدهم يصلون إلى بيت المقدس وأخبره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ة قد حولت فأتموا الركعتين الباقيتين 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أشيم وفد على النبي صلى الله عليه وسلم وكتب له كت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على قومه ذكره ابن قانع في معج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أوفى النميرى الشامي روى عنه مكحول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 عن عمرو بن عب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حسحاس ويقال ابن الخشخاش بن عمرو بن زمزمة الأنصار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من ب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خشخاش بالخاء والش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وط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ادة بن الحسح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عم المجذر بن زياد وأخوه شهد بدراً و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النعمان بن مالك والمجذر بن زياد وعباد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خاش في قب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عباد بن الخشخاش بلا هاء والأكثر يقولون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صامت بن قيس بن أصرم بن فهر بن ثعلبة بن غنم ابن س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مرو بن عوف بن الخزرج الأنصارى السالمي يكنى أبا الوليد وقال الحز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صامت قرة العين بنت عبادة بن نضلة ابن مالك بن العجلان وكا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يباً وشهد العقبة الأولى والثانية والثال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 الله عليه وسلم بينه وبين أبى مرثد الغنوي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المشاهد كلها ثم وجهه عمر إلى الشام قاضياً ومعلماً فأقام بحمص ثم انتق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سطين ومات بها ودفن بالبيت المقدس وقبره بها معروف إل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بالمدينة والأول أشهر و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من يقول إنه بقي حتى توفى في خلافة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تولى قضاء فلسطين عبادة بن الصامت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قد خالفه في شىء أنكره عليه عبادة في الصرف فأغلظ له معاوية في القول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ساكنك بأرض واحدة أبداً ورحل إلى المدين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مر ما أقد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جع إلى مكانك فقبح الله أرضاً لست فيها ولا أمث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ى معاوية لا إمرة لك على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ادة بن الصامت سنة أربع وثلاثين بال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البيت المقدس وهو ابن اثنتين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أنس بن مالك وجابر بن عبد الله وفضالة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قدام بن معد يكرب وأبو أمامة الباهلي ورفاعة بن رافع وأوس بن عبد الله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حبيل ابن حسنة ومحمود بن الربيع والصنابحي وجماعة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عثمان بن خلدة بن مخلد بن عامر بن زريق الأنصاري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نه مسح رسول الله صلى الله عليه وسلم رأسه وبرك عليه وأبوه له صحبة وب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قرص الليثي ويقال ابن قر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عند أكثرهم قر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قتادة العدوي و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ونس بن عبيد عن 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عبادة بن قرص الليث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زو فلما كان بالأهواز لقيه الحرورية ف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 والمدايني في سنة إحدى وأربعين خرج سه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لب الهجيمي ومعه الخطيم الباهلي واسم الخطيم زيادة بن مالك بناحية جسر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ا عبادة بن قرص الليثي صاحب رسول الله صلى الله عليه وسلم فبعث إليهم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فاستأمن سهم والخطيم فأمنهما وقتل عدة من أصحابهما ثم عزل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امر في سنة خمس وأربعين وولى زياداً فقدم زياد البصرة فقتل سهم بن غ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يمي وصلبه ثم قتل زياد أيضاً الخطيم الباهلي الخارجي أحد بني وائل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قيس ويقال فيه عباد بن قيس بن زيد بن أمية بن عامر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بن الخزرج بن الحارث بن الخزرج شهد بدراً وأحداً والخندق والحديبية وخي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مؤتة شهيداً وقد ذكرناه في باب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الزرقي روى في صيد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اه عبد الله وسعد لا ترفع صح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بن عبادة بن نضلة بن مالك بن العجلان بن زيد بن غنم بن سا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مرو بن عوف بن الخزرج شهد بيعة العقبة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خرج إلى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وشهد بيعة العقبت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في النفر الستة من الأنصار الذين لقو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مكة فأسلموا قبل سائر الأنصار وأقام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ها حتى هاجر إلى المدينة فكان يقال له مهاجري 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ولم يشهد بدراً وآخ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ين هاجر إلى المدينة بينه وبين عثمان بن مظ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بن عبد المطلب بن هاشم بن عبد مناف ع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كنى أبا الفضل بابنه الفضل بن العباس وكان العباس أس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س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ثلاث سنين أمه امرأة من النمر بن قاسط وهى نت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نتيلة بنت خباب بن كليب بن مالك بن عمرو بن عامر بن زيد من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وهو الضيحان بن سعد بن الخزرج بن تيم الله ابن النمر بن قاسط هكذا نس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بنت خباب بن حبيب بن مالك بن عمرو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يحان الأصغر بن زيد مناة بن عامر الضحيان الأكبر بن سعد بن الخزرج بن تي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مر بن قاس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لعبد المطلب العباس فأنجبت 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ول عربية كست ال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م الحرير والديباج وأصناف الكسوة وذلك أن العباس ضل وهو صبي فنذرت إن وجدت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سو البيت الحرام فوجدته ففعلت ما نذر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باس في الجاهلية رئيساً في قريش وإليه كانت عمارة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م والسقاية في الجاهلية فالسقاية معروفة وأما العمارة فإنه كان لا يدع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ب في المسجد الحرام ولا يقول فيه هجراً يحملهم على عمارته في الخير لا يستطي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امتناعاً لأنه كان ملأ قريش قد اجتمعوا وتعاقدوا على ذلك فكانوا له أعو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وا ذلك إليه ذكر ذلك الزبير وغيره من العلماء بالنسب و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سرا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تيبة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كث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برق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الأصم أن العباس ع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كان ممن خرج مع المشركين يوم بدر فأسر فيمن أسر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قد شدوا وثاقه فسهر النبى صلى الله عليه وسلم تلك الليلة ولم ين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أصحابه ما أسهرك يا نبي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هر لأني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رجل من القوم فأرخى من وثاقه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 لا أسمع أنين العب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رخيت من وثا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عل ذلك بالأسرى ك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عباس قبل فتح خيبر وكان يكتم إسلامه وذلك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الحجاج بن علاط أنه كان مسلماً يسره ما يفتح الله عز وجل على المسلم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ظهر إسلامه يوم فتح مكة وشهد حنيناً والطائف و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إسلامه قبل بدر وكان رضى الله عنه يكتب بأخبار المشر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سول الله صلى الله عليه وسلم وكان المسلمون يتقوون به بمكة وكان يحب أن ي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فكتب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قامك بمكة خير فلذلك قال رسول الله صلى الله عليه وسلم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م العباس فلا يقتله فإنه إنما أخرج كاره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باس أنصر الناس لرسول الله صلى الله عليه وسلم بعد أبى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ضر مع النبي صلى الله عليه وسلم العقبة يشترط له على الأنصار وكان على دين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وأخرج إلى بدر مكرهاً فيما زعم قوم وفدى يومئذ عقيلاً ونوفلاً ابني أخويه أب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الحارث من ماله وولى السقاية بعد أبي طالب وقام بها وانهزم الناس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وم حنين غيره وغير عمر وعلي وأبي سفيان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سبعة من أهل بيته وذلك مذكور في شعر العباس الذ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هل أتى عرسي مكري ومقدمي بوادي حنين والأسنة تشرع وقولي إذ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س جاشت لها قدى وهام تدهدى بالسيوف وأدرع وكيف رددت الخيل وهى مغيرة بزو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طى في اليدين وتمنع وهو شعر مذكور في السير لابن إسحاق وفيه وثامننا لاقى الح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يفه بما مسه في الله لا يتوجع 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عباس والفض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وأبو سفيان بن الحارث وابنه جعفر وربيعة بن الحارث وأسامة بن زيد والثا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ن 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غير ابن إسحاق في موضع أبي سفيان عمر بن الخطاب والصحيح أن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الحارث كان يومئذ معه لم يختلف فيه واختلف في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بي صلى الله عليه وسلم يكرم العباس بعد إسلامه ويعظ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مي وصنو أبي وكان العباس جواداً مطعماً وص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رحم ذا رأي حسن ودعوة مرج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لي بن المدا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طلحة التي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سهل نافع بن مالك عن سعيد بن المسيب 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عباس بن عبد المطلب أجود قريش كفاً وأوص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أبي الزناد عن أبيه عن الثقة أن العباس بن عبد المطلب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ر بعمر ولا بعثمان وهما راكبان إلا نزلا حتى يجوز العباس إجلالاً له و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عباس وأنس بن مالك أن عمر بن الخطاب كان إذا قحط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استسقى ب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كان سبب ذلك أن الأرض أجدبت إجداباً شديداً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زمن الرمادة سنة سبع عش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يا أمير المؤمنين إن بني إسرائيل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صابهم مثل هذا استسقوا بعصبة الأنبي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هذا عم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صنو أبيه وسيد بني هاشم فمشى إليه عمر وشكا إليه ما فيه الناس من القح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عد المنبر ومعه العب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ا قد توجهنا إليك بعم نبينا وصنو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قنا الغيث ولا تجعلنا من القانطين ثم 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فضل قم فاد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عب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حمد الله تعالى والثناء عليه اللهم إن عن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حاباً وعندك ماء فانشر السحاب ثم أنزل الماء منه علينا فاشدد به الأصل وأدر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رع اللهم إنك لم تنزل بلاء إلا بذنب ولم تكشفه إلا بتوبة وقد توجه القوم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قنا الغيث اللهم شفعنا في أنفسنا وأهلينا اللهم إنا شفعنا بمن لا ينط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ئمنا وأنعامنا اللهم اسقنا سقياً وادعاً نافعاً طبقاً سحاً عاماً اللهم إن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جو إلا إياك ولا ندعو غيرك ولا نرغب إلا إليك اللهم إليك نشكو جوع كل جائع وع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عار وخوف كل خائف وضعف كل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عاء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ألفاظ كلها لم تجيء في حديث واحد ولكنها جاءت في 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تها واختصرتها ولم أخالف شيئاً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ى بعضها فسقوا والحمد الله وفي بعض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خت السماء عزا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ت بأمثال الجبال حتى استوت الحفر بالآكام وأخصبت الأرض وعاش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الوسيلة إلى الله عز وجل والمكان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حسان بن ثابت في ذلك سأل الإمام وقد تتابع جدبنا فسقى الغ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رة العباس عم النبى وصنو والده الذي ورث النبى بذاك دون الناس أحيا الإل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اد فأصبحت مخضرة الأجناب بعد الياس وقال الفضل بن عباس بن عتبة بن أبي لهب بع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ى الله الحجاز وأهله عشية يستسقي بشيبته عملا توجه بالعباس في الحدب راغباً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ر حتى جاء بالديمة المطر وروينا من وجوه عن عم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خرج يستسقى وخرج معه ب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نا نتقرب إليك بعم نبيك ونستشفع به فاحفظ فيه نبيك كما حفظ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لامين لصلاح أبيهما وأتيناك مستغفرين ومستشف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بل على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غفروا ربكم إنه كان غفاراً ي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ء عليكم مدراراً ويمددكم بأموال وبنين ويجعل لكم جنات ويجعل لكم أنهار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العباس وعيناه تنضحان فطالع عمر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نت الر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همل الضالة ولا تدع الكسير بدار مضيعة فقد ضرع الصغير ورق الكبير وارتف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كوى وأنت تعلم السر وأخفى اللهم فأغثهم بغياثك من قبل أن يقنطوا فيهلكوا فإ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يأس من روحك إلا القوم الكافرون فنشأت طريرة من سحاب ف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ون ت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لاءمت واستتمت ومشت فيها ريح ثم هرت ودرت فوالله ما يرحوا حتى اعتلوا الج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صوا المآزر وطفق الناس بالعباس يمسحون أركانه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يئاً لك سا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 كان أصحاب رسول الله صلى الله عليه وسلم يعرفون ل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ه ويقدمونه ويشاورونه ويأخذون برأيه واستسقى به عمر فس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عباس جميلاً أبيض بضاً ذا ضفي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دل الق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كان طو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يينة عن عمرو بن دينار عن 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نا أن نكسو العباس حين أسر يوم بدر فما أصبنا قميصاً يص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إلا قميص عبد الله بن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عباس بالمدينة يوم الجمعة لاثنتى عشرة ليلة خلت من ر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ن رمضان سنة اثنتين وثلاثين قبل قتل عثمان بسنتين وصلى عليه عثمان و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قيع وهو ابن ثمان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تسع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في الإسلام اثنتين وثلاثين سنة وفى الجاهلية ستاً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وفاة العباس سنة ثلاث وثلاثين ودخل ق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له بن العباس بن مرداس بن أبي عامر بن حارثة بن عبد بن عبس بن رفا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يي بن الحارث بن بهثة بن سليم السلمي يكنى أبا الفضل وقيل أبا الهي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فتح مكة بيسير وكان مرداس أبوه شريكاً ومصافياً لحرب بن أمية وقتلت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الجن وخبرهما معروف عند 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وا أن ثلاثة نفر ذهبوا على وجوههم فهاموا ولم يوجدوا ولم ي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بأ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بن أبي طالب وسنان بن حارثة ومرداس بن أبي عامر أبو عبا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اس بن مرداس من المؤلفة قلوبهم وممن حسن إسلامه منهم و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ى رسول الله صلى الله عليه وسلم المؤلفة قلوبهم من سبي حنين الأقرع بن حا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ينة بن حصن مائة مائة من الإبل ونقص طائفة من المائة منهم عباس بن مرداس 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بن مرداس يقول إذا لم يبلغ به من العطاء ما بلغ بالأقرع بن حابس وعيين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تجعل نهبي ونهب العب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 بين عيينة والأقرع وما كنت دون امرىء منهما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ضع اليوم لا يرفع وقد كنت في القوم ذا تدرأ فلم أعط شيئاً ولم أمنع فصالاً أفا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يتها عديد قوائمها الأربع وكانت نهاباً تلافيتها بكري على المهر في الأج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قاظي القوم أن يرقدوا إذا هجع الناس لم أهجع وفى رواية ابن عقبة وابن إسحاق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ائل أعطيتها والذي في الأصل هو سفيان بن عيينة عن عمرو بن سعيد بن مسروق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اية ابن رفاعة عن رافع بن خد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ة ابن إسحاق أيضاً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وا فاقطعوا عني لسانه فأعطوه حتى رض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محسناً مشهوراً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ن عبد الملك بن مروان قال يوماً وقد ذكروا الشعراء في الشج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جع الناس في الشعر عباس بن مرداس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اتل في الكتيبة لا أب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تفي كان فيها أم سواها وله في يوم حنين أشعار حسان ذكر كثيراً منها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قوله وهو من جيد قول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 أقاد بها من شوقها أرق فالماء يغم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راً وينحدر كأنه نظم در عند ناظمه تقطع السلك منه فهو منتثر يا بعد منزل من تر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دته ومن أتى دونه الصمان والحفر دع ما تقدم من عهد الشباب فقد ولى الشباب و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ب والذعر واذكر بلاء سليم في مواطنها وفي سليم لأهل الفخر مفتخر في شعر مط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مغازي في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وله المست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له خيراً خيرنا لصديقه وزوده زاداً كز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عد وزوده صدقاً وبراً ونائلاً وما كان في تلك الوفادة من حمد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تم النباء إنك مرسل بالحق كل هدى السبيل هداكا إن الإله بنى عليك محبة في خل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اً سماكا وكان عباس بن مرداس ممن حرم الخمر في الجاهلية وكان ممن حرم الخم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أيضاً أبو بكر قبل هؤلاء عبد المطلب بن هاشم وعبد الله بن جدعان وشي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وورقة بن نوفل والوليد بن المغيرة وعامر بن الظرب ويقال هو أول من حرم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على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عفيف بن معد يكرب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اس بن مرداس ينزل بالبادية بناحية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كنانة 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جحش بن رئاب الأسدي من بني أسد بن خزيمة تقدم ذكر نس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عند أخيه عبد الله بن جحش يكنى عبد هذا أبا أحمد غلبت عليه كنيته وعرف به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حرب بن أمية كان ممن هاجر إلى أرض الحبشة وهو من المهاجرين الأولين صهر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د ذكرناه في الكنى بأتم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أبو حدرد الأسلمي هو مشهور بكنيته واختلف في اسمه فقيل 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كثرهم يقولون عبد يعد في المدنيين وهو والد عبد الله بن أبى حدرد ووالد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داء وسنذكر خبر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زمعة بن قيس بن عبد شمس بن عبد ود بن نصر بن مالك بن حس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لؤي بن غالب القرشي العامري أمه عاتكة بنت الأحنف ابن علقمة من بني معي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لؤي كان شريفاً سيداً من سادات الصحابة هو أخو سودة زوج النبى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أبيها وأخوه لأبيه أيضاً عبد الرحمن بن زمعة ابن وليدة زمعة الذي تخ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بد بن زمعة مع سعد وقد ذكرناه في باب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لأمه قرظة بن عبد عمرو بن نوفل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قوال بن قيس بن وقش بن ثعلبة بن طريف شهد 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حتى قتل يوم الطائف شهيداً قاله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بن قيس بن عامر بن خالد بن عامر بن زريق الأنصاري الزرق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ثم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زني والد يزيد بن 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يعق عن الغلام ولا يمس رأسه ب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ة بن حزن النصري كوفي يكنى أبا الوليد روى عنه أبو إسحاق السبي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 في حديثه ومنهم من يجعله مرسلاً لروايته عن ابن مسعود ورواية مسلم البط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ن بن سعد عنه وقال البخاري عبدة بن حزن النصري من بني نصر معاوية أبو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ة بن مغيث بن الجد بن عجلان الأنصاري حليف لهم البلوي شهد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شريك بن عبدة يقال له شريك ابن سحماء صاحب اللعان نسب إلى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د الرح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زى الخزاعي مولى نافع بن عبد الحارث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 واستعمله علي على خراسان وأدرك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خ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رواياته عن عمر وأبي بن كعب وقال فيه بن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أبزى ممن رفعه الله بالقرآن وروى عنه ابناه سعيد وعبد الله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محمد بن أبي المجالد روى شعبة عن الحسن بن عمران عن ابن عبد الرحمن بن أب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يت مع النبى صلى الله عليه وسلم فكان لا يتم الت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زهر بن عوف بن عبد عوف بن عبد بن الحارث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زهري ابن أخي عبد الرحمن بن عوف 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اً يكنى أبا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سلمة بن عبد الرحمن ومحمد بن إبراهيم بن الحارث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عبد الحميد بن عبد الرحمن بن أزهر وابن شهاب الزهري وأروى الناس عنه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غلط فيه من جعله ابن عم عبد الرحمن بن عوف وقال فيه عبد الرحمن بن أزه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أشيم الأنم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أنصاري وأظنه حليفاً لهم له صحبة روى عنه سلمة بن وردان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ا يغير شي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ذكر من الصحابة أنه رآهم لا يغيرون الشيب قد ذكرتهم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وس بن الحدث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بجيد الأنصاري أنكر على سهل بن أبى حثمة حديث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امة وهو ممن أدرك النبي صلى الله عليه وسلم ولم يسمع عنه فيما أحسب وفى ص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إلا أنه روى عن النبي صلى الله عليه وسلم فمنهم م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 و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لا يقول ذلك ويروي عن جدته أم بج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إبراهيم بن الحارث وسعيد المقبرى وكان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د هذا يذكر ب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بديل بن ورقاء الخزاعى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عبد الله رسولي رسول الله صلى الله عليه وسلم إلى أهل اليمن وشهدا 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بشير ويقال فيه بشر روى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فضل علي رضى الله عنه روى عنه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حمد بن سير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يا رسول الله قد عرفنا السلام عليك فكيف الصلاة ع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وا 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 على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بن عون وهشام بن حسان عن ابن سيرين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يكنى أبا محمد بابنه محمد الذي يقال له أبو عتيق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أبو عتيق محمد بن عبد الرحمن بن أبى بكر بن أبي قحاف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وجده وأبو جده رسول الله صلى الله عليه وسلم ولد أبو عتيق محمد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مو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عبد الرحمن أم رومان بنت الحارث بن غنم الكنانية فهو شقيق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عبد الرحمن بن أبى بكر بدراً وأحداً مع قومه كافراً ودعا إلى البراز فقا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ليبارزه فذكر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عنا بنفسك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سن إسلامه وصحب النبي صلى الله عليه وسلم في هدنة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أهل الس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ه عبد الكعبة فغي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وسماه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عن سفيان بن عيينة عن علي بن زيد بن جدعان أ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أبي بكر خرج في فئة من قريش هاجروا إلى النبي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فتح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عاوية كان منهم وكان عبد الرحمن بن أبي بك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جع رجال قريش وأرماهم بسهم وحضر اليمامة مع خالد بن الوليد فقتل سبعة من كبا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له بذلك جماعة عند خالد بن الوليد وهو الذي قتل محكم اليمامة بن طفيل رماه 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حره فقتله فيما ذكر جماعة من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حكم اليمامة قد سد ثلمة من الحصن فدخل المسلمون من تلك الث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رحمن أسن ولد أبي بكر 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مرأً صالحاً وكان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 نافع الصائغ عن عبد الرحم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ناد عن أبيه أن عمر بن الخطاب نفل عبد الرحمن بن أبي بكر ليلى بنت الجود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دمشق وكان قد رآها قبل ذلك فكان يشبب بها وله فيها أشعار وخبره معها مشهور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أخ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جمل مع أخته عائشة وكان أخو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مع علي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عبد الله بن نافع بن ثابت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عد معاوية على المنبر يدعو إلى بيعة يزيد فكلمه الحس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بن الزبير وعبد الرحمن بن أبي بكر فكان كلام ابن أبي بكر أهرقلية إذ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ى كان كسرى مكانه لا نفعل والله أبداً وبعث إليه معاوية بمائة ألف درهم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ى البيعة ليزيد فردها عليه عبد الرحمن وأبى أن يأخذ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ع ديني بدنيا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إلى مكة فمات بها قبل أن تتم البيعة ليزيد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د الرحمن بن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جأة بموضع يقال له الحبشي على نحو عشرة أميال من مكة وحمل إلى مكة فدفن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توفي في نومة ن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تصل خبر موته بأخته عائشة أم المؤمنين رضى الله عنها ظع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دينة حاجة حتى وقفت على قبر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ت شقيق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كت عليه وتمث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 كند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ذيمة حقبة من الدهر حتى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تصدعا فلما تفرقنا كأني ومالكا لطول اجتماع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ت ليلة معاً أما والله لو حضرتك لدفنتك حيث مت مكانك ولو حضرت ما بكي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لم يدرك النبي صلى الله عليه وسلم أربعة ولا أب وبنو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حافة وابنه أبو بكر وابنه عبد الرحمن بن أبي بكر وابنه أبو عتيق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عبد الرحمن بن أبى بكر سنة ثلاث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خمس وخمسين بمكة والأول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صامت بن عدي بن كعب بن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وتوفي أبوه ثابت بن الصامت قديم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جبر بن عمرو بن زيد بن جشم بن حارثة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عمرو بن مالك بن الأوس أبو عبس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ت عليه كنيته شهد بدراً وكانت سنه إذ شهدها ثمانياً وأربع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نحوها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كتب بالعربي قبل الإسلام وكان فيمن قتل كعب بن الأش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عب بن الأشرف وأبو رافع بن أبي الحقيق اليهوديان يؤذي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ذن الله في قتلهما وذلك قبل نزول سورة براء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عبس بن جبر الأنصاري سنة أربع وثلاثين وهو ابن 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اية بن رفاعة بن رافع بن خد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شام بن المغيرة بن عبد الله بن عمر بن مخزوم القرشي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بن عشر سنين حين قبض رسول الله صلى الله عليه وسلم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وقد روينا ذلك عن مالك رحمه الله وهو الشريد الذى رثى عمر له و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حاطب بن أبي بلتعة يكنى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زمن النبي صلى الله عليه وسلم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حزن بن أبي وهب بن عمرو بن عائذ بن عمران بن مخزوم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مسيب القرشي المخزومي قتل يوم اليمامة شهيداً لم يذكره موسى بن عقب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سيب بن حزن بن أبي وهب إخوة منهم عبد الرحمن هذا والسائب وأبوه معبد بنو ح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 أدرك النبي صلى الله عليه وسلم بسنه ومولده ولا أعلم أنهم حفظوا عنه ولا رو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المسيب وأبوه حز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بن حسنة أخو شرحبيل ابن حسنة له صحبة أمهما مولاة ل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بيب بن حذاف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 أبيهما وفى نسبه وفي ولائه على ما نذكره في باب 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 عبد الرحمن ابن حسنة غير زيد 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حنبل أخو كلدة بن حنبل كان هو وأخوه كلدة ابن حن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ي صفوان بن أمية لأمه أمهما صفية بنت معمر بن خبيب بن وهب الجمحي كان أبوهما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ط من اليمن إلى مكة وقد مضى ذكره في باب كلدة بن حنبل ولا أعلم لعبد الرح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وهو القائل في عثمان بن عفان رضى الله عنه لما أعطى مروان خمسمائة ألف من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فري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أحلف بالله جهد اليمي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ك الله أمراً س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كن جعلت لنا فتن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ي نبتلى بك أو تبت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دعوت الطريد فأدني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اً لما سنه المصطف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وليت قرباك أمر العبا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اً لسنة من قد م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أعطيت مروان خمس الغن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ة آثرته وحميت الح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مالاً أتاك به الأشعر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فيء أعطيته من 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ن الأمينين قد بي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ر الطريق عليه اله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ما أخذا درهماً غيل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قسما درهماً في ه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خالد بن الوليد بن المغيرة القرشي المخزومي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ى صلى الله عليه وسلم ولم يحفظ عنه ولا سمع عنه وأبوه خالد بن الوليد م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جلتهم وكان عبد الرحمن من فرسان قريش وشجعانهم وكان له فضل وهدى حسن وك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ه كان منحرفاً عن علي وبني هاشم مخالفة لأخيه المهاجر بن خالد وكان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محباً لعلي وشهد معه الجمل وصفين وشهد عبد الرحمن صفين مع معاوية ثم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راد معاوية البيعة ليزيد خطب أهل الشام وقال لهم يا أهل الشام إنه قد كبرت س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رب أجلي وقد أردت أن أعقد لرجل يكون نظاماً لكم وإنما أنا رجل منكم فأروا رأ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فقوا واجتمعوا وقالوا رضينا عبد الرحمن بن خالد فشق ذلك على معاوية وأسر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إن عبد الرحمن مرض فأمر معاوية طبيباً عنده يهودياً وكان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يناً أن يأتيه فيسقيه سقية يقتله بها فأتاه فسقاه فانحرق بطنه فمات ثم دخل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 بن خالد دمشق مستخفياً هو وغلام له فرصدا ذلك اليهودي فخرج ليلاً م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فهجم عليه ومعه قوم هربوا عنه فقتله المهاجر وقصته هذه مشهورة عند أهل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لم بالآثار والأخبار اختصرناها ذكرها عمر بن شبة في أخبار المدينة وذك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اءت لعبد الرحمن بن خالد رواي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ها سماع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أحمد بن محمد حدثنا أحمد بن الفضل حدثنا م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وكيع حدثنا زيد بن الحباب عن عبد الرحمن بن ثابت عن أبى هزان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خالد بن الوليد أنه احتجم في رأسه وبين كتفي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راق منه هذه الدماء فلا يضره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داوى بشي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خباب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ه حديث واحد في فضل عثمان رواه عنه فرقد أبو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بد الرحمن بن خباب بن الأرت و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خبيب الجهني حديثه عند عبد الرحمن بن نافع الصائغ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سعد عن معاذ بن عبد الرحمن الجهني عن أبيه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عرف الغلام يمينه من شماله فمروه ب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رف هذا بغير هذا الإسناد أحسبه إن صح هذا أخ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خراش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ليلى شهد مع علي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خنبش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فيه عبد الله والصحيح عبد الرحمن روى عنه أبو التياح 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محمد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أيوب حدثنا أحمد بن عمرو البزا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مرزوق وأنبأ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حدثنا أبوبكر بن أبي شيبة حدثنا عفان قالا حدثنا جعفر بن سليمان الضبع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أل رجل عبد الرحمن بن خنبش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يخاً كبيراً قد أدرك النبى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صنع النبي صلى الله عليه وسلم حين كادته الشياط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ادرت عليه الشياطين من الأودية والجبال يريدو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م شيطان معه شعلة نار يريد أن يحرقه بها فلما رآهم وجل وجاء جبريل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قو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أعوذ بكلمات الله التامات التى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اوزهن بر ولا فاجر من شر ما خلق وبرأ وذرأ ومن شر ما ينزل من السماء ومن ش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ج فيها ومن شر ما ذرأ في الأرض وما برأ ومن شر ما يخرج منها ومن شر فتن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هار ومن شر كل طارق إلا طارقاً يطرق بخير يا رح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فئت نار الشيطان وهزمهم الله وسياق الحديث للب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بكر البز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ه غير عبد الرحمن بن خنبش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درهم الكندي مذكور في الصحابة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الاستغف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أبو راشد الأزدي وفد على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ع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 ولكنك عبد الرحمن أبو راش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هذا مع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 ولكنه عبد القيوم أبو عبي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ربيعة الباهلي أخو سلمان بن ربيعة الباهلي يعرف ب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ر أدرك النبي صلى الله عليه وسلم بسنه ولم يسمع منه ولا روى عنه كان أس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سلمان وكان يعرف بذي الن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يف عن مجالد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جه عمر سعداً إلى القاد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على قضاء الناس عبد الرحمن بن ربيعة الباهلي ذا النور وجعل إليه الأقباض وقس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يء ثم استعمل عمر عبد الرحمن بن ربيعة على الباب والأبواب وقتال الترك وقتل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ر هذا ببلنجر في خلافة عثمان بعد ثمان سنين مضين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ربيعة بن كعب الأسلمي مدني روى عنه أبو سلم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رقيش بن رئاب بن يعمر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هو أخو يزيد بن رق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زبير بن باطا القرظي هو الذي قالت فيه امرأته تم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معه مثل هدبة الثوب وكان تزوجها بعد رفاعة ابن سموأل فاعترض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تطع أن يمسها فشكته إلى رسول الله صلى الله عليه وسلم فذكر حديث العس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زمعة القرشي العامري هو ابن وليدة زمعة الذى قضى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ن الولد للفراش وللعاهر الح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تخاصم فيه أخوه عبد بن زمعة مع سعد بن أبي وقاص لم ي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بون لقريش مصعب والزبير والعدوي فيما ذكرنا قالوا وأمه كانت لأبيه يم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زمعة بن قيس بن عبد شمس بن عبد ود بن نصر بن مالك بن حسل بن عامر بن 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ته سودة زوج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لعبد الرحمن عقب 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زهير عبد الرحمن بن زيد بن الخطاب بن نفيل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 وأمه لبابة بنت أبي لبابة بن عبد المنذر أتى به أبو لبابة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منك يا أبا لبا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بنتي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مولوداً قط أصغر خلقاً 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نكه رسول الله صلى الله عليه وسلم ومسح رأسه ودعا له بالب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رؤي عبد الرحمن بن زيد قط في قوم إلا فرعهم طولاً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رحمن بن زيد بن الخطاب فيما زعموا أطول الرجال وأتم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اعدة الأنصاري الساعدي سأ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هل في الجنة خيل يختلف 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سائب أخوه عبد الله بن السائب قتل يوم الجمل و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 أبيه السائب على ما ذكرنا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برة الأسدي روى عنه الشعبي له ولأبيه صحبة وفيه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برة الجعفي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ى سبرة الجعفي واسم أبي سبرة زيد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الكوفيين وكان اسمه عزيراً ف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د الرحمن وقال أحب الأسماء إلى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بد الرحمن هو والد خي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روى عنه الشعبي وابنه خيثمة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أبا سبرة وأخاه بن أبي سبرة في بابيهما من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نا أبا سبرة في باب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نذر ويقال عبد الرحمن بن عمرو بن سعد بن المنذر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ثعلبة بن عمرو بن الخزرج أبو حميد الساعدي و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حمد بن حنبل يقول اسمه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أهلها وتوفي في آخر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عيد الصرم المخزومي هو عبد الرحمن ب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ب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ه الصرم فسماه رسول الله صلى 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ه سعيد هو الذي كان اسمه الصرم فغير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سمه وسماه سعيداً وهذا هو الأولى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مرة بن حبيب بن عبد شمس بن عبد مناف القرشي العب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يد أسلم يوم فتح مكة وصحب النبي صلى الله عليه وسلم وروى عنه ثم غز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سان في زمن عثمان وهو الذى افتتح سجستان وكابل و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ى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 وجه عبد الله بن عامر عبد الرحمن بن سمرة إلى سجستان فخرج إليها ومع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غزاة الحسن بن أبي الحسن والمهلب بن أبي صفرة وقطري بن الفجاءة فافتتح كو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ور سجستان وكان قد ولاه ابن عامر سجستان سنة ثلاث وثلاثين فلم يزل ب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طرب أمر عثمان فخرج عنها واستخلف رجلاً من بنى يشكر فأخرجه أهل سجستان ثم ع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بعد على ما ذكرنا ثم رجع إلى البصرة فسكنها وإليه تنسب سكة ابن سمرة ب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ها سنة إحدى وخمسين روى عبد الرحمن بن سنة الأسلمي عبد الرحمن ب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روى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بدأ غري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في الإسناد عنه ضع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هل الأنصاري عبد الرحمن بن سهل الأنصار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كان له فهم وعلم ذكر ا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ى يحيى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بن محم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إلى أبى بكر جدتان فأعطى السدس أم الأم دون أم الأ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بد الرحمن بن سهل رجل من الأنصار من بنى حارثة قد شهد بدراً يا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أعطيته التى لو ماتت لم يرثها وتركت التى لو مات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ثها فجعله أبو بكر بين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عبد الله المقتول بخيب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ى بدأ بالكلام في قتل أخيه قبل عميه حويصة ومحيص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ر ك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حمد بن كعب القرظى أنه غزا فمرت به روايا ت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راً فشقها برمح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نهانا أن ندخل الخ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وتنا وأسقيت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شبل عبد الرحمن بن صبيحة الأنصاري له صحب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محمود أبو راشد الحبراني وأخوه عبد الله بن شبل له أيضاً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صبيحة التيمى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النبى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حج مع أبى بكر رضى الله عنه وروى عنه وله دار بالمدينة عند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ف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صفوان بن أمية القرشي الجمحي يعد في المك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ى صلى الله عليه وسلم أنه استعار سلاحاً من أبيه 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روى عنه ابن أبى مل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صفوان أو صفوان بن عبد الرحمن كذا روى حديثه على الش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اهد وأكثر الرواة يقولون فيه عبد الرحمن بن صفوان وأظنه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ذكر سنيد عن جرير عن يزيد بن أبى زياد عن مجاه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من ا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عبد الرحمن بن صفوان بن قدامة وكان له في الإسلام بلاء حسن وكان صدي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عباس بن عبد المطلب فلما كان فتح مكة جاء بأبيه إلى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بايعه على الهجرة فأب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عد الفت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العباس وهو في السقا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فضل 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أبي ليبايعه على الهجرة فأبى فقام العباس معه وما عليه رد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د علمت ما بيني وبين فلان فأتاك بأبيه لتبايعه على الهجرة فأبي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عد الفتح فقال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عليك لتبايع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 أبررت قسم ع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هجرة بعد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صفوان بن قدامة التيمي كان اسمه عبد العزي فسما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بد الرحمن وكان قدم مع أبيه صفوان ومع أخيه عبد الل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ى صلى الله عليه وسلم وأبوه صفوان بن قدامة له صحبة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مي يعد في أهل الشام يختلفون في حديثه روى عنه خالد بن اللجل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سلام الحبشي لا تصح له صحبة لأن حديثه مضطرب رواه الوليد بن مسلم عن ا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خالد بن اللجلاج عن عبد الرحمن بن عائ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لم يقل فيه سمعت النبي صلى الله عليه وسلم غير الوليد بن مسلم ورواه الأو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قه ابن خالد عن ابن جابر عن خالد عن عبد الرحمن بن عائش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لم يقولا سمعت النبي صلى الله عليه وسلم وقد رواه ابن جابر أيضاً عن أبي 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ن عبد الرحمن بن عائش عن النبي صلى الله عليه وسلم ورواه يحيى بن أبي كث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لام ممطور الحبشي عن عبد الرحمن بن عائش عن مالك بن يخامر عن معاذ بن جبل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صحيح عندهم قاله البخاري وغيره وقال فيه أبو قلابة عن خالد بن اللجلاج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رضي الله عنهما فغلط عبد الرحمن بن العباس بن عبد المطلب بن هاشم ولد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قتل بإفريقية شهيداً هو وأخوه معبد بن العباس في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مع عبد الله بن سعد بن أبي سرح هذا قول مصعب وغيره و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بد الرحمن بن العباس بالشام عبد الرحمن بن عبد الله بن ثعلب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يل البلوي حليف بني جحجبي ابن كلفة بن عمرو بن عوف من الأنصار وكان اسم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عبد العزي فسماه رسول الله صلى الله عليه وسلم عبد الرحمن عدو الأوثا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مع رسول الله صلى الله عليه وسلم وقتل يوم اليمامة شهيداً قال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محمد بن حبي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رحمن بن عبد الله بن ثبح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أنيس البلوي من ولد فرار بن بلي بن عمران بن الحاف ب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بد القاري والقارة هم بنو الهون بن خزيمة أخو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نة ولد على عهد رسول الله صلى الله عليه وسلم ليس له منه سماع ولا 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صحابي وذكره في كتاب الطبقات في جملة من ول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وقال كان مع عبد الله بن الأرقم على بيت الم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عن ابن شهاب عن حميد بن عبد الرحمن بن عبد الق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على بيت المال زمن عمر بن الخطاب وهو من جلة تابعي المدينة وعلمائ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إحدى وثمانين وهو ابن ثمان وسبعين سنة وقيل توفي سنة ثمانين وهو ابن 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د الرحمن بن القاري عن ثمان وسبعين وكان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ثمان القرشي التيمي أخو طلحة بن عبيد الله له صحبة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 وذلك في جمادى الآخرة سنة ست وثلاثين وفيها قتل طلحة أخوه رضي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تبة بن عويم بن ساعدة لا تصح له صحبة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ثمان بن عبيد الله بن عثمان بن عمرو بن كعب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تيم بن مرة القرشي التيمي ابن أخي طلحة بن عبيد الله أسلم يوم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أسلم يوم الفتح قتل مع ابن الزبير بمكة في يوم واحد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ولد معاذ وعثمان روي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حمد بن المنكدر وأبو سلمة بن عبد الرحمن ويحي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حاطب من حديث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عمرة القضية فسلك بين الشجرتين اللتين في المروة مصعداً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أيضاً عن النبي صلى الله عليه وسلم أنه نهى عن لقطة الحاج وقال محمد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عبد الرحمن ابن عثما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رب الذ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ديس البلوي مصري شهد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سد ابن موسى عن ابن لهيعة عن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ديس البلوي ممن بايع تحت الشجرة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 هو كان الأمير على الجيش القادمين من مصر إلى المدينة الذين حصروا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د الرحمن بن عديس بالشام سنة ست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تابعين بمصر منهم أبو الحصين الحجري و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بن ش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ثور الف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روى عن النبي صلى الله عليه وسلم في الشف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عاذ بن عبد الله بن خ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سيلة الصناب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لة من اليمن نسب إليها أبو عبد الله كان مسلماً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صده فلما انتهى إلى الجحفة لحقه الخبر بموت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معدود في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بكر وعمر وبلال وعبادة بن الصامت وكان فاضلاً وكا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الثناء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ميمون حدثنا أبو زرع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حيم حدثنا أبو مسه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 ابن لهيعة عن يزيد بن أبي حبيب عن أبي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لصنابحي هاجر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من اليمن فقدمنا الجحفة ضحى فمر بنا راك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نا ما وراء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 منذ 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فت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أبو مسهر عن ابن لهيعة وقال العقبي عن ابن لهيعة ع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بيب عن أبي الخير عن الصنابحي إنه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ى هاجر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ذ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لقيني رجل بالجحف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لخبر يا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والله خبر طويل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جليل دفن رسول الله صلى الله عليه وسلم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يسار وأبو الخير مرثد بن عبد الله الي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قيل بن مسعود الثقفي اختلف في نسبه وأجمعو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قيس بن منبه بن بكر هوازن وقيس هو ثقيف ولعبد الرحمن هذا صحبة ورواي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بد الرحمن بن علقمة الثقفي وقد ذكر قوم عبد الرحمن بن علقمة هذا 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صح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صحبة عبد الرحمن بن أبي عقيل صحيحة وقد روى عنه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المغيرة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لقمة الثقفي روى عن النبي صلى الله عليه وسلم أن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 قدموا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بد الرحمن بن علي الحنفي روى عن النبي صلى الله عليه وسلم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أبي مسعود فيمن لا يقيم صلبه في ركوعه وسجو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لأكبر ابن عمر بن الخطاب أخو عبد الله بن عمر وحفص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لأبيهما وأمهما وأمهم زينب بنت مظعون بن حبيب بن وهب أخت عثمان بن مظعون هو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ش وبهيش لقب واسمه عبد الله بن عبد الرحمن ابن عمر وأبوه عبد الرحمن بن عم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بسنه النبي صلى الله عليه وسلم ولم يحفظ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بن عمر الأوسط هو أبو شحمة هو الذي ضربه 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صر في الخمر ثم حمله إلى المدينة فضربه أبوه أدب الوالد ثم مرض ومات بعد شهر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يه معمر عن الزهري وأما أهل العراق ف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تحت سياط عمر وذلك غل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أقام عليه عمر حد الشراب فمرض و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رحمن بن عمر الأصغر هو أبو المجبر اسمه أيضاً عبد الرح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مر بن الخطاب إنما سمي المجبر لأنه وقع وهو غلام فتكسر فأتى 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ته حفصة أم المؤمنين فقي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ي إلى ابن أخيك المكسر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كسر ولكنه المجبر هكذا ذكره العدوي وطائ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ك عبد الرحمن الأصغر وترك ابناً صغيراً أو حم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ته حفصة بنت عمر عبد الرحمن ولقبته المجبر لعل الله يج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مرو بن غزية الأنصاري ذكره أبو عمر في باب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ميرة وقال الوليد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أو عميرة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عمير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رحمن بن عمير أو عميرة القرشي حديثه مضطرب لا يثب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هو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 ربيعة بن يزيد عنه أنه س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او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ه هادياً مهدياً واهده واهد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وقف حديثه هذا ولا يرفعه ولا يصح مرفوعاً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القاسم أبو عبد الرحمن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عدوى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م ولا ص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لي بن زيد مرسلاً عن النبي صلى الله عليه وسلم في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وحديثه منقطع الإسناد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ثبت أحاديثه ولا تصح صح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عوام بن خويلد بن أسد أخو الزبير بن العوا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فتح وصح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ه في الجاهلية عبد الكعبة فسما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يرموك وقتل ابنه عبد قال أبو عبد الله العدوي في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ب عبد الرحمن هذا هجا حسان آل الزبير بن العو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بت ولا يصح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لك بسبب عبد الله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بن عبد عوف بن عبد بن الحارث بن زهرة بن كلا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بن كعب بن لؤي بن غالب القرشي الزهري يكنى أبا محمد كان اسمه في الجاهلي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قيل عبد الكعبة فسماه رسول الله صلى الله عليه وسلم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الشفاء بنت عوف بن عبد بن الحارث بن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عد الفيل بعشر سنين وأسلم قبل أن يدخ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دار الأرقم وكان من المهاجرين الأولين جمع الهجرتين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ثم قدم قبل الهجرة وهاجر إلىالمدينة وآخى رسول الله صلى الله عليه وسلم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سعد بن الربيع وشهد بدراً والمشاهد كل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يه رسول الله صلى الله عليه وسلم إلى دومة الجندل إلى كلب وعممه بيده وسدله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في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 باسم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اه بوصاياه لأمراء سرا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تح الله عليك فتزوج بنت مليك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شريف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صبغ بن ثعلبة الكلبي شريفهم فتزوج بنته تماضر بنت الأص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م ابنه أبي سلمة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ابنه محمد الذي كان يكنى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الإسلام وابنه سالم الأكبر مات قبل الإسلام وابنته أم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في الجاهلية أم هؤلاء الثلاثة أم كلثوم بنت عتبة بن ربيعة بن عبد ال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إبراهيم وحميد وإسماعيل أم كلثوم بنت عقبة بن معيط وأم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ة بنت هانىء ابن قبيصة من بني 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روة بن عبد الرحمن بن عوف بإفريقية وأم سالم الأصغر سهل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 العامري أخوه لأمه محمد بن أبي حذيفة وأم أبي بكر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أم حكيم بنت قارظ بن خالد بن عبيد ابن كنانة وأم عبد الله الأك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ثمان قتل أيضاً بإفريقية والقاسم أمهما بنت أنس بن ر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بني عبد الأشهل هي أمهما جميع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الأصغر هو أبو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قيه وعبد الرحمن بن عبد الرحمن ابن عوف أمه أسماء بنت سلامة بن مخرمة بن جند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نهشل بن دا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عب بن عبد الرحمن بن عوف أمه سبية من بهز وسهيل ب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أمه مجد بنت يزيد بن سلامة الحميري وعثمان بن عبد الرحمن بن عوف أمه غزال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ى من سبي سعد بن أبي وقاص يوم المدائن وجويرية بنت عبد الرحمن بن عوف زوج المس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خرمة أمها بادية بنت غيلان بن سلمة الثقفي ومحمد ومعن وزيد بنو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أمهم سهلة الصغري بنت عاصم بن عدي العجلان هذا كله قو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رحمن بن عوف أحد العشرة الذين شهد له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 الستة الذين جعل عمر الشورى فيهم وأخبر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توفي وهو عنهم ر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رسول الله صلى الله عليه وسلم خلفه في سفرة ورى عن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سيد من سادات المس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أم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اء وأمين في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أنا أحمد بن زهير حدثنا القاسم بن أصبغ حدثنا الحارث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حدثنا يزيد بن هارون حدثنا أبو المعلى الجزري عن ميمون بن مهران عن ابن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صحاب الشو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م أن أختار لكم وأنتقي منه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ول من رضي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مين في أهل السماء وأمين في أهل الأرض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رحمن بن عوف أمي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نس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ملك بن عمير عن قبيصة ب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على عمر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ينه رجل كأنه قلب فضة وهو عبد الرحمن 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كان رجلاً طويلاً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أ أبيض مشرباً بالحمرة حسن الوجه رقيق البشرة ولا يغير لحيته ولا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سهلة بنت عاصم زوج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رحمن بن عوف أبي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 أهدب الأشفار أقنى الأصابع طويل النابين الأعليين ربما أدمى شفتيه له جمة ضخ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فين غليظ الأصابع جرح يوم أحد إحدى وعشرين جراحة وجرح في رجله وكان يعرج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تاجراً مجدوداً في التجارة وكسب مالاً كث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ألف بعير وثلاثة آلاف شاة ومائة فرس ترعى بالبقيع وكان يزرع بالجرف على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ضحاً فكان يدخل منه قوت أهله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يينة عن عمرو بن دينار عن صالح بن إبراهيم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و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نا امرأة عبد الرحمن بن عوف التي طلقها في مرضه من ثلث ال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وثمانين 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غير ابن عيينة في هذا الخبر أنها صولحت بذلك عن ربع ال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يرا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ثوري عن طارق عن سعيد بن ج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هي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جلاً يطوف بالبيت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قنى شح نف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ت عن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بد الرحمن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أعتق في يوم واحد ثلاثين عبداً ولما حضرته الوفاة بك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اء شديداً فسئل عن بكائ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صعب بن عمير كان خيراً مني توفي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لم يكن له ما يكفن فيه وإن حمزة بن عبد المطلب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مني لم نجد له كفناً وإني أخشى أن أكون ممن عجلت له طيباته في حياة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شى أن أحتبس عن أصحابي بكثرة م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سنجر عن دحيم بن فديك وذكره ابن ال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صباح حدثنا علي بن ثابت جميعاً ع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ئب عن مسلم ابن جندب عن نوفل بن إياس الهذ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وف 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ساً وكان نعم الجليس وإنه انقلب بنا ذات ويوم حتى دخلنا منزله ودخل فاغتسل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فجلس معنا فأتينا بقصعة فيها خبز ولحم ولما وضعت بكى عبد الرحمن ابن عوف فق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بكيك يا أبا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رسول الله صلى الله عليه وسلم أخبر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حمد حدثنا أحمد بن جعفر بن حمدان حدثنا عبد الله ابن أحمد بن حن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عاو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أعمش عن شقيق عن أم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عليها عبد الرحمن بن عوف قال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ه قد خفت أن يهلكني كثرة مالي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قريش مالاً قالت يا بني أنفق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أصحابي من لا يراني بعد أن أفارق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بد الرحمن فلقى عمر وأخبره فجاء عمر فدخل علي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أنا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ولن ابرىء بعدك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خيثمة من حديث زيد بن أبي أوفى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آخى بين عثمان وعبد الرحمن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حدثنا قاسم حدثنا أبو وضاح حدثنا أبو بكر بن أبي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عاوية عن الأعمش عن شقيق عن أم سلمة قالت دخل عليها 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ه قد خشيت أن يهلكني كثرة مالي أنا أكثر قريش م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تصدق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أصحابي من لا يراني بعد أن أفارق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بد الرحمن فلقي عمر فأخبره بما قالت أم سلمة فدخل عليه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منهم أن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ن أقول لأحد بعدك هكذا رواه الأعمش عن شقيق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عن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اصم بن أبي النجود عن أبي وائل عن مسروق عن أم سلم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من أصحابي من لا أراه ولا يراني بع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ت أب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عمر فأتاها يشتد ويسر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 بالله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قالت لا ولن أبرىء بعدك أحداً أبداً ذكره أحمد بن حن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ريك عن عاصم عن أبي وائل عن مسروق عن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عبد الرحمن بن عوف سنة إحدى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اثنتين وثلاثين وهو ابن خمس وسبعين سنة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بي سلمة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ي وهو ابن اثنتين وسبع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ودفن بالبقيع وصلى عليه عثمان هو أوصى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سن عبد الرحمن بن عوف ثمانياً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يم بن ساعدة الأنصاري أحد بني أمية بن زيد ول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النبي صلى الله عليه وسلم فيما ذك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جاهلي كان مسلماً على عهد رسول الله صلى الله عليه وسلم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ه ولم يفد عليه ولازم معاذ بن جبل منذ بعثه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إلى أن مات في خلافة عمر يعرف بصاحب معاذ لملازمته له وسمع من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أفقه أهل الشام وهو الذي فقه عامة التابعين بالشام وكانت له جلالة وقد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عاتب أبا هريرة وأبا الدرداء بحمص إذ انصرفا من عند علي رضي الله عنه رسو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عاوية وكان م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عجباً منكما كيف جاز عليكما ما جئتما به تدعوان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جعلها شورى وقد علمتما أنه قد بايعه المهاجرون والأنصار وأهل الحجاز و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 من رضيه خير ممن كرهه ومن بايعه خير ممن لم يباي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مدخل لمعاوية في الشورى وهو من الطلقاء الذين لا تجوز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افة وهو وأبوه من رؤوس الأحزاب فندما على مسيرهما وتابا منه بين يديه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عبد الرحمن بن غنم سنة ثمان وسبعين روى عنه أبو إدريس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اعة من تابع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قتادة السلم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ديث مضطرب الإسناد يرويه عنه راش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أبي قراد الأسلمي له صحبة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ديثاً واحداً في آداب الوضوء إنه كان صلى الله عليه وسلم إذا أراد حاج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اً آخر في الوضوء وله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حجاز وروى عنه أبو جعفر عبد الرحمن بن قرط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أظنه أخا عبد الله ابن قرط روى عن عبد الرحمن بن قرط مسكي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مؤذن الرملة حديثاً في الإس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روة بن رويم وسليم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قيظي بن قيس بن لوذان بن ثعلبة بن عدي بن مجد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شهد أحداً مع أبيه قيظ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كعب المازني الأنصاري أبو ليلى شهد بدراً ومات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عشرين وهو أحد البكائين الذين لم يقدروا على التحمل في غزوة تبوك فتو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ينهم تفيض من الدمع حزناً ألا يجدوا ما ينفق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مر ذكر أخيه عبد الله بن كعب عبد الرحمن بن محيريز حديث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ية رفع الأيدي في الدعاء عندنا مرسل ولا وجه لذكره في الصحابة إلا على ما شرط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ولد على عهد رسول الله صلى الله عليه وسلم وقد ذكره فيهم العقيلي وما أتى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اهد فيما ذكر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بد الله بن محيريز وكان فاض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ربع الأنصاري أخو عبد الله بن مربع الأنصار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ه و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ما بعدها من المشاهد وقتل يوم جسر أبي عبيد شهيداً 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 زيد بن مربع ومرارة بن مر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رفع السلمي سكن مكة و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يزيد ال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قد تقدم نسبه عند ذكر أبيه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مع أبيه في الطاعون وكان فاضلاً واختلفوا فيه فمنهم من أنك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ولد لمعاذ بن جبل ولد على ما ذكرنا في باب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عاذ بن جبل مات بالشام في الطا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آخر من بقي من بني أدى بن سعد أخي سلمة بن سعد بن الخزرج انقرضوا وعداد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عاذ بن عثمان بن عمرو بن كعب بن سعد بن تيم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تيمي ابن عم طلحة بن عبيد الله روى عنه محمد بن إبراهيم بن الحارث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رحمن بن معاذ وكان من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نا رسول الله صلى الله عليه وسلم ونحن بمنى فذكر الخطبة و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حديث عن محمد بن إبراهيم بن الحارث التيم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قومه من بني تيم يقال له معاذ بن عثمان أو عثمان بن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س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علم الناس مناسكهم فذك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رة ب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ى الخ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عقل صاحب الدث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الضبع والأرنب والثعلب ليس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ل ويقال فيه ابن ملي أبو عثمان النهدي ونسب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مل بن عمرو بن عدي بن وهب بن ربيعة بن سعد بن خزيمة بن كعب بن رفا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نهد ونهد هو ابن زيد بن بشر بن محمود بن أسلم بن الحاف بن قضاعة لم 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سئل هل أدركت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على عهد رسول الله صلى الله عليه وسلم وأديت 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القادسية وجلولاء وتستر ونهاوند واليرموك وأذربيجان ومهران ورست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في الجاهلية أزيد من ستين سنة وفي الإسلام مثل ذلك وكان يقول بلغت نحو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ومائة سنة فما مني شيء إلا وقد عرفت النقص فيه إلا أملي فإنه كم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عن أبيه عن عبد الله بن يونس عن بق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يم بن سليمان عن عاصم الأح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صبيح أبا عثمان النهدي وأنا أسم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هل أدركت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سلمت على عهد رسول الله صلى الله عليه وسلم وأديت إليه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ات ولم ألقه وغزوت على عهد عمر غزوات شهدت فتح القادسية وجلولاء وتستر ونهاو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رموك وأذربيجان ومهران ورستم فكنا نأكل السمن ونترك الودك فسألته عن الظ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يسأل عنها يعني طعام المشر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موس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حدثنا حماد بن سلمة عن حميد الطويل عن أبي عثمان النه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إذا حملنا حجراً على بعير نعبده فرأينا أحسن منه ألقيناه وأخذنا الذ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منه وإذا سقط الحجر عن البعير قلنا سقط إلهكم فالتمسوا حج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عثمان النهدي يقول أتت علي ثلاثون ومائة سنة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ها وما مني شيء إلا وقد عرفت النقص فيه إلا أملي فإني أرى أملي كما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ارث بن شري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ت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بو عثمان النهدي يركع ويسجد حتى يغشى عليه ومات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النهدي سنة مائة رحمة الل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مرو ب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تمر بن سليمان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ثمان النهد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الجاهلية فما سمعت صوت صنج ولا بربط ولا مزمار 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وت أبي موسى الأشعري بالقرآن وإن كان ليصلي بنا صلاة الصبح فنود لو قرأ بالبق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سن ص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ت به يحيى بن سعيد فاستحسنه واستعادنيه غير م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مر عن أبيه عن أبي عثمان قلت 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منها ست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يزيد بن جارية بن مجمع بن العطاف بن ضبيعة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أنصاري المدني من بني عمرو بن عوف أخو مجمع أمه جميلة بنت ثابت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لح ولد على عهد رسول الله صلى الله عليه وسلم وله عنه رواية ويروي عن عمه م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بد الرحمن ابن يزيد بن جارية في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ثلاث وتسعين يكنى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إنما يحفظ له رواية عن عم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ليث بن سعد عن ابن شهاب أنه سمع عبد الله بن ثعلب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دث عن عبد الرحمن بن يزيد الأنصاري من بني عمرو بن عوف يقول سمعت عمي مجم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 ابن مريم الد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اب ول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يزيد بن رافع الأنصاري ويقال ابن يزيد بن را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الحمرة فإنها 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يط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ي روى عنه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يعمر الديل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 عرف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ه غيره ولم يرو عنه غير بكير بن عطاء ورواه عن بكير بن عط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والثو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لأسود بن عبد يغوث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النبي صلى الله عليه وسلم وروى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عمر رضي الله عنهما وله دار بالمدينة عند أصحاب الغرابيل والقف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لخطمي 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المي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موسى بن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المزني روى عن النبي صلى الله عليه وسلم في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ف أنهم قوم قتلوا في سبيل الله وكانوا لآبائهم عصاة فمنعوا الجنة لمع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بائهم ومنعوا النار لقتلهم في سبي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مر لم يرو عن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ه محمد وهو الصو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 يسمى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 الجزء الثاني ويليه الثالث وأوله بقية حرف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عبد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جمحي عبد الله بن أبي بن خلف القرشي الجمحي أسلم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قتل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أرقم عبد الله بن الأرقم بن عبد يغوث بن وه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 بن زهرة ابن كلاب القرشي الزهري أسلم عام الفتح وكتب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أبي بكر رضي الله عنه واستكتبه أيضاً عمر رضي الله عنه وذكر مالك ع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ن عمر ولي عبد الله بن الأرقم على 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 لم يزل عبد الله بن الأرقم على بيت المال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كلها وسنتين من خلافة عثمان رضي الله عنه حتى استعفاه من ذلك فأعف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إسحاق عن محمد بن جعفر بن الزبير عن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أن رسول الله صلى الله عليه وسلم استكتب عبد الله بن الأرقم فكان يجيب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وبلغ من أمانته عنده أنه كان يأمره أن يكتب إلى بعض الملوك فيكتب ويأمر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ينه ويختمه وما يقرؤه لأمانته ع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كان زيد بن ثابت يكتب الوحي ويكتب إلى الملوك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ذا غاب عبد الله بن الأرقم وزيد بن ثابت واحتاج أن يكتب إلى بعض أم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ناد أو الملوك أو إلى إنسان بقطيعة أمر من حضر أن يكتب له إلى بعض أمر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قاسم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ه ورد ع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كت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جيب عني فقال عبد الله بن 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فأجاب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به إليه فأعجبه وأنفذه وكان عمر حاضراً فأعجبه ذلك من عبد الله ابن الأرقم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ل ذلك له في نفس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اب ما أراده رسول الله صلى الله عليه وسلم فلما 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استعمله على 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عثمان أجاز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 وكان له على بيت المال بثلاثين ألفاً فأبى أن يقبلها هكذا قال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عمرو بن دينار أن عثمان رضي الله عنه است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أرقم على بيت المال فأعطاه عثمان ثلاثمائة درهم فأبى عبد الل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خذها وقال إنما عملت لله وإنما أجري على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شهب عن مالك أن عمر بن الخطاب رضى الله ع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حداً أخشى لله من عبد الله بن الأرقم قال وقال عمر لعبد الله بن ال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ك مثل سابقة القوم ما قدمت عليك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أسود السدوسي قال قتادة هاجر من ربيعة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صاصية وعمرو بن ثعلب وعبد الله بن أسود والفرات بن ح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أنه دعا لهم بالبركة في ال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ولده وقيل إنه وفد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فد بني سد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الأطول الحرمازي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 الأعور أو الأطول عبد الله هو من بني مازن بن عمرو بن تم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أعشي الشاعر المازني كانت عنده امرأة يقال لها معاذة فخرج يمير أهله من ه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بت امرأته بعده ناشزة عليه فعاذت برجل منهم يقال له مطرف بن نهصل فجعلها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هره فلما قدم الأعشى لم يجدها في بيته وأخبر أنها نشزت وأنها عاذت بمطرف بن نه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العم عندك امرأتي معاذة فادفعها إ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عندي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ندي لم أدفعها إليك وكان مطرف أعز منه فخرج حتى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ذ به و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يد الناس وديان العرب أشكو إليك ذربة من الذرب كالذئ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لاء في كل السرب أخلفت العهد ولطت بالذنب وهن شر غالب لمن غلب فقا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 شر غالب لمن غ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كا إليه امرأته وما صنعت وأنها عند رجل منهم يقال له مطرف بن نه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رسول الله صلى الله عليه وسلم إلى مط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 امرأة هذا معاذة فادفعها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بكتاب النبي صلى الله عليه وسلم فقرىء عليه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اذة هذا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ك وأنا دافعك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خذ لي العهد والميثاق وذمة النبي صلى الله عليه وسلم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اقبني فيما صنعت فأخذ لها ذلك ودفعها إليه فأنشأ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ك ما حبي معاذ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ي يغيره الواشي ولا قدم العهد ولا سوء ما جاءت به إذا أزالها غواة رجالٍ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دونها بعدي عبد الله بن أقرم بن زيد الخزاعي معدو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يد الله بن عبد الله بن أق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أمامة أسعد بن زرارة الأنصاري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نسبه في باب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كثير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أمية بن المغيرة بن عبد الله بن عمرو بن مخزوم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سلمة زوج النبي صلى الله عليه وسلم أمه عاتكة بنت عبد المطلب بن هاشم يقال ل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مية زاد الرك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بن الكلبي أن أزواد الركب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عة بن الأسود بن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مناف قتل يوم بدر كافراً مسافر ابن أبي عمرو بن أمية وأبو أمية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وهو أشهرهم بذلك هكذا قال ابن الكلبي والزبير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موا أزو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كب لأنهم كانوا إذا سافر معهم أحد كان زاده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و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رف قريش زاد الركب إلا أبا أم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يرة وحده وكان عبد الله بن أبي أمية شديداً على المسلمين مخالفاً مبغضاً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نؤمن لك حتى تفجر لنا من الأرض ينبوعاً أو يكون لك بيت من زخرف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إسر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ديد العداوة لرسول الله صلى الله عليه وسلم ثم أنه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اً إلى النبي صلى الله عليه وسلم فلقيه بالطريق بين السقيا والعرج وهو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عام الفتح فتلقاه فأعرض عنه رسول الله صلى الله عليه وسلم مرة بعد مرة فدخ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ه وسألها أن تشفع له فشفعت له أخته أم سلمة وهي أخته لأبيه فشفعه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سلم وحسن إسلامه وشهد مع رسول الله صلى الله عليه وسلم فتح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اً وشهد حنيناً والطائف ورمي يوم الطائف بسهم فقتله ومات يومئذ وهو الذي 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نث في بيت أم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 الله إن فتح الله عليكم الطائف غداً فأنى أد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غيلان فإنها تقبل بأربع وتدبر ب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مسلم بن الحجاج أن عروة بن الزبير روى عنه أنه رأ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صلي في بيت أم سلمة في ثوب واحد ملتحفاً به مخالفاً بين طر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غلط وإنما الذي روى عنه عروة ابنه عبد الله بن أب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أمية بن وهب حليف بني أسد بن عبد العزى بن قصي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واقدي ولم ي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نس أبو فاطمة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هرة بن معبد أبو ع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نيس الجهني ثم الأنصاري حليف 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قضاعة حليف لبني سواد من 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برك بن وبرة أخو كلب بن وبرة في قضاعة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سواد من بن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جهينة حليف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نيس صاحب النبي صلى الله عليه وسلم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نيس بن أسعد بن حرام بن حبيب بن مالك بن غنم بن كعب بن تيم ابن نف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ياس بن يربوع بن البرك بن وبرة أخي كلب بن وبرة والبرك بن وبرة دخل في جه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أنيس مهاجرياً أنصارياً عقب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حداً وما بعدها يكنى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أمامة وجابر بن عبد الله وروى عنه من التابعين بس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وب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ية وعمرو وضمرة وعبد الله بنو عبد الله بن أنيس وهو الذي سأ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ن ليلة القدر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شاسع ال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رني بليلة أنز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 ليلة ثلاث وعشر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عرف تلك الليلة بليلة الجهني بالمدينة وهو أحد الذين كسروا آل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لمة توفى سنة أربع وخمسي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أوفى الأسلمي واسم أبي أوفى علقمة بن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بن أسد بن رفاعة بن ثعلبة بن هوازن بن أسلم بن أفصى بن حارث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زيد بن أبي أوفى يكنى أبا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حديبية وخبير وما بعد ذلك من المشاهد ولم يزل بالمدين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 ثم تحول إلى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آخر من بقي بالكوفة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سبع وثمانين بالكوفة وكان ابتنى بها داراً في أسلم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 بص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بالكوفة سنة ست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حمد بن حنبل عن يزيد بن هارون ع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لى ساعد عبد الله بن أبى أوفى ضربة فقلت ما هذه فقال ضربتها يو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معه حنين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قب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مرو بن الهيثم أبو قط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بة ع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ة عن ابن أبي أوف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صحاب الشجرة ألفاً وأربعمائة وكانت أسلم ث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بحينة وهي أمه بحينة بنت الحارث بن المطل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وأبوه مالك بن القشب الأزد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دشوءة كان حليفاً لبني المطلب بن عبد مناف وله صحبة أيضاً وقد ذكرناه في باب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أبيه مالك ابن بحينة وهو وهم وغلط وإنما بحينة 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ابنه عبد الله وكان عبد الله ابن بحينة ناسكاً فاضلاً صائم الدهر وكان ينزل بط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م على ثلاثين ميلاً من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عمل مروان الآخر على المدينة أيام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بدر الجهني مدني كان اسمه عبد العزى فسما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بد الله وهو أحد الذين حملوا راية جهينة يوم الفتح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جة بابنه بع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بعجة لم يرو عنه غيره وروى عن بعجة يحيى بن أبي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عجة قبل القاسم بن محمد وله ابن يقال له عبد الله بن بد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قاء بن عبد العزى بن ربيعة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ع أبيه قبل الفتح وشهد حنيناً و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يد خزاعة وخزاعة عيب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وأخوه من مسلمة الفتح والصحيح انه أسلم قبل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حنيناً والطائف وتبوك قاله الطبر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قدر وجل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هو وأخوه عبد الرحمن بن بديل بصفين وكان يومئذ على رجالة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وجوه الصحابة وهو الذي صالح أهل أصبهان مع عبد الله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مقدمته وذلك في زمن عثمان سنة تسع وعشرين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ابن بديل في صفين عليه درعان وسي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ضرب أهل الشام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بق إلا الصبر والتوكل ثم التمشي في الرعيل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ى الجمالة في حياض المنهل والله يقضي ما يشاء ويفعل فلم يزل يضرب بسيفه حتى انت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عاوية فأزاله عن موقفه وأزال أصحابه الذين كانوا معه وكان مع معاوية يومئذ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امر واقفاً فأقبل أصحاب معاوية على ابن بديل يرمونه بالحجارة حتى أثخن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إليه معاوية وعبد الله بن عامر معه فألقى علي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عمامته غطى بها وجهه وترحم عليه ف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شفوا عن وجهه فقال 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يمثل به وفي روح و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شفوا عن وجهه فقد وهبنا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وا ف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بش القوم ورب الكعبة اللهم أظفر بالأشت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شعث بن قيس والله ما مثل هذا إلا كما 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الحرب إن عضت به ال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ضها وإن شمرت يوماً به الحرب شمرا كليث هزبرٍ كان يحمي ذماره رمته المنايا قص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قطرا ثم 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نساء خزاعة لو قدرت أن تقاتلني فضلاً عن رجا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ع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مر الجوهر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بن الحجاج حدثنا يحيى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نصر بن مزاحم حدثنا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حدثنا مالك بن أعين عن زيد بن وهب الجهني أن عبد الله بن بديل قام يوم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صحابه فخطب فحمد الله وأثنى عليه وصلى على النبي صلى الله عليه وسلم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إن معاوية أدعى ما ليس له ونازع الأمر أهله ومن ليس مثله وجادل بالباطل ليدح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حق وصال عليكم بالأحزاب والأعراب وزين لهم الضلالة وزرع في قلوبهم حب ال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س عليهم الأمر وأنتم والله على الحق على نور من ربكم وبرهان مبين فقاتلوا الطغ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ف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قاتل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عذبهم الله بأيديك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ا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وا الفئة الباغية الذين نازعوا الأمر أهله وقد قاتلتموه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والله ما هم في هذه بأزكى ولا أتقى ولا أبر قو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دو الله وعدوكم رحمكم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بسر المازني من مازن بن منصور يكنى أبا بس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الصماء مات بالشام سنة ثمانين وهو ابن أربع وتسعين وهو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ت بالشام بحمص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اميون منهم خالد بن معدان ويزيد بن خمير وسليم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شد بن سعد وأبو الزاهرية ولقمان بن عامر ومحمد ابن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ه ممن صلى القبل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واحد وروى عنه عمر بن ر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بكر الصديق رضى الله عنهما أمه وأم أسماء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من بني عامر بن لؤي سمى أبيه شهد عبد الله بن أبي بكر الطائف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رمي بسهم رماه به أبو محجن الثقفي فيما ذكر الواقدي فدمل جر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انتقض به فمات منه في خلافة أبيه وذلك في شوال من سنة إحدى عشرة وكا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يما ولم يسمع له بمشهد إلا شهوده الفتح وحنيناً والطائف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ابتاع الحلة التي أرادوا دف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بتسعة دنانير ليكفن فيها ف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كفنوني فيها ف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ير كفن فيها رسول الله صلى الله عليه وسلم ودفن بعد الظهر وصلى عليه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في قبره عمر وطلحة وعبد الرحمن أخوه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ابت الأنصاري هو أبو أسيد وقيل أبو أسيد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تح روى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وا الزيت وادهنوا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عبي حديثه هذا وروى عنه حديثاً آخر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قراءة كتب أهل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عبد الله بن ثابت الأنصاري هذا هو الذي 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أسيد الأنصاري هذا اسمه ثابت خادم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حديثه مضطرب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ابت الأنصاري أبو الربيع توفي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في حي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في الموطأ وغيره وهو الذي قال ف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نا عليك أبا الربي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ك أحسن الناس سياقة لحديثه ذلك في الإسناد والمتن إلا أ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ج وإن لم يقم إسناده فقد أتى فيه بألفاظ حسان غير خارجة عن معنى حديث مالك وز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فنه رسول الله صلى الله عليه وسلم في قميصه وقال لجبير بن عتيك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ى النساء عن البكاء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ن يا أبا عبد الرحمن فليبكين أبا الرب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م بينه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علبة بن خزمة بن أصرم بن عمرو بن عمارة البلو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عوف بن الخزرج من الأنصار شهد بدراً هو وأخوه بحاث بن ثعلبة وقيل بحات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علبة بن صغير ويقال ابن أبي صغير العذ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ذرة قد نسبت أباه في بابه من هذا الكتاب حليف لبني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قبل الهجرة ب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نة تسع وثمانين وهو ابن ثلاث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سبع وثمانين وهو ابن ثلاث وثمان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وإن رسول الله صلى الله عليه وسلم توفي وهو ابن أر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سبع وإنه أتى به رسول الله صلى الله عليه وسلم فمسح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 ورأسه زمن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فيان ب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أخت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د الله ابن ثعلبة بن صعير الزهري حليف ل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ذرة سنة تسع وثمانين وهو يومئذ ابن ثلاث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شهاب وعبد الحميد بن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ثوب أبو مسلم الخولاني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شرحبيل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أبو مسلم الخولاني المدينة وقد قبض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استخلف أبو بكر وكان فاضلاً عابداً ناسكاً له فضائل مشهو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ه في الكنى بأتم من هذا وإن كان ليس بصاحب لأنه لم ير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لا أنه شرطنا فيمن كان مسلماً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قبة بن أبي عائشة في وضع اليمنى على اليسرى في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ابر العبدي من عبد القيس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بير الخزاعي 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ماك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ديثه مرسل وعبد الله بن جبير هذا هو الذي يرو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في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بير بن النعمان بن أمية بن امرىء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ؤ القيس اسمه البرك بن ثعلبة بن عمرو بن عوف الأنص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ثم شهد بدراً وقتل يوم أحد شهيداً وكان يومئذ أميراً على الرماة ولا أعل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عن النبي صلى الله عليه وسلم وهو أخو خوات بن جبير بن النعمان لأبيه و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عمر بن صبرة بن مرة بن كثير بن غنم بن دودان بن أسد بن خ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أمه أميمة بنت عبد المطلب وهو حليف 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حرب 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فيما ذكر الواقدي قبل دخول رسول الله صلى الله عليه وسلم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 وكان هو وأخوه أبو أحمد عبد بن جحش من المهاجرين الأولين ممن هاجر الهج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ما عبيد الله بن جحش تنصر بأرض الحبشة ومات بها نصرانياً وبانت منه امرأت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بنت أبي سفيان فتزوجها النبي صلى الله عليه وسلم وأختهم زينب بنت جحش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وأم حبيبة وحمنة وسيأتي ذكر كل واحد منهم في موضع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ممن هاجر إلى أرض الحبشة مع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حمد و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جحش ثم هاجر إلى المدينة وشهد بدراً واستشهد يوم أحد يعرف بالمجدع ف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مثل به يوم أحد وقطع أن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جاهد عن زياد بن علاقة عن سعد بن أبي وقاص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خطب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عثن عليكم رجلاً ليس بخيركم ولكنه أصبر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جوع والعط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عبد الله بن جح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اصم الأحول عن الشعب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لواء عقد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لعبد الله بن جحش حليف لبن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واء عبيدة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لواء 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جحش هذا هو أول من سن الخمس من الغنيمة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قبل أن يفرض الله الخمس فأنزل الله تعالى بعد ذلك آية ال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كان قبل ذلك المرب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شياخ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جاهلية المرباع فلما رجع عبد الله بن جحش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ته خمس ما غنم وقسم سائر الغنيمة فكان أول من خمس في الإسلام ثم أنز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ع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نما غنمتم من شيء فأن لله خمس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نف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صخر عن ابن قسيط عن إسحاق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قاص عن أبيه أن عبد الله بن جحش قال له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أتي فندعو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وا في ناحية فدعا سع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ب إذا لقيت العدو غداً فلقني رجلاً شد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ه شديداً حرده أقاتله فيك ويقاتلني ثم ارزقني عليه الظفر حتى أقتله وآخذ س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ن عبد الله بن جحش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رزقني غداً رجلاً شديداً بأسه شديداً ح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اتله فيك ويقاتلني فيقتلني ثم يأخذني فيجدع أنفي وأذني فإذا لقيتك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م جدع أنفك وأذنك ف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 وفي رسولك ف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دعوة عبد الله بن جحش خيراً من دعوتي لقد رأيته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هار وإن أذنه وأنفه معلقان جميعاً في خ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في الموفقيات أن عبد الله بن جحش انقطع سيفه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طاه رسول الله صلى الله عليه وسلم عرجون نخلة فصار في يده سيفاً يقال إن قائم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وكان يسمى العرجون ولم يزل يتناول حتى بيع من بغا التركي بمائتي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ه يوم أحد أبو الحكم بن الأخنس بن شريق الثقفي وهو يوم قت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يف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 هو وحمزة في قبر واحد وو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تركته فاشترى لابنه مالاً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صالح عن الحسن بن زي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 الله ابن هشام ما أجرأه على الله دخلت عليه يوماً مع أبي في هذه الدار يع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مروان وقد أمره هشام أن يفرض للناس فدخل عليه ابن لعبد الله بن جحش المجدع ان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له فانتسب له وسأله الفريضة فلم يجبه بشيء ولو كان أحد يرفع إلى السماء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بغي له أن يرفع بمكان أبيه ثم دخل عليه ابن أبي بجراة وهم أهل بيت من كندة وق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كة فقال ابن أبي بج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ت عمك عمارة بن الوليد بن المغيرة في سف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نفعنك ذلك اليوم ففرض له ولأهل ب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يحيى الساجي في كتاب أحكام القرآن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حدثنا أمية بن خالد حدثنا جرير بن حازم حدثنا سليمان الأعمش عن عمرو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عبيدة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ار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رى بدر عبد الله بن جحش وأبا بكر و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بد الله بن جحش 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سعيد بن المسيب ولم ي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جد بن قيس بن صخر بن خنساء من بني سلمة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الجدعاء التميمي ويقال الكن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شقيق عبد الله بن جراد العقيلي روى عنه ي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شدق وهو عمه ولا يعرف بغير رواية يعلي بن لأشدق عنه ويعلي بن لأشدق ليس عن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عفر بن أبي طالب القرشي الهاشمي يكنى أبا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ه أمه أسماء بنت عميس بأرض الحبشة وهو أول مولود ولد في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ض الحبشة وقدم مع أبيه المدينة وحفظ عن رسول الله صلى الله عليه وسلم و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المدينة سنة ثمانين وهو ابن 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سنة أربع أو خمس وثمانين وهو ابن ثمان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عندي 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أكثرهم أنه توفى سنة ثمانين وصلى عليه أبان بن عثما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أمير المدينة وذلك العام يعرف بعام الجحاف لسيل كان بمكة أجحف بالحاج و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بل وعليها الحم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جعفر كريماً جواداً ظريفاً خليقاً عفيفاً سخ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ى بحر الجود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روى أن عبد الله بن جعفر كان إذا قدم ع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ه داره وأظهر له من بره وإكرامه ما يستحقه فكان ذلك يغيظ فاختة بنت قرظ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نوفل بن عبد مناف زوجة معاوية فسمعت ليلة غناءً عند عبد الله بن جعفر فج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عاوية و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م فاسمع ما في منزل هذا الرجل الذي جعلته بين لحمك ود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 معاوية فسمع وانصرف فلما كان في آخر الليل سمع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اءة عبد الله بن جعفر فجاء فأنبه فاخت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عي مكان ما أسمعت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جواد العرب في الإسلام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واد أهل الحجاز عبد الله بن جعفر وعبيد الله بن عبا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وسعيد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ود أهل الكوفة عتاب بن ورقاء أحد بني رباح بن يربوع وأسم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صن الفزاري وعكرمة بن ربعي الفياض أحد بني تيم الله بن ثع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واد أهل البصرة عمرو بن عبيد الله بن معمر وطلحة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الخزاعي ثم أحد بني مليح وهو طلحة الطلحات وعبيد الله بن أبي بك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جواد أهل الشام خالد بن عبيد الله بن خالد بن أسد بن أبي العا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في هؤلاء كلهم أجود من عبد الله بن جعفر ولم يكن مسلم ي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لغه في الجود وعوتب في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ودني عادة وعودت الناس عادة ف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ف إن قطعتها قطعت 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دحه نصيب فأعطاه إبلاً وخيلاً وثياباً ودنانير ودراهم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طى لهذا الأسود مثل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أسود فشعره أبيض ولقد استحق بما قال 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ا نال وهل أعطيناه إلا ما يبلى ويفنى وأعطانا مدحاً يروى وثناء يبق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هذا الخبر إنما جرى لعبد الله بن جعفر مع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لرق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اره في الجود كثيرة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اه إسماعيل ومعاوية وأبو جعفر محمد بن علي والقاس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عروة بن الزبير وسعد بن إبراهيم الأكبر والشعبي ومورق العجلي و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اد والحسن بن سعد وعباس بن سهل بن سعد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الجهم بن حذيفة بن غانم القرشي العدوي أسلم يوم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وخرج إلى الشام غازياً وقتل بأجنادين شهيد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هيم الأنصاري أبو ج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يعلم المار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ي المصلي ماذا عليه لكان أن يقف أربعين خيراً له من أن يمر بين يد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ه مالك في حديثه وسماه وكيع وابن عيينة في ذلك الحديث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بن سعيد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بن أخت 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بن أخي الحارث بن الصمة أو ب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جزء بن عبد الله بن معدي كرب بن عمرو بن ع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ويج بن عمرو بن زبيد الزبيدي حليف أبي وداعة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مصر وتوفي بها بعد أن عمر طويلاً وكانت وفاته بعد الثمان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أو سبع وثمانين وقيل سنة خمس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أخي محمية بن جزء الزب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مصريين منهم يزيد بن أبي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أبي ربيعة القرشي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ه في الصحابة ولا يصح عندي ذكره فيهم وحديثه عندي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جريج عن عبد الله بن أمية عن عبد الله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بيعة عن النبي صلى الله عليه وسلم في قطع يد السارق وأظنه هو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بن عبد الله بن عياش بن أبي ربيعة المخزومي أخو عبد الرحمن بن الحارث فا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فإن كان هو فحديثه مرسل لا شك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أبو رفاعة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بني عدي بن عبد مناة بن أد بن طابخة أخي مزينة هو مش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نيته واختلف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وقيل تميم بن أسيد و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زيد بن صفوان بن صباح الصباحي الض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باح هو ابن طريف بن زيد بن عمرو بن عامر بن ربيعة بن كعب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بن سعد بن ضبة بن أ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فسماه عبد الله ونسبه ابن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باح أيضاً في عنزة وفي عبد القيس وفي قض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 ذلك في كتاب القبائل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أبي ضرار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جويرية بنت الحارث زوج النبي صلى الله عليه وسلم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فداء أسارى بني المصطلق وغيب في بعض الطريق ذوداً 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وجارية سوداء فكلم رسول الله صلى الله عليه وسلم في فداء الأسارى فقال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ما جئت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جئت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الذود والجارية السوداء التي غيبت بموضع ك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لا إله إلا الله وأنك لرسول الله والله ما كان معي أحد ولا سبق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أحد فأسل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الهجرة حتى تبلغ ب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م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سمى عبد شمس فسماه رسول الله صلى الله عليه وسلم عبد الله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فراء في حياة رسول الله صلى الله عليه وسلم فدفن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ميص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أدركته السعا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صعب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عمرو بن مؤمل القرشي العد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وحنكه لا صحبة له من 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محمد بن عبد الله بن الحارث بن عمرو بن مؤمل كان يرى رأي الخوارج و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مع عبد الله بن يحيى عبد الله بن الحارث بن عويمر الأنصاري روى عن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ع بن ع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قيس بن عدي بن سعد بن سهم القرشي السهمي 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ابن الكلبي وقال في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دي بن سعيد ابن 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وكان شاعراً وهو الذي يدعى المبرق لبيت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نا لم أبرق فلا يسعنني من الأرض بر ذو فضاء ولا بحر وفيه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تجحد الله ربها كما جحدت عاد ومدين والحجر وقتل عبد الله بن الحارث بن قيس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شهيداً هو وأخوه السائب ابن الحارث بن قيس كذا قال الزبير وطائ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قتل باليمامة شهيداً هو وأخوه أبو قيس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نوفل بن الحارث بن عبد المطلب القرشي الها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هند بنت أبي سفيان بن حرب بن أمية بن عبد شمس ولد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أتى به رسول الله صلى الله عليه وسلم فحنكه ودعا له يكنى أبا محمد ويل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بة وإنما لقب به لأن أمه كانت ترقصه وهو طفل و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كحن ببه جارية خدبه مك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به وهو الذي اصطلح عليه أهل البصرة عند موت يزيد فبايعوه حتى يتفق النا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مات بعمان سنة أربع وثمانين 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ارث بن نوفل بن الحارث بن عبد المطلب عن عمر وعثمان وعلي و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وان بن أمية وابن عباس وأم هانىء وكعب رضي الله عنهم وسمع منهم ك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 مسعود ولم يسمع منه وكان 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وا على أنه ثقة فيما روى لم يختلفو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ملك بن عمير ويزيد بن أبي زياد وبن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يد الله و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روى عن النبي صلى الله عليه وسلم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ديثه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صحبة له والله أعلم إلا أنه ولد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ارثة بن النعمان الأنصاري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حارثة بن النعمان من كبار الصحابة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ازم ذكره أبو عبد الله الحاكم في الصحابة الذين نز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راسا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دفون بخراسان بنيسابور برستاق جو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بشي الخثعمي سكن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في فضائل الأعمال وفي قطع الس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يد بن عمير وسعيد بن محمد بن جبير بن مط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درع الأنصاري من بني عبد الأشهل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الله بن أبي حبيبة من بني عمرو بن عوف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صلى في ن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حدرد الأسلمي يكنى أبا محمد توفي سنة إحدى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أبي حدرد وقد ذكرنا ذلك في موضعه من هذا الكتاب عبد الله بن أبي حد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يكنى أبا محمد واسم أبي حدرد سلامة بن عمير بن أبي سلامة بن هو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يد ابن عمير بن أبي سلامة بن سعد من ولد عبس بن هو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ن أفصى بن حارثة بن عمير بن عامر أول مشاهد عبد الله بن أبي حدرد الأسلم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ثم خيبر وما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زمن مصعب بن الزبير هذا قول خليفة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حدرد الأسلمي سنة إحدى وسبعين وهو يومئذ ابن إحدى وثمانين وكذلك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عبد الله بن بكير و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ضمرة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صعب سنة إحدى وسبعين وفيها مات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د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عنه ابنه القعقاع وغيره وقد أنكر بعضهم صحبته وروا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ن أحاديثه مرسلة ومن قال هذا فقد جهل مك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مره رسول الله صلى الله عليه وسلم على سراياه واحدة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ابي شيبة عن أبي خالد الأحمر عن محمد بن إسحاق ع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قسيط عن القعقاع بن عبد الله بن أبي حدرد الأسلم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سرية فلقينا عامر بن الأضبط فحيانا بتحية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عنا وحمل عليه محلم بن جثامة فقتله وذكر تمام الخبر وكذلك رواه يحيى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 ومحمد بن سلمة عن ابن إسحاق بإسناده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بد الله بن إدريس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الزبير عن عبد الله بن أبي حدرد الأ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في سرية بعث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إض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د من أودية أشج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ه الروايات كلها تدل على صحبة عبد الله بن أبي حد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قعقاع بن عبد الله ابن أبي حدرد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إنكار من أنكر أن يكون لعبد الله بن أبي حدرد صحبة لروايت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ف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ابن عمر وغيره عن أبيه و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ليس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ذكر فيمن روى عنه الزه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لأنه لم يصح عن الزهري سماع منه وسنذكره في باب من اسم أبيه من العباد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سين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ذافة بن قيس بن عدي بن سعد بن سهم القرشي السهم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حذافة كناه الزهري أسلم قديماً وكان من المهاجرين الأولين هاجر إلى أرض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الثانية مع أخيه قيس بن حذافة في قول بن إسحاق والواقدي ولم يذكره موسى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خو أبي الأخنس بن حذافة وخنيس بن حذافة الذي كان زوج حفصة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ولم يذكره ابن إسحا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حمد بن عمرو بن علقمة عن عمرو بن الحكم بن ثوبان عن أبي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حذافة بن قيس السهمي من أصحاب بدر وكان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حذافة رس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كسرى بكتاب رسول الله صلى الله عليه وسلم يدعوه إلى الإسلام فمزق كس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مزق ملك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ت كسرى فلا كسرى بع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ط الله على كسرى ابنه شيرويه فقتله ليلة الثلاث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شر مضين من جمادى سنة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حذافة هذا هو القائل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ني عما شئت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ك حذافة بن قي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ت بابن أعق منك أمنت أن تكون أمك قارفت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ارف نساء أهل الجاهلية فتفضحها على أعين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ألحقني بعبد 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حقت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ي عبد الله بن حذافة دعابة معر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جبار بن سعيد عن عبد الله بن وه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 ع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ه حل حزام راحلة رسول الله صلى الله عليه وسلم ف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فاره حتى كاد رسول الله صلى الله عليه وسلم يقع قال ابن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ضحكه قال نعم كانت فيه دعابة قال الل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أسره الروم في زم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فأرادوه على الكفر فعصمه الله حتى أنجا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خلافة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بن وهب عن الليث حل حزام راحلة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م يكن لابن وهب علم بلسان العرب وإنما تقول العرب لحز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حلة غرضة إذا ركب بها على رحل فإن ركب بها على جمل فهي بطان وإن ركب به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 فهي حزام وإن ركب بها على رحل أنثى فهو وض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د ذلك ما روي أن عمر بن الخطاب رضي الله عنه 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عض حجاته فلما أتى وادي محسر ضرب فيه راحلته حتى قطعته وهو يرت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تعد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قاً وضينها مخالفاً دين النصارى دينها معترضاً في بطنها جنينها قد ذهب الشحم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نها ومن دعابة عبد الله بن حذافة أن رسول الله صلى الله عليه وسلم أمره على 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م أن يجمعوا حطباً ويوقدوا ناراً فلما أوقدوها أمرهم بالقحم فيها فأبوا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يأمركم رسول الله صلى الله عليه وسلم بطاعت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طاع أم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أطا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آمنا بالله واتبعنا رسوله إلا لننجو من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وب رسول الله صلى الله عليه وسلم فعل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ط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خلوق في معصية الخال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قتلوا أنفسك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نس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صحيح الإسناد مش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تسع عشرة أسرت الروم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روى عنه من المدنيين مسعود بن الحكم وأبو سلمة و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الكوفيين أبو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ما رواه الزهري عن أبي سلمة عن أبي هريرة أ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صلى فجهر بصلات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ج ر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اءتك يا بن حذافة ولا تسمعني وأسمع ر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م حرام أبو أبي الأنصاري وأمه أم حرام هي زوج عبا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مت يعرف بربيب عبادة وكان خيراً فاضلاً قد صلى القبلتين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عبد الله بن عمرو بن زيد بن قيس بن زيد بن سواد بن مالك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غنم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ابن أم حرام وهو خطأ من قائ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هو أبو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رموا الخب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ريث البك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الأعمال أفض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باغ عبد الله بن حكل الأزد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ر دار الإسلام ال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خالد بن مع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كيم بن حزام القرش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هو وأبوه حكيم بن حزام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ويحيى بنو حكيم بن حزام وكان إسلامهم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بد الله بن حكيم هذا يوم الجمل مع عائشة وهو كان صاحب ل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والزبير بن العوام يومئذ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كيم الكناني من أهل اليمن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 في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ها حجة لا رياء فيها ولا سم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 من بني عامر بن صعص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كن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بد الله بن شقيق عن أبي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ت بيعاً من النبي صلى الله عليه وسلم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ع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حمير الأشجعي من بني دهمان حليف لبني خنساء بن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خيه خارجة وشهد أحداً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نطب المخزو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طلب مرفوعاً في فضائل قريش وفضل أبي بكر و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 وحديثه مضطرب الإسناد لا يث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نظلة بن أبي عامر الرا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ابن الغسيل لأن أباه حنظلة غسيل الملائكة قد مضى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عبد الله بن الراهب ينتسب إلى جده وهو عبد الله بن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راهب والراهب هو أبو عامر واسمه عبد عمرو بن صيفي قد نسبناه في باب ابنه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سيل غسيل الملائ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نا طرفاً من خبره وخبر أبي عامر أبيه هناك وأما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فولد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نظلة بن أبي عامر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توفي رسول الله صلى الله عليه وسلم وهو ابن سبع وقد رآه ورو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خيراً فاضلاً مقدماً في الأنصار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ا رواه إبراهيم بن سعد عن محمد بن إسحاق عن محمد بن يحيى بن ح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يد الله بن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وضوء عبد الله بن عمر لكل صلاة عمن أ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ه أسماء بنت زيد بن الخطاب أن عبد الله بن حنظلة حدثها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مر بالوضوء عند كل صلاة فلما شق عليه أمر بالسواك وكا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يتوضأ لكل 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أبي ملكية وضمضم بن ج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ماء بنت زيد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الصحابة قيس بن سعد بن عباد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أحق بالصلاة في منز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ا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جعفر الرقي حدثنا عبد الله بن عمرو عن ليث بن أبي سليم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لكية عن عبد الله بن حنظ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هم ربا أشد عند الله من ثلاث وثلاثين زن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ه عندي مرس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عبد الله بن حنظلة يوم الحرة سنة ثلاث وستين وكانت الأنصار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ته يومئذ وبايعت قريش عبد الله بن مطيع وكان عثمان بن محمد ابن أبي سفي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ده إلى يزيد بن معاوية فلما قدم على يزيد حباه وأعطاه وكان عبد الله فاضل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 فرأى منه ما لا يصلح فلم ينتفع بما وهب له فلما انصرف خلعه في جماعة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بعث إليه مسلم بن عقبة فكانت الح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حوالة نسبه الواقدي في بني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يثم ا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أزد وهو الأشهر في ابن حوالة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دي ويشبه أن يكون حليفاً لبني عامر بن لؤي يكنى أبا حوالة نز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أهلها أبو إدريس الخولاني وجبير بن نفير ومرثد بن ود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مصر فروى عنه من أهلها ربيعة بن لقيط التجي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الشام سنة 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إسماعيل بن عياش عن صفوان بن عمر عن عبد الرحمن بن جبير بن نف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عبد الله بن حوا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ذاكرنا عند النبي صلى الله عليه وسلم الفق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نى وقلة الشي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لكثرة الشيء أخوف عليكم من قل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في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خباب بن الأرت ولد في ز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ه عبد الله وكناه عبد الله بن خبيب الجهني حليف للأنصار مدني روى عنه أ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خريت أدرك الجاهلية ذكره يونس بن بكير عن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 أبي نجيح عن عبد الله بن عبيد بن عمير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يت وكان قد أدرك الجاهل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ن من فخذ إلا ولهم ناد معلوم في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م يجلسون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خبراً طويلاً في المغ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خلف الخزاعي أبو طلحة الطلحات كان كاتباً ل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على ديوان البصرة لا أعلم له صحبة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خنيس عبد الله بن الديان اسمه يزيد بن قطن بن زي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الك بن ربيعة بن كعب كان اسمه عبد الحجر بن الديان فلما وفد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فد بني الحارث بن كعب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عب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ابنته عائشة تحت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باس قتل أباها وولديها بسر بن أرطاة وذكر ذلك أبو جعفر الطبري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افع بن سويد بن حرام بن الهيثم بن ظفر الأنصاري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بيع بن قيس بن عمرو بن عباد بن الأب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جر هو خدرة بن عوف بن الحارث بن الخزرج الأنصاري الخزرج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بعد أن شهد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 من بني عامر بن صعصعة وفد على النبي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الطفيل وروى قصة عامر بتمامها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ك عام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ربيعة بن المغيرة بن عبد الله بن عمرو بن مخ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ياش بن أبي ربيعة يكنى أبا عبد الرحمن وكان اسمه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ا فسماه رسول الله صلى الله عليه وسلم عبد الله وفيه يقول ابن الزب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ي الرمحين قرب مجلسي وراح علينا فضله غير عاتم واختلف في اسم أبيه أبي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عمرو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حذيفة بن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اسمه كنيته والأكثر على أن اسم أبي ربيعة عمرو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عمرو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من أشراف قريش في الجاهلية أسلم يوم الفتح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قريش وجهاً وهو الذي بعثته قريش مع عمرو بن العاص إلى النجاشي في مطالبة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ذين كانوا عنده ب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هل العلم بالخبر و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استجار يوم الفتح ب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نىء بنت أبي طالب وكان مع الحارث بن هشام وأراد علي قتلهما فمنعته منهما أم هانى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ت النبي صلى الله عليه وسلم فأخبرته ب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جرنا من أجر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عياش بن أبي ربيعة لأبيه وأمه وأمهما أسماء بنت مخرمة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نهشل بن دارم وأخوهما لأمهما أبو جهل بن هشام وهو والد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ربيعة الشاعر ووالد الحارث بن عبد الله بن أبي ربيعة عام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على البصرة الذي سماه أهل البصرة القباع وكان فاضلاً خلاف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أن رسول الله صلى الله عليه وسلم ولى عبد الله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هذا الجند ومخالفيها فلم يزل والياً عليها حتى قت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و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ولى على اليمن صنعاء والجند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بيعة ثم ولى عثمان فولاه ذلك أيضاً فلما حصر عثمان جاء لينصره فسقط عن راح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رب مكة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ومخرج حديث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جز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ف الحمد والوف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بن أصبغ حدثنا محمد بن عباد الم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اتم بن إسماعيل حدثنا إسماعيل بن إبراهيم بن عبد الله بن أبي ربيعة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عبد الله بن أبي ربيعة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جزاء القرض الحمد والوف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رو عنه غير ابنه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بيعة السلمي كوفي روى عنه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غيره ينفي ذلك ويقولون حديثه مر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إسماعيل ابن إسحاق عن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اية عن ابن مسعود وعبيد بن خالد ومعاذ بن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واحة بن ثعلبة بن امرىء القيس بن عمرو بن امرىء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بن مالك الأغر بن ثعلبة بن كعب بن الخزرج بن الحارث بن الخزرج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يكنى أبا محمد أحد النقباء شهد العقبة وبدراً وأحداً والخندق و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ة القضاء والمشاهد كلها إلا الفتح وما بعده لأنه قتل يوم مؤت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حد الأمراء في غزوة مؤتة وأحد الشعراء المحسنين الذين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دون الأذى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وفي صاح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وكعب بن مالك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2">
        <w:bookmarkStart w:id="16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ا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صالحات وذكروا الله كثيراً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آية الشعراء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2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غزوة مؤتة التي استشهد فيها عبد الله بن رواحة في جماد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مان بأرض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ابن عباس وأبو هرير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وهب عن يحيى بن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رواحة أول خا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غزو وآخر قا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عن عبد الله بن أبي بكر ومحمد بن جعفر بن الزب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الزبير قال لما تودع عبد الله بن رواحة في حين خروجه إلى مؤتة دع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 ولمن معه أن يردهم الله سالمين فقال ابن رو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طعنة بيدي حران مجه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ربةٍ تنفذ الأحشاء والكبدا حتى يقولوا إذا مروا على جدثي يا أرشد الله من فاز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دا وذكر عبد الرزاق عن ا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رواحة يوم مؤتة يخاطب نف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بالله لتنزلنه طائعة أو لتكرهنه فطالما قد كنت مطمئنه جعفر ما أطيب ريح الج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هشام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وا يودعون عبد الله بن رواحة حين توجه إلى مؤ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دك الله سالماً ف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ني أسأل الرحمن مغ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أبيات الثلاثة فلما كان عند القتا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نزلنه طائعةً أو لتكرهنه مالي أراك تكرهين الجنه وقبل ذا ما كنت مطمئنه وفي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هشام زي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جلب الناس وشدوا الرنه هل أنت إلا نطفة في ش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فس إن لم تقتلي تموتي هذا حمام الموت قد صليت يعني صاحبيه ز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فراً ثم قاتل حيناً ثم نزل فأتاه ابن عم له بعرق من لح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 بهذا ظه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ك قد لقيت في أيامك هذه ما لق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 من يده فانتهس من نهسة ثم سمع الحطمة في النا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دنيا فألقاه من يده ثم أخذ بسيفه فتقدم فقاتل حتى قتل رحمة الله تعا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ما سمعت أحداً أج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سرع شعراً من عبد الله بن رواحة سمعت رسول الله صلى الله عليه وسلم يقو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شعراً تقتضيه الساعة وأنا أنظر إليك فانبعث مكان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تفر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 الخير أعرفه والله يعلم أن ما خانني البصر أنت النبي ومن يحرم شفاعت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اب لقد أزرى به القدر فثبت الله ما آتاك من حسن تثبيت موسى ونصراً كالذي نص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فثبتك الله يا بن رواح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شام بن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ثبته الله عز وجل أحسن الثبات فقتل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حت له الجنة فدخلها وفي رواية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تفرست فيك الخير نافلة فراسة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فت فيك الذي نظروا وقصته مع زوجته في حين وقع على أمته مشهورة رويناها من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اح وذلك أنه مشى ليلة إلى أمة له فنالها وفطنت له امرأته فلامته فجح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د رأت جماعة لها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صادقاً فاقرأ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جنب لا يقرأ القرآ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بأن وعد الله حق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مثوى الكافرينا و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ش فوق الماء حق وفوق العرش رب العالمينا وتحمله ملائكة غلاظ ملائكة الإ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ومينا فقالت امر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الله وكذبت عيني وكانت لا تحفظ القرآن ولا تقرؤ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من حديث أبي الدرد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رأيتنا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بعض أسفاره في اليوم الحار الشديد حتى أن الرجل ليضع من ش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 يده على رأسه وما في القوم صائم إلا رسول الله صلى الله عليه وسلم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و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ئاب روى عن النبي صلى الله عليه وسلم حديثه عندي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عمر عن كثير بن سويد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أم مكتوم القرشي العامري الأع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م مكتوم عبد الله بن زائدة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قيس بن زائ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ذكره في موضعه وقد تقدم ذكره في صدر العب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زبعري بن قيس بن عدي بن سع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عاتكة بنت عبد الله بن عمرو بن وهب بن حذافة بن جمح كان من أ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على رسول صلى الله عليه وسلم وعلى أصحابه بلسانه ونفسه وكان من أشعر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لغ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شعر قريش قاط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مكة شعراء فأبدعهم شعراً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ع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يقول رواة قريش إنه كان أشعرهم في الجاهلية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قط إلينا من شعره وشعر ضرار بن الخطاب فضرار عندي أشعر منه وأقل سقط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هاجي حسان بن ثابت وكعب بن مالك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بد الله الزبعري عام الفتح بعد أن هرب يوم الفتح إلى نجران فرماه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بيت واحد فما زاد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د من رجلاً أحلك بغضه نجران في عيش أجد أث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ذلك ابن الزبعري قدم على رسول الله صلى الله عليه وسلم فأسلم وحس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عتذر إلى رسول الله صلى الله عليه وسلم فقبل عذره ثم شهد ما بعد الفتح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وله بعد إسلامه للنبي عليه السلام معتذ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رسول المليك إن لساني راتق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تقت إذ أنا ب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ذ أجاري الشيطان في سنن الغ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 أنا في ذاك خاسر مثب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شهد السمع والفؤاد بما ق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 ونفسي الشهيد وهي الخ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ما جئتنا به حق صدق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طع نوره مضيء من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جئتنا باليقين والصدق وال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 وفي الصدق واليقين السر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ذهب الله ضلة الجهل ع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نا الرخاء والميس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بيا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ت الهموم بمنزل السهم إذ كن بين الجلد والعظم ند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كان من زللٍ إذ كنت في فتن من الإثم حيران يعمه في ضلالته مستورداً لشرائ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لم عمه يزينه بنو جمحٍ وتوازرت فيه بنو سهم فاليوم آمن بعد قسوته عظمى وآمن بع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مي لمحمدٍ ولما يجيء به من سنة البرهان والحكم في قصيدة له يمدح بها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له في مدحه أشعار كثيرة ينسخ بها ما قد مضى من شعره في كفره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ع الرقاد بلابل وهموم والليل معتلج الرواق بهيم مما أتاني أن أحمد لا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فبت كأنني محموم يا خير من حملت على أوصالها عيرانة سرح اليدين غشوم إني لمعت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من التي أسديت إذ أنا في الضلال أهيم فاليوم آمن بالنبي محمد قلبي ومخطىء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روم مضت العداوة وانقضت أسبابها وأتت أواصر بينناً وحلوم فاغفر فدىً لك وال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هما وارحم فإنك راحم مرحوم وعليك من سمة المليك علامة نور أغر وخاتم مختوم أعط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حبةٍ برهانه شرفاً وبرهان الإله عظيم عبد الله بن الزبير بن عبد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القرشي الهاشمي وأمه عاتكة ابنة أبي وهب بن عمرو بن عائذ بن عمران بن مخزو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 له وقتل يوم أجنادين في خلافة أبي بكر شهيداً ووجد عنده عصبة من الروم قد قت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ثخنته الجراح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هشام بن عمارة عن أبي الحوير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يل قتل من الروم يوم أجنادين برز بطريق معلم يدعو إلى البراز فبرز إلي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زبير بن عبد المطلب فاختلفا ضربات ثم قتله عبد الله بن الزبير ولم يتعرض لس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رز آخر يدعوه إلى البراز فبرز إليه عبد الله بن الزبير فتشاولا بالرمحين س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ارا إلى السيفين فحمل عليه عبد الله فضربه وهو دارع فأثبته وقطع سيفه الد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ع في منكبه ثم ولى الرومي منهزماً فعزم عليه عمرو بن العاص لا يبارز وقا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والله ما أجدني أصبر فلما اختلطت السيوف وأخذ بعضها بعضاً وجد في رب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روم وعشرة حوله قتلى وهو مقتول بينهم وكا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ي وح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روي أنه كان يقو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حفظ له رواية عن النبي صلى الله عليه وسلم روت عنه أختاه ضب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الحكم ابنتا الزبير بن عبد المطلب وكانت سنه يوم توف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اً من 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تابع حرف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زبير بن العوام بن خويلد بن أسد بن عبد العزى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 أبو بكير ذكر ذلك أبو أحمد الحاكم الحافظ في 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مهور من أهل السير وأهل الأثر على أن كنيته أبو بكر وله ك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ى أبو خ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س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يب هو صاحب عمر بن عبد العزيز الذي مات من ضربه إذ كا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اً على المدينة للوليد وكان الوليد قد أمره بضربه فمات من أدبه ذلك فوداه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ه رسول الله صلى الله عليه وسلم باسم جده أبي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الصديق هاجرت أمه أسماء بنت أبي بكر من مكة وهي حامل بابنه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فولدته في سنة اثنتين من الهجرة بعشرين شهراً من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لد في السنة الأولى وهو أول مولود في الإسلا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الدولاب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يد الجوهري حدثنا أبو أسامة عن هشام بن عروة عن أسماء أنها حملت ب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زبير بمك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وأنا متم فأتيت المدينة فنزلت بقباء فول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ب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يت رسول الله صلى الله عليه وسلم فوضعته في حجره فدعا بت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غها ثم تفل في فيه فكان أول شيء دخل جوفه ريق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حنكه بالخبزة ثم دعا له وبرك عليه وكان أول مولود في الإسلام للمهاج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حوا به فرحاً شديداً وذلك أنهم قي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يهود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حرتكم فلا يولد 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أبو ميمون البجلي حدثنا أبو زرعة الدمش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نعيم حدثنا محمد بن شريك المكي عن ابن أبي مليكة عن عبد الله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يت باسم جدي أبي بكر وكنيت ب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جمل مع أبيه وخالته وكان شهماً ذكرا شرساً ذا أنفة وكان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انة وفصاحة وكان أطلس لا لحية له ولا شعر في 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زيد الجدع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الزبير كثير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الصيام شديد البأس كريم الجدات والأمهات والخالات إلا أنه كانت فيه خلا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لح معها الخلافة لأنه كان بخيلاً ضيق العطاء سيء الخلق حسوداً كثير الخلاف أ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حنفية ونفى عبد الله بن عباس إلى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ال الزبير يعد منا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ت حتى نشأ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ويع لعبد الله بن الزبير بالخلافة سنة أربع وستين هذا قول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ويع له بالخلافة سنة خمس وستين وكان قبل ذلك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ى باسم الخلافة وكانت بيعته بعد موت معاوية بن يزيد واجتمع على طاعته أهل الحجا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من والعراق وخراسان وحج بالناس ثماني حجج وقتل رحمه الله في أيام عبد الملك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لسبع عشرة ليلة خلت من جمادى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مادى الآخرة سنة ثلاث وسبعين وهو ابن اثنتين وسبعين سنة وص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قتله بمكة وبدأ الحجاج بحصاره من أول ليلة من ذي الحجة سنة اثنتين وسبعين وح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اس الحجاج في ذلك العام ووقف بعرفة وعليه درع ومغفر ولم يطوفوا بالبيت في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فحاصره ستة أشهر وسبعة عشر يوماً إلى أن قتل في النصف من جمادى الآخ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معمر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حدثنا يحيى بن سليمان الجعفي عن عبد الله بن الأجلح عن هشام ابن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كان قبل قتل عبد الله بن الزبير بعشرة أيام دخل على أمه أسماء و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كية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تجدينك يا أم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جدني إلا شا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 الموت لراحة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 لعلك تمنيته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حب أن أموت حتى يأتي على أحد طرفيك إما إن قتلت فأحتسبك وإ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فرت بعدوك فتقر ع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تفت إلي عبد الله فضحك فلما كان في اليوم الذ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دخل عليها في المسجد 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لا تقبلن منهم خطة تخاف فيها على نف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ل مخافة القتل فوالله لضربة سيف في عز خير من ضربة سوط في المذ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عل له مصراع عند الكعبة فكان تحته فأتاه رجل من قريش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نفتح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كعبة فتدخلها فقال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ل شيء تحفظ أخاك إلا من نفسه والل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وكم تحت أستار الكعبة لقتلوكم وهل حرمة المسجد إلا كحرمة البيت ثم تمث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بتاع الحياة بسبةٍ ولا مرتق من خشية الموت سل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د عليه أصحاب الحج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أهل مصر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 هؤلاء من هذا الباب لأحد أبواب المسجد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وا أغماد سيوفكم ولا تميلوا عني فإني في الرعيل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علوا ثم حمل عليهم وحملوا معه وكان يضرب بسيفين فلحق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ربه فقطع يده وانهزموا فجعل يضربهم حتى أخرجهم من باب المسجد فجعل رجل 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صبر يا بن حام ثم حمل عليه فصر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 عليه أهل حمص من باب بني ش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ؤلاء فقالوا أهل حمص فشد عليهم وجعل يضربهم حتى أخر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اب المسجد ثم انصرف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قرني واحداً لكفيته أوردته الموت وذك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دخل عليه أهل الأردن من باب آخ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ؤلاء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أر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يضربهم بسيفه حتى أخرجهم من المسجد ثم انصرف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عهد لي بغارةٍ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ل لا ينجلي قتامها حتى الل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عليه حجر من ناحية الصفا فضربه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يه فنكس رأس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نا على الأعقاب تدمى كلومنا ولكن على أقدامنا يق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م هكذا تمثل به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اه موليان له أحدهما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يحمي ربه ويحت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جتمعوا عليه فلم يزالوا يضربونه حتى قتلوه ومولي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اً ولما قتل كبر أهل الشام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برون عليه يوم ولد 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كبرين عليه يوم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حيى بن حرم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مكة بعدما قتل ابن الزبير بثلاث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هو مصلوب فجاءت أمه امرأة عجوز طويلة مكفوفة البصر تقاد فقالت ل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ن لهذا الراكب أن ينزل فقال لها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فق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كان منافق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 كان صواماً 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صرفي فإنك عجوز قد خرف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له ما خرفت ولقد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من ثقيف كذاب ومبير أما الكذاب قد رأيناه وأما المبير فأنت الم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ذاب فيما يقولون المختار بن أبي عبيد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عيد بن عامر عن أبي عامر الخزاز عن أبي مليك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شر أسماء بنزول ابنها عبد الله بن الزبير من الخشبة فدعت بمركن وشب 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تني بغسله فكنا لا نتناول عضواً إلا جاء معنا فكنا نغسل العضو ونضع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فا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تناول العضو الآخر حتى فرغنا منه ثم قامت فصلت عليه وكانت ت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تمتني حتى تقر عيني بجثته فما أتت عليها جمعة حتى 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ل عروة بن الزبير إلى عبد الم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فرغب إليه في إنزاله من الخشبة فأسعفه فأنزل ثم كان ما وصف ابن أبي ملك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ع ابن الزبير مائتان وأربعون رجلاً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لمن سال دمه في جوف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يسى عن ابن القاسم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زبير كان أفض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ولى بالأمر حدثنا عبد الرحمن بن يحيى حدثنا أحمد ب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إبراهيم ابن النعمان بالقيروان حدثنا محمد بن علي بن مروان البغد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كندر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حدثنا سفيان 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ث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الزبير بعد قتل أبيه حولاً لا يسأل أحداً لنفسه شيئاً إلا الد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سماعيل بن علية عن أبي سفيان بن العلاء عن ابن أبي عتيق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ر ابن عمر فارونيه فلما مر ابن عمر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رحمن ما منعك أن تنهاني عن مسي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جلاً قد غ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وظننت أنك لا تخالفينه يعني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ك لو نهيتني ما خرج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زغب الإيادي قال أبو زرعة الدمش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زمعة بن الأسود بن عبد المطلب بن أسد بن عبد العز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 القرش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قريبة بنت أبي أمية أخت أم سلمة أم المؤمنين كان من أشراف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أذن على النبي صلى وروى عنه أبو بكر بن عبد الرحمن وعروة بن الزبير فحديث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عن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 أبا بكر فليصل ب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روة ثلاثة أحا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ذكر النس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رب أحدكم المرأة ضرب العبد ثم يضاجعها من آخر ي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 أنه ذكر الضرطة فوعظهم في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ضحك أحدكم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ع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لث أنه ذكر ناقة صالح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بعث لها رجل عزيز ع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ع في رهطه مثل أبي زمعة في قو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ما جمع هشام بن عروة عن أبيه هذه الأحاديث الثلاثة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زمعة هذا هو الأسود بن المطلب بن أسد بن عبد العزى بن قصي ك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نه زمعة وقتل زمعة بن الأسود وأخوه عقيل بن الأسود يوم بدر كافرين وأب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كان أحد المستهزئين 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ا كفين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ستهزئ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ج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ا أن جبريل رمى في وجهه بورقة فعمي وكانت تحت عبد الله بن ز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 بنت أبي سلمة وهي أم بنته وابنه يزيد بن عبد الله بن زمعة قتله مسرف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 يوم الحرة وذلك أنه أتى به مسرف بن عقبة أس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 على أنك خول لأمير المؤمنين يعني يزيد يحكم في د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يعه على الكتاب والسنة وأنا ابن عم أمير المؤمنين ي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مي وأهلي ومالي وكان صديقاً ليزيد وصفياً له فلما قال ذلك قال م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ضر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قه فوثب مروان فضمه إليه لما كان يعرف بينه وبي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يبايعك على ما أحب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س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قبله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تنحى عنه مروان وإلا فاقتلوهما معاً فتركه مروان وض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ق يزيد بن عبد الله بن زمعة وقتل يومئذ إخوته في القتال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ل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زمعة يوم الحرة بن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 عبد الله بن زمعة كثير بن عبد الله بن زمعة وهو جد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تري والقاضي وهب بن وهب بن كثير بن عبد الله بن ز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عن عمه مصعب حدثني أبو البخت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وهب بن عبد الكثير بن عبد الله بن زم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ول كثيراً لعلك كرهت ذلك أتدري من سماه كثيراً جدته أم سلمة زوج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زياد بن عمرو بن زمزمة بن عمرو البلوي هو المجذ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ه المجذر لأنه كان مجذر الخلق وهو الغليظ وغلب عليه وعرف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ذلك ذكرناه في باب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رسول الله صلى الله عليه وسلم و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زيد من بني جشم بن الحارث بن الخزرج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الحارثي من بني الحارث بن الخزرج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مد الأنصاري لي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بائه ثعلبة وإنما هو عبد الله بن زيد بن عبد ربه زيد بن الحارث وثعلبة بن عبد ر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م عبد الله وأخو زيد فأدخلوه في نسبه وذلك 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شهد بدراً وسائر المشا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الذي رأى الأذان في النوم فأمر به رسول الله صلى الله عليه وسلم بل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ا رآه عبد الله بن زيد هذا وكانت رؤياه ذلك في سنة إحدى بعد بناء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سجده يكنى أبا محمد وكانت معه راية بني الحارث بن الخزرج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بالمدينة سنة اثنتين وثلاثين وهو ابن أربع وستين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وروى عنه سعيد بن المسيب وعبد الرحمن بن أبي ليلى وابنه محمد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زيد بن عاصم بن كعب بن عمرو بن عوف بن المبذو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مازن الأنصاري المازني من بني مازن بن النجار يعرف بابن أم عمار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 بدراً وهو الذي قتل مسيلمة الكذاب فيما ذكر خليفة بن خياط وغيره وكان مسي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تل أخاه حبيب بن زيد وقطعه عضواً عضواً على ما قد ذكرناه في بابه من هذا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ضى الله أن شارك أخوه عبد الله بن زيد في قتل مسي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ك وحشي بن حرب وعبد الله بن زيد في قتل مسي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اه وحشي بن حرب بالحربة وضربه عبد الله بن زيد بالسيف فقتله وقتل عبد الله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حرة وكانت الحرة سنة ثلاث وستين وهو صاحب حديث الوض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المسيب وابن أخيه عباد بن تميم بن زيد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عمارة بن أبي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ابط بن أبي حميضة بن عمرو بن وهب بن حذافة بن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جمحي مك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ومن قال عبد الرحمن ابن سابط نس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هو عبد الرحمن بن عبد الله بن سابط من كبار التابعين أكث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 ذكره ابن سابط غير منسوب أو عبد الرحمن بن سابط إذا روى عنه من رأيه أو من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ه شيء وأبو عبد الله له صحبة في قول من حكينا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زعم بعض أهل النسب أن عبد الله وعبد الرحمن ابني سابط أخوان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لهما وأنهما جميعاً كانا فقيه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وعمه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ابط أمه وأم أ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ربيعة وموسى وفراس وعبيد الله وإسحاق والحارث أم موسى بنت الأعور واسمه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وهب بن حذافة بن جمح واسمها تما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رحمن فقيه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رحمن بن عبد الله بن سابط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التابعين وفقه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 عنه ابن جريج ونظراؤه وأبوه عبد الله بن سابط مذكور 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جمح في عبد الله بن ساعدة أخو عويم بن ساعد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سلم بن جندب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ت له غنم فليسر بها عن المدينة فإن المدينة أقل أرض الله مط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سائب بن أبي السائب واسم أبي السائب صيفي بن عائذ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 بن مخزوم القرشي المخزومي القارىء يكنى أبا عبد الرحمن وقيل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يعرف بالقارىء أخذ عنه أهل مكة القراءة وعليه قرأ مجاهد وغيره من قراء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سكن مكة وتوفي بها قبل قتل ابن الزبير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مجاهد وقيل إن مجاهد مولى قيس بن السائب وسنذك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قيس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خلف بن قاسم وعلي بن إبراهيم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سعيد بن بشير حدثنا أحمد بن محمد بن عبد الله بن القاسم بن أبي ب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كرمة بن سليمان بن عا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إسماعيل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سطنطين مولى بني الميسرة موالي العاص بن هشام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عبد الله بن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بني علقمة أنه قرأ على مجاهد بن جبر أبي الحجاج مولى عبد الله بن 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شام بن محمد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ريك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جاهلية عبد الله بن السائب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ريك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ي الجاهلية السائب بن أبي السائب وقال 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شريك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جاهلية قيس بن 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جاء بذلك كله الأثر اختلف فيه على 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عبد الله بن السائب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صلى الصبح بمكة فافتتح سورة المؤمنين فلما أتى على ذكر موسى وهارون أخذ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لة فرك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سائب بن عبيد بن عبد يزيد بن هاشم بن عبد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كلبي فيمن صح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برة الجهني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ينهاكم عن قيل وقال وكثرة السؤال وإضاعة الم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ه مسلم بن عبد الله بن سبرة 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برة الهمدان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روى عنه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راقة بن المعتمر بن عبد الله بن قرط بن رزاح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القرشي العدوي شهد بدراً هو وأخوه عمرو بن سراقة في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عبد الله بن سراقة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رجس المزني ويقال المخزومي أظنه حليفاً لهم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اصم الأحول و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اصم الأح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رجس رأ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في ذكره في الصحابة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ذهبهم في اللقاء والرؤية والسماع وأما عاصم الأحول فأحسبه أراد الصحب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هب إليها العلماء وأولئك 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عد الأزدي شامي روى عنه خالد بن معدان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تعالى أعطاني فارس وأمدني بحم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عد الأسلمي مزني حديثه عند الواقدي عن هشام ا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 عن عبد الله بن سعد الأسل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أرض تطوي بالليل ما لا تطوي بالنه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حرام بن حكيم حديثه عند أهل الشام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القادس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على مقدمة الجيش روى عنه حرام بن حكيم وخالد بن مع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عد بن خيثمة الأنصاري الأو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ولأبيه ولجده صحبة وقد ذكرنا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ه يوم بدر وقتل جده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عن رباح بن أبي معروف عن المغيرة بن حك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عبد الله بن سعد بن خيثمة الأنصاري أشهدت أحداً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أنا رديف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وعمر وروى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فاكهي قال حدثنا يعقوب بن حميد قال حدثنا بشر بن الس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بن أبي معروف عن المغيرة بن حك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مع عبد الله بن سعد بن خيثمة ف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فطاف بالبيت ثم صلى في وجه الكعبة ركعتين ثم الت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 قال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عبد الله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ت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العقبة رديفاً خلف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أشهدت بدراً وابن المبارك أحفظ وأضبط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حبيب بن جذيمة بن نصر بن مالك بن حسل بن عامر بن لؤ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عامري يكنى أبا يحيى كذا 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سبه حبيب بن جذ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تخف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التشديد وكذا 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الفتح وهاجر وكان يكتب الوحي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ثم ارتد مشركاً وصار إلى قريش بمكة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كنت أصرف محمداً حيث أ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ملي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يز حك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عليم حكيم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كل 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يوم الفتح أمر رسول الله صلى الله عليه وسلم بقتله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خطل ومقيس بن حبابة ولو وجدوا تحت أستار الكعبة ففر عبد الله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سرح إلى عثمان وكان أخاه من الرضاعة أرضعت أمه عثمان فغيبه عثمان حتى أ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عدما اطمأن أهل مكة فاستأمنه له فصم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طويلاً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لما انصرف عثمان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من ح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صمت إلا ليقوم إليه بعضكم فيضرب عنق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جل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ا أومأت إلي يا 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لا ينبغي أن يكون له خائنة الأع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عبد الله بن سعد بن أبي السرح أيام الفتح فحسن إسلام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ظهر منه شيء ينكر عليه بعد ذلك وهو أحد النجباء العقلاء الكرماء من قريش ثم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عد ذلك مصر في سنة خمس وعشرين وفتح على يديه إفريقية سنة سبع وعشري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 بني عامر بن لؤي المعدود فيهم وكان صاحب ميمنة عمرو بن العاص في افتتاحه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وبه هناك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حرب مصر لعثمان أيضاً فلما ولاه عثمان وعزل عنها 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عمرو بن العاص يطعن على عثمان أيضاً ويؤلب عليه ويسعى في إفساد أمره فلما بلغ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ثمان وكان معتزلاً بفلسط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إذا نكأت قرحةً أدميتها أو نحو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الدولابي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وجيهي عن أبيه عن صالح بن الوج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خمس وعشرين انتقضت الإسكند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تتحها عمرو بن العاص وقتل المقاتلة وسبى الذرية فأمر عثمان برد السبي الذين س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رى إلى مواضعهم للعهد الذي كان لهم ولم يصح عنده نقضهم وعزل 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ى عبد الله بن سعد بن أبي سرح وكان ذلك بدء الشر بين عثمان و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بد الله بن سعد بن أبي سرح فافتتح إفريقية من مصر سنة س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وغزا منها الأساود من أرض النوبة سنة إحدى وثلاثين وهو الذي هادنهم الهد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قية إلى اليوم وغزا الصواري في البحر من أرض الروم سنة أربع وثلاثين ثم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على مصر السائب بن هشام بن عمرو العامري فانتزى علي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ذيفة بن عتبة بن ربيعة فخلع السائب وتأمر على مصر ورجع عبد الله بن سع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دته فمنعه ابن أبي حذيفة من دخول الفسطاط فمضى إلى عسقلان فأقام بها حتى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رضي الله عنه وقيل بل أقام بالرملة حتى مات فاراً من الفتنة ودعا ر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جعل خاتمة عملي صلاة الصبح فتوضأ ثم صلى الصبح فقرأ في الركعة الأولى ب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والعاديات وفي الثانية بأم القرآن وسورة ثم سلم عن يمينه وذهب يسلم عن يس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الله روحه ذكر ذلك كله يزيد بن أبي حبيب وغيره ولم يبايع لعلي ولا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قبل اجتماع الناس على معاوية وقيل إنه توفي بإفريقية والصحيح أنه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سقلان سنة ست أو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سعدي واختلف في اسم السعدي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ة بن وق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رو بن وقدان وقد تقدم عبد الله بن السعدي اختلف في اسم السعدي أبيه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امة ابن وق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مرو بن وقدان وهو الصواب عند أهل العلم بنسب قريش وهو وق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شمس بن عبد ود بن نصر بن مالك بن حسل بن عامر بن لؤي القرشي العامري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محمد توفي سنة سبع وخمسين وإنما قيل لأبيه السعدي لأنه استرضع له في بني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عيد بن العاص بن أمية بن عبد شمس بن عبد مناف كان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الحكم فسماه رسول الله صلى الله عليه وسلم عبد الله وأمره أن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ة بالمدينة وكان كاتباً محسناً قتل يوم بد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قتل يوم مؤتة شهيداً 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فيان الأزدي عبد الله بن أبي سفيان بن الحارث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سفيان المغيرة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دمت أمة لا يؤخذ لضعيفها حقه من قويها غير متضي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ه سماك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ذلك كان فقد رأى النبي صلى الله عليه وسلم وكان معه مسلماً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فيان بن عبد الأسد بن هلال بن عبد الله ب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القرشي المخزومي كان من مهاجرة الحبشة هو وأخوه هبار بن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بد الله بن سفيان بن عبد الأسد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ثقفي والد سفيان بن عبد الله الثقفي 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شيع بما لم يعط كلا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ي زو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رائيلي ثم الأنصاري يكنى أبا يوسف وهو من ولد يوسف بن يعقوب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ما كان حليفاً 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كان حليفاً للقواقلة من بني عوف بن الخزرج وكان اسم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الحصين فلما أسلم سماه رسول الله صلى الله عليه وسلم عبد الله و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في خلافة معاوية سنة ثلاث وأربعين وهو أحد الأحبار أسلم إذ قدم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في جماعة من أهل المدينة لننظ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حين دخوله المدينة فنظرت إليه وتأملت وجهه فع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ليس بوجه كذاب وكان أول شيء سمعته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أفشوا السلام وأطع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 وصلوا الأرحام وصلوا بالليل والناس نيام تدخلوا الجنة بسلامٍ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رسول الله صلى الله عليه وسلم لعبد الله بن سلام ب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إدريس الخولاني عن زيد بن عميرة أنه سمع معاذ بن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 وسلم يقول ل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ا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ٍ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هذا الخبر بإسناده في باب أبي الدرداء وهو حديث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ناد 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وأبو مسهر وجماعة عن مالك بن أنس عن أبي النضر ع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أبي وقاص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ت رسول الله صلى الله عليه وسلم يقول ل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شي على وجه الأرض إنه من أهل الجنة إلا ل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يضاً حديث ثابت صحيح لا مقال فيه 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المفسرين في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شهد شاهد من بني إسرائيل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ثله فآمن واستكبرت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حقاف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عند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تا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رع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بد الله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ر ذلك عكرمة والحسن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يكون ذلك والسورة مكية و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لام كان بعد 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سورة الأحقاف مك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قولان جميعاً لا وجه لهما عند الاعتبار إلا أن يكون في معنى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اسأل الذين يقرء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تاب من قبلك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ون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كون السورة مكية وفيها آيات مدنية كالأنعام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يوب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ئت أن عبد الله بن 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كون بينكم وبين قريش قتال فإن أدركني القتال وليس في قوة فاحملوني على سري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ضعوني بين ال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لامة بن عمير الأسلمي هو عبد الله بن أبي حد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وجوه اصحاب النبي صلى الله عليه وسلم وكان ممن يؤ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ايا وقد تقدم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ر أبو أحمد الحاكم الحافظ أن يكون له صحبة وسماع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بة والرواية لأبيه فغلط ووه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حدرد يكنى أبا محمد وتوفى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سبعين وهو ابن إحدى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لمة العجلاني البلوي ثم الأنصاري حليف لبني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وهو عبد الله بن سلمة بن مالك بن الحارث بن عدي بن الجد بن العجلان بن ضب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ي شهد بدراً وقتل يوم أحد شهيداً قتله عبد الله بن الزبعري فيما ذكر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إبراهيم بن سعد عن ابن إسحاق عبد الله ابن سلمة بكسر ال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ذلك ذكره الدارقطني في المؤتلف والمختلف من الأس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وحمل هو والمجذر بن زيا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ضح واحد في عباءة واحدة فعجب الناس لهما فنظر إليهم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وى بينهما عمل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لمة بن مالك بن الحارث بن زي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عجلان الأنصاري شهد بدراً ولم ي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لي حليف لهم قصر على ذلك و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ان البلويون كلهم حلفاء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أبي سليط كان أبوه بدرياً وفي صحبة عبد الله نظ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روى في النهي عن لحوم الحمر الأ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ندر أبو الأسود روى عنه ربيعة بن لقيط وأبو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زني حديثه عند يزيد بن أبي حبيب عن أبي الخير عنه في القبائ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غفر الله لها وأسلم سالمها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أن أباه كان عبداً لزنباع الجذامي فخصاه وجدعه ف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عليه السلام وأخبره فأغلظ لزنباع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هل الأنصاري ذكره ابن إسحاق وابن عقبة فيمن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نصار ثم من بني عبد الأشهل وحلف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هل هذا هو أخو زعوراء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من غسان حليف لبني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ابن سهل هذا يوم الخندق شهيداً ونسبه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هل بن زيد بن عامر بن عمرو بن جشم بن الحارث بن الخزر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حارثي أخو عبد الرحمن وابن أخي حويصة ومحيصة وهو المقت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 الذي ورد في قضيته القس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هيل بن عمرو بن عبد شمس بن عبد ود بن نصر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بن عامر بن لؤي القرشي العامري يكنى أبا سهيل هاجر إلى أرض الحبشة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في قول ابن إسحاق ومحمد بن عمر ثم رجع إلى مكة فأخذه أبوه وأوثقه عن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تنه في دينه ثم خرج مع أبيه سهيل بن عمرو يوم بدر وكان يكتم أباه إسلامه فلما 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دراً انحاز من المشركين وهرب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سلماً وشهد معه بدراً والمشاهد كلها وكان من فضلاء الصحابة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ود في صلح الحديبية وهو أسن من أخيه أبي جندل وهو الذي أخذ الأمان لأبي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أت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بي تؤمنه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هو آمن بأمان الله فليظه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من ح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أى سهيل بن عمرو فلا يشد إليه ال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عمري إن سهيلاً له عقل وشرف وما مثل سهيل جهل الإسلام ولقد رأ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وضع فيه أنه لم يكن بنافع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عبد الله إلى أبيه فأخبره مقالة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سه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والله براً صغيراً وكب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شهد عبد الله بن سهيل بن عمرو يوم اليمامة سنة اثنتي عش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مان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في تسمية من شهد بدراً مع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الك بن حسل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هيل بن عمرو وقال في موضع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ه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سويد الحارثي الأنصاري أحد بني حارثة له صحبة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عن ثعلبة بن أبي مالك عنه في العورات الثل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بل الأنصاري روى عنه أبو راشد الحبراني وهو أخ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شبل لها جميعاً صحبة ورواية مذكور فيمن نزل حمص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ابن عيس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بل الأنصاري كان أحد النقباء بلغني أنه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مار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بيل الأحمسي في صحبته نظر قدم سنة ثمان وعشرين غاز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ربيجان في زمن عثمان فأعطوه الصلح الذي كان صالحهم عليه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شخير بن عوف بن كعب بن وقدان الحرشي ثم العام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يش وهم بطن من بني عامر بن صعصعة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هو والد مطرف الفقيه وأخيه يزيد أبي الع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داد بن الهاد الليثي العتواري ولد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ان من أهل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وعلي وعن ابيه شداد بن الهاد وسيأتي ذكر أبيه في موض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بد الله بن شداد هذا الشعبي وإسماعيل بن محمد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شريح بن هانىء بن يزيد 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أبوه شريح على النبي صلى الله عليه وسلم فسأله عن ولده 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عمر في باب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ريك بن أنس بن رافع بن امرىء القيس بن ز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أبيه شريك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شهاب بن عبد الله بن الحارث بن زهرة بن كلاب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وهو جد ابن شهاب الزهري الفق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أخوان عبد الله الأكبر وعبد الله الأصغر 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اب بن عبد الله بن الحارث بن زهرة بن كلاب كان اسم عبد الله بن شهاب الأكبر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ن فسماه رسول الله صلى الله عليه وسل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مهاجرين إلى أرض الحبشة ومات بمكة قبل الهجرة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عبد الله بن شهاب الأصغر شهد أحداً مع المشركين ثم أسلم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د محمد بن مسلم بن عبيد الله بن عبد الله بن شهاب الفقي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شج رسول الله صلى الله عليه وسلم في وجهه وابن قميئة ج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نته وعتبة كسر رباع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كى الزبير عن عبد الرحمن ابن عبد الله بن عبد العزيز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بلغ أحد الحلم من ولد عتبة بن أبي وقاص إلا بخر أو هتم لكسر عتبة ربا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بد الله بن شهاب الأصغر هو جد الزهري من قبل أمه و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من قبل أبيه فهو عبد الله بن شهاب الأكبر وإن عبد الله الأصغر هو الذي هاج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ثم قدم مكة فمات بها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ن ابن شهاب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جدك بدراً قال شهدها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نب يعني مع المشركين والله أعلم أي جديه أر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صفوان بن أمية الجم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غزون هذا البيت 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سف بهم بالبي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ن جعله مرسلاً ومنهم من أدخله في المس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هم أمية بن عبد الله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عبد الله بن صفوان في يوم واحد مع ابن الزبير سنة ثلاث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الحجاج برأسه وبرأس ابن الزبير ورأس عمارة بن عمرو بن حزم إلى المدينة فنصب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وا يقربون رأس ابن صفوان إلى رأس ابن الزبير كأنه يساره يلعبون بذلك ثم بعث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ؤوسهم إلى عبد الملك وصلب جثة ابن الزبير على ثنية أهل المدينة عند المق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صفوان الخزاعي ذكره بعضهم في الرواة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هو عندي مجهول لا ي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ع أبيه صفوان بن قدامة على النبي صلى الله عليه وسلم ومعه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سمه عبد نهم فسماه رسول الله صلى الله عليه وسلم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عبد الرحمن بن ص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ضمرة البجلي مخرج حديثه عن قوم من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فضل جرير البجلي قو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تاكم كريم قومٍ فأكر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ه صابر بن سالم بن حميد بن يزيد بن عبد الله بن ض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طارق بن عمرو بن مالك البلوي حليف لبني ظفر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هو أحد النفر الستة الذين بعث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هط من عضل والقارة في آخر سنة ثلاث من الهجرة ليفقهوهم في الدين ويعلم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وشرائع الإسلام فخرجوا معهم حتى إذا كانوا بالرجيع وهو ماء لهذيل بناح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 استصرخوا عليهم هذيلاً وغدروا بهم فقاتلوا حتى قتلوا 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ثد بن أبي مرثد وخبيب بن عدي وخالد بن البكير وزيد بن الدثنة وعبد الله بن ط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مرثد وخالد وعاصم فقاتلوا حتى وأما خبيب وعبد الله وزيد فلانوا ورقوا ورغ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ياة فأعطوا بأيديهم فأسروا ثم خرجوا بهم إلى مكة حتى إذا كانوا بالظه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زع عبد الله بن طارق يده من القران وأخذ سيفه واستأخر عن القوم فرموه بالحج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ه بالظهران وقد ذكره حسان في شعره الذي يرثي به أصحاب الرج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بن ثابت ومرثد بن أبي مرثد ومن ذكر مع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لدثنة وابن طارق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اه ثم حمامه المكتوب وأول هذا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إله على الذين تتابعوا يوم الرج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رموا وأثيبوا عبد الله بن أبي طلحة الأنصاري واسم أبي طلحة زيد بن س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بد الله على عهد رسول الله صلى الله عليه وسلم فبعثت به أم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ابنها أنس بن مالك إلى رسول الله صلى الله عليه وسلم فحنكه بتمرة ودع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س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كان في الأنصار ناشىء أفضل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فيان بن عيين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لحة عشر ذكور كلهم قراء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العلم وأشهرهم به إسحاق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لحة شيخ مالك رحمة الله عليه وشهد عبد الله بن أبي طلحة مع علي رض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صفين روى عنه ابناه إسحاق 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طهفة الغفاري يقال له ولأبيه صحبة والأمر في ذلك م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طرب جداً وهو من أصحاب الص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البلوي عبد الله بن عامر بن ربيعة العدو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بو محمد واختلف في نسب أبيه عامر بن ربيعة فنسب إلى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 إلى مذحج في اليمن قد ذكرنا ذلك عند ذكرنا له في بابه من كتابنا هذا ولم يخت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نه حليف للخطاب بن نفيل وعبد الله بن عامر هذا هو عبد الله بن عامر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صحب هو وأبوه النبي صلى الله عليه وسلم واستشهد يوم الطائف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بن ربيعة الأصغر ولد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ست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فظ عنه وهو صغير وتوفي رسول الله صلى الله عليه وسلم وهو ابن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أو خمس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وأم أخيه المتقدم ذكره ليلى بنت أبي حثمة بن غانم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ابن عويج بن عد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ما عامر بن ربيعة من كبار الصحابة حليف للخطاب بن ن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عامر هذا هو القائل يرثي زيد بن عمر بن الخطاب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ي حرب كانت بين عدي بن كعب جناها بنو أبي جهيم بن أبي حذيفة وابن مط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ديا ليلة البقيع تكشفوا عن رجل صريع مقاتلٍ في الحسب الرف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ه شؤم بني مطيع و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نا أبو اليمان حدثنا شعيب عن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عامر بن ربيعة وكان من أكبر بني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إلى حلفه وكذلك كانوا يفع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بن سعد عن محمد بن عجلان عن زياد مولى لعبد الله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 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نا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نا وكنت ألعب فقالت أ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بد الله تعال أعطك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دت أن تعط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أن أعطيه تم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نك لو لم تفعلي كتبت عليك كذب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امر بن كريز بن ربيعة بن حبيب بن عبد شمس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صي القرشي العبشمي ابن خال عثمان 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عثمان أروى بنت كريز وأمها وأم عامر بن كريز البيضاء أم حكيم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عبد الله بن عامر بن ربيعة دجاجة بنت أسماء بن الصلت ولد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فأتى به رسول الله صلى الله عليه وسلم وهو ص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شبه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ل يتفل عليه ويعوذه فجعل عبد الله يتسوغ ريق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سق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عالج أرضاً إلا ظهر له ا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تي بعبد الله بن عامر بن كريز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شبه بنا منه ب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تفل في فيه فازد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جو أن يكون مسقي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كما وقد أتي عبد المطلب بن هاشم ب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كريز وهو ابن ابنته أم حكيم البيضاء فتأمله عبد المطلب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ل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اً أحرص منه وكانت أم حكيم البيضاء بنت عبد المطلب بن هاشم تحت كريز بن ر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عبد شمس فولدت له عامراً أبا عبد الله بن عام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بد الله بن عامر هذا عن النبي صلى الله عليه وسلم وما أظ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منه ولا حفظ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بغوي عن مصعب الزبيري عن أبيه عن مصعب بن ثابت عن حنظ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عن عبد الله بن الزبير وعبد الله بن عامر بن كريز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تل دون ماله فهو ش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وسى بن هارون الحمال عن مصعب بإسناد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بد الله بن عامر سخياً كريماً حل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مون النقيبة كثير المناقب هو افتتح خراسان وقتل كسرى في ولايته وأحرم من نيساب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كراً لله تعالى وهو الذي عمل السقايات بع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صالح بن الوجيه و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تسع وعشرين عزل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موسى الأشعري عن البصرة وعثمان بن أبي العاص عن فارس وجمع ذلك كله ل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كر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أربع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يقظ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ابن عامر البصرة والياً عليها وهو ابن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خمس وعشرين سنة ولم يختلفوا انه افتتح أطراف فارس كلها وعامة خراسان وأصبه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وان وكرمان وهو الذي شق نهر البصرة ولم يزل والياً لعثمان على البصرة إلى أ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رضى الله عنه وكان ابن عمته لأن أم عثمان أروى بنت كريز ثم عقد له معاوي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ثم عزله عنها وكان أحد الأجواد أوصى إلى عبد الله بن الزبير ومات قبله بي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يقول فيه زياد يرث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ن الذي أعطى العراق ابن عامرٍ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بي الذي أرجو لستر مفاق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يقول زياد الأعج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خ لك لا تراه الدهر إلا على العلات بسام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ادا أخ لك ما مو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زقٍ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عاد فقر أخيه عادا سألناه الجزيل فما تلكا واعطى فوق مني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ا وأحسن ثم أحسن ثم عدنا فأحسن ثم عدت له فعادا مراراً ما رجعت إليه إلا تب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احكاً وثنى الوسادا عبد الله بن العباس بن عبد المطلب بن هاشم بن عبد مناف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ها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عباس ولد قبل الهجرة بثلاث سنين وكان ابن ثلاث عش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توفي رسول الله صلى الله عليه وسلم هذا قول الواقدي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وغيره من أهل العلم بالسير و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في الشعب قبل خروج بني هاشم منه وذلك قبل الهجرة ب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انا ابن عشر سنين وقد قرأت المحكم يعني المف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واية أبي بشر عن سعيد 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أبي إسحاق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نا ختين أو قال مختون ولا ي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حدثنا عبد الله حدثنا أحمد بن حنبل حدثنا سليمان بن داود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عيد بن جبير يحدث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نا ابن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أحمد بن حنبل قال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ى عن عبيد الله بن عبد الله عن ابن عباس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ت يومئذ قد ناهزت الح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قاله أهل السير والعلم بأيام الناس عندي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هو قولهم إن ابن عباس كان ابن ثلاث عشرة سنة يوم توف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عبد الله بن عباس بالطائف سنة ثمان وستين في أيام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الزبير قد أخرجه من مكة إلى الطائف ومات بها وهو ابن سبعين سنة وق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ربع وسبعين سنة وصلى عليه محمد ابن الحنفية وكبر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مات رباني هذه الأمة وضرب على قبره فسطاط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من وجوه أنه قال ل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علمه الحكمة وتأويل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عض الروا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فقهه في الدين وعلمه التأو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ارك فيه وانشر منه واجعله من عبا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لح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آخ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زده علماً وفقه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كلها أحاديث صح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جاهد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جبرئيل عند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رتين ودعا لي رسول الله صلى الله عليه وسلم بالحكمة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بن الخطاب رضي الله عنه يحبه ويدنيه ويقربه ويشاور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ة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فتى الكهول له لسان قئول وقلب ع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مسروق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ترجمان القرآن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درك أسناننا ما عاشره منا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يينة عن ابن أبي نجيح عن مجاهد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سمعت فت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 من فتيا ابن عباس إلا أن يقول 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ثل هذا عن القاس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طا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 نحو خمسمائة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ذاكروا ابن عباس فخالفوه لم يزل يقررهم حتى ينتهوا إلى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زيد بن الأ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معاوية حاجاً معه ابن عباس فكان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كب ولابن عباس موكب ممن يطلب 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شريك عن الأعمش عن أبي الضحى عن مسروق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إذا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اس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تكل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صح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ذا تحدث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لو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أسامة حدثنا الأعمش حدثنا شقيق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نا ابن عباس وهو على الموسم فافتتح سورة النور فجعل يقرأ ويف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ت 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ول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يحيى بن آدم حدثنا أبو بكر بن عي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صم عن شقيق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و بن دي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مجلساً أجمع لكل خير من مجل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ال والحرام والعربية والأنس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زناد عن عبيد الله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أحداً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بالسنة ولا أجل رأياً ولا أثقب نظراً من ابن عباس ولقد كان عمر يعده للمعض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جتهاد عمر ونظره ل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قاسم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في مجلس ابن عباس باطلاً قط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فتوى أشبه بالسنة من فتواه وكان أصحابه يسمونه البحر ويسمونه الح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أبي بن أبي زيد الهل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حن ولدنا الفضل والح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 عنيت أبا العباس ذا الفضل والندى وقال أبو عمرو بن العل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الحطيئ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في مجلس عمر بن الخطاب رضي الله عنه غالباً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ذي بر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بعلمه ونزل عنهم بسن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اس فقال فيه أبياتاً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وجدت بيان المرء نافلةً تهدى له ووجدت العي كالصمم وفيه يقول حسان بن ثابت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ابن عباسٍ بدا لك وجهه رأيت له في كل أحواله فضلا إذا قال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رك مقالاً لقائلٍ بمنتظماتٍ لا ترى بينها فصلا كفى وشفى ما في النفوس فلم يدع 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ربةٍ في القول جداً ولا هزلا سموت إلى العليا بغير مشقةٍ فنلت ذراها لا دني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لا خلقت خليقاً للمودة والندى فليجاً ولم تخلق كهاما ولا جهلا ويروى أ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إلى ابن عباس يوماً يتكلم فأتبعه بصره وقال متمث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قال لم يترك مقا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ائلٍ مصيبٍ ولم يثن اللسان على هجر يصرف بالقول اللسان إذا انتحى وينظر في أعطا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الصقر وروى أن عبد الله بن صفوان بن أمية مر يوماً بدار عبد الله بن عباس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أى جماعة من طالبي الفقه ومر بدار عبيد الله بن عباس فرأى فيها جماعة ينتابو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طعام فدخل على 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حت والله كما 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تصبك من الأيام قا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نبك منك على دنيا ولا 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ذاك يا أعر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ن ابنا عباس أح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فقه الناس والآخر يطعم الناس فما أبقيا لك مكرمة فدعا عبد الله بن مط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طلق إلى ابني عباس فق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كم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رجا عني أنتما ومن أصغى إليكما من أهل العراق وإلا فعلت وفع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له بن عباس لا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يأتينا من الناس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يطلب فقه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ل يطلب فضلاً فأي هذين تمنع وكان بالحضرة أبو الطفيل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ثلة الكناني ف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در در الليالي كيف تضحكنا منها خطوب أعاجيب وتبك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ثل ما تحدث الأيام من عبرٍ في ابن الزبير عن الدنيا تسلينا كنا نجيء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سمعنا فقهاً ويكسبنا أجراً ويهدينا ولا يزال عبيد الله مترعةً جفانه مطعماً ض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كينا فالبر والدين والدنيا بدارهما ننال منها الذي نبغي إذا شينا إن النب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ر الذي كشطت به عمايات ماضينا وباقينا ورهطه عصمة في دينه لهم فضل علينا و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جب فينا ففيم تمنعنا منهم وتمنعهم منا وتؤذيهم فينا وتؤذينا ولست بأولاهم به رح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الزبير ولا أولى به دينا وكان ابن عباس رضي الله عنهما قد عمي في آخر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رأى رجلاً مع النبي صلى الله عليه وسلم فلم يعرفه ف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عنه فقال له رسول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جبرئيل أما إنك ستفقد بص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ي بعد ذلك في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ه وهو القائل في ذلك فيما روي عنه من و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أخذ الله من عيني نورهما ف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اني وقلبي منهما نور قلبي ذكي وعقلي غير ذي دخلٍ وفي فمي صارم كالسيف مأثور ي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طائراً أبيض خرج من قبره فتأولوه علمه خرج إ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دخل قبره طائر أبيض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بصره في التأو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ابن عباس بالطائف فجاء طائر أبيض فدخل في نعش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حمل فما رؤي خارج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عبد الله بن عباس مع علي رضي الله عنهما الجمل وصفين والنه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ه الحسن والحسين ومحمد بنوه وعبد الله وقثم ابنا العباس ومحمد و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ون بنو جعفر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غيرة بن نوفل بن الحارث بن عبد المطلب وعقيل بن أبي طالب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ربيعة ابن الحارث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ت على أحمد بن قاسم أن محمد بن معاوية حدث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سين الصوف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جاج بن محمد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ج عن عط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اس يأتون ابن عباس في الشعر والأنساب وناس يأتون ل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ب ووقائعها وناس يأتون للعلم والفقه ما منهم صنف إلا يقبل عليهم بما شاء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أسد بن هلال بن عبد الله بن عمرو بن مخزو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ظة بن مرة بن كعب بن لؤي القرشي المخزومي أبو سلمة زوج أم سلمة قب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برة بنت عبد المطلب 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عد عشرة أنفس فكان الحادي عشر من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زوجته أم سلمة إلى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هاجر إلى أرض الحبشة أبو سلم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 ثم شهد بدراً وكان أخا رسول الله صلى الله عليه وسلم واخا حمزة من الرض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عته ثويبة مولاة أبي لهب أرضعت حمزة ثم رسول الله صلى الله عليه وسلم ثم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واستخلفه رسول الله صلى الله عليه وسل على المدينة حين خرج إلى غزوة العش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في توفي أبو سلمة في جمادى الآخرة سنة ثلاث من الهجرة وهو ممن غل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وكان عند وفات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خلفني في أهلي بخير فأخلف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زوجته أم سلمة فصارت أماً للمؤمنين وصا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بيب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وسلمة و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له بن أبي ابن سلول الأنصاري من بني عو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ول امرأة من خزاعة هي أم أبي بن مالك بن الحارث بن عبيد بن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عمرو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لم بن غنم يعرف بالحبلى لعظم بطنه ولبني الحبلى شرف في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سمه الحباب فسماه رسول الله صلى الله عليه وسلم عبد الله وكان أبو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لول يكنى أبا الحباب بابنه الحباب وكان رأس المنافقين وممن تولى كبر الإف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ائشة وابنه عبد الله هذا من فضلاء الصحابة وخيارهم شهد بدراً و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عبد الله بن أبي من أشراف الخزرج وكانت الخزرج قد اجت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 يتوجوه ويسندوا أمرهم إليه قبل مبعث النبي صلى الله عليه وسلم فلما ج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إسلام نفس على رسول الله صلى الله عليه وسلم النبوة وأخذته العزة فلم يخل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أضمر النفاق حسداً وبغياً وهو الذي قال في غزوة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خرجن الأعز من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ذل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منافقو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بنه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ليل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العزيز و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ذنت لي في قتله قتلت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حدث الناس أنه يقتل أصحابه ولكن بر أب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سن صحب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 سأله ابنه الصلاة علي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8">
        <w:bookmarkStart w:id="17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لا تصل على أحدٍ منهم م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بداً ولا تقم على قبره إنهم كفروا بالله ورسوله وماتوا وهم فاسقون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توب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أن يكسوه قميصه يكفن فيه لعله يخفف عنه ف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الخشني حدثنا محمد بن بشا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سعيد حدثنا عبد الله بن عمر 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عبد الله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أبي إلى النبي صلى الله عليه وسلم حين مات أبو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ني قميصك أكف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صل عليه واستغفر له فأعطاه قميص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فرغتم فآذنوني فلما أراد أن 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جذبه عمر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يس قد نهى الله أن تصلي على المنافق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بين خي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غ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أو لا تستغفر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عليه فأنز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صل على أحدٍ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يثني على عبد الله ا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هذا واستشهد عبد الله بن أبي يوم اليمامة في خلافة أبي بكر رضي الله ع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ت عنه عائش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له الأعشى الما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تقدم ذكره في باب العبادلة بأن أباه عبد الله يعرف بالأع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رف بالأطو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عن بن ثعلبة وصدقة المازني والد طيلسة بن صد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له بن أبي أمية المخزومي ابن أخي أم سلمة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ذكره جماعة من المؤلفين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روة بن الزبير ومحمد بن عبد الرحمن بن ثو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صح له صحبة عنده لصغره ولكنا ذكرناه على شرط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ته عن أم سلمة وقد ذكرنا أبا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له بن هلال أو عبيد بن هلال ويقال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ى النبي صلى الله عليه وسلم وهو صغير وحفظ عنه أنه برك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أنسى برد يد رسول الله صلى الله عليه وسلم على يافوخي وكان يقوم ال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وم النه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رحمن 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بنا في مسجد 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روى عنه إسماعيل بن أبي حب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رحمن أبو رويحة الخث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مدان وعبد المدان اسمه عمرو بن الديان والد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يزيد بن قطن بن زياد بن الحارث بن مالك بن ربيعة بن كعب بن الحارث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في وفد بني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عبد الح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ب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وكانت ابنته عائشة عند عبيد الله بن العباس وهي الت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يها بسر بن أرط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الملك وقيل عبد الله بن مالك ويقال عبد الله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عبد الله بن ثعلبة بن غفار بن مليل يعرف بأبي اللحم الغف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ولاه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يل له أبي اللحم لأنه كان لا يأكل ما ذبح على النص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يل له ذلك لأنه كان لا يأكل اللحم ويأب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أبي اللحم الحويرث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ي اللحم يو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د مناف بن النعمان بن سنان بن عبيد بن عدي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الأنصاري شهد بدراً وأحداً يكنى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بن عبد أبو الحجاج الثما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بد الله بن عائذ الثمالي وثمالة في الأزد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عائذ الأسدي حديثه عند بقية بن الوليد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يم عن الهيثم بن مالك الطائي عن عبد الرحمن بن عائذ الأزدي عن أبي الحجاج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لقبر للميت حين يوضع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بن آدم ما غرك بي ألم تعلم أني بيت الفتنة وبيت الظلمة وبيت الوحدة و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ود ما غرك بي إذ كنت تمر بي فداد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مصلحاً أجاب عنه مجيب الق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أن كان يأمر بالمعروف وينهى عن المنكر فيقول الق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إذن أ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خضراً ويعود جسده عليه نوراً ويصعد بروحه إلى رب العا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ا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حجاج ما الفد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 ويؤخر أخرى كمشيتك يا بن أخي أحياناً وهو يتلبس يومئذ ويتهي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آخر رواه عنه عبد الرحمن بن أبي عوف الج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س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يس والأكثر يقولون عبد الله ابن ع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خزرجي ليس لعبد الله بن عبس عقب وهو من بني عدي بن كعب بن الخزرج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ما بعدها من المشاهد مع رسول الله صلى الله عليه وسلم وليس هذا من أبي ع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ير ينسب هذا خزرجي وأبو عبس أوسي إلا أنهما من الأنصار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بيس شهد بدراً ولم ينسبوه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حلفاء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تبة أبو قيس الذكواني مدني روى عنه سالم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تبة بن مسعود الهذلي ابن أخي عبد الله بن مسعود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يلي في الصحابة فغلط وإنما هو تابعي من كبار التابعين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عبيد الله بن عبد الله بن عتبة الفقيه المدني الشاعر ش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استعمله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يد الله بن عبد الله وحميد بن عبد الرحمن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سيرين وعبد الله بن معبد الذماري وروى عنه ابنه حمزة بن عبد الله بن ع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 أن رسول الله صلى الله عليه وسلم وضع يده على رأ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بخاري في التابعين وإنما ذكره العقيلي في الصحابة 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 به محمد بن إسماعيل الصائغ عن سعيد بن منصور عن جزء بن معاوية أخي زه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عن أبي إسحاق السبيعي عن عبد الله بن عتبة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لى النجاشي نحواً من ثمانين رجلاً منهم ابن مسعود وجعف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عبد الله بن عرفطة وأبو موسى الأشعري وعثمان بن مظعون فقال 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بكم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بعث فينا رسولاً وأمرنا ألا نسجد لأحد إلا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نا بالصلاة والزك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ق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صح هذا الحديث لثبتت به هجرة عبد الله بن ع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رض الحبشة ولكنه وهم وغلط والصحيح فيه أن أبا إسحاق رواه عن عبد الله بن ع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ا رسول الله صلى الله عليه وسلم إلى النجاشي ونحن نح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ن رجلاً منهم ابن مسعود وجعفر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ق الحديث ولعل الوهم أن يكون دخل على من قال ذلك لما في 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بن مسعود وليس يشكل عند أحد من أهل هذا الشأن أن عبد الله بن عتبة ليس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هجرة إلى النجاشي ولا كان يومئذ مولو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لكنه ولد في حياة النبي صلى الله عليه وسلم وا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سحه بيده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خلف عن وكي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بد الله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زة وفضل ابنا عون بن عبد الله بن عتبة بن مسعو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ن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ت حمزة بن عبد الله بن عتبة بن مسعود عن جدتها وكانت أم ولد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سيدي عبد الله بن عت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شيء تذكر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 أنني غلام خماسي أو سداسي أجلسني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ه ومسح على وجهي ودعا لي ولذريتي بالب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25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70&amp;CID=25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0&amp;CID=25#TOP#TOP" TargetMode="External"/><Relationship Id="rId8" Type="http://schemas.openxmlformats.org/officeDocument/2006/relationships/hyperlink" Target="javascript:openquran(5,82,82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170&amp;CID=26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70&amp;CID=26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170&amp;CID=26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70&amp;CID=26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70&amp;CID=26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0&amp;CID=26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2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2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0&amp;CID=2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0&amp;CID=27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27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0&amp;CID=27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27#TOP#TOP" TargetMode="External"/><Relationship Id="rId35" Type="http://schemas.openxmlformats.org/officeDocument/2006/relationships/hyperlink" Target="javascript:openquran(1,207,207)" TargetMode="External"/><Relationship Id="rId36" Type="http://schemas.openxmlformats.org/officeDocument/2006/relationships/hyperlink" Target="javascript:openquran(1,207,207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0&amp;CID=2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0&amp;CID=27#TOP#TOP" TargetMode="External"/><Relationship Id="rId41" Type="http://schemas.openxmlformats.org/officeDocument/2006/relationships/hyperlink" Target="javascript:openquran(1,187,187)" TargetMode="External"/><Relationship Id="rId42" Type="http://schemas.openxmlformats.org/officeDocument/2006/relationships/hyperlink" Target="javascript:openquran(1,187,187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70&amp;CID=28#TOP#TOP" TargetMode="External"/><Relationship Id="rId45" Type="http://schemas.openxmlformats.org/officeDocument/2006/relationships/hyperlink" Target="javascript:openquran(48,11,11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0&amp;CID=2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170&amp;CID=2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Islamlib/viewchp.asp?BID=170&amp;CID=28#TOP#TOP" TargetMode="External"/><Relationship Id="rId52" Type="http://schemas.openxmlformats.org/officeDocument/2006/relationships/hyperlink" Target="javascript:openquran(3,100,100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70&amp;CID=28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70&amp;CID=29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70&amp;CID=29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0&amp;CID=29#TOP#TOP" TargetMode="External"/><Relationship Id="rId61" Type="http://schemas.openxmlformats.org/officeDocument/2006/relationships/hyperlink" Target="javascript:openquran(14,47,47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170&amp;CID=29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Islamlib/viewchp.asp?BID=170&amp;CID=29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Islamlib/viewchp.asp?BID=170&amp;CID=29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Islamlib/viewchp.asp?BID=170&amp;CID=2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170&amp;CID=2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Islamlib/viewchp.asp?BID=170&amp;CID=30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170&amp;CID=30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170&amp;CID=30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170&amp;CID=30#TOP#TOP" TargetMode="External"/><Relationship Id="rId80" Type="http://schemas.openxmlformats.org/officeDocument/2006/relationships/hyperlink" Target="javascript:openquran(3,94,94)" TargetMode="External"/><Relationship Id="rId81" Type="http://schemas.openxmlformats.org/officeDocument/2006/relationships/hyperlink" Target="javascript:openquran(2,128,128)" TargetMode="External"/><Relationship Id="rId82" Type="http://schemas.openxmlformats.org/officeDocument/2006/relationships/hyperlink" Target="javascript:openquran(2,128,128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170&amp;CID=30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170&amp;CID=30#TOP#TOP" TargetMode="External"/><Relationship Id="rId87" Type="http://schemas.openxmlformats.org/officeDocument/2006/relationships/hyperlink" Target="javascript:openquran(108,1,1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170&amp;CID=3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170&amp;CID=31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170&amp;CID=31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170&amp;CID=3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170&amp;CID=31#TOP#TOP" TargetMode="External"/><Relationship Id="rId98" Type="http://schemas.openxmlformats.org/officeDocument/2006/relationships/hyperlink" Target="javascript:openquran(16,90,90)" TargetMode="External"/><Relationship Id="rId99" Type="http://schemas.openxmlformats.org/officeDocument/2006/relationships/hyperlink" Target="javascript:openquran(8,14,14)" TargetMode="External"/><Relationship Id="rId100" Type="http://schemas.openxmlformats.org/officeDocument/2006/relationships/hyperlink" Target="javascript:openquran(7,41,41)" TargetMode="External"/><Relationship Id="rId101" Type="http://schemas.openxmlformats.org/officeDocument/2006/relationships/hyperlink" Target="javascript:openquran(3,29,29)" TargetMode="External"/><Relationship Id="rId102" Type="http://schemas.openxmlformats.org/officeDocument/2006/relationships/hyperlink" Target="javascript:openquran(25,227,227)" TargetMode="External"/><Relationship Id="rId103" Type="http://schemas.openxmlformats.org/officeDocument/2006/relationships/hyperlink" Target="javascript:openquran(14,95,95)" TargetMode="External"/><Relationship Id="rId104" Type="http://schemas.openxmlformats.org/officeDocument/2006/relationships/hyperlink" Target="javascript:openquran(45,10,10)" TargetMode="External"/><Relationship Id="rId105" Type="http://schemas.openxmlformats.org/officeDocument/2006/relationships/hyperlink" Target="javascript:openquran(12,43,43)" TargetMode="External"/><Relationship Id="rId106" Type="http://schemas.openxmlformats.org/officeDocument/2006/relationships/hyperlink" Target="javascript:openquran(9,94,94)" TargetMode="External"/><Relationship Id="rId107" Type="http://schemas.openxmlformats.org/officeDocument/2006/relationships/hyperlink" Target="javascript:openquran(62,8,8)" TargetMode="External"/><Relationship Id="rId108" Type="http://schemas.openxmlformats.org/officeDocument/2006/relationships/hyperlink" Target="javascript:openquran(8,84,84)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28:00Z</dcterms:created>
  <dc:creator>Default User</dc:creator>
  <dc:description/>
  <dc:language>en-US</dc:language>
  <cp:lastModifiedBy>***</cp:lastModifiedBy>
  <dcterms:modified xsi:type="dcterms:W3CDTF">2003-12-03T17:01:00Z</dcterms:modified>
  <cp:revision>6</cp:revision>
  <dc:subject/>
  <dc:title/>
</cp:coreProperties>
</file>