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  <w:bookmarkStart w:id="0" w:name="s1"/>
      <w:bookmarkStart w:id="1" w:name="s1"/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bookmarkStart w:id="2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ر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بن حصين بن عبيد بن خلف بن عبد نهم بن سالم بن غاضرة بن سل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بشية بن سلول بن كعب بن عمرو الخزاعي الكعبي يكنى أبا نجيد بابنه نج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بو هريرة وعمران بن حصين عام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ضى عبد الله بن عامر عمران بن حصين عام خيب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فأقام قاضياً يسيراً أياماً ثم استعفى فأعف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ان بن حصين من فضلاء الصحابة وفقهائهم يقول عن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رى الحفظة وكانت تكلمه حتى اكت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ضل من نزل البصرة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مران بن حصين وأبو بك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عمران بن حصين البصرة ومات بها سنة اثنتين وخمسين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عاصم الضبعي والد أبي حمزة الضبعي صاحب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جمرة نصر بن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ه في الصحابة ومنهم من لم يصحح له صحبة كان عمران هذا قاض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أبو جمرة وقتادة وأبو التياح وغيرهما روايته عن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ص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بن ملحان ويقال عمران بن عبد الله ويقال عمران بن تيم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العطاردي أدرك الجاهلية ولم ير النبي صلى الله عليه وسلم ولم ي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هل كان إسلامه في حياة النبي صلى الله عليه وسلم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الفتح والصحيح أنه أسلم بعد المبع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حدثنا أحمد حدثنا إسحاق حدثنا محمد بن عل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إسماعيل حدثنا جرير بن حازم سمعت أبا رجاء العطار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نا ب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نحن في مال لنا فخرجنا هر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رت بقوائم ظبي فأخذتها وبلل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ت في غرارة لنا فوجدت كف شعير فدققته بين حجر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قيته في ق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ودجت بعيراً لنا فطبخته فأكلت أطيب طعام أكلته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رجاء ما طعم ال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حدثنا محمد بن معاوية حدثنا إبراهيم بن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سحاق القاضي حدثنا نصر بن علي حدثنا الأصمعي حدثنا أبو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ء قال قلت لأبي رجاء العطا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ذ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سطام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سطام بن قيس قبل الإسلام ب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أبو رجاء العطار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 على الألاءة لم يوسد كأن جبينه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قيل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بيت من شعر ابن غنمة في بسطام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شعره ذلك قوله فيه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المرباع منها والصفايا وحكم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شيطة والفضول فأتته بنو زيد بن عمروٍ ولا يوفي ببسطامٍ قتيل وخر على الألاءة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د كان جبينه سيف صقيل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تل بسطام كان بعد مب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أبو رجاء في كبار التابعين روايته عن عمر وعلي وابن عباس وس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 عنه أيوب السختياني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لمة المنقري حدثنا أبو الحارث الكرماني وكان ثق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ر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نبي صلى الله عليه وسلم وأنا شاب أم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ر ناساً كانوا أضل من العرب وكانوا يجيئون بالش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ضاء فيعبدونها فيجىء الذئب فيذهب بها فيأخذون أخرى مكانها فيعبدونها وإذا رأ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ة حسنة جاءوا بها وذهبوا يصلون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رأوا صخرة أحسن من تلك رموها وجاءوا بتلك يعبدو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رجاء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النبي صلى الله عليه وسلم وأنا أر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بل على أهلي وأريش وأبري فلما سمعنا بخروجه لحقنا بمسي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رجاء رجلاً فيه غفلة وكانت له عبادة وعمر عمراً طو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يد من مائة وعشرين سنة مات سنة خمس ومائة في أول خلافة هشام بن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هيثم بن عدي عن أبي بكر بن عيا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مع في جناز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العطاردي الحسن البصري والفرزدق الشاعر فقال الفرزدق ل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مع في هذه الجنازة خير الناس وشر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حسن لست بخيرهم ولست بشرهم ولكن ما أعددت لهذا اليو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دة أن لا إله إلا ألم تر أن الناس مات كبيرهم وقد كان قبل البعث بعث محمد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ن عنه عيش سبعين حجةً وستين لما بات غير موسد إلى حفرةٍ غبراء يكره وردها س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مثوى وضيع وسيد ولو كان طول العمر يخلد واحدا ويدفع عنه عيب عمرٍ عمرد ل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راحوا به يحملونه مقيماً ولكن ليس حي بمخلد نروح ونغدو والحتوف أمامنا يض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 حتف الردى كل مرصد وقد قال لي ماذا تعد لما ترى فقيه إذا ما قال غير مفند ف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ددت للبعث والذي أراد به أني شهيد بأحمد وأن لا إله غير ربي هو الذي يم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ي يوم بعثٍ وموعد وهذا الذي أعددت لا شيء غيره وإن قلت لي أكثر من الخير واز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قد أعصمت بالخير كله تمسك بهذا يا فرزدق تر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مير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مولى أبي اللحم قد تقدم ذكر مولاه أبي اللحم الغفاري شهد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أبي اللحم مع رسول الله صلى الله عليه وسلم فتح خيبر وسمع منه وح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يزيد بن أبي عبيد ومحمد بن زيد بن مهاجر بن قنفد و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حارث إلا أن في رواية أبي نعيم عن هشام بن سعد عن زيد بن مهاج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مولى أبي اللح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إلى النبي صلى الله عليه وسلم بحنين وعنده المغا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عبد مملوك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ع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لد السيف فتقلدته فوقع في الأرض فأعطاني من خ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أسد الحضرمي شامي روى عنه جبير بن نفير مرفوعاً في الكذ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خي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بد الأشهل ويقال ابن عبد الأعلم فيه وفي أخيه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قتل يوم اليمامة شهيداً وكان قد 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مالك بن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والد بهيسة قالت 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 الشيء الذي لا ي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والمل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ة الملح في هذا الحديث غير محفو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جابر بن غاضرة بن أشرس الكند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جودان العبدي روى عنه محمد بن سيرين وابنه أشعث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 وحديثه عن النبي صلى الله عليه وسلم مرسل عند أكثرهم ومنهم من يصح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الحارث بن ثعلبة بن الحارث بن حرام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سى بن عقب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في قول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حبيب بن حباشة ويقال ابن خماشة الأنصاري الخط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أبي جعفر الخطم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من بايع تحت الش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سبونه عمير بن حبيب بن خماشة أو حباشة بن جويبر بن غيان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طمة من الأنصار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حرام بن عمرو بن الجموح بن زيد بن حرام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فيما ذكر الواقدي وابن عمارة ولم يذكره موسى بن عق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لا أبو معشر في عمير بن الحمام بن الجموح بن زيد بن حرا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بها شهيداً قتله خالد بن الأعلم وكا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د آخى بينه وبين عبيدة بن الحارث فقتلا يوم بدر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قتيل قتل من الأنصار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في خبره عن يوم بدرٍ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الناس فحرضهم ونقل كل امرىء منهم ما أص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نفس محمد بيده لا يقاتلهم اليوم رجل فيقتل صاب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تسباً مقبلاً غير مدبر إلا أدخله الله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ير بن الحمام أحد بني سلمة وفي يده ثمرات يأكل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 ب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بيني وبين أن أدخل الجنة إلا أن يقتلني هؤلاء فقذف التمر من يده وأخذ 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 القوم حتى قتل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بر في الله على الجهاد وكل زادٍ عرضة النف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التقى والبر والرشاد عمير بن رئاب بن حذيفة بن مه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ير بن رئاب بن حذافة بن سعيد بن مهش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همي كان من مهاجرة الحبشة واستشهد بعين التمر تحت راية خالد بن الوليد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سعد بن عبيد بن النعمان الأنصاري من بني عمرو بن عوف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نسيج وحده غلب ذلك عليه وعرف به وهو الذي قال للجلاس وكان على أمه إذ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ما يقول محمد حقاً فلنحن شر من الح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هد أنه صادق وأنك شر من الح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ج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مها علي يا ب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ونمى بها إلى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تمها وكان لعمير كالأب ينفق عليه فدعا رسول الله صلى الله عليه وسلم الجلاس فع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قال عمير فحلف الجلاس أنه 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">
        <w:bookmarkStart w:id="4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حلفون بالله ما قالوا ولقد قالوا كلمة الكفر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">
        <w:bookmarkStart w:id="5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إن يتوبوا يك خيراً لهم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ج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وب إلى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آلى ألا ينفق على عمير فراجع النفقة عليه توبة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زال عمير في علياء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بن إسحاق وغيره هذا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هذا الخب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ابن جريج عن هشا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عمير بن سعد عند الجلاس بن سويد فقال الجلاس في غز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ما يقول محمد حقاً لنحن شر من الحمير فسمعها عمي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خشى إن لم أرفعها إلى النبي صلى الله عليه وسلم أن ينزل القرآن وأن أخلط بخطي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نعم الأب هو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 النبي صلى الله عليه وسلم فدع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اس فعرفه وهم يترحلون فتحالفا فجاء الوحي إلى النبي صلى الله عليه وسلم فسكت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تحرك أحد وكذلك كانوا يفعلون لا يتحركون إذا نزل الوحي فرفع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">
        <w:bookmarkStart w:id="6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حلفون بالله ما قالوا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">
        <w:bookmarkStart w:id="7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إن يتوبوا يك خيراً لهم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ج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تب لي ربي فإني أتوب إلى الله وأشهد لقد 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">
        <w:bookmarkStart w:id="8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 نقموا إلا أن أغناه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رسوله من فضله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ولىً للجلاس قتل في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بنو عمرو بن عوف أن يعقلوه فلما 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جعل عقله على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زال عمير فيها بعلياء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ت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سمع عمير من الجل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يكرهه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هشام بن حسان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قرآن أخذ النبي صلى الله عليه وسلم بأذن عمي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 أذنك يا غ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قك ر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بن الخطاب رضي الله عنه قد ولى عمير بن سعد هذا على حم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سعيد بن عامر بن خذيم أو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أهل الكوفة أن أبا زيد الذي جمع القرآ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سمه سعد وأنه والد عمي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هم غيرهم في ذلك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زيد الذي جمع القرآ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عمير بن سعد هذا الشام ومات بها روى عنه راشد بن سعد و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والد سعيد بن عمير الأنصاري كان 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لى علي من 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ً مخلصاً من قلبه صلى الله عليه عش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وك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عد بن سعيد التغلبي عن سعيد بن عمير الأنصاري عن أبي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سلمة الضمر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المدينة وقد بينا في كتاب التمهيد معنى رواية مالك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حديثه عن عمير بن سليم عن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لعمير بن سلمة عن النبي صلى الله عليه وسلم والبهز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ئد الحمار ولم يختلفوا عمير بن عامر بن مالك بن الخنساء بن مبذول بن عمرو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زن بن النجار أبو داود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عدي الخطمي إمام بني خطمة وقارئهم الأعمى وروى عدي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الذي روى عنه زيد بن إسحاق فهو الذي قتل أخته لشتم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بعده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عندي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دبا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ير بن عدي بن خرشة بن أمية بن عامر بن خط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ما بعدها من المشاهد وكان ضعيف البصر وقد حفظ طائفةً من القرآن فس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رىء وكان يؤم بني خطمة هذا قول ابن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واقدي وأهل المغازي ف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أحداً ولا 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ضرر بصره ولكنه قديم الإسلام صحيح النية وكان هو وخزيمة بن الثابت يكسران أصن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خطمة وكان عمير قتل عصماء بنت مروان وكانت تحض على الفتك ب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وجأها عمير ابن عدي بسكين تحت ثديها فقتلها ثم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خب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تقي تبعة إخو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خف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ج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عصماء بنت مروان من بني عمرو بن عوف قتلها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من الهجرة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نتطح فيها عنز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بني خط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 من أسلم منهم عمير بن عدي وهو الذي يدعى الق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بن الكلبي وأبو عبيد عدي بن خرشة الشاعر في بني خطم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 أن عميراً هذا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عمرو الأنصاري ويقال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أبي بكر بن عمير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 عنه غير ابنه أبي بكر بن عمير حديثه صحيح الإسناد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وعدني أن يدخل الجنة من أمتي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لسهيل بن عمرو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رو هذا قول موسى بن عقبة وأبي معشر الواقدي وكا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ولم يختلفوا أنه من مولدي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الخندق وما بعدها من المشاهد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في تسمية من شهد بدر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مولى سهيل ا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رو كان من مولدي مكة مات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ابن الخطاب وصلى علي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فهد ويقال عمير بن سعد بن فهد العبدي من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جودان العبدي روى عنه ابنه أشعث بن عم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قتادة بن سعد أنبأنا عبد الرحمن بن يحيى حدثنا أحمد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ابن الأعرابي حدثنا أبو داود حدثنا إبراهيم بن يعقوب الجوزجاني حدثنا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انىء حدثنا جندب بن سواد حدثنا يحيى بن أبي كثير عن عبد الحميد بن سنان ع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عن أبيه أنه حدثه وكانت له صحبة أن رجلاً سأ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كبائ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ك بالله والسحر وقتل النفس التي حر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ل الربا وأكل مال اليتيم والتولي يوم الزحف وقذف المحص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وق الوالدين المسلمين واستحلال البيت الحرام قبلتكم أح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وات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ذو مران القيل بن أفلح بن شراحيل بن ربيعة وهو ناعط بن مرث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داني كتب إليه النبي صلى الله عليه وسلم فأسلم وهو جد مجالد بن سعيد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عطي الهمد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معبد بن الأزعر من بني ضبيعة بن زيد هكذا قال فيه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رو بن معبد بن الأزعر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وسائر المشاهد مع رسول الله صلى الله عليه وسلم وهو أحد المائة الصابر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 ذكره موسى بن عقبة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نويم يعد في الكوفيين حديثه عند شعبة ومسعر عن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عن عبد الرحمن بن معقل عن غالب بن أبجر وعمير بن نويم أنهما سأل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 لم يبق لنا من أموالنا شيء إلا الح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موا أهليكم من سمين أموالكم فإني إنما قذرت لكم ج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به علي بن إبراهيم بن حمويه حدثنا الحسن بن رشيق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حمد بن هاني النحوي حدثنا عبد الله بن سلمة الأفطس حدثنا مسعر بن كد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عبة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الله بن الحسن فذكره ب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ودقة أحد المؤلفة قلوبهم لم يبلغ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ائة من الإبل من غنائم حنين لا هو ولا قيس بن مخرمة ولا عباس بن مرداس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عمرو ولا سعيد بن يربوع وسائر المؤلفة قلوبهم أعطاهم مائة 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أبي وقاص واسم أبي وقاص مالك بن وهيب بن عبد مناف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عد بن وقاص القرشي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بدر شهيداً قتله عمرو بن عبد 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ير بن أبي وقاص قد استصغر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وم بدر وأراد أن يرده فبكى ثم أجازه بعد فقتل يومئذ وهو ابن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وهب بن خلف بن وهب بن حذافة بن جمح يكنى أبا أمية 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 وشرف في قريش وشهد بدراً كافراً وهو القائل لقريش يومئذ في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هاً كوجوه الحيات لا يموتون ظمأ أو يقتلون منا أعدادهم فلا تتعرضوا لهم ب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جوه التي كأنها المصابيح ف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هذا عنك وحرش بين القوم فكان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ى بنفسه عن فرسه بين أصحاب رسول الله صلى الله عليه وسلم وأنشب ال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بطال قريش وشيطاناً من شياطينها وهو الذي مشى حول 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نواحيه ليحزر عددهم يوم بدر وأسر ابنه وهب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ثم قدم عمير المدينة يريد الفتك برسول الله صلى الله عليه وسلم فأخبر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ما جرى بينه وبين صفوان بن أمية في قصده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المدينة حين انصرافه من بدر ليفتك بالنبي صلى الله عليه وسلم وض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فوان على ذلك أن يؤدي عنه دينه وأن يخلفه في أهله وعياله ولا ينقصهم شيئاً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المدينة وجد عمر على الباب فلببه ودخل به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ذا عمير بن وهب شيطان من شياطين قريش ما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ليفتك 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ه يا ع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ه فضمه النبي صلى الله عليه وسلم إليه وكلمه وأخبره بما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صفوان فأسلم وشهد شهادة الحق ثم انصرف إلى مكة ولم يأت صفوان وشهد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ير بن وهب أسلم بعد وقعة بدر وشهد أحداً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عاش إلى صدر من خلافة عثمان رضي الله عنه وهو والد وهب بن عمير وإسلام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ه بيسير وهو أحد الأربعة الذين أمد بهم عمر بن الخطاب رضي الله عنه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بمصر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العوام وعمير بن وهب الجمحي وخارجة بن حذافة وبس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ط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اد موضع ب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بسط أيضاً لعمير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اء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ال وا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إسناده وبسط الرداء لوهب بن عمير أكثر و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أبي حميد عن عبد الله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دم عمير بن وهب مكة بعد أن أسلم نزل بأهله لم يقف ب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فأظهر الإسلام ودعا إليه فبلغ ذلك صفو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 حين لم يبدأ 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منزله أنه قد ارتكس وصبأ فلا أكلمه أبداً ولا أنفعه ولا عياله بنافعة فوقف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وهو في الحجر وناداه فأعرض عنه فقال له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يد من سادتنا أرأيت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ليه من عبادة حجر والذبح له أهذا دين أشهد أن لا إله إلا الله وأن محمداً عب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سوله فلم يجبه صفوان بك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الخطمي القاري من بني خطمة من الأنصار روى عنه زيد 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ير هذا أعمى كانت له أخت تشتم النبي صلى الله عليه وسلم فقتلها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دها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أثاثة بن عباد بن عبد المطلب بن عبد مناف بن قص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ا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محمد بن عم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معروف بمسطح شهد بدراً وتوفي سنة أربع وثلاثين وهو ابن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صفين مع علي رضي الله عنه وهو الأكثر ف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ميم لأنه غلب عليه مسطح واسمه عوف لا اختلاف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فيما قال ابن شهاب في حديث الإفك أم مسطح بنت أبي ره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بن عبد مناف واسمها سلمى بنت صخر بن عامر وأمها ريطة بنت صخر بن عامر خ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آخر الحديث عن عائشة رضي الله عنها لما أنزل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اءتي قال أبو بكر وكان ينفق على مسطح لقرابته ولفق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نفق على مسط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ذي قاله لعائشة فأنز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">
        <w:bookmarkStart w:id="10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يأتل أولو الفض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كم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و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ي لأحب أن يغفر الله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إلى مسطح النفقة التي كان ينفق ع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نز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أموي عن أبيه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بك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سط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وف ويحك هلا قلت عارفة من الكلام ولم تتبع بها طعما وأدركتك حياء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 أنف ولم تكن قاطعاً يا عوف منقطعا أما حزنت من الأقوام إذ حسدوا ولا تقول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ينته قذعا لما رميت حصاناً غير مقرفةٍ أمينة الجيب لم تعلم لها خضعا فيمن رم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تم معشراً أفكاً في سيئ القول من لفظ الخنى شرعا فأنزل الله وحياً في براء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عوفٍ وبين الله ما صنعا فإن أعش أجز عوفاً عن مقالته شر الجزاء إذا ألف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عا 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بكر شاعراً وكان عمر شاعراً وكان علي أشعر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حارث أبو حازم البجلي الأحم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عبد عوف هو والد قيس بن أبي عوف الأنصاري يقال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لامة بن وق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يدور على إبراهيم بن إسماعيل بن أبي حبيبة الأشهل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سلمة بن عوف الأنصاري عن أبيه سلمة عن أبيه عوف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ضل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كله ضعيف ليس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فراء وهو عوف بن الحارث بن رفاعة بن الحارث بن سواد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مالك بن النجار الأنصاري شهد بدراً مع أخويه معاذ ومعو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م عفراء بنت عبيد بن ثعلبة بن عبيد بن ثعلبة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وقتل عوف ومعوذ أخوه يوم بدر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وذ بن عفراء والأول أكث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وف بن عفراء م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مالك بن أبي عوف الأشجعي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حم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 مشاهده خيبر وكانت معه راية أشجع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شام وعمر ومات في خلافة عبد الملك بن مروان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تابعين منهم يزيد بن الأصم وشداد بن عمار وج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فير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الصحابة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ويمر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أبيض العجلان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لعان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الحارث بن زيد بن حارثة بن ال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اني هو الذي رمى زوجته بشريك بن سحماء فلا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ا وذلك في شعبان سنة تسعٍ من الهجرة وكان قدم تبوك فوجدها حبلى ثم قال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ذلك المولود سنتين ثم مات وعاشت أمه بعده يس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أشقر بن عوف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مازن شهد بدراً يعد من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عامر ويقال عويمر بن قيس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ثعلبة بن عامر بن زيد بن قيس بن أمي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دي بن كعب بن الخزرج بن الحارث بن الخزرج أبو الدرداء الأنصاري هو مش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نسبه عويمر بن زيد بن قيس بن عائشة بن أمي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دي بن كعب بن الخزرج 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ه عامر وصغر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بن ثعلبة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درداء اسمه عويمر بن ثعلب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ن عائشة بن أمية بن مالك بن عامر بن عدي بن كعب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فيه عويمر بن قيس يزعم أن اسمه عامر وأن عويمراً ل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فيه عامر بن مالك ف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ا ذكرن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محبة بنت واقد بن عمرو بن الإطنابة بن عامر بن زيد منا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ثعلبة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واقدة بنت واقد بن عمرو بن الإطن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شهد أحداً لأنه تأخر إسلامه وشهد الخندق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درداء أحد الحكماء العلماء والفض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خلف بن قاسم حدثنا ابن المف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لي القاضي حدثنا أبو خيثمة حدثنا قتيبة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ليث بن سعد عن معاوية بن صالح عن ربيعة بن يزيد عن أبي إدريس الخولان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عم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حضرت معاذ الوفاة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رحمن أوص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سوني إن العلم والإيمان مكانهما من ابتغاهما وج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ها ثلاث مرات التمسوا العلم عند أربعة ره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عويمر أبو الدرداء وس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سي وعبد الله بن مسعود وعبد الله بن سلام الذي كان يهودياً فأسلم فإني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اشر عشرة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قاس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الدرداء من الذين أوتوا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س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أحداً نزل دمشق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غير أبي الدرداء وبلال مؤذن رسول الله صلى الله عليه وسلم وواث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قع و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نزلها أحد سواهم ما سقط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كيم حدثنا محمد بن معاوية حدثنا إسحاق عن أبي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ام بن عمار حدثنا يحيى بن حمزة حدثنا يزيد بن أبي مريم أن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حدثه عن أبي الدرد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طكم على الحوض فلا ألفين ما نوزعت في أحدكم ف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ي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ي ما أحدث بعد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دع الله ألا تجعلني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ت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قبل قتل عثمان رضي الله عنه ب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طائفة من 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عد صفين سنة ثمان أو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والأشهر والأصح عند أهل الحديث أنه توفي في خلافة 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بعد أن ولاه معاوية قضاء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رضي الله عنه ولاه قضاء 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ولاه عثمان والأمير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وليد بن مسلم عن سعيد بن عبد العزيز عن إسماعيل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عبد الله الأشع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أبو الدرداء قبل قت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أمت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داء عويم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كم مأثورة مشهورة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ت الناس أ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أت أبواب السلطان يقوم ويق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صف الدنيا فأحسن فمن قول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دار كدر ولن ينجو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هل الحذر ولله فيها علامات يسمعها الجاهلون ويعتبر بها العالمون ومن علام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أن حفها بالشبهات فارتطم فيها أهل الشهوات ثم أعقبها بالآفات فانتفع بذلك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ظات ومزج حلالها بالمؤنات وحرامها بالتبعات فالمثري فيها تعب والمقل فيها ن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ثنا خلف بن قاسم حدثنا عبد الرحمن بن عمر حدثنا أبو زرع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ر حدثنا سعيد عن سعيد بن عبد العزيز أن عمر بن الخطاب رضي الله عنه هو ول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داء على القضاء بدمشق وكان القاضي خليفة الأمير إذا غ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بو الدرداء رضي الله عنه سنة اثنتين وثلاثين ب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ثلاثين ويأتي ذكره في الكنى بأكثر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الهذلي له حديث واحد في المرأتين اللتين ضربت إحداهما بط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رى فألقت جنيناً و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ياش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ش بن أبي ثور له صحبة ولاه عمر بن الخطاب رضي الله عنه البح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قدام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ش بن أبي ربيعة واسم أبي ربيعة عمرو بن المغيرة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مخزوم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بي جهل بن هشام لأمه أمهما أم الجلاس واسمها 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بة بن جندل بن أبير بن نهشل بن د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عبد الله بن أبي ربيعة لأبيه و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ه قديماً قبل أن يدخل رسول الله صلى الله عليه وسلم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عياش رضي الله عنه إلى أرض الحبشة مع امرأته أسماء بنت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خربة وولد له بها ابنه عبد الله ثم هاجر إلى المدينة فجمع بين الهجرتين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 موسى بن عقبة ولا أبو معشر عياش بن أبي ربيعة فيمن 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ياش بن أبي ربيعة قد هاجر إلى المدينة حين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رضي الله عنه فقدم عليه أخواه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ل والحارث ابنا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ا له أن أمه حلفت ألا يدخل رأسها دهن ولا تستظل حتى تراه فرجع معهما فأوثق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طاً وحبساه بمكة فكان رسول الله صلى الله عليه وسلم يدعو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م عبد الله بن أبي ربيعة أسماء بنت مخربة بن جند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ر بن نهشل بن دارم وهي أم الحارث وأبي جهل ابني هشام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شام بن المغيرة قد طلقها قتزوجها أخوه أبو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ت رسول الله صلى الله عليه وسلم شهراً يدع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تضعفين بمكة ويسمي منهم الوليد بن الوليد وسلمة بن هشام وعياش بن أبي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بر بذلك من أصح أخبار الآح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الأنصار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ونس القشيري حدثنا حبيب بن أبي ثابت أن عياش بن أبي ربيعة والحارث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كرمة بن أبي جهل قتلوا يوم اليرموك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جعفر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ياش بن أبي ربيعة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ياش بن أبي ربيع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ال هذه الأمة بخيرٍ ما عظموا هذه الحرمة حق تعظيم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ة والحر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ضيعوها هلك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سابط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سمع منه وإنه أرسل حديث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نافع مرسلاً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ه عبد الله بن عياش سماع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ياض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الحارث التيمي عم محمد بن إبراهيم بن الحارث التيمي مدن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حمار بن أبي حمار بن ناجية بن عقال بن محمد بن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 المجاشعي التميمي هكذا نسبه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طرف ويزيد ابنا عبد الله بن الشخير والحسن وأبو التي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ديقاً لرسول الله صلى الله عليه وسلم قديماً وكان إذا قدم مكة لا يطوف إ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 رسول الله صلى الله عليه وسلم لأنه كان من الجملة الذين لا يطوفون إلا في ث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زهير بن أبي شداد بن ربيعة بن هلال بن وهيب بن ض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فهر 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د كان من مهاجرة الحبشة وشهد بدراً ذكره إبراهيم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إسحاق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عقبة في البدريين أيضاً وذكره خليفة والواقدي أيض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عياض بن زهير الفهري هذا بالشأم سنة 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م عياض بن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ليفة بن خياط عياض بن زهير هذا ونسبه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ياض بن غنم معروف بالفتوح بالشام ولم يذكر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زهير في بني ف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ذكره عمه وقد ذكره غيرهما وقد جوده الواق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خي عياض بن زهير ذكر عياض ا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يعرف أهل النسب عياض بن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روف في الفتوحات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عمرو الأش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عبي وسماك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إسماعيل بن إسحاق عن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الأشعر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 بن زهير بن أبي شداد بن ربيعة بن هلال بن وهيب بن ض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الحديبية وشهدها فيما ذكر الواقدي و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 هو ابن عم أبي عبيدة بن الجر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ابن امر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أحمد بن صالح عن ابن وهب عن يونس عن 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توفي أبو عبيدة استخلف ابن خاله أو ابن عمه عياض بن غنم أحد بني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ر فأقره عم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ما بمبدل أميراً أمره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وفي عياض بن غنم فأمر عمر مكانه سعيد بن عامر بن خ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 لا أعلم خلافاً أنه افتتح عامة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يرة والرقة وصالحه وجوه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بعضهم أن كتاب الصلح باسمه باقٍ عندهم إلى اليوم وهو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جتاز الدرب إلى الروم فيما ذكر الزبير وكان شريفاً في قومه وقد ذكره ابن الرق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ذكره من أشراف قريش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وما عياض بن غنمٍ كان من خير من أجن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سن بن عثمان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ياض بن غنم بالشام سنة عشرين وهو ابن 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نده أم الحكم بنت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امل عمر بالشام ومات في زمان عم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 كان أحد الولاة عياض الأنصاري له حديث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ملك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الثقفي والد عبد الله بن عي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أن النبي صلى الله عليه وسلم أتى هوازن ب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ثني عشر ألفاً يعد في أهل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بس الغفاري ويقال عبس وقد تقدم في باب ع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قل بن البكير بن عبد ياليل بن ناشب بن غيرة بن سعد بن ليث بن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ة بن كنانة حليف بني عدي بن كعب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وإياس و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البكير حلفاء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اقل ببدر شهيداً قتله مالك بن زهير الخطمي وهو ابن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سنة وكان اسمه غافلاً فلما أسلم سما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ق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ول من أسلم وبايع رسول الله صلى الله عليه وسلم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ان بن مالك بن عمرو بن العجلان الأنصاري السالمي ثم من بني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لم يذكره ابن إسحاق فيمن ذكره من البدريين وذكره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قال ابن هشام وكان رضي الله عنه أعمى ذهب بصره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ضرير البصر ثم عمي بعد ومات في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س بن مالك ومحمود بن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يك بن التيهان ويقال عبيد بن 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 من قال ذلك في باب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بي الهيثم بن التيهان الأنصاري شهد بدراً و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بصفين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التيهان والتيهان بالتخفيف والتثقيل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ت وم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امة بن قيس البجلي عثم بن الربعة الجهني وفد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كان اسمه عبد العزى فغير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ير بن عبد يزيد بن هاشم بن المطلب بن عبد مناف القرشي المطلبي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نة بن عبد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بعثه عمر فيمن أقام أعلام الحرم وكان من مشايخ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اء بن خالد بن هوذة بن ربيعة بن عمرو 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يعة هو أنف الن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ي أسلم بعد الفتح وحنين وليس هو من بني أنف الناقة الذين مدح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طيئة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نا رسول الله صلى الله عليه وسلم يوم حنين فلم يظه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لم ينصرنا ثم أسلم فحسن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اشترى من رسول الله صلى الله عليه وسلم غلاماً و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هدة وهي عند أهل الحديث محفوظةً رواها عباد بن ليث البصري عن عبد المج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هب عن العداء بن خالد عن النبي صلى الله عليه وسلم أنه ابتاع منه عبداً أو 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 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ى العداء بن خالد بن هوذة م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اً أو أمة لا داء ولا غائلة ولا خبثة بيع المسلم ال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عمر بن أنس حدثنا علي بن محمد بن بندار القزو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إبراهيم بن شاذان حدثنا عبيد الله بن عبد الرحمن السكري حدثنا زك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حيى بن خلاد أبو يعلى حدثنا الأصمعي حدثنا عثمان الشحام عن أبي رجاء العطار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عداء بن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قرئك كتاباً كتبه 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فيه مكت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هذا ما اشترى العداء بن خالد بن هوذ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حمد رسول الله اشترى منه عبداً أو أم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 عث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ايعة المسلم أو 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 المسلم لا داء ولا غائلة ولا خبث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سعيد بن أبي عروبة عن الغائ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ب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رقة والزنا وسألته عن الخبث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ع أهل عهد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ابة بن أوس بن قيظي بن عمرو بن زيد بن جشم بن حارثة بن الحارث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الك بن أوس كان أبوه أوس بن قيظي بن عمرو من كبار المنافقين أحد القائ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0">
        <w:bookmarkStart w:id="15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بيوتنا عو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 هي بعورة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ز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والواقدي أن عرابة بن أوس استصغر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وم أحد فرده في تسعة نفر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بن ثابت والبراء بن عازب وعرابة ابن أوس وأبو سعيد الخ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رابة سيداً من سادات قومه كري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مبرد وابن قتيبة أن الشماخ خرج يريد المدينة فلقيه عرا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فسأله عما أقدمه المدي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أن أمتار لأهلي وكان معه بعيران فأوق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رابة تمراً وبراً وكساه وأكرمه فخرج عن المدينة وامتدحه بالقصيدة التي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رابة الأوسي يسمو إلى الخيرات منقطع القرين إذا ما راية رفعت لمجد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قاها عرابة باليمين إذا بلغتني وحملت رحلي عرابة فاشرقي بدم الوتين العرباض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ية السلمي يكنى أبا نج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هل الصفة سكن الشام ومات بها سنة خمس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في فتنة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أبو رهم وأبو أ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جماعة من تابع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يب المليكي روى عنه ابنه عبد الله بن عر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حديثه بالقائم في تفسير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1">
        <w:bookmarkStart w:id="16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ينفقون أموالهم ب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نهار سراً وعلانيةً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خ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 العذري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طرف أبو شعيب الوادي من وادي الق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عس بن سلامة البصري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وروى عنه الحسن البصري والأز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حديثه مرسل وإنه لم يسمع النبي صلى الله عليه وسلم و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صف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ما رواه شعبة عن الأز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سعس بن سلام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جلاً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جبل ليتعبد ففقد فطلب فجيء به إ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نذ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عتزل فأت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فعله أو لا يفعل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مر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صبر أحدكم ساعةً من نهارٍ في بعض مواطن الإسلام خ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ته خالياً أربعين عا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ام االمزن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كان إذا بعث س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رأيتم مسجداً أو سمعتم مؤذناً فلا تقتلوا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الشيبي القرشي العبدري من بن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فطر بن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ب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بي عاصم النبيل عن عبد الله بن مسلم بن هرمز عن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طاء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بلوا النع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في تفسيره اجعلوا للنعل قبالين ولا أدري أ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بله أم لا عطارد بن حاجب بن زرارة بن عدس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رسول الله صلى الله عليه وسلم في طائفة من وجوه قومه 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رع بن حابس والزبرقان بن بدر وقيس بن عاصم وعمرو بن الأهتم والحتات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فأسلموا وذلك في سنة تس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يداً في قومه وزعي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دموا على رسول الله صلى الله عليه وسلم في سن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بن البجير السلمي مذكور فيمن نزل حمص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بير بن نفير وخالد بن مع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ير بن أبي عفي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قال له أبو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في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 في ال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د يتوارث والعداوة تتوار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عفيف بن قيس بن معد يكرب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فيف بن معد يك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فيفاً الكندي الذي له الصحبة غير عفيف بن معد يك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روى ع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ختلفون أن عفيفاً الكند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اه يحيى وإياس أحاديث منها نزوله على العباس في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حديث حسن 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إ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ى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عقوب بن إبراهيم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ن محمد بن إسح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أبي الأشع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فيف الكندي عن أبيه عن جده عفيف الكن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امرءاً تاجراً فقدمت ال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 العباس بن عبد المطلب فوالله إني لعنده يوماً إذ خرج رجل من خباء قريب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ظر إلى السماء فلما رأى الشمس زالت قام يصلي ثم خرجت امرأة من ذلك الخباء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نه ذلك الرجل فقامت خلفه تصلي فقلت ل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يا أبا ال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عبد المطلب ابن أخ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ه المرأ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ة بنت خويلد زوج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 غلام حين راهق الحلم من ذلك الخباء فقام يصلي معه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ذا الف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اب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هذا الذي يصن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لي ويزعم أنه نبي ولم يتبع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إلا امرأته وابن عمه هذا الفتى وهو يزعم أنه ستفتح عليه كنوز كسرى وقي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فيف يقول وقد أسلم بعد ذلك فحسن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الله رزقني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كنت ثانياً مع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خلف بن قاسم قراءة مني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حمد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ناصح بن المغيرة بن المفسر بم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لي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 الدمش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عقوب بن إبراهيم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ابن إسحاق فذكره بإسناده سواء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هذا الحديث أيضاً من وجه آخر عن عفيف الكندي رواه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ثيم الهلالي عن أسد بن عبد الله عن يحيى بن عفيف عن أبيه عن جده عفيف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 سعيد بن خثيم جماعة منهم عبد الرحمن بن صالح الأزد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سان مالك بن إسماع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أبي عبد الله بن محمد يوسف أن أبا يعقوب يوسف بن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م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محمد بن يحيى بن أ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أحمد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خي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جعفر محمد بن عمرو بن موسى العقي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بن أسبا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غسان مالك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خث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لالي عن أسد بن عبد الله البجلي عن ابن يحيى بن عفيف عن أبيه عن جده عفي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في الجاهلية إلى مكة فنزلت على العباس ابن عبد المطلب فبينا أنا عنده وأنا أ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كعبة وقد حلقت الشمس وارتفعت إذ جاء شاب حتى دنا من الكعبة فرفع رأسه وانت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ماً مستقبلها إذ جاء غلام حتى قام عن يمينه ثم لم ألبث إلا يسيراً حتى ج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فقامت من خلفهما ثم ركع الشاب وركع الغلام وركعت المرأة ثم رفع الشاب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فع الغلام ورفعت المرأة ثم خر الشاب ساجداً وخر الغلام وخرت المرأ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ي من هذ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حمد بن عبد الله بن عبد المطلب ابن أخي وهذا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هذه خديجة بنت خويلد زوجة ابن أخي إن ابن أخي هذا حدثنا أن ربه رب السم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رض أمره بهذا الدين الذي هو عليه ولا والله ما أعلم على وجه الأرض أحد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دين غير هؤلاء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ف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منيت أن أكون راب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ل بن عمرو بن عدي بن زيد بن جشم بن حارثة الأنصار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كان لعقيب هذا ابن يقال له سعد يكنى أبا الحارث صح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استصغره يوم أحد فرده ولم ي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اف بن وداعة الهل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ية بن بسر المازني حديثه في الترغيب في النك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عرف إل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إسناده مقال وهو مشهور عند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اش بن ذؤيب بن حرقوص بن جعدة بن عمرو المري يكنى أبا الصهباء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له حديث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يد الله بن عكراش أنه 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صدقات قومه بني مرة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كرا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فع في النس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رقوص بن جعدة بن عمرو بن النزال بن مرة بن عبيد و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ات قومي بني مرة م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بها رسول الله صلى الله عليه وسلم فوسمت بميسم 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ت إلى إبل ال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اقة بن صحار السلي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م خارجة بن الصلت روى عنه خارجة بن الص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باء السلمي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يرويه عبد الحميد بن جعفر بن عبد الله بن أبي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عن أبيه عن علباء ال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م الساعة إلا على شرار الخل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يه علبة بن زيد الحارثي الأنصاري من بني بن حارثة يع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روى عنه محمود ابن لبيد وهو أحد البكائين الذين تولوا وأعينهم تفيض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مع حزناً ألا يجدوا ما ينفق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س بن الأسود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طبري فيمن وفد على رسول الله صلى الله عليه وسلم فأسلم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سلمة بن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فة بن عدي بن عمرو بن مالك بن عمرو بن مالك بن علي بن بيا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شهد بدراً كذلك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فة بالعين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بة بن سهيل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عنبة كذلك ذكره الزبير بن بكار عن عمه مصعب هو أخو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ل بن سهيل أسلم عنبة بن سهيل بن عمرو مع أبيه واستشهدا جمعياً معاً بالشا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ع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اختة بنت عنبة بن سهيل تحت عبد الرحمن بن الحارث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أبنه الفقيه أبي بكر بن عبد الرحمن وأم إخوته عمر وعثمان وعكرمة و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بد الرحمن بن الحارث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وفاختة هما الشريدان سماها بذلك عمر بن الخطا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وا الشريد الشريدة فتزوج عبد الرحمن فاختة وأقطعهما عمر بالمدينة خطة وأوسع ل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ت ل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ى الله أن ينشر منهما فنشر الله منهما ول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 رجالا ونساء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يز العذري ويقال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طعه رسول الله صلى الله عليه وسلم أرضاً بوادي القرى فهي ت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وسكنها إلى أن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 هذا عس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ذكواني حليف لبني سواد بن غنم بن كعب بن سلمة من الأنصار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هكذا 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ابن عقبة في عنترة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سليم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ة الأنصاري شهد بدراً وقتل يوم أحد شهيداً قتله نوفل بن معاوية الد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بصفي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موضع آخر من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ترة مولى الأنصار 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فجعله ابن هشام من بني سليم حليفاً للأنصار وجعله ابن عقبة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مة والد إبراهيم بن عنمة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إبراهيم ومحمد بن إبراهيم بن الحارث ذكره أبو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ذ بن عفراء وهي أمه وهو عوذ بن الحارث قد نسبناه في باب أخيه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ب أخيه معوذ أيضاً ونسبنا أمه هنالك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وذ ومعوذ ابنا عفراء هما ضربا يوم بدر أبا جهل فأثبناه ف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يعاً وعطف عليهما أبو جهل فقت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اتل يومئذ حتى قتل وأجهز على أبي جهل عبد الله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بعضهم عوذ وإنما هو عوف على ما ذكرنا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ن بن جعفر بن أبي طالب ولد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وأم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محمد بني جعفر بن أبي طالب أسم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س الخثع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عون بن جعفر وأخوه محمد بن جعفر بتستر و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ف بن الأضبط الديلي ويقال عويث والأكثر عويف بن الأضبط ب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ضبط بن أبير بن نهيك بن خزيمة بن عدي بن الد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ام الحديبية فيما قاله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رسول الله صلى الله عليه وسلم في خروج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ع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 بن ساعدة بن عائش بن قيسم بن النعمان بن زيد بن أمية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وف بن عمرو بن عوف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إسحاق يقول في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 بن ساعدة بن صلجعة وإنه من 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الحاف بن قضاعة حليف لبني أمية بن زيد ولم يذكر ذلك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ويم العقبتين جميعاً في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الثانية مع السبعين من الأنصار و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و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حي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في خلافة عمر بن الخطاب بالمدينة وهو ابن خمس أو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ذ بن عبد عمرو الأسدي حديثه عن النبي صلى الله عليه وسلم في ص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تم النبوة كأنه ركبة عنز حديثه عند أبي عاصم النب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شر بن صح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رك بن بشر بن عياذ ابن عبد عمرو عن معارك عن بشر بن عياذ بن عمرو الأسدي أنه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رك بن بشر بن عياذ أن عياذ بن عبد عمرو حدثه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ه وكان تبعه قبل فتح مكة ودعا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خاتم النبوة وحمله على ناقة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زل معه حتى قتل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بها 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ير هذه الرواية أن عياذاً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يت خاتم النبوة ك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ة عن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بابن لي به لمم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فسماه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إلا زياد بن عل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بن حصن بن حذيفة بن بدر الفز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فتح وشهد الفتح مسلماً وهو من المؤلفة قلوبهم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ب الج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سنيد حدثنا أبو معاوية عن الأعمش ع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عيينة بن الحصن إلى النبي صلى الله عليه وسلم و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ه وذلك قبل أن ينزل الحج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عائش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 أنزل لك عن أم البنين فتنكحها فغضبت عائشة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حمق مطا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في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غير هذه الرواية في هذا الخبر أنه دخل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غير إذن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ن الإذ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إستأذنت على أحد م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عائشة مع النبي صلى الله عليه وسلم جالس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ير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مؤمن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ا أنزل لك عن أجمل منها ف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حمق مطاع وهو على ما ترين سيد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يينة يعد في الجاهلية من الجرارين يقود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اف وتزوج عثمان بن عفان ابنته فدخل عليه يوماً فأغلظ له فقال ل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ما أقدمت عليه ب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أعطانا فأغنانا وأخشانا فأتق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بكر بن عياش عن الأعمش عن أبي وائ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يين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ن يقول ل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الأشياخ ال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يوسف بن يعقوب بن إسحاق 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ابن أخ له دين و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فيان بن عيينة عن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لساء عمر ابن الخطاب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شباباً وكهولاً فجاء عيينة الفزاري وكان له ابن أخ من جلساء عمر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 بن قيس فقال لاب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دخلني على هذا ال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خاف أن تتك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لام لا ينبغ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ه على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بن الخطاب والله ما تقسم بالعدل ولا تع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عمر غضباً شديداً حتى هم أن يوقع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ب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 الله عز وجل يقول في م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2">
        <w:bookmarkStart w:id="17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عفو وأمر بالعرف وأعرض عن الجاهلين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هذا من الجاه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لي عنه عمر وكان وقافاً عند كتاب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غ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لب بن أبجر المزني ويقال غالب بن ديخ ولعله جده يعد في الكوف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ابن معقل كذا قال شريك عن منصور عن عبيد بن الحسن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قل عن غالب بن ديخ وقال غيره عن عبيد بن الحسن عن ابن معقل عن غالب بن أب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ديث واحد في الحمر الأهلية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كرهت لكم جو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لب بن عبد الله ويقال ا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يقولون فيه ابن عبد الله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كلبي والصواب غالب بن عبد الله بن مسعر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ه النبي صلى الله عليه وسلم في ستين راكباً إلى بني المل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ديد وكانوا قد قتلوا أصحاب بشير بن سويد وأمره أن يغير عليهم فخرج فقال جند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 سريته فقتلنا واستقنا النعم وذلك عند أهل السير في سنة 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بعثه رسول الله صلى الله عليه وسلم عام الفتح ليسه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طر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غز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ية بن الحارث الأسلمي ويقال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رافع مولى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فتح إنما هو الجهاد والن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ية بن عمرو بن عطية بن خنساء بن مبذول بن عمرو بن غنم بن م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غط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يف بن الحارث الثمالي ذكره ابن أبي خيثمة في الصحابة وذكر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لحاكم في كتاب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ضيف بن الحارث السك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ثم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أدرك النبي صلى الله عليه وسلم وذكر له حديث معاوية بن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يونس ابن سيف عن غضيف بن الح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ما نسيت من أشياء فإن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أني رأيت رسول الله صلى الله عليه وسلم وضع يده اليمنى على اليسرى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يف بن الحارث الكند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ضيف بن الحارث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ون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يونس بن سيف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غطيف بن الحارث أو الحارث بن غط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ف بن الحارث ولم ي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يف الكندي وأبو غط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ضيف وهو ال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يف بن الحارث الكندي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ياض بن غطيف تفرد بالرواية عنه ابنه عياض فيما ذكر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ص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الذي قبله نظر والاضطراب في ذلك كثير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غ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فة بن الحارث الكندي يكنى أبا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مصر له صحبة ورواية من حديثه ما رواه ابن 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بن عم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كعب بن علقمة أن غرفة بن الحارث الكندي وكانت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بي صلى الله عليه وسلم سمع نصرانياً يشتم النبي صلى الله عليه وسلم فضربه و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ه فرفع إلى عمرو بن العاص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قد أعطيناهم الع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غ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الله أن نعطيهم العهد على أن يظهروا شتم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نما أعطيناهم العهد على أن نخلي بينهم وبين كنائسهم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ا بدا لهم وألا نحملهم ما لا يطيقون وإن أرادهم عدو قاتلنا دونهم وع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خلي بينهم وبين أحكامهم إلا أن يأتونا راضين بأحكامنا فنحكم فيهم بحكم الله عز و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م رسول الله صلى الله عليه وسلم وإن اغتنوا عنا لم نعرض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رحمن بن مهدي عن ابن المبارك عن حرملة بن عمران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حارث الأزدي عن غرفة بن الح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جة الوداع وأتي ببد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ا لي أبا حس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ي ل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بأسفل الحر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رسول الله صلى الله عليه وسلم بأعلاها ثم طعنا بها الب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كب بغلته أردف علي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خولاني عن عبد الله بن صالح عن حرملة بن عمران ع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غرفة بن الحارث له صحبة وقاتل مع عكرمة بن أبي جهل في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 الأزدي وكعب بن علق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سان العبدي والد يحيى بن غسان قدم على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شمير بن خرشة القاري قال ابن دريد في الاشتقاق من بني خطمة 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ماء بنت مروان اليهودية التي كانت تهجو النبي صلى الله عليه وسلم والغشمير فع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شمرة وهو أخذك الشيء بالغ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ام رجل من الصحابة مذكور في أهل بدر رضوان الله تعالى عليهم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ام مذكور في الصحابة الروا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ربيعة بن أبي عبد الرحمن عن عبد الله بن عنبسة ع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سليمان بن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لان بن سلمة بن شرحبيل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الطائف وكان عنده عشر نسوة فأم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 يتخير منهن أربعاً روى حديثه عبد الله بن عمر من رواية معمر عن ابن شها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عن أبيه ولم يتابع معمر على هذا الإس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عن غيلان هذا بشر بن عاصم ومن نسب غيلان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غيلان بن سلمة بن معتب بن مالك بن كعب بن عمرو بن سعد بن عوف بن قيس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سبيعة بنت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فتح الطائف ولم يهاجر وكان أحد وجوه ثقيف ومقدميهم وهو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كسرى وخبره معه عج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ى ذات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ولدك أحب إ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غير حتى يكبر والمريض حتى يبرأ والغائب حتى يؤوب فقال كس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 مالك ول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م هذا كلام الحكماء وأنت من قوم جفاة لا حكمة فيهم فما غذاؤ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عقل من البر لا من اللبن وال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م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غيلان بن سلمة في آخر خلافة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فاك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كه بن بشير كذ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كه بن بشر بن الفاكه بن زيد بن خلدة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ريق الأنصاري الزرقي من بني جشم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كه بن سعد بن جبي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ارة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جعفر الخطمي عن عبد الرحمن بن سعد بن الفاكه بن سع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جده أن رسول الله صلى الله عليه وسلم كان يغتسل يوم الجمعة ويوم عرفة و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طر ويوم الأضح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فاكه يأمر أهله بالغسل في هذه الأ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فاكه بن سعد مهاجري كذا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صفين مع علي رضي الله عنه وقتل بصفي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رات فرات بن ثعل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البهر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له صحبة 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روى عنه ضمرة والمهاجر 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وسليم بن عامر الخبائ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من لم يسمع منه خصيف وعبد الكريم الجز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ت بن حيان بن ثعلبة الع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جل بن لجيم بن سعد بن علي بن بكر بن وائل بن قاسط 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م هاجر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ارثة بن مضرب وحنظلة بن الربيع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ن بكر بن وائل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ن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عبد الله من أهل اليمامة وبشير بن الخصاصية وعمرو ابن تغلب من الن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اسط وفرات بن حيان من بني ع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الثوري عن ابن إسحاق عن حارثة بن مضرب عن فرات بن ح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أمر بقتله وكان عيناً لأبي سفيان فمر بحليف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مسلم فقا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كم رجالاً نكل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مانهم منهم فرات بن حي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رسول الله صلى الله عليه وسلم فرات بن حيان العجلي إلى ث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ثال في قتل مسيلمة وقت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يف بن عمر عن مخلد بن قيس العجلي عن أحمد بن فرات بن ح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فرات والرحال وأبو هريرة من عند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ضرس أحدكم في النار أعظم من أحد وإنه معه لقفا غادر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نا ذلك فما أ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صنع الرجال ما صنع ثم قتل فخر أبو هريرة وفرات بن حيان ساجدين 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د العجلي الربعي ويقال التميمي العن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 في الصحابة ذهبت به أمه أمامة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ت له ذوائب فمسح بيده عليه وبرك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د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عم على مائدته الط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مهران الكر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رقد صاحب النبي صلى الله عليه وسلم وطعمت معه وكان قد أكل على مائ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ر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عمرو بن الناقدة الجذامي ثم النفاثي كتب بإسلامه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ان موضعه بعمان من أرض فلسطين وكان عاملاً للروم على 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حولها وعلى ما يليه من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عمرو بن ودقة بن عبيد بن عامر بن بياضة البياض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شهد بدراً وما بعدها من المشاه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آخى رسول الله صلى الله عليه وسلم بينه وبين عبد الله بن مخ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هر بعضكم على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مالك عن يحيى بن سعيد عن محمد بن إبراهيم بن الحارث التيم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ازم التمار عن البياضي ولم يسمه في المو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وضاح وابن مزين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كت مالك عن اسمه ل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أعان على قتل عثمان رضي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ا يعرف ولا وجه لما قالاه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قائل هذا علم بما كان من الأنصار يوم الدار وقد خولف مالك رحمه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ذلك رواه حماد بن زيد عن يحيى بن سعيد عن محمد بن إبراهيم عن أبي حاز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لم يقله حم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ل قول مالك ولم يختلف في اسم البياضي هذا وأما بياض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فهو بياضة ابن عامر بن زريق بن عدي بن عبد بن حارثة بن مالك بن عضب بن ج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مالك الأشجعي روى عنه أبو إسحاق السبيعي حديثه مضطرب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ث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نوفل وفروة بن نوفل من الخوارج خرج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شعبة في صدر خلافة معاوية مع المستورد فبعث إليهم المغيرة خيلاً فق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أربعين وقد قيل فيه فروة بن معقل الأشجعي وهو أيضاً من الخوارج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زلهم في النه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فروة بن معقل الأشجعي فلا صحبة له ولا لقاء ولا رواية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ه وعن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فروة بن مجالد مولى اللخميين من أهل فلسط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وأكثرهم يجعلون حديثه مرسلاً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حسان بن عطية والمغيرة بن المغيرة وكان فروة هذا معدوداً من الأبدال مستج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مسيك ويقال فروة بن مسيكة ومسيك أكثر ابن الحارث بن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كريب الغطيفي ثم المر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ه من اليمن قدم على رسول الله صلى الله عليه وسلم في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روة بن مسيك المرادي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بل قدوم عمرو بن معد يكرب يعنى في سنة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عن حميد عن سلمة عن إسحاق عن عبد الله بن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روة بن مسيك المرادي على رسول الله صلى الله عليه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قل فروة بن مسيك إلى الكوفة في زمن عمر فسكنها روى عنه الشعبي أبو سبرة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يد بن أبيض أبو هاني المر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سبأ حديث حسن وكان من وجوه قومه وكان شاعراً محسناً وأن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بن إسحاق في السير شعراً 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النعم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بن الحارث بن النعمان بن يس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وكان قد 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وة الجهني شامي له صحبة روى عنه بسر مولى معاوية أنه سمعه في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صحابة يقولون إذ رأوا ال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شهرنا الماضي خير شهر وخير عا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خل علينا شهرنا هذا بالسلامة واليمن والإيمان والعافية والرز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ض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بن عبيد بن ناقد بن قيس بن صهيب بن الأصرم بن جحجبى بن ك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بن عمرو بن عوف بن مالك بن الأوس الأنصاري العمري الأوسي يكنى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شاهده أحد ثم شهد المشاهد كلها ثم انتقل إلى الشام وسكن دمش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بها داراً وكان فيها قاضياً لمعاوية ومات بها وقبره بها معروف إل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اوية استقضاه في حين خروجه إلى صفين وذلك أن أبا الدرداء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ه الوفاة 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رى لهذا الأ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بن عبيد فلم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إلى فضالة بن عبيد فولاه القضاء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ي لم أحبك بها ولكني استت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 عن النار فاس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ه معاوية على الجيش فغزا الروم في البحر وسبي بأر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وهب عن عمرو بن الحارث أن أبا على تمام بن شفي الهمد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فضالة بن عبيد بأرض الروم فتوفي صاحب لنا فأمرنا فضالة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بره فسوي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أمر بتسو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ضالة بن عبيد في خلافة معاوية فحمل معاوية سريره وقال ل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ي يا بني فإنك لا تحمل بعده مثله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رضي الله عنه سنة ثلاث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في آخر خلافة معاو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بن هلال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روى عن النبي صلى الله عليه وسلم وسمع منه ذكره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بن هند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روى عنه عبد الرحمن بن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الليثي اختلف في اسم أبيه فقيل فضالة بن عبد الله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ضالة بن وهب بن بحرة بن يحيى بن مالك الأكبر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اني فأخطأ والزهراني غير الليثي والزهر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ب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ضالة الليثي في أهل البصرة حديث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فظ على العصر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صبح والع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الة غير منس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موالي رسول الله صلى الله عليه وسلم لا أعرفه ب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فيروز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وز الديلمي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الحميري لنزوله بحمير وهو من أبناء فارس من فرس صن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ؤلاء الأبناء ينسبون في بني ضبة وكان ممن وف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حديثه عنه في الأشربة حديث صحيح وهو قاتل الأسود العن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ذاب الذي ادعى النبوة في أيام رسول الله صلى الله عليه وسلم ذكروا أن زادو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س بن مكشوح وفيروز الديلمي دخلوا عليه فحطم فيروز عنقه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أبو بشر الدو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يسى بن محمد أبو عمير النحاس ومؤمل بن إهاب وأحمد بن أبي العباس الصيد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ضمرة بن ربيعة عن أبي زرعة يحيى بن أبي عمرو الشيباني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ديلمي عن أبيه فيرو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برأس الأسود العن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ذاب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علمت من أين نحن وممن نح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إ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ى رسو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و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تل الأسود بصنعاء سنة إحدى عشرة قبل 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تابع ضمرة على قوله عن الشيباني ع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لمي عن أبيه أنه قدم على رسول الله صلى الله عليه وسلم برأس الأسود العن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ذاب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حديث فيروز الديلمي في قدومه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في الأشربة عن الشيباني عن عبد الله بن الديلمي عن أبيه جماعة لم يذكر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فيه أنه قدم برأس الأسود العنسي الكذاب وأهل العلم لا يختلفون أ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سي الكذاب المتنبي بصنعاء قتل في سنة إحدى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ي خلافة أبي بكر الصديق رضي الله عنه وليس ذلك ع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قتل قبل وفاة النبي صلى الله عليه وسلم وأتاه خبر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ض مرضه الذي مات منه وقد أوضحنا ذلك في غير هذا الموضع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لاف أن فيروز الديلمي ممن قتل الأسود بن كعب العنسي المت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كناه بأبي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يف بن عمر عن سهل بن يوسف بن سهل بن مالك الأنصاري ع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أبي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ردة كانت من الأسود العنسي واسمه عبهلة بن كعب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ذو الخمار لأنه زعم أن الذي يأتيه ذو خ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يلمة اسمه ثمامة بن قيس وكان يقال له رحمان لأن الذي كان يأت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عمه رح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يحة بن خويلد الأسدي 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يأتيه ذو 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هم ظهر قبل وفا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برنا أبو القاسم الشنوي عن العلاء بن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خبر إلى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ء الليلة التي قتل فيها الأسود الكذاب العنسي فخرج ليبشر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البارحة قتله رجل مبارك من أهل بيت مبارك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تله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وز الديل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خروج الأسود العنسي بكهف خبان إلى أن قتل نحو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وكان قبل ذلك مستت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أول أمره وآخره ثلاثة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وز الهمداني الواد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عمرو بن عبد الله الوادعي أدرك الجاهلية والإسلام وهو جد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كريا بن أبي زائدة بن ميمون بن فيروز الهمداني ال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زائدة والد زكريا وجد يحيى بن زكريا ابن أبي زائدة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بن دحرج روى عنه وهب بن من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دراكه نظر والذي عندي أنه لا يصح له ذكر في الصحابة وحديثه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ته عن رجل من أصحاب النبي صلى الله عليه وسلم وعن يعلي بن أمية أيضاً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قوم بالتاء والحاء غير المع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عبد الغني بن سعيد في المؤتلف والمختلف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هو فن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 وا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غني بن سعيد فيما أجازه لنا وأدن لنا في روايت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يوسف يعقوب ابن المبارك وأبو محمد بن الور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العلا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امد بن يحيى حدثنا عبد الرزاق حدثنا داو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ع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بد الله بن وهب بن منبه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فن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عمل في الرشاد أعالج فيها فلما قدم يعلى وهو ابن أمية أميراً على اليمن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برجال فجاءني رجل ممن قدم معه وأنا في الزرع أصرف الماء فيه وفي كمه جوز ف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ساقيه وهو يكسر من ذلك الجوز ويأكل ثم أشار إ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ارسي هلم فدنو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نج أتأذن لي فأغرس من هذا الجوز على هذا الماء فقال له ف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فعن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ص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رة فصبر على حفظها والقيام عليها حتى تثمر كان له بكل شيء يصاب من ثمرها صدقة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فن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معت هذا م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فنج فأنا أضمنها لله عز وجل فغرز جوزة ثم سار قال حا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ي ثم يؤكل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لفظ أبي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جيع بن عبد الله بن جندح العامري من بني عامر بن صعصعة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وهب بن عقبة البك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يك الزبيدي حجاز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زهري عن صالح بن بشير بن فديك عن أبيه عن جده فد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م يزعمون أنه من لم يهاجر 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ديك أقم الصلاة وآ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كاة واهجر السوء واسكن من أرض قومك حيث شئ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س بن حابس أظنه من بني العن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ي وفد بني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س بن النضر بن الحارث بن علقمة بن كلدة بن عبد مناف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ولم يذكره ا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فراس بن النضر يوم اليرموك شهي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سي ويقال فراس وهو من بني فراس بن مالك بن كنانة حديثه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لا بد سائلاً فا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مثل حديث أبي هريرة في 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طهور ماؤ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 ميت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هما يرويه الليث بن سعد عن جعفر بن ربيعة عن بكر بن سوا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مخشي عن الفراسي و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سلم بن مخشي عن ابن الفراسي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مصر ومخرج حديث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بن العباس بن عبد المطلب بن هاشم بن عبد مناف القرشي الها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كنى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م الفضل لبابة الصغرى بنت الحارث بن حزن الهلالية من بن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صعصعة بن معاوية أخت ميمونة زوج النبي صلى الله عليه وسلم وهي أم إخ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ذكرنا في باب تمام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 مع رسول الله صلى الله عليه وسلم حنيناً وشهد معه حجة الود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غسله صلى الله عليه وسلم وهو الذي كان يصيب الماء على علي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ة الفضل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في يوم أجنادين في خلاف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صديق رضي الله عنه في سنة ثلاث عش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يوم مرج الصفر وذلك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 عشرة إلا أن الأمير كان يوم مرج الصفر خالد بن الوليد وبأجنادين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أ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 وأبو عبيدة ويزيد بن أبي سفيان وشرحبيل بن حسنة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جند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و ابن العاص كان عليهم جميعاً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الفضل في طاعون عمواس بالشام سنة ثمان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اليرموك سنة خمس عشرة في خلافة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وكان أجمل الناس وجهاً لم يترك ولداً إلا أم كلثوم تزوجها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ما ثم فارقها فتزوجها أبو موسى الأش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خوه عبد الله 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هرير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يل بن النعمان الأنصاري من بني سلمة قتل بخيبر شهيداً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وجدناه في غزوة خيبر وطلبناه في نسب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فلم ن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حسبه إلا وهماً في الكتاب وإنما أراد الطفيل بن الفل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صم الج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منق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الج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روى عن النبي صلى الله عليه وسلم من جرم بن ر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بن حلوان بن عمران بن الحاف بن قضاعة الفلتان بن عاصم الج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خال كليب بن شهاب الجرمي والد عاصم ابن ك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عنده يعد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يك هكذا بالواو ضبط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وعيناه مبيضتان لا يبصر 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فسأله ما أصا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مرن جملاً لي فوقعت على بيض حية فأصيب بصري فنف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عينه فأبصر لوق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رأيته يدخل الخيط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برة وإنه لابن ثمانين سنة وإن عينيه مبيض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أبي شيبة عن محمد بن بشر العبدي عن عبد العزيز بن عم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سلامان بن سعد عن أمه أن خالها حبيب بن فويك حدثها أن أباه فويكاً خرج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ق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بن مخرمة بن المطلب أخو قيس بن مخرمة أعطا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لأخيه الصلت مائة وسق من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ما بنت معمر بن أمية بن عامر من بني بياضة وأم قيس أخيهم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ولا أعلم للقاسم ولا للصلت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مولى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بيص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 بن برمة الأسدي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مات لك من ال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ب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احتظرت من النار بحظار شد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يزيد بن قب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 لأنه يروي عن ابن مسعود والمغيرة بن ش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 بن ذؤيب الخزاعي هو قبيصة بن ذؤيب بن حلحلة بن عمرو بن كل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صرم قد رفعنا في نسب أبيه إلى خزاعة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قبيصة بن ذؤيب في أول سنة من الهج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م الفتح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الدراء وأبي هريرة وزيد بن ثابت وجماعة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زهري ورجاء بن حيوة ومك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شهاب إذا ذكر قبيصة بن ذؤ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علماء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ست وثمانين وله ست وثمانون سنة هذا على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ه فقه وعلم وكان على خاتم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 بن المخارق بن عبد الله بن شداد الهل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هلال بن عامر بن صعصعة يكنى أبا بشر نز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ثمان النهدي وكنانة بن نعيم وأبو قلابة وابنه قط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صة بن وقاص السلمي سكن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ديث واحد لم يحدث به غير أبي الوليد الطيالسي عن أبي 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ة صاحب الزعفران عن صالح بن عبيد عن قبيصة بن وقاص مرفوعاً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كون عليكم أمراء يؤخرون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في جواز الصلاة خلف أئمة الجور ما صلو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ى عنه عقيل بن طلحة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ت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أوفى ويقال قتادة بن أبي أوفى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إياس بن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ه إياس أبو جمزة الضبعي وكان إياس قاضي ال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عياش الجرشي والد هشام بن قتادة الرها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هشام أن رسول الله صلى الله عليه وسلم ودعه في خر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سف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دك الله التقوى وغفر ذنبك ووجهك للخير حيث ك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ملحان القيس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ملك بن قتاد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عبة أخطأ في اسمه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ل بن ملحان 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همام أصح من حديث شعبة يع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ل بن ملحان لا يعرف في الصحابة والصواب قتادة بن ملحان القي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رد بالرواية عنه ابنه عبد الملك بن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النعمان بن زيد بن عامر بن سواد بن كعب وكعب هو ظ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عمرو بن مالك بن الأوس الظفر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عبد الله عقبي شهد بدراً والمشاهد كلها وأصيبت عين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وم الخندق وقيل يوم أحد فسالت حدقته فأرادوا قطعها ثم أت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دفع حدقته بيده حتى وضعها موضعها ثم غمزها براح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كسها جما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ت وإنها لأحسن عينيه وما مرضت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ح والله أعلم أن عين قتادة أصيبت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له بن إدريس عن محمد بن إسحاق عن عاصم بن عمر بن قتا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ت عين قتادة ابن النعمان يوم أحد وكان قريب عهد بع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 النبي صلى الله عليه وسلم فأخذها بيده فر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حسن عينيه وأحدهما نظ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تحدث أنها تعلقت بعرق فرد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كسها جما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أصمعي عن أبي معشر المد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أبو بك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زم بديوان أهل المدينة إلى عمر بن عبد العزيز رجل من ولد قتادة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عليه قال له ممن ال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الذي سالت على الخد عينه فردت بك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فى أحسن الرد فعادت كما كانت لأول أمرها فيا حسن ما عين ويا حسن ما رد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عبد العزيز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مكارم لا قعبان من لبن شيبا بماء فعا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أبوالا وقال عبد الله بن محم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تادة بن النعمان رميت عين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فسالت حدقته على وجهه ف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ندي امرأة أحبها وإن هي رأت عيني خشيت أن تقذرني فرد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استوت وكانت أقوى عينيه وأصح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عه يوم الفتح راية بني ظفر وكان رضي الله عنه من فض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وكانت وفاته في سنة ثلاث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أربع وعشرين وهو ابن خمس وستين سنة وصلى عليه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ونزل في قبره أبو سعيد الخدري وهو أخوه لأمه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أبي سلمة عن أبي سعيد الخدري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خرج ذات ليلة لصلاة العشاء وهاجت الظلمة من السماء وبرقت برقة فرأ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تادة بن النع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مت أن شاهد الصلاة الليلة قليل فأحببت أن أشه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نصرفت فأت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انصرف أعطاه عرجوناً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ها فسيضيء أمامك عش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ك عش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ادة هذا هو جد عاصم بن عمر بن قتادة المحدث النسابة روى عن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عمان أخوه لأمه أبو سعيد الخدري حدي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9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قل هو الله أحد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دل ثلث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ادة بن النعمان هذا هو الذي كان يقرؤها وكان يتقالها وعليه م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حديث وله في قصة نز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0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ولا تجادل عن الذين يختان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أنفس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ني أبيرق من الأنصار فضيلة كب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د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ة بن مظعون بن حبيب بن وهب بن حذافة بن جمح القرشي الجمح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مرو وقيل أبا عمر والأول أشهر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امرأة من بني جمح وهو خال عبد الله وحفصة ابني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تحته صفية بنت الخطاب أخت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 مع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مظعون وعبد الله بن مظ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بدراً وسائر المشاهد واستعمله عمر بن الخطاب رضي الله عنه على البحر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له وولى عثمان بن أبي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بب عزله ما رواه معمر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ربيعة أن عمر بن الخطاب استعمل قدامة بن مظعون على البحرين وهو خا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حفصة ابني عمر بن الخطاب فقدم الجارود سيد عبد القيس على عمر بن الخط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ر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 قدامة شرب فسكر وإني رأيت حداً من حدو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اً علي أن أرفعه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شهد معك فقال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ي أبو هري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تشه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ه يشرب ولكني 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ران يقيء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تنطعت في الشه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تب إلى قدامة أن يقدم عليه من 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فقال الجارود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على هذا كتاب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صيم أنت أم شهي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ديت شهاد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مت الجارود ثم غدا على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على هذا ح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اك إلا خصماً وما شهد معك إلا رجل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جار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نشدك الله 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مسكن لسانك أو لأسوء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ر أما والله ما ذلك بالحق أن يشرب الخمر ابن عمك وتسوء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تشك في شهادتنا فأرسل إلى ابنة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ها وهي امرأة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عمر إلى هند بنت الوليد ينش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ت الشهادة على زوجها فقال عمر ل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حا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شربت كما يقولون ما كان لكم أن تحد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قال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3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ليس على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الصالحات جناح فيما طعموا إذا ما اتقوا وآمنوا وعملوا الصالحا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ائد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طأت التأويل إنك إذا اتقيت الله اجتنبت ما حرم عليك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عمر على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ذا ترون في جلد قدامة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نرى أن تجلد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ر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على ذلك أياماً ثم أصبح يوماً وقد عزم على جلد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ون في جلد قدامة فقال ال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رى أن تجلده ما كان وج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يلقى الله وهو تحت السياط أحب إ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لقاه وهو في عن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وني بسوط ت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 عمر بقدامة فجلده فغاضب عمر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جره فحج عمر رضي الله عنه وقدامة معه مغاضباً له فلما قفل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هما ونزل عمر بالسقيا نام فلما استيقظ من نو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لوا علي بقدامة ف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تاني آتٍ في منام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قدامة فإنه أخوك فعجلوا علي به فلما أتو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أتي فأمر به عمر رضي الله عنه إن أبى أن يجروه فكلمه عمر واستغفر له فكا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صلح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سعيد حدثنا عبد الله بن محمد حدثنا أحمد بن خال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بن إبراهيم حدثنا عبد الرزاق حدثنا 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يوب بن أبي تم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حد في الخمر أحد من أهل بدر إلا قدامة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قدامة سنة ست وثلاثين وهو ابن ثمان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ة الكلابي ويقال العامري وهو قدامة بن عبد الله بن عم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كلابي من بني كلاب بن ربيعة بن عامر بن صعصعة يكنى أبا عبد الله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ماً سكن مكة ولم يهاجر وشهد حجة الوداع وأقام بركية في البدو من بلاد ن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يمن بن نابل وحميد بن كلاب فأما حديث أيمن عنه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يرمي الجمرة يوم النحر على ناقة صهباء لا ض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طرد ولا إليك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حديث حميد بن كلاب فإنه قا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أ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وم عرفة وعليه حلة ح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حفظ له غير هذين الحدي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بن إياس بن رئاب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داره بها بحضرة العو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ابنه معاوية بن قرة وهو جد إياس بن معاوية بن ق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يم الذكي قاضي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قرة بن الأع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أحمد بن محبوب حدثنا أبو بكر بن أبي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بابة بن سوار عن شعبة عن معاوية بن قرة عن أبيه أنه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د حلب و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ة هذا قتلته الأزار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عبد الرحمن بن عبيس بن ك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بشمي خرج في زمن معاوية في نحو من عشرين ألفاً يقاتلون الأزارقة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مسلم بن عبيس بن كريز وهما ابنا عم عبد الله بن عامر بن كريز وكان في العس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بن إياس المزني وابنه معاوية بن 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قرة في ذلك اليوم وقتل عبد الرحمن بن عبيس وأخوه مسلم قت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نافع بن الأزرق وقتل يومئذ معاوية بن قرة قاتل أبيه وكان عبد الرح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قد استعمله عثمان رضي الله عنه على كر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بن حصين بن فضالة العب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تسعة العبسيين الذين قدموا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بن دعموص بن ربيعة بن عوف النم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نمير بن عامر بن صعصعة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غفر له رسول الله صلى الله عليه وسلم وكان قدم إليه مع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والحارث بن شر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ولاه وروى عنه أيضاً عائذ بن ربيعة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 حليف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ة بن هبيرة بن عامر بن سلمة الخير بن قشير بن كعب بن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صعصعة القش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ه إنا كنا نعبد الآلهة لا تنفعنا ولا تض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ذا عق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ة هذا هو جد الصمة القشيري الشاعر وأحد الوجوه الوفود من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ط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ة بن جزي ويقال ابن جرير يكنى أبا الحويص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قاتل بن مع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مران بن جرير عن مقاتل بن معدان عنه أنه أت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بايعك على نفسي وعلى الحويصلة ابنتي وبها كان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الإسلام الوثيق أشهد أنك رسول الله لو كذبت على الله خدعك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من افتتح الأب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ة بن عامر بن حديدة الأنصاري يكنى أبا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قطبة بن عمرو بن حديدة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قطب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ة بن عمرو بن سواد بن غنم بن كعب بن سلمة الخزرجي شهد العقبة الأولى والث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في ذلك وشهد بدراً وأحداً والمشاهد كل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ت معه راية بني سلمة يوم الفتح وجرح يوم أحد تسع جراح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 قطبة بن عامر يوم بدر بحجر بين الصف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فر حتى يفر هذا الح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في تسمية من شهد بدراً مع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واد بن غنم بن كعب بن سلمة ثم من بني حديدة قطب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ة يكنى أبا زيد توفي زمن عثمان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ة بن عبد عمرو بن مسعود بن عبد الأشهل بن حارثة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بئر معونة شهي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استخلفه خالد بن الوليد على البصرة في سنة اثنتي عشر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ر إلى السواد روى عنه مقا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ة بن مالك الثعلي ويقال الثع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صواب من بني ثع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ذبيان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اد بن علاقة ويقال هو عم زيادة بن عل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ي خلف بن القاسم عن أبي علي ا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د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بة بن مالك من بني ثعل وصوابه الث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اس يخالفونه ويقولون الثع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قعق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قاع بن عبد الله بن أبي حدرد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عد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شوشنوا وامشوا حفاة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ه سعيد المق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قعقاع هذا أيضاً عن النبي صلى الله عليه وسلم أنه مر بنا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هم يتناضل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يا بني إسماعيل فإن أباكم كان رامياً ار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مع ابن الأك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قعقاع ولأبيه جميعاً صحبة وقد ضعف بعضهم صحبة القعقاع لأن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أتي إلا من طريق عبد الله بن سعيد بن أبي سعيد وهو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قاع بن عمرو التمي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وفا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رواه سيف بن عمر عن عمرو بن تميم عن أبي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ف متروك الحديث فبطل ما جاء من ذلك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عاصم بن عمرو التميمي وكان لهما البلاء الجميل والمقامات المحمود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لهما ولهاشم بن عتبة وعمرو بن معد يك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قاع بن معبد بن زرارة التميمي أحد وفد بني تميم أشار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مارته على رسول الله صلى الله عليه وسلم وأشار عمر بإمارة الأقرع بن حابس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 قدوم وفد بني تميم 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دت إلا خلافي وتماريا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قدموا بين يدي الله ورسو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جرا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عبد الله بن الزبير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ق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وهو جد الطرماح الشاع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ماح بن حكيم بن نفير بن قيس بن جح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حارث الأس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عندي ثمان نسوة فذكرت ذلك 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ر منهن أربع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ابن أبي ليلى والكلبي جميعاً عن حميضة بن الشمرذ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رذل بالذال هو الرجل الط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حارث بن عدي بن جشم بن مجدعة بن حارثة وهو عم البر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ز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حمد بن عمر الواقد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قيس بن محرث وذكر أنه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عدما ولوا يوم أحد من المسلمين مع طائفة من الأنصار وأحاط بهم المشركون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لت منهم أحد وضاربهم قيس حتى قتل منهم 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يقتلوه إلا بالرم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موه نظماً وهو يقاتلهم بالسيف فوجد به أربع عشرة طعنة قد جاف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ضربات في بد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محم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هذه الص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يس بن الحارث بن عدي وإنما حكاها محمد بن عمر عن قيس بن محرث ولعله غير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قيس بن الحارث فإنه 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أبي حازم الأحمسي من ولد أحمس بن الغوث بن أنمار ابن أر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 جاهلي إسلامي لم ير النبي صلى الله عليه وسلم في عهده وصدق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دقه وهو من كبار التابعين شهد أبا بكر الصديق رضي الله عنه وسمع منه وروى عنه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 العشرة إلا عبد الرحمن بن عوف فإنه لم يحفظ له عنه شيء واسم أبيه أبي حازم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عوف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قيس بن أبي حاز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أبايعه فوجدته قد قبض وأبو بكر قائم مقامه فأطاب الثناء وأطال البك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نا على أبي بكر رضي الله عنه في مر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ماء بنت عميس عند رأسه تروح عنه ومات قيس بن أبي حازم سنة ثمان أو سبع وتس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خضب بالصفرة وربما لبس الخز وكان عثمان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حذافة بن قيس بن عدي بن سعد بن سهم القرشي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هو وأخوه عبد الله بن حذ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حصين الحارثي من بني الحارث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قيس بن يزيد بن شداد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ي الغصة وفد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تب له كتاباً إلى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ه البخاري و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قد ذكره ابن إسحا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م الذين قدموا مع خالد بن الوليد على رسول الله صلى الله عليه وسلم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كعب ونس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حصين بن يزيد بن قنان بن ذي الغصة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هم وذلك في سنة 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خرشة القيسي من بني قيس بن ثعلبة له صحبة أراد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قتله لأنه كان شديداً على الولاة قوالاً بالحق فلما أعد له العذاب لمراج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ه فاضت نفسه قبل أن يصيبه بشيء وخبره في ذلك عج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بن الحج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خالي أبو الربيع وأحمد بن صالح وأحمد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رح ويحيى بن سليمان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حرملة بن عمر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أبي حبيب أنه سمعه يحدث محمد بن يزيد بن أبي زياد الثق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صطحب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رشة وكعب الكتابيين حتى إذا بلغا صفين وقف كعب ثم نظر ساع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ليهرقن بهذه البقعة من دماء المسلمين شيء لم يهرق ببقعة من الأرض فغضب قيس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دريك يا أبا إسحاق ما هذا فإن هذا من العيب الذي استأثر الل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شبر من الأرض إلا وهو مكتوب في التوراة التي أ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ى نبيه موسى بن عمران عليه السلام ما يكون عليه إلى يوم القي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حمد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يس بن خرشة فقال له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خرشة وما تعرفه وهو رجل من أهل بلاد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قيس بن خرشة قد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يعك على ما جاءك من الله وعلى أن أقول بال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يس عسى إن مر 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هر أن يليك بعدي ولاة لا تستطيع أن تقول لهم الح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لا أبايعك على شيء إلا وفيت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لا يضرك بش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قيس يعيب زياداً وابنه عبيد الله بن زياد من بعده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بيد الله بن زياد فأرسل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ذي تفتري على الله وعلى رسو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ولكن إن شئت أخبرتك بمن يفتري على الله وعلى 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رك العمل بكتاب الله وسنة رسوله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وأبوك والذي أمرك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الذي تزعم أنه لا يضرك بش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علمن اليوم أنك كاذب إيتوني بصاحب العذاب فمال قيس عند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ع أبيه وأخيه عبيد بن الخشخاش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م كتاب أمان وأسلموا ورجعوا إلى قو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زيد بن عامر بن سواد بن كعب وهو ظفر الأنصاري الظف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زيد بصري روى عنه أبو عمران الجون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سائب بن عويمر بن عائذ بن عمران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ي هو مولى مجاهد بن جبر صاحب التفسير وله ولاء مجاهد كان شر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شريك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فكان خير شريك لا يداري ولا يم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شاري ولا يم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صح ما قيل في ذلك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بن الكلبي أن الذي قال ذلك القول هو عبد الله بن السائ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سائب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شريك رسول الله صلى الله عليه وسلم السائب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ذلك السائب السائب بن عويمر والد قيس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ولاي قيس بن السائب نزلت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يطيقونه فدية طعام مسك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فطر وأطعم عن كل يوم مسك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كثي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مولى عبد الله بن السائب و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ابن كثير القراء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سعد بن عبادة بن دليم بن حارثة الأنصاري الخزر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سبنا أباه في بابه فأغنى ذلك عن الرفع في نسبه ها هنا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وقيل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فكيهة بنت عبيد بن دليم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يس بن سعد بن عبادة من كرام أصحاب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أسخيائهم ودها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حد الفضلاء الجلة وأحد دهاة العرب وأهل الر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كيدة في الحروب مع النجدة والبسالة والسخاء والكرم وكان شريف قومه غير مدافع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و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قيس بن سعد النبي صلى الله عليه وسلم وهو أبوه وأخوه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ادة وقال 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يس بن سعد بن عبادة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كان صاحب الشرطة من الأمير وأعطاه رسول الله صلى الله عليه وسلم الراي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مكة إذ نزعها من أبيه لشكوى قيس بن سعد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عطاها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حب قيس بن سعد علي بن أبي طالب رضي الله عنه وشهد معه ال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ين والنهروان هو وقومه ولم يفارقه حتى قتل وكان قد ولاه على مصر فضاق به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جزته فيه الح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يد فيه علياً ففطن علي بن أبي طالب رضي الله عنه بمكيدته ف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أشعث وأهل الكوفة حتى عزل قيساً وولى محمد بن أبي بكر ففسدت عليه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عمرو بن دين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يس بن سعد ل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لمكرت مكراً لا تطيقه العرب ولما أجمع الحسن على مبايعة معاوية خر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ه وغضب وبدر منه فيه قول خشن أخرجه الغضب فاجتمع إليه قومه فأخذ لهم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ان على حكمهم والتزم لهم معاوية الوفاء بما اشترطوه ثم لزم قيس المدينة و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عبادة حتى مات بها سنة ستي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وخمسين في آخر خلافة معاوية وكان رجلاً طو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ط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عمرو بن الح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بكر بن سوادة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نا في بعث كان عليهم قيس بن سعد بن عبادة فنحر لهم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ئب فلما قدموا على رسول الله صلى الله عليه وسلم ذكروا له ذلك من فعل قيس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جود من شيمة أهل ذلك البي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رزقني حمداً ومجداً فإنه لا حمد إلا بفعال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د إلا ب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عن أبيه عن عبد الله بن يونس عن بق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سامة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يس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مع الحسن بن علي رضي الله عنهم على مقدمته ومعه خمسة آلاف قد حلقوا رؤو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ما مات علي رضي الله عنه وتبايعوا على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دخل الحسن في بيعة معاوية أبى قيس أن يدخل وقال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ئتم إن شئتم جالدت بكم حتى يموت الأعجل منا وإن شئتم أخذت لكم أم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لنا أم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لهم أن لهم كذا وكذا وألا يعاقبوا بشيء وانه رجل منهم ولم ي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فسه خاصة شيئاً فلما ارتحل نحو المدينة ومضى بأصحابه جعل ينحر لهم كل يوم جزو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له بن المبارك عن جوي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معاوية إلى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شتر دار كثير بن الصلت منه فأبى عليه فكتب معاوية إلى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خذه ب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عليه فإن جاء به وإلا بع عليه د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يه مروان فأخبر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ؤجلك ثلاثاً فإن جئت ب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ا بعت عليك د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معها إلا ثلاثين ألف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ي بها ثم ذكر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ادة فأتاه فطلبها منه فأقرضه فجاء بها إلى مروان فلما رآه أنه قد جاء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ها إليه ورد عليه داره فرد كثير الثلاثين ألفاً على قيس فأبى أن يقب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مب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عم لي سفيان بن عيينة عن موسى بن أبي عيس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استقرض من قيس بن سعد بن عبادة ثلاثين ألفاً فلما ردها عليه أبى أن يقب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ا نعود في شيء أعطي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قائل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لواء الذي كنا نحف به مع النبي وجبر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ا مدد ما ضر من كانت الأنصار عيبته ألا يكون له من غيرهم أحد قوم إذا حاربوا ط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فهم بالمشرفية حتى يفتح البلد وقصته مع العجوز التي شكت إليه أنه ليس في بي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سن ما سألت أما والله لأكثرن جرذان بيتك فملأ بي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اماً وودكاً وإداماً مشهورة صح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خبره أنه توفي أبوه عن حمل لم يعلم به فلما ولد وقد كا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قسم ماله في حين خروجه من المدينة بين أولاده فكلم أبو بكر وعم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 في ذلك قيساً وسألاه أن ينقض ما صنع سعد من تلك القسم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ي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ولود ولا أغير ما صنع أبي ولا أنقضه خبر صحيح من رواية الثقات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بن بكار أن قيس بن سعد بن عبادة وعبد الله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يحاً القاضي لم يكن في وجوههم شعرة ولا شيء من ل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غير الزبير أن الأنصار كانت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ددنا أن نشتري ل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لحية بأموا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 ذلك جميل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في السراويل عند معاوية كذب وزور مختلق ليس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 ولا يشبه أخلاق قيس ولا مذهبه في معاوية ولا سيرته في نفسه ونزاهته وهي حك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تعلة وشعر مزو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مشهور أخبار قيس بن سعد بن عبادة أنه كان له مال كثير ديو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اس فمرض واستبطأ عواده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يستحيون من أجل دينك فامر مناد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لقيس بن سعد عليه دين فهو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الناس حتى هدموا درجة كانوا يصعدون عليها إليه ذكر هذا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كتاب الموث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سكن بن قيس بن زعوراء بن حرام بن جندب ابن عامر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نجار أبو زيد الأنصاري الخزرجي غلبت عليه كنيته قال موسى عقب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يد قيس بن السكن من بني عدي بن النجار شهد بدراً ولا عقب له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حد الأربعة الذين جمعوا القرآن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ثابت ومعاذ بن جبل وأبي بن كعب وأبو زيد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أريد بهذا الحديث الأنصار وقد جمع القرآ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جماعة منهم عثمان بن عفان وعلي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وعبد الله بن عمرو بن العاص وسالم مولى أبي حذيف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سلع الأنصاري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ر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ق يا قيس ينفق الله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افع أو رافع مولى حمنة بنت شجاع يعد في أهل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أسلع وليس قيس بن أبي صعصعة اس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عمرو بن زيد بن عوف بن مبذول بن عمرو بن غنم بن مازن بن النجا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زني شهد العقبة وشهد بدراً وكان رسول الله صلى الله عليه وسلم قد جع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قة يومئذ ثم شهد أحداً لا يوقف له على وقت 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صعصعة لا أعرف 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لهيعة عن حبان بن واسع عن أبيه واسع بن حبان ع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عص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م أقرأ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طخفة كان من أصحاب الصفة يختلف فيه اختلافاً كثيراً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ذلك في باب طخ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نان بن خالد بن منقر بن عبيد بن الحارث والحارث هو مقاع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كعب بن سعد بن زيد مناة بن تميم المنقري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ل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بي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هور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ي وفد بني تميم على رسول الله صلى الله عليه وسلم وذلك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فلما رآه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سيد أهل الو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ضي الله عنه عاقلاً حليماً مشهوراً ب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للأحنف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تعلمت الح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يس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ري رأيته يوماً قاعداً بفناء داره محتبياً بحمائل سيفه يحدث قومه إذ أتي ب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توف وآخر مقتول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ن أخيك قتل اب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حل حبوت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 كلامه فلما أتمه التفت إلى ابن أخ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أخي بئس ما فعلت أثمت بر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ت رحمك وقتلت ابن عمك ورميت نفسك بسمهك ثم قال لابن له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يا بني فو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ك وحل كتاف ابن ع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 إلى أمك مائة ناقة دية ابنها فإنها غر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يس بن عاصم قد حرم على نفسه الخمر في الجاهلية وكان سبب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غمز عكنة ابنته وهو سكران وسب أبويها ورأى القمر فتكلم وأعطى الخمار كثير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ه فلما أفاق أخبر بذلك فحرمها على نفسه وقال فيها أشعاراً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ر صالحةً وفيها خصال تفسد الرجل الحليما فلا والله أشربها صحيحاً ولا أشفي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ً سقيما ولا أعطي بها ثمناً حياتي ولا أدعو لها أبداً نديما فإن الخمر تفض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ربيها وتجنيهم بها الأمر العظيما ومن جيد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امرؤ لا يعتري خلقي د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نده ولا أفن من منقرٍ في بيت مكرمةٍ والغصن ينبت حوله الغصن خطباء حي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لهم بيض الوجوه أعفة لسن و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حضرت قيس بن عاصم الوفاة دعا ب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احفظوا عني فلا أحد أنصح لكم مني إذا مت فسودوا كباركم ولا تسو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اركم فيسفه الناس كباركم وتهونون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كم بإصلاح المال فإنه نهية للكريم ويستغنى به عن اللئ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كم ومسألة الناس فإنها آخر كسب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والأحنف وخليفة بن حصين وابنه حكيم بن قيس وروى الن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ميل عن شعبة عن قتادة عن مطرف بن الشخير عن حكيم بن قيس بن عاصم عن أبيه 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ى عند مو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أنا مت فلا تنوحوا علي ف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نح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ضر بن شم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ة بن الط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سلام الله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ٍ ورحمته ما شاء أن يترحما تحية من أوليته منك نعمةً إذا زار عن شحط بلادك س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كان قيس هلكة هلك واحدٍ ولكنه بنيان قومٍ تهدما قيس بن عائذ الأحمسي أبو كا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مات في زمن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أبي كاهل عبد الله بن مالك والأول أكثر وأصح و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بأكثر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بد الله الأسدي من بني أسد بن خزيمة هاجر إلى أرض الحبش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ه بركة بنت يسار مولاة أبي سفيان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ظئراً لعبيد الله بن جحش ولأم حبيب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بد الله بن عمرو بن عدس بن ربيعة بن جعدة هو النابغة الج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عر وقد تقدم ذكره في باب 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مرو بن سهل بن ثعلبة بن الحارث بن زيد بن ثعلبة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 الأنصاري مدني هو جد يحيى وسعد وعبد ر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عي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نيين الفقهاء كذلك قال أحمد بن حنبل ويحيى بن معين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يحيى بن سعيد الأنصاري قيس بن ق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ط مصعب في ذلك والقول ما قاله أحمد و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س بن قهد وقيس بن عمرو وكلاهما من بني مالك بن النجا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اً والد يحيى ابن سعيد لم يسمع من أبيه قيس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قيس جد يحيى بن سعيد محمد بن إبراهيم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مرو بن قيس الأنصاري من بني سواد بن مالك بن النجار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شهوده بدراً وقد ذكرنا ذلك في باب أبيه عمرو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ما قتلا جميعاً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هب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 ومات بها وله حديث واحد ليس له غيره رواه عنه أبو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نبي صلى الله عليه وسلم دخل السوق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تجار إن بيع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ما يحضره الحلف فشوبوه بالصد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تجار هم الفجار إلا من 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جعلهما حدي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كم بن عتيبة ولا أدري أسمع منه أم لا قيس بن ق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بني مالك بن النجار هو قيس بن قهد بن قيس بن عبيد بن ثعلبة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يحيى بن سعيد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قهد بالمحمود في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هم من أبي عبيد الله وإنما جد يحي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قيس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س بن قهد هو جد أبي مريم عبد الغفار بن القاس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ما قال ابن أبي خيثمة وقد غلط فيه مصعب وك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أه في قول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أبي قيس شهد مع علي رضي الله عنه صفين ذكره ابن الكلبي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صفين مع علي رضي الله عنه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كلاب الكلابي له صحبة روى عنه عبد الله بن حكم الكلابي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الك بن أنس الأنصاري أبو ص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شهور بكنيته و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الك بن قيس وقد ذكرناه في الكنى بأكثر من ذلك فأغنى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سر كان خرج مع زيد بن حارثة في السرية التي قدم فيها إلى أم قرفة فأخذها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تولى قتلها وقتل الفزاريين أيضاً وذلك في رمضان في سنة ست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حصن بن خالد بن مخلد الأنصاري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حصن شهد بدراً و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خرمة بن المطلب بن عبد مناف بن قصي القرشي المطلب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السائب ولد هو ورسول الله صلى الله عليه وسلم عام ال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ورسول الله صلى الله عليه وسلم ل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ذلك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أنا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فيل فنحن لدان أمه أم و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حد المؤلفة قلوبهم وممن حسن إسلامه منهم ولم يبلغ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ائة من الإبل عام حنين لا هو ولا عباس بن مرداس ومن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ا كما صنع بسائر المؤلفة قلوبهم وكل هؤلاء إلى إيما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عمه رسول الله صلى الله عليه وسلم بخيبر خمسين وسقاً وقيل 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ابن قيس وكان عبد الله من الفضلاء النج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خلد بن ثعلبة بن صخر بن حبيب بن الحارث بن ثعلبة بن م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المازني شهد بدراً و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مكشوح أبو ش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المكشوح فقيل هبيرة بن هلال وهو الأكث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وث بن هبيرة بن هلال بن الحارث بن عمرو بن عامر بن أسلم بن أحمس بن الغو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مار بن أراش بن عمرو بن الغوث بن النبيت بن مالك بن زيد بن كهلان بن سبأ البج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مراد وعداد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جيلة وخثعم ابنا أنمار بن أراش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صحبة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قيس بن مكشوح صحبة باللقاء والرواية و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صحبة ل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م يسلم إلا في أيام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يام عمر وهو أحد الصحابة الذين شهدوا مع النع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رن فتح نهاو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ذكر صالح في الفتوحات بالقادسية وغيرها زمن عمر وعثمان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 وهو أحد الذين قتلوا الأسود العنسي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كشوح وذادويه وفير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ه الأسود العنسي يدل على أن إسلامه كان في مرض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ثم قتل قيس بن مكشوح رحمه الله بصفين مع علي رضي الله عنه كان يومئذ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ية بجيلة وكانت فيه نجدة وبسالة وكان قيس شجاعاً فارساً بطلاً شاعراً وهو ابن أ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د يكرب وكان يناقضه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في الإسلام متباغضين وهو القائل لعمرو بن معد يك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قيتني لاقيت قرناً وودعت الحبائب بالسلام لعلك موعدي ببني زبيدٍ وما قامعت من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ئام ومثلك قد قرنت له يديه إلى اللحيين يمشي في الخطام ومن خبره في صفي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لة 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شداد خذ رايتنا اليو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ي خير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ريد غي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لئن أعطيتمونيها لا أنتهي بكم دون صاحب الترس الم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رأس معاوية رجل قائم معه ترس مذهب يستر به معاوية من الشمس ف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صنع ما شئ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راية ثم زحف فجعل يطاعنهم حتى انتهى إلى صاحب الترس و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ل عظيمة فاقتتل الناس هناك قتالاً شديداً وكان على خيل معاوية عبد الرحمن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ليد فشد أبو شداد بسيفه نحو صاحب الترس فعارضه دونه رومي لمعاوية فضرب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شداد فقطعها وضربه قيس فقتله وأشرعت إليه الرماح فقتل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نعمان السكون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قد قرأ القرآ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حصاه على عهد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فأهديت إليه فأ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طلق النبي صلى الله عليه وسلم وأبو بكر رضي الله عن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ياد بن لقيط السدوسي وكان جاراً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الوليد الطيال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الله بن إياد بن لقيط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قيس بن النع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نطلق النبي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خفيان مراً بعبد يرعى غنماً فاستسقياه من اللب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ي شاة تح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أن ها هنا عناقا حملت أول ال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جدبت وما بقي لها لب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 بها عن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بها فاعتقلها النبي صلى الله عليه وسلم ومسح ضرعها ودع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أبو بكر فحلب فسقى أبا بكر وحلب فسقى الراعي ثم ح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ر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من أنت فوالله ما رأيت مثلك ق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اك تكتم علي حتى أخب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محمد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ذي تزعم قريش أنك صابى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لا يقولو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هد أنك نبي وأشهد أن ما جئت به حق وأنه لا يفعل ما فع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نبي وإني متبع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ا تسطيع ذلك ي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بلغك أني قد ظهرت فأت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نعمان العبدي أحد وفد عبد القيس حديثه في البصريين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موص زيد ابن علي أنه أتى النبي صلى الله عليه وسلم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الهيثم السامي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عبد القاهر بن السر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ية الد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ضحا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نا نز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ناب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الألقا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جرا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كثير الاضط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أبو غنيم الأسدي والد غنيم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له صحب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كن البصرة روى عنه ابنه غن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لأنصاري جد عدي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فوع في المستحاضة تنتظر أيام أقرائها وتغتسل وتتوضأ ل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لتميمي روى عنه المغيرة بن ش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نبي صلى الله عليه وسلم وعليه ثوب أصفر ورأيته ي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يس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 آخر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ي جرير قيس الجذامي اختلف في اسم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عام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كثير بن مرة وعبد الرحمن 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ق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رب بن الأسود الثقفي هو قارب بن عبد الله بن الأسود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 هو جد وهب بن عبد الله بن قارب له صحبة ورواية روى عنه ابن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رب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المحلق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 الحميدي عن ابن عيينة عن إبراهيم بن ميسرة عن وه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قارب أو مارب هكذا على الشك عن أبيه عن جده ولا أحفظ هذا الحديث من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ا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 الحميدي يرويه قارب من غير 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صواب وهو معروف مش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وه ثقيف ومعه كانت راية الأحلاف أيام قت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ثقيفاً وحصاره لهم ثم وفد في وفد ثقيف ف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الملوح 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ليثي ويقال التميمي والأكثر قول من نسبه في كنانة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ش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امر ابن زياد الليثي وأبو الحويرث فرواية عامر عنه مرفو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ضل صلاة ال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 الحويرث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ملك بن مروان يقول لقب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شيم الكناني ثم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باث أنت أكبر أ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رسول الله صلى الله عليه وسلم أكبر مني وأنا أسن منه ول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ام الفيل ووقفت بي أمي على روث الفيل وأنا أع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يوسف حدثنا الوليد بن مسل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عن يونس بن سيف عن عبد الرحمن بن زياد عن قباث بن أشيم الليث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رجلين يؤمهما أحدهما أزكى عند الله من 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ٍ تترى وصلاة ثمانيةٍ يؤمهم أحدهم أزكى عند الله من صلاة مائةٍ تت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بخاري في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طلب بن هاشم 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نا وعبيد الله وقثم ابنا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ل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 ب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فعوا إل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قثم فرفع إليه فأردفه خلفه وجعلني بين يديه ودعا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قثم بسمرقند 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آخر الناس عهداً ب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ذلك أنه كان آخر من خرج من قبره ممن نزل فيه وقد ادع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بن شعبة لقصة ذكرها فأنكر ذلك ابن عباس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الناس عهداً ب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ثم ب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علي مثل ذلك سواء في أنه أنكر ما ادعى المغيرة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الناس عهداً بالنبي صلى الله عليه وسلم قثم ب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ثم بن العباس والياً لعلي بن أبي طالب على مكة وذلك أن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ي الخلافة عزل خالد بن العاصي بن هشام بن المغيرة المخزومي عن مكة وولاه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الأنصاري ثم عزله وولى قثم بن العباس فلم يزل والياً عليها حتى قتل علي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هذا قو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إسحاق السبيع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قثم بن العباس بسمرقند واستشهد بها وكان خرج إليها مع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زمن معاوية وكان قثم بن العباس يشبه بالنبي صلى الله عليه وسلم و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داود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قت من حلي ومن رحلتي يا ناق إن أدنيتني من قثم أنك إن أدن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غداً حالفني اليسر ومات العدم في كفه بحر وفي وجهه بدر وفي العرنين منه شمم أ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فعل الخنا سمعه وما عن الخير به من صمم لم يدر مالا وبلى قد درى فعافها واعت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نعم وقال الزبير في الشعر الذي 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ذي تعرف البطحاء وطأته و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ه والحل والحرم إنه قاله بعض شعراء المدينة في قثم بن العباس وزاد الزبي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بيتين أو ثلاثة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صارخٍ بك مكروب وصارخةٍ يدعوك يا قثم الخي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قثم وقد ذكرنا في بهجة المجالس الشعر الذي أ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ذي تعرف البطح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ن هو والاختلاف فيه ولا يصح أنه قثم بن العباس وذلك شعر آخ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ضه وقافيته وما قاله قردة بن نفاثة السلولي من بني عمرو بن مرة بن صعص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بكر بن هوازن كان شاعراً قدم على رسول الله صلى الله عليه وسلم في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لول فأمره عليهم بعد أن أسلم وأسلموا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ن الشباب فلم أحفل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اً وأقبل الشيب والإسلام إقبالا وقد أدوي نديمي من مشعشعةٍ وقد أقلب أورا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فالا الحمد لله إذ لم يأتني أجلي حتى اكتسيت من الإسلام سربال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إذ لم يأتني أجلي لل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قل لبيد في الإسلام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عمر مائة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دة هذا هو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شيخاً أرى الشخصين أربعةً والشخ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خصين لما مسني الكبر لا أسمع الصوت حتى أستدير له وحال بالسمع دوني المنظر الع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قوم عجنت الأرض متكئاً على البراجم حتى يذهب النفر قرظة بن كعب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كعب بن الإطنابة الأنصاري الخزرجي من بني الحارث بن الخزرج حليف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يكنى أبا عمرو شهد أحداً وما بعدها من المشاهد ثم فتح الله على يديه الر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ن عمر سنة ثلاث وعشرين وهو أحد العشرة الذين وجهم عمر إلى الكوفة من الأنصا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اً ولاه علي بن أبي طالب على الكوفة فلما خرج علي إلى صفين حمله معه وولاه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البدري وروى زكريا بن أبي زائدة عن ابن إسحاق عن عامر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سعود الأنصاري وقرظة بن كعب وثابت بن زيد وهم في عرس لهم وجوار يتغ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سمعون هذا وأنتم أصحاب محمد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 رخص لنا في الغناء في العرس والبكاء على الميت من غير ن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قرظة بن كعب مع علي مشاهده كلها وتوفي في خلافته في دار ابتن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وصلى عليه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في إمارة المغيرة قطن بن حارثة العليمي الكلب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ليم بن جناب بن كلب بن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سأله الدعاء له ولقوم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ث السماء في حديث فصيح كثير الغريب من رواية ابن شهاب عن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خبر آخر يرويه ابن الكلبي عن أبيه عن إبراهيم بن سعد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ص أن رسول الله صلى الله عليه وسلم كتب مع قطن بن حارثة العليمي كتاباً بعم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ب وأحلافها في خبر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فيز غلام رسول الله صلى الله عليه وسلم بالقاف بعدها فاء وياء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مد عبد الغني في كتاب المؤتلف والمختلف له قال أبو علي قال ابن الفلاس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أبو الوليد بن الفرض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حمد الصيدل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يحيى الأصبه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سليمان الحرات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هير بن محمد عن أبي بكر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لنبي صلى الله عليه وسلم غلام اسمه قف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ان بن دارم العبسي بن أفلت العبسي أحد التسعة العبسيين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وا على رسول الله صلى الله عليه وسلم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م الدارقطني و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فذ بن عمير بن جدعان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ه عمر مكة ثم عزله وولى نافع بن عبد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هيد بن مطرف أو ابن أبي مطرف والأكثر يقولون ابن مطرف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طلب بن عبد الله بن حنطب يختلف في صحبته ويقو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 لأنه يروي عنه عن أبي هريرة عن النبي صلى الله عليه وسلم و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بد العزيز بن المطلب بن عبد الله بن حنطب عن أخيه الحكم بن المطلب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هيد الغفاري أنه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سائل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ا علي عاد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ثلاث مرات فإن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له فإن قتلك فأنت في الجنة وإن قتلته فهو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مرو مولى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هيد بن مطرف الغفاري عن أبي هريرة عن النبي صلى الله عليه وسلم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عمرو هذا ع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شده الله والإسلام ثلاث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ظي بن قيس بن لوذان بن ثعلبة بن عدي بن مجدعة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شهد أحد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ثير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خال البراء روى الشعبي عن البراء بن عاز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 خ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اً فسماه رسول الله صلى الله عليه وسلم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نسكنا بعد صلا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شهاب الحارثي 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عمر وهو الذي قتل يوم القادسية جالينوس وأخذ سلب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جالينوس زهرة بن ح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الصلت ن معد يكرب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ادهم في بني جمح يكنى أبا عبد الله ولد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سماه كثيراً وكان اسمه قل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زبيد بن الص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 كثير بن الصلت عن أبي بكر وعمر وعثمان وزيد بن ثابت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العباس بن عبد المطلب يكنى أبا تمام ولد قبل وفا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أشهر في سنة عشر من الهجرة ليس له صحبة ولكن ذكرناه بشرط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كثير بن العباس رومية تسمى سبأ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حميرية وكان فقيه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ياً فاض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هرمز الأعرج وروى عنه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عمرو السلمي حليف بني 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بني عبد شمس وبنو أسد حلفاء بني عبد شمس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 ابن إسحاق من رواية زياد وليس في رواية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سراج عن عمر بن محمد بن الحسن الأسدي عن أبيه عن زيا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بدراً من حلفاء بني أسد كثير بن عمرو وأخ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قف بن عمرو لم أر كثيراً في غير هذه الرواية ولعله أن يكون ثقيف لقباً له و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قيس ذكره ابن قانع وذكر له حديثاً من رواية داود بن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لك طريق العلم سهل الله له طريق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جعله ابن قانع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وهم فإن الحديث إنما رواه أبو داود في مصنفه عن داود بن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كثير ابن قيس عن أبي الدرداء عن النبي صلى الله عليه وسلم وهو ال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ود ابن جميل مجهول قاله الدارقطني وذكر أن الأوزاعي رو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عن كثير بن قيس عن كثير الأزدي رأى النبي صلى الله عليه وسلم أكل طع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ه النار ثم صلى ولم يتوض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قبة بن مسلم التجي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كثير هذا مصر مصر ويعد في أه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الأنصاري سكن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كان إذا صلى المكتوبة انصر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جعفر بن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رد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دم بن سفيان الثقفي روت عنه ابنته ميمونة بنت كردم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ال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دم بن أبي السنابل الأنصاري ويقال الثقف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مدينة ومخرج حديثه عن أه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دم بن قيس الثقفي حديثه عند جعفر بن عمرو بن أمية ع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رز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بن أسام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يز وفد على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بغة الجعدي وقد كرز بن جابر بن حسيل ويقال ابن حسل بن لاحب بن حبيب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بن محارب بن فهر بن مالك 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الهجرة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ار كرز بن جابر الفهري على س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خرج رسول الله صلى الله عليه وسلم في طلبه حتى بلغ وادياً يقال له س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حية بدر وفاته كرز فلم يدركه وهي بدر الأولى ثم أسلم كرز بن جابر وحس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اه رسول الله صلى الله عليه وسلم الجيش الذي بعثهم في أثر العرنيين الذين ق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ع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كرز بن جابر يوم الفتح وذلك سنة ثمانٍ من الهجرة في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خطأ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ر في غير طريق رسول الله صلى الله عليه وسلم فلقيه المشر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ه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عن ابن حميد عن سلمة عن ابن إسحاق أن كرز ا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يش بن خالد الكعبي كانا في خيل خالد بن الوليد يوم فتح مكة فشذا عنه وسل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يقاً غير طريقه جميعاً فقتل قبل كرز فجعله كرز بين رجليه ثم قاتل حتى قتل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ت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د علمت صفراء من بني فه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ية الوجه نقية ال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ضربن اليوم عن أبي ص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بيش يكنى أبا ص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بن علقمة الخزاعي ينسبونه كرز بن علقمة بن هلال بن جريب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م بن حليل ابن حبشية بن سلول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وعمر عمراً طويلاً وهو الذي نصب أعلام الحر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معاوية وإمارة مروان بن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ما روى سفيان بن عيينة وغيره عن الزهري عن عروة عن كرز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قمة الخز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ل للإسلام من منته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أهل بيتٍ من العرب أو العجم أراد بهم الله خيراً أدخل عليهم الإ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قع فتن كأنها الظل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 والله إن شاء الله تعا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فسي بيده ثم يعودون فيها أساود حتى يضرب بعضهم رقاب بعض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رجل آخر روى عنه عبد الله بن الوليد كرز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رأيته يصلي فوق ج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ابنته لا أدري أهو الذي روى عنه عبد الله بن الوليد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ع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جماز بن مالك بن ثعلبة الجهني كذ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بني غسان حليف لبني ساعدة من الأنصار شهد بدراً وهو أخو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أخ ثالث اسمه الحارث بن جماز بن مالك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سان كذا 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سان ولم يذكر أحد الحارث بن جماز هذا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كعب بن جماز وأخوه سعد بن جماز فمذكوران شهد كعب بدراً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أحداً وقتل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لاف أنهما من حلفاء بني ساعدة من الأنصار ولم يختلف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ازي أن أباهما جماز بالجيم والزا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دارقط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بخط أحمد بن أبي سهل الحلواني في سما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سعيد السكري عن محمد بن حبيب عن ابن الكلبي في نسب قضا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ن بالحاء والنون ابن ثعلبة بن خرشة بن عمرو بن سعد بن ذبيان بن راشد ب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نة بن زيد بن ليث بن أسود بن أسلم بن الحاف بن قضاعة شهد بدراً والمشاهد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هني حليف لبني ساعدة وهو عن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ز بالجيم والزاي والله أعلم كما قال أهل المغ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الخدارية ذكر ابن أبي خيثمة في كتابه بإسناد متصل أن لقيط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خرج وافداً إلى رسول الله صلى الله عليه وسلم ومعه صاحب له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ي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المنتفق ذكر حديثاً طويل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 إن ذين ها إن ذين لمن نفر لعمر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ثت إنهم لمن أتقى الناس في الدنيا والآخرة فقال له كعب بن الخدارية أح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كل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م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المنتف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ا ثلا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زهير بن أبي سلمى واسم أبي سلمى ربيعة بن رياح المزن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زينة بن أد بن طابخة بن إلياس بن مضر وكانت محلتهم في بلاد غطفان فيظن الناس 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طفان أعنى زهيراً وبنيه وهو غل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كعب بن زهير على النبي صلى الله عليه وسلم بعد انصراف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فأنشده قصيدته التي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نت سعاد فقلبي اليوم متبول القصيدة بأس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نى فيها على المهاجرين ولم يذكر الأنصار فكلمته الأنصار فصنع فيهم حينئذ ش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لا أعلم له في صحبته وروايته غير هذا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خرج هو وأخوه بجير بن زهير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تى بلغا أبرق العزاف فقال كعب لب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 هذا الرجل وأنا مقيم لك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بجير على رسول الله صلى الله عليه وسلم فسمع منه وأسلم و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كعب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بلغا عني بجيراً رسالةً على أي شيء ويك غيرك دلكا على خلق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لف أماً ولا أباً عليه ولم تدرك عليه أخاً لكا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لم يلف عليه أباه ولا أ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بت بكأسٍ عند آل محمد وأنهلك المأمون منها وعلكا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ب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إلى رسول الله صلى الله عليه وسلم فإنك إن فعلت ذلك قبل م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قط ما كان منك قبل ذلك فقدم على رسول الله صلى الله عليه وسلم مسلماً ودخ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جده و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نت سعاد فقلبي اليوم مبتول فلما بلغ إلى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رسول 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ضاء به مهند من سيوف الله مسلول أنبئت أن رسول الله أوعدني والعفو عن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أمول و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تيةٍ من قريشٍ قال قائلهم ببطن مكة لما أسلموا زولو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وا إلى المدينة فأشا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ن معه أن اسم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عب بن زهير شاعراً مجوداً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مقدماً في طبقته هو وأخوه ب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عب أشعرهما وأبوهما زهير فوق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ف ال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قصائد لزهير ما فضلته على ابنه كعب ول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اعر اسمه عقبة ولقبه المض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شبب بامرأةٍ فضربه أخوها بالسيف ضرب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فلم يمت وله ابن أيضاً يقال له العوام 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طيئة لكعب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أهل بيت ينظر إليكم في الشعر فاذكرني في شعرك فقال كعب في ذلك شعراً ذكره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ستجاد لكعب بن زهير قوله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 أعجب من شيء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عجبني سعي الفتى وهو مخبوء له القدر يسعى الفتى لأمورٍ ليس يدركها فالنفس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هم منتشر والمرء ما عاش ممدود له أمل لا تنتهي العين حتى ينتهي الأثر و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جاد له أيضاً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لا ترهب ذمي لما تعرف من صفحي عن الجاهل فاخش سكو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أنا منصت فيك لمسموع خنى القائل فالسامع الذام شريك له ومطعم المأكول كالآ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لة السوء إلى أهلها أسرع من منحدرٍ سائل ومن دعا الناس إلى ذمه ذموه با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باطل ومن جيد شعره قصيدته التي يفتخر فيها على مراد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عرف رسماً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همان فالرقم إلى ذي مراهيط كما خط بالقلم عفته رياح الصيف بعدي بمورها وأن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زاء بالوبل والديم ديار التي بتت حبالي وصرمت وكنت إذا ما الحبل من خلة 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عت إلى أدماء حرفٍ كأنما بأقرابها قار إذا جلدها استحم ألا أبلغا هذا المعرض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قظان قال القول إذ قال أو حلم فإن تسألي الأقوام عني فإنني أنا ابن أبي سلم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غم من رغم أنا ابن الذي قد عاش تسعين حجةً فلم يخز يوماً في معد ولم يلم وأكر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فاء من كل معشرٍ كرامٍ فإن كذبتني فاسأل الأمم أقول شبيهاتٍ بما قال عالماً ب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شبه أباه فما ظلم فأشبهته من بين من وطىء الحصى ولم ينتزعني شبه خالٍ ول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إذا شئت أعلكت الجموع إذا بدت نواجذ لحييه بأغلظ ما عجم وساقتك منهم عصبة خند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لك منها قيد شبرٍ ولا قدم هم الأسد عند الناس والحشد في القرى وهم عند عقد ال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فون بالذمم هم منعوا سهل الحجاز وحزنه قديماً وهم أجلوا أباك عن الحرم متى أد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ٍ وعثمان تأتني مساعر حربٍ كلهم سادة وعم فكم فيهم من سيدٍ وابن سيدٍ ومن عامل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ير إن قال أو زعم كعب بن زيد بن قيس بن مالك بن كعب بن حارثة بن دينار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يوم الخندق شهيداً قتله ضرار بن الخطاب في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ه سهم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ذكرون أن الذي أصابه سهم أمية بن ربيعة بن صخر الدؤلي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نجا يوم بئر معونة وحده وقتل سائر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عقبة وابن إسحاق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زي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قصة الغفارية التي وجد رسول الله صلى الله عليه وسلم بها بيا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 عليك ثيابك والحقي بأه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بياض بكش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يل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ا الخبر اضطراب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يم القرظي ثم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 قريظة حلفاء الأوس كان سبى قريظة الذين استحيوا إذ وجدو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بتوا بحكم سعد بن معاذ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حفظ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ه محمد فمن العلماء الجلة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ور الأزدي كان مسلماً 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كعب بن سور بن بكر بن عبيد بن ثعلبة بن سل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ل بن لقيط بن الحارث بن مالك بن فهم بن غنم بن دوس بن عدنان بن عبد الله بن هو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ابن الحارث بن كعب بن عبد الله بن مالك بن نصر بن الأزد الأزدي بعثه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قاضياً على البصرة لخبر عجيب مشهود جرى له معه في امرأة شكت زوجها إلى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وجي يقوم الليل ويصوم النهار وأنا أكره أن أشكوه إليك فهو يعمل بط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أن عمر لم يفهم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عب بن سور هذا جالس معه فأخبره أنها تشكو أنها ليس لها من 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 عمر بن الخطاب أن يسمع منها ويقضي بينهما فقضى للمرأة بيو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أيام أو ليلة من أربع ليال فسأله عمر عن ذلك فنزع بأن الله عز وجل أح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نسوة لا زيادة فلها الليلة من أربع ليال هذا معنى الخبر اختصرت لفظه وج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ا حكاه الشعبي في هذا الخبر فذكر أن كعب بن سور كان جال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عمر بن الخطاب فجاءت امرأة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رجلاً قط أفضل من زوجي إنه لي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ه قائماً ويظل نهاره صائماً في اليوم الحار ما يفطر فاستغفر لها عمر وأثنى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ك أثنى بالخير وقاله فاستحيت المرأة وقامت راجعة فقال كعب بن 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 هلا أعديت المرأة على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أس بالحق أن تقوليه إ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عم أنك جئت تشتكين أنه يجتنب فرا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إني امرأة شابة وإني أبتغي ما تبتغي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إلى زوجها فجاء فقال ل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ض بين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أحق بأن يقضي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ت عليك لتقضين بينهما فإنك فهمت من أمرهما ما لم أ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رى أن لها يوماً من أربعة أيام كأن 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ربع نس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لم يكن له غيرها فإني أقضي له بثلاثة أيام ولياليهن يتعبد في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ا يوم و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رأيك الأول بأعجب من الآخر اذهب فأنت قاضٍ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وكيع عن زكريا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على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بعد كعب بن سور أبو زيد الأنصاري عمرو بن أخط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جب عمر ما قضى به بينهما فبعثه قاض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بصرة وأمر عثمان أبا موسى أن يقضي كعب بن سور بين الناس ثم ولي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ضى بن سور فلم يزل قاضياً بالبصرة حتى كان يوم الجمل فلما اجتمع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ريبة واصطفوا للقتال خرج وبيده المصح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شره وشهره رجال بين الصفين يناشد الناس الله في دمائهم فقت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حال أتاه سهم غرب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المصحف في عنقه وبيده عصا ويليه ابن بريش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ض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تميم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خلد بن حسين عن هشام بن حسان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امرأة إلى عمر بن الخطاب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وجي يصوم النهار وي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يدين أتريدين أن أنهاه عن صيام النهار وقيام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جعت إلي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وجي يصوم النهار ويقوم ال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ريدين أن أنهاه عن صيام النهار وقيام الليل ثم جاء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لثة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وجي يصوم النهار ويقوم الل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ريدين أن أنها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ام النهار وقيام الل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نده كعب بن سور فقال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امرأة تشت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ذا فطنت لها فاحكم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قام كعب وجاءت بزوج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قاضي الفقيه ارشده أل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لي عن فراشي مسجده زهده في مضجعي وتعبده نهاره وليله ما يرقده ولست في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 أحمده فامض القضايا كعب لا تردده فقال الزو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امرؤ قد شفني ما قد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ورة النور وفي السبع الطول وفي الحواميم االشفاء وفي النحل فردها عني وعن سو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ل إن السعيد بالقضاء من فصل ومن قضى بالحق حقاً وعدل إن لها حقاً عليك يا ب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بعٍ واحدة لمن عقل أمض لها ذاك ودع عنك العلل 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رجل إن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زوج من النساء مثنى وثلاث ورباع فلك ثلاثة أيام ولامرأتك هذه من أربع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ربع ليال ليلة فلا تصل في ليلتها إلا الفريضة فبعثه عمر قاض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اصم الأشعري روت عنه أم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بو مالك الأشعري الذي روى عنه عبد الرحمن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ام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اث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ختلفون أن اسم أبي مالك الأشعري كعب بن عاصم إلا من شذ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اصم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جرة بن أمية بن عدي بن عبيد بن الحارث البلوي ثم السواد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واد بن مري من بلي بن عمرو بن الحارث بن قضاعة حليف الأنصار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حارث بن الخزرج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حليف لبني عو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ليف لبني سالم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حليف للأنصار ولكنه من أنف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ت اسمه في نسب الأنصار فلم أ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نى أبا محمد 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دية من صيامٍ أو صدقةٍ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سكٍ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سنة ثلاث أو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هل المدينة وأهل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دي التنوخي مخرج حديثه عن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اعم بن أجيل حديثاً 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ريح الخزاعي الك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اسمه على ما تقدم ذكره في باب خويلد ويأتي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بن عباد بن عمرو بن سواد 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لمة أبو اليسر و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ثم بدراً وهو ابن 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سنة خمس وخمسين وسنذكره في الكنى إن شاء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تم من ذكره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نظلة بن قيس وربعي ابن حراش وعبادة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بن عبيد بن الحارث بن كعب بن معاوية بن عمرو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المشاهد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يمامة 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 اليامي الهمداني جد طلحة بن مصرف من نسبه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شهر ابن عمرو بن جحدب بن معاوية بن سعد بن الحارث بن ذ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فة بن دؤل بن جشم بن يام بن همدان سكن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كرها ولا وجه لإنكار من أنك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ما رواه طلحة بن مصرف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توضأ فأمر يده على سالف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صح ما قيل فيه في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مير الغفاري من كب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بعثه رسول الله صلى الله عليه وسليم مرةً بعد مر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ايا وهو الذي بعثه رسول الله صلى الله عليه وسلم إلى ذات أطلاح فأصيب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وسلم هو جريحاً قتلتهم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ولاب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في السنة الثامنة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عن عبد الله بن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صيب بها هو و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عياض الأشعري معدو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بير بن نفير حديثه عن النبي صلى الله عليه وسلم أنه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أمة فتنة وفتنة أمتي الم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ه جاب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وت عنه أم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مالك بن أبي كعب واسم أبي كعب عمرو بن القين بن كعب بن 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كعب بن سلمة بن سعيد بن علي بن أسد بن ساردة بن يزيد بن جشم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رحمن أمه ليلى بنت زيد بن ثعلبة من بن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الثانية واختلف في شهوده بدراً ولما قدم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المدينة آخى بين كعب وبين طلحة بن عبيد الله حين آخى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و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حد شعراء رسول الله صلى الله عليه وسلم الذين كانوا ير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ذى عنه وكان مجوداً مطبوعاً قد غلب عليه في الجاهلية أمر الشعر وعرف به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عقبة ولم يشهد بدراً وشهد أحداً والمشاهد كلها حاشا تبوك فإنه تخلف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فالله تعالى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ثلاثة الأنصار الذين قال الل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على الثلاثة الذين خل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حتى إذا ضاقت عليهم الأرض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مالك الشاعر هذا وهلال بن أمية ومرار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تخلفوا عن غزوة تبوك فتاب الله عليهم وعذرهم وغفر لهم ونزل القرآن المتل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عب بن مالك يوم أحد لبس لأمة النبي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راء ولبس النبي صلى الله عليه وسلم لأمته فجرح كعب بن مالك أحد عشر جر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كعب بن مالك في زمن معاوية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ثلاث وخمسين وهو ابن سبع وسبعين وكان قد عمي وذهب بص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مدن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حدثنا الريا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بن عق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رير بن حازم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عراء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ثابت وعبد الله بن رواحة و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فكان كعب يخوفهم الحرب وعبد الله يعيرهم بالكفر وكان حسان يقبل على الأنس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ني أن دوساً إنما أسلمت فرقاً من قول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ينا من تهامة كل وترٍ وخيبر ثم أغمدنا السيوفا نخبرها ولو نطقت ل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اطعهن دوساً أو ثقيفا وفي رواية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ينا من تهامة كل ريبٍ وخيب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نا السيوفا فقالت 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وا فخذوا لأنفسكم لا ينزل بكم ما نزل بثق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شعراء المشركين فعمرو بن العاص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عري وأبو سفيان ابن الحارث قال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ا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فضل حدثنا محمد بن ج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عباس بن الوليد بن م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أوز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و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زيد الأيلي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عبد الله بن كعب بن مال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ماذا ترى في الشعر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 يجاهد بسيفه ولسا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كعب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ى الله عز وجل شكر لك قو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ت سخينة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غلب ربها فليغلبن مغالب الغلا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واية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ابن هش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ال كعب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سخينة 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الب ربها فليغلبن مغالب الغلاب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شك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يا كعب على قولك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شعار حسان جداً في المغازي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يونس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كعب بن ما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أنصار انصروا الله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صالح الس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لك 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البهزي هذا إنه مرة بن كعب والأكث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سكن الأردن م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ها سنة تس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شرحبيل بن السمط وأبو الأشعث الصنعاني وأبو صالح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أحاديث مخرجها عن أهل الكوفة يروونها عن شرحبيل بن السمط عن كعب بن مرة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الشام يرون تلك الأحاديث بأعيانها عن شرحبيل بن السمط ع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عب بن مرة البهزي مات بالشام سنة سب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يسار بن ضبة بن ربيعة العبسي له صحبة وشهد فتح مصر وله خ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ار بن سعد التجيبي أراد عمرو بن العاص أن يستعم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ضاء وكان عمر كتب إليه في ذلك فأب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رجل من الصحابة قطعت يده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عن النبي صلى الله عليه وسلم في صلاة الخوف أن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صلى بكل طائفة ركعة وسجد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اد بن 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لثوم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 الحصين بن خلف بن عبيد أبو رهم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شهور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قدوم رسول الله صلى الله عليه وسلم المدينة ولم ي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حداً وكان ممن بايع تحت الشجرة وكان إذ 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قد رمى بسهم في نحره فجاء إلى رسول الله صلى الله عليه وسلم فبصق فيه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هم يسمى المنحور واستخلفه رسول الله صلى الله عليه وسلم على المدينة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في عمرة القضاء ومرة في عام الفتح في خروجه إلى مكة وحنين و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سكن المدينة وكان له كلثوم بن علقمة بن ناجية المصط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امع بن شداد وابنه الحضرمي ابن كلثوم أحاديثه مرسلة لا ت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سمع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 الهدم الأنصاري بن عمرو بن عوف وينسبونه كلثوم بن الهد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ىء القيس ابن الحارث بن زيد بن عبيد بن زيد بن مالك بن عوف بن عمرو بن عوف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ل رسول الله صلى الله عليه وسلم يعرف بذلك وكان شيخاً كبيراً أسلم قبل نزو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المدينة وهو الذي نزل علي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قدومه في هجرته من مكة إلى المدينة اتفق على ذلك ابن إسحاق وموسى و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ام عنده أربعة أيام ثم خرج إلى أبي أيوب الأنصاري فنزل عل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قدومه من هجرته من مكة إلى المدينة حتى بنى مساكنه وانتقل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نزوله في بني عمرو بن عوف على سعد بن خيثم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رسول الله صلى الله عليه وسلم على كلثوم بن الهدم وكان يتحدث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زل سعد بن خيثمة وكان يسمى منزل القرآن فلذلك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على سعد بن خيثمة و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بني عمرو بن عوف يوم الاثنين والثلاثاء والأرب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ميس وأسس مسجدهم وخرج من بني عمرو فأدركته الجمعة في بني سالم بن عوف فصلا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ن الوادي ثم نزل على أبي أيوب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كلثوم بن الهدم قبل بدر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كلثوم بن الهدم أول من مات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عد قدومه المدينة لم يدرك شيئاً من مشاه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أن كلثوم بن الهدم أول من مات من الأنصار بعد قدو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المدينة مات بعد قومه بأيام في حين ابتداء بنيان مس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وته وكان موته قبل موت أبي أمامة أسعد بن زرارة بأيام ولم يلبث بعد مقدم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اً حتى مات ثم توفي بعده أسعد بن زر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ليب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بن بشر بن تميم حليف لبني الحارث بن الخزرج 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قيل في هذا كليب بن بشر بن عمرو بن الحارث بن كعب بن زيد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ما بعدها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بن جرز بن كليب أدر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المائة جذع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بن شهاب الجرمي والد عاصم بن ك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بيه شهاب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ه كليباً خرج مع أبيه إلى جنازة شهده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غلام أفهم وأعق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يحب من العامل إذا عمل عملاً أن يحس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رج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وعلي رضي الله تعالى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الجهن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وة بمنزلة الأ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ل على اس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يضاً كليب الجهني عن النبي صلى الله عليه وسلم أنه أ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بايع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لق عنك شعر الكفر روى عنه ابنه كثير بن ك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ب رجل من الصحابة قتله أبو لؤلؤة يوم قتل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عن م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زهر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لؤلؤ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 اثني عشر رجلاً فمات منهم ستة منهم عمر وكليب وعاش منهم ستة ثم نحر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ن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أيوب عن نا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لعمر بن الخطاب ا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بالبيداء فجعل الناس يمرون عليها ولا يدفنونها حتى مر عليها كليب فدفنه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رجو لكليب بها خيراً وسأل عنها عبد الله ابن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ر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رأيتها ولم تدفنها لجعلتك نك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نا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ة بن عبد ياليل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شراف أهل الطائف الذين قدمو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عد منصرفه من الطائف وبعد قتلهم عروة بن مسعود فأسلموا وفيهم عثما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ة بن عدي بن ربيعة بن عبد العزى بن عبد شمس بن عبد مناف 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بزينب بنت رسول الله صلى الله عليه وسلم من مكة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كي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أبو عبد الرحمن بن كيس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خالد بن أس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مكة و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حديثه قال 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لي في ثوب واحد عند البئر العل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يان بن عبد أبو نافع بن كي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كيسان بن عبد الله بن طا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طائف روى عن النبي صلى الله عليه وسلم في الخمر أنها حر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م ث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ن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زل عيسى ابن مريم عند المنارة البيضاء بشرقي دمش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ناد صالح من حديث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ابن عبد الله بن طا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الأنصاري مولى لبني عدي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فيمن قتل في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مازن بن النجا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بني م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سان أو مهران مو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سمه هرم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نى أبا كيسان اختلف فيه على عطاء بن السائب فقيل كي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مه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كل ذلك في حديث تحريم الصدقة على آل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ك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ثة بن أوس بن قيظي الأنصاري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 عرابة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شهد أحداً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ثة بالباء وال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يس بن هوذة السد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ياد بن لق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دن بن عبد العتكي قدم على النبي صلى الله عليه وسلم فبايع و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لفاف ابن كد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دير الضب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إسحاق السبيعي يختلف في صحبته وحديثه عند أكثرهم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إسحاق السبيعي عن كدير الضبي أن رجلاً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لني على عمل يدخلني الج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كرامة بن ثابت الأنصاري شهد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فيمن شهد صفين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يب بن أبرهة في صحبته نظر وقد نظرنا فلم نجد له رواية إل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بن اليمان وأبي الدرداء وأبي ريحانة إلا أنه روى عنه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 من الشاميين منهم كعب الحبر وسليم بن عامر ومرة بن كعب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يز بن سامة ويقال ابن أسامة العا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مع النابغة الجعدي فأسلم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 بني عامر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بعث لعان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يدور على الرحال بن المنذر كلاب بن أمية بن الأشكر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دعي قال أبو الفرج الأصبه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كلاب بن أمي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مع أبيه أمية وكان عمر بن الخطاب رضي الله تعالى عنه استعمل كلاب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لة هذا قول أبي عمرو الشيباني وهو وهم قال أبو الف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كلاب حتى ولى لز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لة ثم استعفاه فأعفاه قاله أبو علي وقال القل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أبوه صاحب مذكور في ح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مزة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اب هذا غزا أيام عمر بن الخطاب وتشوقه أبوه أمية وقال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عاراً فبلغت عمر فرثى له وكان شيخاً كبيراً وكتب فيه فرد وأمره بالكون مع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ذلك ابن المفترج القاضي في كتاب الأنيس وأبو على الفالي في الأمالي ومن غز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ن عمر فقد أدرك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دة بن الحنبل ويقال كلدة بن عبد الله بن الحنبل والصواب كل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بن م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الواقدي و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لدة بن الحنبل أخا 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لأمه أمهما صفية بنت معمر بن حبيب بن وهب بن حذاف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 والهيث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دة بن الحنبل ابن أخي صفو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حنبل مولى لمعمر بن حبيب بن وهب بن حذ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مح وكان أخا صفوان بن أمية لأمه وشهد الحنبل مع صفوان يوم حنين فلما انه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 قال ال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 سحر ابن أبي كبشة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 الله فاك لأن يربني رجل من قريش أحب إ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بني رجل من هوا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دة بن الحنبل هو الذي بعثه صفوان بن أم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هدايا فيها لبن وجدايا وضغابيس وكلدة هذا هو وأخ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الحنبل شقيقان وكان ممن سقط من اليمن إلى مكة فيما قال مصعب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لدة بن الحنبل أسود من سودان مكة وكان متص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وان بن أمية يخدمه لا يفارقه في سفر ولا حضر ثم أسلم بإسلام صفوان ولم ي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يماً بها حتى توفي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و بن عبد الله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ز بن حصن ويقال ابن حصين أبو مرثد الغن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ناز بن حصين ابن يربوع بن عمرو بن يربو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شة بن سعد بن طريف بن جلان بن غنم بن غني بن يعصر بن سعد بن قيس بن غيل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ابنه مرثد وهما حليفا حمزة بن عبد المطلب وهو م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واثلة بن الأس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في خلافة أبي بكر الصديق سنة اثنتي عشرة وهو ابن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سنة وسنذكره في الكنى بأتم من ذكره هنا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همس بن معاوية بن أبي ربيعة معدو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عاوية بن ق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ماد بن زيد عن معاوية بن قرة عن كهمس الهلا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 النبي صلى الله عليه وسلم فأخبرته بإسلامي ثم غبت عنه حولاً ورجعت إلي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 بطني ونحل جسمي فخفض في البصر ورفعه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تعرف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كهمس الهلالي الذي أتيتك عام 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لغ بك ما أ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نمت بعدك ليل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طرت نه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مرك أن تعذب نفسك صم شهر الصبر ومن كل شهر يو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د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 شهر الصبر ومن كل شهر يو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دني فإني أجد ق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 شهر الصبر ومن كل شهر ثلاثة أي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لبيدٍ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 بن ربيعة العامري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قيل قدم على النبي صلى الله عليه وسلم سنة وفد قومه بنو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اب بن ربيعة بن عامر بن صعصعة فأسلم وحسن إسلامه وهو لبيد بن ربيع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جعفر بن كلاب بن ربيعة بن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ملك ابن عمير عن أبي هريرة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دق كلمةٍ قالها الشاعر كلمة لبيدٍ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كل شيءٍ ما خ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اط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عر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هذه القصيدة ما يدل على أنه قالها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ذلك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امرىءٍ يوماً سيعلم سعيه إذا كشفت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له المحاصل وقد قال أكثر 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بيداً لم يقل شعراً منذ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قل في الإسلام إل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إذ لم يأ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ي حتى اكتسيت من الإسلام سربالا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بيت لقردة بن نفاثة السل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صح عندي وسيأتي في موضعه من كتابنا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لبيت الذي قاله في الإسلام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اتب المر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ريم كنفسه والمرء يصلحه القرين الصالح وذكر المبرد وغيره أن لبيد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 الشاعر كان شريفاً في الجاهلية والإسلام وكان قد نذر ألا تهب الصبا إلا 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طعم ثم نزل الكوفة فكان المغيرة بن شعبة إذا هبت الصب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وا أبا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روءته وليس هذا في خبر المب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 المبرد أن الصبا هبت يوماً وهو بالكوفة مقتر مم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م بذلك الوليد بن عقبة بن أبي معيط وكان أميراً عليها ل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طب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قد عرفتم نذر أبي عقيل وما وكد على نفسه فأعينوا أخ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إليه بمائة ناقة وبعث إليه الناس فقضى نذ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 غير المب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جتمعت عنده ألف راحلة وكتب إليه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الجزار يشحذ شفرت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هبت رياح أبي عقيل وفي ابن الجعفري بحلفتيه على العلات والمال القليل ب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م إذ سحبت عليه ذيول صبا تجاوب بالأص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تاه الشعر وكان قد ترك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قال لاب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يبيه فقد رأيتني وما أعيا بجواب شاعر فأنشأت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ه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اح أبي عقيلٍ دعونا عند هبتها الوليدا أشم الأنف أصيد عبشميا أعان على مروء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ا بأمثال الهضاب كأن ركباً عليها من بني حامٍ قعودا أبا وهبٍ جزاك الله خ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رناها وأطعمنا الثريدا فعد إن الكريم له معاد وظني يابن أروى أن يعودا ثم عر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على أبي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ت لولا أنك استزد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استزدته إلا لأنه ملك ولو كان سوقة لم 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لبيداً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ذين يعا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نافهم وبقيت في خلفٍ كجلد الأجرب لا ينفعون ولا يرجى خيرهم ويعاب قائلهم وإن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رب ولبيد بن ربيعة وعلقمة بن علاثة العامريان من المؤلفة قلوبهم وهو معد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ول الشعراء المجودين المطبو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ا يستجاد من شعره قوله في قصيدته التي يرثي بها أخاه أر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ذل ما يدريك إلا تظنياً إذا رحل السفار من هو راجع أتجزع مما أحدث الدهر للف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كريمٍ لم تصبه القوارع لعمرك ما تدري الضوارب بالحصى ولا زاجرات الطير م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نع وما المرء إلا كالشهاب وضوءه يحور رماداً بعد إذ هو ساطع وما البر إلا مضمر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قى وما المال إلا معمرات ودائع فقال له عمر بن الخطاب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ني شيئاً من شع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ت لأقول شعراً بعد أن علمني الله البقرة وآل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زاده عمر في عطائه خمسمائة وكان ألفين فلما كان في زمن معاوية 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ن الفودان فما بال العلاوة يعني بالفودين الألفين وبالعلاوة الخمسمائة وأرا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ط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ت الآن فتبقى لك العلاوة والفو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 له وترك عطاءه على حاله فمات بعد ذلك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الكوفة أيام الوليد بن عقبة في خلافة عثما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 فبعث الوليد إلى منزله عشرين جزوراً فنحرت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شعبي ل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عيش يا أمير المؤمنين ما عاش لب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وذلك أنه لما بلغ سبعاً وسبعين سنة 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تزادي ثلاثاً تبل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لاً وفي الثلاث وفاء للثمانينا ثم عاش حتى بلغ تسعين سنة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أني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وزت تسعين حجةً خلعت بها عن منكبي ردائيا ثم عاش حتى بلغ مائة حجة وعشراً فأن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في مائة قد عاشها رجل وفي تكامل عشر بعدها عمر ثم عاش حتى بلغ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سنة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سئمت من الحياة وطولها وسؤال هذا الناس كيف ل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الك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لبيد بن ربيعة مات وهو ابن مائة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وهو ابن سبع وخمسين ومائة سنة في أول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لبيد سنة إحدى وأربعين من الهجرة يوم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كوفة ونزل بالنخ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وسف بن عمرو وكان من كبار أصحاب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أبي الزن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هشام بن عروة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ت للبيد اثني عشر ألف 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 بن سهل الأنصاري لا أدري أهو من أنفسهم أو حليف لهم جاء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تفسير عند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6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ومن يكسب خطيئةً أو إثماً ثم يرم به بريئ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بريء هذا لبيد بن س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يهود والذي ر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رق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رق بالدرع التي سرقها ورماها في داره ورماه بسرق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 بن عطارد التميمي أحد الوفد القادمين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بني تميم وأحد وجوههم إسلامهم في سنة تسع ولا أعلم له خبراً غير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الوف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 بن عقبة بن رافع بن امرىء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يد بن رافع بن امرىء القيس بن زيد من بني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 وهو والد محمد بن لبيد له صحبة ولابنه أيضاً على ما 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ط بن أرطاة السك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تسعة وتسعين من المشركين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عائذ وحديثه عندي لا يصح لأنه يدور على م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الخشني عن نصر بن علقمة عن أخيه عن عبد الرحمن 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ط بن الربيع بن عبد العزى بن عبد شمس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صح ما قيل في اسم أبي العاص بن الربيع وقيل اسمه القاسم و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سم والله أعلم وهو مشهور بكنيته وقد استوعبنا خبره في كتاب الكنى لأنه غلب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ط بن عامر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ز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يضاً ممن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قيط بن صبرة ابن عبد الله بن المنتفق بن عامر بن عق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ربيعة بن عامر بن صعصعة وهو وافد بني المنتفق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قيط بن عامر غير لقيط ابن صبرة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وكيع بن عدس وابنه عاصم بن لق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ط بن عصر البلوي قد شهد بدراً وأحداً والخندق والمشاهد كلها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يمامة شهيداً وذكر الطبري وقاله عبد الله بن عمارة وقيل فيه النعمان بن ع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هشام بن محمد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ان بن عصر البلوي بفتح العين وقال ابن إسحاق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ان بن عصر بكسر العين والنعمان فيه أكثر وأشهر وقد جاء هذا 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في باب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كان يلبس الخز ال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ل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بل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لبى بن لبا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عليه مطرف خز 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جلاج العامري له صحبة ولكن روايته عن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بني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عباس محمد بن إسحاق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همام الس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شر بن إسماعيل الحل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العلاء بن اللجل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مع رسول الله صلى الله عليه وسلم وأ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لجلاج وهو ابن مائة وعشرين س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ملأت بطني من ط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أسلمت آكل حسبي وأشرب حس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مان بن شبة بن معيط أبو حصين العب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جعفر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حد التسعة العبسيين الذين وفدو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يب بن مالك اللهبي ويقال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خبراً عجيباً في الكهانة وأعلام النبوة رأيت أن أذكره لم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لك قال ل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 عند رسول الله صلى الله عليه وسلم فذكرت عنده الكه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وأمي نحن أول من عرف حراسة السماء وزجر الشياطين ومنعهم من است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عند قذف النجوم وذلك أنا اجتمعنا إلى كاهن لنا يقال له خطر بن مالك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اً كبيراً قد أتت عليه مائتا سنة وثمانون سنة وكان من أعلم كهاننا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عندكم من علم هذه النجوم التي يرمى بها فإنا قد فزعنا لها وخفنا سو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قبت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دوا إلى السحر إيتوني بسحر أخبركم الخبر ألخيرٍ أم ضر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نا يومنا فلما كان في غد في وجه السحر أتيناه فإذا هو قائم على قدميه شاخص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ء بعينه فناديناه يا خطر فأومى إلينا أن أمسكوا فأمسكنا فانقض نجم عظي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ء وصرخ الكاهن رافعاً ص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ه أصابه خامره عقابه عاجله عذابه أحر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ه زايله جوابه يا ويله ما حاله عاوده خباله فقطعت حباله وغيرت أحواله ثم أم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اً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بني قحطان أخبركم بالحق والبيان أقسمت بالكعبة والأر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لد المؤمن السدان قد منع السمع عتاة الجان بثاقب بكف ذي سلطان من أجل مبعو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 الشان يبعث بالتنزيل والقرآ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خطر إنك لتذكر أم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اً فماذا ترى لقوم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لقومي ما أرى لنفسي إن تتبعوا خير نبي الإ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هانه مثل شعاع الشمس يبعث في مكة دار الحمس بمحكم التنزيل غير اللبس فقلن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طر وممن ه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ياة والعيش إنه لمن قريش ما في حلمه طيش ولا في خل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ش يكون في جيش وأي جيش من آل قحطان وآل أ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لنا من أي قريش ه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يت ذي الدع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كن والأح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ن نجل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لنا من أي قريش ه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يت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ع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كن والأح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ن نجل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عشر أك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عث بالملا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كل ظ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ب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به رئيس الج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الحق وظ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قطع عن الجن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كت وأغمي عليه فما أفاق إلا بعد ثلاث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 لقد نطق على مثل نبوة و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بعث يوم القيامة أمةً وح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هذا الخبر أبو جعفر العقيلي في كتاب الصحابة 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أحمد البلوي المد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مارة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علاء عن أبي الشعشاع زنباع بن الشعشا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لهيب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 رسول الله صلى الله عليه وسلم فذكرت عنده الكه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ق الحديث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 هذا الحديث ضعيف ولو كان فيه حكم لم أذكره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ته مجهولون وعمارة بن زيد متهم بوضع الحديث ولكنه في معنى حسن من أعلام النب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صول في مثله لا تدفعه بل تصححه وتشهد ل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44#TOP#TOP" TargetMode="External"/><Relationship Id="rId4" Type="http://schemas.openxmlformats.org/officeDocument/2006/relationships/hyperlink" Target="javascript:openquran(8,74,75)" TargetMode="External"/><Relationship Id="rId5" Type="http://schemas.openxmlformats.org/officeDocument/2006/relationships/hyperlink" Target="javascript:openquran(8,74,74)" TargetMode="External"/><Relationship Id="rId6" Type="http://schemas.openxmlformats.org/officeDocument/2006/relationships/hyperlink" Target="javascript:openquran(8,74,74)" TargetMode="External"/><Relationship Id="rId7" Type="http://schemas.openxmlformats.org/officeDocument/2006/relationships/hyperlink" Target="javascript:openquran(8,74,74)" TargetMode="External"/><Relationship Id="rId8" Type="http://schemas.openxmlformats.org/officeDocument/2006/relationships/hyperlink" Target="javascript:openquran(8,74,74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170&amp;CID=44#TOP#TOP" TargetMode="External"/><Relationship Id="rId11" Type="http://schemas.openxmlformats.org/officeDocument/2006/relationships/hyperlink" Target="javascript:openquran(23,22,22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170&amp;CID=44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170&amp;CID=4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70&amp;CID=44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170&amp;CID=44#TOP#TOP" TargetMode="External"/><Relationship Id="rId20" Type="http://schemas.openxmlformats.org/officeDocument/2006/relationships/hyperlink" Target="javascript:openquran(32,13,13)" TargetMode="External"/><Relationship Id="rId21" Type="http://schemas.openxmlformats.org/officeDocument/2006/relationships/hyperlink" Target="javascript:openquran(1,274,274)" TargetMode="External"/><Relationship Id="rId22" Type="http://schemas.openxmlformats.org/officeDocument/2006/relationships/hyperlink" Target="javascript:openquran(6,199,199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45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0&amp;CID=45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0&amp;CID=45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45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0&amp;CID=4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4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70&amp;CID=4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0&amp;CID=46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0&amp;CID=46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70&amp;CID=46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70&amp;CID=47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170&amp;CID=47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170&amp;CID=47#TOP#TOP" TargetMode="External"/><Relationship Id="rId49" Type="http://schemas.openxmlformats.org/officeDocument/2006/relationships/hyperlink" Target="javascript:openquran(111,1,1)" TargetMode="External"/><Relationship Id="rId50" Type="http://schemas.openxmlformats.org/officeDocument/2006/relationships/hyperlink" Target="javascript:openquran(3,107,107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70&amp;CID=47#TOP#TOP" TargetMode="External"/><Relationship Id="rId53" Type="http://schemas.openxmlformats.org/officeDocument/2006/relationships/hyperlink" Target="javascript:openquran(4,6,6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170&amp;CID=4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Islamlib/viewchp.asp?BID=170&amp;CID=48#TOP#TOP" TargetMode="External"/><Relationship Id="rId58" Type="http://schemas.openxmlformats.org/officeDocument/2006/relationships/hyperlink" Target="javascript:openquran(48,1,1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0&amp;CID=48#TOP#TOP" TargetMode="External"/><Relationship Id="rId61" Type="http://schemas.openxmlformats.org/officeDocument/2006/relationships/hyperlink" Target="javascript:openquran(48,11,11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170&amp;CID=48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Islamlib/viewchp.asp?BID=170&amp;CID=49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Islamlib/viewchp.asp?BID=170&amp;CID=49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170&amp;CID=4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170&amp;CID=49#TOP#TOP" TargetMode="External"/><Relationship Id="rId72" Type="http://schemas.openxmlformats.org/officeDocument/2006/relationships/hyperlink" Target="javascript:openquran(1,196,196)" TargetMode="External"/><Relationship Id="rId73" Type="http://schemas.openxmlformats.org/officeDocument/2006/relationships/hyperlink" Target="javascript:openquran(8,118,118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170&amp;CID=49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170&amp;CID=4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170&amp;CID=4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170&amp;CID=4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170&amp;CID=49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170&amp;CID=50#TOP#TOP" TargetMode="External"/><Relationship Id="rId86" Type="http://schemas.openxmlformats.org/officeDocument/2006/relationships/hyperlink" Target="javascript:openquran(3,112,112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170&amp;CID=50#TOP#TOP" TargetMode="Externa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49:00Z</dcterms:created>
  <dc:creator>Default User</dc:creator>
  <dc:description/>
  <dc:language>en-US</dc:language>
  <cp:lastModifiedBy>***</cp:lastModifiedBy>
  <dcterms:modified xsi:type="dcterms:W3CDTF">2003-12-03T17:04:00Z</dcterms:modified>
  <cp:revision>6</cp:revision>
  <dc:subject/>
  <dc:title/>
</cp:coreProperties>
</file>