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(arabic);Times New Roman" w:hAnsi="times new roman(arabic);Times New Roman" w:cs="DecoType Naskh Variants"/>
          <w:b/>
          <w:b/>
          <w:bCs/>
          <w:color w:val="008000"/>
          <w:sz w:val="110"/>
          <w:szCs w:val="110"/>
        </w:rPr>
      </w:pPr>
      <w:r>
        <w:rPr>
          <w:rFonts w:ascii="times new roman(arabic);Times New Roman" w:hAnsi="times new roman(arabic);Times New Roman" w:cs="DecoType Naskh Variants"/>
          <w:b/>
          <w:b/>
          <w:bCs/>
          <w:color w:val="008000"/>
          <w:sz w:val="110"/>
          <w:sz w:val="110"/>
          <w:szCs w:val="110"/>
          <w:rtl w:val="true"/>
        </w:rPr>
        <w:t>شب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8000"/>
          <w:sz w:val="110"/>
          <w:sz w:val="110"/>
          <w:szCs w:val="110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b/>
          <w:b/>
          <w:bCs/>
          <w:color w:val="008000"/>
          <w:sz w:val="110"/>
          <w:sz w:val="110"/>
          <w:szCs w:val="110"/>
          <w:rtl w:val="true"/>
        </w:rPr>
        <w:t>مش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8000"/>
          <w:sz w:val="110"/>
          <w:sz w:val="110"/>
          <w:szCs w:val="110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b/>
          <w:b/>
          <w:bCs/>
          <w:color w:val="008000"/>
          <w:sz w:val="110"/>
          <w:sz w:val="110"/>
          <w:szCs w:val="110"/>
          <w:rtl w:val="true"/>
        </w:rPr>
        <w:t>الإسلامية</w:t>
      </w:r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110"/>
          <w:szCs w:val="110"/>
        </w:rPr>
      </w:pPr>
      <w:r>
        <w:fldChar w:fldCharType="begin"/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instrText xml:space="preserve"> HYPERLINK "http://www.al-eman.com/Islamlib/viewchp.asp?BID=170&amp;CID=2" \l "TOP%23TOP"</w:instrTex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separate"/>
      </w:r>
      <w:r>
        <w:rPr>
          <w:rStyle w:val="InternetLink"/>
          <w:rFonts w:cs="DecoType Naskh Variants"/>
          <w:b/>
          <w:bCs/>
          <w:sz w:val="110"/>
          <w:szCs w:val="110"/>
          <w:rtl w:val="true"/>
        </w:rPr>
        <w:t> </w:t>
      </w:r>
      <w:r>
        <w:rPr>
          <w:rtl w:val="true"/>
          <w:rStyle w:val="InternetLink"/>
          <w:sz w:val="110"/>
          <w:b/>
          <w:szCs w:val="110"/>
          <w:bCs/>
          <w:rFonts w:cs="DecoType Naskh Variants"/>
        </w:rPr>
        <w:fldChar w:fldCharType="end"/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الاستيعاب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في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تمييز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Style w:val="InternetLink"/>
          <w:rFonts w:cs="DecoType Naskh Variants"/>
          <w:b/>
          <w:b/>
          <w:bCs/>
          <w:color w:val="FF0000"/>
          <w:sz w:val="110"/>
          <w:sz w:val="110"/>
          <w:szCs w:val="110"/>
          <w:rtl w:val="true"/>
        </w:rPr>
        <w:t>لأصحاب</w:t>
      </w:r>
      <w:bookmarkStart w:id="0" w:name="s1"/>
    </w:p>
    <w:p>
      <w:pPr>
        <w:pStyle w:val="Normal"/>
        <w:spacing w:before="280" w:after="28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لحافظ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بدالبر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محم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نبدأ بذكره صلى الله عليه وسلم لم يختلف أهل العلم والأنس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خبار وسائر العلماء بالأمصار أنه صلى الله عليه وسلم محمد بن عبد الله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بن هاشم ابن عبد مناف بن قصي بن كلاب بن مرة بن كعب بن لؤي بن غالب بن ف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الك بن النضر بن كنانة بن خزيمة بن مدركة بن إلياس بن مضر بن نزار بن م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نان هذا ما لم يختلف فيه أحد من الناس وقد روي من أخبار الآحاد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نسب نفسه كذلك إلى نزار بن معد بن عدنان وما ذكرنا من إجماع أه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ر وأهل العلم بالأثر يغني عما سواه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وا فيما بين عدنان وإسماعيل بن إبراهيم عليهما السلام و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 إبراهيم وسام بن نوح بما لم أر لذكره هاهنا وجهاً لكثرة الاضطراب فيه وأ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قف منه على شيء متتابع متفق عليه وهم مع اختلافهم واضطرابهم مجمعون على أن نزا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سرها وهي ربيعة ومضر هي الصريح الصحيح ومن ولد إسمعيل على ما ذكرنا أصح ما قي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سبة إلى آدم صلى الله عليه وسلم وقال أبو الأسود محمد ابن عبد الرحمن عن عرو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 قال عمر بن الخطاب رضى الله عنه إنما ننتسب إلى معد وما بعد لا ندري ما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جريج عن القاسم ابن أبي بزة عن عكرمة أضلت نزار نسبها من عدنان وقال خلي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ياط عن ابن الكلبي عن أبيه عن أبي صالح عن ابن عباس بين معد بن عدنان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معيل ثلاثون أبا وليس هذا الإسناد بما يقطع بصحته ولكنه عمن علم الأنساب صنع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ا عشيرته صلى الله عليه وسلم ورهطه وبطنه الذي تميز به من سائ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طون قريش وهاشم فقد ذكرنا بالأسانيد الحسان والطرق الصحاح قو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اصطفى كنانة من ولد إسماعيل واصطفى قريشاً من كنانة واصطف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بني هاشم واصطفاني من بني هاش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في كتاب الإنابة على القبائل الرواة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مضاف إلى هذا الكتاب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هاشم عمرو وإنما قيل له هاشم لأنه أول من هشم الثريد لقو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زعموا واسم قصي زيد هذا هو الأكثر وقد قيل يزيد وإنما قيل له قصي لأنه تقصى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وهي فاطمة بنت سعد من بنى عذرة ونشأ مع أخواله من كلب في باديتهم وبعد في مغ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عن مكة فسمي بذلك قصياً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دعى مجمعاً لأنه جمع قبائل قريش بمكة في حين انصرافه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ذلك في صدر كتاب القبائل وقد قيل اسم عبد مناف المغيرة ويكنى أبا عبد ش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عبد المطلب فقيل أسمه عامر ولا يصح والله أعلم وقيل اسمه شيبة وقيل بل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طلب وكان يقال له شيبة الحمد لشيبة كانت في ذؤابته ظاهرة ومن قال اسمه ش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نما قيل له عبد لمطلب لأن أباه هاشماً قال لأخيه المطلب وهو بمكة حين حضر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فاة أدرك عبد المطلب بيثرب فمن هناك سمي عبد المطلب ولا يختلفون أنه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ابنه الحارث وكان أكبر ولده وأمه سلمى بنت زيد قيل بنت عمرو بن زيد من ب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دي بن النجار ويقال إنه أول من خضب بالسوا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خلف بن قاسم قال أخبرنا أبو الحسن علي بن محمد بن إسما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وسي قال أخبرنا أبو العباس محمد ابن إسحاق ابن إبراهيم السراج قال أخبرنا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سعد الزهري قال أخبرنا أحمد بن محمد بن حنبل قال سمعت الشافعي يقول اسم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شيبة بن هاشم وهاشم اسمه عمرو بن عبد مناف وعبد مناف اسمه المغيرة بن قص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صي اسمه زيد ابن كلاب بن مرة بن كعب بن لؤي قال وسمعت الشافعي يقول أبو طالب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مناف بن عبد 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أم رسول الله صلى الله عليه وسلم آمنة بنت وهب ا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 بن زهرة بن كلاب بن مرة قرشية زهرية تزوجها عبد الله ابن عبد لمطلب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ين سنة وقيل بل كان يومئذ ابن خمس وعشرين سنة خرج به أبوه عبد المطلب إلى و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ناف فزوجه ابنته وقيل كانت آمنة في حجر عمها وهيب بن عبد مناف بن زهرة فأت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طلب فخطب إليه ابنته هالة بنت وهيب لنفسه وخطب على ابنه عبد الله آمنة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 فزوجه وزوج ابنته في مجلس واحد فولدت آمنة لعبد ال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ولدت هالة لعبد المطلب حمزة فأرضعت رسول الله صلى الله عليه وسلم وحمزة ثوي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رية أبي لهب وأرضعت معهما أبا سلمة بن عبد الأسد ف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كرم ثويبة وكانت تدخل على رسول الله صلى الله عليه وسلم وبعد أن تزوج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خديجة تكرمها وأعتقها أبو لهب بعد ما هاجر رسول الله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كان رسول الله صلى الله عليه وسلم يبعث إليها من المدينة بكسوة وصلة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ت بعد فتح خيبر فبلغت وفاتها النبي صلى الله عليه وسلم فسأل عن ابنها مسر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لبنه أرضعته فقيل له قد مات فسأل عن قرابتها فقيل له لم يبق منهم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 حدثنا قاسم بن أصبغ قال حدثنا محمد بن وض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بو بكر بن أبي شيبة قال حدثنا علي بن مسهر عن ابن أبي عروبة عن قتاد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زيد عن ابن عباس أن رسول الله صلى الله عليه وسلم أريد على ابنة ح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ا ابنة أخي من الرضاعة وإنه يحرم من الرضاعة ما يحرم من الن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قاسم بن أصبغ قال حدثنا مس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يحيى بن سعيد القطان عن شعبة عن قتادة عن جابر بن زيد عن بن عباس قال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تتزوج ابنة حمز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إنها ابنة أخ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قاسم بن عبد الرحمن وعبد الوارث بن سفيان قالا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بن أصبغ قال حدثنا الحارث بن أبي أسامة قال حدثنا أبو النضر قال حدثنا الل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زيد بن أبي حبيب عن عراك بن مالك أن زينب بنت أبي سلمة أخبرته أن أم حبيبة قا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إنا قد حدثنا أنك ناكح د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أبي سلمة 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ى أم سلمة لو أني لم أنكح أم سلمة لم تحل لي إن أباها أخ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ا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استرضع له صلى الله عليه وسلم في بني سعد بن بكر حليمة بنت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ؤيب السعدية وردته ظئره حليمة إلى أمه آمنة بنت وهب بعد خمس سنين ويومين من م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نة ست من عام الفيل فأخرجته آمنة إلى أخوال أبيه بني النجار تزورهم به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سنين من عام الفيل ووفيت أمه آمنة بعد ذلك بشهر بالأبواء ومعها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قدمت به أم أيمن مكة بعد موت أمه بخمسة أيام وسنذكر خبر حليمة وخبر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ن من بابهما في كتاب النساء في كتابنا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دته وقال الزبير حملت به أمه صلى الله عليه وسلم في أيام التشر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شعب أبي طالب عند الجمرة الوسطى وولد صلى الله عليه وسلم بمكة في الدار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تدعى لمحمد بن يوسف أخي الحجاج وذلك يوم الاثنين لاثنتي عشرة ليلة خلت من ش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ضان وقيل بل ولد يوم الاثنين في ربيع الأول لليلتين خلتا منه قال أبو عمر وقد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ثمان خلون منه وقيل إنه ولد أول اثنين من ربيع الأول وقيل لاثنتي عشرة ليلة خ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عام الفيل إذ ساقه الحبشة إلى مكة جيشهم يغزون البيت فردهم الله عنه وأ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 طيراً أبابيل فأهلك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أنه ولد في شعب بني هاشم ولا خلاف أنه ولد عام الفيل ي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رضي الله عنه أنه قال ولد رسول الله صلى الله عليه وسلم يوم الفيل و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تمل أن يكون أراد اليوم الذي حبس الله فيه الفيل فيه عن وطء البيت الحرام وأه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جاءوا به ويحتمل أن يكون أراد بقوله يوم الفيل عام الفيل وقيل ولد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عد قدوم الفيل بشهر وقيل بأربعين يوماً وقيل بخمسين يوماً ف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وارزمي محمد بن موسى فقال كان قدوم الفيل مكة وأصحابه لثلاث عشرة ليلة خل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حرم وقد قال ذلك غير الخوارزمي أيضاً وزاد يوم الأحد قال وكان أول المحرم ت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نة يوم الجم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خوارزمي وولد رسول الله صلى الله عليه وسلم بعد ذلك ب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اً يوم الاثنين لثمان خلت من ربيع الأول وذلك سنة إحدى وأربعين عام الفيل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ولده صلى الله عليه وسلم إلى أن بعثه الله تعالى أربعون سنة ويوم ومن مبعث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المحرم من السنة التي هاجر فيها اثنتي عشرة سنة وتسعة أشهر وعشرون يوماً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وخمسون سنة تامة من أول عام ال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محمد بن إبراهيم حدثنا محمد بن معاوية حدثنا جعفر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ريابي حدثنا قتيبة بن سعيد حدثنا ابن لهيعة عن خالد بن أبي عمران عن حنش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عن ابن عباس قال ولد نبيكم صلى الله عليه وسلم يوم الاثنين وخرج من مكة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ودخل المدينة يوم الاثنين وكانت بدر يوم الاثنين وتوفي يوم الاثنين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شرف ك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غزو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الأكثر على أن وقعة بدر كانت يوم الجم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بيحة سبع عشرة من شهر رمضان وما رأيت أحداً ذكر أنها كانت يوم الاثنين إلا ف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 من رواية لهيعة عن خالد بن أبي عمران عن حنش ولا حجة في مثل هذا الإسناد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هم إذا خالفه من هو أكثر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خوارزمي وقدم رسول الله صلى الله عليه وسلم المدينة مهاج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اثنين وهو اليوم الثامن من ربيع الأول سنة أربع وخمسين من عام الفيل وهي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من الهجرة يوم عشرين من أيلول فكان مبعثه صلى الله عليه وسلم إلى يوم هاج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المدينة ثلاث عشرة سنة كاملة ومكث بالمدينة عشر سنين وشهرين إلى أن مات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اثنين أول يوم من ربيع الأول سنة أربع وستين من عام الفيل ومن الهجرة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حدى عشرة وهذا كله قول الخوارزمي وهذا الذي قال هو معنى قول ابن عباس إ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أقام بمكة ثلاث عشر سنة يعني بعد البعث وبالمدينة 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شهد بصحة ذلك قول أبي قيس صرمة بن قيس 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ى في قريش بضع عشرة حجة ي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يلقى صديقاً مواتيا ويعرض في أهل المواسم نفسه فلم ير من يؤوي ولم ير داعيا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تانا واستقرت به النوى وأصبح مسرورا بطيبة راضيا وأصبح لا يخشى ظلامة ظالم بع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خشى من الناس باغيا بذلنا له الأموال من جل مالنا وأنفسنا عند الوغى والتآس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ادي الذي عادى من الناس كلهم جميعاً وإن كان الحبيب المواتيا ونعلم أن الل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ء غيره وأن كتاب الله أصبح هاديا وروينا هذه الآبيات من طرق عن سفيان بن عيين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يى بن سعيد الأنصاري وهذا أكمل الروايات ف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بن محمد بن علي قال حدثنا أبي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خالد قال حدثنا قاسم بن محمد إملاء قال حدثنا إبراهيم بن المنذر الحزا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سفيان بن عيينة قال سمعت عمرو بن دينار قال قلت لعروة بن الزبير كم لب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بمكة قال عشر سنين فقلت إن ابن عباس يقول لبث بمكة بض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ة سنة فقال إنما أخذه من قول الشاع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سفيان بن عيينة وأخبرنا يحيى بن سعيد قال سمعت عجوز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 يقول رأيت ابن عباس يختلف إلى صرمة بن قيس يتعلم منه هذه الأبي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بضع عشرة حجة يذكر لو يلقى صديقاً مواتيا فذكر الأبيات كما ذكرتها سواء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ها قال أبو عمر ومات أبوه عبد الله بن عبد المطلب وأمه حامل به وقيل بل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بالمدينة والنبي صلى الله عليه وسلم ابن ثمانية وعشرين شهراً وقبره ب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دار من دور يني عدي بن النجار وكان خرج إلى المدينة يمتار تمراً وقيل بل خرج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أخواله زائراً وهو ابن سبعة أشهر وقيل بل توفي أبوه وهو ابن شهرين فكفله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مطلب وفي خبر سيف بن ذي يزن مات أبوه وأمه فكفله جده وعمه وقد قيل إ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عبد المطلب توفي والنبي صلى الله عليه وسلم ابن ثمانية وعشرين شه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عن يونس عن ابن شهاب قال بعث عبد المطلب ابنه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متار تمراً من يثرب فمات بها وكانت وفاته وهو شاب عند أخواله بنى النجار ب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كن له ولد غير رسول الله صلى الله عليه وسلم وتوفيت أمه آمنة بالأبواء بين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دينة وهو ابن ست سنين وقيل ابن سبع سنين وقال محمد بن حبيب في كتاب المح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ت أمه صلى الله عليه وسلم وهو ابن ثمان سنين قال توفي جده عبد المطلب بعد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نة وأحد عشر شهراً سنة تسع من أول عام الفيل وقيل إنه توفي جده عبد المطلب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ثمان سنين وقيل بل توفي جده وهو ابن ثلاث سنين فأوصى به إلى أبي طالب فص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جر عنه أبي طالب حتى بلغ خمس عشرة سنة وكان أبو طالب يحبه ثم انفرد بنفسه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ئلاً إلى عمه أبي طالب لوجاهته في بني هاشم وسنه وكان مع ذلك شقيق أبيه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ع عمه في تجارة إلى الشام سنة ثلاث عشرة من عام الف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آه بحيرا الراهب فقال احتفظوا به فإنه نبي وشهد بعد ذلك بثمان سنين يوم الفج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نة إحدى وعشرين وخرج إلى الشام في تجارة لخديجة بنت خويلد فرآه نسطور الراه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ظلته غمامة فقال هذا نبي وذلك سنة خمس وعشرين وتزوج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خديجة بنت خويلد بن أسد بعد ذلك بشهرين وخمسة عشرين يوماً في عقب صفر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وذلك بعد خمس وعشرين سنة وشهرين وعشرة أيام من يوم الفيل وقال الزهري 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 رسول الله صلى الله عليه وسلم يوم تزوج خديجة إحدى و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بكر بن عثمان وغيره كان يومئذ ابن ثلاثين سنة و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ديجة يومئذ أربعين سنة ولدت قبل الفيل بخمس عشرة سنة وشه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نيان الكعبة وتراضت قريش بحكمه في وضع الحجر الأسود بعد ذلك ب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اك سنة ثلاث وثلاث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ى الله عنه لو صح هذا لكانت سن خديجة يوم ت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اً وأربعين سنة وقال محمد بن جبير بن مطعم بنيت الكعبة على رأس خمس وعشر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ام الفيل وقيل بل كان بين بنيان الكعبة وبين مبعث النبي صلى الله عليه وسلم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ين ثم نباه الله تعالى وهو ابن أربعين سنة وكان أول يوم أوحى الله تعالى إليه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اثنين فأسر رسول الله صلى الله عليه وسلم أمره ثلاث سنين أو نحوها ثم أم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بإظهار دينه والدعايا إليه فأظهره بعد ثلاث سنين من مبعثه وقال الشع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ت أن إسرافيل تراءى له ثلاث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قاسم بن أصبغ قال حدثنا أ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هير قال حدثنا موسى بن إسمعيل قال حدثنا حماد بن سلمة عن داود بن أبي هن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قال بعث رسول الله صلى الله عليه وسلم لأربعين ووكل به إسرافيل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 سنين ثم وكل به جبرائيل عليه 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خبرنا أحمد بن حنبل قال حدثنا هشيم قال حدثنا داود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د عن الشعبي قال نبىء النبي صلى الله عليه وسلم فذكر مثله قال ثم بعث إليه جبر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السلام بالرسال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أخبرنا أحمد بن حنبل قال حدثنا ابن أبي عدي عن داود بن أبي ه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امر الشعبي قال نزلت عليه النبوة وهو ابن أربعين سنة فقرن بنبوته إسرافيل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ام ثلاث سنين فكان يعلمه الكلمة والشيء ولم ينزل عليه القرآن على لسانه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ت ثلاث سنين قرن بنبوته جبريل عليه السلام فنزل القرآن على لسانه عشر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كان مبعثه صلى الله عليه وسلم وهو ابن أربعين سنة وشهرين وعش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ام وقيل بل كان مبعثه صلى الله عليه وسلم لتمام أربعين سنة من مولده يوم الاث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ليلتين خلتا من ربيع الأول سنة أربعين وممن قال إنه عليه السلام نبي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ين سنة عبد الله بن عباس و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بير بن مطعم وقباث بن أشيم وعطاء وسعي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وأنس بن مالك وهو الصحيح عند أهل السير وأهل العلم بالأثر فلما دعا قومه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 الله نابذوه فأجاره عمه أبو طالب ومنع منه قريشاً لأنهم أرادوا قتله لما دع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 من ترك ما كانوا عليه وآباؤهم ومفارقته لهم في دينه وتسفيه أحلامهم في عب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نام لا تبصر ولا تسمع ولا تضر ولا تنفع فلم يزل في جوار عمه أبي طالب إلى أن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طالب وذلك في النصف من شوال في السنة الثامنة وقيل العاشرة من مبعث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حصرت قريش النبي صلى الله عليه وسلم وأهل بيته بني هاشم ومعهم 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في الشعب بعد المبعث بست سنين فمكثوا في ذلك الحصار ثلاث سنين وخرجوا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سنة خمسين من عام ال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طالب بعد ذلك بستة أشهر وتوفيت خديجة بعده بثلاث أيا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غير ذلك وولد عبد الله بن عباس رضي الله عنه في الشعب قبل خروج بني هاشم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ولد قبل الهجرة بثلاث سنين وكان ابن ثلاث عشرة سنة يوم ما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كان أبو طالب قد أسلم ابنه علياً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أن قريشاً أصابتهم أزمة شديدة وكان أبو طالب ذا عيال كثير ف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للعباس عمه ومن كان من أيسر بني هاشم يا عباس إن أخاك أبا طالب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يال فانطلق بنا لنخفف عنه من عياله فقال نعم فانطلقا حتى أتيا أبا طالب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ا نريد أن نخفف عنك من عيالك حتى يكشف الله عن الناس ما هم فيه فقال لهم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الب إذا تركتما لي عقيلاً فاصنعا ما شئتما فأخذ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اً فضمه إليه وأخذ العباس جعفراً فضمه إليه فلم يزل علي رضى الله عنه مع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حتى ابتعثه الله نبياً وحتى زوجه من ابنته فاطمة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يعهم الصلاة وال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وج رسول الله صلى الله عليه وسلم خديجة وهو ابن خمس وعشرين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ختلاف في ذلك وقد ذكرن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وتها بعد موت عمه بأيام يسيرة قبل ثلاثة أيام وقيل سبعة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بين موت أبي طالب وموت خديجة شهر وخمسة أيام وتوفي أبو طالب وهو ابن بض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مانين سنة وتوفيت خديجة وهي ابنة خمس وستين سنة فكانت مصيبتان توالتا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بوفاة عمه ووفاة خديجة رضى الله عنها وقيل توفيت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ما تزوجها رسول الله صلى الله عليه وسلم بأربع وعشرين سنة وستة أشهر وأربعة أي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الهجرة بثلاث سنين وثلاثة أشهر ونصف 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في عام وفاة خديجة تزوج رسول الله صلى الله عليه وسلم سودة وعائ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تزوج على خديجة حتى ماتت رضى الله عنها وكانت وفاة أبي طالب وخديجة قبل الهج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ثلاث سنين حدثنا أحمد بن محمد قال حدثنا أحمد بن الفضل حدثنا محمد بن جرير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الأعلى الصنعاني قال حدثنا محمد بن ثور عن معمر عن الزهري عن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وأخبرنا خلف بن قاسم قال حدثنا محمد بن القاسم بن معروف قال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بن المثنى قال حدثنا يحيى ابن معين قال حدثنا هاشم بن يوسف عن معمر عن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سعيد بن المسيب عن أبيه ولفظهما والمعنى سواء قال لما حضرت أبا طالب الوفاة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رسول الله صلى الله عليه وسلم وعنده أبو جهل بن هشام وعبد الله ابن أبي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عم قل لا إله إلا الله كلمة أحاج لك بها عند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بو جهل وعبد الله بن أبي أمية يا أبا طالب أترغب عن ملة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فلم يزالا به حتى كان آخر شيء تكلم به على ملة عبد المطلب فقال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ستغفرن لك ما لم أنه ع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كان للنبي والذين آمنوا أن يستغفروا للمشركين و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وا أولي قربى من بعد أن تبين ل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آخر الآية و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 لا تهدي من أحببت ولكن الله يهد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ش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6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قال ابن شهاب قال عروة بن الزبير ما زالوا يعني قريشاً كا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رسول الله صلى الله عليه وسلم حتى مات أبو طالب ولم تمت خديجة فيما ذك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وغيره إلا بعد الإسراء وبعد أن صلت الفريضة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قال ابن إسحاق وغيره لما توفي أبو طالب وتوفيت خدي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يام يسيرة خرج رسول الله صلى الله عليه وسلم إلى الطائف ومعه زيد بن حارثة وط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المنعة فأقام عندهم شهراً ولم يجد فيهم خيراً ثم رجع إلى مكة في جوار المطع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قيل كان ذلك سنة إحدى وخمسين من عام الفيل وفيها قدم عليه جن نصيبين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لاثة أشهر فاسلم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رى به إلى بيت المقدس بعد سنة ونصف من حين رجوعه إلى مك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ف سنة اثنتين وخمسين وقد ذكرنا الاختلاف في تاريخ الإسراء في كتاب التمهيد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فرض الصلاة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 عن ابن المسيب عرج به صلى الله عليه وسلم إلى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دس وإلى السماء قبل خروجه إلى المدينة بسنة وقال غيره كان بين الإسراء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الذي هاجر فيه رسول الله صلى الله عليه وسلم سنة وشهران وذلك سنة ثلاث وخمس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ام الف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قال ابن إسحاق وغيره مكث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مبعثه بمكة إلى أن أذن الله له بالهجرة داعياً إلى الله صابراً على أذى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كذيبهم له إلا من دخل في دين الله منهم واتبعه على ما جاء به ممن هاجر إلى أرض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بشة فاراً بدينه ومن بقي بمكة في منعة من قومه حتى أذن له الله بالهجر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ذلك بعد أن بايعه وجوه الأوس والخزرج بالعقبة على أن يؤووه وينصروه ح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لغ عن الله رسالته ويقاتل من عانده وخالفه فهاجر إلى المدينة وكان رفيقه إ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الصديق رضى الله عنه لم يرافق غيره من أصحابه وكان يخدمهما في ذلك الس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بن فهيرة وكان مكثه بمكة بعد أن بعثه الله عز وجل ثلاث عشرة سنة وقيل عشر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خمس عشرة سنة والأول أكثر وأشهر عند أهل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أذن الله له بالهجرة إلى المدينة يوم الاثنين فخرج معه 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ها وكانت هجرته إلى المدينة في ربيع الأول وهو ابن ثلاث وخمسين سنة وقدم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اثنين قريباً من نصف النهار في الضحى الأعلى لاثنتي عشرة ليلة خلت من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هذا قول ابن إسحاق وقال ابن إسحاق وغيره كانت بيعة العقبة حين بايعته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أوسط أيام التشريق في ذي الحجة وكان مخرج النبي صلى الله عليه وسلم إل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 العقبة بشهرين وليال وخرج لإهلال ربيع الأول وقدم المدينة لاثنتي عشرة ليلة م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قد روى عن ابن شهاب أنه قدم المدينة لهلال ربيع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بد الرحمن بن المغيرة قدم النبي صلى الله عليه وسلم المدينة يوم الاث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ثمان خلون من شهر ربيع الأول سنة إحدى وقال الكلبي خرج من الغار ليلة الاثنين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من ربيع الأول وقدم المدينة يوم الجمعة لاثنتي عشرة ليلة خلت م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هو قول ابن إسحاق إلا في تسمية اليوم فإن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يوم الاثنين والكلبي يقول يوم الجمعة واتفقا لاثنتي عشرة ليلة خلت من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وغيرهما يقول لثمان خلت منه فالاختلاف في تاريخ قدومه المدينة كما تر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فنزل علي أبي قيس كلثوم بن الهدم بن امرىء القيس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عمرو بن عوف فأقام عنده أربعة أيام وقيل بل كان نزوله في بنى عمرو ابن عوف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د بن خثيمة والأول أكثر فأقام رسول الله صلى الله عليه وسلم في بني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اثنين والثلاثاء والأربعاء والخميس وأسس مسجدهم وخرج من بني عمرو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تقلاً إلى المدينة فأدركته الجمعة في بني سالم فصلاها في بطن الوادي ثم ارتحل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نزل على أبي أيوب الأنصاري فلم يزل عنده حتى بنى مسجده في تلك السنة وب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كنه ثم انتقل وذلك في السنة الأولى من هجر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 ابن إسحاق نزل في بني عمرو بن عوف يوم الاثنين ويوم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ة ثم خرج عندهم غداة يوم الجمعة على راحلته معه الناس حتى مر ببني سالم لوق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عة فجمع بينهم وهي أول جمعة جمعها رسول الله صلى الله عليه وسلم بالمدينة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كب لا يحرك راحلته وهو يقول دعوها فإنها مأمورة فمشت حتى بركت في موضع مسجده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زله الله في بني النجار فنزل عشية الجمعة سنة ثلاث وخمسين من عام الفيل ومن مقد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أرخ التاريخ في زمن عمر بن الخطاب رضى الله عنه ولم يغز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نفسه تلك السنة وآخى بين المهاجرين والأنصار بعد ذلك بخمسة أشهر و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ه حمزة في جمادى الأولى فكان أول من غزا في سبيل الله وأول من عقدت له راية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خرج في ثلاثين راكباً إلى سيف البحر فلقوا أبو جهل بن هشام في ثلاثمائ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ريش فحجز بينهم رجل من جهينة فافترقوا من غير قتال ثم بعث عبيدة بن الحارث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ين راكباً يعارض عيراً لقريش فلقوا جمعاً كثيراً فتراموا بالنبل ولم يكن بي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ا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سرية عبيدة كانت قبل سرية حمزة وفيها رمى سعد وكان أول 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مي في سبيل الله وقيل أول لواء عقده رسول الله صلى الله عليه وسلم ل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حش والأول أصح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على أن سرية عبد الله بن جحش كانت في سنة اثنتين في غرة رج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نخلة وفيها قتل ابن الحضرمي لليلة بقيت من جمادى الآخرة ثم غز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هل الكفر من العرب وبعث إليهم السرايا وكانت غزواته بنفسه س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غزوة هذا أكثر ما قيل في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أشرف غزواته وأعظمها حرمة عند الله وعند رسوله وعند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ة بدر الكبرى حيث قتل الله صناديد قريش وأظهر دينه وأعزه الله من يومئذ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 في السنة الثانية من الهجرة لسبع عشرة من رمضان صبيحة يوم الجمعة ولي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زواته ما يعدل بها في الفضل ويقرب منها إلا غزوة الحديبية حيث كانت بيعة الرض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نة ست من الهجرة وكانت بعوثه وسراياه خمساً وثلاثين من بين بعث وسر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حمد بن حنبل وغيره عن وكيع عن أبيه وإسرائيل عن أبي إسحاق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ت زيد بن أرقم كم غزا رسول الله صلى الله عليه وسلم قال تسع عشرة غزوة وغزوت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ع عشرة وسبقني بغزوتين واعتمر رسول الله صلى الله عليه وسلم ثلاث عمر وفي ق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ه قارناً في حجة أربع عمر وقد بينا ذلك في كتاب التمه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فترض عليه الحج بالمدينة وكذلك سائر الفرائض فيما أمر به أو 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إلا الصلاة فإنها افترضت عليه حين أسرى به من المسجد الحرام إلى المسجد الأقص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بمكة ولم يحج رسول الله صلى الله عليه وسلم من المدينة غير حجة الوداع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عشر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زوج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زوج رسول الله صلى الله عليه وسلم عدداً كثيراً من النساء خص ب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ون أمته بجمع أكثر خديجة بنت خويلد أول زوجة كانت له لم يجمع قط معها غيرها وسن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ارها ونسبها وولدها من النبي صلى الله عليه وسلم وكثيراً من فضائلها وخبره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ا من كتاب النساء من هذا الديوان وكذلك نذكر كل واحدة منهن في موضع اسمه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لك 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سودة بنت زمعة بن قيس من بني عامر بن لؤي تزوجها في قول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ل عائشة رضى الله عنها بمكة وبنى لها بمكة في سنة عشر من النبو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ائشة بنت أبي بكر الصديق رضى الله عنهما تزوجها بمكة قبل سو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بعد سودة وأجمعوا على أنه لم يبن بها إلا في المدينة قيل سنة هاجر وقيل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ثنتين من الهجرة في شوال وهي ابنة تسع سنين وكانت حين عقد عليها بنت ست سن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سبع سنين وحفصة بنت عمر بن الخطاب رضى الله عنهما تزوجها سنة ثلاث في شعب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ب بنت خزيمة وهي من بني عامر بن صعصعه وكان يقال لها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اكين تزوجها سنة ثلاث فكانت عنده شهرين أو ثلاثة وتوفيت ولم يمت أحد من أزواج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ياته غيرها وغير خديجة قب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سلمة بنت أبي أمية بن المغيرة المخزومية واسمها هند تزوجها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 في شو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ينب بنت جحش السدية من بني أسد بن خزيمة تزوجها في سنة خمس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جرة في قول قتادة وخالفه غيره على ما نذكره في بابها من كتاب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 حبيبة بنت أبي سفيان بن حرب بن أمية واسمها رملة تزوجها سنة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نى بها سنة سبع زوجه إياها النجاشي واختلف فيمن عقد عليها على ما يأتي به ال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ذكرها في بابها من كتاب النساء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ويرية بنت الحارث بن أبي ضرار من بني المصطلق كانت قد وقعت في 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بن قيس وذلك سنة ست وقيل سنة خمس وهم الأكثر والصواب فكاتبها فأد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كتابها وتزوج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يمونة بنت الحارث بن حزن الهلالية من بني هلال بن عامر بن صعص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كحها سنة سبع في عمرة القضاء على حسب ما ذكرناه في بابها من كتاب النساء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فية بنت حيي بن أخطب اليهودي وقعت في سهم دحية بن خليفة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شتراها رسول الله صلى الله عليه وسلم بأرؤس اختلفوا في عددها وأعتقها وت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سنة س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ؤلاء أزواجه اللواتي لم يختلف فيهن وهن إحدى عشرة امرأة منهن س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ريش وواحدة من بني إسرائيل من ولد هارون وأربع من سائر العرب وتوفي في حي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اثنتان خديجة بنت وأما اللواتي أختلف فيهن ممن ابتنى بها وفارقها أو عقد عل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دخل بها أو خطبها ولم يتم له العقد منها فقد اختلف فيهن وفي أسباب فراق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افاً كثيراً يوجب التوقف عن القطع بالصحة في واحدة منهن وقد ذكرنا جميعهن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ة منهن في بابها من كتاب النساء من كتابنا هذا والحمد الله وح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مرضه ووف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بدأ برسول الله صلى الله عليه وسلم مرضه الذي مات من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بعاء لليلتين بقيتا من صفر سنة إحدى عشرة في بنت ميمونة ثم انتقل حين اشتد وج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بيت عائشة وكان صلى الله عليه وسلم قد ولد يوم الاثنين ونبيء يوم الاثنين وخ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مكة مهاجراً يوم الاثنين وقدم المدينة يوم الاثنين وقبض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اثنين ضحى في مثل الوقت الذي دخل فيه المدينة لاثنتي عشرة ليلة خلت من ربيع 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عشرة من الهجرة ودفن صلى الله عليه وسلم يوم الثلاثاء حين زاغت الشمس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دفن صلى الله عليه وسلم ليلة الأربع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إبن إسحاق قال حدثتني فاطمة بنت محمد عن عمرة عن عائشة قالت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منا بدفن رسول الله صلى الله عليه وسلم حتى سمعنا صوت المساجي من جوف الليل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بعاء وصلى عليه علي والعباس رضى الله عنهما وبنو هاشم ثم خرجوا ثم دخ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هاجرون ثم الأنصار ثم الناس يصلون عليه أفذاذاً لا يؤمهم أحد ثم النس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غل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كثر الناس في ذكر من أدخله قبره وفي هيئة كفنه وفي صفة خل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لقه وغزواته وسيره مما لا سبيل في كتابنا إلى ذكره وإنما أجرينا من ذكر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هاهنا لمعاً يحسن الوقوف عليها والمذاكرة بها تبركاً بذكره في أول الكت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الموافق للصواب وأصح ذلك أنه نزل في قبره العباس عمه وعلي رضى الله عنهما م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ثم بن العباس والفضل بن العباس ويقال كان أوس بن خولي وأسامة بن زيد معهم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خرهم خروجاً من القبر قثم بن العباس وكان آخر الناس عهداً ب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ذكر ذلك ابن عباس وغيره وهو الصحيح وقد ذكر عن المغيرة بن شعبة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ر لا يصح أنكره أهل العلم ودفعوه وألحد له صلى الله عليه وسلم وبنى في قبره الل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تسع لبنات وطرح في قبره سمل قطيفة كان يلبسها فلما فرغوا من وضع اللبن أخرجو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هالوا التراب على لحده وجعل قبره مسطوحاً ورش عليه الماء رش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 حدثنا قاسم بن أصبغ قال حدثنا محمد بن وض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بو بكر بن أبي شيبة قال حدثنا حسين بن علي الجعفي عن زائدة بن قدام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تار بن فلفل عن أنس بن مالك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دق نبي ما صدقت وإن من الأنبياء من لم يصدقه من أمته إلا رجل واح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فضائله وأعلام نبوته فقد وضع فيها جماعة من العلماء وجمع 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 ما انتهت إليه روايته ومطالعته وهي أكثر من أن تحصى 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مراثي الرسول صلى الله عليه و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رثي به صلى الله عليه وسلم قول صفية عمته قال الزبير حدثني ع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 بن عبد الله قال حدثني أبي عبد الله بن مصعب قال رويت عن هشام بن عروة لصف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بد المطلب ترث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ا رسول الله كنت رجاء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ت بنا براً ولم تك جافيا وكنت رحيماً هادياً معلماً لبيك عليك اليوم من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كيا لعمرك ما أبكى النبي لفقده ولكن لما أخشى من الهرج آتيا كأن على قلبي ل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وما خفت من بعد النبي المكاويا أفاطم صلى الله رب محمد على جدث أمسى بيث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ويا فدى لرسول الله أمي وخالتي وعمي وآبائي ونفسي وماليا فلو أن رب الناس أبق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بينا سعدنا ولكن أمره كان ماضيا عليك من الله السلام تحية وأدخلت جنات من العد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ضيا أرى حسنا أيتمته وتركته يبكي ويدعو جده اليوم نائيا وكان 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سماء وصفات جاءت عنه في أحاديث شتى بأسانيد حسان قال أنا محمد وأنا أحمد و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شر الذي يحشر الناس على قدمي وأنا الماحي الذي يمحو الله بي الكفر وأنا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تم الله بي النبوة وأنا العاقب فليس بعدي نبي وأنا المقفى بعد الأنبياء كلهم و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وبة ونبي الرحمة ونبي الملحمة ويروى الملاحم جاء هذا كله في آثار شتى من وج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حاح وطرق حسان وكان يكنى أبا القاسم صلى الله عليه وسلم لا خلاف في ذلك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عيش بن سعيد وسعيد بن نصر قالا حدثنا قاسم بن صبغ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أحوص محمد بن الهيثم حدثنا أبو يعقوب الحنيني عن داود بن قيس عن موسى بن يس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هريرة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سموا باسمي ولا تكو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نيتي فإني أنا أبو القاس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عبد الوارث بن سفيان قال حدثنا قاسم بن أصبغ قال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سلام الخشني قال حدثنا محمد بن يسار قال حدثنا أبو عاصم قال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جلان عن أبيه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جمعوا ب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ي وكنيتي فإنما أنا أبو القاسم الله يعطي وأنا أقس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أولاد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ولده صلى الله عليه وسلم فكلهم من خديجة إلا إبراهيم فإ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رية القبطية وولده من خديجة أربع بنات لا خلاف في ذلك أكبرهن زينب بلا خلا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دها أم كلثوم وقيل بل رقية وهو الأولى والأصح لأن رقية تزوجها عثمان قبل ومع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جر إلى أرض الحبشة ثم تزوج بعدها وبعد وقعة بدر أم كلثوم وسيأتي ذكر كل واح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ن في باب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تاب النساء في هذا الديوان إن شاء الله تعالى وقد قيل إن رق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غرهن والأكثر والصحيح أن أصغرهن فاطمة رضى الله عنها وعن جميعه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لذكور فقيل أربعة القاسم وعبد الله والطيب والطا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ثلاثة ومن قال هذا قال عبد الله سمي الطيب لأنه ولد في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قال غلامان قال القاسم وبه يكنى صلى الله عليه وسلم وعبد الله قيل له الطي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هر لأنه ولد بعد المبعث وولد القاسم قبل المبعث ومات القاسم بمكة قبل المب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الاختلاف في ذلك وسمينا القائلين في باب خديجة من كتاب النساء من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يوان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مر أحمد بن محمد بن أحمد قراءة مني عليه أن محمد بن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حيى بن أبي أيوب بن بادي العلا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محمد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رى العسقلاني قال حدثنا الوليد بن مسلم عن شعيب بن أبي حمزة عن عطاء الخرساني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كرمة عن ابن عباس أن عبد المطلب ختن النبي صلى الله عليه وسلم يوم سابعه وجع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أدبة وسماه محمداً صلى الله عليه وسلم قال يحيى بن أيوب وما وجدنا هذا الحديث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إلا عند ابن أبي الس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ي أن رسول الله صلى الله عليه وسلم ولد مختوناً من حديث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اس عن أبيه العباس بن عبد المطلب قال ول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توناً مسروراً يعني مقطوع السرة فأعجب بذلك جده عبد المطلب وقال ليكونن لبن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أن عظيم وليس إسناد حديث العباس هذا بالقائم وفي حديث ابن عباس عن أبي سفي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ته مع هرقل وهو حديث ثابت من جهة الإسناد دليل على أن العرب كانت تختن وأظ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جهة مجاورتهم في الحجاز ليهود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سنه صلى الله عليه وسلم يوم م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يل ستون سنة روى ذلك ربيعة وأبو غالب عن أنس بن مالك وهو قول عرو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زبير ومالك ابن أنس وقد روى حميد عن أنس قال توف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هو ابن خمس وستين سنة ذكره أحمد بن زهير عن المثنى بن معاذ عن بشر بن المفض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حميد عن أنس وهو قول دغفل بن حنظلة السدوسي النسابة ورواه معاذ عن هشام عن قتا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نس ورواه الحسن البصري عن دغفل بن حنظلة قال توف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خمس وستين سنة ولم يدرك دغفل النبي صلى الله عليه وسلم قال البخاري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رف للحسن سماعاً من دغفل قال البخاري وروى عمار بن أبي عمار عن ابن عباس قال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هو ابن خمس وستين سنة قال البخاري ولا يتابع عل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اس إلا شيء رواه العلاء بن صالح عن المنهال عن سعيد بن جبير عن إبن عباس ر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كرمة وأبو سليمان وأبو ظبيان وعمرو بن دي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رضي الله عنهما أن رسول الله صلى الله عليه وسلم قبض وهو ابن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قد تابع عمار بن أبي عمار على روا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كورة عن ابن عباس رضى الله عنهما يوسف بن مهران عن ابن عباس رضي الله عنهما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وستين والصحيح عندنا رواية من روى ثلاثاً رواه عن ابن عباس من تقدم ذكر البخ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م في ذلك ورواه كما رواه أولئك ممن ذكره البخاري أبو حمزة ومحمد بن سيرين ومق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بن عباس رضى الله عنهما أن رسول الله صلى الله عليه وسلم توفي وهو ابن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ولم يختلف عن عائشة أنه توفي صلى الله عليه وسلم وهو ابن ثلاث وستين سن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محمد بن علي وجرير بن عبد الله البجلي وأبي إسحاق السبيعي ومحمد 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بن سهل قال حدثنا عبد الله بن جعفر عن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رد قال حدثنا يحيى بن أيوب بن بادي العلاف وأحمد بن حماد قالا حدثنا يحيى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بكير قال حدثني الليث بن سعد قال حدثني خالد بن يزيد عن سعد بن أبي هلال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ال بن سلمة عن عطاء بن يسار عن عبد الله بن سلام أنه كان يقول إنا لنجد صفة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14">
        <w:r>
          <w:rPr>
            <w:rStyle w:val="InternetLink"/>
            <w:rFonts w:ascii="times new roman(arabic);Times New Roman" w:hAnsi="times new roman(arabic);Times New Roman" w:cs="times new roman(arabic);Times New Roman"/>
            <w:sz w:val="32"/>
            <w:sz w:val="32"/>
            <w:szCs w:val="32"/>
            <w:rtl w:val="true"/>
          </w:rPr>
          <w:t>إنا أرسلناك شاهداً ومبشراً ونذير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رزاً للأميين أنت عبدي ورسولي سميتك المتوكل لست بفظ ولا غليظ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اخب في الأسواق ولا تجزي بسيئة مثلها ولكن تعفوا وتتجاوز ولن أقبضك حتى أقيم 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ة العوجاء بأن يشهدوا أن لا إله إلا الله أفتح بك أعيناً عمياً وآذاناً ص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وباً غلفاً قال عطاء بن يسار وأخبرني أبو واقد الليثي أنه سمع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بار يقول مثل ما قال عبد الله بن سلام رضى الله عن جميع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رف ال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إبراهيم بن الن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نبي صلى الله عليه وسلم ولدته أمه مارية القبطية في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سنة ثمان من الهجرة وذكر الزبير عن أشياخه أن أم إبراهيم مارية ولد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عالية في المال الذي يقال له يوم مشربة أم إبراهيم بالقف وكانت قابلتها سل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اة النبي صلى الله عليه وسلم امرأة أبي رافع فبشر أبو رافع به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وهب له عبداً فلما كان يوم سابعه عق عنه بكبش وحلق رأسه حلقه أبو ه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ماه يومئذ وتصدق بوزن شعره ورقاً على المساكين وأخذوا شعره فدفنوه في الأرض هك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سماه يوم سابعه والحديث المرفوع أصح من قوله وأولى إن شاء الله ع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نصر قال حدثنا قاسم بن أصبغ قال حدثنا محمد بن وض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بو بكر بن أبي شيبة حدثنا شبابة بن سوار قال حدثنا سليمان بن المغير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ابت عن أنس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د لي الليلة غ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يته باسم أبي إبراهي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ثم دفعه إلى أم سيف امرأة قين ب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أبو سي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ى الله عنه في حديث أنس تصديق ما ذكره الزبير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فعه إلى أم سيف قال أنس في حديثه في موت إبراهيم قال فانطلق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انطلقت معه فصادفنا أبا سيف ينفخ في كيره وقد امتلأ البيت دخاناً فأسر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مشي بين يدي رسول الله صلى الله عليه وسلم حتى انتهيت إلى أبي سيف فقلت ي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 أمسك جاء رسول الله صلى الله عليه وسلم فأمسك فدع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الصبي فضمه إليه وقال ما شاء الله أن يقول قال فلقد رأيته يكيد بنفس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معت عينا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مع العين ويحزن القلب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ول إلا ما يرضي الرب وإنا بك يا إبراهيم لمحزون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أيضاً وتنافست الأنصار فيمن يرضعه وأحبوا أن يفرغ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رية للنبي صلى الله عليه وسلم لما يعلمون من هواه فيها وكانت ل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طعة من الضأن ترعى بالقف ولقاح بذي الجدر تروح عليها فكانت تؤتى بلب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 ليلة فتشرب منه وتسقي إبنها فجاءت أم بردة بنت المنذر بن زيد الأنصاري زوج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بن أوس فكلمت رسول الله صلى الله عليه وسلم في أن ترضعه بلبن إبنها ف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زن بن النجار وترجع به إلى أمه وأعطى رسول الله صلى الله عليه وسلم أم بردة قط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نخل فناقلت بها إلى مال عبد الله بن زمعة وتوفي إبراهيم في بني مازن عن أم بر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بن ثمانية عشر شهراً وكانت وفاته في ذي الحجة سنة ثمان وقيل بل ولد في 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ة سنة ثمان وتوفي سنة عشر وغسلته أم بردة وحمل من بيتها على سرير صغير و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رسول الله صلى الله عليه وسلم بالبقيع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دفنه عند فرطنا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ظ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توفي إبراهيم بن النبي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لاثاء لعشر ليال خلت من ربيع الأول سنة عشر ودفن بالبقيع وكانت وفاته في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زن عند أن بردة بنت المنذر من بني النجار ومات وهو ابن ثمانية عشر شهراً و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صعب الزبيري وهو الذي ذكره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آخرون توفي وهو ابن ستة عشر شهراً قال محمد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ؤمل المخزومي في تاريخه ثم دخلت سنة عشر ففيها توفي إبراهيم ب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كسفت الشمس يومئذ على اثنتي عشر ساعة من النهار وتوفي وهم ابن ست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اً وثمانية أيام وقال غيره توفي وهو ابن ستة عشر شهراً وستة أيام وذلك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رفع ما ذكره محمد بن إسحاق قال حدثنا عبد الله بن أبي بكر عن ع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عبد الرحمن عن عائشة قالت توفي إبراهيم بن النبي صلى الله عليه وسلم وه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انية عشر شه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ثبت أن رسول الله صلى الله عليه وسلم بكى على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دون رفع الصوت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مع العين ويحزن القلب ولا نقول ما يسخط ال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ا بك يا إبراهيم لمحزون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أبو بشر الدول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يعقوب البغدادي حدثنا عبيد الله بن موسى حدثنا ابن أبي ليل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طاء عن جابر قال أخذ النبي صلى الله عليه وسلم بيد عبد الرحمن بن عوف فأت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خل فإذا ابنه إبراهيم في حجر أمه وهو يكيد بنفسه فأخذ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حجر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براهيم إنا لا نغني عنك من الله شيئ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ذرف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اه ث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إبراهيم لولا أنه أمر حق ووعد صدق وأن آخرنا سيلحق أول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زنا عليك حزناً هو أشد من هذا وإنا بك يا إبراهيم لمحزونون تبكي العين ويحز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لب ولا نقول ما يسخط الر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دثنا خلف بن قاسم قال حدثنا الحسن حدثنا أبو بشر حدثنا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قوب حدثنا عفان بن مسلم حدثنا سليمان بن المغيرة حدثنا ثابت عن أنس قال لقد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وهو يكيد بنفسه بين يدي رسول الله صلى الله عليه وسلم فدمعت عين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مع العين ويحزن القلب ولا نقول إلا ما يرضي ال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ا بك يا إبراهيم لمحزون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افق موته كسوف الشمس فقال قوم إن الشمس انكسفت لموته فخطبهم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شمس والقمر آيتان من آيات الله لا يخسف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وت أحد ولا لحياته فإذا رأيتم ذلك فافزعوا إلى ذكر الله عز وجل و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 حين توفي حدثنا سعيد حدثنا قاسم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حدثنا وكيع عن شعبة عن عدي بن ثابت قال سمعت البراء بن عازب يقول 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ما مات إبراه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له مرضعاً في الج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رسول الله صلى الله عليه وسلم وكبر أربعاً هذا قول جمهور أهل العلم وهو الصحي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قول الشعبي قال مات إبراهيم بن النبي صلى الله عليه وسلم وهو ابن ستة ع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راً فصلى علي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إسحاق عن عبد الله بن أبي بكر عن عمرة عن عائشة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دفن ابنه إبراهيم ولم يصل عليه وهذا غير صحيح والله 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 الجمهور قد أجمعوا على الصلاة على الأطفال إذا استهلوا وراثة وعملاً مستف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سلف والخلف ولا أعلم أحداً جاء غير هذا إلا عن سمرة بن جندب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يحتمل أن يكون معنى حديث عائشة أنه لم يصل عليه في جماعة أو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ه فصلوا عليه ولم يحضرهم فلا يكون مخالفاً لما عليه العلماء في ذلك وهو أ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حمل عليه حديثها ذلك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 الفضل بن العباس غسل إبراهيم ونزل في قبره مع أسامة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ورسول الله صلى الله عليه وسلم جالس على شفير القبر قال الزبير ورش قبره وأع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بعلامة قال وهو أول قبر رش عليه وروى عن النبي صلى الله عليه وسلم أنه قال ل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ش إبراهيم لأعتقت أخواله ولوضعت الجزية عن كل قبط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دخلتم مصر فاستوصوا بالقب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اً فإن لهم ذمة ورحم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ت مارية القبطية قد أهداها إ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قوقس صاحب الإسكندرية ومصر هي وأختها سيرين فوه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رين لحسان بن ثابت الشاعر فولدت له عبد الله بن حس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يعقوب بن المبارك أبو يوسف قال حدثنا دا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إبراهيم قال حدثنا عبد الله بن عمر قال حدثنا عمرو بن محمد قال حدثنا أسباط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 الهمداني عن السدي قال سألت أنس بن مالك كم بلغ إبراهيم ب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 قد كان ملأ مهده ولو بقي لكان نبياً ولكن لم يكن ليبق لأن نبيكم آخ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بياء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ق حدثنا أبو بشر الدولاب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يعقوب قال حدثنا أحمد بن جناب قال حدثنا عيسى بن يونس عن ا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لد قال قلت لابن أبي أوفى أرأيت إبراهيم بن النبي صلى الله عليه وسلم قال مات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ير ولو قدر أن يكون بعد محمد صلى الله عليه وسلم نبي لعاش ولكنه لا نبي بعد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هذا لا أدري ما هو وقد ولك نوح عليه السلام من ليس نب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ما لم يلد غير النبي نبياً فكذلك يجوز أن يلد النبي غير نبي والله أعلم ولو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لد إلا نبياً لكان كل واحد نبياً لأنه من ولد نوح عليه السلام وذا آدم نبي مك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أعلم من ولده لصلبه نبياً غير ش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أبو بكر أحمد بن إبراهيم بن أحمد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كريا بن يحيى السجزي قال حدثنا عمرو بن علي قال حدثنا أبو داود قال حدثنا ورقاء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نجيح عن مجاهد في قو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بذكر الله تطمئن القلو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8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محمد وأصحابه رضى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ول اسمه على ألف من الصحابة رضى الله ع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إبراه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لطائفي والد عطاء بن إبراهيم وروى عنه ابنه عطاء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بلوا النع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ابنه عطاء وإسناد حديثه ليس بالقائم ولا مما يحتج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 عندي ذكره في إبراهيم بن عبد الرحمن بن عوف ذكره الواقدي فيمن ولد على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من الصحابة أمه أم كلثوم بنت عقبة بن أبي معيط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ست وتسعين وهو ابن خمس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عباد الأنصاري إبراهيم بن عباد بن أساف بن عدي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شم بن حارثة الأنصاري الحارثي 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ن بن سعيد بن العاص بن أمية بن عبد شمس بن عبد ناف القرشي الأم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تأخر إسلامه بعد إسلام أخويه خالد وعمر فقال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ليت مي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صريمة شاهداً لما يفتري في الدين عمر وخالد ثم أسلم أبان وحسن إسلامه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ار عثمان بن عفان رضى الله عنه حين بعثه رسول الله صلى الله عليه وسلم إلى قري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 الحديبية وحمله على فرس حتى دخل مكة و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بل وأدبر ولا تخف أحداً بن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أعزة الحرم وكان إسلام أبان بن سعيد بين الحديبية وخيبر وأمره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على بعض سراياه منها سرية إلى نجد واستعم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بان بن سعيد بن العاص على البحرين برها وبحرها إذ عزل العلاء الحضرمي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 يزل عليها أبان إلى أن توفي رسول الله صلى الله عليه وسلم وكان لأبيه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ثمانية بنين ذكور منهم ثلاثة ماتوا على الكفر أحيحة وبه كان يكنى سع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بن أمية قتل أحيحة بن سعيد يوم الفجار والعاصي وعبيدة ابنا سعيد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ا جميعاً ببدر كافرين قتل العاص علي كرم الله وجهه وقتل عبيدة الزبير وخم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وا الإسلام وصحبوا رسول الله صلى الله عليه وسلم وهم خالد وعمر وسعيد وأ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كم بنو سعيد بن العاص بن أمية بن عبد شمس إلا أن الحكم منهم غير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اسمه فسماه عبد الله ولا عقب لواحد منهم إلا العاص بن سعيد فإن ع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د بن العاص أبي أحيحة كلهم منه ومن ولده سعيد بن العاص بن سعيد بن العاص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سعيد الأشدق وسيأتي ذكر كل واحد من هؤلاء الخمسة الذين أدركوا حدثنا خل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سم حدثنا الحسن بن رشيق حدثنا الدولابي محمد بن أحمد بن حماد أبو البش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سعيد قال حدثنا أبو أسامة قال حدثنا هشام بن عروة عن أبيه عن الزب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ام قال لقيت يوم بدر عبيدة بن سعيد بن العاص وهو مدجج في الحديد لا يرى من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ناه وكان يكنى أبا ذات الكرش فطعنته بالعنزة في عينه فمات فلقد وضعت رجلي عليه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مطيت فكان الجهد أن نزعتها ولقد انثنى طرف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ة أبان بن سعيد فقال إبن إسحاق قتل أبان و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ا سعيد بن العاص يوم اليرموك ولم يتابع عليه أن إسحاق وكانت اليرموك يوم الاث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خمس مضين من رجب سنة خمسة عشرة في خلافة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وسى بن عقبة قتل أبان بن سعيد يوم أجنادين وهو قول مص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زبير وأكثر أهل العلم بالنسب وقد قيل إنه قتل يوم مرج الصفر وكانت وقعة أجنا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جمادى الأولى سنة ثلاث عشرة في خلافة أبي بكر الصديق رضى الله عنه قبل وفاة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رضي الله عنه بدون 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وقعة مرج الصفر في صدر خلافة عمر سنة أربع عشرة وكان الأمير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ج الصفر خالد بن الوليد وكان بإجنادين أمراء أربعة أبو عبيدة ابن الجراح و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 ويزيد أبي سفيان وشرحبيل بن حسنة كل على جن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 عمرو بن العاص كان عليهم يومئذ أبان بن سعيد هو الذي ت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لاء مصحف عثمان رضى الله عنه على زيد بن ثابت أمرهما بذلك عثمان ذكر ذلك ابن شه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عن خارجة بن ثابت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أبان بن سعيد بن العاص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ضع الله عز وجل كل دم في الجاهلي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ال كل دم كان في الجاهلية فهو موضوع قال أبان فمن أحدث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شيئاً أخذناه 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ن المحاربي أبان المحاربي كان أحد الوفد الذين وفدوا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 يقول إذا أصبح الحمد الله ربي لا أشرك به شيئاً أشهد أن لا إله إلا الله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ظل يغفر له ذنوبه حتى يمسي ومن قالها حين يمسي غفرت له ذنوبه حتى يصب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بي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كعب الأنصاري أبي بن كعب بن قيس بن عبيد بن زيد بن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مالك بن النجار وهو تيم اللات بن ثعلبة بن عمرو بن الخزرج الأكبر الأنص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اوي وبنو معاوية بن عمرو يعرفون ببني جديلة وهى أمهم يلبسون إليها وهي جد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ت مالك بن زيد الله بن حبيب بن عبد حارثه بن مالك بن غضب بن جشم بن الخزرج وأب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عمرو وهي أم معاوية بن عمرو وأمه صهيلة بن النجار وهي عمة أبي طلح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عم ابن سيرين أن النجار إنما سمي النجار لأنه اختتن بقدوم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بل ضرب وجه رجل بقدوم فنجره فقيل له النجار يكنى أبي بن كعب أبا الطفيل ب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 المن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وكيع عن طلحة بن يحيى عن أبي بردة عن أبي موسى الأشعري قال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كعب إلى عمر رضى الله عنه فقال يا ابن الخطاب فقال له عمر يا أبا الطفيل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وسعيد بن نصر قالا حدثنا قاسم بن أصب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محمد بن وضاح قال حدثنا أبو بكر بن أبي شيبة حدثنا عبد الأعلى عن الجري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السليل عن عبد الله بن رباح عن أبي ابن كعب قال قال لي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 المنذر أي آية معك في كتاب الله عز وجل أعظ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لا إله إلا هو الحي القي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ضرب صدري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هنئك العلم أبا المنذ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شهد أبي بن كعب العقبة الثانية وبايع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فيها ثم شهد بدراً وكان أحد فقهاء وأقرأهم لكتاب الله روي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أ أمتي أب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عنه صلى الله عليه وسلم أنه 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 أن أقرأ علي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آن أو أعرض عليك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 حدثنا قاسم بن أصبغ حدثنا جعف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الصائغ قال حدثنا عفان بن مسلم قال حدثنا عبد الله بن المبارك قال أخبر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جلح عن عبد الله بن عبد الرحمن بن أبزي عن أبيه عن أبي بن كعب قال 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ت أن أقرأ عليك القرآ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لت يا رسول الله سماني لك ربك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رأ ع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ل بفضل الله وبرحمته فبذلك فلتفرحوا هو خير مما تجمع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تاء جميعاً قال أبو عمر وقد روى عنه أنه قرأهما جميعاً بالي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قال حدثنا قاسم بن أصبغ قال حدثنا جع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حمد الصائغ قال حدثنا عفان قال حدثنا همام عن قتادة عن أنس أ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دعا أبياً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أمرني أن أقرأ القرآن عليك قال الله سما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ك قال نعم فجعل أبي يبكي قال أنس ونبيت أنه قرأ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م يكن الذين كفروا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فان وأخبرنا حماد بن سلمة قال حدثنا علي بن زيد عن عمار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 قال سمعت أبا حية الأنصاري البدر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م يكن الذين كفروا من أه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كتاب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آخرها قال جبريل للنبي صلى الله عليه وسلم أن ربك يأمرك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رئها أب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نبي صلى الله عليه وسلم ل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جبريل عليه ال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رني أن أقرئك هذه السو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ي أو ذكرت ثم يا رسول الله قال نعم فبكى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ي من حديث أبي قلابة عن أنس ومنهم من يوريه مرسلاً وهو الأكثر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حم أمتي بأمتي أبو بكر أقواهم في د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مر وأصدقهم حياء عثمان أقضاهم علي بن أبي طالب وأقرأهم أبي بن كعب وأفرض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ثابت وأعلمهم بالحلال والحرام معاذ بن جبل وما أظلت الخضراء ولا أ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براء على ذي لهجة أصدق من أبي ذر ولكل أمة أمين وأمين هذه الأمة أبو عبيد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را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لهذا الحديث طرقاً فيما تقدم من هذا الكتاب وقد روى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أبي محجن الثقفي مثله سواء مسنداً وروى أيضاً من وجه ثالث وروينا عن ا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جوه أنه قال أقضانا علي وأقرؤنا أبي وإنا لنترك أشياء من قراءة أ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بي بن كعب ممن كتب لرسول الله صلى الله عليه وسلم الوحي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ثابت ومعه أيضاً وكان زيد ألزم الصحابة لكتابه الوحي وكان يكتب كثيراً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سائل وذكر محمد بن سعد عن الواقدي عن أشياخه قال أول من كتب ل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الوحي مقدمه المدينة أبي بن كعب وهو أول من كتب في آخر الكتاب وكتب فل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كان أبي إذا لم يحضر دعا رسول الله صلى الله عليه وسلم زيد بن ثابت فيكتب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وزيد بن ثابت يكتبان الوحي بين يديه صلى الله عليه وسلم ويكتبان كتبه إلى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يقطع وغير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وأول من كتب له من قريش عبد الله بن سعد أبي سرح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رتد ورجع إلى مكة وفيه نز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من أظلم ممن افترى على الله كذباً أو قال أوحي إلي ولم يوح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شيء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من المواظبين على كتاب الله الرسائل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عبد الله بن الأرقم الزهري وكان الكتاب لعهوده صلى الله عليه وسلم إذا 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لحه إذا صالح علي ابن أبي طالب رضي الله عنه وممن كتب 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بكر الصديق وذكر ذلك عمر بن شيبة وغيره في كتاب الكتاب وفيه زيادات على هؤل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عمر بن الخطاب وعثمان بن عفان وعلي بن أبي طالب والزبير بن العوام و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ان ابنا سعيد بن العاص وحنظلة الأسيدي والعلاء بن الحضرمي وخالد بن الوليد و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رواحة ومحمد ابن مسلمة وعبد الله بن سعد بن أبي سرح وعبد الله بن أبي سل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غيرة بن شعبة وعمرو بن العاص ومعاوية ابن أبي سفيان وجهيم بن الصلت ومعيق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فاطمة وشرحبيل ابن حسنة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فلما كان عام الفتح وأسلم معاوية كتب له أيضاً قال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م مات أبي بن كعب في خلافة عمر بن الخطاب وقيل سنة تسع عشرة وقيل سنة اثن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شرين وقد قيل إنه مات في خلافة عثمان سنة اثنتين وثلاثين وقال علي بن المديني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وأبو سفيان ابن حرب وأبي بن كعب قريباً بعضهم من بعض في صدر خلافة عثمان ر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والأكثر على أنه مات في خلافة عمر رحمهما الله يعد في أهل المدين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دة بن الصامت وعبد الله بن عباس وعبد الله ابن خباب وابنه الطفيل بن أبي ر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معاذ بن أنس بن قيس بن عبيد بن زيد بن معاوية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نجار شهد مع أخيه أنس بن معاذ بدراً واحداً وقتلا يوم بئر معو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عمارة الأنصاري أبي بن عمارة الأنصاري ويقال ابن عم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كثر يقولون ابن عمارة بكسر العين روى أن رسول الله صلى الله عليه وسلم في ب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ارة القبلتين وله حديث آخر عن النبي صلى الله عليه وسلم في المسح على الخفين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عبادة بن نسي وأيوب بن قطن يضطرب في إسناد حديثه ولم يذكر البخاري في التاري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بير لأنهم يقولون أنه خطأ وإنما هو أبو أبي بن أم حرام كذا قال إبراهي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لة وذكر أنه رآه وسمع منه وأبو أبي بن أم حرام اسمه عبد الله وسنذكره في بابه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مالك الحرشي أبي بن مالك الحرشي ويقال العامري بصري 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درك والديه أو أحدهما ثم دخل 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عده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رج حديثه عن أهل البصرة روى عنه زرارة بن أوفى قال يحيى ابن م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في أصحاب النبي صلى الله عليه وسلم أبي بن مالك وإنما هو عمرو بن مالك و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 إنما هذا الحديث لمالك بن عمرو القشيري وذكر البخ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مالك في كتابه الكبير في باب أبي وذكر الاختلاف فيه وغير البخاري يصحح أ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ن مالك هذا و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قاسم قال حدثنا ابن حبابة حدثنا البغوي حدثنا عل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عد حدثنا شعبة عن قتادة قال سمعت زرارة بن أوفى يحدث عن رجل من قومه يقال له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أنه سمع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ردك والديه أو أحد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دخل النار بعد ذلك فأبعده الله وأسحق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ح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ر بن جزء السدوسي أحمر بن جزء السدوسي يكنى أبا جزء له صحبة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الحسن البصري لم يرو عنه غيره فيما علمت وهو أحمر بن جزء بن معاوية بن س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الحارث السدوسي وقال الدارقطني أحمر بن جزء بكسر الجيم والزاي جميع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ر بن عسيب أحمر بن عسيب روى عنه مسلم بن عبيدة أبو نصير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الطاعون وروى عنده حازم بن العباس أنه كان يصفر لح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ر بن سليم حديثه عند أبي العلاء يزيد بن عبد الله بن الشخ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ه خلف بن القاسم رحمه الله قال حدثنا مؤمل بن يحيى بن مهدي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فر بن حفص الإمام قال حدثنا علي بن عبد الله بن جعفر المديني قال حدثنا ي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يع قال حدثني يونس بن عبيد قال حدثني أبو العلاء يزيد بن الشخير قال حدثني أح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يم قال وأحسبه قد رأى النبي صلى الله عليه وسلم 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ليبتلي العبد بما أعطاه فمن رضى بما قسم الله له بارك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ووسعه ومن لم يرض لم يبارك له ف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لم يذكر ابن أبي حاتم في باب أحمر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ر بن جزي وحده و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خ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م رجل روى عن النبي صلى الله عليه وسلم لا أعرف نسبه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بن خياط قال حدثنا أبو أمية عمرو بن المنخل السدوسي قال حدثنا يحيى بن الي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جلي عن رجل من بني تيم اللات عن عبد الله بن الأخرم عن أبيه قال قال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وم ذي ق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وم أول يوم انتصف فيه العرب من العجم و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صرو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خرم الأسدي الأخرم الأسدي كان يقال له فارس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كما كان يقال لأبي قتادة الأنصاري قتل شهيداً في حين غارة عبد الرحم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يينة بن حصن على سرح رسول الله صلى الله عليه وسلم قتله عبد الرحمن بن عيينة يومئ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لك محفوظ في حديث سلمة بن الأكوع واسم الأخرم محرز بن نضلة ويقال ناضلة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باب 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درع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ع أبو الجعد الضمري أدرع أبو الجعد الضمري مشهور بكنيته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ة بن سفيان الحضرمي وسنذكره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ع الأسلمي أدرع الأسلمي روى عن النبي صلى الله عليه وسلم حدي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حداً وروى عنه سعيد بن أبي سعيد المقب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ز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هر بن عبد عوف الزهري أزهر بن عبد عوف بن عبد بن الحارث بن زه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هري القرشي هو عم عبد الرحمن بن عوف ووالد عبد الرحمن بن الأزهر الذي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شهاب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أزهر أبو الطفيل حديثه أن رسول الله صلى الله عليه وسلم أعط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قاية العباس يوم الفتح وأن العباس كان يليها في الجاهلية دون أبي طالب وهو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نصبوا أعلام الحرم زمن عمر بن الخطاب رضى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شهاب عن عبيد الله بن عبد الله بن عتبة بن مسعود لما و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رضي الله عنه بعث أربعة عن قريش فنصبوا أعلام الحرم مخرمة بن نوف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زهر بن عبد عوف وسعيد بن يربوع وحويطب بن عبد العز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هر بن منقر أزهر بن منقر لم يحدث عنه إلا عمير بن جابر قال صل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رسول الله صلى الله عليه وسلم فاستفتح بالحمد الله رب العا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هر بن قيس أزهر بن قيس روى عنه حريز بن عثمان لم يرو عنه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علمت حديثه عن النبي صلى الله عليه وسلم أنه كان يتعوذ في صلاته من فت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زهر بن حميض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زيد بن حارثة أسامة بن زيد بن الحارثة بن شرحبيل 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ى الكلبي قد رفعنا في نسبه عند ذكر أبيه زيد بن حارثة وذكرنا ما لحق أب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من السباء وأنه صار بعد مولى رسول الله صلى الله عليه وسلم وله ولاؤ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أوضحنا ذلك في باب أبيه زيد بن حارثة يكنى أسامة أبا زيد وقيل أب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له الحب بن الح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زيد بن الحارثة بن شرحبيل وخالفه الناس ف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احيل وأم أسامة أم أيمن واسمها بركة مولا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اضن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سنه يوم مات النبي صلى الله عليه وسلم فقيل ابن 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تسع عشرة وقيل ابن ثماني عشرة سكن بعد النبي صلى الله عليه وسلم وا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ى ثم عاد إلى المدينة فمات بالجرف في آخر خلافة معاوية ذكر محمد بن سع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يزيد بن هارون قال حدثنا حماد بن سلمة عن هشام بن عروة عن أبيه أ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خر الإفاضة من عرفة من أجل أسامة بن زيد ينتظره فجاء غلام 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طس فقال أهل اليمن إنما حسبنا من أجل هذا قال فلذلك كفر أهل اليمن من أجل ه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هارون يعنى ردتهم أيام أبي بكر الصديق رضى الله عنه ولما فرض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ى الله عنه للناس فرض لأسامة بن زيد خمسة آلاف ولابن عمر ألفين فقال ابن عمر فض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أسامة وقد شهدت ما لم يشهد فقال إن أسامة كان أحب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نك وأبوه أحب إلى رسول الله صلى الله عليه وسلم من أبي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بن أصبغ قال حدثنا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قال حدثنا موسى بن إسماعيل قال حدثنا حماد بن سلمة قال حدثنا موسى بن عق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الم بن عبد الله بن عمر عن ابن عمر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ب الناس إلي أسامة ما خلا فاطمة ولا غير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 عن حماد بن سلمة قال حدثنا هشام بن عروة عن أبيه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سامة بن زيد لأحب الناس إلي أو من أحب الناس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ا أرجو أن يكون من صالحيكم فاستوصوا به خير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محمد بن إسحاق عن صالح بن كيسان عن عبيد الله قال رأيت أس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يد يصلي عند قبر النبي صلى الله عليه وسلم فدعى مروان بن الحكم إلى جنازة ليص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ا فصلى عليها ثم رجع وأسامة يصلي عند باب بيت النبي صلى الله عليه وسلم فقال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إنما وقال يا مروان إنك آذيتني وإنك فاحش متفحش وإني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إن الله يبغض الفاحش المتفحش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حدثنا عبد الله بن جعفر بن الورد حدثنا 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البشيري حدثنا علي بن خشرم قال قلت لوكيع من سلم من الفتنة قال 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عروفون من أصحاب النبي صلى الله عليه وسلم فأربعة سعد بن مالك وعبد الله بن 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مسلمة وأسامة بن زيد واختلط سائرهم قال ولم يشهدوا أمرهم من التا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بعة الربيع بن خثيم ومسروق بن الأجدع والأسود بن يزيد و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أما عبد الرحمن السلمي فالصحيح عنه أنه كان مع علي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طالب كرم الله وجهه وأما مسروق فذكر عنه إبراهيم النخعي أنه ما مات حتى تاب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 من تخلفه عن علي كرم الله وجهه وصح عن عبد الله بن عمر رضى الله عن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وجوه أنه قال ما آسى على شيء كما آسى أني لم أقاتل الفئة الباغية مع علي ر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سامة بن زيد بن حارثة في خلافة معاوية سنة ثمان أو تس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وقيل بل توفي سنة أربع وخمسين وهو عندي 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بو عثمان النهدي وعروة بن الزبير وعبيد الله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تبة وجم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عمير الهذلي من أنفسهم بصرى له صحبة ورواية وهو والد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يح الهذلي من أنفس هذيل واسم أبي المليح عامر بن أسامة لم يرو عن أسامة هذا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أبي المليح وكان نازلاً بالبصرة ونسبه ابن الكلبي فقال أسامة بن عمير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قشير واسم أقشير عمير الهذلي من ولد كبير بن هند بن طابخة بن لحيان بن هذ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حديثه عن النبي صلى الله عليه وسلم ما رواه خالد الحذاء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يح الذهلي عن أبيه قال كنا مع النبي صلى الله عليه وسلم في سفر يوم 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صابنا مطر لم يبل أسفل نعالنا فنادى منادي رسول الله صلى الله عليه وسلم أن ص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رحالك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شريك الذبياني أسامة بن شريك الذبياني الثعلب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سعد ويقال من بني ثعلبة بن بكر بن وائل كوفي له صحبة ورواية روى عنه زيا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لاق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أخدري الشقري أسامة بن أخدري الشقري بن عم بشير بن ميم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ن بني شقرة واسم شقرة الحارث بن تميم نزل البصرة روى عنه بشير بن ميمو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خريم روى عن مرة البهزي وروى عنه عبد الله بن شقيق لا ت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ابن أخي خديجة القرشي أسد ابن أخي خديجة بنت خويلد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دي 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بع ما ليس عند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العقيلي وقال في إسناده م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عبيد القرظي أسد بن عبيد القرظي نزل هو وثعلبة بن سعية وأ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ية يوم قريظ فأسلموا ومنعوا دماءهم وأموالهم وخبرهم في الس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بإسناده عن ابن إسحاق قال ثم إن ثعلبة بن سعية وأس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عية وأسد بن عبيد وهم من بني هذيل ليسوا من بني قريظة ولا النضير نسبهم فوق ذلك 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و عم القوم أسلموا في تلك الليلة التي نزلت في غدها قريظة على حكم سعد بن مع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كرز القسري أسد بن كرز بن عامر القسري جد خالد ب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سري حديثه عند يونس بن أبي إسحاق عن إسماعيل بن أوسط بن إسمعيل البجلي عن خ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بد الله بن يزيد بن أسد القسري عن جده أسد بن كرز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مريض لتحات خطاياه كما يتحات ورق الشج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بنه يزيد بن أسد صحبة ورواية وسنذكره في بابه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حاتم عن أبيه أن أسد بن كرز هذا روى عنه أيضاً ض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بيب والمهاجر بن حبيب قال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حارثة الكلبي أسد بن حارثة العليمي الكلبي من بني عل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ب قدم على النبي صلى الله عليه وسلم هو وأخوه قطن بن حارثة في نفر مكن قوم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ألوه الدعاء لقومهم في غيث السماء وكان متكلمهم وخطيبهم قطن بن حارثة فذكر حديث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يحاً كثير الغريب من رواية ابن شهاب عن عروة بن 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عد بن زرارة النجاري أسعد بن زرارة بن عدس بن عبيد بن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مالك بن النجار الأنصاري الخزرجي النجاري أبو أمامة غلبت عليه كنيته واشته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وكان عقبياً نقبياً شهد العقبة الأولى والثانية وبايع فيهما وكانت ال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ى في ستة نفر أو سبعة والثانية في اثني عشر رجلاً والثالثة في سبعين رج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مرأتان أبو أمامة أصغرهم فيما ذكروا حاشا جابر بن عبد الله وكان أسعد بن زر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مامة هذا من النقباء وكان النقباء اثني عشر رجلاً سعد بن عبادة واسعد بن زر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عد بن الربع وسعد بن خيثمة والمنذر بن عمرو وعبد الله بن رواحة والبراء بن معر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بو الهيثم بن التيهان وأسيد بن حضير وعبد الله بن عمرو بن حرام وعبادة بن الص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افع بن مالك هكذا عدهم يحيى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ثير وسعيد بن عبد العزيز وسفيان بن عي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ويقال إن أبا أمامة هذا هو أول من بايع رسول الله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كذلك زعم بنو النجار وسنذكر الخلاف في ذلك في موض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أبو أمامة أسعد بن زرارة هذا قبل بدر أخذته الذبحة و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ني فكواه النبي صلى الله عليه وسلم ومات في تلك الأيام وذلك في سنة إحدى وكا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 سنة اثنتين من الهجرة في شهر رمض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حمد بن عمر الواقدي عن عبد الرحمن بن أبي الرجال قال مات أ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زرارة في شوال على رأس ستة أشهر من الهجرة ومسج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بنى يومئذ وذلك قبل بد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عمر ودفن أبو أمامة بالبقيع وهو أول مدفون به ك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الأنصار 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مهاجرون فقالوا أول من دفن بالبقيع عثمان بن مظعون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أيضاً عن عبد الرحمن بن عبد العزيز عن خبيب بن عبد الرحمن قال خرج أ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وذكوان بن عبد قيس إلى مكة يتنافران إلى عتبة بن ربيعة فسمعا ب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أتياه فعرض عليهما الإسلام وقرا عليهما القرآن فأسلما ولم يقر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تبة بن ربيعة ورجعا إلى المدينة فكانا أول من قدم بالإسلام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إن أسعد بن زرارة إنما أسلم مع النفر الستة الذ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قوا قومهم إلى الإسلام بالعقبة الأولى وذكر ابن إسحاق بإسناده عن كعب بن مالك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كان أول من جمع بنا بالمدينة في هزمه من حرة بني بياضة يقال لها نقيع الخض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قلت له كم كنتم يومئذ قال أربعين أسعد بن يزيد الزرقي أسعد بن يزيد بن الفاك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يزيد بن خلدة بن عامر بن زريق ابن عبد حارثة الأنصاري الزرقي من بني زريق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سى بن عقبة فيمن شهد بدراً وليس في كتاب 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عد بن يربوع الأنصاري أسعد بن يربوع الأنصاري الساعدي الخزرجي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عد بن سهل الأنصاري أسعد بن سهل بن حنيف الأنصاري أبو أمام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شهور بكنيته ولد على عهد رسول الله صلى الله عليه وسلم قبل وفاته بعامين وأتى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دعا له وسماه باسم جده أبي أمه أبي أمامة سعد بن زرا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ناه بكنيته وهو أحد الجلة من العلماء من كبار التابعين بالمدينة ولم يسمع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شيئاً ولا صحبه إنما ذكرناه لإدراكه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بمولده وهو شرطنا وأبوه سهل بن حنيف من كبار الصحابة من أهل بدر وسيأتي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ه من هذا 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بو أمامة بن سهل بن حنيف سنة مائة وهو ابن نيف وتسع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مولى رسول الله صلى الله عليه وسلم أسلم مو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أبو رافع غلبت عليه كنيته واختلف في اسمه فقيل أسلم كما ذكرنا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هر ما قيل فيه وقيل بن اسمه إبراهيم قاله ابن معين وقيل بل اسمه هرمز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للعباس بن عبد المطلب فوهبه للنبي صلى الله عليه وسلم فلما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بشرا أبو رافع بإسلامه النبي صلى الله عليه وسلم فأعتقه وكان قبطياً وقد 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با رافع هذا كان لسعيد بن العاص فورثه عنه بنوه وهم ثمانية وقيل عشرة فأعتق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هم إلا واحداً يقال إنه خالد بن سعيد تمسك بنصيبه منه وقد قيل إنه إنما أعتق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ثلاثة واستمسك بعض القوم بحصصهم منه فأتى أبو راف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ستعينه على ما لم يعتق منهم فكلمهم فيه رسول الله صلى الله عليه وسلم فوه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فأعتق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جرير بن حازم وأيوب السختياني وعمرو بن دينار إن الذي تمس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صيبه من أبي رافع هو خالد بن سعيد بن العاص وحده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تق إن شئت نصيب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ا أنا بفاعل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ل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هبه ل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ت على حقك م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بث ما شاء الله ثم أتى خالد رسول الله صلى الله عليه وسلم فقال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بت نصيبي منه لك يا رسول الله وغنما حملني على ما صنعته الغضب الذي كان في نف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عتق رسول الله صلى الله عليه وسلم نصيبه ذلك بعد قبول الهبة فكان أبو رافع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مو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ما كان لسعيد بن العاص إلا سهماً واحداً فاشتر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ذلك السهم فأعتقه وهذا اضطراب كثير في ملك سعيد بن العا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ولاء بنيه ولا يثبت من جهة النق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روي أنه كان للعباس فوهبه للنبي صلى الله عليه وسلم أولى وأ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شاء الله تعالى لأنهم قد أجمعوا أنه مولى رسول الله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ختلفون في ذلك وعقب أبي رافع أشراف بالمدينة وغيرها عند الناس وزوجه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سلمى مولاته فولدت له عبيد الله ابن أبي رافع وكانت سلمى قا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النبي صلى الله عليه وسلم وشهدت معه خيبر وكان عبيد الله بن أبي ر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زناً وكاتباً لعلي رضى الله عنه وشهد أبو رافع أحداً والخندق وما بعدهما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شاهد ولم يشهد بدراً وإسلامه قبل بدر إلا أنه كان مقيماً بمكة فيما ذكروا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طي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وا في وقت وفاته فقيل مات قبل قتل عثمان رضى الله عن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 مات أبو رافع بالمدينة قبل قتل عثمان رضى الله عنه بيسير وقيل مات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ى الله عنه روى عنه ابناه عبيد الله والحسن وعطاء بن يسا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الحبشي الأسود أسلم الحبشي الأسود كان مملوكاً لعامر اليهو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عى غنماً له قال ابن إسحاق وكان من حديثه فيما بلغني أنه أتى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هو محاصر بعض حصون خيبر معه غنم له وكان فيها أجيراً لليهودي فقال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أعرض علي الإسلام فعرضه عليه فأسلم وكا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قر أحداً يدعوه إلى الإسلام ويعرضه عليه فلما أسلم قال يا رسول الله إني ك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يراً لصاحب هذه الغنم وهي أمانة عندي فكيف أصنع بها قال اضرب في وجوهها فستر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ربها فقام الأسود فأخذ حفنة من حصى فرمى بها في وجهها وقال لها أرجعي إلى صاحب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والله لا أصحبك بعدها أبداً فخرجت مجتمعة كأن سائقاً يسوقها حتى دخلت الحصن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دم إلى ذلك الحصن فقاتل مع المسلمين فأصابه حجر فقتله وما صلى الله تعالى صلاة ق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ى به إلى رسول الله صلى الله عليه وسلم وقد سجي بشملة كانت عليه فالتفت إ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معه نفر من أصحابه ثم أعرض عنه فقالوا 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أعرضت عنه فقال إن معه الآن زوجته من الحور الع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ى الله عنه إنما رد الغنم والله أعلم إلى حصن مصا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قبل أن تحل الغن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بن عميرة الحارثي أسلم بن عميرة بن أمية بن عامر بن جش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الأنصاري الحارثي شهد أ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لم بن بجرة الأنصاري أسلم بن بجرة الأنصاري حديثه في بني قريظة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ضرب عنق من أنبت الشعر منهم ومن ينبت جعله في 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 إسناد حديثه ضعيف لأنه يدور على إسحاق بن أبي فروة ولا يصح عندي نسب 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 بجرة هذا وفي صحبته نظر والله أعلم‏</w:t>
      </w:r>
      <w:r>
        <w:rPr>
          <w:sz w:val="32"/>
          <w:szCs w:val="32"/>
          <w:rtl w:val="true"/>
        </w:rPr>
        <w:t>.‏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اء بن حارثة الأسلمي أسماء بن حارثة السلمي يكنى أب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سبونه أسماء بن حارثة بن هند بن عبد الله بن غياث بن سعد بن عرمة بن عا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مالك ابن أفصى الأسلمي وهو أخو هند بن حارثة وكانوا إخوة عدداً قد ذكرت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هند وكان أسماء وهند من أهل الصفة قال أبو هريرة ما كنت أرى أسماء وهن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ي حارثة إلا خادمين لرسول الله صلى الله عليه وسلم من طول ملازمتهما با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دمتهما إيا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روي عن النبي صلى الله عليه وسلم في ص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عاشو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سنة ست وستين بالبصرة وهو ابن ثمانين سنة هذا قول الواق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بن سعد أسماء بن ربان الجرمي أسماء بن ريان الجرمي من بني جرم بن رب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لذي خاصم بني عقيل في العقيق وقضى به رسول الله صلى الله عليه وسلم للجرمي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ء في أرض بن عامر بن صعصعة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ي أخو جرم كما قد علمتم إذا اجت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 النبي المجامع فغن أنتم لم تقنعوا بقضائه فإني بما قال النبي لقا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عوف الزهري أسود بن عوف بن عبد عوف بن عبد بن 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رة بن كلاب القرشي الزهري أخو عبد الرحمن بن عوف له صحبة هاجر قبل الفتح وهو و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بن الأسود الذي ولي المدينة لابن الزبير وهو الذي جلد سعيد بن المسيب في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زبير وقد جرى ذكر جابر هذا في الموطأ في طلاق الم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نوفل بن خويلد الأسود بن نوفل بن خويلد بن أس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زى بن قصي القرشي الأسدي كان مهاجرة الحبشة وأمه الفريعة بنت علي بن نوفل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اف بن قصي وهو جد أبي الأسود محمد بن عبد الرحمن بن الأسود بن نوفل بن خويل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د بن قصي يتيم عروة بن الزبير شيخ مالك بن أنس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أبي البختري الأسود بن أبي البختري القرشي الأسدي و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بختري العاص ابن هشام بن الحارث بن أسد بن عبد العزى بن قصي أسلم الأس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بختري يوم الفتح وصحب النبي صلى الله عليه وسلم وكان من رجال قريش وقتل أبو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بختري يوم بدر كافراً قتله المجذر بن زياد البلوي وفي ابنه سعيد بن الأس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ت امرأ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ليتني أشري وشاحي ودملجي بنظرة عين من سعيد بن أسود وذكر الزب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سفيان بن عيينة عن عمرو بن دينار قال بعث معاوية بسر بن أرطا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أمره أن يستشير رجلاً من بني أسد واسمه الأسود بن فلان فلما دخل المسجد 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بواب وأراد قتلهم حتى نهاه ذلك الرجل وكان معاوية قد أمره أن ينتهي إلى أ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زبير وهو الأسود بن أبي البختري بن هشام بن الحارث ابن أس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الناس قد اصطلحوا عليه أيام علي ومعاوية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خلف الزهري الأسود بن خلف بن عبد يغوث القرشي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جمحي وهو الأصح كان من مسلمة الفتح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لد مبخلة مجهلة مجب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يضاً في البيعة روى عنه ابنه محمد بن الأسو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سريع التميمي الأسود بن سريع بن حمير بن عبادة بن النز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رة بن عبيد السعدي التميمي من بني سعد بن زيد مناة بن تميم غزا م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يكنى أبا عبد الله نزل البصرة وكان قاصاً شاعراً محسناً وهو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ص في مسجد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لحسن البصري وعبد الرحمن بن أبي بكرة روى ابن عيين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نس بن عبيد عن الحسن عن الأسود بن سريع وكان رجلاً شاعراً أنه قال 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نشدك محامد حمدت بها ربي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ربك يحب الحمد وما استزادن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السري بن يحيى عن الحسن عن الأسود قال كان رجلاً شاعراً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ن قص في هذا المسجد قال غزوت مع النبي صلى الله عليه وسلم أربع غزوات فأفض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م القتل أن قتلوا الذرية فقال بعضهم يا رسول الله إنهم أولاد المشركين فقا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 ليس خياركم أولاد المشركين ما من مولود يولد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فطرة الإسلام حتى يعرب عنه لسانه فأبواه يهودانه وينصرانه ويمجسا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وهب الأسود بن وهب 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ربا سبعون حوب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أبي معيد حفص بن غيلان عن وهب بن الأسود ابن وهب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زيد الأنصاري الأسود بن زيد بن قطبة ويقال له الأس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زم بن زيد بن قطبة بن غنم الأنصاري من بني عبيد بن عدي ذكره موسى بن عقبة في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ثعلبة اليربوعي الأسود بن ثعلبة اليربوعي قال الواقد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حجة الوداع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جني جان إلا على نف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سفيان بن عبد الأسد الأسود بن سفيان بن عبد الأسد بن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له بن عمرو بن مخزوم أخو هبار بن سفيان في صحبت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أصرم المحاربي الأسود بن أصرم المحاربي له صحب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حبيب قاضي عمر بن عبد العزيز لم يرو عنه فيما علمت يعد في الشامي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عبد الله السدوسي الأسود بن عبد الله السدوسي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نا عن الأصمعي قال حدثنا الصعق بن حزن عن قتادة قال هاجر من بكر بن وائل أرب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ل من بني السدوسي أسود بن عبد الله من أهل اليمامة وبشير بن الخصاصية و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 من النمر بن قاسط وفرات بن حيان من بني ع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والد عامر بن الأسود الأسود والد عامر بن الأسود فيما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شيم وأبو عوانة عن يعلي ابن عطاء عن عامر بن الأسود عن أبيه أنه شهد مع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حجة الودا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صليت معه الفجر في مسجد الخيف فلما قضى صلا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هو برجلين في أخريات الناس لم يصليا فأتى بهما ترعد فرائصهم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عكما أن تصليا مع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فهما شعبة فقال عن يعلي عن عطاء عن جابر بن يزيد بن الأسو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عن النبي صلى الله عليه وسلم مثله سو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سود بن عمران البكري الأسود بن عمران البكري من بني بكر بن وائ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عمران ابن الأسود هكذا روي على الشك حديثه في إسلامه قومه بكر بن الأسو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يد بن قيس النخعي الأسود بن يزيد بن قيس النخعي أدر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اً ولم يره روى شعبة عن الأعمش عن إبراهيم عن الأسود قال قضى فينا معاذ بن ج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ن ورسول الله صلى الله عليه وسلم حي في رجل ترك ابنته وأخته فأعطى الاب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صف وأعطى الأخت النصف وروى شعبة أيضاً عن أشعث بن أبي الشعثاء عن الأسود بن ي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ثله ولم يقل ورسول الله صلى الله عليه وسلم حي والأسود بن يزيد هذا هو صاحب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أدرك الجاهلية وهو معدود في كبار التابعين من الكوفيين روى عن أبي بكر و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ى الله عنهما وكان فاضلاً عابداً ورعاً سكن 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خضر الأشهلي أسيد بن حضير بن سماك بن عتيك بن رافع بن امرى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 بن زيد بن عبد الأشهل بن جشم بن الحارث بن الخزرج بن عمرو بن مالك بن ال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أشهلي اختلف في كنيته فقيل فيها خمسة أقوال قيل يكنى أبا عيسى روى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هشام عن أبيه عبد الرحمن بن أبي ليلى عن أسيد بن حضير قال قال لي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ا أبا عيسى وقيل يكنى أبا يحيى وقيل يكنى أبا عتيك وقيل أبا الحضير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الحصين بالصاد والنون وأخشى أن يكون تصحيفاً والأشهر أبو يحيى وهو يقول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وغيره أسلم قبل سعد بن معاذ على يدي مصعب بن عمير وكان ممن شهد العق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ثانية وهو من النقباء ليلة العقبة وكان بين العقبة الأولى والثانية سنة ولم ي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كذلك ابن إسحاق وغيره يقول إنه شهد بدراً وشهد أحد وما بعدهما من 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رح يوم أحد سبع جراحات وثبت مع رسول الله صلى الله عليه وسلم حين انكشف الناس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أبو أحمد الحاكم في كتابه في الكنى ثلاث كني أبو الحصين وأبو الحضير وأبو عي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له في موضع آخر خمس كنى وذكر له أبو الحسن علي ابن عمر الدارقطني كنية سادس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عتيق فقال أسيد بن حضير يكنى أبا يحيى وأبا عتيك وأبا عت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سيد ين حضير أحد العقلاء الكملة من أهل الرأي وآخى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ينه وبين زيد بن حارثة وكان أسيد بن حضير من أحسن الناس صوت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رآن وحديثه في استماع الملائكة قراءته حين نفرت فرسه حديث صحيح عن طريق صحاح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قل أهل الحجاز والعر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إسمعيل بن إسحاق قال حدثنا نصر بن علي قال حدثنا الأصمع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عطارد ومات قبل ابن عون قال جاء عامر بن الطفيل وزيد إ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سألاه أن يجعل لهما نصيباً من تمر المدينة فأخذ أسيد بن حضير الرم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 يقرع رءوسهما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رجا أيها الهجرسان فقال عامر من أنت فقال أنا أ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حضير قال حضير الكتائب قال نعم قال كان أبوك خيراً منك قال بل أنا خير منك و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مات أبي وهو كافر فقلت للأصمعي ما الهجرس قال الثع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عن عبد العزيز الأويسي عن إبراهيم بن سعد عن ابن إسحا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يحيى بن عباد عن أبيه عن عائشة رضى الله عنها قالت ثلاثة من الأنصار لم يكن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تد عليهم فضلاً كلهم من بني عبد الأشهل سعد ابن معاذ وأسيد بن حضير وعب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أسيد بن حضير في شعبان سنة عشرين وقيل سنة إحدى وعشرين وحم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بين العامودين من عبد الأشهل حتى وضعه بالبقيع وصلى عليه وأوصى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 بن الخطاب فنظر عمر في وصيته فوجد عليه أربعة آلاف دينار فباع نخله أربع س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ربعة آلاف وقضى دينه وقيل إنه حمل نعشه بنفسه بين الأربعة الأعمدة وصلى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ثعلبة الأنصاري أسيد بن ثعلبة الأنصاري شهد بدراً وشهد 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علي بن أبي طالب رضى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يربوع الساعدي أسيد بن يربوع بن البدي بن عامر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رثة بن عمرو بن الخزرج بن ساعدة الأنصاري الساعدي شهد أحد و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ساعدة الأنصاري الحارثي أسيد بن ساعدة بن عامر بن عدي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شم بن مجدعة بن حارثة بن الحارث الأنصاري الحارثي شهد أحداً هو وأخوه أبو حثمة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 سهل بن أبي حث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ظهير الحارثي أسيد بن ظهير بن رافع بن عدي بن زيد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شم بن حارثة ابن الحارث بن الخزرج بن عمرو بن مالك بن الأوس الأنصاري الحارث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ولأبيه ظهير بن رافع صحبة ورواية وأبوه من كبار الصحابة ممن شهد العقبة وهو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ظهير لأبيه وأمه وأخو عباد بن بشر لأمه أمهم فاطمة بنت بشر بن عدي بن غن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عو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يكنى أسيد أبا ثابت عداده في أهل المدينة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تصغرين يوم أحد وشهد الخندق وهو ابن عم رافع بن خديج وروى عنه أبو الأبرد مو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ى خطم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تى مسجد قباء فصلى فيه كانت كع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في خلابة عبد الملك بن مرو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سعية القرظي أسيد بن سعية ويقال أسيد بالفتح بن سعي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يض القرظي قال إبراهيم بن سعد عن ابن إسحاق أسيد بالضم وقال يونس بن بكير أس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فتح وقال الدارقطني بالفتح الصواب وقد قيل سعية وسعنة وسعية بالياء أكثر نزل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وه ثعلبة بن سعية في الليلة التي في صبيحتها نزل بنو قريظة على حكم سعد بن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زل معهما أسد بن عبيد القرظي فأسلموا وأحرزوا دماءهم وأموا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سعية القرظي من بني قريظة أسلم وأحرز ماله وحسن إسل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يوسف قراء عليه قال حدثنا محمد بن أحمد بن يحيى ابن مفر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أحمد بن محمد بن إسحاق قال حدثني أحمد بن عبد الجبار قال حدثنا يو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ير عن محمد بن إسحاق قال حدثني محمد بن أبي محمد عن عكرمة أو سعيد بن جبير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رضي الله عنهما قال لما أسلم عبد الله بن سلام وثعلبة بن سعيه وأسيد بن س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د بن عبيد ومن أسلم من يهود فآمنوا وصدقوا ورغبوا في الإسلام قالت أحبار اليه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أتى محمداً إلا شرارنا فأنز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وا سواء من أهل الكتاب 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ئ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إلى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صالح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رواه يو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ير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فتح الهمزة وكسر السين وكذلك قال الواقدي أسيد بفتح الهمز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سر السين وفي رواية إبراهيم بن سعد عن ابن إسحاق أسيد بالضم والفتح عندهم أ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إبراهيم بن سعد عن ابن إسحاق حدثنا بها عبد الوارث 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قاسم بن أصبغ حدثنا عبيد بن عبد الواحد البزار حدثنا أحمد بن محمد بن أيو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سعد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طبري عن ابن حميد عن سلمة بن الفضل عن ابن إسحاق قال ثم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سعية وأسيد بن سعية وأسد بن عبيد وهم من بني هذيل ليسوا من بني قريظة و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ضير نسبهم فوق ذلك هم بنو عمر القوم أسلموا تلك الليلة التي نزلت فيها بنو قريظ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حك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بخاري توفي أسيد بن سعية وثعلبة بن سعية في حياة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صفوان أسيد بن صفوان أدرك النبي صلى الله عليه وسلم و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كرم الله وجهه حديثاً حسناً في ثنائه على أبي بكر يوم مات ورواه عمر إ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ابن خالد عن عبد الملك بن عمير عن أسيد بن صفوان وكان قد أدرك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ا قبض أبو بكر رضي الله عنه وسجي بثوب ارتجت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كاء ودهش القوم كيوم قبض رسول الله صلى الله عليه وسلم فأقبل علي بن أبي ط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مسرعاً باكياً مسترجعاً حتى وقف على باب البيت فقال رحمك الله ي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وذكر الحديث بطو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بن جارية الثقفي أسيد بن جارية الثقفي أسلم يوم الفتح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ينا وهو جد عمرو ابن أبي سفيان بن أسيد بن جارية الذي روى عنه الزهري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حديث الذبيح إسحاق عليه السلام وذكر الدارقطني أبا بصير الثقفي فقال أبو بص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د الثقفي أسلم قديماً وهو مذكور في حديث الحديبية كذا قال أسيد فأخطأ خطأ ب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أبا بصير هذا في الكنى وذكرنا خبره في الحديبية وذكرنا الاختلاف في اس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قل أحد اسمه أسيد غير الدارقطن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س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 بن عروة الظفري أسير بن عروة بن سواد بن الهيثم بن 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ظفري من بني أبيرق وذكر الواقدي أن محمد بن صالح حدثه عن عاصم بن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ادة عن محمود بن لبيد قال الواقدي وحدثني إبراهيم بن إسماعيل بن أبي حبيب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د بن عمرو بن سعد عن محمود بن لبيد قال كان أسير بن عروة رجلاً منطقياً ظريف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يغاً حلواً فسمع بما قال قتادة بن النعمان في بني أبيرق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ن اتهمهم بنق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ار عروة وأخذ طعامه والدرعين فأتى أسي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ي جماعة جمعهم من قومه فقال قتادة و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داً إلى أهل بيت منا أهل حس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سب وصلاح يقولان لهم القبيح بغير ثبت ولا بينة فوقع بهم عند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ا شاء الله وانصرف فأقبل قتادة بعد ذلك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ليكلمه فجبهه رسول الله صلى الله عليه وسلم جبهاً شديداً منكراً وقال بئس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نعت وبئس ما مشيت فيه فقام قتادة وهو يقول لوددت أني خرجت من أهلي ومالي ولم أك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شيء من أمرهم وما أنا بعائد في شيء من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زل الله عز وجل على نبيه صلى الله عليه وسلم في شأ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ا أنزلنا إ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الكتاب بالحق لتحكم بين الناس بما أراك الله ولتكن للخائنين خصيم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ات إلى قو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له لا يحب م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خواناً أثيماً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7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سير بن عروة وأصحابه وكان أسير بن عروة مسلماً فاتهم من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قت بالنفاق قال إبن إسحاق نزلت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لهمت طائفة منه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يضلوك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1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 بن عمرو المحاربي أسير بن عمرو بن جابر المحاربي ويقال يس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اء المحاربي ويقال فيه أسير بن جابر ويسير بن جابر فينسب إلى جده وهو أسي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جابر المحاربي ويقال الكندي يكنى أبا الخيار قاله عباس عن ابن معين وقد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المدني أهل الكوفة يسمونه أسير بن عمرو وأهل البصرة يسمونه أسير بن جابر ومن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يقول يسير وهو وقد روى عن أبي بكر رضى الله عنهما قال علي روى عنه من أهل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ارة بن أوفى وأبو نضرة ومحمد بن سيرين وأبو قتادة العدوي وروى عنه من أهل الكو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يب بن رافع وأبو إسحاق الشيب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وى عنه حميد بن عبد الرحمن وحميد بن هلال وواق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حان وروى عبد الله بن أحمد بن حنبل قال حدثني يحيى ابن معين قال حدثنا هشي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وام بن حوشب قال ولد يسير بن عمرو في مهاجر النبي صلى الله عليه وسلم ومات 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مس وثمانين قال عبد الله فحدثت بهذا أبي فقال ما أ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وارث بن سفيان حدثنا قاسم قال حدثنا أحمد بن زهير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مد بن عبد الله بن يونس حدثنا مندل بن علي عن أبي إسحاق الشيباني عن أسير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رمكي وكان جاهلياً يعني أدرك الجاهلية وذكر يعقوب بن شيبة قال حدثنا قبيص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قبة قال حدثنا سفيان عن سليمان الشيباني عن يسير بن عمرو الكندي الدرمكي وروى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عن الشيباني قال رأيت يسير بن عمرو وقد كان أدرك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ابن 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يعقوب بن شيبة قال حدثنا يحيى بن حماد قال حدثنا أبو عوان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ود بن عبد الله عن حميد بن عبد الرحمن قال دخلنا على أسير رجل من أصحاب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حين استخلف يزيد بن معاوية فذكر كلاماً ثم قال 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أتيك من الحياء إلا خ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يوسف يعقوب بن شيبة وهو أسير بن عمرو بن جابر وجع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قطني هذا الذي روى حديث الحياء غير أسير بن عمرو بن جابر والقول عندي ما ق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شيب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غ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غر المزني الأغر المزني ويقال الجهني وهو واحد له صحبة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بصرة أبو برد بن أبي موسى وغيره ويقال إنه روى عنه ابن عمر وقيل إن سلي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ار روى عنه ولم يص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غر الغفاري الأغر الغفاري روى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معه يقرأ في الفجر بالروم ولم يرو عنه إلا شبيب أبو روح وحده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فلح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ح مولى رسول الله أفلح مولى رسول الله صلى الله عليه وسلم مذكو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موا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لح بن أبي القعيس أفلح بن أبي القعيس ويقال أخو أبي القعيس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 له خبراً ولا ذكراً أكثر مما جرى من ذكره في حديث عائشة في الرضاع في الموطأ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ه فقيل أبو القعيس وقيل أخو أبي القعيس وقيل ابن أخي القعيس وأصحها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 ما قاله مالك ومن تابعه إن ابن شهاب عن عروة عن عائشة جاء أفلح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قعيس ويقال إنه من الأشعريين وقد قيل إن أبا القعيس اسمه الجعد ويقال أفل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نى أبا الجعد وقيل اسم أبي القعيس وائل بن أفلح وسنذكره في الكنى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رع بن حابس الدارمي الأقرع بن حابس بن عقال بن محمد بن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شع التميمي المجاشعي الدرامي أحد المؤلفة قلو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رع بن حابس التميمي قدم ع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ع عطارد بن حاجب في أشراف بني تميم بعد فتح مكة وقد كان الأقرع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بس بن عيينة بن حصن شهدا مع رسول الله صلى الله عليه وسلم فتح مكة وحن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طائف فلما قدم وفد بني تميم كانا معه فلما دخل وفد بني تميم المسجد نادوا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من رواء حجرته أن اخرج إلينا يا محمد فآذى ذلك من صياحهم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خرج إليهم فقالوا يا محمد جئنا نفاخرك ونزل فيهم القرآ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ذين ينادون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وراء الحجرات أكثرهم لا يعقلون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4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هم الزبرقان بن بدر وقيس بن عاصم وجماعة سماهم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قرع بن حابس هو القائل لرسول الله صلى الله عليه وسلم إن مد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ن وذمي شين وقد روى أن قائل ذلك شاعر كان لهم غير الأقرع ابن أبي حابس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رع بن شفي العكي عاده رسول الله صلى الله عليه وسلم في مرضه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رو عنه إلا لفاف بن كرز وحد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قرع بن عبد الله الحميري الأقرع بن عبد الله الحميري بعث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لى ذي مران وطائفة من اليم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مرىء الق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ؤ القيس الكندي امرؤ القيس بن عابس الكندي الشاعر له صحبة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تح النجير باليمن ثم حضر الكنديين الذين ارتدوا فلما أخرجوا لقتلوا وثب على ع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ويحك يا امرأ القيس أتقتل عمك فقال له أنت عمي والله عز وجل ربي وهو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اصم إلى رسول الله صلى الله عليه وسلم ربيعة بن عبد ن في أرض فقال ل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ن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يس لي بينة قال يمي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وائل بن حجر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ف بالديار وقوف حابس وتأن إن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 آئس لعبت بهن العاصفات الرائحات من الروامس يا رب باكية علي ومنشد لي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الس أو قائل يا فارساً ماذا رزئت من الفوارس لا تعجبوا إن تسمعوا هلك امرؤ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 بن عابس روى حديثه وهب بن جرير قال أخبرنا أبي قال سمعت عدي بن عدي يحدث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اء بن حيوة والعرس بن عميرة أنه حدثه اختم امرؤ القيس بن عابس ورجل من حضرموت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ي أرض فسأل رسول الله صلى الله عليه وسلم الحضر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ينة وذكر الحديث وروى عن أبي الوليد الطيالسي قال حدثنا أبو عوانة عن عبد الم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ير عن علقمة بن وائل بن حجر عن أبيه قال كنت عن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اه خصمان فقال أحد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يا رسول الله أتى على أرضي في الجاهلية وهو امرؤ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س بن عابس الكندي وخصمه ربيعة بن عمران فقال الآخر هي أرض أزرع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ك بين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ا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ك يمي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ا إنه ليس يبالي ما حلف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لك منه إلا ذ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ذهب ليحلف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 إنه قد حلف ظلما ذلك ليقين الله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غضبا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ؤ القيس الكلبي امرؤ القيس بن الأصبغ الكلبي من بني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ب بن وبرة بعثه رسول الله صلى الله عليه وسلم عاملاً على كلب في حين إرساله عما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قضاعة فارتد بعضهم وثبت أمرؤ القيس على دينه وامرؤ القيس هذا هو خال أبي سل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رحمن بن عوف فيما أظن والله أعلم لأن أم أبي سلمة تماضر بنت الأصبغ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ضمضم الكلبي وكان الأصبغ زعيم قومه ورئي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بن أبي عبيدة الحنظلي أمية بن أبي عبيدة بن همام بن الحارث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زيد بن مالك بن حنظلة ابن مالك بن زيد مناة بن تميم التميمي الحنظلي حلي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ني نوفل بن عبد مناف والد يعللا بن أمية الذي يقال له يعلي بن منية وهي أمه أ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ولابنه يعلي صحبة وصحبة أبنه يعلي أشهر وسيأتي في بابه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أمية هذا مع ابنه يعلي على النبي صلى الله عليه وسلم فقال 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بايعنا على الهجرة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هجرة بعد الفتح وكان قدومهما بعد ال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بن خويلد الضمري أمية بن خويلد الضمري والد عمرو بن أمية حجاز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ولابنه عمرو صحبة وصحبة عمرو أشهر من صحبة أبيه أمية روى حديث أمية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براهيم بن إسماعيل بن مجمع عن جعفر بن عمرو بن أمية عن أبيه عن جده أن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بعثه عيناً وحده وذكر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جد عمرو بن عثمان الثقفي أمية جد عمرو بن عثمان الثقفي مد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أن رسول الله صلى الله عليه وسلم في الماء والطين على راحلته يومي إي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جوده أخفض من ركوع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بن مخشي الخزاعي أمية بن مخشي الخزاعي له صحبة ويكنى أب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روى عن المثنى ابن عبد الرحمن بن مخشي وهو ابن أخيه له حديث واحد في التسم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الأك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بن الأشكر الجندعي أمية بن الأشكر الجندعي حجازي أدرك الإسل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شيخ كبير وكان الأشكر شريفاً في قومه وكان له ابنان ففرا منه وكان أحدهما يسم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اباً فبكاهما بأشعار له وكان شاعراً فردهما عليه عمر بن الخطاب رضي الله عنه وح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ما ألا يفارقاه أبداً حتى يموت خبره مشهور صحيح رواه الزهري وهشام بن عرو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بن خالد أمية بن خالد روى عن النبي صلى الله عليه وسلم أنه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ستفتح بصعاليك المهاجرين روى عنه أبو إسحاق السبيعي لا تصح له عندي صحبته فال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سل ويقال إنه أمية بن عبد الله بن خالد بن أسيد كذلك قال الثوري وق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ن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قتادة الأنصاري أنس بن قتادة الأنصاري ويقال أنيس وقد ت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في باب أنيس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عاذ الأنصاري أنيس بن معاذ بن أنس بن قيس بن عبيد بن 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بن عمرو ابن مالك بن النجار الأنصاري شهد بدراً واختلف في اسمه فأم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حاق فقال قتل يوم بئر معونة إلا أنه قال فيه أوس بن معاذ وقال عبد الله ا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مارة أنس بن معاذ ونسبه كما ذكرنا وقال شهد أنس بن معاذ بدراً وأحداً أو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بئر معونة وقال الواقدي أنس بن معاذ ونسبه كما ذكرنا أيضاً شهد أنس بن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 والخندق والمشاهد كلها مع رسول الله صلى الله عليه وسلم ومات في خل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عفان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النضر الأنصاري أنس بن النضر بن ضمضم بن زيد بن حرام بن جند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بن غنم ابن عدي بن النجار الأنصاري عم أنس بن مالك الأنصاري قتل يو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روى حميد عن أنس أن عمه أنس بن النضر غاب عن قتال بدر فقال يا رسول الله غ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قتال بدر عن أول قتال قاتلت فيه المشركين والله لئن أشهدني الله قتال المشر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رين الله ما أصنع فلما كان يوم أحد انكشف الناس فقال لهم إني أعتذر إليك مما صن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ؤلاء يعني المسلمين وأبرأ إليك مما جاء به هؤلاء يعني المشركين ومشى بسي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ستقبله بن معاذ فقال أي سعد هذه الجنة ورب أنس أجد ريحها قال سعد بن معاذ ف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رت على ما صنع فأصيب يومئذ فوجدنا به بضعاً وثمانين ضربة من بين ضربة بسيف وطع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مح ورمية بسهم ومثل به المشركون فما عرفته أخته إلا بثيابه ونزلت الآ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ن المؤمنين رجال صد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ما عاهدوا الله عليه فمنهم من قضى نحبه ومنهم من ينتظر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23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آية قال فترى أنها نزلت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أوس الأشهلي أنس بن أوس بن عتيك بن عمرو الأنصاري الأشه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الخندق شهيداً رماه خالد بن الوليد بسهم فقتله وكان قد شهد أنس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رجي النجاري أنس بن مالك بن النضر بن ضمضم بن زيد بن حرم بن جندب بن عامر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نم بن عدي بن النجار بن ثعلبة بن عمرو بن الخزرج بن حارثة الأنصاري الخزرج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جاري البصري خادم رسول الله صلى الله عليه وسلم يكنى أبا حمزة سمي باسم عمه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ضر أمه أم سليم بنت ملحان الأنصارية كان مقد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ابن عشر سنين قيل ابن ثمان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خلف بن قاسم حدثنا الحسن بن رشيق حدثنا الدولابي حدثنا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نصور وإبراهيم بن سعد الجوهري قالا حدثنا سفيان عن عيينة الزهري عن أنس قال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وقال محمد بن عبد الله الأنصاري حدثنا أبي عن مولى لأنس بن مالك أن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س أشهدت بدراً قال لا أم لك وأين أغيب عن بدر قال محمد بن عبد الله خرج 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مع رسول الله صلى الله عليه وسلم حين توجه إلى بدر وهو غلام يخد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محمد عمر الواقدي حدثني ابن أبي ذئب عن إسحاق بن زيد قال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الك مختوماً في عنقه ختم الحجاج أراد أن يذله ب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وقت وفاته فقيل سنة إحدى وتسعين هذا قول الواقدي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سنة اثنتين وتسعين وقيل سنة ثلاث وتسعين قاله خليفة ابن خياط وغيره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يفة مات أنس بن مالك سنة ثلاث وتسعين وهو ابن مائة سنة وثلاث سنين وقيل كانت س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 مات مائة سنة وعشر س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ل محمد بن سعد سألت محمد بن عبد الله الأنصاري ابن كم كان 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يوم مات فقال ابن مائة وسبع سنين قال أبو اليقظان صلى عليه قطن بن مدر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ابي وقال الحسن بن عثمان مات أنس بن مالك في قصره بالطف على فرسخين من ال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إحدى وتسعين ودفن هناك وقد قيل إنه مات وهو ابن بضع وتسعين سنة وأصح ما فيه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به عبد الله بن محمد قال حدثنا أحمد بن سليمان قال حدثنا عبد الله بن 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بل حدثني أبي حدثنا قال أبو عمر يقال إنه آخر من مات بالبصرة من أصحاب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ما أعلم أحداً مات بعده ممن رأ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أبا الطفيل عامر بن وائلة ويقال إن أنس بن مالك قدم من صلبه من ولده وولد ول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و من مائة قبل موته وذلك أن رسول الله صلى الله عليه وسلم دعا ل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رزقه مالاً وولداً وبارك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س فإني لمن أكثر الأنصار مالاً وولداً ويقال إنه ولد لأن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ثمانون ولداً منهم ثمانية وسبعون ذكرا والبنتان الواحدة تسمى حفصة والثان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كنى أم عمرو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مالك القشيري أنس بن مالك القشيري ويقال الكعبي وكعب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شير روى عنه أبو قلابة وعبد الله بن سوادة القشيري حديث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لله وضع عن المسافر الصوم وشطر الصل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كن 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ظهير الحارثي أنس بن ظهير الحارثي الأنصاري أخو أسيد بن ظ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مع رسول الله صلى الله عليه وسلم أحداً حديثه عند حفيده حسين بن ثابت بن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ظه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ضبيع بن عامر أنس بن ضبع بن عامر بن مجدعة بن جشم بن حار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الحارث أنس بن الحارث روى عنه سليم والد أشعث بن سلي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قتل الحسين وقتل مع الحسين رضى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هزلة أنس بن هزلة وفد إلى النبي صلى الله عليه وسل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مرو بن أن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 بن فضالة بن عدي بن حرام بن الهتيم بن ظفر الأنصاري الظفري بع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هو وأخاه مؤنساً حين بلغه دنو قريش يريدون أ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عترضهم بالعقيق فصار معهم ثم أتيا رسول الله صلى الله عليه وسلم فأخبراه خبر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ددهم ونزولهم حيث نزلوا فكانا عينين لرسول الله صلى الله عليه وسلم في ذلك وشهد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ه أحداً ومن ولد أنس بن فضالة يونس بن محمد الظفري منزله بالصفر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ني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 بن قتادة الأنصاري أنيس بن قتادة بن ربيعة بن خالد 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بن زيد بن مالك ابن عوف بن عمرو بن عوف بن مالك بن الأوس الأنصار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قتل يوم أحد شهيداً قتله الأخنس بن شريق الأنصاري ويقال كان زوج خنساء ب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دام الأسدية وقد قال فيه بعضهم أنس وليس بشي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 بن قتادة الباهلي أنيس بن قتادة الباهلي بصري روى عنه أبو نض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تيت رسول الله صلى الله عليه وسلم في رهط من بني ضبيعة الحديث يقال في أني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نادة الغفاري أنيس بن جنادة الغفاري أخو أبو ذر الغفاري أسلم مع أخيه قدي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سلمت أمهما وكان شاعراً حديثهما عند حميد بن هلال عن عبد الله بن الصامت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ر حديث طويل حسن في إسل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 بن مرثد الغنوي أنيس بن مرثد بن أبي مرثد الغنوي ويقال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ول أكثر يكنى أبا يزيد قال بعضهم فيه الأنصاري لحلف زعم بينهم وليس بشيء و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 حليف حمزة بن عبد المطلب وهو من بني غني بن يعصر ابن سعد بن قيس بن غيل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ر وقد نسبنا جده في بابه إلى غنى بن يعصر صحب هو وأبوه مرثد وجده أبو مرثد الغن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قتل أبوه يوم الرجيح في حياة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ومات جده في خلافة أبي بكر الصديق رضى الله عنه وهو حليف حمزة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كل واحد منهما في بابه من هذا الكتاب والحمد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هد أنيس بن مرثد هذا مع رسول الله صلى الله عليه وسلم فتح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نيناً وكان عين رسول الله صلى الله عليه وسلم في غزوة حنين بأوطاس يقال إنه الذ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ه رسول الله صلى الله عليه وسلم في حديث أبي هريرة وزيد ابن خالد الجه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غدا يا أنيس على امرأة هذا فإن اعترفت فارجمه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كان بينه وبين أبيه مرثد بن أبي مرثد إحدى وعشرين سنة تو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 في ربيع الأول سنة عش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لحكم بن مسعود حديثه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ت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 بن الضحاك الأسلمي أنيس بن الضحاك الأسلمي روى عنه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 ويقال عمرو ابن مسلم روى عنه أيضاً حديثه عن النبي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بي ذ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بس الخشن الضيق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في الشاميين ومخرج حديثه عنهم وقد قيل إنه الذي قيل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غد يا أني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س الأنصاري أنيس رجل من الأنصار روى عنه شهر بن حوشب ولم يلبس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رو عنه غيره حديث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لأشفع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يامة لأكثر مما على وجه الأرض من حجر أو مد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ليس بالق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ن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ف بن وائلة أنيف بن وائلة كذا قاله الواقدي وقال ابن إسحاق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ثلة بالمثلثة قتل يوم خيبر شهيداً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يف بن حبيب أنيف بن حبيب ذكره الطبري فيمن قتل يوم 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هب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بان بن أوس الأسلمي أهبان بن أوس الأسلمي يكنى أبا عقبة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حاب الشجرة في الحديبية ابتنى داراً بالكوفة أسلم ومات بها في صدر أيام معاوي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سفيان والمغيرة بن شعبة يومئذ أمير لمعاوية عليها يقال إنه مكلم الذئب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زأة بن زاهر الأسلمي وقيل إن مكلم الذئب أهبان ابن عيا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وحبان بالواو لا بالألف بن أوس أبو عبيد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وفي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بان بن صيفي البصري أهبان بن صيفي الغفاري البصري يكنى أبا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النبي صلى الله عليه وسلم في الفتنة أتخذ سيفاً من خشب ويقال وهب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يفي وقد ذكرتاه في باب الواو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 ابنته عديسة ولما ظهر علي رضي الله عنه على أهل البصرة س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هبان بن صيفي فأتاه وقال له ما خلفك عنا يا أهبان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لفني عنك عه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ي رسول الله صلى الله عليه وسلم أخوك وابن عمك 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ذا تفرقت الأ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رقتين فاتخذ سيفاً من خشب والزم بيت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نا الآن قد اتخذت سيفاً من خشب ولزمت بيتي فقال له علي رض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 فأطع أخي وابن عمي رسول الله صلى الله عليه وسلم وانصرف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صته في القميص الذي كفن فيه رواها الناس وفيها آية وذلك أنه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ضرته الوفاة قال كفنوني في ثوبين قالت ابنته فزدنا ثوباً ثالثاً قميصاً فدف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فأصبح ذلك القميص على المشجب موضوعاً وهذا خبر رواه جماعة من ثقات البصر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منهم سليمان التيمي وابنه المعتمر ويزيد ابن زريع ومحمد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ثنى عن المعلي بن جابر بن مسلم عن عديسة بنت أهبان عن أبي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بان بن الأكوع أهبان ابن الأكوع صحب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ابن الكلبي وقال هو أخو سلمة بن الأكوع كذا قال فاعل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بان ابن أخت أبي ذر أهبان ابن أخت أبي ذر روى عنه حمي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لحميري بصري لا تصح له صحبة وإنما يروى عن خاله أبي ذر رضى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و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ثابت النجاري أوس بن ثابت بن المنذر بن حرام بن عمرو بن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اة بن عدي بن عمرو بن مالك بن النجار الأنصاري شهد العقبة وبدراً وقتل يوم أحد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عبد الله بن محمد بن عمارة الأنصاري وقال الواقدي شهد أوس بن ثابت بدراً و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خندق والمشاهد كلها مع رسول الله صلى الله عليه وسلم وتوفي في خلافة عثم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فان بالمدينة والقول عندي قول عبد الله بن محمد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خو حسان بن ثابت الشاعر ولابنه شداد بن أوس صحبة ورواية وسيأ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وخبره في بابه من هذا الكتاب إن شاء الله عز و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خولي بن عبد الله بن الحارث بن عبيد بن مالك بن سالم الحب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خزرجي شهد بدراً ويقال أوس بن عبد الله بن الحارث بن خولي يقال ك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كلمة وآخى رسول الله صلى الله عليه وسلم بينه وبين شجاع بن وهب الأسدي شهد ب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وده بدراً أحداً والخندق وسائر المشاهد كلها ولما قبض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رادوا غسله حضرت الأنصار فنادت على الباب الله الله فإنا أخواله فليحض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ضنا فقيل لهم اجتمعوا على رجل منكم فأجمعوا على أوس بن خولي فدخل فحضر غسل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دفنه مع أهل بي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أوس بن خولي بالمدينة في خلافة عثمان بن عفان رضى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الصامت الأنصاري أوس بن الصامت بن قيس بن أصرم بن فه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بن غنم ابن سالم بن عوف بن الخزرج الأنصاري شهد بدراً واحداً وسائر 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رسول الله صلى الله عليه وسلم وبقي إلى زمن عثمان بن عفان رضى الله عنه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 ظاهر من امرأته فوطئها قبل أن يكفر فأمره رسول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فر بخمسة عشر صاعاً من شعير على ستين مسكي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حسان بن عطية وأوس بن الصامت هذا هو أخو عبادة بن الصام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شاعراً محسناً وهو القائ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 ابن مزيقيا عمرو وجدي أبوه عامر ماء السم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الأرقم الأنصاري أوس بن الأرقم بن زيد بن قيس بن النعمان الأنصاري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الخزرج قتل يوم أحد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حبيب الأنصاري أوس بن حبيب الأنصاري من بني عمرو بن عوف 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يبر على حصن ناع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الفاكه الأنصاري أوس بن الفاكه الأنصاري من الأوس 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الحدثان الأنصاري أوس بن الحدثان النصري من بني نصي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له صحبة واختلف في صحبة ابنه مالك بن أوس بن الحدثان روى إبراهيم بن طهم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الزبير عن ابن كعب بن مالك عن أبيه أنه حدثه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ثه وأوس بن الحدثان أيام التشريق فناديا أن لا يدخل الجنة إلا مؤمن وأيام منى 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ر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بشر أوس بن بشر رجل من أهل اليمن يقال له إنه من جيشان أت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أسلم حديثه عن الليث بن سعد عن عامر الجيش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شرحبيل أوس بن شرحبيل أحد بني المجمع ويقال شرحبيل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دود من الشاميين روى عنه نمران الرحبي حديثه عند الزبيري ذكره أوس بن أوس الثق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أوس الثقفي ويقال أوس بن أبي أوس وهو والد عمرو بن أوس روى عنه أبو الأش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صنعاني وابنه عمرو بن أوس وعطاء والد يعلي بن عطاء له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حاديث منها في الصيام ومن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غسل واغتسل وبكر وابتك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يوم الجمعة الحديث قال عباس سمعت يحيى بن معين يقول أوس 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وس بن أبي أوس واحد وأخطأ فيه ابن معين والله أعلم لأن أوس بن أبي أوس هو أو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حذيفة الثقفي أوس بن حذيفة الثقفي يقال فيه أوس بن أبي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 أبي أوس حذيفة وقال خليفة بن خياط أوس بن أبي أوس اسم أبي أوس حذي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هو جد عثمان بن عبد الله بن أوس ولأوس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أحاديث منها في المسح على القدمين في إسناده ضعف وحديثه أنه كان في الوف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ذين قدموا على رسول الله صلى الله عليه وسلم من بني مالك فأنزلهم في قبة المس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ين أهله فكان يختلف إليهم فيحدثهم بعد العشاء الآخرة قال ابن معين إسناد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صالح وحديثه عن النبي صلى الله عليه وسلم في تحزيب القرآن ليس 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عل البخاري هذا والذي قبله رجلاً واح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عائذ أوس بن عائذ قتل يوم خيبر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عوف الثقفي أوس بن عوف الثقفي حليف لهم من بني سالم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فد الذين قدموا بإسلام ثقيف على النبي صلى الله عليه وسلم مع عبد ياليل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سلموا وأسلمت ثقيف حينئذ كل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معير الجمحي أوس بن معير بن لوذان بن ربيعة بن عريج 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جمح أبو محذورة الجمحي القرشي مؤذن رسول الله صلى الله عليه وسلم بمكة غلبت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نيته واختلف في اسمه وهذا قول خليفة وغيره في ذلك وسنذكره إن شاء الله تعالى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ضعه من الكنى في باب السين أيضاً لأن طائفة يقولون اسمه سمرة ويقولن غير ذلك م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أتي في الكن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أن أوس بن معير هذا هو أخو أبي محذورة وفي ذلك نظر وال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ر وأصح و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زبير أوس بن معير أو محذورة مؤذ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وأخوه أنيس بن معير قتل كافراً وأمهما امرأة من خزاعة ولا عقب ل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ورث الأذان عن أبي محذورة بمكة إخوتهم من بنى سلامان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عد بن جم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يقظان قتل أوس بن معير يوم بدر كافراً وليس هذا ع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ء والصواب ما قاله الزبير وخليفة بن خياط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مخيريز رأيت أبا محذورة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شعر فقلت يا عم ألا تأخذ من شعرك فقال ما كنت لآخذ شعراً مسح علي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دعا فيه بالبر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سمعان أوس بن سمعان أبو عبد الله مذكور في حديث أنس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ربة قوله للنبي صلى الله عليه وسلم والذي بعث بالحق إني لأجدها كذلك في التور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ك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حقاً على الله ألا يشربه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عبيده في الدنيا إلا سقاه الله يوم القيامة من طينه الخبال صديد أهل الن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خمر حديث ليس إسناده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قيظي الحارثي أوس بن قيظي بن عمرو بن زيد بن جشم بن حارث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حارثي شهد أحداً هو وابناه كباثة وعبد الله ولم يحضر عرابة ابن أ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اً مع أبيه ولا مع أخوته لأنه استصغره رسول الله صلى الله عليه وسلم فر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ئذ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عبد الله الأسلمي أوس بن عبد الله بن حجر الأسلمي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ادية مخرج حديثه عن ولده وذريته وهو حديث حسن في هجر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 أبي بكر قال أوس بن عبد الله بن حجر إنه مر ب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عه أبو بكر متوجهين إلى المدينة بدوحات بين الجحفة وهرشي وهما على جمل وا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هما على فحل إبله وبعث معهما غلاماً يقال له مسعود فقال له اسلك بهما مخار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ريق ولا تفارقهما حتى يقضيا حاجتهما منك ومن جملك فسلك بهما الطريق التي سما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جع الرسول إلى سيده أوس بن عبد الله وأمر رسول الله صلى الله عليه قال صخ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أوس بن عبد الله بن حجر وهو شيخ أهل العرج راوي الحديث فهي سمتنا إلى ال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فيه أوس بن حجر الأسلمي وقيل أبو أوس بن حجر الأسلمي كان ينزل الجدوات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د أسلم ناحية العرج وكلهم ذكره في الصحا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ال فيه بعض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 بن حجر بفتحتين كاسم الشاعر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وفى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ى بن موله التميمي أوفى بن موله التميمي حديثه في الإقطاع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كتب لهم في أديم ليس إسناد حديثه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فى بن عرفطة أوفى بن عرفطة له ولأبيه عرفطة صحبة واستشهد أبوه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طائ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إي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البكير الليثي إياس بن بكير ويقال إياس بن أبي البكي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البكير بن أبي البكير بن عبد ياليل بن ناشب بن غيرة من أبي البكير ابن س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يث الليثي حليف عدي شهد بدراً وأحداً والخندق والمشاهد كلها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كان إسلامه وإسلام أخيه عامر في دار الأرقم وكانوا أربعة أخوة إي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الد وعامر وعاقل بنو البكير كلهم شهد بدراً وسنذكر كل واحد منهم في بابه إن ش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ياس هذا هو والد محمد بن إياس بن البكير الذي يروى عن ابن 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عمر وأبي هريرة فيمن طلق امرأته ثلاثاً قبل أن يمسها أنها لا تح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محمد بن إياس بن البكير محمد بن عبد الرحمن بن ثوبان مول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مر لؤي ونافع مولى ا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حمد بن إياس بن البكير هو القائل يرثي زيد بن عمر بن الخطاب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في حرب بين بني عدي جناها عبد الله بن مطيع وبنو أبي ج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ليت أمي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لدني ولم أك في الغواة لدى البقيع ولم أر مصرع ابن الخير زيد وهدته هنالك من صر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الرزء الذي عظمت وجلت مصيبته على الحي الجميع كريم في النجار تكنفته بيوت الم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حسب الرفيع شفيع الجود ما للجود حقاً سواه إذ تولى من شفيع أصاب الحي حي بني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للة من الخطب الفظيع وخصهم الشقاء به خصوصاً لما يأتون من سوء الصنيع بشؤم ب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يفة أن فيهم معاً نكداً وشؤم بني مطيع ورثاه أيضاً عبد الله بن عامر بن ر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بيات قد ذكرتها في بابه من كتابنا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عبد الله بن مصعب خالد بن أسلم مولى عمر بن الخطاب هو الذي أص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اً تلك الليلة برمية ولم يعرف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زيد بن عمر بن الخطاب رضي الله عنه أمه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لثوم بنت علي بن أبي طالب رضي الله عنه من فاطمة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معاذ إياس بن معاذ من بني عبد الأشهل ذكر ابن إسحاق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صين بن عبد الرحمن بن عمرو بن سعد بن معاذ الأشهلي عن محمود بن لبيد قال لما 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الحيسر أنس بن رافع مكة ومعه فتية من بني عبد الأشهل فيهم إياس بن معاذ يلتمس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لف من قريش على قومهم من الخزرج سمع بهم رسول الله صلى الله عليه وسلم وأتا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لس إليه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ل لكم إلى خير مما جئتم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وما ذاك 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بعثني الله إلى العباد أدعوهم إلى أن يعبدوا الله ولا يشركون به شيئ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نزل على الكتاب ثم ذكر لهم الإسلام وتلا عليهم القرآن فقال إياس بن معاذ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اً أي قوم هذا والله خير مما جئتم له قال فأخذ أبو الحيسر أنس بن رافع حفنة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طحاء فضرب بها وجه إياس بن معاذ وقال دعنا منك فلعمري لقد جئنا لغير ه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صمت إياس وقام رسول الله صلى الله عليه وسلم عنهم فانصرفوا إلى المدينة فكانت وق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اث بين الأوس والخزرج قال ثم لم يلبث إياس بن معاذ أن ه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ود بن لب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خبرني من حضر من قومي عند موته أنهم 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زالوا يسمعونه يهلل الله يكبره ويحمده ويسبحه حتى مات فما كانوا يشكون أنه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لماً ولقد كان استشعر الإسلام في ذلك المجلس حين سمع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ا سم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ودقة الأنصاري إياس بن ودقة الأنصاري من بني سالم بن عو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رج شهد بدراً وقتل يوم اليمامة شهي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عدي الأنصاري إياس بن عدي الأنصاري النجاري من بني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النجار قتل يوم أحد شهيداً لم ي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أوس الأشهلي إياس بن أوس بن عتيك بن عمرو بن عبد الأ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بن عبد الأعلم ابن عامر بن زعوراء بن جشم بن الحارث بن الخزرج بن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بن الأوس وزعوراء بن جشم أخو عبد الأشهل قتل يوم أحد شهيداً ويقال 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أشه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عبد المزني إياس بن عبد المزني له صحبة يعد في الحجاز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بيعوا الم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حفظ له غير هذا الحديث رواه عنه أبو المنهال واسمه عبد الرح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طعم وروى أبو المنهال هذا عن ابن عباس والبراء وأما أبو المنهال سيار بن سل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ياحي فلا أعلم له رواية عن صاحب إلا عن أبي برزة الأسلمي وأكثر روايته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لية رفيع الرياحي هو من رهط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عبد الفهري إياس بن عبد الفهري أبو عبد الرحمن شهد حني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شاهت الوجوه الحديث بطوله حديثه عند حماد بن سلمة عن يعلى بن عطاء عن أبي هم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يسار عن أبي عبد الرحمن الف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عبد الله الدوسي إياس بن عبد الله بن أبي ذباب الدوسي مدي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صحبة حديثه عند الزهري عن عبد الله بن عبد الله بن عمر عن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ضربوا إماء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س بن ثعلبة الحارثي إياس بن ثعلبة أبو أمامة الحارثي الأنصار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حارثة وهو ابن أخت أبي بردة بن نيار ويقال بل اسم أبي أمامة الحارثي ثعلب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هل والأول الأصح وهو مشهور بكنيته وسنذكره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قتطع رجل م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رىء مسلم بيمينه إلا حرم الله عليه الجنة وأوجب له النار وإن كان سواكاً من أر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ها ثلاث مرات وروى أيضاً البذادة من الإيم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أي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ن بن عبيد الحبشي أيمن بن عبيد الحبشي وهو أيمن بن أم أيمن مو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أم أيمن هي أم الظباء بنت ثعلبة بن عمرو بن حص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بن سلمة بن عمرو بن النعمان وهي أم أسامة بن زيد بن حارثة وأيمن هذا هو أخ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امة بن زيد لأمه كان أيمن هذا ممن بقي مع رسول الله صلى الله عليه وسلم يوم حن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نهزم وذكره ابن إسحاق فيمن استشهد يوم حنين وأنه الذي عنى العباس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طلب رضي الله عنه بقوله في شع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ثامننا لاقى الحمام بسيفه بما مسه ف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توجع قال ابن إسحاق الثامن أيمن بن عبيد وقد ذكرنا بعض هذا الشعر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ن بن خريم الأسدي أيمن بن خريم بن فاتك الأسدي وهو أيمن بن خر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خرم ابن شداد بن عمرو بن الفاتك بن القليب الأسدي من بني أسد بن خزيمة قد نسب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ه في بابه من هذا الكتاب يقال أن أيمن بن خريم أسلم يوم الفتح وهو غلام يفاع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وعمه وهما بدري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لشعبي وهو شامي الأصل نزل الكوفة وكان شاعراً محسن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خلف بن قاسم قال حدثنا محمد بن القاسم بن شعبان القرظ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إبراهيم بن عثمان قال حدثنا أحمد بن عبد الجبار يعني العطاردي قال حدثنا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عاوية الضرير عن إسماعيل بن أبي خالد عن الشعبي قال أرسل مروان بن الحكم إلى أ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ريم ألا تتبعنا على ما نحن فيه فقال إن أبي وعمي شهدا بدراً وإنهما عهدا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قاتل رجلاً يشهد أن لا إله إلا الله وأن محمداً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إن جئتني ببراءة من النار فأنا معك فقال لا حاجة لنا بمعونتك فخرج وهو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ست بقاتل أحداً يصلي على سلطان آخر من قريش له سلطانه وعلى إثمي معاذ الله من سف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طيش أأقتل مسلماً في غير جرم فلست بنافعي ما عشت عيشي وأخبرنا عبد الوارث بن سف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قاسم قال حدثنا الخشني حدثنا ابن أبي عمر حدثنا سفيان بن عيينة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خالد عن الشعبي قال قال مروان بن الحكم لأيمن بن خرم يوم المرج يوم قتل الضحا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الفهري ألا تخرج فتقاتل معنا قال إن أبي وعمي شهدا بدراً وإنهما عهدا إ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أقاتل مسلماً وربما قال ابن عيينة وإنهما نهياني أن أقاتل أحداً يشهد أن لا إ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الله ولست مقاتلاً أحداً يصلي على سلطان آخر من قريش له سلطانه وعلي إثمي معاذ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ن سفه وطيش أأقتل مسلماً في غير جرم فلست بنافعي ما عشت عيشي قال الدارقط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 روى أيمن بن خريم عن النبي صلى الله عليه وسلم وأما أنا فما وجدت له رواية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وع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قم بن أبي الأرقم المخزومي أرقم بن أبي الأرقم واسم أبي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مناف بن أسد بن عبد الله بن عمر بن مخزوم بن يقظة بن مرة بن كعب بن لؤي القرش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 وأمه من بني سهم بن عمرو بن هصيص اسمها أميمة بنت عبد الحارث ويقال 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ا تماضر بنت خذيم من بني سهم يكنى أبا عبد الله كان من المهاجرين الأولين قد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قيل أنه كان سبع الإسلام سابع سبعة وقيل أسلم بعد عشرة أنف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ه موسى بن عقبة وابن إسحاق فيمن شهدا بدراً وفي دار الأرق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الأرقم هذا كان النبي صلى الله عليه وسلم مستخفياً من قريش بمكة يدعو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إلى الإسلام في أول الإسلام حتى خرج عنها وكانت داره بمكة على الصفا ف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ا جماعة كثيرة وهو صاحب حلف الفض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 عن النبي صلى الله عليه وسلم أحاديث وذكر ابن أبي خثيمة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رقم أباه فيمن أسلم وروى من بني مخزوم وهذا غلط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يسلم أبوه فيما علمت وغلط فيه أيضاً أبو حاتم الرازي و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جعلاه والد عبد الله بن الأرقم والزهري والأرقم والد عبد الله بن الأرقم هو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غوث الزهري وهذا مخزومي مشهور كبير أسلم في داره كبار الصحابة في ابتد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سعيد بن أبي ريم قال حدثنا عطاف بن خالد قال حدثني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ثمان بن الأرقم عن جده الأرقم وكان بدرياً وكا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اره عند الصفا حتى تكاملوا أربعين رجلاً مسلمين وكان آخرهم إسلاماً عمر بن الخط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ما كانوا أربعين رجلاً خرج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أبو العباس محمد بن إسحاق السراج قال سمعت أحمد بن عبد الله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ان بن عبد الله بن عثمان بن الأرقم بن أبي الأرقم يقول سمعت أبي ومشايخنا يقو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الأرقم يوم مات أبو بكر الصديق رضي الله عنه وقيل توفي الأرقم بن أبي الأرق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مخزومي سنة خمس وخمسين بالمدينة وهو ابن بضع وثمانين سنة وكان قد أوصى أن ي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سعد بن أبي وقاص رضي الله عنه وكان بالعقيق فقال مروان أيحبس صاحب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لرجل غائب وأراد الصلاة عليه فأبى عبيد الله بن الأرقم ذلك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وقامت بنو مخزوم معه ووقع بينهم كلام ثم جاء سعد فصلى عليه فإن صح هذا فيم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كون أبوه الأرقم مات يوم مات أبو بكر الصديق رضي الله عنه وتوفي الأرقم سنة خم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خمسين وعلى هذا يصح قول ابن أبي خيثمة أن أبا الأرقم له صحبة ورواية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يرة بن عمرو الأنصاري أسيرة بن عمرو الأنصاري النجاري من بني ع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نجار هو أبو سليط غلبت عليه كنيته ذكره موسى بن عقبة وابن إسحاق فيمن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راً وأحداً وسنذكره في الكنى بأكثر من ذكره هاهنا ونذكر الاختلاف في اسمه هناك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ث بن قيس الكندي الأشعث بن قيس بن معدي كرب بن معاوية بن جبل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دي بن ربيعة بن معاوية بن الحارث الأصغر بن الحارث الأكبر بن معاوية ابن ثو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تع بن معاوية بن ثور بن عفير بن عدي بن مرة بن أدد بن زيد الكندي وكندة هم و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ور بن عفير يكنى أبا محمد وأمه كبشة بنت زيد من ولد الحارث بن عمرو قدم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سنة عشر في وفد كندة وكان رئيس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بن إسحاق ابن شهاب قدم الأشعث بن قيس في ستين راكباً من كن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خبراً طويلاً في ذكر إسلامه وإسلامهم و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نو النضر بن كنانة لا نقفوا أمنا ولا ننتفي من أبي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في الجاهلية رئيساً مطاعاً في كندة وكان في الإسلام وجيهاً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مه إلا أنه كان ممن ارتد عن الإسلام بعد النبي صلى الله عليه وسلم ثم راج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في خلافة أبي بكر الصديق وأتى به أبو بكر الصديق رضي الله عنه أسي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سلم مولى عمر بن الخطاب رضي الله عنه كأني أنظر إلى الأشعث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س وهو في الحديد يكلم أبا بكر وهو يقول فعلت وفعلت حتى كان آخر ذلك سمعت الأشع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استبقني لحربك وزوجني أختك ففعل أبو بك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 أخت أبي بكر الصديق رضي الله عنه الت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وجها من الأشعث بن قيس هي أم فروة بنت أبي قحافة وهي أم محمد ابن الأشعث ف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خلف عمر خرج الأشعث مع سعد إلى العراق فشهد القادسية والمدائن وجلولاء ونهاو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ط بالكوفة داراً في كندة ونزلها وشهد تحكيم الحكمين وكان آخر شهود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سنة اثنتين وأربعين وقيل سنة أربعين بالكوفة وصلى عليه الحس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ن الأشعث قدم على رسول الله صلى الله عليه وسلم في ثلاث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كباً من كندة وقالوا يا رسول الله نحن بنو آكل المرار وأنت ابن آكل المرار فتب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حن بنو النضر بن كنانة لا نقفوا أمن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ننتفي من أبي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أشعث أحاديث عن النبي صلى الله عليه وسلم روى عنه قيس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ازم وأبو وائل والشعبي وإبراهيم النخعي وعبد الرحمن بن عدي الك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فيان بن عيينة عن إسماعيل بن أبي خالد قال شهدت جنازة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رير والأشعث فقدم الأشعث جريراً وقال إني ارتددت ولم ترت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حسن مات الأشعث الكندي ويكنى أبا محمد سنة أربعين بعد م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ي الله عنه بأربعين يوماً فيما أخبرني وال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هيثم بن عدي صلى عليه الحسن بن علي رضي الله عن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ماء بن رحضة الغفاري إيماء بن رحضة بن خربة الغفاري أسلم قريب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لحديبية وكانوا مروا عليه ببدر وهو مشرك ولابنه خفاف صحبة وكانا ينزلان غيق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د بني غفار ويأتون المدينة كثيراً ولابنه خفاف آبي اللحم الغفاري آبي اللح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غفاري من قدماء الصحابة وكبارهم وذكر الواقدي عن موسى بن محمد عن أبيه عن عم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ولى آبي اللحم قال كان أبي اللحم من غفار له شرف وإنما قيل آبي اللحم لأنه أبى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أكل اللحم فقيل له آبي اللح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كان يأبى أن يأكل لحم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بح على النص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فقال خليفة بن خياط اسمه عبد الله بن عبد الملك و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ثم بن عدي اسمه خلف بن عبد الملك وقال غيرهما اسمه الحويرث ابن عبد الله بن خل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ملك بن حارثة بن غفار وقيل اسمه عبد الله بن عبد الله بن ما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ه في العبادلة بخلاف هذا النسبة إلى غفار ولا خلاف أنه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فار وأنه قتل يوم حنين وشهدها معه مولاه عم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ذينة العبدي أذينة العبدي والد عبد الرحمن بن أذينة اختلف فيه ف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ذينة ابن مسلم العبدي من بني عبد القيس من ربيعة وقيل أذينة بن الحارث بن ي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بن كعب بن عامر بن ليث بن بكر بن وقد قال بعضهم فيه الشني ولا يصح و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شن بن أفصى بن عبد القيس روى عنه ابنه عبد الرحمن عن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ي كفارة اليمين حديثه عند أبي إسحاق عن عبد الرحمن بن أذين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يقولون إنه لم يروه هكذا عن أبي إسحاق غير أبي الأحوص سلام بن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يل الهذلي أصيل الهذلي ويقال الغفاري حديثه عن أهل حران في مك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ضارتها والتشوق إليها وقد روى حديثه أهل المدينة إنه قدم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من مكة إلى المدينة فقالت عائشة يا أصيل كيف تركت مكة قال تركتها حين ابيض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طحها وأرغل ثمامها وامتشر سلمها وأعذق إذخ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ت عائشة يا رسول الله اسمع ما يقول أصيل ف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شوقنا أو كلمة نحوها يا أصي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يحة بن أمية أربد بن حمير أربد بن حمير ذكره إبراهيم بن سعد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فيمن هاجر إلى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ة مولى رسول الله صلى الله عليه وسلم أنسة مولى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يكنى أبا مسرح ويقال أبو مسروح ذكره موسى بن عقبة عن ابن شهاب في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بدراً وكذلك قال ابن إسحاق وكان من مولدي السراة وكان يأذن على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إذا جلس فيما حكى مصعب الزبيري ومات في خلافة أبي بكر رضي الله عنه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ائني عن عبد العزيز بن أبي ثابت عن داوود بن الحصين عن عكرمة عن ابن عباس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ما قال استشهد يوم بدر أبو أنسة مولى رسول الله صلى الله عليه وسلم كذا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أنسة والمحفوظ أنس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واقدي ليس ذلك عندنا بثبت قال ورأيت أهل العلم يثبتون أنه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د أحداً وبقي بعد ذلك زماناً قال وحدثني ابن أبي الزناد عن محمد بن يوسف قال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سة بعد النبي صلى الله عليه وسلم في ولاية أبو بكر الصديق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ض بن حمال السبائي المأربي من مأرب اليمن يقال أنه من الأز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 النبي صلى الله عليه وسلم ما يحمى من الأراك وروى عنه 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طعه الملح الذي بمأرب إذ سأله ذلك فلما أعطاه إياه قال له رجل عنده يا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ما قطعته الماء العد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لا إذ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شمير بن عبد المدان وغيره وفي حديث سهل بن سعد من روا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لهيعة عن بكر بن سوادة عنه أن رسول الله صلى الله عليه وسلم غير اسم رجل 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مه أسود فسماه أبيض فلا أدري أهو هذا أم 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يم الضبابي أشيم الضبابي مات في حيا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يم التغلبي أديم التغلبي ذكره شريك عن منصور بن المعتمر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ئل في حديث الصبي بن معب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عس بن مسلمة أقعس بن مسلمة حديثه عند عبيد الله بن صبره بن هوذ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أقعس أنه جاء بالإدواة التي أفطس أفطس رجل من الصحابة روى عنه إبراهيم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لة قال رأيت رجلاً من أصحاب النبي صلى الله عليه وسلم يقال له أفطس يلبس الخ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ع بن شريك التيمي أسلع بن شريك الأعوجي التيمي خادم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صاحب راحلته نزل البصرة وروى عنه زريق المالك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ع بن الأسقع الأعرابي أسلع بن الأسقع الأعرابي له صحبة روى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في التيم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ربة للوجه وضربة لليدين إلى المرفق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علم غير هذا الحديث ولم يرو عنه غير الربيع بن بدر المعر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ليلة بن بدر عن أخيه فيما علمنا وفيه وفي الذي قبل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رم بن زيد الخزاعي أقرم بن زيد الخزاعي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نه نظر إليه بالقاع من نمرة يصلي قال فكأني أنظر إلى عفرة إبطي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إذا سجد له ولابنه بن الأقرم أنجشة العبد الأسود أنج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د الأسود كان يسوق أو يقود نساء النبي صلى الله عليه وسلم عام حجة الوداع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سن الحداء وكانت الإبل تزيد في الحركة بحدائة فقال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يداً يا أنجشة رفقاً بالقوار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النسا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 أنس بن مالك أخبرنا أحمد بن عبد الله حدثنا سلمة بن ق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جعفر بن محمد بن الحسن الأصبهاني حدثنا يونس بن حبيب حدثنا أبو داود الطيالس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حماد بن سلمة عن ثابت عن أنس قال كان أنجشة يحدو بالنساء وكان البراء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دو بالرجال وكان إذا حدأ أعنقت الإب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جشة رويدك سوقك بالقوار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ماد بن زيد قال حدثنا أيوب عن أبي قلابة عن أنس قال كا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د يقال له أنجشة فبينا رسول الله صلى الله عليه وسلم في سفر وكان أنشجة يحدو ب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ل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حك يا أنجشة رويدك سوقك بالقوار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سوق بالنساء قال وكانت فيهن أم سل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ج عبد القيس العبدي أشج عبد القيس ويقال أشج بني عصر العصري ال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من ولد لكيز أفصى بن عبد القيس كان سيد قومه ووفد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وفد عبد القيس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شج فيك خصلت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حبهما الله ورسو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 هما قال الحلم والأنا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لم والحي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قلت يا رسول الله شيء من قب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فسي أو شيء جبلني الله علي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شيء جبلك الله عل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قلت الحمد الله الذي جبلني على خلقين يرضاهما الله ورس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سم الأشج المنذر بن عائذ وقد ذكرناه في باب الم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صرم الشقري أصرم الشقري كان في النفر الذين أتوا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 بني شقرة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 اس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صرم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ر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حديثه أسامة بن أخد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ين بن ضبيعة التميمي أعين بن ضبيعة بن عقال بن محمد بن سفيا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اشع التميمي هو الذي عقر الجمل الذي كانت عليه عائشة أم المؤمنين رضي الله ع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عثه علي كرم الله وجهه إلى البصرة بعد ذلك فقتلوه وهو ابن عم الأقرع ابن حاب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عم صعصعة بن ناح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م بن الجون أو ابن أبي الجون الخزاعي قال أبو هريرة سمعت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يقول لأكثم بن الجون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كثم رأيت عمرو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حي بن قمعة بن خندق يجر قصبة في النار وما رأيت من رجل أشبه برجل منك وبه ولا ب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كثم أيضرني شبهه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نك مؤمن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ر وإنه كان أول من غير دين إسماعيل فنصب الأوثان وسيب السائبة وبحر البحيرة ووص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صيلة وحمى الحام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محمد بن بشر عن محمد بن عمرو عن أبي سلمة عن عبد الرحمن ع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رضت علي النار فرأيت فيها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حي بن قمعة بن خندق يجر قصبه في النار وهو أول من غير عهد إبراهيم فسيب السوائ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حر البحائر وحمى الحامي ونصب الأوثان وأشبه من رأيت به أكثم بن أبي الج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أكث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رسول الله أيضرني شبه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إنك م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 أكثم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ك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الجون أغز مع قومك يحسن خلقك وتكرم على رفقائ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في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غز مع غير قو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الخير الذي 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شبه من رأيت بالدجال أكث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يا رسول الله أيضرني شبهه ق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أنت مؤمن وهو كاف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ذا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صح في ذكره الدجال هاهنا في قصة أكثم بن أبي الجون وإنما يصح في ذلك ما قاله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لحي على ما تقدم لا في الدجال الله و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ير الرفقاء أربع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حديث الزه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مر بن مضرس الطائي أسمر بن مضرس الطائي قال أتيت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بايعت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بق إلى ما لم يسبق إليه مسلم فهو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ال هو أخو عروة بن مضرس روت عنه ابنته عقيلة وأسمر هذا أعرا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ته أعراب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سط بن عمرو البجلي أوسط بن عمرو البجلي روى عن أبي بكر الصديق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ولا أعلم له رواية عن النبي صلى الله عليه وسلم روى عنه سليم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ائ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تل بن شماخ أكتل بن شماخ نسبه ابن الكلبي إلى عوف بن عبد مناف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 بن طباخة وقال شهد الجسر مع أبي عبيدة وأسر مردانشاه وضرب عنقه وشهد القادس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ه فيها آثار محمودة قال وكان علي بن أعشى المازني أعشى المازني من بني مازن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تميم سكن البصرة وكان شاعراً أتى النبي صلى الله عليه وسلم فأنش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الناس وديان العرب إني لقيت ذربة من الذرب ذهبت أبغيها الطعام في رجب فخالفت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زاع وهرب أخلفت العهد ولطت بالذنب وهن شر غالب لمن غلب فج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تمثل و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ن شر غالب لمن غل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اسم أعشى بن مازن هذا عبد الله وسنذكر خبره في باب العبادلة 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جمد الهمداني أجمد الهمداني قال الدارقطني أحمد كثير وأجمد بالج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واحد وهو أجمد بن عجيان الهمداني وفد على النبي صلى الله عليه وسلم وشهد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في أيام عمر بن الخطاب وخطته معروفة بجيزة مصر أخبرني بذلك عبد الواحد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لخي قال سمعت أبا سعيد عبد الرحمن بن أحمد بن يونس عن عبد الأعلى الصدفي يقو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أعلم له رواية وقال أبو عمر أخبرني بتاريخ أبي سعيد حفيد يونس في المصريي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محمد بن يوسف قال حدثنا يحيى بن مالك بن عائذ عن أبي صالح أحمد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حمن ابن أبي صالح الحافظ عن أبي سعيد ورواه عبد الله بن محمد أيضاً عن أبي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محمد بن محمد بن مفرج القاضي عن أبي سع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نف بن قيس السعدي الأحنف بن قيس السعدي التميمي يكنى أبا بح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سمه الضحاك بن قيس وقيل صخر بن قيس بن معاوية بن حصين بن عبادة بن النزال بن 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بن الحارث بن عمرو بن كعب بن سعد بن زيد مناة بن تميم وأمه من باهلة كان 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درك النبي صلى الله عليه وسلم ولم يره ودعا له النبي صلى الله عليه وسلم فمن هن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ه في الصحابة لأنه أسلم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قال حدثنا قاسم بن أصبغ حدثنا 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حدثنا موسى بن إسماعيل قال حدثنا حماد بن سلمة عن علي بن زيد عن الحسن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حنف بن قيس قال بينا أنا أطوف بالبيت في زمن عثمان بن عفان رضي الله عنه إذ ج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 من بني ليث فأخذ بيدي فقال إلا أبشرك فقلت بلى قال هل تذكر إذ بعثني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إلى قومك بني سعد فجعلت أعرض عليهم الإسلام وأدعوهم إليه ف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إنه ليدعوكم إلى خير وما حسن إلا حسناً فبلغت ذلك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اغفر للأحنف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الأحنف هذا من أرجى عملي عن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الأحنف أحد الجلة الحلماء الدهاة الحكماء العقلاء يعد في كب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بعين 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وفي الأحنف بن قيس بالكوفة في إمارة مصعب بن الزبير سنة سبع وست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شى مصعب في جنازت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نا الأحنف بن قيس في كتابنا هذا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رطنا أن نذكر كل من كان مسلماً على عهد رسول الله صلى الله عليه وسلم في حياته و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ذكر أكثم بن صيفي لأنه لم يصح لإسلامه في حياة رسول الله صلى الله عليه وسل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 أبو علي بن السكن في كتاب الصحابة فلم يصنع شيئاً والحديث الذي ذكره له في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أن قال لما بلغ أكثم بن صيفي مخرج رسول الله صلى الله عليه وسلم فأراد أن يأت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بى قومه أن يدعوه قالوا أنت كبيرنا لم تك لتخف عليه قال فليأت من يبلغه ع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بلغني عنه قال فانتدب له رجلان فأتيا النبي صلى الله عليه وسلم فقالا نحن رس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ثم بن صيفي وهو يسألك من أنت وما أنت وبم جئت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hyperlink r:id="rId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إن الله يأم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32"/>
            <w:sz w:val="32"/>
            <w:szCs w:val="32"/>
            <w:u w:val="single"/>
            <w:rtl w:val="true"/>
          </w:rPr>
          <w:t>بالعدل والإحسان وإيتاء ذي القربى وينهى عن الفحشاء والمنكر</w:t>
        </w:r>
      </w:hyperlink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9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تيا أكثم فقالا أبى أن يرفع نسبه فسألناه عن نسبه فوجدناه زاك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سب واسطاً في مضر وقد رمى إلينا بكلمات قد حفظناهن فملا سمعهن أكثم قال أي ق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اه يأمر بمكارم الأخلاق وينهى عن ملائمها فكونوا في هذا الأمر رؤساء ولا تكون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أذناباً كونوا فيه أولاً ولا تكونوا فيه آخراً فلم يلبث أن حضرته الوفاة ف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صيكم بتقوى الله وصلة الرحم فإنه لا يبلى عليهما أصل وذكر حديثه إلى آخ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سكن والحديث حدثناه يحيى بن محمد بن صاعد إملاء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سن بن داود بن محمد بن المنكدر قال حدثنا عمر بن علي المقدمي عن علي ب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لك بن عمير عن أبيه قال لما بلغ أكثم بن صيفي مخر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خبر على حسب ما أوردناه وليس في هذا الخبر شيء يدل على إسلامه بل فيه بي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ضح أنه إذ أتاه الرجلان اللذان بعثهما إلى النبي صلى الله عليه وسلم وأخبراه ب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م يلبث أن مات ومثل هذا لا يجوز إدخاله في الصحابة وبالله التوفي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ياد أبو السمح إياد أبو السمح خاد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مذكور بكنيته لم يرو عنه في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حرف ال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بج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ر بن أبي بجير العبسي بجير بن أبي بجير العبسي من بني عبس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غيض بن ريث بن غطفان وقيل بل هو من بلى ويقال بل هو من جهينة حليف لبنى دينا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جار شهد بدراً وأحد وبنو دينار بن النجار ويقولون هو مولا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ر بن أوس الطائي بجير بن أوس بن حارثة بن لام الطائي هو ع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ضرس في إسلامه نظ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ر بن بجرة الطائي بجير بن بجرة الطائي لا أعلم له رواية عن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وله في خلافة أبي بكر الصديق رضي الله عنه في قتال أهل الرد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ثار وأشعار ذكرها ابن إسحاق في رواية إبراهيم بن سعد عنه عن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ير بن زهير بن أبي سلمى واسم أبي سلمى ربيعة بن رياح بن قرط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بن مازن بن خلاوة بن ثعلبة بن بردين ثور بن هرمة بن لاطم ابن عثمان بن مز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أد بن طابخة بن إلياس بن مضر المز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سلم قبل أخيه كعب بن زهير وكان شاعراً محسناً هو وأخوه كعب ب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بوهما فأحد المرزين الفحول من الشعراء وكعب بن زهير يتلوه في ذلك وكا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جير قد خرجا إلى رسول الله صلى الله عليه وسلم فلما بلغا أبرق العراق قال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جير الق هذا الرجل وأنا مقيم لك هاهنا فقدم بجير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فسمع منه فأسلم وبلغ ذلك كعباً فقال في ذلك أبياتاً ذكرنا بعضها في باب كع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ا قدم رسول الله صلى الله عليه وسلم المدينة منصرفه من الطائف كتب بجير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يه كعب إن كانت لك في نفسك حاجة فاقدم إلى رسول الله صلى الله عليه وسلم فإنه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تل أحداً جاءه تائباً وذلك أنه بلغه أن رسول الله صلى الله عليه وسلم أهدر د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ول بلغه عنه وبعث إليه بج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من بلغ كعباً فهل لك في التي تلوم عليها باط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ي أحزم إلى الله لا العزى ولا اللات وحده فتنجو إذا كان النجاة وتسلم فدين زه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لا شيء غيره ودين أبي سلمى علي محرم وبجير هو القائل يوم الطائف في شعر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علالة يوم بطن حنينكم وغداة أوطاس ويوم الأبرق جمعت هوزان جمعها فتبد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لطير تنجو من قطام أزرق لم يمنعوا منا مقاماً واحداً إلا جدارهم وبطن الخندق ول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عرضنا لكيما يخرجوا فتحصنوا منا بباب مغل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بر بن عبد الله بن مرة بجير بن عبد الله بن مرة بن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عب بن أسد هو الذي سرق عيب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بدي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ل بن ورقاء الخزاعي بديل بن ورقاء بن عبد العزى بن ربيعة الخزاع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خزاعة أسلم هو وابنه عبد الله بن بديل وحكيم بن حزام يوم فتح مكة بمر الظهرا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 ابن شه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أن قريشاً يوم فتح مكة لجئوا إلى دار بديل بن ورق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زاعي ودار مولاه رافع وشهد بديل وابنه عبد الله حنيناً والطائف وتبوك وكان بد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كبار مسلمة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أسلم قبل الفتح وروت عنه حبيبة بنت شريق جدة عيسى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بن الحكم الزرق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يضاً ابنه سلمة بن بديل أن النبي صلى الله عليه وسلم كت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 كتاب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بخاري رحمه الله عن سعيد بن يحيى بن سعيد الأموي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إسحاق قال حدثني إبراهيم بن أبي عبلة عن ابن بديل بن ورقاء عن أبيه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أمر بديلاً أن يحبس السبايا والأموال بالجعرانة حتى يقد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ففع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ل بديل رجل آخر من الصحابة روى عنه علي بن رباح المصري قال رأ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يمسح على الخف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ه عند رشدين بن سعد عن موسى بن علي بن رباح عن أبيه عن بد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ليف ل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ديل ابن أم أصرم السلولي بديل بن أم أصرم وهو بديل بن ميس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لولي الخزاعي بعثه النبي صلى الله عليه وسلم إلى بني كعب يستنفرهم لغزو مكة 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سر بن سفيان الخزاعي وبديل ابن أم أصرم هو أحد المنسوبين إلى أمهاتهم وهو بدي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خلف بن عمرو بن الأخنس بن مقياس بن حبتر بن عدي بن سلول بن كعب الخزاع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الب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بن معرور الخزرجي البراء بن معرور بن صخر بن خنساء بن سن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يد بن عدي بن غنم ابن كعب بن سلمة الأنصاري السلمي الخزرجي أبو بشر باسم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أنه الرباب بنت النعمان بن امرىء القيس بن زيد بن عبد الأشهل هو أحد النقب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لة العقبة الأولى وكان سيد الأنصار وكبير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إسحاق قال حدثني معبد بن كعب بن مالك عن أخيه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عب عن أبيه كعب بن مالك قال خرجنا في الحجة التي بايعنا فيها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بالعقبة مع مشركي قومنا ومعنا البراء بن معرور كبيرنا وسيدنا وذ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 من استقبل الكعبة للصلاة إليها وأول من أوصى بثلث ما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في حياة النبي صلى الله عليه وسلم وزعم بنو سلمة أنه أول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يع رسول الله صلى الله عليه وسلم ليلة العق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وكذلك أخبرني معبد بن كعب عن أخيه عبد الله ابن كع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ه كعب بن مالك قال كان أول من ضرب على ي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بن معرور فشرط له واشترط عليه ثم بايع الق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ومات قبل قدوم رسول الله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ه مات في صفر قبل قدوم النبي صلى الله عليه وسلم بشهر فلما قدم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المدينة أتى قبره في أصحابه فكبر عليه وص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عمر عن الزهري قال البراء بن معرور أ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استقبل الكعبة ح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يتاً وكان يصلي إلى الكعبة والنبي صلى الله عليه وسلم يصلي إلى بيت المقدس فأخب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النبي صلى الله عليه وسلم فأرسل إليه أن يصلي نحو بيت المقدس فأطاع النبي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فلما حضرته الوفاة قال لأه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بلوا بي نحو الكع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غير الزهري إنه كان وعد رسول الله صلى الله عليه وسلم أن يأت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وسم بمكة العام المقبل فلم يبلغ العام حتى توفي فلما حضرته الوفاة قال لأه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قبلوا بي الكعبة لموعدي محمداً فإني وعدته أن آتي إليه فهو أول من استقبل الكع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ً ومي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بن أوس البراء بن أوس بن خالد بن الجعد بن عوف بن مبذول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بن غنم ابن مازن بن النجار هو أبو إبراهيم ب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اع لأن زوجته أم بردة أرضعته بلب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بن مالك الأنصاري البراء بن مالك بن النضر الأنصاري أخو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مالك لأبيه وأمه وقد تقدم نسبه في ذكر نسب عنده أنس بن النضر شهد أحداً و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من المشاهد مع رسول الله صلى الله عليه وسلم وكان البراء بن مالك هذا أح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فضلاء ومن الأبطال الأشداء قتل من المشركين مائة رجل مبارزة سوى من شارك ف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حمد بن سيرين عن أنس بن مالك قال دخلت على البراء بن مالك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تغنى بالشعر فقلت له يا أخي تتغنى بالشعر وقد أبدلك الله به ما هو خير منه القرآ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تخاف علي أن أموت على فراشي وقد تفردت بقتل مائة سوى من شاركت فيه إني لأرج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فعل الله ذلك 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ثمامة بن أنس عن أبيه أنس بن مالك مثله وعن ابن سيرين أن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تب عمر بن الخطاب رضي الله عنه ألا تستعملوا البراء بن مالك على جيش من جي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فإنه مهلكة من المهالك يقدم ب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سلامة بن روح بن خالد عن عمه عقيل بن خالد عن ابن شهاب عن أن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م ضعيف مستضعف ذي طمرين لا يؤبه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قسم على الله لأبره منهم البراء بن ما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 البراء لقي زحفاً من المشرك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أوجع المشركون في المسلمين فقالوا له يا براء 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و أقسمت على الله لأبرك فأقسم على رب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سمت عليك يا رب منحتنا أكتافهم ثم التقوا على قنطرة السو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وجعوا في المسلمين فقالوا له يا براء أقسم على ربك فقال أقسمت عليك يا رب ل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حتنا أكتافهم وألحقني بنبي الله صلى الله عليه وسلم فمنحوا أكتافهم وقتل الب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رضي الله حدثنا أحمد بن محمد بن عبد الله بن محمد بن علي قال حدثنا أبي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يونس قال حدثنا بقي بن مخلد قال حدثنا خليفة ابن خياط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سليمان عن أبي إسحاق قال زحف المسلمون إلى المشركين في اليمامة حتى ألجئو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الحديقة وفيها عدو الله مسيلمة فقال البراء يا معشر المسلمين ألقوني علي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احتمل حتى إذا أشرف على الجدار اقتحم فقاتلهم على الحديقة حتى فتحها على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دخل عليهم المسلمون فقتل الله مسي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خليفة وحدثنا الأنصاري عن أبيه ثمامة عن أنس قال رمى الب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فسه عليهم فقاتلهم حتى فتح الباب وبه بضع وثمانون جراحة من بين رمية بسهم وضر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حمل إلى رحله يداوي فأقام عليه خالد شه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وذلك سنة عشرين فيما ذكر الواقدي وقيل إن البراء 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يوم تستر وافتتحت السوس وانطاليس وتستر سنة عشرين في خلافة عمر بن الخطاب رح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إلا أن أهل السوس صالح عنهم دهقانهم على مائة وأسلم المدينة وقتله أبو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 لم يعد نفسه منهم وذكر خليفة بن خياط قال حدثنا أبو عمرو الشيباني عن أبي هل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اسبي عن ابن سيرين قال قتل البراء بن مالك بتستر رحمه ا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بن عازب بن حارث بن عدي بن جشم بن مجدعة بن حارثة ابن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 الأنصاري الحارثي الخزرجي يكنى أبا عمارة وقيل أبا الطفيل وقيل يكنى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مرو وقيل أبو عمر والأشهر والأكثر أبو عمارة وهو أصح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شعبة بن زهير بن معاوية عن أبي إسحاق عن البراء سمعه يق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صغرت أنا وابن عمر يوم بدر وكان المهاجرون يومئذ نيفاً على الستين وكان الأنصا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يفاً على الأربعين ومائة هكذا في الحديث ويشبه أن يكون البراء أراد الخزرج خاص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بيلة إن لم يكن أبو إسحاق غلط عل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صحيح عن أهل السير ما قدمناه في أول هذا الكتاب في عدد أهل بد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استصغر رسول الله صلى الله عليه وسلم يوم بدر جما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م البراء بن عازب وعبد الله بن عمر ورافع بن خديج وأسيد بن ظهير وزيد بن ثاب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ير بن أبي وقاص ثم أجاز عميراً فقتل يومئذ هكذا ذكره الطبري في كتابه الكبير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واقد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لدولابي عن الواقدي قال أول غزوة شهدها ابن عمر والبراء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زب وأبو سعيد الخدري وزيد بن أرقم الخندق قال أبو عمر وهذا أصح في رواية ناف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روى منصور بن سلمة الخزاعي أبو سلمة قال حدثنا عثمان بن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عبد الله بن زيد بن حارثة الأنصاري عن عمر بن زيد ابن حارثة قال حدثني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حارثة أن رسول الله صلى الله عليه وسلم استصغره يوم أحد والبراء بن عازب وز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رقم وأبا سعيد الخدري وسعد بن حيثمة وعبد الله بن عم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 الشيباني افتتح البراء بن عازب الري سنة أربع وعش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حاً أو عنوة وقال أبو عبيدة افتتحها حذيفة سنة اثنين وعشرين وقال حاتم بن م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فتتحها قرظة بن كعب الأنصاري وقال المدائني افتتح بعضها أبو موسى وبعضها قرظة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بن عازب مع علي كرم الله وجهه الجمل في صفين والنهروان ثم نزل الكوفة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ا أيام مصعب ابن الزبير رحمه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بس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 بن أرطأة القرشي بسر بن أرطاة القرشي واسم أبي أرطاة عمير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يمر العامري من بني عامر بن لؤي بن غالب بن فهر وينسبونه بسر بن أرطاة بن عوي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بو أرطاة بن عمران بن الحليس بن سيار بن نزار بن معيصر بن عامر بن لؤي بن غال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فهر يكنى أبا عبد الرحمن ويقال إنه لم يسمع من النبي صلى الله عليه وسلم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قبض وهو صغير هذا قول الواقدي وابن معين وأ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نبل وغيرهم وقالوا خرف في آخر عم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أهل الشام فيقولون إنه سمع من النبي صلى الله عليه وسلم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 الذين بعثهم عمر بن الخطاب رضي الله عنه مدداً إلى عمرو بن العاص لفتح مصر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ختلاف فيه أيضاً فيمن ذكره فيهم قال كانوا أربعة الزبير وعمير بن وهب وخارج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ذافة وبسر بن أرطاة والأكثر يقولون الزبير والمقداد وعمير بن وهب وخارجة بن حذاف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أولى بالصو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لم يختلفوا أن المقداد شهد فتح مص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بسر بن أرطاة عن النبي صلى الله عليه وسلم حديثا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‏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قطع الأيدي في المغاز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دعاء أن رسول الله صلى الله عليه وسلم كان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م أحسن عاقبتنا في الأمور كلها وأجرنا من خزي الدنيا وعذاب الآخر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يحيى بن معين يقول لا تصح له صحبة وكان يقول فيه رجل 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رحمن بن يحيى قال حدثنا أحمد بن سعيد قال حدثنا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عرابي قال حدثنا عباس الدوري قال سمعت يحيى بن معين يقول كان بسر بن أرطاة رج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ء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هذا الإسناد عندنا تاريخ يحيى بن معين كله من رواية عباس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 ذلك لأمور عظام ركبها في الإسلام فيما نق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هل الأخبار والحديث أيضاً من ذبحه ابني عبيد الله بن العباس بن عبد المطلب وه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غيران بين يدي أمهما وكان معاوية قد استعمله على اليمن أيام صفين وكان عليها عب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العباس لعلي رضي الله عنه فهرب حين أحس ببسر بن أرطاة ونزلها بسر فقضى ف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ه القضية الشنعاء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قيل إنه إنما قتلهما بالمدينة والأكثر على أن ذلك كان م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يمن قال أبو الحسن علي بن عمر الدارقطني بسر بن أرطاة أبو عبد الرحمن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م تكن له استقامة بعد النبي صلى الله عليه وسلم وهو الذي قتل طفلين ل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بن عبد المطلب باليمن في خلافة معاوية وهما عبد الرحمن وقثم ابنا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الأنباري عن أبيه عن أحمد بن عبيد عن هشام بن محمد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خنف قال لما توجه بسر بن أرطاة إلى اليمن أخبر عبيد الله بن العباس بذلك وهو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لي رضي الله عنه فهرب ودخل بسر بن أرطأة اليمن فأتى بابني عبيد الله بن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ما صغيرين فذبحهما فنال أمهما عائشة بنت عبد المدان من ذلك أمر عظيم فأنشأ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ا من أحسن بني اللذين هما كالدرتين تشظى عنهما الصدف ها من أحس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ذين هما سمعي وعقلي فقلبي اليوم مزدهف حدثت بسراً وما صدقت ما زعموا من قب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ن الإثم الذي اقترفوا أنحى على ودجي ابني مرهفة مشحوذة وكذاك الإثم يقترف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وست فكانت تقف في الموسم تنشد الشعر وتهيم على وجهها وذكر تمام الخبر المبر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ضاً نحو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عمرو الشيباني لما وجه معاوية بسر بن أرطاة الفهري لقت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يعة علي رضي الله عنه قام إليه معن أو عمرو بن يزيد بن الأخنس السلمي وزي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هب الجعدي فقالا يا أمير المؤمنين نسألك بالله والرحم ألا تجعل بسر على ق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طاناً فيقتل قيساً بما قتلت بنو سليم من بني فهر وكنانة يوم دخ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كة فقال معاوية يا بسر لا إمرة لك على قيس فسار حتى أتى المدي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تل ابني عبيد الله ابن العباس وفر أهل المدينة ودخلوا الحرة حرة بني سليم وفي هذ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رجة التي ذكر أبو عمر الشيباني أغار بسر بن أرطاة على همدان وسبى نساءهم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ول مسلمات سبين في الإسلام وقتل أحياء من بني سع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بن محمد بن علي قال حدثنا أبي قال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يونس قال حدثنا بقي بن مخلد قال حدثنا أبو بكر بن أبي شيبة قال حدثنا زي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حباب قال حدثنا موسى بن عبيدة قال حدثنا زيد بن عبد الرحمن بن أبي سلامة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امة عن أبي الرباب وصاحب له أنهما سمعا أبا ذر رضي الله عنه يدعو و يتعوذ في صل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اها أطال قيامها وركوعها وسجودها قال فسألناه مم تعوذت وفيم دعوت فقال تعوذ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له من يوم البلاء ويوم العورة فقلنا وما ذاك قال أما يوم البلاء فتلتقي فتيان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سلمين فيقتل بعضهم بع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يوم العورة فإن نساء من المسلمات ليسبين فيكشف عن سوقهن فأيته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ت أعظم ساقاً اشتريت على عظم ساقها فدعوت الله ألا يدركني هذا الزمان ولعل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دركانه قال فقتل عثمان ثم أرسل معاوية بسر بن أرطاة إلى اليمن فسبى نساء مسل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من في السو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ثابت البناني عن أنس بن مالك عن المقداد بن الأسود أنه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له لا أشهد لأحد أنه من أهل الجنة حتى أعلم ما يموت عليه فإني سمعت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قلب ابن آدم أسرع انقلاباً من القدر إذا استجمع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لي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أبو محمد عبد الله بن عبد المؤمن قال حدثنا أبو محمد إسمع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علي الخطبي ببغداد في تاريخه الكبير قال حدثنا محمد بن مؤمن بن حماد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يمان بن أبي شيخ قال حدثنا محمد بن الحكم عن عوانة قال وذكره زياد أيضاً عن عوا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رسل معاوية بعد تحكيم الحكمين بسر بن أرطاة في جيش فساروا من الشام حتى قدم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عامل المدينة يومئذ لعلي بن أبي طالب رضي الله عنه أبو أيوب الأنصاري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وسلم ففر أبو أيوب ولحق بعلي رضي الله عنه ودخل ب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فصعد منبرها فقال أين شيخي الذي عهدته هنا بالأمس يعني عثمان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يا أهل المدينة والله لولا ما عهد إلي معاوية ما تركت فيها محتلماً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ته ثم أمر أهل المدينة بالبيعة لمعاوية وأرسل إلى بني سلمة فقال ما لكم ع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ن ولا مبايعة حتى تأتوا بجابر بن عبد الله فأخبر جابر فانطلق حتى جاء إلى 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زوج النبي صلى الله عليه وسلم فقال لها ماذا ترين فإن خشيت أن أقتل وهذه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ضلالة فقالت أرى أن تبايع وقد أمرت ابني عمر بن أبي سلمة أن يبايع فأتى جابر بس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ايعه لمعاوية وهدم بسر سوراً بالمدينة ثم انطلق حتى أتى مكة وبها أبو موس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شعري فخافه أبو موسى على نفسه أن يقتله فهرب فقيل ذلك لبسر فقال ما كنت لأقت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خلع علياً ولم يطل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تب أبو موسى إلى اليمن إن خيلاً مبعوثة من عند معاوية تقتل الن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بي أن يقر بالحكو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مضى بسر إلى اليمن وعامل اليمن لعلي رضي الله عنه عبي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باس فلما بلغه أمر بسر فر إلى الكوفة حتى أتى علياً واستخلف على اليمن عبد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بد المدان الحارثي فأتى بسر فقتله وقتل ابنه ولقي ثقل عبيد الله بن العباس و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ان صغيران لعبيد الله بن العباس فقتلهما ورجع إلى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بد الله بن محمد بن أسد قال حدثنا سعيد بن عثمان بن ال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محمد بن يوسف قال حدثنا البخاري قال حدثنا سعيد بن أبي مريم قال حدث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مطرف قال حدثنا أبو حازم عن سهل بن سعد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فرطكم على الحوض من مر علي شرب ومن شرب لم يظمأ أبداً وليردن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وام أعرفهم ويعرفونني ثم يحال بيني وبي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حازم فسمعني النعمان بن أبي عياش فقال هكذا سمعت من سهل قل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عم فإني أشهد على أبي سعيد الخدري سمعته وهو يزيد فيها فأ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هم م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قال إنك لا تدري ما أحدثوا بعدك فأقول فسحقاً سحقاً لمن غير بعد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آثار في هذا المعنى كثيرة جداً قد تقصيتها في ذكر الحوض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بيب من كتاب التمهيد والحمد ل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شعبة عن المغيرة بن النعمان عن سعيد بن جبير عن ابن عباس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محشورون إلى الله عز وجل عراة غزل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ذكر الحديث وفي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قول يا رب أصحابي فيقال إنك لا تدري 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حدثوا بعدك إن هؤلاء لم يزالوا مرتدين على أعقابهم منذ فارقت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اه سفيان الثوري عن المغيرة بن النعمان عن سعيد بن جبير عن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اس عن النبي صلى الله عليه وسلم مث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أبو الحسن علي بن عمر الدارقطني قال قدم حرمى بن ضمرة النهش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ى معاوية فعاتبه في بسر بن أرطأة وقال في أبيات ذكر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إنك مسترعى وإنا رعي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ل سيلقى ربه فيحاسبه وكان بسر بن أرطأة من الأبطال الطغاة وكان معاوية بصف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مره أن يلقى علياً في القتال وقال له سمعتك تتمنى لقاءه فلو أظفرك الله به وصرع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صلت على دنيا وآخره ولم يزل به يشجعه ويمنيه حتى رآه فقصده فالتقيا فصرعه عل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وان الله عليه وعرض له معه مثل ما عرض فيما ذكروا لعلي رضي الله عنه مع 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 ابن الكلبي في كتابه في أخبار صفين أن بسر بن أرطأة بارز علي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ضي الله عنه يوم صفين فطعنه علي رضي الله عنه فصرعه فانكشف له فكف عنه كما عرض 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ذكروا مع عمرو بن العاص ولهم فيها أشعار مذكورة في موضعها من ذلك الكتاب من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ما ذكر ابن الكلبي والمدائني قول الحارث بن النضر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في كل يوم فارس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نتهي وعورته وسط العجاجة بادية يكف لها عنه على سنانه ويضحك منه الخلاء معاوية بد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س من عمرو فقنع رأسه وعورة بسر مثلها حذو حاذية فقولا لعمرو ثم بسر ألا أنظر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بيلكما لا تلقيا الليث ثانية ولا تحمدا إلا الحيا وخصاكما هما كانتا والله لل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قيه ولولا هما لم ينجوا من سنانه وتلك بما فيها عن العود ناميه وكونا بعيداً ح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بلغ القنا نحوركما إن التجارب كافية قال أبو عمر إنما كان انصراف علي رض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هما وعن أمثالهما من مصروع ومنهزم لأنه كان يرى في قتال الباغين عليه من المسلم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لا يتبع مدبر ولا يجهز على جريح ولا يقتل أسير وتلك كانت سيرته في حروب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إسلام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لى ما روى عن علي رضي الله عنه في ذلك مذاهب فقهاء الأمصا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جاز والعراق إلا أبا حنيفة قال إن انهزم الباغي إلى فئة من المسلمين اتبع وإ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هزم إلى غير فئة لم يتبع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د بسر بن أرطأة في الشاميين ولي اليمن وله دار بالبص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المدينة وقيل بل مات بالشام في بقية من أيام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 بن سفيان الخزاعي بسر بن سفيان بن عمرو بن عويمر الخزاعي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نة ست من الهجرة وبعثه النبي صلى الله عليه وسلم عيناً إلى قريش إلى مكة و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بية وهو المذكور في حديث الحديبية من رواية الزهري عن عروة عن المسور ومرو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 حتى إذا كنا بغدير الأشطاط لقيه عينه الخزاعي فأخبره خبر قريش وجموعهم قال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بسر بن سفيان هذ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 السلمي ويقال المازني نزل عندهم النبي صلى الله عليه وسلم فأك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دهم ودعا لهم ولا أعرف له غير هذا الخبر وهو والد عبد الله بن بسر لم يرو عنه غ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ه عبد الله بن بسر وليس من الصماء في شيء يعد في أهل 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ر بن جحاش القرشي بسر بن جحاش القرشي هكذا ذكره ابن أبي حاتم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 بسر وقد تقدم ذكره في باب بشر وهو الأكثر في اسمه روى عنه جبير بن نف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أبو الحسن علي بن عمر الدارقطني هو بسر بن جحاش القرشي ولا يص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ب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البراء الأنصاري بشر بن البراء بن معرور الأنصاري الخزرج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سلمة قد تقدم نسبه إلى أبيه في بابه من هذا الكتا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شهد بشر بن البراء العقبة وبدراً وأحداً والخندق و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يبر فمن حين افتتاحها سنة سبع من الهجرة من أكلة أكلها مع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من الشاة التي وقيل بل لزمه وجعه ذلك سنة ثم مات منه وكان من الرما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ذكورين من الصحابة وكان رسول الله صلى الله عليه وسلم قد آخى بينه وبين واق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التميمي حليف بني عدي وهو الذي قال فيه رسول الله صلى الله عليه وسلم ح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أل بني سل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يد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دين قيس على بخل فيه فقال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داء أدوأ من البخل بل سيد بني سلمة الأبيض الجعد بش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براء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ذكره ابن إسحاق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ذكره عبد الرزاق عن معمر عن الزهري عن عبد الرحمن ابن كع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لك أن النبي صلى الله عليه وسلم قال لبني ساعد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يد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ال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قيس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م سودتمو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أنه أكثرنا مالاً وإنا على ذلك لنز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بخل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دواء أدرأ من البخ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وا ف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دنا يا رسول الله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البراء بن معرو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وقع في هذا الخبر لبني ساعدة وإنما لبني ساردة لأنه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ة بن سعد ابن عدي بن أسد بن يزيد بن جشم بن الحارث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أبو بكر الهذلي عن الشعبي مثله وذكره ابن عائشة أيضاً أن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لنبي سلم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يدك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وا الجد بن قيس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خل في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ي دواء أدوأ من البخل سيدكم الجعد الأبيض عمرو بن الجم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نا خبره في باب عمرو بن الجموح والنفس إلى ما قاله الزه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إسحاق أميل وهما أجل أهل هذا الشأن وشيوخ العلم ب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الحارث السهمي بشر بن الحارث بن قيس بن عدي بن سعيد بن س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رشي السه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هو ولد سهم بن سعد لا سعيد بن سهم كان من مهاجرة الحبش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وأخواه الحارث بن الحارث بن قيس ومعمر بن الحارث ابن قي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عبد الله الأنصاري بشر بن عبد الله الأنصاري من بني الحار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الخزرج قتل يوم اليمامة شهيداً قال محمد بن سعد لم يوجد له في الأنصار نسب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بشي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عبد بشر بن عبد سكن البصرة وروى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خاكم النجاشي قد مات فاستغفروا 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م يرو عنه غير ابنه عفان فيما علم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سحيم الغفاري بشر بن سحيم بن حرام بن غفار بن مليل بن ضم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كر بن عبد مناة بن كنانة الغفاري روى عنه نافع بن جبير بن مطعم حديثاً واحد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في أيام التشريق أنها أيام أكل وشرب لا أحفظ له غي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فيه بشر بن سحيم البهز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واقدي بن سحيم الخزاعي كان ينزل كراع الغميم وضجنان و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شر أكث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معاوية البكائي بشر بن معاوية البكائي ثم الكلابي قدم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معاوية بن ثور وافدين على النبي صلى الله عليه وسلم وقد ذكرت خبره ب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ها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باب معاو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عصمة المزني بشر بن عصمة المزني قال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زاعة مني وأنا منهم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كثير بن أفلح مولى أبو أيوب وفي إسناده شيخ مجهول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الثقفي بشر الثقفي ويقال بشير روت عنه حفصة بنت سير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الغنوي بشر الغنوي ويقال الخثعمي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أنه سمعه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تفتحن القسطنطينية فنعم الأمير أميرها ونعم الجيش 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يش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دعاني مسلمة فسألني عن هذا الحديث فحدثته فغزا تلك السن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سناده حسن لم يرو عنه غير ابنه عبيد الله بن 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السلمي بشر السلمي ويقال بسر ويقال بشير كل ذلك ذكر فيه الثق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كذا على الاختلاف روى عنه ابنه رافع لم يرو عنه غيره حديث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رج نار ببصر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ضيء منها أعناق الإب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بتمام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الحارث الظفري بشر بن الحارث وهو أبيرق بن عمرو بن حارث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هيثم بن ظفر الأنصاري الظفري شهد أحداً هو وأخواه مبشر وبشير فأما بشير ف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عر وكان منافقاً يهجوا أصحاب الرسول صلى الله عليه وسلم وشهد مع أخويه بش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بشر أحداً وكانوا أهل حاجة فسرق بشير من رفاعة بن زيد درعه ثم ارتد في شهر ربي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ول من سنة أربع من الهجرة ولم يذكر لبشر هذا نفاق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ذكر فيمن شهد أحداً مع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جحاش ويقال بسر وهو الأكثر وهو من قريش لا أدري من أيهم سك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ات بحمص روى عنه جبير بن نفير قال علي بن عمر الدارقطني هو بس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ا يصح بشر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قدامة الضبابي بشر بن قدامة الضبابي روى عنه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عقربة الجهني بشر بن عقربة الجهني يكنى أبا اليمان و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وقد ذكرناه في باب بشير أيض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 بن عاصم الثقفي بشر بن عاصم الثقفي هكذا قول أكثر أهل العلم إ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رشدين فإنه ذكره في كتابه في الصحابة فقال المخزومي ونسبه فقال بشر بن عاصم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عمر بن مخز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 له حديث واحد أنه س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ائر من الولاة تلتهب به النار التهاب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حديث ذكره اختصرته رواه عنه أبو هلال محمد بن سليم الراسبي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أبي شيبة وغي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حاتم قال بشر بن عاصم له صحبة روى عنه أبو وائل شق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سلمة سمعت أبي يقول ذلك وقال لم يذكره عن أبي وائل عن بشر بن عاصم غير سوي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بش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سعد الأنصاري بشير بن سعد بن ثعلبة بن خلاس بن زيد بن ما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ثعلبة بن كعب ابن الخزرج بن الحارث بن الخزرج الأنصاري يكنى أبا النعمان ب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عمان شهد العقبة ثم شهد بدراً هو وأخوه سماك بن سعد وشهد بشير أحداً والمشا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عدها ويقال إن أول من بايع أبو بكر الصديق يوم السقيفة من الأنصار بشير بن سعد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تل وهو مع خالد بن الوليد بعين التمر في خلافة أبو بكر الصديق رضي الله عنهم ويع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ابنه النعمان بن بشير وروى عنه جابر بن عبد الله ومن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ابر أيضاً قال سمعت عبد الله بن رواحة يقول لبشير بن سعد يا أبا النعمان في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نبس الظفري بشير بن عنبس بن زيد بن عامر بن سواد بن ظف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الظفري شهد أحداً والخندق والمشاهد بعده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تل يوم جسر أبي عبيد ذكره الطبري ويعرف بشير بن عنبس هذا بفارس الحواء باسم فر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بد المنذر أبو لبابة الأنصاري من الأوس غلبت عليه كني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ختلف في اسمه فقيل رفاعة بن عبد المنذر وقيل بشير بن عبد المنذر وسيأتي ذكر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جوداً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الخصاصية السدوسي بشير بن الخصاصية السدوسي والخصاصية أم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هو بشير بن معبد السدوسي كان اسمه في الجاهلية زحماً فقال له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ت بش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د اختلف في نسبه فقيل بشير بن يزيد بن ضباب بن سبع ابن سدوس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معبد بن شراحيل بن سبع بن ضباب بن سدوس بن شيبان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حاديث صالح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بشير بن نهيك قال قتادة هاجر من بكر بن وائل أربعة رج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جلان من بني سدوس أسود بن عبد الله من أهل اليمامة وبشير ابن الخصاصية وعمرو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غلب من النمر بن قاسط وفرات بن حيان من بني عج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دريد جهدمة امرأة بشير بن الخصاصية وقد حدثت جهدمة عن زوج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بشير بن الحارث بشير بن الحارث روى عن النبي صلى الله عليه وسلم 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شعبي ذكره ابن أبي حات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معبد الأسلمي بشير بن معبد الأسلمي روى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أحاديث منها حديثه في الثو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كله فلا يناجينا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جد محمد بن بشر بن بشير الأسلمي روى عنه ابنه بشر بن بشير وه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قائل إنا لا نأخذ الخير إلا بأيمانن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أبي زيد الأنصاري بشير بن أبي زيد الأنصاري قال الكل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ستشهد أبوه أبو زيد يوم أحد وشهد بشير بن أبي زيد وأخوه وداعة بن أبي زيد صفين م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مرو الأنصاري بشير بن عمرو بن محصن أبو عمرة الأنصاري رو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وقتل يوم صفين وقد اختلف في أسم أبي عرمة الأنصاري هذ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د عبد الرحمن بن أبي عرمة وسنذكره في الكنى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بد الله الأنصاري من بني الحارث بن الخزرج قتل يوم اليمام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هيداً قال محمد بن سعد لم يوجد له في الأنصار نسب ويقال فيه بشر وقد ذكرناه في ب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الغفاري بشير الغفاري حديثه عند أبي يزيد المدني عن أبي هري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النبي صلى الله عليه وسلم في رد الجمل الشرود في البيع إذا لم يبين به وف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فسير قول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م يقوم الناس لرب العالمي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مقداره ثلاثمائة سنة من أيام الدنيا حديث حسن رواه عنه أب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كان لبشير هذا مقعد من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كاد يخطئ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قربة الجهني بشير بن عقربة الجهني ويقال بشر والأكثر بش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الكناني يكنى أبا اليمان ويعرف بالفلسطيني له صحبة ولأبيه عقربة صحبة است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ه مع النبي صلى الله عليه وسلم ومات هو بعد سنة خمس وثمانين حديثه عند الشامي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اه إسمعيل بن عياش عن ضمضم بن زرعة عن شريح بن عبيد أن عبد الملك بن مروان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بشير بن عقربة يوم قتل عمرو ابن سعيد بن العاص يا أبا اليمان قد احتجنا إلى كلا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م فتكلم فقال سمعت 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قام وروى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وف عن بشير بن عقربة عن النبي صلى الله عليه وسلم مثله وروى أيضاً عبد الله بن عو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صيب أبي يوم أحد فمر بي النبي صلى الله عليه وسلم وأنا أبكي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رضى أن تكون عائشة أمك وأكون أنا أبا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مرو بشير بن عمرو ولد في عام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بشير توفي النبي صلى الله عليه وسلم وأنا ابن عشر سنين وروى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ه كان عريف قومه زمن الحجاج وتوفي سنة خمس وثمان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السلمي بشير السلمي ويقال بشير بالضم والله أعلم روى عنه اب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اً واحداً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وشك أن تخرج ناراً تضيء ل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عناق الإبل ببصرى تسير بسير بطىء الإبل تسير النهار وتقوم الليل تغدو وتروح ي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دت النار أيها الناس فاغدوا قالت النار فقيلوا راحت النار فروحوا من أدركته أكلت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أنس الأنصاري بشير بن جابر العتكي بشير بن جابر بن غر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ابن عراب بن عوف بن ذؤالة العتكي وقيل الغافقي ذكره حفيد يونس فيمن شهد فت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صر وقال له صحبه وليس له رواي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أبي مسعود الأنصاري بشير بن أبي مسعود الأنصاري واسم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سعود عقبة بن عمرو وقد نسبناه في باب أبيه من هذا الكتاب رأى النبي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صغيراً وحفظ عنه وشهد صفين مع علي كرم الله وجه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يزيد الضبعي بشير بن يزيد الضبعي أدرك الجاهلية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عنه أشهب الضبعي وقال خليفة بن خياط فيه مرة يزيد بن بشير والصحيح عنه و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غيره بشير بن يزي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حمد بن عبد الله بن محمد بن علي قال حدثنا أبي قال حدثنا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ابن يونس قال حدثنا بقي بن مخلد قال حدثنا خليفة بن خياط قال حدثنا محم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واء قال حدثنا الأشهب الضبعي عن بشير بن زيد الضبعي وكان قد أدرك الجاهلية قال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سول الله صلى الله عليه بشير الثقفي بشير الثقف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ت عنه حفصة بنت سيرين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ه بشر وقد تقدم قبل في باب بشر وليس بشير بن عاصم فلذلك قيل فيه الثقفي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خزوم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الحارثي بشير الحارثي أحد بني الحارث بن كعب بن عمرو بن علة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لد بن مالك بن أد بن زيد بن يشجب بن عريب بن زيد بن كهلان ابن سبأ قدم بش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ي هذا على رسول الله صلى الله عليه وسلم فقال ل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حباً بك ما اسم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كبر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 أنت بش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عصام بن بشي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ب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أمية الضمري بكر بن أمية الضمري أخو عمرو بن أمية حديثه عن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حمد بن إسحاق عن الحسن بن الفضل بن الحسن بن عمرو بن أمية عن أبيه عن عمه بك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ية له صحب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ن مبشر الأنصاري بكر بن مبشر بن خير الأنصاري قيل إنه من ب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يد روى عنه إسحاق بن سالم وأنيس بن أبي يحيى يعد في أهل المدي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بل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بن ربا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بن رباح المؤذن يكنى أبا عبد الله وقيل أبا عبد الكريم وقي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ا عبد الرحمن وقال بعضهم يكنى أبا عمرو وهو مولى أبي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شتراه بخمس أواق وقيل بسبع أواق وقيل بتسع أواق ثم أعتقه وكان له خازناً ول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ؤذناً شهد بدراً وأحداً وسائر المشاهد مع 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وآخى رسول الله صلى الله عليه أخبرنا عبد الوارث حدثنا قاسم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خشني حدثنا ابن المثنى حدثنا يحيى بن أبي بكير حدثنا زائدة عن عاصم عن زر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قال كان أول من أظهر الإسلام سبعة رسول الله صلى الله عليه وسلم وأبو بك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ار وأمه سمية وصهيب وبلال والمقداد فأما رسول الله صلى الله عليه وسلم فمنع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عمه أبي طالب وأما أبو بكر فمنعه الله بقومه وأما سائرهم فأخذهم المشرك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ألبسوهم أدرع الحديد وصهروهم في الشمس فما منهم إنسان إلا وقد أتاهم على ما أرادو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بلال فإنه هانت عليه نفسه في الله وهان على قومه فأعطوه الولدان فجعلوا يطوف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 في شعاب مكة وهو يقول أحد أحد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منصور عن مجاهد قال أول من أظهر الإسلام سبعة فذكر معنى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ن مسعود إلا أنه لم يذكر المقداد وذكر موضعه خباباً وذكر في سمية ما لم يذكر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يث ابن مسعود وزاد في خبر بلال أنهم كانوا يطوفون به والحبل في عنقه بين أخش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إسحاق كان بلال مولى أبي بكر الصديق رضي الله عنه لبعض بن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مح مولداً من مولديهم قيل من مولدي مكة وقيل من مولدي السراة واسم أبيه رباح واس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مه حمامة وكان صادق الإسلام طاهر القلب وقال المدائني كان بلال من مولدي السرا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ات بدمشق ودفن عند باب الصغير بمقبرتها سنة عشرين وهو ابن ثلا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تين سنة وقيل توفي سنة إحدى وعشرين وقيل توفي وهو ابن سبعين سنة ويقال كان ت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بكر الصديق رضي الله عنه وله أخ يسمى خالداً وأخت تسمى غفرة وهي مولاة ع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مولى غفرة المحدث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فيما ذكروا آدم شديد الأدمة نحيفاً طوالاً أجنى خفيف العارض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عبد الله بن عمرو بن كعب بن عجرة وكبار تابعي المدينة والشام والكوف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علي بن عمر روى عن بلال جماعة من الصحابة منهم أبو بكر الصديق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ر بن الخطاب وأسامة بن زيد وعبد الله بن عمر وكعب ابن عجرة والبراء بن عاز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غيرهم رضي الله عن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بن وهب وابن القاسم عن مالك قال بلغني أن رسول الله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 قال لبل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ي دخلت الجنة فسمعت فيها خشفاً أمام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والخشف الوطء والحس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قيل بلال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ف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إذا ذكر ذلك بك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ابن أبي شيبة عن حسين بن علي عن شيخ يقال له الحفصي عن أبيه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ده قال أذن بلال حياة رسول الله صلى الله عليه وسلم ثم أذن لأبي بكر رضي الله ع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ياته ولم يؤذن في زمن عمر فقال له عمر ما منعك أن تؤذن قال إني أذنت ل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حتى قبض لأنه كان ولي نعمتي وقد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بلال ليس عمل أفضل من الجهاد في سبيل الل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خرج مجاهد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 إنه أذن لعمر إذ دخل الشام مرة فبكى عمر وغيره من المسلمين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أبو محمد عبد الله بن محمد قال حدثنا محمد بن بكر قال حدث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و داود قال قرىء على سلمة بن شبيب وأنا شاهد قال حدثنا عبد الرزاق قال حدثنا مع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عطاء الخراساني قال كنت عند سعيد بن المسيب فذكر بلالاً فقال كان شحيحاً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ينه وكان يعذب على دينه فإذا أراد المشركون أن يقاربهم قال الله الله قال فلق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با بكر رضي الله عنه فقال لو كان عندي مال اشتري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اً فانطلق العباس فقال لسيدته هل لك أن تبيعني عبد هذا قبل أن يفوتك خيره وتحر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ه قالت وما تصنع به إنه خبيث وإنه قال ثم لقيها فقال مثل مقالته فاشتراه العبا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بعث به إلى أبي بكر فأعتقه فكان يؤذن لرسول الله صلى الله عليه وسلم فلما م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أراد أن يخرج إلى الشام فقال له أبو بكر بل تكون عند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ال إن كنت أعتقتني لنفسك فاحبسني وإن كنت أعتقني لله عز وجل فذرني أذهب إ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ز وجل فقال أذهب فذهب إلى الشام فكان بها حتى ما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خبرنا عبد الله بن محمد قال حدثنا محمد بن بكر قال حدثنا أبو دا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حامد بن وأخبرنا عبد الله حدثنا محمد قال حدثنا أبو داود قال حدثنا مسد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دثنا معتمر بن سليمان عن أبيه عن نعيم بن أبي هند قال كان بلالاً لأيام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جهل وأن أبا جهل قال لبلال وأنت أيضاً تقول فيمن يقول قال فأخذه فبطحه على وجه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قه في الشمس وعمد إلى رحي فوضعها عليه فجعل يقول أحد أحد قال فبعث أبو بكر رض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نه رجلاً كان له صديقاً قال اذهب فاشتر لي بلال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معنى خبر الرزاق إلى قوله فأعتقه ولم يذكر ما بعد ذلك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ان أمية بن خلف الجمحي ممن يعذب بلالاً ويوالي عليه العذ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كروه فكان من قدر الله تعالى أن قتله بلال يوم بدر على حسب ما أتى من ذلك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سير فقال فيه أبو بكر الصديق رضي الله عنه أبيات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نيئاً زادك الرحمن خير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د أدركت ثأرك يا بلال بلال بن مالك المزني بلال بن مالك المزني بعثه رسول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إلى بني كنانة فأشعروا به فلم يصب منهم إلا فرساً واحداً وذل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سنة خمس من الهج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بن الحارث بن عصم بن سعيد بن قرة المزني مدني وفد على الن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 في وفد مزينة سنة خمس من الهجرة وسكن موضعاً يعرف بالأشعر ور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يكنى أبا عبد الرحمن وكان أحد من يحمل ألوية مزينة يوم الفتح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وفي سنة ستين في آخر خلافة معاوية رحمه الله وهو ابن ثمانين سن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الحارث بن بلال وعلقمة بن وقاص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لال بلال رجل من الأنصار ولاه عمر بن الخطاب عمان ثم عزله وضم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ى عثمان بن أبي العاص لا أقف على نسبه في الأنصار وخبره هذا مشهو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32"/>
          <w:szCs w:val="32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>باب الأفراد في ال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ة بن أبي بصرة الغف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ة بن أبي بصرة الغفاري له ولأبيه صحبة وهما معدومان فيمن نزل مص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صحاب رسول الله صلى الله عليه وسلم واختلف في اسم أبي بصرة على ما نذكره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به من الكنى في هذا الكتاب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أما حديث مالك في الموطأ عن زيد بن الهادي عن محمد بن إبراهيم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ارث التيمي عن أبي سلمة بن عبد الرحمن عن أبي هريرة قال خرجت إلى الطور فلقي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ة بن أبي بصرة الغفاري فقال من أين أقبلت فقلت من الطور فقال لو أدركتك قبل 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خرج إليه ما خرجت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مل المط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لا إلى ثلاث مساجد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حديث فإن هذا الحديث لا يوجد هكذا إلا في الموطأ لبصرة بن أ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صرة وإنما الحديث لأبي هريرة فلقيت أبا بصر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عني أباه هكذا رواه يحيى بن أبي كثي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ن أبي سلمة عن أبي هرير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كذلك رواه سعيد بن المسيب وسعيد بن أبي سعيد عن أبي هريرة كل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 فيه فلقيت أبا بصرة وأظن الوهم جاء فيه من يزيد بن الهادي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عزة صاحبة كثير بنت أبيه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يدة الأسلمي بريدة الأسل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بريدة بن الحصيب بن عبد الله بن الحارث ابن الأعرج بن سع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زح بن عدي بن سهم بن مازن بن الحارث بن سلامان ابن أسلم بن أفصى بن حارثة بن عمر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عامر يكنى أبا عبد الله وقيل يكنى أبا سهل وقيل أبا الحصيب وقيل أبا ساس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مشهور أبو عبد الله أسلم قبل بدر ولم يشهدها وشهد الحديبية فكان ممن بايع بيع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رضوان تحت الشجرة وذلك أن رسول الله صلى الله عليه وسلم لما هاجر من مكة إ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مدينة ومن معه وكانوا زهاء ثمانين بيتاً فص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شاء فصلوا خلفه ثم رجع بريدة إلى بلاد قومه وقد تعلم شيئاً من القرآن ليلتئذ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دم على رسول الله صلى الله عليه وسلم بعد أحد فشهد معه مشاهده وشهد الحديبية وكا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ساكني المدينة ثم تحول إلى البصرة ثم خرج منها إلى خراسان غازيا فمات بمرو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مرة يزيد بن معاوية وبقي ولده بها رضي الله عن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نا عبد الوارث بن سفيان حدثنا قاسم بن أصبغ قال حدثنا أحمد ا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هير عن أبيه قال حدثنا حسين بن حريث عن الحسين بن واقد عن عبد الله بن بريدة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ه قال كان النبي صلى الله عليه وسلم لا يتطير ولكن يتفاءل فركب بريدة في سبع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اكباً من أهل بيته من بني سهم فتلقى النبي صلى الله عليه وسلم فقال له نبي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أنت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نا بريدة فالتفت إلى أبي بكر رضي الله عنه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كر برد أمرنا وصلح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م قال ل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من أنت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قلت من أسلم قال لأبي بكر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لمن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ثم قال من بني من قلت من بني سه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رج سهم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روى البخاري رحمه الله عن محمد بن مقاتل عن معاذ بن خالد عن عب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بن بريدة يقول مات والدي بمرو وقبره بالحصن وهو قائد أهل المشرق ونورهم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يما رجل مات من أصحابي ببلدة فهو قائده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نورهم يوم القيامة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اد بن السائب المخزومي بجاد ويقال بجار بن السائب بن عويم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ئذ بن عمران بن مخزوم ابن يقظة بن مرة بن كعب بن لؤي القرشي المخزومي قتل يو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يمامة شهيداً في صحبته نظر وأخواه جابر وعويمر ابنا السائب قتلا يوم بدر كافري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ا في كتاب موسى بن عقبة وأخوهم عائذ بن السائب أسر يوم بدر كافراً وقد قيل أ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صح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ر بن عبد الله ويقال برير بن عبد الله أبو هند الداري وهو بر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بد الله بن رزين بن عميث بن ربيعة بن دراع بن عدي بن الدار ابن هانىء بن 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ازة بن لخم ويقال بل اسم أبي هند الداري الطيب والأول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 إنه له ابناً يسمى الطيب بن ب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 أخاه يقال له الطيب سم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بخاري رحمه الله بر بن عبد الله أبو هند الداري أخو تمي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اري كان بالشام سمع النبي صلى الله عليه وسلم وهذا مما غلط فيه البخاري غلطاً ل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خفاء به عند أهل العلم بالنسب وذلك أن تميماً الداري ليس بأخ لأبي هند الداري وإن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جتمع أبو هند وتميم في دراع بن عدي الدار الداري الطيب والأول أشهر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تميم الدار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و تميم بن أوس بن خارجة بن سود بن جذيمة ابن دراع وكان ربيعة ج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هند وجذيمة جد تميم أخوين وهما ابنا دراع ابن عدي بن الدار بن هانىء بن حب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مازه بن لخم وهو مالك بن عدي ابن الحارث بن مرة بن أدد بن زيد بن يشجب بن عريب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د بن كهلان بن سبأ هكذا نسبهما ابن الكلبي وخليفة بن خياط وجماعته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مخرج حديث أبي هند الداري عن الشاميين روى عنه مكحول وابنه زياد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بي هند من حديثه الذي لا يوجد إلا عند ولده ما رواه أحمد بن عمير بن يوسف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سعيد بن زياد بن أبي هند الداري قال أخبرني أبي زياد عن أبيه فائدة عن جد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ياد بن أبي هند عن أبي هند الداري قال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لله عز وجل من لم يرض بقضائي ويصبر على بلائي فليلتمس رباً سوائي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ليس هذا الإسناد بالقو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شير بن عبد الله الحجازي بشير بن عبد الله السلمي الحجازي له صح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ابنه رافع بن بشير ذكره ابن أبي حاتم عن أبي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ير بن الهيثم بهير بن الهيثم بن عامر بن بابي الحارث الأنصاري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ة وأحداً مع النبي صلى الله عليه وسلم ذكره الطبري في كتاب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ة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ة الجهني ويقال نبيه روى عنه جابر بن عبد الله عن النبي صلى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تعاطوا السيف مسلولاً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ذا قال فيه قوم عن ابن لهيعة عن أبي الزبير عن جابر أن بنة الجهن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بره الحديث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فيه ابن وهب عن ابن لهيعة عن أبي الزبير عن جابر أن نبيه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هني أخبره أن رسول الله صلى الله عليه وسلم مر على قوم في مجلس أو في مسجد يسلو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يفاً بينهم ويتعاطونه غير مغمود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عن الله من يفعل هذا أو لم أزجركم ع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ذا إذا سللتم السيف فليغمده الرجل ثم ليعطه ذلك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بن وهب أثبت الناس في ابن لهيعة ولا يقاس به غيره فيه وهو حدي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نفرد بنه ابن لهيعة لم يروه غيره بهذا الإسناد والله أعل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ذكر عباس عن ابن معين أنه سئل عن هذا الحديث فقال إنما هو نبيه كم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وهب قال وكذلك هو في كتبهم كلهم والحديث حدثناه عبد الرحمن بن يحيى ق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دثنا علي بن محمد قال حدثنا أحمد بن داود حدثنا سحنون حدثنا ابن وهب فذكر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رح بن أسد الطاح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رح بن أسد الطاحي قدم المدينة بعد وفا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أيام وقد كان رآه جرى بحر بن ضبع الرعيني بحر بضمتين بن ضبع الرعيني وفد على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وشهد فتح مصر واختط بها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حفيد يونس وخطته معروفة برعين ومن ولده أبو بكر السمين بن محم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بحر ولي مراكب دمياط سنة إحدى ومائة في خلافة عمر ابن عبد لعزيز ومن ولده أيضاً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روان بن جعفر بن خليفة بن بحر الشاعر وكان فصيحاً بليغاً وهو القائل يمدح جده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جدي الذي عاطى الرسول يمينه وخبت إليه من بعيد رواحله ذكر ذلك كله حفيد يونس صاح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تاريخ المصر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ز بهز روى على النبي صلى الله عليه وسلم أنه كان يشرب مصاً ويتنف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ي الإناء ثلاث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وى عنه سعيد بن المسيب ولم ينسبه ولم يرو عنه غيره وإسناد حديث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يس 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اث بن ثعلبة البلو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حاث بن ثعلبة بن خزمة بن أصرم بن عمرو بن عمارة بن مالك البلوي م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ي فران بن بلي حليف لبني عوف بن الخزرج شهد بدراً وأحداً هو وأخوه عبد الله ب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علبة هكذا قال ابن الكلبي بحاث ونسبه في بلي م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قال الدارقطني وقال فيه إبراهيم بن سعد عن ابن إسحاق بحاب بن ثعلب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ن خزمة وذكره مع أخيه عبد الله بن ثعلبة بن خزمة فيمن شهد بدراً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أبو عمر رحمه الله القول عندهم قول ابن الكلبي والله أعلم وق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يل في بحاب هذا نحاب من النحيب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خوهما يزيد بن ثعلبة وأخوهما يزيد بن ثعلبة خزمة بن أصرم شه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عقبتين ولم يشهد بدراً وسنذكره في بابه إن شاء الله تعالى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عمارة بالفتح والتشديد في بلي من قضاعة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رأة بن عام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جرأة بن عامر قال أتينا النبي صلى الله عليه وسلم فأسلمنا وسألنا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ن يضع عنا صلاة العتمة فإنا نشتغل بحلب إبلنا ف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كم إن شاء الل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ستحلبون إبلكم وتصلون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س بن عمرو بن خرشة بن زيد بن عمرو بن سعد بن ذبيان الذبياني ث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أنصاري حليف لبني طريف بن الخزرج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سبس بن بشر حليف الأنصار شهد بدراً وهو الذي بعثه رسو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صلى الله عليه وسلم مع عدي بن أبي لرغباء ليعلما علم عير أبي سفيان بن حر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بسبس هذا يقول الراجز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قم لها صدورها يا بسبس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قوم الرو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قي الرومي روى عنه صالح مولى التوأمة قال صنعت لرسول الله ص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له عليه وسلم منبراً من طرفاء له ثلاث درجات القعدة ودرجتيه إسناد حديثه لي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القائم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يس بن سلمى التميم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هيس بن سلمى التميمي قال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ا يحل لمسلم من مال أخيه إلا ما أعطاه عن طيب نفس منه 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0000FF"/>
          <w:sz w:val="36"/>
          <w:szCs w:val="36"/>
        </w:rPr>
      </w:pPr>
      <w:r>
        <w:rPr>
          <w:rFonts w:ascii="times new roman(arabic);Times New Roman" w:hAnsi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يتبع أن شاء الله انتهى الملف الأول ويليه </w:t>
      </w: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( </w:t>
      </w:r>
      <w:r>
        <w:rPr>
          <w:rFonts w:ascii="times new roman(arabic);Times New Roman" w:hAnsi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الملف الثاني </w:t>
      </w:r>
      <w:r>
        <w:rPr>
          <w:rFonts w:cs="times new roman(arabic);Times New Roman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)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008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008000"/>
          <w:sz w:val="27"/>
          <w:sz w:val="27"/>
          <w:szCs w:val="27"/>
          <w:rtl w:val="true"/>
        </w:rPr>
        <w:t xml:space="preserve">شبكة مشكاة الإسلامية </w:t>
      </w:r>
    </w:p>
    <w:p>
      <w:pPr>
        <w:pStyle w:val="Normal"/>
        <w:spacing w:before="280" w:after="280"/>
        <w:jc w:val="left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</w:rPr>
        <w:t>www.almeshkat.com</w:t>
      </w:r>
    </w:p>
    <w:p>
      <w:pPr>
        <w:pStyle w:val="Normal"/>
        <w:jc w:val="left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-eman.com/Islamlib/viewchp.asp?BID=170&amp;CID=3#TOP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170&amp;CID=3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170&amp;CID=3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Islamlib/viewchp.asp?BID=170&amp;CID=3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Islamlib/viewchp.asp?BID=170&amp;CID=3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170&amp;CID=3#TOP#TOP" TargetMode="External"/><Relationship Id="rId14" Type="http://schemas.openxmlformats.org/officeDocument/2006/relationships/hyperlink" Target="javascript:openquran(32,45,45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170&amp;CID=4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170&amp;CID=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70&amp;CID=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70&amp;CID=4#TOP#TOP" TargetMode="External"/><Relationship Id="rId23" Type="http://schemas.openxmlformats.org/officeDocument/2006/relationships/hyperlink" Target="javascript:openquran(97,1,1)" TargetMode="External"/><Relationship Id="rId24" Type="http://schemas.openxmlformats.org/officeDocument/2006/relationships/hyperlink" Target="javascript:openquran(97,1,1)" TargetMode="External"/><Relationship Id="rId25" Type="http://schemas.openxmlformats.org/officeDocument/2006/relationships/hyperlink" Target="javascript:openquran(5,93,93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Islamlib/viewchp.asp?BID=170&amp;CID=4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Islamlib/viewchp.asp?BID=170&amp;CID=4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Islamlib/viewchp.asp?BID=170&amp;CID=4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Islamlib/viewchp.asp?BID=170&amp;CID=4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Islamlib/viewchp.asp?BID=170&amp;CID=4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Islamlib/viewchp.asp?BID=170&amp;CID=4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Islamlib/viewchp.asp?BID=170&amp;CID=4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170&amp;CID=4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Islamlib/viewchp.asp?BID=170&amp;CID=5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Islamlib/viewchp.asp?BID=170&amp;CID=5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170&amp;CID=5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Islamlib/viewchp.asp?BID=170&amp;CID=5#TOP#TOP" TargetMode="External"/><Relationship Id="rId50" Type="http://schemas.openxmlformats.org/officeDocument/2006/relationships/hyperlink" Target="javascript:openquran(3,105,105)" TargetMode="External"/><Relationship Id="rId51" Type="http://schemas.openxmlformats.org/officeDocument/2006/relationships/hyperlink" Target="javascript:openquran(3,107,107)" TargetMode="External"/><Relationship Id="rId52" Type="http://schemas.openxmlformats.org/officeDocument/2006/relationships/hyperlink" Target="javascript:openquran(3,113,113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170&amp;CID=5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170&amp;CID=5#TOP#TOP" TargetMode="External"/><Relationship Id="rId57" Type="http://schemas.openxmlformats.org/officeDocument/2006/relationships/hyperlink" Target="javascript:openquran(48,4,4)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Islamlib/viewchp.asp?BID=170&amp;CID=5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Islamlib/viewchp.asp?BID=170&amp;CID=5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Islamlib/viewchp.asp?BID=170&amp;CID=5#TOP#TOP" TargetMode="External"/><Relationship Id="rId64" Type="http://schemas.openxmlformats.org/officeDocument/2006/relationships/hyperlink" Target="javascript:openquran(32,23,23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170&amp;CID=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170&amp;CID=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70&amp;CID=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170&amp;CID=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170&amp;CID=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170&amp;CID=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170&amp;CID=6#TOP#TOP" TargetMode="External"/><Relationship Id="rId79" Type="http://schemas.openxmlformats.org/officeDocument/2006/relationships/hyperlink" Target="javascript:openquran(15,90,90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Islamlib/viewchp.asp?BID=170&amp;CID=7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Islamlib/viewchp.asp?BID=170&amp;CID=7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Islamlib/viewchp.asp?BID=170&amp;CID=7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Islamlib/viewchp.asp?BID=170&amp;CID=7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170&amp;CID=7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Islamlib/viewchp.asp?BID=170&amp;CID=7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Islamlib/viewchp.asp?BID=170&amp;CID=7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Islamlib/viewchp.asp?BID=170&amp;CID=7#TOP#TOP" TargetMode="Externa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2:55:00Z</dcterms:created>
  <dc:creator>Default User</dc:creator>
  <dc:description/>
  <cp:keywords/>
  <dc:language>en-US</dc:language>
  <cp:lastModifiedBy>مبارك</cp:lastModifiedBy>
  <dcterms:modified xsi:type="dcterms:W3CDTF">2004-02-18T09:37:00Z</dcterms:modified>
  <cp:revision>8</cp:revision>
  <dc:subject/>
  <dc:title>   المقدمة </dc:title>
</cp:coreProperties>
</file>