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color w:val="000080"/>
          <w:sz w:val="38"/>
          <w:sz w:val="38"/>
          <w:szCs w:val="42"/>
          <w:rtl w:val="true"/>
        </w:rPr>
        <w:t>الأسامي</w:t>
      </w:r>
      <w:r>
        <w:rPr>
          <w:rFonts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color w:val="000080"/>
          <w:sz w:val="38"/>
          <w:sz w:val="38"/>
          <w:szCs w:val="42"/>
          <w:rtl w:val="true"/>
        </w:rPr>
        <w:t>والكنى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/>
          <w:b/>
          <w:b/>
          <w:bCs/>
          <w:color w:val="000080"/>
          <w:sz w:val="38"/>
          <w:szCs w:val="42"/>
          <w:lang w:eastAsia="ar-SA"/>
        </w:rPr>
      </w:pP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للإمام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color w:val="000080"/>
          <w:sz w:val="38"/>
          <w:sz w:val="38"/>
          <w:szCs w:val="42"/>
          <w:rtl w:val="true"/>
          <w:lang w:eastAsia="ar-SA"/>
        </w:rPr>
        <w:t>صالح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1/1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color w:val="000080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كنى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ختص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سام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كنى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صني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واة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>/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ام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ؤلف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بل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ك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الله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>
          <w:rFonts w:ascii="MS Sans Serif;Arial" w:hAnsi="MS Sans Serif;Arial"/>
          <w:color w:val="000080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ق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نس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باني</w:t>
      </w:r>
    </w:p>
    <w:p>
      <w:pPr>
        <w:pStyle w:val="Normal"/>
        <w:widowControl w:val="false"/>
        <w:pBdr>
          <w:top w:val="double" w:sz="24" w:space="1" w:color="FF0000"/>
          <w:left w:val="double" w:sz="24" w:space="4" w:color="FF0000"/>
          <w:bottom w:val="double" w:sz="24" w:space="1" w:color="FF0000"/>
          <w:right w:val="double" w:sz="24" w:space="4" w:color="FF0000"/>
        </w:pBdr>
        <w:shd w:fill="00FFFF" w:val="clear"/>
        <w:bidi w:val="1"/>
        <w:ind w:left="0" w:right="0" w:hanging="0"/>
        <w:jc w:val="left"/>
        <w:rPr/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يل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164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.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: </w:t>
      </w:r>
      <w:r>
        <w:rPr>
          <w:rFonts w:cs="Simplified Arabic" w:ascii="MS Sans Serif;Arial" w:hAnsi="MS Sans Serif;Arial"/>
          <w:color w:val="000080"/>
          <w:sz w:val="24"/>
          <w:szCs w:val="28"/>
          <w:lang w:eastAsia="ar-SA"/>
        </w:rPr>
        <w:t>241</w:t>
      </w: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ascii="MS Sans Serif;Arial" w:hAnsi="MS Sans Serif;Arial" w:cs="Simplified Arabic"/>
          <w:color w:val="00008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8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عو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ام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افظ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إذ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صير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مدي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نماط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بو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ما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ثلاثمائ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نبأ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ر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تق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حس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ز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ي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رب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خبر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وش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غ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ج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صا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ج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وصاب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كب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ط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قعق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و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ب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ه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أتو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ب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جس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ي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ش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هط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ف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ش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ثو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ي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اه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و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ف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ب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ه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ب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ت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مط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كلم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ج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ق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فر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تبد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قمي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لا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ت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أب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نظر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تنظر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ب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مسمائ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لدال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جا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خ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ال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يخ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خ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عور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ط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رخ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ط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ضا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خ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زه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ر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اح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ر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ق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ن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طار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ذو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ذ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ز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س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ما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أل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د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ختلف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غ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ر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و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م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وذ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ز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ا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سائ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عر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ياخ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بد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ن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ه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د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اذ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مث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ث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يش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ز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ز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جع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ت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و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لو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أ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ملوك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نما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ض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با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لنس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ر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ف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ار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دار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ز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لعو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ص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س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ك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ل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جد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ع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تظ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يث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له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ح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راغ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يز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ار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ي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و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ح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ث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ي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رد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ا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هض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ق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ج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كن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ذحج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نيت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ت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بناو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يخت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زر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ظب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ج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ر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دو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نب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لا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بأ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فت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ريح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ب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ذي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حيم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ورعهم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ار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ب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را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خارف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شك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سع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شف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ص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FF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0:22:00Z</dcterms:created>
  <dc:creator>فريق آل الزهرى للبرمجة</dc:creator>
  <dc:description/>
  <cp:keywords/>
  <dc:language>en-US</dc:language>
  <cp:lastModifiedBy>مبارك</cp:lastModifiedBy>
  <dcterms:modified xsi:type="dcterms:W3CDTF">2004-02-17T10:22:00Z</dcterms:modified>
  <cp:revision>2</cp:revision>
  <dc:subject/>
  <dc:title>الأسامي والكنى للإمام أحمد بن حنبل رواية ابنه صالح </dc:title>
</cp:coreProperties>
</file>