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5000" w:type="pct"/>
        <w:jc w:val="left"/>
        <w:tblInd w:w="-75" w:type="dxa"/>
        <w:tblLayout w:type="fixed"/>
        <w:tblCellMar>
          <w:top w:w="15" w:type="dxa"/>
          <w:left w:w="15" w:type="dxa"/>
          <w:bottom w:w="15" w:type="dxa"/>
          <w:right w:w="15" w:type="dxa"/>
        </w:tblCellMar>
      </w:tblPr>
      <w:tblGrid>
        <w:gridCol w:w="3453"/>
        <w:gridCol w:w="3438"/>
        <w:gridCol w:w="1749"/>
      </w:tblGrid>
      <w:tr>
        <w:trPr/>
        <w:tc>
          <w:tcPr>
            <w:tcW w:w="3453"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pPr>
            <w:r>
              <w:rPr>
                <w:b/>
                <w:b/>
                <w:bCs/>
                <w:color w:val="003399"/>
                <w:sz w:val="29"/>
                <w:sz w:val="29"/>
                <w:szCs w:val="29"/>
                <w:rtl w:val="true"/>
              </w:rPr>
              <w:t>الدرر الكامنة في أعيان المئة الثامنة</w:t>
            </w:r>
            <w:r>
              <w:rPr>
                <w:b/>
                <w:b/>
                <w:bCs/>
                <w:color w:val="003399"/>
                <w:sz w:val="29"/>
                <w:sz w:val="29"/>
                <w:szCs w:val="29"/>
                <w:rtl w:val="true"/>
              </w:rPr>
              <w:t xml:space="preserve"> </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pPr>
            <w:r>
              <w:rPr>
                <w:b/>
                <w:b/>
                <w:bCs/>
                <w:color w:val="003399"/>
                <w:sz w:val="29"/>
                <w:sz w:val="29"/>
                <w:szCs w:val="29"/>
                <w:rtl w:val="true"/>
              </w:rPr>
              <w:t>ابن حجر العسقلاني</w:t>
            </w:r>
            <w:r>
              <w:rPr>
                <w:b/>
                <w:b/>
                <w:bCs/>
                <w:color w:val="003399"/>
                <w:sz w:val="29"/>
                <w:sz w:val="29"/>
                <w:szCs w:val="29"/>
                <w:rtl w:val="true"/>
              </w:rPr>
              <w:t xml:space="preserve"> </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pPr>
            <w:r>
              <w:rPr>
                <w:b/>
                <w:b/>
                <w:bCs/>
                <w:color w:val="003399"/>
                <w:sz w:val="29"/>
                <w:sz w:val="29"/>
                <w:szCs w:val="29"/>
                <w:rtl w:val="true"/>
              </w:rPr>
              <w:t>الجزء الثاني</w:t>
            </w:r>
            <w:r>
              <w:rPr>
                <w:b/>
                <w:b/>
                <w:bCs/>
                <w:color w:val="003399"/>
                <w:sz w:val="29"/>
                <w:sz w:val="29"/>
                <w:szCs w:val="29"/>
                <w:rtl w:val="true"/>
              </w:rPr>
              <w:t xml:space="preserve"> </w:t>
            </w:r>
          </w:p>
        </w:tc>
      </w:tr>
    </w:tbl>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علي بن محمد بن هارون بن محمد بن هارون الثعلبي زين الدين أبو الفرج المعروف بابن القارئ ولد سنة أربع أو خمس وتسعين وستمائة وأسمع على الأبرقوهي جزء ابن الطلاية وهو في الخامسة وعلى أبيه البخاري والد أرمي وعبد بن حميد وعدة أجزاء وعلي أبي الحسن بن الصواف مسموعه من النسائي ومن إبراهيم بن الحبوبي وعلي عبد الغني بن تيمية وعلى آخرين وقدم حلب سنة </w:t>
      </w:r>
      <w:r>
        <w:rPr>
          <w:rFonts w:cs="MS Sans Serif;Times New Roman" w:ascii="MS Sans Serif;Times New Roman" w:hAnsi="MS Sans Serif;Times New Roman"/>
        </w:rPr>
        <w:t>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أقام عند النائب بها ثم رجع وحدث بحلب عن الأبرقوهي وهو آخر من حدث عنه مات في أواخر سنة </w:t>
      </w:r>
      <w:r>
        <w:rPr>
          <w:rFonts w:cs="MS Sans Serif;Times New Roman" w:ascii="MS Sans Serif;Times New Roman" w:hAnsi="MS Sans Serif;Times New Roman"/>
        </w:rPr>
        <w:t>77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ذي القعدة أو ذي الح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بن علي بن المظفر الشافعي العالم الفاضل أبو محمد كتب عنه سعيد بن عبد الله الذهلي من شعره وهو نازل الطبق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علي بن يحيى بن اسمعيل بن يحيى بن هبة الله بن حسان بن محمد بن منصور بن أحمد البارزي الصدر زين الدين ابن الولي الحموي وكيل بيت المال بحماه وكان كبير المنزلة عند المؤيد اسمعيل مات في رمضان سنة </w:t>
      </w:r>
      <w:r>
        <w:rPr>
          <w:rFonts w:cs="MS Sans Serif;Times New Roman" w:ascii="MS Sans Serif;Times New Roman" w:hAnsi="MS Sans Serif;Times New Roman"/>
        </w:rPr>
        <w:t>73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وز الستين وفيه يقول ابن نبات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ولاي لا زالت مساعيك للـعـلا                      ويمناك للجدوى ورأيك للـحـز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ضى السلف الأزكي وأبقاك للندى                      فلله ما أبقى الولي من الوسمـى </w:t>
      </w:r>
    </w:p>
    <w:p>
      <w:pPr>
        <w:pStyle w:val="Normal"/>
        <w:widowControl w:val="false"/>
        <w:autoSpaceDE w:val="false"/>
        <w:jc w:val="left"/>
        <w:rPr/>
      </w:pPr>
      <w:r>
        <w:rPr>
          <w:rFonts w:ascii="MS Sans Serif;Times New Roman" w:hAnsi="MS Sans Serif;Times New Roman" w:cs="MS Sans Serif;Times New Roman"/>
          <w:rtl w:val="true"/>
        </w:rPr>
        <w:t>عبد الرحمن بن عمر بن الحسن بن علي الأرمنتي كمال الدين ابن المشارف تعانى الكتابة وتنقل في الخدم ونظم الشعر الحس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ست جفني على الأرق                      نغمات الورق في الور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عطاف الغصن صيرني                      واختلاف النور في نس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ائما لم أرد ما فعـلـت                      يد هذا البـين بـالأفـق مات في سنة </w:t>
      </w:r>
      <w:r>
        <w:rPr>
          <w:rFonts w:cs="MS Sans Serif;Times New Roman" w:ascii="MS Sans Serif;Times New Roman" w:hAnsi="MS Sans Serif;Times New Roman"/>
        </w:rPr>
        <w:t>70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عمر بن حماد بن عبد الله بن ثابت الربعي الخلال البغدادي الحريري ولد سنة </w:t>
      </w:r>
      <w:r>
        <w:rPr>
          <w:rFonts w:cs="MS Sans Serif;Times New Roman" w:ascii="MS Sans Serif;Times New Roman" w:hAnsi="MS Sans Serif;Times New Roman"/>
        </w:rPr>
        <w:t>68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 القرآن على أبي العباس بن المحروق صاحب الشريف الداعى وسمع من محمد بن أحمد بن حلاوة ببغداد ومن إسحاق الآمدي بحماة ومن أبي حيان بمصر وأخذ عن البارزي من تصانيفه وكان كثير التطواف وحدث بالبلاد التي دخلها حتى ذكر أنه حدث بخان بالق من بلاد الخطا وكان حسن الخلق كثير التلاوة وهو مولى المحدث سعيد الذهلي قال ابن رافع أنشدني سعيد قال أنشدني سيدي عبد الرحمن المذكور لنفس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ى صاحبي لما رأى الموت محدقـا                      وأعمل فينـا سـمـهـريا وابـتـ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قلت لا تبـك واعـجـب بـأنـنـي                      على طيب صفو العيش اختار ما ترى مات ببغداد في شعبان سنة </w:t>
      </w:r>
      <w:r>
        <w:rPr>
          <w:rFonts w:cs="MS Sans Serif;Times New Roman" w:ascii="MS Sans Serif;Times New Roman" w:hAnsi="MS Sans Serif;Times New Roman"/>
        </w:rPr>
        <w:t>73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عمر بن علي الجعبري التستري الطيب نور الدين تفقه بالنظامية ومهر في الطب وبرع في الإنشاء وفنون الأدب والخط المنسوب وأخذ عن ابن الصباغ وابن البسيس وغيرهما واتصل بصاحب الديوان علاء الدين ثم أقبل على التصوف ودخل في تلك المضائق وعمر لنفسه خانقاه وقعد فيها شيخا وعظم شأنه عند خربندا وانثالت عليه الدنيا حتى كان يقال أن مغله في كل سنة بلغ سبعين ألفا إلى أن مات في سنة </w:t>
      </w:r>
      <w:r>
        <w:rPr>
          <w:rFonts w:cs="MS Sans Serif;Times New Roman" w:ascii="MS Sans Serif;Times New Roman" w:hAnsi="MS Sans Serif;Times New Roman"/>
        </w:rPr>
        <w:t>72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شاخ وهو والد نظام الدين يحيى شيخ الربو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عمر بن محمد الحسيني الشهرستاني حدث عن العز الحراني بالإجازة مات في رجب سنة </w:t>
      </w:r>
      <w:r>
        <w:rPr>
          <w:rFonts w:cs="MS Sans Serif;Times New Roman" w:ascii="MS Sans Serif;Times New Roman" w:hAnsi="MS Sans Serif;Times New Roman"/>
        </w:rPr>
        <w:t>76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عمر بن محمد السيواسي أمين الدين الحكيم المعروف بالأبهري كان بارعا في الطب والهيئة يعرف الحساب والمساحة والاصطرلاب اقتطفه المؤيد صاحب حماة وأجرى عليه رزقا فلم يزل بحماة إلى أن مات المؤيد فتحول إلى حلب يعالج الأبدان ويشغل الطلبة إلى ان مات في سنة </w:t>
      </w:r>
      <w:r>
        <w:rPr>
          <w:rFonts w:cs="MS Sans Serif;Times New Roman" w:ascii="MS Sans Serif;Times New Roman" w:hAnsi="MS Sans Serif;Times New Roman"/>
        </w:rPr>
        <w:t>73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ثمان وأربع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عمر الخليلي شرف الدين ابن الصاحب فخر الدين كان شابا عاقلا ولي نظر الديوان بدمشق لسلار ومات في صفر سنة </w:t>
      </w:r>
      <w:r>
        <w:rPr>
          <w:rFonts w:cs="MS Sans Serif;Times New Roman" w:ascii="MS Sans Serif;Times New Roman" w:hAnsi="MS Sans Serif;Times New Roman"/>
        </w:rPr>
        <w:t>70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عبد الرحمن بن محمد بن أبي إبراهيم بن عبد الله بن أبي عمر المقدسي الخطيب شمس الدين أبو الفرج ابن عز الدين ابن العز الحنبلي الفرضى ولد سنة </w:t>
      </w:r>
      <w:r>
        <w:rPr>
          <w:rFonts w:cs="MS Sans Serif;Times New Roman" w:ascii="MS Sans Serif;Times New Roman" w:hAnsi="MS Sans Serif;Times New Roman"/>
        </w:rPr>
        <w:t>69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رجب وسمع من الحسن بن علي الحلال وعيسى المغاري والتقي سليمان وغيرهم واشتغل بالعلم ومهر في الفرائض وانتفع االناس به فيها وكان من الأخيار أقرأ بالجامع المظفري مدة ومات في جمادى الآخرة وقيل مستهل شعبان سنة </w:t>
      </w:r>
      <w:r>
        <w:rPr>
          <w:rFonts w:cs="MS Sans Serif;Times New Roman" w:ascii="MS Sans Serif;Times New Roman" w:hAnsi="MS Sans Serif;Times New Roman"/>
        </w:rPr>
        <w:t>77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عم شيخنا العماد أبي بكر بن إبراهيم بن العز محمد بن إبراهيم الفرض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محمد بن إبراهيم المناوي تقي الدين ابن الضياء الشافعي تفقه وتميز وولي قضاء بعض العمل ومات في جمادى الآخرة سنة </w:t>
      </w:r>
      <w:r>
        <w:rPr>
          <w:rFonts w:cs="MS Sans Serif;Times New Roman" w:ascii="MS Sans Serif;Times New Roman" w:hAnsi="MS Sans Serif;Times New Roman"/>
        </w:rPr>
        <w:t>764</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محمد بن أحمد بن خلف المطري تقي الدين الذي كان ماهرا في الفقه وقد تقدم ذكر أخيه العفيف عبد الله وقالوا كان هذا أعلم بالفقه وذاك أعلم بالحديث مات سنة </w:t>
      </w:r>
      <w:r>
        <w:rPr>
          <w:rFonts w:cs="MS Sans Serif;Times New Roman" w:ascii="MS Sans Serif;Times New Roman" w:hAnsi="MS Sans Serif;Times New Roman"/>
        </w:rPr>
        <w:t>76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بعدها بح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محمد بن أحمد بن عبد الرحمن بن علي البجدي ولد تقريبا سنة </w:t>
      </w:r>
      <w:r>
        <w:rPr>
          <w:rFonts w:cs="MS Sans Serif;Times New Roman" w:ascii="MS Sans Serif;Times New Roman" w:hAnsi="MS Sans Serif;Times New Roman"/>
        </w:rPr>
        <w:t>66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ت ببيت المقدس تاسع ربيع الآخر سنة </w:t>
      </w:r>
      <w:r>
        <w:rPr>
          <w:rFonts w:cs="MS Sans Serif;Times New Roman" w:ascii="MS Sans Serif;Times New Roman" w:hAnsi="MS Sans Serif;Times New Roman"/>
        </w:rPr>
        <w:t>7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 أحمد بن عبد الدائم ومن غيره وكان أبوه من كبار المسندين حدثنا عنه وعن ولده جماعة من شيوخ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محمد بن أحمد بن عثمان بن قايماز التركماني الأصل الدمشقي أبو هريرة بن الذهبي شهاب الدين ابن الحافظ شمس الدين ولد سنة </w:t>
      </w:r>
      <w:r>
        <w:rPr>
          <w:rFonts w:cs="MS Sans Serif;Times New Roman" w:ascii="MS Sans Serif;Times New Roman" w:hAnsi="MS Sans Serif;Times New Roman"/>
        </w:rPr>
        <w:t>71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جاز له التقي سليمان وست الوزراء وأحضر عليهما وسمع الكثير من عيسى المطعم وابن أبي النصر ابن الشيرازي والقاسم بن عساكر ويحيى ابن سعد وجماعة فأكثر جد أو خرج له أبوه أربعين حديثا عن نحو المائة نفس وحدث قديما بعد الأربعين واستمر يحدث إلى أن مات في ربيع الآخر سنة </w:t>
      </w:r>
      <w:r>
        <w:rPr>
          <w:rFonts w:cs="MS Sans Serif;Times New Roman" w:ascii="MS Sans Serif;Times New Roman" w:hAnsi="MS Sans Serif;Times New Roman"/>
        </w:rPr>
        <w:t>79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محمد بن أحمد بن محمد بن عثمان بن أسعد بن المنجا شمس الدين التنوخي الحنبلي روى عن القاضي سليمان بن حمزة وعيسى المطعم وأبي بكر بن أحمد بن عبد الدائم وغيرهم مات في جمادى الأولى سنة </w:t>
      </w:r>
      <w:r>
        <w:rPr>
          <w:rFonts w:cs="MS Sans Serif;Times New Roman" w:ascii="MS Sans Serif;Times New Roman" w:hAnsi="MS Sans Serif;Times New Roman"/>
        </w:rPr>
        <w:t>76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أخو شيختنا فاطمة التي عاشت إلى سنة </w:t>
      </w:r>
      <w:r>
        <w:rPr>
          <w:rFonts w:cs="MS Sans Serif;Times New Roman" w:ascii="MS Sans Serif;Times New Roman" w:hAnsi="MS Sans Serif;Times New Roman"/>
        </w:rPr>
        <w:t>80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فردت بالرواية بالإجازة عن مشائخ أخيها بالسما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بن محمد بن أحمد بن مناع التكريتي سمع من ابن عبد الدائم لعله ابن علي بن حسين بن مناع المتقدم قري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محمد بن اسمعيل بن محمد بن أحمد بن أبي الفتح المرداوي عفيف الدين ابن خطيب ولد سنة </w:t>
      </w:r>
      <w:r>
        <w:rPr>
          <w:rFonts w:cs="MS Sans Serif;Times New Roman" w:ascii="MS Sans Serif;Times New Roman" w:hAnsi="MS Sans Serif;Times New Roman"/>
        </w:rPr>
        <w:t>63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قريبا وسمع من أبيه وابن عبد الدائم وغيرهما وباشر الخطابة مدة طويلة ومات بدمشق في ربيع الآخر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محمد بن أبي حامد التبريزي تاج الدين الواعظ ولد سنة </w:t>
      </w:r>
      <w:r>
        <w:rPr>
          <w:rFonts w:cs="MS Sans Serif;Times New Roman" w:ascii="MS Sans Serif;Times New Roman" w:hAnsi="MS Sans Serif;Times New Roman"/>
        </w:rPr>
        <w:t>66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عاني الوعظ وكان ممن بالغ في الطعن على الرشيد وزير المغل وطعن في نحلته فما قدر الرشيد منه على شيء لجلالته في نفوس أهل تبريز وكان التاج حسن الاعتقاد وقورا مهيبا قوالا بالحق ذا سكينة وإخلاص قال الذهبي قدم علينا حاجا بأبيه وأولاده فزرناه ومات راجعا من الحج ببغداد في صفر سنة </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محمد بن عبد الحميد بن عبد الهادي بن يوسف بن محمد ابن قدامة المقدسي الصالحي المقيم بالمدرسة العادلية ولد سنة </w:t>
      </w:r>
      <w:r>
        <w:rPr>
          <w:rFonts w:cs="MS Sans Serif;Times New Roman" w:ascii="MS Sans Serif;Times New Roman" w:hAnsi="MS Sans Serif;Times New Roman"/>
        </w:rPr>
        <w:t>65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ريبا سمع على ابن عبد الدائم صحيح مسلم وحديث بكر بن بكار وغير ذلك وسمع من عمر الكرماني وعبد الوهاب بن الناصح وابن أبي عمر والفخر واسمعيل بن العسقلاني وجوشن بن دغفل وغيرهم وأقدمه وزير بغداد إلى الديار المصرية فحدث بصحيح مسلم مرارا منها بالصالحية وكان الجمع متوافرا جدا بحيث رتب أسماء السامعين ضابطها محمد بن المغيثي على حروف المعجم فحدث عنه الكثير منهم به إلى أن كان آخرهم موتا الرئيس شرف الدين أبو الطاهر أبو الكويك ورجع عبد الرحمن إلى الشام فمات بالصالحية في سن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محمد بن عبد الرحمن بن يوسف البعلبكي ثم الدمشقي المحدث فخر الدين ابن الفخر أبو محمد ولد سنة </w:t>
      </w:r>
      <w:r>
        <w:rPr>
          <w:rFonts w:cs="MS Sans Serif;Times New Roman" w:ascii="MS Sans Serif;Times New Roman" w:hAnsi="MS Sans Serif;Times New Roman"/>
        </w:rPr>
        <w:t>68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في الخامسة من الفخر بن البخاري والتقي الواسطي وابن القواص ونحوهم ثم طلب بنفسه فحصل الكثير وسمع بمصر والاسكندرية وحلب وحماة وحمص وبعلبك والحجاز وخرج لنفسه ولغيره وتعب ودار وكتب وأتقن الفقه على مذهب أحمد قال الذهبي كان فيه دين وخير ونفع للعامة وحج مرات وجاور وزار القدس مرارا وله مجموعات حسنة ومات في ذي القعدة سنة </w:t>
      </w:r>
      <w:r>
        <w:rPr>
          <w:rFonts w:cs="MS Sans Serif;Times New Roman" w:ascii="MS Sans Serif;Times New Roman" w:hAnsi="MS Sans Serif;Times New Roman"/>
        </w:rPr>
        <w:t>732</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عبد الرحمن بن محمد بن عبد الرحمن السجلماسي المعروف بابن الحفيد أبو القاسم المالكي ولد سنة بضع عشرة وقدم من بلاده إلى الحج فدخل القاهرة ثم دخل حلب تاجرا ثم رحل إلى بغداد في التجارة ثم حج ودخل القاهرة وعاد إلى حلب قاضيا للمالكية فباشره إلى ان عزل في سنة </w:t>
      </w:r>
      <w:r>
        <w:rPr>
          <w:rFonts w:cs="MS Sans Serif;Times New Roman" w:ascii="MS Sans Serif;Times New Roman" w:hAnsi="MS Sans Serif;Times New Roman"/>
        </w:rPr>
        <w:t>8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قاضي جمال الدين النحريري وكان فاضلا كثير الاستحضار للعربية واللغة والأصول قال القاضي علاء الدين في تاريخه كان كلامه أكثر من علمه وكان عفيفا في القضاء وكان يزعم أن ابن الحاجب لا يعرف مذهب مالك ولا يرفع لأحد من المتأخرين قد رأو كانت عنده حدة خلق في البحث وصياح وجرت بينه وبين القاضي شهاب الدين ابن أبي الرضي مباحث أدت إلى منافرة شديدة وكان أكثر الفضلاء من أهل حلب معه علي بن أبي الرضي لما كانوا ينقمونه من ابن أبي الرضي من الأزدراء ثم لما انفصل الحفيد من القضاء سكن في غزة مدة وفي القدس مدة إلى ان مات في سنة </w:t>
      </w:r>
      <w:r>
        <w:rPr>
          <w:rFonts w:cs="MS Sans Serif;Times New Roman" w:ascii="MS Sans Serif;Times New Roman" w:hAnsi="MS Sans Serif;Times New Roman"/>
        </w:rPr>
        <w:t>78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خه طاهر بن حبيب في ذيل تاريخ والده قال البرهان المحدث أنشدنا ابن زي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نرجو الإله في كل كرب                      ثم ننساه عند كشف الكـرو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يف نرجو استجابة لـدعـاء                      قد سددنا طريقه بالـذنـوب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بد الرحمن بن محمد بن عبد الرحمن بن الكهف الأسكندراني سمع على أبي البركات بن زوين حضو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محمد بن عثمان بن محمد ابن الأستاذ الحلبي الضرير احضر على سنقر كتاب الصمت لابن أبي الدنيا وغيره وحدث وللبرهان المحدث منه اجازة ومات في سنة </w:t>
      </w:r>
      <w:r>
        <w:rPr>
          <w:rFonts w:cs="MS Sans Serif;Times New Roman" w:ascii="MS Sans Serif;Times New Roman" w:hAnsi="MS Sans Serif;Times New Roman"/>
        </w:rPr>
        <w:t>78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محمد بن عسكر البغدادي المالكي شهاب الدين ولد في المحرم سنة </w:t>
      </w:r>
      <w:r>
        <w:rPr>
          <w:rFonts w:cs="MS Sans Serif;Times New Roman" w:ascii="MS Sans Serif;Times New Roman" w:hAnsi="MS Sans Serif;Times New Roman"/>
        </w:rPr>
        <w:t>6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شيخ ذي الفقار محمد بن أشرف العلوي مسند الشافعي بسماعه من محمد بن سعيد ابن الخازن ومن علي بن محمد الاستراباذي والعماد ابن الطبال والعز الفاروثي وبمكة من زين الدين ابن المنير في آخرين ودخل اليمن ودرس بالمستنصرية ببغداد وتعانى التصوف فكان يحضر السماعات ويتواجد ولا يراعي الناموس في ذلك وصنف عمدة السالك والناسك ومصنفات غير ذلك ومات في شوال سنة </w:t>
      </w:r>
      <w:r>
        <w:rPr>
          <w:rFonts w:cs="MS Sans Serif;Times New Roman" w:ascii="MS Sans Serif;Times New Roman" w:hAnsi="MS Sans Serif;Times New Roman"/>
        </w:rPr>
        <w:t>7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بغداد وهو والد الفقيه شرف الدين أحمد بن عبد الرحمن الذي درس بعده وقد مضى ذك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محمد بن علي بن عبد الواحد ابن الزملكاني تقي الدين ابن الشيخ كمال الدين ول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برع في حل المترجم والألغاز وكان عريا مما عدا ذلك وباشر ديوان الإنشاء بدمشق وكان دخل مع أبيه لمصر فمات ابوه ببلبيس فقرر هو في تدريس بدمشق في كتابة الإنشاء فباشر ذلك إلى ان مات في سنة </w:t>
      </w:r>
      <w:r>
        <w:rPr>
          <w:rFonts w:cs="MS Sans Serif;Times New Roman" w:ascii="MS Sans Serif;Times New Roman" w:hAnsi="MS Sans Serif;Times New Roman"/>
        </w:rPr>
        <w:t>73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ر في ديوان الإنشاء مكانه صلاح الدين الصف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محمد بن علي المصري تاج الدين ابن العلامة فخر الدين الفقيه ولد سنة </w:t>
      </w:r>
      <w:r>
        <w:rPr>
          <w:rFonts w:cs="MS Sans Serif;Times New Roman" w:ascii="MS Sans Serif;Times New Roman" w:hAnsi="MS Sans Serif;Times New Roman"/>
        </w:rPr>
        <w:t>72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فظ المنهاج وتقدم في الدعاء وناب عن أبيه في التدريس وحج مع أبيه فجاور أبوه ورجع هو في أول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ت في الطاعون في شهر رمضان من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محمد بن عمر بن عبد الرحيم بن عبد الرحمن بن الحسن قطب الدين أبو طالب ابن العجمي من بيت كبير بحلب ولد سنة </w:t>
      </w:r>
      <w:r>
        <w:rPr>
          <w:rFonts w:cs="MS Sans Serif;Times New Roman" w:ascii="MS Sans Serif;Times New Roman" w:hAnsi="MS Sans Serif;Times New Roman"/>
        </w:rPr>
        <w:t>4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ثنى عليه ابن حبيب بالعلم وقال درس بالشرفية وغيرها ونظر في الأوقاف ومات سنة </w:t>
      </w:r>
      <w:r>
        <w:rPr>
          <w:rFonts w:cs="MS Sans Serif;Times New Roman" w:ascii="MS Sans Serif;Times New Roman" w:hAnsi="MS Sans Serif;Times New Roman"/>
        </w:rPr>
        <w:t>71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محمد بن محمد بن سليمان بن خير الأنصاري الاسكندراني المالكي القاضي جمال الدين ولد بالإسكندرية في سابع عشر جمادى الأولى سنة </w:t>
      </w:r>
      <w:r>
        <w:rPr>
          <w:rFonts w:cs="MS Sans Serif;Times New Roman" w:ascii="MS Sans Serif;Times New Roman" w:hAnsi="MS Sans Serif;Times New Roman"/>
        </w:rPr>
        <w:t>2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الموطأ من أبي القاسم التلبنتي والصلاح ابن الملقي ونور الدين الهمذاني بروايتهم عن الدمياطي ثم سمعه من الوادياشي وتفقه ومهر في الفقه وناب في الحكم ثم ولي القضاء استقلالا بالقاهرة فحمدت سيرته ودرس وحدث ومات في تاسع عشر رمضان سنة </w:t>
      </w:r>
      <w:r>
        <w:rPr>
          <w:rFonts w:cs="MS Sans Serif;Times New Roman" w:ascii="MS Sans Serif;Times New Roman" w:hAnsi="MS Sans Serif;Times New Roman"/>
        </w:rPr>
        <w:t>79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محمد بن محمد بن عبد القاهر بن هبة الله بن عبد القاهر ابن عبد الواحد بن هبة الله بن ظافر بن يوسف شهاب الدين ابن النصيبي من بيت كبير أثنى عليه ابن حبيب وقال ولي وكالة بيت المال والحسبة وغير ذلك ومات سنة </w:t>
      </w:r>
      <w:r>
        <w:rPr>
          <w:rFonts w:cs="MS Sans Serif;Times New Roman" w:ascii="MS Sans Serif;Times New Roman" w:hAnsi="MS Sans Serif;Times New Roman"/>
        </w:rPr>
        <w:t>72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ست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محمد بن محمد بن عمر الاسفرائيني مجد الدين بن الصفار ولد سنة </w:t>
      </w:r>
      <w:r>
        <w:rPr>
          <w:rFonts w:cs="MS Sans Serif;Times New Roman" w:ascii="MS Sans Serif;Times New Roman" w:hAnsi="MS Sans Serif;Times New Roman"/>
        </w:rPr>
        <w:t>63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كريمة وابن الصلاح والصريفيني والبراذعي وغيرهم وكان فاضلا خيرا وقرأ كتاب التعجيز وجود حفظه ولازم الاشتغال وولي المشيخة البهائية ومات في ذي القعدة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بن محمد بن يعيش الحلبي الشيبي خادم الخليل سمع من الرشيد العطار والكمال الضرير وغيرهما وحدث ومات سن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أبي محمد بن محمد بن سلطان القرائيزي الحنبلي أبو محمد ولد سنة </w:t>
      </w:r>
      <w:r>
        <w:rPr>
          <w:rFonts w:cs="MS Sans Serif;Times New Roman" w:ascii="MS Sans Serif;Times New Roman" w:hAnsi="MS Sans Serif;Times New Roman"/>
        </w:rPr>
        <w:t>6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أبي اليسر وابن النشبي والمجد ابن عساكر وغيرهم وتلا بالروايات على الشيخ حسن الصقلي وحدث بدمشق والقاهرة وكان صالحا مشهورا ممتعا بحواسه قليل الشيب لا يقوم لأحد وكان الكبار تتردد إليه وكان اولا تفقه على الحنابلة ثم تزهد ولازم الجامع واشتهر وصار له قبول عظيم قال الذهبي عظم عند الأكابر قدره فنال بذلك سعادة دنيوية وصار يتمتع ويتنعم بما لا يناسب أهل الزهادة وكان قوي النفس ومن حسناته أنه كان يلعن الاتحادية ومات في أول يوم من المحرم سنة </w:t>
      </w:r>
      <w:r>
        <w:rPr>
          <w:rFonts w:cs="MS Sans Serif;Times New Roman" w:ascii="MS Sans Serif;Times New Roman" w:hAnsi="MS Sans Serif;Times New Roman"/>
        </w:rPr>
        <w:t>73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بن محمود بن قرطاس القوصي مجد الدين أخذ عن ابن الوكيل وأبي حيان والطوفي والمجير عمر ابن اللمطي وتعانى الأدب والتصوف وعمل تعاليق حسنة وولي الخطابة بجامع الصارم بقوص ومن نظمه مرث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س الحمام على الأنـام تـدور                      يسقى بها ذو الصحو والمخمور مات في سنة </w:t>
      </w:r>
      <w:r>
        <w:rPr>
          <w:rFonts w:cs="MS Sans Serif;Times New Roman" w:ascii="MS Sans Serif;Times New Roman" w:hAnsi="MS Sans Serif;Times New Roman"/>
        </w:rPr>
        <w:t>72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محمود بن محمد بن عبيدان الحنبلي البعلي زين الدين أحد فضلاء الحنابل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ت في نصف صفر سنة </w:t>
      </w:r>
      <w:r>
        <w:rPr>
          <w:rFonts w:cs="MS Sans Serif;Times New Roman" w:ascii="MS Sans Serif;Times New Roman" w:hAnsi="MS Sans Serif;Times New Roman"/>
        </w:rPr>
        <w:t>73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بعلبك ولم يكمل الستين وهو أخو شمس الدين محمد الآتي ذك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مخلوف بن عبد الرحمن بن مخلوف ابن جماعة بن رجاء الربعي الاسكندري محيي الدين أبو القاسم المالكي ولد سنة </w:t>
      </w:r>
      <w:r>
        <w:rPr>
          <w:rFonts w:cs="MS Sans Serif;Times New Roman" w:ascii="MS Sans Serif;Times New Roman" w:hAnsi="MS Sans Serif;Times New Roman"/>
        </w:rPr>
        <w:t>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قريبا وسمع من علي بن زيد التسارسي الثالث من الثتفيات وعلى جعفر الهمذاني الدعاء للمحاملي والمجالس السلماسية وسمع أيضا من ابن رواج وغيرهم وتفرد بأجزاء وكان من خيار الشيوخ وكانت له معرفة بالشروط ومات في ذي الحجة سنة </w:t>
      </w:r>
      <w:r>
        <w:rPr>
          <w:rFonts w:cs="MS Sans Serif;Times New Roman" w:ascii="MS Sans Serif;Times New Roman" w:hAnsi="MS Sans Serif;Times New Roman"/>
        </w:rPr>
        <w:t>72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إسكندر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مسعود بن أحمد بن مسعود الحارثي ثم المصري الحنبلي شمس الدين ابن سعد الدين ولد سنة </w:t>
      </w:r>
      <w:r>
        <w:rPr>
          <w:rFonts w:cs="MS Sans Serif;Times New Roman" w:ascii="MS Sans Serif;Times New Roman" w:hAnsi="MS Sans Serif;Times New Roman"/>
        </w:rPr>
        <w:t>67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معه أبوه الكثير من مشائخ عصره مثل العز الحراني وغازي الحلاوي وخليل المراغي وبدمشق من الفخر ونحوه وأخذ النحو عن بهاء الدين ابن النحاس والأصول عن ابن دقيق العيد ودرس بعدة مدارس وأفتى وناظر مع الدين والصيانة والوقار والسمت الصالح وقرأت بخط البدر النابلسي كان عالم الحنابلة ورئيسهم وأحد النظار في المجالس مع العلم بالفروع والأصول واستحضار المتون ولد سنة </w:t>
      </w:r>
      <w:r>
        <w:rPr>
          <w:rFonts w:cs="MS Sans Serif;Times New Roman" w:ascii="MS Sans Serif;Times New Roman" w:hAnsi="MS Sans Serif;Times New Roman"/>
        </w:rPr>
        <w:t>67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أوائلها ومات بالقاهرة في ذي الحجة سنة </w:t>
      </w:r>
      <w:r>
        <w:rPr>
          <w:rFonts w:cs="MS Sans Serif;Times New Roman" w:ascii="MS Sans Serif;Times New Roman" w:hAnsi="MS Sans Serif;Times New Roman"/>
        </w:rPr>
        <w:t>73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معالي بن أسد بن أبي القاسم المعري زين الدين أبو الفرج ولد بالمعرة سنة سبعمائة وسمع من الصفى محمود بن محمد بن حامد الأرموي جزء الحسن بن عرفة وأذن بجامع المعرة نحوا من أربعين سنة وحدث عنه أبو حامد بن ظهيرة بالسماع والبرهان الحلبي محدث حلب بالإجازة وكانت وفاته سنة </w:t>
      </w:r>
      <w:r>
        <w:rPr>
          <w:rFonts w:cs="MS Sans Serif;Times New Roman" w:ascii="MS Sans Serif;Times New Roman" w:hAnsi="MS Sans Serif;Times New Roman"/>
        </w:rPr>
        <w:t>77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مكي بن إسمعيل بن علي بن إسمعيل بن مكي بن عيسى بن عوف الزهري وجيه الدين أبو القاسم العوفي الاسكندراني قال فيه شيخنا العراقي كان أعجوبة الزمان جاوز العشرين ومائة أراني مولده بخط والده على صداق أمه في سلخ ذي الحجة سنة </w:t>
      </w:r>
      <w:r>
        <w:rPr>
          <w:rFonts w:cs="MS Sans Serif;Times New Roman" w:ascii="MS Sans Serif;Times New Roman" w:hAnsi="MS Sans Serif;Times New Roman"/>
        </w:rPr>
        <w:t>63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كننا لم نجد له سماعا ولا إجازة مع أنه كان من بيت علم وحديث ولكنه سافر في حداثته إلى اليمن وأقام بها مدة طويلة قال وقرأت عليه بالإجازة العامة عدة أجزاء عن القبيطي وابن الخازن وابن الخير وابن رواج وسبط السلفي في آخرين وسمع منه شيخنا تقي الدين ابن عرام وآخرون ومات في رابع ذي الحجة سنة </w:t>
      </w:r>
      <w:r>
        <w:rPr>
          <w:rFonts w:cs="MS Sans Serif;Times New Roman" w:ascii="MS Sans Serif;Times New Roman" w:hAnsi="MS Sans Serif;Times New Roman"/>
        </w:rPr>
        <w:t>75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جده مكي مات في يوم عيد الأضحى سنة </w:t>
      </w:r>
      <w:r>
        <w:rPr>
          <w:rFonts w:cs="MS Sans Serif;Times New Roman" w:ascii="MS Sans Serif;Times New Roman" w:hAnsi="MS Sans Serif;Times New Roman"/>
        </w:rPr>
        <w:t>65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 جده عبد العزيز مات سنة </w:t>
      </w:r>
      <w:r>
        <w:rPr>
          <w:rFonts w:cs="MS Sans Serif;Times New Roman" w:ascii="MS Sans Serif;Times New Roman" w:hAnsi="MS Sans Serif;Times New Roman"/>
        </w:rPr>
        <w:t>4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ثمانين سنة سواء قال الذهبي أتعجب كيف لم يسمعوه من السلف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موسى بن عثمان بن يغمر اسن بن عبد الواد الزناتي البربري أبو تاشفين ابن أبي حمو المغربي صاحب تلمسان حاصره أبو الحسن المريني صاحب تونس مدة فبرز أبو تاشفين في شهر رمضان لمكيدة كان دبرها فانعكس عليه فقتل على ظهر جواده في شهر رمضان سنة </w:t>
      </w:r>
      <w:r>
        <w:rPr>
          <w:rFonts w:cs="MS Sans Serif;Times New Roman" w:ascii="MS Sans Serif;Times New Roman" w:hAnsi="MS Sans Serif;Times New Roman"/>
        </w:rPr>
        <w:t>73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ت دولته نيفا وعشرين سنة وكان أبو تاشفين قد نظر في العلم وتفقه على ابني الإمام وقد قتل أباه ويذكر عنه سوء سيرة وقبائح مع حزم وشجاعة وحرو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موسى بن عمر الناسخ ابن المناديلي كان دلالا في الكتب ونسخ كثيرا من الدواوين الشعرية وكان خطه حسنا وقد تقدم في ترجمته أحمد القاري انه قطعت يده بسببه وندم الأفرم على قطع يده لأنه قال له يا خوند قطعت يدي على درهمين فإن هذا أعطاني درهمين وقال اكتب هذا الكتاب فكتبته فماذا فرق له ووهبه جملة دراهم ثم صار يكتب بشماله واسن وكان يقول ما وقع في أذني الذ من قول الأفرم اقتلوا هذا واقطعوا يد هذا يعني أن القطع أخف من القتل مات في جمادى الآخرة سنة </w:t>
      </w:r>
      <w:r>
        <w:rPr>
          <w:rFonts w:cs="MS Sans Serif;Times New Roman" w:ascii="MS Sans Serif;Times New Roman" w:hAnsi="MS Sans Serif;Times New Roman"/>
        </w:rPr>
        <w:t>71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نصر الله بن أبي القاسم بن عبد الله بن محمد بن طلائع أبو القاسم الكناني الدمنهوري سمع على الجلال ابن عبد السلام من الموطأ ومن العتبي مشيخة السبط وحدث قال شيخنا في وفياته عني بالحديث وقرأ بنفسه وكتب الطباق سمعنا منه ومات في أواخر المحرم سنة </w:t>
      </w:r>
      <w:r>
        <w:rPr>
          <w:rFonts w:cs="MS Sans Serif;Times New Roman" w:ascii="MS Sans Serif;Times New Roman" w:hAnsi="MS Sans Serif;Times New Roman"/>
        </w:rPr>
        <w:t>76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منه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نصر بن عبيد السوادي الأصل الصالحي الحنفي زين الدين ولد سنة </w:t>
      </w:r>
      <w:r>
        <w:rPr>
          <w:rFonts w:cs="MS Sans Serif;Times New Roman" w:ascii="MS Sans Serif;Times New Roman" w:hAnsi="MS Sans Serif;Times New Roman"/>
        </w:rPr>
        <w:t>6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رشيد العراقي والمرسي وسبط ابن الجوزي واليلداني وغيرهم وتفقه ومهر في الشروط وكان يجيد تعبير الرؤيا قال الذهبي كان ساكنا وقورا كثير التلاوة بصيرا بالفقه عالج الشهادة وكتب الشروط دهرا ثم عجز وانقطع ومن مسموعه على المرسي كتاب الأربعين للحسن بن سفيان والرابع والخامس من فوائد عبدان ومات في ذي الحجة سنة </w:t>
      </w:r>
      <w:r>
        <w:rPr>
          <w:rFonts w:cs="MS Sans Serif;Times New Roman" w:ascii="MS Sans Serif;Times New Roman" w:hAnsi="MS Sans Serif;Times New Roman"/>
        </w:rPr>
        <w:t>72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لاحق الكندي نزيل كوفان روى عن علي بن أبي القاسم ابن تميم الاسنائي اجازة سنة </w:t>
      </w:r>
      <w:r>
        <w:rPr>
          <w:rFonts w:cs="MS Sans Serif;Times New Roman" w:ascii="MS Sans Serif;Times New Roman" w:hAnsi="MS Sans Serif;Times New Roman"/>
        </w:rPr>
        <w:t>77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ث عنه صاحبنا تاج الدين النعماني قاضي بغداد بالإجا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يحيى بن محمد بن علي بن محمد بن يحيى بن علي بن عبد العزيز كمال الدين ابن قاضي القضاة محيى الدين أبي الفضل بن قاضي القضاة محيي الدين أبي المعالي بن زكي الدين بن قاضي القضاة منتخب الدين ابن قاضي القضاة زكي الدين القرشي المعروف بابن الزكي ولد في سابع عشر رجب سنة </w:t>
      </w:r>
      <w:r>
        <w:rPr>
          <w:rFonts w:cs="MS Sans Serif;Times New Roman" w:ascii="MS Sans Serif;Times New Roman" w:hAnsi="MS Sans Serif;Times New Roman"/>
        </w:rPr>
        <w:t>66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عد موت أبيه بثلاثة أيام وسمع من الفخر مشيخته وحدث ودرس بالعزيزية والكلاسة وتصدر بالجامع وأفتى وأم مدة بمحراب الصحابة وخطب بالشامية البرانية لما جددت الخطبة بها سنة </w:t>
      </w:r>
      <w:r>
        <w:rPr>
          <w:rFonts w:cs="MS Sans Serif;Times New Roman" w:ascii="MS Sans Serif;Times New Roman" w:hAnsi="MS Sans Serif;Times New Roman"/>
        </w:rPr>
        <w:t>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حسن الخلق وكان أول تدريسه بالكلاسة في سنة </w:t>
      </w:r>
      <w:r>
        <w:rPr>
          <w:rFonts w:cs="MS Sans Serif;Times New Roman" w:ascii="MS Sans Serif;Times New Roman" w:hAnsi="MS Sans Serif;Times New Roman"/>
        </w:rPr>
        <w:t>8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شاب واستمر نحوا من ست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يوسف بن إبراهيم بن علي نجم الدين الاصفوني الشافعي ولد سنة </w:t>
      </w:r>
      <w:r>
        <w:rPr>
          <w:rFonts w:cs="MS Sans Serif;Times New Roman" w:ascii="MS Sans Serif;Times New Roman" w:hAnsi="MS Sans Serif;Times New Roman"/>
        </w:rPr>
        <w:t>67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فقه على البهاء القفطي وبرع في الفقه والفرائض وقرأ القراآت وحج مرارا وجاور فاتفق أنه مات بمنى في ثالث عشر ذي الحجة سنة </w:t>
      </w:r>
      <w:r>
        <w:rPr>
          <w:rFonts w:cs="MS Sans Serif;Times New Roman" w:ascii="MS Sans Serif;Times New Roman" w:hAnsi="MS Sans Serif;Times New Roman"/>
        </w:rPr>
        <w:t>7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ذي اختصر الروضة وهو مختصر جيد نف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يوسف بن سحلول الحلبي شمس الدين كان من رؤساء الحلبيين وكان معظما عند الاسعردي النائب بحلب وبني له الأسعردي خانقاه خارج باب الجنان على شط النهر وهي تعرف به وكان شمس الدين غاية في الجود ومكارم الأخلاق ومات في تاسع عشرى المحرم سنة </w:t>
      </w:r>
      <w:r>
        <w:rPr>
          <w:rFonts w:cs="MS Sans Serif;Times New Roman" w:ascii="MS Sans Serif;Times New Roman" w:hAnsi="MS Sans Serif;Times New Roman"/>
        </w:rPr>
        <w:t>78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جب ولده ناصر الدين محمد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يوسف بن عبد الرحمن المزي الحلبي الأصل ولد الحافظ جمال الدين ولد سنة </w:t>
      </w:r>
      <w:r>
        <w:rPr>
          <w:rFonts w:cs="MS Sans Serif;Times New Roman" w:ascii="MS Sans Serif;Times New Roman" w:hAnsi="MS Sans Serif;Times New Roman"/>
        </w:rPr>
        <w:t>8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حضر على الفخر وغيره واسمعه أبوه الكثير وحدث بمصر والشام ومات في الطاعون العام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يوسف بن محمد الحراني خطيب المسجد الأقصى كان صاحب فضائل وفنون وولي الخطابة بعده بدر الدين ابن جماعة ومات في ربيع الأول سنة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ابن العيادة التونسي قدم من بلاده فاستوطن حلب وأقرأ أولاد الرؤساء كان له نظم وفضيلة فمنه في حمام البطائق</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 ايد أهـل مـلة أحـمـد                      بحمائم تنكى بها الكـفـا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ني على بعد المزار رسائلا                      فكأنما تطوى لها الأقطـار مات بعد السبعين وسبعمائة ذكره القاضي علاء الدي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يم بن إبراهيم بن اسمعيل بن أبي اليسر التنوخي تاج الدين أبو الفضل ولد سنة </w:t>
      </w:r>
      <w:r>
        <w:rPr>
          <w:rFonts w:cs="MS Sans Serif;Times New Roman" w:ascii="MS Sans Serif;Times New Roman" w:hAnsi="MS Sans Serif;Times New Roman"/>
        </w:rPr>
        <w:t>7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الكثير على جده لأبيه اسمعيل مغازي موسى بن عقبة والرحلة والجامع واقتضاء العلم وعوالي مالك كلها للخطيب وطرق اسمح يسمح لك وفضل الخليل للقاسم ورابع المخلص انتقاء البقال وجزء ابن جوصا وفضيلة الشكر والقناعة للخرائطي وجزء المؤمل وجزء الحريري ونسخة وكيع وجزء القصار عن ابن أبي حاتم والأول والثاني من الجصاص وفضل شهر رجب للكتاني وثاني حديث محمد بن يوسف الفريابي وأول أبي مسلم ومن أول الحنائيات إلى آخر الحادي عشر سوى الأول والثالث والرابع والسادس والتاسع ورسالة الايمان لأبي ع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يم بن إبراهيم بن كاميار بكسر الميم وتخفيف التحتانية وآخره مهملة القزويني ثم الدمشقي زين الدين ولد سنة </w:t>
      </w:r>
      <w:r>
        <w:rPr>
          <w:rFonts w:cs="MS Sans Serif;Times New Roman" w:ascii="MS Sans Serif;Times New Roman" w:hAnsi="MS Sans Serif;Times New Roman"/>
        </w:rPr>
        <w:t>6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جاز له عثمان ابن خطيب القرافة والفقيه أبو عبد الله اليونيني والصدر البكري وعبد الله ابن الخشوعي والرضي ابن البرهان وعلي النشبي وآخرون وحدث بالكثير وخرج له البرزالي جزءا وكان صالحا خيرا من طلبة دار الحديث الأشرفية وكان عامل العصرونية ومات في ثالث عشر صفر سنة </w:t>
      </w:r>
      <w:r>
        <w:rPr>
          <w:rFonts w:cs="MS Sans Serif;Times New Roman" w:ascii="MS Sans Serif;Times New Roman" w:hAnsi="MS Sans Serif;Times New Roman"/>
        </w:rPr>
        <w:t>74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هم من أرخه سنة أربع كالحسيني وهو آخر من حدث عن ابن خطيب القرا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يم بن إبراهيم بن هبة الله بن عبد الرحمن بن إبراهيم بن هبة الله بن المسلم بن هبة الله بن حسان بن محمد بن منصور بن أحمد الجهني نجم الدين ابن شمس الدين ابن الشيخ شرف الدين البارزي ولد سنة </w:t>
      </w:r>
      <w:r>
        <w:rPr>
          <w:rFonts w:cs="MS Sans Serif;Times New Roman" w:ascii="MS Sans Serif;Times New Roman" w:hAnsi="MS Sans Serif;Times New Roman"/>
        </w:rPr>
        <w:t>70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ت أبوه في حياة جده الشيخ شرف الدين واشتغل هو على جده وغيره ومهر وتقدم وناب بحماة في الحكم عن جده لأمه ثم وليه استقلالا ستا وعشرين سنة قاله ابن حبيب وأرخ وفاته سنة </w:t>
      </w:r>
      <w:r>
        <w:rPr>
          <w:rFonts w:cs="MS Sans Serif;Times New Roman" w:ascii="MS Sans Serif;Times New Roman" w:hAnsi="MS Sans Serif;Times New Roman"/>
        </w:rPr>
        <w:t>76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ما ابن رافع فقال مات في جمادى الآخرة سنة </w:t>
      </w:r>
      <w:r>
        <w:rPr>
          <w:rFonts w:cs="MS Sans Serif;Times New Roman" w:ascii="MS Sans Serif;Times New Roman" w:hAnsi="MS Sans Serif;Times New Roman"/>
        </w:rPr>
        <w:t>76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معتمد وكان خيرا دينا أصيلا حكم بحماة ثمان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يم بن إبراهيم التبريزي المعروف بجحا الخطيب تفقه وبرع وصار عين الفقهاء بتبريز واشتهر ذكره وله مصنفات وكان مولده تقريبا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يم بن أحمد بن عبد الرحيم الحلبي التاجر المعروف بابن الترجمان ولد قبل الثلاثين وسمع من العز إبراهيم بن صالح ابن العجمي حضور أو سمع على غيره وهو كبير وحدث فسمع على البرهان المحدث بحلب قال القاضي علاء الدين في تاريخه كان ذا ثروة ظاهرة وتجار من تحت يده يسافرون له وكان دينا خيرا عليه سكون وله مكتب للأيتام تجاه المدرسة الشرفية بحلب وقف عليه وقفا جيدا أو مات يوم عيد الفطر سنة </w:t>
      </w:r>
      <w:r>
        <w:rPr>
          <w:rFonts w:cs="MS Sans Serif;Times New Roman" w:ascii="MS Sans Serif;Times New Roman" w:hAnsi="MS Sans Serif;Times New Roman"/>
        </w:rPr>
        <w:t>78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يم بن أحمد بن علي ابن الفصيح الهمذاني الكوفي ثم الدمشقي ولد سنة بضع وعشرين وسبعمائة وسمع من أبي عمرو بن المرابط السنن الكبرى للنسائي ومن ابن الخباز مسند أحمد وحدث بهما بالقاهرة وكان خيرا متواضعا وهو والد صاحبنا شهاب الدين الخادم مات في شوال سنة </w:t>
      </w:r>
      <w:r>
        <w:rPr>
          <w:rFonts w:cs="MS Sans Serif;Times New Roman" w:ascii="MS Sans Serif;Times New Roman" w:hAnsi="MS Sans Serif;Times New Roman"/>
        </w:rPr>
        <w:t>79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يم بن ادريس بن محمد بن مفرج بن ادريس بن مزيز التنوخي الحموي أخو أحمد المقدم ذكره سمع من شيخ الشيوخ بحماة ومن ابن أبي اليسر بدمشق ومن اسمعيل بن عزون بمصر ومن غيرهم ذكره البرزالي والذهبي في معجميهم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يم بن الحسن بن علي بن عمر بن إبراهيم الأموي الأسنوي نزيل القاهرة الشيخ جمال الدين أبو محمد ولد في العشر الأخير من ذي الحجة سنة </w:t>
      </w:r>
      <w:r>
        <w:rPr>
          <w:rFonts w:cs="MS Sans Serif;Times New Roman" w:ascii="MS Sans Serif;Times New Roman" w:hAnsi="MS Sans Serif;Times New Roman"/>
        </w:rPr>
        <w:t>70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ى ما ذكر هو في طبقات الشافعية له باسنا من صعيد مصر وقدم القاهرة سنة </w:t>
      </w:r>
      <w:r>
        <w:rPr>
          <w:rFonts w:cs="MS Sans Serif;Times New Roman" w:ascii="MS Sans Serif;Times New Roman" w:hAnsi="MS Sans Serif;Times New Roman"/>
        </w:rPr>
        <w:t>2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حفظ التنبيه ويقال أنه حفظ التنبيه في ستة أشهر وسمع الحديث من الدبوسي وعبد القادر ابن الملوك والحسن بن أسد بن الأثير وعبد المحسن بن الصابوني وغيرهم وحدث بالقليل وأخذ العلم عن القطب السنباطي والجلال القزويني والمجد الزنكلوني والقونوي وغيرهم وأخذ العربية عن أبي الحسن النحوي والد شيخنا سراج الدين ابن الملقن وعن أبي حيان وغيرهما وكتب له أبو حيان بحث علي الشيخ فسماه أوله ثم قال لم أشيخ أحدا في سنك ولازم الاشتغال ثم الاشغال والتصنيف فكانت أوقاته محفوظة مستوعبة لذلك وولي وكالة بيت المال والحس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درس بالملكية والاقبغاوية والفاضلية ودرس التفسير بالجامع الطولوني وصنف التصانيف المفيدة منها المهمات والتنقيح فيما يرد على التصحيح والتمه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كوك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هداية إلى أوهام الكفاي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زائد الأصو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لخيص الرافعي الصغير وصل فيه إلى البيع وله الأشباه والنظائر لم يبيض وله البدور الطوالع في الفروق والجوامع لم يبيض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ناقض البحرين وشرح المنهاج للنووي لم يكمل وشرح المنهاج للبيضاو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حكام الخناثى وشرح عروض ابن الحاجب وغير ذلك وكان فقيها ماهرا أو معلما ومفيدا صالحا مع البرو الدين والتودد والتواضع وكان يقرب الضعيف المستهان ويحرص على إيصال الفائدة للبليد وكان بما ذكره عنده المبتدىء الفائدة المطروقة فيصغى إليه كأنه لم يسمعها جبرا لخاطره وكان مثابرا على ايصال البر والخير لكل محتاج هذا مع فصاحة العبارة وحلاوة المحاضرة والمروءة البالغة وكانت ولايته الحسبة بعد مسك صرغتمش في رمضان سنة </w:t>
      </w:r>
      <w:r>
        <w:rPr>
          <w:rFonts w:cs="MS Sans Serif;Times New Roman" w:ascii="MS Sans Serif;Times New Roman" w:hAnsi="MS Sans Serif;Times New Roman"/>
        </w:rPr>
        <w:t>5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زل نفسه عنها لكلام وقع بينه وبين الوزير ابن قزوينة في سنة </w:t>
      </w:r>
      <w:r>
        <w:rPr>
          <w:rFonts w:cs="MS Sans Serif;Times New Roman" w:ascii="MS Sans Serif;Times New Roman" w:hAnsi="MS Sans Serif;Times New Roman"/>
        </w:rPr>
        <w:t>6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تقر عوضه البرهان الاخنائي ثم عزل نفسه من الوكالة في سنة </w:t>
      </w:r>
      <w:r>
        <w:rPr>
          <w:rFonts w:cs="MS Sans Serif;Times New Roman" w:ascii="MS Sans Serif;Times New Roman" w:hAnsi="MS Sans Serif;Times New Roman"/>
        </w:rPr>
        <w:t>6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نتفع به جمع جم وقد أفرد له شيخنا العراقي ترجمة ذكر فيها كثيرا من فضائله ومناقبه ومن نظمه أيضا وبالغ في الثناء عليه وكان هو يحب شيخنا ويعظمه وذكره في طبقات الشافعية في أثناء ترجمة ابن سيد الناس ووصفه بأنه حافظ عصره وذكره في موضع آخر من المهمات قال ابن حبيب امام يم علمه عجاج وماء فضله نجاج ولسان قلمه عن المشكلات فجاج كان بحرا في الفروع والأصول محققا لما يقول من النقول تخرج به الفضلاء وانتفع به العلماء وذكر أن فراغه من تصنيف جواهر البحرين سنة </w:t>
      </w:r>
      <w:r>
        <w:rPr>
          <w:rFonts w:cs="MS Sans Serif;Times New Roman" w:ascii="MS Sans Serif;Times New Roman" w:hAnsi="MS Sans Serif;Times New Roman"/>
        </w:rPr>
        <w:t>73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 المهمات سنة </w:t>
      </w:r>
      <w:r>
        <w:rPr>
          <w:rFonts w:cs="MS Sans Serif;Times New Roman" w:ascii="MS Sans Serif;Times New Roman" w:hAnsi="MS Sans Serif;Times New Roman"/>
        </w:rPr>
        <w:t>6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رأت بخط القاضي تقي الدين الأسدي تصدى للاشغال من سنة </w:t>
      </w:r>
      <w:r>
        <w:rPr>
          <w:rFonts w:cs="MS Sans Serif;Times New Roman" w:ascii="MS Sans Serif;Times New Roman" w:hAnsi="MS Sans Serif;Times New Roman"/>
        </w:rPr>
        <w:t>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شرع في التصنيف بعد الثلاثين وشرح المنهاج مهذب منقح وهو أنفع شروح المنهاج مع كثرتها قال شيخنا ابن الملقن الشيخ جمال الدين شيخ الشافعية ومفتيهم ومصنفهم ومدرسهم ذو الفنون وقال شيخنا العراقي اشتغل في العلوم حتى صار أوحد أهل زمانه وشيخ الشافعية في أوانه وصنف التصانيف النافعة السائرة وتخرج به طلبة الديار المصرية وكان حسن الشكل والتصنيف لين الجانب كثير الإحسان وكان فراغه من المهمات سنة </w:t>
      </w:r>
      <w:r>
        <w:rPr>
          <w:rFonts w:cs="MS Sans Serif;Times New Roman" w:ascii="MS Sans Serif;Times New Roman" w:hAnsi="MS Sans Serif;Times New Roman"/>
        </w:rPr>
        <w:t>6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مل قبلها التناقض الذي سماه جواهر البحرين في سنة </w:t>
      </w:r>
      <w:r>
        <w:rPr>
          <w:rFonts w:cs="MS Sans Serif;Times New Roman" w:ascii="MS Sans Serif;Times New Roman" w:hAnsi="MS Sans Serif;Times New Roman"/>
        </w:rPr>
        <w:t>3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رغ من التمهيد سنة </w:t>
      </w:r>
      <w:r>
        <w:rPr>
          <w:rFonts w:cs="MS Sans Serif;Times New Roman" w:ascii="MS Sans Serif;Times New Roman" w:hAnsi="MS Sans Serif;Times New Roman"/>
        </w:rPr>
        <w:t>6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 طبقات الفقهاء سنة </w:t>
      </w:r>
      <w:r>
        <w:rPr>
          <w:rFonts w:cs="MS Sans Serif;Times New Roman" w:ascii="MS Sans Serif;Times New Roman" w:hAnsi="MS Sans Serif;Times New Roman"/>
        </w:rPr>
        <w:t>6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 الألغاز سنة </w:t>
      </w:r>
      <w:r>
        <w:rPr>
          <w:rFonts w:cs="MS Sans Serif;Times New Roman" w:ascii="MS Sans Serif;Times New Roman" w:hAnsi="MS Sans Serif;Times New Roman"/>
        </w:rPr>
        <w:t>7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آخر ما كمل من تصانيفه وكانت وفاة الشيخ جمال الدين في ليلة الأحد ثامن عشر جمادى الأولى سنة </w:t>
      </w:r>
      <w:r>
        <w:rPr>
          <w:rFonts w:cs="MS Sans Serif;Times New Roman" w:ascii="MS Sans Serif;Times New Roman" w:hAnsi="MS Sans Serif;Times New Roman"/>
        </w:rPr>
        <w:t>77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سبع وستون سنة ونصف سنة رحمه الله تعالى رأيت بخط الشيخ بدر الدين الزركشي كانت جنازته مشهودة تنطق له بالولا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يم بن داود بن جوهر شهاب الدين ولد سنة </w:t>
      </w:r>
      <w:r>
        <w:rPr>
          <w:rFonts w:cs="MS Sans Serif;Times New Roman" w:ascii="MS Sans Serif;Times New Roman" w:hAnsi="MS Sans Serif;Times New Roman"/>
        </w:rPr>
        <w:t>3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أنه سمع من ابن الجميز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يم بن عبد الرحمن بن نصر الموصلي الإمام نجم الدين ابن الشحام الشافعي ولد سنة </w:t>
      </w:r>
      <w:r>
        <w:rPr>
          <w:rFonts w:cs="MS Sans Serif;Times New Roman" w:ascii="MS Sans Serif;Times New Roman" w:hAnsi="MS Sans Serif;Times New Roman"/>
        </w:rPr>
        <w:t>65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فقه ببلاده ثم قدم دمشق سنة </w:t>
      </w:r>
      <w:r>
        <w:rPr>
          <w:rFonts w:cs="MS Sans Serif;Times New Roman" w:ascii="MS Sans Serif;Times New Roman" w:hAnsi="MS Sans Serif;Times New Roman"/>
        </w:rPr>
        <w:t>7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ولي مشيخة خانقاه القصرين ودرس بالجاروخية والظاهرية والبرانية وكان يعرف الفقه على مذهب الشافعي والطب ومات في ربيع الآخر سنة </w:t>
      </w:r>
      <w:r>
        <w:rPr>
          <w:rFonts w:cs="MS Sans Serif;Times New Roman" w:ascii="MS Sans Serif;Times New Roman" w:hAnsi="MS Sans Serif;Times New Roman"/>
        </w:rPr>
        <w:t>73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يم بن عبد العظيم الدندري بنون بين المهملتين نسبة إلى دندرة من الصعيد يعرف بالفصيح اعتنى بالأدب ومهر وقال الشعر ومدح الأعيان ومات سنة </w:t>
      </w:r>
      <w:r>
        <w:rPr>
          <w:rFonts w:cs="MS Sans Serif;Times New Roman" w:ascii="MS Sans Serif;Times New Roman" w:hAnsi="MS Sans Serif;Times New Roman"/>
        </w:rPr>
        <w:t>70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مال جعفر ظنا قال وكان خفيف الروح قانعا بما يسر الله من الفتوح وأنشد له في ابن دقيق العي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يم بن عبد الله بن الزريراتي الحنبلي المفتي شرف الدين قال الذهبي في معجمه شاب كتبت عنه حكاية ومات في ذي الحجة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في سير النبلاء في ترجمة أبيه فقال وهو والد صاحبنا المفتي شرف الدين عبد الرحي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يم بن عبد الله بن يوسف بن محمد بن محمد الأنصاري جمال الدين أبو محمد شاهد الجيش ولد س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عثمان ابن عبد الرحمن بن رشيق والمعين الدمشقي وابن عزون وأجاز له الرشيد العطار والكمال الضرير وآخرون وحدث بالصحيح مرات وهو آخر من حدث به عاليا من طريق المصريين ومات في يوم الجمعة سابع شهر ربيع الأول سنة </w:t>
      </w:r>
      <w:r>
        <w:rPr>
          <w:rFonts w:cs="MS Sans Serif;Times New Roman" w:ascii="MS Sans Serif;Times New Roman" w:hAnsi="MS Sans Serif;Times New Roman"/>
        </w:rPr>
        <w:t>74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يم بن عبد المحسن بن حسن بن ضرغام بن صمصام الكناني المصري المنشاوي كمال الدين ولد بالمنشية بقناطر الأهرام سنة </w:t>
      </w:r>
      <w:r>
        <w:rPr>
          <w:rFonts w:cs="MS Sans Serif;Times New Roman" w:ascii="MS Sans Serif;Times New Roman" w:hAnsi="MS Sans Serif;Times New Roman"/>
        </w:rPr>
        <w:t>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مع من صدر الدين البكري وسبط السلفي وطائفة وحدث قديما واختل قبل موته بأشهر ومات في ربيع الآخر سنة </w:t>
      </w:r>
      <w:r>
        <w:rPr>
          <w:rFonts w:cs="MS Sans Serif;Times New Roman" w:ascii="MS Sans Serif;Times New Roman" w:hAnsi="MS Sans Serif;Times New Roman"/>
        </w:rPr>
        <w:t>72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ي عشر المائة أجاز لجماعة من شيوخ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يم بن عبد الوهاب بن عبد الكريم بن الحسين بن موسى ابن عيسى بن موسى العامري نجم الدين أبو محمد بن رزين ولد سنة </w:t>
      </w:r>
      <w:r>
        <w:rPr>
          <w:rFonts w:cs="MS Sans Serif;Times New Roman" w:ascii="MS Sans Serif;Times New Roman" w:hAnsi="MS Sans Serif;Times New Roman"/>
        </w:rPr>
        <w:t>70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ست الوزراء وابن الشحنة ومن يونس الدبوسي وحدث وعمر سمعت عليه بقراءة محدث مكة أبي حامد بن ظهيرة في سنة </w:t>
      </w:r>
      <w:r>
        <w:rPr>
          <w:rFonts w:cs="MS Sans Serif;Times New Roman" w:ascii="MS Sans Serif;Times New Roman" w:hAnsi="MS Sans Serif;Times New Roman"/>
        </w:rPr>
        <w:t>8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ت في خامس جمادى الأولى سنة </w:t>
      </w:r>
      <w:r>
        <w:rPr>
          <w:rFonts w:cs="MS Sans Serif;Times New Roman" w:ascii="MS Sans Serif;Times New Roman" w:hAnsi="MS Sans Serif;Times New Roman"/>
        </w:rPr>
        <w:t>79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يم بن عبد الوهاب بن فضل بن يحيى السمنودي تاج الدين ابن تقي الدين تعانى بالكتابة والخدم وترقى إلى أن ولي نظر الدولة فباشرها مدة ستين سنة لم ينكب فيها مع كثرة من رافقه من الوزراء ومات مصروفا عنها في يوم الثلاثاء سابع شهر ربيع الآخر س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وز المائة وكان خيرا دينا أمينا خبير بالأمور جوادا كثير البر كثير التبذير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يم بن عثمان بن علي النصيبي ثم الصالحي المقرىء المعروف بابن الطباخ ولد سنة </w:t>
      </w:r>
      <w:r>
        <w:rPr>
          <w:rFonts w:cs="MS Sans Serif;Times New Roman" w:ascii="MS Sans Serif;Times New Roman" w:hAnsi="MS Sans Serif;Times New Roman"/>
        </w:rPr>
        <w:t>68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يقرىء بمدرسة الشيخ أبي عمر أسره التتار فأقام عندهم مدة ثم عاد إلى دمشق ومات في ذي الحجة سنة </w:t>
      </w:r>
      <w:r>
        <w:rPr>
          <w:rFonts w:cs="MS Sans Serif;Times New Roman" w:ascii="MS Sans Serif;Times New Roman" w:hAnsi="MS Sans Serif;Times New Roman"/>
        </w:rPr>
        <w:t>74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يم بن عثمان بن محمد بن أحمد بن عبد الله زين الدين ابن العجمي المعروف بابن العكيك ولي حسبة حلب مرارا وكان عاقلا ساكنا مات بعد سنة </w:t>
      </w:r>
      <w:r>
        <w:rPr>
          <w:rFonts w:cs="MS Sans Serif;Times New Roman" w:ascii="MS Sans Serif;Times New Roman" w:hAnsi="MS Sans Serif;Times New Roman"/>
        </w:rPr>
        <w:t>79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يم بن علي بن الحسين ابن الفرات الحنفي عز الدين ولد سنة </w:t>
      </w:r>
      <w:r>
        <w:rPr>
          <w:rFonts w:cs="MS Sans Serif;Times New Roman" w:ascii="MS Sans Serif;Times New Roman" w:hAnsi="MS Sans Serif;Times New Roman"/>
        </w:rPr>
        <w:t>70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شتغل فمهر فيه وتفقه على محيي الدين الدمشقي وشمس الدين الحريري وغيرهما وسمع من بدر الدين ابن جماعة وغيره ودرس بالحسامية وأعاد بالمنصورية وناب في الحكم فأجاد ومهر في الشروط ودرس وأفتى وأعاد ومات في ذي الحجة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والد شيخنا ناصر الدين محمد المؤرخ رحمه ال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يم بن علي بن عبد الرحيم البغدادي الأستاذ في شد البياكيم ويعرف بالساعاتي ولد سنة </w:t>
      </w:r>
      <w:r>
        <w:rPr>
          <w:rFonts w:cs="MS Sans Serif;Times New Roman" w:ascii="MS Sans Serif;Times New Roman" w:hAnsi="MS Sans Serif;Times New Roman"/>
        </w:rPr>
        <w:t>4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قريبا وقدم الشام بعد الخمسين وتفقه بمصر على الشمس بن العماد وسمع من الرشيد العطار والنجيب والكمال الضرير ابن علاق وعنى بالرواية ثم قدم دمشق فسمع من ابن أبي عمر وابن علان وكان مليح الشكل حسن البشر خيرا عالما يدري القراءآت وينسخ القرآن على الرسم وكان يعتمد على بياكيمه لتحريرها وأم بالرباط الناصري مدة ومات بالحمام فجأة في جمادى الأولى سنة </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يم بن علي بن عمر الأسنوي جمال الدين عم الشيخ جمال الدين اشتغل ببلاده وحفظ كتبا وأجاز له الشيخ بهاء الدين القفطي بالإفتاء وناب في الحكم في جهات ومات في سنة </w:t>
      </w:r>
      <w:r>
        <w:rPr>
          <w:rFonts w:cs="MS Sans Serif;Times New Roman" w:ascii="MS Sans Serif;Times New Roman" w:hAnsi="MS Sans Serif;Times New Roman"/>
        </w:rPr>
        <w:t>70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ه السنة ولد الشيخ جمال الدين فسمى باس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يم بن علي بن هبة الله الأسنائي الصوفي كان من أصحاب الحسن ابن الشيخ عبد الرحيم القنائي وكان أديبا فاضلا فنظم كتابا في النحو سماه المفيد وله شعر وسط مات في سنة </w:t>
      </w:r>
      <w:r>
        <w:rPr>
          <w:rFonts w:cs="MS Sans Serif;Times New Roman" w:ascii="MS Sans Serif;Times New Roman" w:hAnsi="MS Sans Serif;Times New Roman"/>
        </w:rPr>
        <w:t>70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نظمه من قصيد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لمعات النهر زهر تفتقـت                      لها في شعاع الشمس لون منوع يقول في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اهن يحمين الحـيا فـكـأنـه                      على وجنات الأرض در مرصع</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ن عراها عندما مسها الـحـيا                      سحيقة مسك نشره متـضـوع عبد الرحيم بن غنائم بن اسمعيل بن خليل التدمري الأصيل البياني سمع صحيح مسلم من الشرف ابن عساكر وهو في الرابعة وحدث به مرارا وسمع أيضا من ست الأهل بنت علوان وأيوب بن أبي بكر ابن النحاس وكان أبوه عنده فهم ويحفظ جملة من اللغة مع حسن الخلق والخلق وقال ابن رافع كان الشيخ عبد الرحيم خيرا يذكر لجماعة التنبيه ومات في شعبان سنة </w:t>
      </w:r>
      <w:r>
        <w:rPr>
          <w:rFonts w:cs="MS Sans Serif;Times New Roman" w:ascii="MS Sans Serif;Times New Roman" w:hAnsi="MS Sans Serif;Times New Roman"/>
        </w:rPr>
        <w:t>769</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يم بن قاسم بن اسمعيل الأنصاري الدمشقي يعرف بالشجاع مات في ثالث رجب سنة </w:t>
      </w:r>
      <w:r>
        <w:rPr>
          <w:rFonts w:cs="MS Sans Serif;Times New Roman" w:ascii="MS Sans Serif;Times New Roman" w:hAnsi="MS Sans Serif;Times New Roman"/>
        </w:rPr>
        <w:t>71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ولده في حدود سنة أربعين حدث عن الشرف الاربلي والنجم بن النش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يم بن محمد بن إبراهيم بن سعد الله بن جماعة القاضي زين الدين أبو محمد خطيب القدس وهو والد القاضي برهان الدين ابن جماعة مات في سنة </w:t>
      </w:r>
      <w:r>
        <w:rPr>
          <w:rFonts w:cs="MS Sans Serif;Times New Roman" w:ascii="MS Sans Serif;Times New Roman" w:hAnsi="MS Sans Serif;Times New Roman"/>
        </w:rPr>
        <w:t>73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يم بن محمد بن أحمد بن كامل المقدسي ولد س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مع 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از له أحمد بن عبد الدائم وحدث ومات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يم بن محمد بن سعيد بن محمد بن أبي النجم الحدادي والحدادية قرية بقرب بغداد ولد في ربيع الأول سنة </w:t>
      </w:r>
      <w:r>
        <w:rPr>
          <w:rFonts w:cs="MS Sans Serif;Times New Roman" w:ascii="MS Sans Serif;Times New Roman" w:hAnsi="MS Sans Serif;Times New Roman"/>
        </w:rPr>
        <w:t>67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رشيد بن أبي القاسم وعبد الوهاب بن الياس وغيرهما وأجاز له ابن الدباب وابن الزجاج والفخر وابن أبي عمر وابن شيبان وغيرهم وسمع مقامات الجزري عليه وكان منا ولا بخزانة الكتب المستنصرية كأبيه وله بها معرفة تامة وكان أبوه صاحب ابن الساعي ووصيه مات ببغداد في أواخر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يم بن محمد بن عبد الرحمن بن عبد الرحيم بن عبد الرحمن بن الحسن ابن العجمي شرف الدين أبو طالب ولد في سنة أربعين وأحضر على يوسف بن خليل وسمع من صقر بن يحيى ومحمد بن أبي القاسم القزويني وجده أبي طالب وحدث سمع منه الشيخ بهاء الدين ابن خليل وكان منقطعا عن الناس وكان أسر بأيدي التتار فأقام عندهم مدة ثم أطلقه الله فعاد إلى بلاده ومات بحلب في يوم عيد الفطر سنة </w:t>
      </w:r>
      <w:r>
        <w:rPr>
          <w:rFonts w:cs="MS Sans Serif;Times New Roman" w:ascii="MS Sans Serif;Times New Roman" w:hAnsi="MS Sans Serif;Times New Roman"/>
        </w:rPr>
        <w:t>72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نى عليه ابن حب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يم بن محمد بن عبد الرحمن القزويني تاج الدين ولد القاضي جلال الدين ولد في حدود سنة عشر وكان أعلم الشفة لكنه فصيح ولما مات أخوه بدر الدين استقر في خطابة الجامع بدمشق الشيخ تقي الدين السبكي فلما ملك الفخري دمشق أعاد الخطابة لتاج الدين هذا ولما دخل السبكي القاهرة مطلوبا في أيام الصالح اسمعيل بلغ تاج الدين أنه ولي الخطابة فصعد المنبر يوم الجمعة وقال وهو جالس قبل الخطبة هذا السبكي أخذ منا الخطابة وقطع رزقنا وبك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بكى العوام معه وتعصبوا له فلما جاء السبكي كادوا يرجمونه فترك له الخطابة فاستمر فيها إلى أن مات في الطاعون العام في ذي القعدة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فدي كان يخطب بلحن ويرودها بلا لحن ويقرأ طيبا في محرابه ويأتي من نغمة النعمة بما هو أحرى به وكان يتعاجم في كلامه وله عند العوام قبول عظيم وكان مدرس الشامية الجوانية وكان قد قرأ في العربية على ابن عقيل وفي الأصول على شمس الدين الأصبهاني ولم يكن له يد في شيء من العلوم البتة وكانت جنازته حافلة جد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يم بن محمد بن عبد الرحيم بن علي البمياني بموحدة مفتوحة وميم ساكنة بعدها تحتانية نسبة إلى قرية من أسوان تقي الدين كان فاضلا دينا لطيفا وله قصي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لا جنابك كل أمر يدفـع                      وإليك حقا كل خطب يرفع وله بليق في ابن المصوص أول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ك قد أرى في اللصوص                      يا ابـن الـمـصـوص مات سنة </w:t>
      </w:r>
      <w:r>
        <w:rPr>
          <w:rFonts w:cs="MS Sans Serif;Times New Roman" w:ascii="MS Sans Serif;Times New Roman" w:hAnsi="MS Sans Serif;Times New Roman"/>
        </w:rPr>
        <w:t>70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في التي قب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يم بن محمد بن عبد المجيد بن خلف بن عبد الوهاب بن عبد الله جلال الدين عرف بابن الصواف الاسكندراني روى عن جده لأمه وعن العز الحراني بالإجازة ومات في ثامن عشر ذي القعدة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أبو الحسين بن ايب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يم بن محمد بن يوسف السمهودي الخطيب الأديب تفقه ببلده ودخل دمشق فأخذ بها عن الشيخ محيي الدين النووي وقرأ على الزكي عبد الله السمرباوي وأقام بالقاهرة مدة وقال الشعر وكان ضيق الرزق قال الكمال جعفر حكي لي أنه كان ربما ألجأته الفاقة إلى أن يأخذ ورقا معتقا فيكتب فيه قلفطريات ويبيعه بحملة فيقتات به قال وحكى لي ذلك أبو حيان عنه وكان ضيق الخلق لكنه على مذهب أهل الأدب في حب الشراب والشب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شع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فى نظامك فـيه كـل بـديعة                      أخذت من الحسن البديع نصيب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قد ملكت من البلاغة سـرهـا                      وحويت من فن البديع غـريب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بت من بيض الطروس منابرا                      أضحى يراعك فوقهن خطـيب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دي ضروب محاسن لسنا نـرى                      بين الوري يوما لهـن ضـريبـا ول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ض حللنا من حماه خـمـائلا                      ينبه منها النـشـر غـير نـبـي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ضحى لسان الزهر فوق غصونها                      يخبر بالـسـر الـذي هـو فـيه ول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ما البحر إذ مر الـنـسـيم بـه                      والموج يصعد فيه وهو منحـد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يضاء في أزرق تمشي على عجل                      وطي أعكانها يبـدو ويسـتـتـر مات بسمهود في شهور سنة </w:t>
      </w:r>
      <w:r>
        <w:rPr>
          <w:rFonts w:cs="MS Sans Serif;Times New Roman" w:ascii="MS Sans Serif;Times New Roman" w:hAnsi="MS Sans Serif;Times New Roman"/>
        </w:rPr>
        <w:t>72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يم بن محمود بن أبي النور بن محمود الأنصاري الصالحي الخياط ولد سنة </w:t>
      </w:r>
      <w:r>
        <w:rPr>
          <w:rFonts w:cs="MS Sans Serif;Times New Roman" w:ascii="MS Sans Serif;Times New Roman" w:hAnsi="MS Sans Serif;Times New Roman"/>
        </w:rPr>
        <w:t>4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مع على أحمد بن عبد الدائم جزء الترقفي وثالث علي بن حجر وحدث بهما ومات في ذي القعدة سنة </w:t>
      </w:r>
      <w:r>
        <w:rPr>
          <w:rFonts w:cs="MS Sans Serif;Times New Roman" w:ascii="MS Sans Serif;Times New Roman" w:hAnsi="MS Sans Serif;Times New Roman"/>
        </w:rPr>
        <w:t>73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يم بن يحيى بن عبد الرحيم بن المفرج بن مسلمة الأموي الدمشقي أبو محمد الكوفي ولد سنة </w:t>
      </w:r>
      <w:r>
        <w:rPr>
          <w:rFonts w:cs="MS Sans Serif;Times New Roman" w:ascii="MS Sans Serif;Times New Roman" w:hAnsi="MS Sans Serif;Times New Roman"/>
        </w:rPr>
        <w:t>6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رمضان وأحضر على السخاوي وعتيق السلماني وعمر بن البراذعي وسمع الكثير من عم أبيه أحمد بن المفرج ومكي بن علان وعدة وحدث وكتب في الاجازات قديما من زمن ابن أبي اليسر وكان يعمل الكوافي ويقرأ على الترب وخرج له البرزالي مشيخة ومات في سنة </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آخر من حدثنا عنه فاطمة بنت محمد بن المنج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زاق بن أحمد بن عبد الله بن الزبير بن أحمد بن سليمان الشيباني الخابوري تقي الدين أبو محمد الشافعي خطيب جامع حلب مات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لب ذكره ابن حبيب وأثنى ع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زاق بن أحمد بن محمد بن محمد بن أحمد بن عمر بن أبي المعالي محمد ابن محمود بن أحمد بن محمد بن أبي المعالي المفضل بن عباس بن عبد الله بن معن ابن زائدة الشيباني ابن الصابوني المعروف بابن الفوطي وهو جده لأمه كمال الدين أبو الفضل المروزي الأصل البغدادي كان يقول أنه من ذريه معن بن زائدة ولد في المحرم سنة </w:t>
      </w:r>
      <w:r>
        <w:rPr>
          <w:rFonts w:cs="MS Sans Serif;Times New Roman" w:ascii="MS Sans Serif;Times New Roman" w:hAnsi="MS Sans Serif;Times New Roman"/>
        </w:rPr>
        <w:t>6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رفي كائنة بغداد فاتصل بالنصير الطوسي فخدمه واشتغل عليه وسمع من محيي الدين ابن الجوزي وباشر كتب خزانة الرصد بمراغة وهو على مانقل أربعمائة ألف مصنف أو مجلد واطلع على نفائس الكتب فيمل تاريخا حافلا جدا ثم أختصره في آخر سماه مجمع الآداب ومعجم الأسماء على الألقاب في خمسين مجلد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ه درر الأصداف في بحور الأوصا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ه الدرر الناصعة في شعراء المائة السابعة وولي خزن كتب المستنصرية إلى أن مات وعني بالحديث وقرأ بنفسه وكتب بخط المليح كثيرة جدا وذكر أنه سمع من محيي الدين ابن الجوزي ومبارك بن المستعصم في آخرين قال إنهم يبلغون خمسمائة إنسانا وكان له نظم حسن وخط بديع جدا قلت ملكت بخطه خردية القصر للعماد الكاتب في أربع مجلدات في قطع الكبير وقدمتها لصاحب اليمن فأثابني عليها ثوابا جزيلا جدا وكان له نظر في علوم الأوائل وكان مع حسن خطه يكتب في اليوم أربع كراريس قال الصفدي أخبرني من رآه ينام ويضع ظهره إلى الأرض ويكتب ويداه إلى جهة السقف وقال الذهبي كانت له يد بيضاء في النظم وترصيع التراجم وله ذهن سيال وقلم سريع وخط بديع وبصر بالمنطق والحكمة ويقال أنه كان يتناول المسكر ثم تاب وصلح حاله في الآخر وكان روضة معارف وبحر أخبار وقد ذكر في بعض تواليفه أنه طالع تواريخ الإسلام فسردها فمن المستغرب تاريخ خوارز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اريخ أصبهان لحمزة ولابن مردويه ولابن مند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اريخ قزوين للرافع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اريخ الري للاب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اريخ مراغة تاريخ آر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اريخ البصرة لابن دهجان تاريخ الكوفة لابن مجلد تاريخ واسط للدبيث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ريخ سامر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تاريخ تكريت</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تاريخ الموصل تاريخ ميافارقي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تاريخ العميد ابن القلانس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تاريخ صقلي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تاريخ اليم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وسرد شيئا كثيرا جدا قال ابن رجب تكلم في عقيدته وفي عدالته سمعت من شيوخنا ببغداد شيئا من ذلك روى عنه ولده ببغداد وسمع منه محمود بن خليفة ومات في ثالث المحرم سنة </w:t>
      </w:r>
      <w:r>
        <w:rPr>
          <w:rFonts w:cs="MS Sans Serif;Times New Roman" w:ascii="MS Sans Serif;Times New Roman" w:hAnsi="MS Sans Serif;Times New Roman"/>
        </w:rPr>
        <w:t>72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زاق بن عبد الله بن الزبير الخابوري الحلبي الخطيب بحلب مات في أوائل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عبد الرزاق بن علي بن سليم بن ربيعة المعروف بابن الضياء الدمشقي اشتغل كثيرا وحفظ الوجيز وكتابين في الطب وأقام مدة بالبادرانية ومات في ثالث عشر رمضان سنة </w:t>
      </w:r>
      <w:r>
        <w:rPr>
          <w:rFonts w:cs="MS Sans Serif;Times New Roman" w:ascii="MS Sans Serif;Times New Roman" w:hAnsi="MS Sans Serif;Times New Roman"/>
        </w:rPr>
        <w:t>73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سلام بن سعيد بن غالب أو عبد الغالب القروي المالكي قال ابن فرحون كان من علماء المالكية وجمع إلى العلم الكثير الدين المتين والعقل الرجح وحفظ في الفقه وغيره كتبا وقرأ التهذيب وابن الحاجب وكان من كبار أصحاب الشيخ هادي مات في المحرم سنة خمس أو </w:t>
      </w:r>
      <w:r>
        <w:rPr>
          <w:rFonts w:cs="MS Sans Serif;Times New Roman" w:ascii="MS Sans Serif;Times New Roman" w:hAnsi="MS Sans Serif;Times New Roman"/>
        </w:rPr>
        <w:t>766</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سلام بن عبد الرحمن بن عبد الرحيم بن عبد الرحيم بن عبد الرحيم بن العجمي شهاب الدين سمع على سنقر صحيح البخاري بفوت ومشيخته الصغرى تخريج الذهبي ومشيخته الكبرى تخريج المقاتلى بفوت على أبي بكر ابن العجمي ثمانين الآجري وأربعة مجالس ابن عبد كويه وسمعه معه أخوه عبد العزيز نقلت ذلك من خط محمد بن يحيى بن سعد في شيوخ حلب </w:t>
      </w:r>
      <w:r>
        <w:rPr>
          <w:rFonts w:cs="MS Sans Serif;Times New Roman" w:ascii="MS Sans Serif;Times New Roman" w:hAnsi="MS Sans Serif;Times New Roman"/>
        </w:rPr>
        <w:t>74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سيد بن اسحاق بن يحيى الاسرائيلي الحكيم الفاضل بهاء الدين ابن المهذب كان ديان اليهود وكان يحب المسلمين ويحضر مجالس الحديث وسمعه المزي ثم هداه الله تعالى وأسلم وتعلم القرآن وجالس العلماء وكان ماهرا في صناعة الطب والكحل قال ابن كثير كان إسلامه يوم الثلاثاء رابع يوم الحجة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ضر هو وأولاده إلى دار العدل فاسلموا جميعا فاكرموا اكراما زائدا لأنهم أسلموا طائعين على بصيرة وعمل في تلك الليلة في داره ختمة ووليمة عظيمة حضرها القضاة والعلماء وأسلم على يده جماعة من اليهود من أقاربه وخرجوا يوم عيد الأضحى يكبرون مع المسلمين وفرح الناس بهم فرحا زائدا وأكرموهم إكراما عظيما ومات في جمادى الاخرة سنة </w:t>
      </w:r>
      <w:r>
        <w:rPr>
          <w:rFonts w:cs="MS Sans Serif;Times New Roman" w:ascii="MS Sans Serif;Times New Roman" w:hAnsi="MS Sans Serif;Times New Roman"/>
        </w:rPr>
        <w:t>71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صمد بن إبراهيم بن خليل البغدادي جمال الدين أبو أحمد يعرف بابن الحصري كان حنبليا طلب الحديث فسمع الكثير وأخذ عن ابن الدواليبي وابن عبد الصمد والدقوقي وطبقتهم ومهر في الوعظ وصنف الخطب ومجالس الوعظ ونظم الشعروجمع ديوان مديح نبوية من نظمه وأختصر تفسير الرسعني بعد أن ألقاه دروسا من لفظه بمسجد بالس ببغداد قال ابن كثير كان محدثا بغداد وواعظها وكان من أهل السنة وقال ابن رجب في الطبقات لازم الشيخ تقي الدين الزريراتي ومدحه ورثاه بعد أن مات وله مرثيه في ابن تيمية وكان محدثا بمسجد بالس وله ديوان شعر وخطب ومواعظ ومات في رمضان سنة </w:t>
      </w:r>
      <w:r>
        <w:rPr>
          <w:rFonts w:cs="MS Sans Serif;Times New Roman" w:ascii="MS Sans Serif;Times New Roman" w:hAnsi="MS Sans Serif;Times New Roman"/>
        </w:rPr>
        <w:t>76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بغد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صمد بن الحسين بن علي بن محمد بن عز الدين أبي حامد ابن العماد الكاتب وهو محمد بن محمد بن حامد بن أله بفتح الهمزة وتشديد اللام بعدها وهو اسم أعجمي معناه العقاب القرشي الأصبهاني الأصل الدمشقي أمين الدولة ابن شرف الدين حضر على ابن القواس وسمع من أبي الفضل بن عساكر وهو من بيت مشهور مات في شهر رمضان سنة </w:t>
      </w:r>
      <w:r>
        <w:rPr>
          <w:rFonts w:cs="MS Sans Serif;Times New Roman" w:ascii="MS Sans Serif;Times New Roman" w:hAnsi="MS Sans Serif;Times New Roman"/>
        </w:rPr>
        <w:t>74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صمد بن عبد اللطيف بن محمد بن محمد بن نصر الله بن المغيزل الحموي بهاء الدين أبو القاسم بن بدر الدين ولد س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أصحاب ابن طبرزذ شيئا كثيرا أو حدث وكان قد ولي الوزارة بحماة في سنة </w:t>
      </w:r>
      <w:r>
        <w:rPr>
          <w:rFonts w:cs="MS Sans Serif;Times New Roman" w:ascii="MS Sans Serif;Times New Roman" w:hAnsi="MS Sans Serif;Times New Roman"/>
        </w:rPr>
        <w:t>70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وضا عن شرف الدين ابن صصرى ثم تركها وولي الخطابة بعد ابن أخيه معين الدولة سنة واحدة ومات في ذي الحجة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معالي بن عبد الملك بن عبد الكافى بن علي الربعي ولد سنة </w:t>
      </w:r>
      <w:r>
        <w:rPr>
          <w:rFonts w:cs="MS Sans Serif;Times New Roman" w:ascii="MS Sans Serif;Times New Roman" w:hAnsi="MS Sans Serif;Times New Roman"/>
        </w:rPr>
        <w:t>62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اللتي والسخاوي ومكرم وغيرهم وحدث وكان يشهد على القضاة ومات هو وزوجته في يوم واحد تاسع المحرم سنة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عزيز بن أحمد بن اسمعيل الجزري المعروف بابن الذكر كان أحد المتمولين بدمشق وأوصى حين مات بأموال كثيرة في البر والقربات مات في المحرم سنة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عزيز بن أحمد بن عثمان بن أبي الرجاء بن أبي الزهر بن أبي القاسم التنوخي الدمشقي عز الدين أبو محمد بن السلعوس ولد في ربيع الأول سنة </w:t>
      </w:r>
      <w:r>
        <w:rPr>
          <w:rFonts w:cs="MS Sans Serif;Times New Roman" w:ascii="MS Sans Serif;Times New Roman" w:hAnsi="MS Sans Serif;Times New Roman"/>
        </w:rPr>
        <w:t>9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مع على عمر بن القواس والأبرهوقي وحدث وسمع منه شيخنا وغيره ومات في آخر جمادى الأولى سنة </w:t>
      </w:r>
      <w:r>
        <w:rPr>
          <w:rFonts w:cs="MS Sans Serif;Times New Roman" w:ascii="MS Sans Serif;Times New Roman" w:hAnsi="MS Sans Serif;Times New Roman"/>
        </w:rPr>
        <w:t>76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عزيز بن أحمد بن عثمان الهكاري ثم المصري الشافعي عماد الدين أبو العز تقي الدين يعرف بابن خطيب الأشمونين سمع من عبد الصمد ابن عساكر بمكة وغير واحد وسمع بدمشق سنة </w:t>
      </w:r>
      <w:r>
        <w:rPr>
          <w:rFonts w:cs="MS Sans Serif;Times New Roman" w:ascii="MS Sans Serif;Times New Roman" w:hAnsi="MS Sans Serif;Times New Roman"/>
        </w:rPr>
        <w:t>70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فقه وتعانى الفنون وفاق الأقران ومن تصانيفه الكلام على حديث المجامع في مجلدين أبدى فيه ألف فائدة وفائدة وكان قد عين لقضاء الشام بعد ابن صصرى فلم يتفق وعين لقضاء القضاة بعد أن صرف القاضي بدر الدين ابن جماعة بسبب عماه وذلك في سنة </w:t>
      </w:r>
      <w:r>
        <w:rPr>
          <w:rFonts w:cs="MS Sans Serif;Times New Roman" w:ascii="MS Sans Serif;Times New Roman" w:hAnsi="MS Sans Serif;Times New Roman"/>
        </w:rPr>
        <w:t>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طلب من المحلة وكان ينوب عن البدر بها فدخل القاهرة وهو مريض فمات بعد قليل في ثامن شهر رمضان سنة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ذهبي كان ذا فهم ومعرفة وتواضع وسودد قرأت بخط البدر النابلسي أنه سمع عليه الأربعين البلدانية لأبي القاسم ابن عساك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عزيز بن أحمد بن شيخ السلامية فخر الدين الدمشقي ولي الحبسة بدمشق</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عزيز بن ادريس بن محمد بن أبي الفرج مفرج بن ادريس بن مزيز الحموي عز الدين ولد سنة </w:t>
      </w:r>
      <w:r>
        <w:rPr>
          <w:rFonts w:cs="MS Sans Serif;Times New Roman" w:ascii="MS Sans Serif;Times New Roman" w:hAnsi="MS Sans Serif;Times New Roman"/>
        </w:rPr>
        <w:t>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عزون وشيخ الشيوخ وحدث ومات في سلخ المحرم سنة </w:t>
      </w:r>
      <w:r>
        <w:rPr>
          <w:rFonts w:cs="MS Sans Serif;Times New Roman" w:ascii="MS Sans Serif;Times New Roman" w:hAnsi="MS Sans Serif;Times New Roman"/>
        </w:rPr>
        <w:t>73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عزيز بن حمزة بن أسعد بن المظفر التميمي القلانسي عماد الدين ابن الصاحب عز الدين ولد س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ع على زينب بنت مكي وحدث ومات سن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عزيز بن زكنون التونسي نزيل المدينة وشيخ القراءة بها أقرأ بالروايات وكان يستحضر التاريخ ومات في سنة </w:t>
      </w:r>
      <w:r>
        <w:rPr>
          <w:rFonts w:cs="MS Sans Serif;Times New Roman" w:ascii="MS Sans Serif;Times New Roman" w:hAnsi="MS Sans Serif;Times New Roman"/>
        </w:rPr>
        <w:t>74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عزيز بن سرايا بن علي بن أبي القاسم بن أحمد بن نصر بن أبي العز بن سرايا بن باقي بن عبد الله بن العريض السنبسي الطائي الحلي صفي الدين ولد في شهر ربيع الآخر سنة </w:t>
      </w:r>
      <w:r>
        <w:rPr>
          <w:rFonts w:cs="MS Sans Serif;Times New Roman" w:ascii="MS Sans Serif;Times New Roman" w:hAnsi="MS Sans Serif;Times New Roman"/>
        </w:rPr>
        <w:t>67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عانى الأدب فمهر في فنون الشعر كلها وتعلم المعاني والبيان وصنف فيها وتعاني التجارة فكان يرحل إلى الشام ومصر وماردين وغيرهما من التجارة ثم يرجع إلى بلاده وفي غضون ذلك يمدح الملوك والعيان وأنقطع مدة إلى ملوك ماردين وله في مدائحهم الغرر وأمتدح الناصر محمد بن قلاون والمؤيد اسمعيل بحماة كان يتهم بالرفض وفي شعره ما يشعر به وكان مع ذلك يتنصل بلسان قاله وهو في أشعاره موجود وأن كان فيها ما يناقض ذلك وأول ما دخل القاهرة بضع وعشرين فمدح علاء الدين ابن الأثير فاقبل عليه وأوصله إلى السلطان وأجتمع بابن سيد الناس وابي حيان وفضلاء ذلك العصر فاعترفوا بفضائله وكان الصدر شمس الدين بن عبد اللطيف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يعتقد أنه ما نظم الشعر أحد مثله مطلقا وديوان شعره مشهور يشتمل على فنون كثيرة وبديعيته مشهورة وكذا شرحها وذكر فيه أنه أستمد من مائة وأربعين كتابا ومن محاسن شعر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لم أبرقع بالحيا وجه عـفـتـى                      فلا أشبهته راحتي في التـكـر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نا ممن يكسر الجفن في الوغى                      إذا لم أغضضه عن فعل محـرم ول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سمع العود منا غير خاصبـه                      من لبة الشوس يوم الروع بالعل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عاطى كميتا غير مصدرهـا                      يوم الصدام بليل العطف بالعرق ومنه يستدعي مشمشا يا جوادا كفه في مجال السحرب حتف في النوال غمامه جد بتضعيف عكس مشطور تصحيف مثنى ترخيم مثل علامة وكأنه نسج على منوال القائ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دق علي بمعكوس ضد                      مصحف قولي خبت ناره وللحلى نحو ذلك يستهدي فلفل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وزتنا إحدى العقاقير في الـدر                      ياق أتحف بها تكن خير تحـفـ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ف تصحيف ضد مشطور مثل                      لمثنى معكـوس تـرخـيم دفـه ومن مستغربات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بسك منيلقول صدك عنيبالخنا والغدر يا شقيق البد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ظنك انييكون ذلك فنىعند ضيق الصدر يا جليل القدر فان هذين البيتين قريا بالهجاء حرفا حرفا خرج منهما مواليا موزونة مات في سنة</w:t>
      </w:r>
      <w:r>
        <w:rPr>
          <w:rFonts w:cs="MS Sans Serif;Times New Roman" w:ascii="MS Sans Serif;Times New Roman" w:hAnsi="MS Sans Serif;Times New Roman"/>
        </w:rPr>
        <w:t>7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فدي تخمينا وأما زين الدين ابن حبيب فأرخه سنة خمس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عزيز بن عبد الجليل النمراوي عز الدين الفقيه الشافعي قال الكمال جعفر الأدفوي كان من فضلاء الشافعية المتقنين مشاركا في فنون من الفقه والأصول والعربية مع ذكاء الفطرة وقوة الحافظة وكان قد قرأ على عبد الكريم ابن بنت العراقي وغيره وسمع من ابن دقيق العيد وغيره أخذ عن البهاء ابن النحاس وغيره وولي تدريس النابلسية ودرس في التفسير بالمنصورية وكان ابن الوكيل لما قدم القاهرة وعقد له مجلس المناظرة انتدب عز الدين هذا للبحث معه فصوب ابن دقيق العيد كلام النمراوي فصارت له بذلك صورة عند الدولة وصحب الامير سلار وكذا اتصل ببيبرس وتسلطن وهو يلازمه وقال البرزالي هو الشيخ الإمام الفقيه وكان من فقهاء القاهرة المشهورين أفتى ودرس وصحب سلار وترقى بجاهه ومات في تاسع ذي القعدة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عزيز بن عبد الحق بن شعبان بن علي ابن الشياح بمعجمه وآخره مهملة الأنصاري عز الدين الدمشقي سمع من عبد الله بن الخشوعي وابن عبد الدائم وكتب في الديوان وتعانى التجارة وولي عمارة جامع تنكز ثم الإشراف عليه وثم مشارفة يبرود وغير ذلك ومات في ربيع الآخر سنة </w:t>
      </w:r>
      <w:r>
        <w:rPr>
          <w:rFonts w:cs="MS Sans Serif;Times New Roman" w:ascii="MS Sans Serif;Times New Roman" w:hAnsi="MS Sans Serif;Times New Roman"/>
        </w:rPr>
        <w:t>724</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عزيز بن الشرف بن عبد الرحمن بن عبد الرحيم بن عبد الرحيم ابن العجمي تقدم ذكره قريبا في ترجمة أخيه عبد السلام يلقب عز الدين سمع من أبي بكر بن العجمي ثلاثة مجالس ابن عبد كويه وكان خيرا منقطعا عن الناس يرتزق من مكان موقوف عليه وحدث سمع منه البرهان الحلبي سبط ابن العجمي ومات راجعا من الحج في ثالث المحرم سنة </w:t>
      </w:r>
      <w:r>
        <w:rPr>
          <w:rFonts w:cs="MS Sans Serif;Times New Roman" w:ascii="MS Sans Serif;Times New Roman" w:hAnsi="MS Sans Serif;Times New Roman"/>
        </w:rPr>
        <w:t>78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عزيز بن عمر بن أبي بكر بن موسى الحموي المعروف بسبط غازى ولد بحماة سنة </w:t>
      </w:r>
      <w:r>
        <w:rPr>
          <w:rFonts w:cs="MS Sans Serif;Times New Roman" w:ascii="MS Sans Serif;Times New Roman" w:hAnsi="MS Sans Serif;Times New Roman"/>
        </w:rPr>
        <w:t>644</w:t>
      </w:r>
      <w:r>
        <w:rPr>
          <w:rFonts w:ascii="MS Sans Serif;Times New Roman" w:hAnsi="MS Sans Serif;Times New Roman" w:cs="MS Sans Serif;Times New Roman"/>
          <w:rtl w:val="true"/>
        </w:rPr>
        <w:t xml:space="preserve">وسمع من أبي العباس أحمد بن قاضي القضاة الدمشقي والنجيب عبد اللطيف الحراني والتاج القسطلاني وسمع بدمشق من أصحاب ابن طبرزد وبمكة من المحب الطبري وحدث بالقاهرة ودمشق ومات في سنة </w:t>
      </w:r>
      <w:r>
        <w:rPr>
          <w:rFonts w:cs="MS Sans Serif;Times New Roman" w:ascii="MS Sans Serif;Times New Roman" w:hAnsi="MS Sans Serif;Times New Roman"/>
        </w:rPr>
        <w:t>72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بو الحسين بن ايبك الحافظ الدمياطي كان شيخا صالحا عفيفا خيرا وله نظم وخطب وكان على طريقة حسنة عزيز النفس كثير العبادة سمعت منه سداسيات الراز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عزيز بن أبي فارس عبد الغني بن أبي الأفراح سرور بن أبي الرجاء سلامة بن أبي اليمن بركات بن أبي الحمد داود بن أحمد بن زكريا بن القاسم ابن أبي عبد الله بن إبراهيم بن طباطبا ابن أسعد بن إبراهيم بن الحسن بن الحسن بن علي المنوفي الحسني أصله من الينبع وانتقل سلفه إلى الأسكندرية وسكن الصعيد مدة وتعانى التصوف فتقدم فيه وروى عن المشائخ الذين لقيهم وأخذ عن أبي الحجاج الأقصري ومحيي الدين ابن العربي والشيخ فتح الواسطي وغيرهم ونقل عن عبد الغفار كرامات كثيرة جدا ولم يزل على طريقته حاضر الحس سليم الحواس حتى مات قال الجزري في تاريخه ذكر لي أن له اسمعة كثيرة وله ديوان شعر نقلت منه نحو أربعين قصيدة وقرأت عليه منه شيئا وأجاز لي قال ورأيت في ديوانه ما ملخصه أن الأقطاب سبعة والابدال والأعين وهم النجباء كذلك والأديان أربعة والغوث يجمعهم وهو مقيم بمكة والخضر يجول ولا حكم له إلا على أربعة أشياء إغاثة ملهوف أو إرشاد ضال أو بسط سجادة شيخ أو تولية الغوث إذا مات والغوث يحكم على الأقطاب والأقطاب على الأبدال والأبدال على الأوتاد فإذا مات الغوث ولي الخضر من يكون قطبا بمكة غوثا وجعل بدل مكة قطبا وعين مكة بدلا وبدل مكة رشيدا وهكذا أبدا فإن مات الخضر صلى الغوث في حجر اسمعيل تحت الميزاب فتسقط عليه ورقة باسمه فيصير خضرا ويصير قطب مكة غوثا وهكذا قال والخضر في هذا الزمان هو حسن بن يوسف الزبيدي من أهل زبيد اليمن وقد أكثر عنه عبد الغفار بن نوح القوصي النقل في كتابه الوحيد في سلوك أهل التوحيد ولازمه كثيرا وبالغ في تعظيمه وأما أبو حيان فنقل عن الرضي الشاطبي أن عبد العزيز هذا كان من أتباع ابن عربي وأنشد عنه أبو حيان أنه أنشده لنفسه بجامع عمرو في رجب سنة </w:t>
      </w:r>
      <w:r>
        <w:rPr>
          <w:rFonts w:cs="MS Sans Serif;Times New Roman" w:ascii="MS Sans Serif;Times New Roman" w:hAnsi="MS Sans Serif;Times New Roman"/>
        </w:rPr>
        <w:t>680</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ت بقائي عند فقـد وجـودي                      فلم يبق حد جامـع لـحـدود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فيت سري عن ضميري ملوح                      برمز إشاراتي وفـك قـيود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صبحت مني دانيا بمعـارفـي                      وقد كنت عني نائيا بجـمـودي وهذا نفس الاتحادية لا شك ف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شع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يدعـى فـي هـذه الـدار أنـه                      يرى المصطفى جهرا فقد كان مشتط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كن بين النـوم والـيقـظة الـتـي                      تعاين هذا الأمر مرتـبة وسـطـى وله قصيدة تسمى اليعسوبة طويلة جدا قال الجزري في تاريخه الشيخ عبد العزيز هذا من أصحاب الشيخ أبي الحجاج الأقصري فحكي له من اجتمع به بقوص سنة </w:t>
      </w:r>
      <w:r>
        <w:rPr>
          <w:rFonts w:cs="MS Sans Serif;Times New Roman" w:ascii="MS Sans Serif;Times New Roman" w:hAnsi="MS Sans Serif;Times New Roman"/>
        </w:rPr>
        <w:t>7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توجه لزيارة شيخه فمرض فزاره بعض الرؤساء فوجده قد أغمي عليه فلما آفاق قال له كيف تجد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نش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ي الجفون وإنما أين الكرى                      منها وهذا الجسم أين الروح قلت وهذا من قصيدة قال يعقوب بن أحمد بن الصابوني أنشدنا لنفس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لا بروق بالعـذيب تـلـوح                      ما كان قلبي يغتـدي ويرو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سما بأيام مضت بـطـويلـع                      إذ ضمني وهم النقا والشـي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حلت عن عهدي القديم وربما                      جددت عهدا والقديم صحـي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سائلي عني وعن حالي أنـا                      رجل بمدية هجرهم مذبـوح قال وأنشدنا لنفسه موالي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دعى الذوق والوجـدان والأحـوال                      وأنت خالي من الإخلاص في الأعما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جع لجسمك فسم البين لـك قـتـال                      ترمى حجر ما يشيله خمس مائة عتا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أخذ عنه عبد الغفار القوصي وأكثر النقل عنه في كتابه الوحيد وابن الصابوني الأقصري وأبو الحسن الوثابي وذكر الكمال جعفر شيئا من قصيدته النونية التي سماها اليعسوبة وقال مات في ليلة الاثنين خامس عشر ذي الحجة سنة </w:t>
      </w:r>
      <w:r>
        <w:rPr>
          <w:rFonts w:cs="MS Sans Serif;Times New Roman" w:ascii="MS Sans Serif;Times New Roman" w:hAnsi="MS Sans Serif;Times New Roman"/>
        </w:rPr>
        <w:t>70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أكمل مائة وعشرين سنة كذا قال وقد وجدت أن مولده سنة </w:t>
      </w:r>
      <w:r>
        <w:rPr>
          <w:rFonts w:cs="MS Sans Serif;Times New Roman" w:ascii="MS Sans Serif;Times New Roman" w:hAnsi="MS Sans Serif;Times New Roman"/>
        </w:rPr>
        <w:t>60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كون عاش ستا وتسعين سنة فقط</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عزيز بن عبد القادر بن أبي الكرم بن أبي الدر الربعي نجم الدين البغدادي ولد سنة </w:t>
      </w:r>
      <w:r>
        <w:rPr>
          <w:rFonts w:cs="MS Sans Serif;Times New Roman" w:ascii="MS Sans Serif;Times New Roman" w:hAnsi="MS Sans Serif;Times New Roman"/>
        </w:rPr>
        <w:t>6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بغداد وسمع في سنة </w:t>
      </w:r>
      <w:r>
        <w:rPr>
          <w:rFonts w:cs="MS Sans Serif;Times New Roman" w:ascii="MS Sans Serif;Times New Roman" w:hAnsi="MS Sans Serif;Times New Roman"/>
        </w:rPr>
        <w:t>67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ا وقدم الشام وسمع على الفخر علي وعبد الرحمن ابن الزين أحمد بن عبد الملك وأحمد ابن شيبان ومحيي الدين الكحال وزينب بنت مكي وسمع من ابن الصقلي المقامات التي أنشأها وحدث بها عنه وكانت له نباهة وصنف كتاب نتائج الشيب من مدح وعيب في مجلد وله رسالة في الرد على من أنكر الكيميا وغير ذلك سمع منه جماعة من شيوخنا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ت وفاته بالقاهرة بعد أن تعين لمشيخة سعيد السعداء فقدم غيره عليه مع أهليته وكبر سنه فساءه ذلك وتغير مزاجه حتى مرض فمات في سنة </w:t>
      </w:r>
      <w:r>
        <w:rPr>
          <w:rFonts w:cs="MS Sans Serif;Times New Roman" w:ascii="MS Sans Serif;Times New Roman" w:hAnsi="MS Sans Serif;Times New Roman"/>
        </w:rPr>
        <w:t>7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نظم عبد القادر الربع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صاح قد صاح بي مشيبي                      شمسك مالت إلى الغـرو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ى نذير الحمـام فـاعـلـم                      وارجع إلى الخير من قري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ا رب قد جئت مستـجـيرا                      بعفوك اليوم مـن ذنـوبـي عبد العزيز بن عبد اللطيف بن عبد العزيز بن عبد السلام ابن تيمية أبو محمد الحراني ولد في شعبان سنة </w:t>
      </w:r>
      <w:r>
        <w:rPr>
          <w:rFonts w:cs="MS Sans Serif;Times New Roman" w:ascii="MS Sans Serif;Times New Roman" w:hAnsi="MS Sans Serif;Times New Roman"/>
        </w:rPr>
        <w:t>6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حضر في الرابعة على ابن عبد الدائم وسمع من يحيى بن أبي منصور وأبي بكر الهروي وأحمد بن شيبان واسمعيل ابن العسقلاني وأحمد بن عبد السلام بن أبي عصرون وغيرهم وسمع بمصر والاسكندرية قال البرزالي رجل صالح ملازم للخير وذكره الذهبي في معجمه وابن رافع ومات في سنة </w:t>
      </w:r>
      <w:r>
        <w:rPr>
          <w:rFonts w:cs="MS Sans Serif;Times New Roman" w:ascii="MS Sans Serif;Times New Roman" w:hAnsi="MS Sans Serif;Times New Roman"/>
        </w:rPr>
        <w:t>73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عزيز بن عبد المحيي بن عبد الخالق الأسيوطي عز الدين ولد بعد السبعمائة وعني بالفقه ومهر وأخذ عن القاضي جمال الدين الزرعي وابن عدلان وغيرهما ودرس قديما وقرأ عليه جماعة من المشائخ وكان يذكر أن شيخنا البلقيني قرأ عليه وحدث بالسنن للشافعي عن أبي الحسن ابن قريش وروى أيضا عن الدبوسي الأربعين للحاكم وعن محمد بن غالي وأحمد بن منصور الجوهري وغيرهما ومات في سادس عشرى ذي الحجة سنة </w:t>
      </w:r>
      <w:r>
        <w:rPr>
          <w:rFonts w:cs="MS Sans Serif;Times New Roman" w:ascii="MS Sans Serif;Times New Roman" w:hAnsi="MS Sans Serif;Times New Roman"/>
        </w:rPr>
        <w:t>78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عزيز بن عثمان بن إبراهيم بن مصطفى المارديني تفقه وحصل وأفاد ودرس وكان فاضلا عاقلا فجع به أبوه فاحتسبه ومات في الطاعون العام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عزيز بن عثمان بن يوسف بن المجد التبريزي قدم من بلاد العجم فادعى أنه يحفظ الصحيحين والمقامات والمفتاح والكشاف وجامع المسانيد وقرأ من حفظه بجامع دمشق على ابن كثير قطعة من أول البخاري فذكر أنه سردها جيدا إلا أنه ربما صحف وقد يلحن ثم كارمه الدماشقة فتوجه إلى الديار المصر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عزيز بن عدي بن عبد العزيز عز الدين البلدي كان في بدايته صيرفيا في سوق الغزل ثم اشتغل وبرع وأتقن الطب والفرائض والجبر والمقابلة وحفظ الحاوي الصغير وتميز في المذهب وكان أكثر الاشتغال على السيد ركن الدين ودخل الشام فولاه الصالح صاحب أرزن الروم القضاء والمشورة فظلم وتمرد وصار يركب في زي الملك فاتفق أنه قتل شخصا لفساد بدا منه فثار عليه أقاربه وشكوه إلى غازان فطلبه فشد منه صاحب ماردين وأصلح حاله مع خصومه وفارق الأزد وقدم الموصل ودرس وناب في القضاء ونسب إليه رأى النصيرية فطلب وهرب إلى أرزن الروم وكان صاحبها على هذا الرأي فاتصل به وبقي مدة إلى أن مات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بعدها وقرأت بخط العثماني أنه لما فارق الموصل أقبل على نشر العلم وشرح نبيه ابن يونس في مجلدين ومات سنة </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قال ولا يوثق ب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عزيز بن عمر بن أبي بكر بن موسى بن أبي الفضل بن أحمد بن عباس ابن لطيف الأزدي الغساني سبط غازي الحموي ولد سنة </w:t>
      </w:r>
      <w:r>
        <w:rPr>
          <w:rFonts w:cs="MS Sans Serif;Times New Roman" w:ascii="MS Sans Serif;Times New Roman" w:hAnsi="MS Sans Serif;Times New Roman"/>
        </w:rPr>
        <w:t>6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أحمد بن علي بن يوسف والنجيب الحراني وإسحاق البروجردي والتاج ابن القسطلاني وأخيه القطب ومن ابن أبي عمر بدمشق ومن الفخر ومن المحب الطبري بمكة وغيرهم وأجاز له ابن مضر وابن عزون والمجد علي القشيري وابن علاق ومحيي الدين ابن الزكي وغيرهم وحدث قديما في سنة </w:t>
      </w:r>
      <w:r>
        <w:rPr>
          <w:rFonts w:cs="MS Sans Serif;Times New Roman" w:ascii="MS Sans Serif;Times New Roman" w:hAnsi="MS Sans Serif;Times New Roman"/>
        </w:rPr>
        <w:t>9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مع منه أبو العلاء الفرضي وأبو محمد الحلبي وذكره البرزالي والذهبي وابن رافع في معاجيمهم وقالوا كان صهر القاضي تقي الدين ابن رزين وكان طلبه مع القاضي بدر الدين ابن جماعة وكتب الطباق وحصل من مسموعه شيئا كثيرا وكان على الطريقة الصوفية وخطب ببعض الأماكن وله نظم ومات في ربيع الأول سنة </w:t>
      </w:r>
      <w:r>
        <w:rPr>
          <w:rFonts w:cs="MS Sans Serif;Times New Roman" w:ascii="MS Sans Serif;Times New Roman" w:hAnsi="MS Sans Serif;Times New Roman"/>
        </w:rPr>
        <w:t>72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مشق</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عزيز بن محمد بن إبراهيم بن سعد الله بن جماعة بن صخر الكناني الشافعي عز الدين قاضي المسلمين ولد في تاسع عشر المحرم سنة </w:t>
      </w:r>
      <w:r>
        <w:rPr>
          <w:rFonts w:cs="MS Sans Serif;Times New Roman" w:ascii="MS Sans Serif;Times New Roman" w:hAnsi="MS Sans Serif;Times New Roman"/>
        </w:rPr>
        <w:t>69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حضر على عمر بن القواس وأبي الفضل بن عساكر والعز الفراء بدمشق وأجاز له أحمد بن أبي عصرون وزينب بنت مكي وعبد الخالق من بعلبك وسمع بمصر من الأبرقوهي والدمياطي والفوي وأجاز له النجم ابن حمدان وغازي المشطوبي والبوصيري الأديب وأجاز له من بغداد ابن رويدة وابن الطبال ومن المغرب أبو جعفر ابن الزبير وأكثر من السماع والقراءة فبلغ عدد شيوخه ألفا وثلاثمائة نفس وتفقه على والده والجمال الوجيزي وأخذ عن علاء الدين الباجي وأبي حيان ودرس من سنة </w:t>
      </w:r>
      <w:r>
        <w:rPr>
          <w:rFonts w:cs="MS Sans Serif;Times New Roman" w:ascii="MS Sans Serif;Times New Roman" w:hAnsi="MS Sans Serif;Times New Roman"/>
        </w:rPr>
        <w:t>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لى أن مات وحدث وصنف وكان كثير الحج والمجاورة قال الذهبي في المعجم المختص قدم علينا بولده سنة </w:t>
      </w:r>
      <w:r>
        <w:rPr>
          <w:rFonts w:cs="MS Sans Serif;Times New Roman" w:ascii="MS Sans Serif;Times New Roman" w:hAnsi="MS Sans Serif;Times New Roman"/>
        </w:rPr>
        <w:t>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قرأ الكثير وسمع وكتب الطباق وعنى بهذا الشأن وكان حسن الأخلاق كثير الفضائل وأثنى عليه في معجمه بالتصون والديانة وولي قضاء الديار المصرية سنة </w:t>
      </w:r>
      <w:r>
        <w:rPr>
          <w:rFonts w:cs="MS Sans Serif;Times New Roman" w:ascii="MS Sans Serif;Times New Roman" w:hAnsi="MS Sans Serif;Times New Roman"/>
        </w:rPr>
        <w:t>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ابن رافع جمع شيئا على المهذب وعمل المناسك الكبرى والصغرى وخرج أحاديث الرافعي وتكلم على مواضع من المنهاج وقال الأسنوي في الطبقات نشأ في العلم ومحبة أهل الخير ودرس وأفتى وصنف تصانيف حسانا وخطب بالجامع الجديد وسار سيرة حسنة في القضاء وكان حسن المحاضرة سريع الخط سليم الصدر فيه عجلة من الجواب قد تؤدي إلى الضرر ولم يكن فيه حذق وغالب أموره بحسب من يتوسط بخير أو شر وكانت أول ولايته القضاء بعد عزل الجلال القزويني في جمادى الآخرة من السنة وباشر بعفة وعزل جميع نواب القزويني لأنهم كانوا يتولون بالمال خصوصا في البلاد وجعل الناصر إليه تعيين قضاة الشام ولم يزل على ذلك إلى أن عزل نفسه في سنة </w:t>
      </w:r>
      <w:r>
        <w:rPr>
          <w:rFonts w:cs="MS Sans Serif;Times New Roman" w:ascii="MS Sans Serif;Times New Roman" w:hAnsi="MS Sans Serif;Times New Roman"/>
        </w:rPr>
        <w:t>5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تأذن في الحج فأذن له ولم يزل به أمراء الدولة إلى أن قبل التولية واستخلف التاج المناوي في غيبته فلما كان في جمادى الآخرة سنة </w:t>
      </w:r>
      <w:r>
        <w:rPr>
          <w:rFonts w:cs="MS Sans Serif;Times New Roman" w:ascii="MS Sans Serif;Times New Roman" w:hAnsi="MS Sans Serif;Times New Roman"/>
        </w:rPr>
        <w:t>5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زل بنائبه بهاء الدين ابن عقيل وأعيد في أواخر رمضان منها بعد القبض على صرغتمش وكان هو الذي تعصب لابن عقيل فلم يزل إلى أيام الوزير فخر الدين ابن قزوينة فكان يعانده في الأمور الشرعية فعزل نفسه ثم ألقى الله في نفسه كراهة المنصب فاستعفى في سنة </w:t>
      </w:r>
      <w:r>
        <w:rPr>
          <w:rFonts w:cs="MS Sans Serif;Times New Roman" w:ascii="MS Sans Serif;Times New Roman" w:hAnsi="MS Sans Serif;Times New Roman"/>
        </w:rPr>
        <w:t>6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مل في كمه ختمة شريفة فتوسل بها للسلطان فأعفى ثم تحيلوا عليه بأنواع من الحيل ليعود فصمم حتى أن يلبغا ركب إليه في دسته وكرر سؤاله فصمم أيضا فقرر أبو البقاء عوضا عنه واستمر معه تدريس الخشابية ودرس الفقه والحديث بجامع ابن طولون وحج من سنته وجاور وزار في أثناء سنة </w:t>
      </w:r>
      <w:r>
        <w:rPr>
          <w:rFonts w:cs="MS Sans Serif;Times New Roman" w:ascii="MS Sans Serif;Times New Roman" w:hAnsi="MS Sans Serif;Times New Roman"/>
        </w:rPr>
        <w:t>76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رجع إلى مكة فمرض بها ومات ودفن بالحجون قال محيي الدين الرحبي سمعته يقول أشتهي أن أموت بأحد الحرمين معزولا عن القضاء فنال ما تمنى وكان موته في العشر الثاني من جمادى الأولى منها ولم يكن فيه ما يعاب إلا أنه كان غير ماهر في الفقه وكان مع التاج المناوي كالمحجور له الاسم والمناوي هو القائم بأعباء المنصب فلما مات عجز العز عن القيام به فاستعفى وكان يعاب أيضا بالامساك فكان الفقهاء بسبب ذلك يخدمون أهل الدولة ولم يحفظ عنه مع ذلك زلة في دينه تشينه رحمه الله تعالى قرأت بخط القاضي تقي الدين الزبيري مات تاج الدين المناوي في ربيع الآخر سنة </w:t>
      </w:r>
      <w:r>
        <w:rPr>
          <w:rFonts w:cs="MS Sans Serif;Times New Roman" w:ascii="MS Sans Serif;Times New Roman" w:hAnsi="MS Sans Serif;Times New Roman"/>
        </w:rPr>
        <w:t>6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كبير النواب القاضي عز الدين بن جماعة فقرر عوضه القاضي بهاء الدين أبا البقاء السبكي وكان تاج الدين قائما بأعباء المنصب كلها وعز الدين مقبل على شأنه بالاشتغال بالحديث والعبادة والحج والمجاورة فلما مات باشر عز الدين الأمور بنفسه إلى أن كان في السادس عشر من جمادى الآخرة سنة </w:t>
      </w:r>
      <w:r>
        <w:rPr>
          <w:rFonts w:cs="MS Sans Serif;Times New Roman" w:ascii="MS Sans Serif;Times New Roman" w:hAnsi="MS Sans Serif;Times New Roman"/>
        </w:rPr>
        <w:t>6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وجه إلى الأمير يلبغا مدبر المملكة وهو في الصيد في بعض بلاد الجيزة فنزل بخيمة أيبك أمير آخور إلى أن حضر يلبغا فسلم عليه فسأله عن سبب حضوره فأخرج مصحفا كان معه وسأله به وأقسم أن يعفيه من القضاء فامتنع فألح عليه إلى أن قال عزلت نفسي وذكر ما يقتضي ترقيق قلبه وقبول عذره وتوجه من عنده وهو منبسط ويقول لمن يلقاه أعفيت من القضاء وعزلت نفسي وكل من يسمع ذلك يتألم فلما رجع يلبغا إلى القاهرة أرسل له خواصه شيئا بعد شيء يسألونه ويضرعون إليه وهو مصمم على الامتناع إلى أن ركب يلبغا إليه فدخل عليه وهو في جامع الأزهر وصحبته قاضي الحنفية جمال الدين ابن التركماني وقاضي الحنابلة موفق الدين الحنبلي واستعان بهما عليه فامتنع فألحوا عليه فصمم وحلف بأيما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غلظة أنه لا يعود ثم اتفق الرأي على تولية أبي البقاء ويقال أن ذلك كان بمشورة القاضي عز الدين فلما ولي أبو البقاء حضر إليه وسلم عليه وأحسن إلى من هو من جهته وحج القاضي عز الدين من سنته وجاور إلى أن مات في السنة المقبلة وكان يقول أتمنى أن أموت في أحد الحرمين معزولا عن القضاء فنال أمنيته في الأمرين ودفن بالقرب من الفضيل بن عياض بباب المعلاة وكان الملك الناصر محمد بن قلاون فوض إليه تعيين من يصلح للقضاء بالشام وغيرها وللسبكي معه في ذلك حكاية عند ولايته قضاء الشا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غلظة أنه لا يعود ثم اتفق الرأي على تولية أبي البقاء ويقال أن ذلك كان بمشورة القاضي عز الدين فلما ولي أبو البقاء حضر إليه وسلم عليه وأحسن إلى من هو من جهته وحج القاضي عز الدين من سنته وجاور إلى أن مات في السنة المقبلة وكان يقول أتمنى أن أموت في أحد الحرمين معزولا عن القضاء فنال أمنيته في الأمرين ودفن بالقرب من الفضيل بن عياض بباب المعلاة وكان الملك الناصر محمد بن قلاون فوض إليه تعيين من يصلح للقضاء بالشام وغيرها وللسبكي معه في ذلك حكاية عند ولايته قضاء الش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عزيز بن محمد بن أحمد بن هبة الله بن أحمد بن يحيى بن أبي جرادة العقيلي عز الدين أبو البركات ابن العديم ولد سنة </w:t>
      </w:r>
      <w:r>
        <w:rPr>
          <w:rFonts w:cs="MS Sans Serif;Times New Roman" w:ascii="MS Sans Serif;Times New Roman" w:hAnsi="MS Sans Serif;Times New Roman"/>
        </w:rPr>
        <w:t>63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يوسف ابن خليل وأخويه يونس وإبراهيم ومن الضياء صقر وأبي طالب ابن العجمي وغيرهم وأجاز له جماعة من بغداد وكانت له عناية بالكشاف والمفتاح وغيرهما وولي قضاء حماة نحوا من أربعين سنة ودرس بأماكن وأثنى عليه ابن الزملكاني بالمشاركة في كثير من العلوم وحدث مات في ربيع الآخر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عزيز بن محمد بن عبد العزيز بن عبد الله بن الفضل الهاشمي العباسي بهاء الدين الحلبي من سنقر وحدث سمع منه أبو المعالي ابن عشائر وقال كان من بقايا السلف وقرأت بخط محمد بن يحيى بن سعد كان مقيما بقرية مما يلي شمالي حلب سمع من سنقر مشيخته والتوكل وأربعي البلدان ومحاسبة النفس وقصيدة الوضاح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عزيز بن محمد بن عبد العزيز الفيشي المالكي أحد العدول المعتبرين بمصر سمع مسموع ابن الصواف من سنن النسائي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مع منه شيخنا وأرخ وفاته في رجب سنة </w:t>
      </w:r>
      <w:r>
        <w:rPr>
          <w:rFonts w:cs="MS Sans Serif;Times New Roman" w:ascii="MS Sans Serif;Times New Roman" w:hAnsi="MS Sans Serif;Times New Roman"/>
        </w:rPr>
        <w:t>76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عزيز بن محمد بن عبد الله بن محمد بن محمد بن خالد بن محمد ابن نصر بن صغير القيسراني المخزومي الحلبي الأصل عز الدين ابن شرف الدين بن الصاحب فتح الدين أبي بكر بن الصاحب عز الدين أبي حامد الشافعي ولد في حدود السبعين وهو من بيت كبير في الشاميين وسكن مصر وخدم في كتاب الإنشاء وله نظم كتب عنه منه البرزالي وله سماع من ابن دقيق العيد وغيره وولي تدريس المدرسة الفخرية بالقاهرة قال الكمال جعفر كان لطيفا ظريفا كريما مات في الثامن من صفر سنة </w:t>
      </w:r>
      <w:r>
        <w:rPr>
          <w:rFonts w:cs="MS Sans Serif;Times New Roman" w:ascii="MS Sans Serif;Times New Roman" w:hAnsi="MS Sans Serif;Times New Roman"/>
        </w:rPr>
        <w:t>70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والده بسنتين وقال ابن حبيب كاتب همى قلبه بغيث صيب وقيل لبيته الذي نشأ منه وكل مكان ينبت العز طيب كان ذا همة سابقة ورتبة شائقة ثم انشد ل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طلب الأرزاق من عند من                      يطعمـه الـلـه ويسـقـي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ون قد ضل سبيل الـهـدى                      وحـاد عـن نـيل أمـانـي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من يعجز عن نـفـسـه                      يعجز عـن أرزاق راجـيه وكتب إليه السراج الوراق</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لاي عز الدين لي حاجة                      أنت تراها فرصة المنتهز</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بعت ذلا فعسـى مـرة                      تجعلني آخذ رزقي بعـز عبد العزيز بن محمد بن عمر بن مسلم بن عمر الطحان سمع من العز الفراء وحدث مات في شوال سنة </w:t>
      </w:r>
      <w:r>
        <w:rPr>
          <w:rFonts w:cs="MS Sans Serif;Times New Roman" w:ascii="MS Sans Serif;Times New Roman" w:hAnsi="MS Sans Serif;Times New Roman"/>
        </w:rPr>
        <w:t>75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مشق ذكره شيخنا العراق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عزيز بن محمد بن يحيى ابن الصيرفي الحراني ثم الدمشقي مات في أواخر صفر سنة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عزيز بن منصور الكريمي عز الدين التاجر الكارمي أحد المشهورين بكثرة الأموال وكان أبوه من يهود حلب فأسلم في آخر الدولة الظاهرية وتعلم هو الخياطة يكتسب بها فلازم بعض التجار بسبب ذلك فرأى منه نهضة فصرفه في حوائجه فسافر معه إلى بلاد الخطا فغاب مدة وعاد إلى حلب ومعه شيء كثير من الحرير ثم كثر ماله إلى أن كان له ست خدام بيد كل واحد منهم مائتا ألف دينار للتجارة ثم ازداد وصار يضرب به المثل في كثرة المال وعجز عن حصر ماله بحيث أنه بلغ مكس ما أحضره إلى مصرفي سنة واحدة أربعين ألف دينار وكان متسعا في نفقاته على خلاف طرائق التجار وكان يكثر البر والمعروف ويخرج زكاة ماله فيقصد من الآفاق فيعطي وله عدة أوقاف على مكاتب سبيل وبر ومات بالإسكندرية سنة </w:t>
      </w:r>
      <w:r>
        <w:rPr>
          <w:rFonts w:cs="MS Sans Serif;Times New Roman" w:ascii="MS Sans Serif;Times New Roman" w:hAnsi="MS Sans Serif;Times New Roman"/>
        </w:rPr>
        <w:t>71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خذ كريم الدين الكبير من ماله صندوقا مملوءة جواهر نفيسة لا يقدر ثمن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عزيز بن يوسف بن أبي العز ذؤالة بن يعقوب بن يعمور الحمداني الحراني أبو يوسف المرحل سمع من النجيب جزء ابن عرفة والمسلسل وحدث هو وأخوه محمد وابنه يوسف ومات قبله بمدة وتأخر محمد وكان مولد عبد العزيز في حدود الخمسين ذكره ابن رافع وكانت له حانوت بالمرحلين ومات في أول المحرم سنة </w:t>
      </w:r>
      <w:r>
        <w:rPr>
          <w:rFonts w:cs="MS Sans Serif;Times New Roman" w:ascii="MS Sans Serif;Times New Roman" w:hAnsi="MS Sans Serif;Times New Roman"/>
        </w:rPr>
        <w:t>73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والد شهاب الدين مسند ح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عزيز المعروف بابن الفصيح المغني كان أعجوبة زمانه في صناعة الغناء وفيه يقول علاء الدين الوداع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ن هذا الفصيح احسن من اع                      راب ذاك الفصيح في كل حا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هذين في المـلاحة بـون                      ذاك من ثعلب وذا من غـزال ول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ـيلة مـا لـهـا نـظـير                      في الطيب لو ساعفت بطو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م نوبة للفـصـيح فـيهـا                      أطرب من نوبة الخلـيل ى مات في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جمادى الأولى بالقاه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غالب بن محمد بن عبد القاهر بن محمد بن ثابت بن عبد الغالب بن محمد بن ماهان الماكسيني ولد سنة </w:t>
      </w:r>
      <w:r>
        <w:rPr>
          <w:rFonts w:cs="MS Sans Serif;Times New Roman" w:ascii="MS Sans Serif;Times New Roman" w:hAnsi="MS Sans Serif;Times New Roman"/>
        </w:rPr>
        <w:t>5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سمعيل بن أبي اليسر وأبي بكر بن النشبي وإبراهيم بن الدرجي وغيرهم وحدث ومات في رجب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مسموعه على ابن أبي اليسر شرف أصحاب الحديث للخطيب أنا الخشوعي بسنده وجزء ابن زيد الصغير وعلي الجمال البغدادي جزء ابن السرى التمار وما معه وعلى المقداد القيسى صفة المنافق ذكره ابن رافع في معج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غفار بن أحمد بن عبد المجيد بن نوح بن حاتم بن عبد الحميد القوصى أصله من الأقصر ولد س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الحديث من الدمياطي والمحب الطبري ولازم عبد العزيز المنوفي وأبا العباس الملثم وغيرهما من أجل الطريق وصنف كتابا في ذلك ضاهى به رسالة القشيري في سرد من اجتمع به منهم وسماه الوحيد في سلوك أهل التوحيد وهو في مجلدين وبنى بظاهر قوص رباطا حسنا ووقع له أمر يتعلق بالنصارى بقوص وكنائسهم في سنة </w:t>
      </w:r>
      <w:r>
        <w:rPr>
          <w:rFonts w:cs="MS Sans Serif;Times New Roman" w:ascii="MS Sans Serif;Times New Roman" w:hAnsi="MS Sans Serif;Times New Roman"/>
        </w:rPr>
        <w:t>70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حمل إلى القاهرة وأقام بها إلى أن مات في ذي القعدة سنة </w:t>
      </w:r>
      <w:r>
        <w:rPr>
          <w:rFonts w:cs="MS Sans Serif;Times New Roman" w:ascii="MS Sans Serif;Times New Roman" w:hAnsi="MS Sans Serif;Times New Roman"/>
        </w:rPr>
        <w:t>70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تب عنه أبو حيان والقطب الحلبي وعلاء الدين القونوي وآخرون وكان يخفف صلاته جدا مراعاة لحضوره فيها واتفقت له كائنة مع الناصر في سنة </w:t>
      </w:r>
      <w:r>
        <w:rPr>
          <w:rFonts w:cs="MS Sans Serif;Times New Roman" w:ascii="MS Sans Serif;Times New Roman" w:hAnsi="MS Sans Serif;Times New Roman"/>
        </w:rPr>
        <w:t>2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م بعد صلاة الجمعة وصاح يا فقراء اخرجو إلى هدم الكنائس فهدم في الحال ست كنائس وذكر ابن الدماميني التاجر أنه اجتمع به متعجبا من ذلك الفعل مع أنه كان منقطعا عن الناس مشهورا بالخير والصلاح فأجابه بأنهم زادوا في الطغيان والفساد ففعل بهم ذلك وكوتب الناصر في ذلك فأمر بإحضاره إلى القاه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غفار بن عبد الله بن محمد بن أبي الغنائم بن فضل البندنيجي البغدادي سمع من أبي المنجا بن اللتي سمع منه أبو العلاء البخاري وحدث ومات في جمادى الأولى سنة </w:t>
      </w:r>
      <w:r>
        <w:rPr>
          <w:rFonts w:cs="MS Sans Serif;Times New Roman" w:ascii="MS Sans Serif;Times New Roman" w:hAnsi="MS Sans Serif;Times New Roman"/>
        </w:rPr>
        <w:t>70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غفار بن علي المصر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على العز الموسوي الشريف صحيح مسلم وعلي ابن عبد الحميد وست الوزراء وحدث</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غفار بن محمد بن عبد الكافي بن عوض السعدي المصري تاج الدين أبو القاسم ولد سنة </w:t>
      </w:r>
      <w:r>
        <w:rPr>
          <w:rFonts w:cs="MS Sans Serif;Times New Roman" w:ascii="MS Sans Serif;Times New Roman" w:hAnsi="MS Sans Serif;Times New Roman"/>
        </w:rPr>
        <w:t>6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عزون والمعين الدمشقي ومحمد بن مهلهل والنجيب الحراني وعبد الهادي القيسي وابن الصابوني وابن الخيمي وجمال الدين اليغموري والفضل بن رواحة وغيرهم من مشائخ القاهرة وبالاسكندرية من عثمان بن عوف وابن الدهان وابن الفرات وأجاز له من دمشق أحمد بن عبد الدائم وابن أبي اليسر وغير واحد وجمع لنفسه معجما في ثلاث مجلدات واعتنى بالحديث وكان ذاكرا لشيوخه وسماعه حسن الخط ناب في الحكم عن تقي الدين الحنبلي وولي مشيخة الحديث بالصاحبية وقرأ العربية على أمين الدين المحلي وكان يقول في أواخر عمره انه كتب بخطه ما يزيد على خمسمائة مجلد ما بين فقه وحديث وغيرهما وخرج لنفسه تساعيات ومسلسلات وسمع التساعيات لابن دقيق العيد تخريجه لنفسه في سنة </w:t>
      </w:r>
      <w:r>
        <w:rPr>
          <w:rFonts w:cs="MS Sans Serif;Times New Roman" w:ascii="MS Sans Serif;Times New Roman" w:hAnsi="MS Sans Serif;Times New Roman"/>
        </w:rPr>
        <w:t>69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ت في شهر ربيع الأول سنة </w:t>
      </w:r>
      <w:r>
        <w:rPr>
          <w:rFonts w:cs="MS Sans Serif;Times New Roman" w:ascii="MS Sans Serif;Times New Roman" w:hAnsi="MS Sans Serif;Times New Roman"/>
        </w:rPr>
        <w:t>73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غني بن اسمعيل بن طي المحلي يعرف بابن خندش له تخميس قصيدة المحب الطبري الدالية التي نظمها لما كان باليمن يتشوق إلى الحرم الشريف المك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ريض من صدودك لا يعاد                      به ألم لـغـيرك لا يعـاد عبد الغني بن الحسين بن يحيى الجزري المعروف بابن القلا صدر الدين ابن رشيد الدين التاجر الأديب تنقل في البلاد للتجارة ودخل الهند وغيرها ثم دخل دمشق سنة </w:t>
      </w:r>
      <w:r>
        <w:rPr>
          <w:rFonts w:cs="MS Sans Serif;Times New Roman" w:ascii="MS Sans Serif;Times New Roman" w:hAnsi="MS Sans Serif;Times New Roman"/>
        </w:rPr>
        <w:t>8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وطنها إلى أن مات قال الجزري في تاريخه كان أديبا فاضلا حسن النظم ولم يكن له اشتغال في العروض والعربية وكان حسن الخط كتب لنفسه ولغيره بغير أجرة شيئا كثيرا قال وأنشدني لنفسه قصيدة أول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يصحو من خمر فيك النديم                      وهو لا شك قرقف مخـتـو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ك لبي وأنت كـل سـروري                      يا حياتي أنت النعيم الـمـقـي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ك الخال بالمحاسن حـتـى                      كل قلب إلـى لـقـاك يهـيم قال ابن الجزري في تاريخه وأخبرني أنه خرج إلى بانياس ليشتري حريرا فادركه المساء ومعه رفقة عند قرية منها فبات في مسجد خارج القرية فجاءهم إمام المسجد ليصلي العشاء فصلي بهم وحذرهم من الأسد وقال لو علمت بكم منعتكم أن تبيتوا هنا فانه في كل ليلة يأوى هنا قال فأخذنا حطبا نتدفأ به وصرنا نوقده وكان معنا حمار فربطناه في حلقة باب المسجد من خارج فجاء الأسد يهدر فخاف الحمار منه فدفع الباب برأسه فانفتح فدخل المسجد فدخل الأسد خلفه فخرج الحمار فأغلق الباب لخروجه وصار الأسد معنا لا يهجم علينا بسبب النار إلى أن أصبح الصبح فجاء الإمام فدفع الباب فوثب عليه الأسد فأخذه وانصرف وهو يصيح فكان ذلك آخر العهد به وخرجنا سالمين مات في ثامن عشر شعبان سنة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غني بن عروة بن عبد الصمد بن عثمان الرسعني ولد سنة بضع وثلاثين وسمع من عبد الرزاق الرسعني وغيره وكان لطيف المزاج كثير المزاح خفيف الروح يتردد إلى أعيان دمشق من نائبها الأفرم إلى من دونه ومات في جمادى الآخرة سنة </w:t>
      </w:r>
      <w:r>
        <w:rPr>
          <w:rFonts w:cs="MS Sans Serif;Times New Roman" w:ascii="MS Sans Serif;Times New Roman" w:hAnsi="MS Sans Serif;Times New Roman"/>
        </w:rPr>
        <w:t>71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غني بن محمد بن إبراهيم ابن عبد الواحد تقي الدين ابن القاضي شمس الدين ابن العماد الحنبل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درس بالمنصورية وكان فاضلا في مذهبه مات في جمادى الآخرة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غني بن منصور بن منصور بن إبراهيم بن عبادة الحراني المؤذن جمال الدين أبو عبادة ولد سنة أربع أو </w:t>
      </w:r>
      <w:r>
        <w:rPr>
          <w:rFonts w:cs="MS Sans Serif;Times New Roman" w:ascii="MS Sans Serif;Times New Roman" w:hAnsi="MS Sans Serif;Times New Roman"/>
        </w:rPr>
        <w:t>63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حران وسمع من عيسى ابن سلامة الخياط ومجد الدين ابن تيمية وتفقه ومهر وكان من أعيان المؤذنين وله نظم حسن ذكره الذهبي ومات في ثالث شهر ربيع الآخر سنة </w:t>
      </w:r>
      <w:r>
        <w:rPr>
          <w:rFonts w:cs="MS Sans Serif;Times New Roman" w:ascii="MS Sans Serif;Times New Roman" w:hAnsi="MS Sans Serif;Times New Roman"/>
        </w:rPr>
        <w:t>70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غني بن يحيى بن محمد بن أبي بكر بن عبد الله بن نصر بن محمد ابن أبي بكر الحراني الحنبلي شرف الدين ابن بدر الدين ولد في رمضان سنة خمس أو </w:t>
      </w:r>
      <w:r>
        <w:rPr>
          <w:rFonts w:cs="MS Sans Serif;Times New Roman" w:ascii="MS Sans Serif;Times New Roman" w:hAnsi="MS Sans Serif;Times New Roman"/>
        </w:rPr>
        <w:t>64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شيخ الشيوخ بحماة سنة </w:t>
      </w:r>
      <w:r>
        <w:rPr>
          <w:rFonts w:cs="MS Sans Serif;Times New Roman" w:ascii="MS Sans Serif;Times New Roman" w:hAnsi="MS Sans Serif;Times New Roman"/>
        </w:rPr>
        <w:t>5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بالقاهرة أيضا من النجيب وابن العماد وأجاز له المجد ابن تيمية وعيسى الخياط وعثمان بن أحمد وغيرهم وكان متوسطا في الفقه محمود السيرة كثير المكارم صدرا كبيرا ودرس بالصالحية وغيرها روى عنه أبو حيان والبرزالي وابن رافع وذكراه في معجميهما وباشر بالقاهرة نظر الخزانة مدة طويلة ثم قرر في قضاء الحنابلة عوضا عن بدر الدين ابن عوض ومات في ربيع الأول سنة </w:t>
      </w:r>
      <w:r>
        <w:rPr>
          <w:rFonts w:cs="MS Sans Serif;Times New Roman" w:ascii="MS Sans Serif;Times New Roman" w:hAnsi="MS Sans Serif;Times New Roman"/>
        </w:rPr>
        <w:t>709</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قادر بن أبي البركات بن أبي الفضل بن أبي علي الدمشقي محيي الدين بن القريشة البعلي ولد سنة </w:t>
      </w:r>
      <w:r>
        <w:rPr>
          <w:rFonts w:cs="MS Sans Serif;Times New Roman" w:ascii="MS Sans Serif;Times New Roman" w:hAnsi="MS Sans Serif;Times New Roman"/>
        </w:rPr>
        <w:t>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على أحمد بن عبد الدائم حديث بكر بن بكار وفضائل معاوية لابن أبي عاصم وجزء أبي سعد البغدادي وسمع أيضا من يوسف بن الحسن النابلسي واسمعيل بن أبي اليسر وأبي محمد بن عطاء وعبد الرحمن بن سلمان والمسلم بن محمد بن عجلان وغيرهم وكانت له خصوصية بابن صصرى ومات في الطاعون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قادر بن عبد العزيز بن المعظم عيسى بن العادل أبي بكر بن أيوب أسد الدين أبو محمد بن الملك المغيث شهاب الدين ولد بالكرك سنة </w:t>
      </w:r>
      <w:r>
        <w:rPr>
          <w:rFonts w:cs="MS Sans Serif;Times New Roman" w:ascii="MS Sans Serif;Times New Roman" w:hAnsi="MS Sans Serif;Times New Roman"/>
        </w:rPr>
        <w:t>6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خطيب مردا السيرة لابن هشام والثاني من الطهارة والجمعة وجزء البطاقة وغير ذلك وأجاز له الصدر البكري ومحمد بن عبد الهادي وأخوه عبد الحميد وعبد الله بن الخشوعي وغيرهم وكان حسن الأخلاق مليح الشكل كثير البشر شديد البنية يقال أنه لم يتزوج ولا تسرى مات في آخر شهر رمضان بالرملة فنقل إلى القدس في سنة </w:t>
      </w:r>
      <w:r>
        <w:rPr>
          <w:rFonts w:cs="MS Sans Serif;Times New Roman" w:ascii="MS Sans Serif;Times New Roman" w:hAnsi="MS Sans Serif;Times New Roman"/>
        </w:rPr>
        <w:t>73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قادر بن علي بن سبع بن علي بن عبد الحق بن هلال بن شيبان الهلالي محيي الدين ولد سنة </w:t>
      </w:r>
      <w:r>
        <w:rPr>
          <w:rFonts w:cs="MS Sans Serif;Times New Roman" w:ascii="MS Sans Serif;Times New Roman" w:hAnsi="MS Sans Serif;Times New Roman"/>
        </w:rPr>
        <w:t>8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دمياطي وأبي الحسين اليونيني وغيرهما وحدث سمع منه شيخنا وأرخ وفاته في ربيع الأول سنة </w:t>
      </w:r>
      <w:r>
        <w:rPr>
          <w:rFonts w:cs="MS Sans Serif;Times New Roman" w:ascii="MS Sans Serif;Times New Roman" w:hAnsi="MS Sans Serif;Times New Roman"/>
        </w:rPr>
        <w:t>76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قادر بن علي بن محمد بن أحمد بن أبي الحسين اليونيني محيي الدين وابن الحافظ شرف الدين ابن الفقيه أبي عبد الله اليونيني البعلي ولد في حدود الثمانين وسمع من الفخر وابن الزين وابن عبد المؤمن وغيرهم وحدث ودخل مصر وسمع بها وخرج له الذهبي جزءا وذكره في معجم شيوخه فقال فقيه عالم خير كان وقورا كريم النفس جميل الهيئة انتهت إليه الرياسة ببلده على قاعدة سلفه ومات في شهر ربيع الآخر سنة </w:t>
      </w:r>
      <w:r>
        <w:rPr>
          <w:rFonts w:cs="MS Sans Serif;Times New Roman" w:ascii="MS Sans Serif;Times New Roman" w:hAnsi="MS Sans Serif;Times New Roman"/>
        </w:rPr>
        <w:t>74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از لشيخنا زين الدين ابن الحس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قادر بن عمر بن أبي القاسم بن عمر السلاوي سمع من الفخروغيره وحدث وكان حسن الشكل كثير المروءة معروفا بين الفقراء مات راجعا من الحج على مرحلتين من مكة في نصف ذي الحجة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قادر بن أبي القاسم بن علي الاسنائي ناصر الدين الشافعي ولد قبل الستين واشتغل بالفقه وناب عن بدر الدين ابن جماعة وغيره وكان كثير الحج وأعاد بالمنصورية وغيرها وكان مشكور السيرة مات في رجب سنة </w:t>
      </w:r>
      <w:r>
        <w:rPr>
          <w:rFonts w:cs="MS Sans Serif;Times New Roman" w:ascii="MS Sans Serif;Times New Roman" w:hAnsi="MS Sans Serif;Times New Roman"/>
        </w:rPr>
        <w:t>73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قادر بن محمد بن إبراهيم بن محمد بن إبراهيم بن عبد الصمد بن تميم بن أبي الحسن بن عبد الصمد بن تميم المقريزي البعلبكي محيي الدين الحنبلي ولد في سنة </w:t>
      </w:r>
      <w:r>
        <w:rPr>
          <w:rFonts w:cs="MS Sans Serif;Times New Roman" w:ascii="MS Sans Serif;Times New Roman" w:hAnsi="MS Sans Serif;Times New Roman"/>
        </w:rPr>
        <w:t>67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ببعلبك من زينب بنت كندي وبدمشق من أبي الفضل بن عساكر وابن القواس وابن مشرف والتقي سليمان وابن سعد وابن عبد الدائم واسحاق بن النحاس وأبي المكارم النصيبي وعبد الأحد بن تيمية وأبي الحسن بن الصواف وبمصر من البهاء ابن القيم وسبط زيادة وجد في الطلب واعتنى بالفن وكتب الطباق وقرأ بنفسه وسمع ببعلبك ودمشق وحمص وحلب ومصر والاسكندرية وغيرها من البلاد وولي ودرس الحديث بالبهائية بدمشق قال البرزالي في معجمه كان فاضلا فقيها محصلا وقال الذهبي له مشاركة في العلوم وولي مشيخة الحديث بالبهائية وغير ذلك علقت عنه فوائد ومات في أواخر ربيع الأول سنة </w:t>
      </w:r>
      <w:r>
        <w:rPr>
          <w:rFonts w:cs="MS Sans Serif;Times New Roman" w:ascii="MS Sans Serif;Times New Roman" w:hAnsi="MS Sans Serif;Times New Roman"/>
        </w:rPr>
        <w:t>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w:t>
      </w:r>
      <w:r>
        <w:rPr>
          <w:rFonts w:cs="MS Sans Serif;Times New Roman" w:ascii="MS Sans Serif;Times New Roman" w:hAnsi="MS Sans Serif;Times New Roman"/>
        </w:rPr>
        <w:t>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w:t>
      </w:r>
      <w:r>
        <w:rPr>
          <w:rFonts w:cs="MS Sans Serif;Times New Roman" w:ascii="MS Sans Serif;Times New Roman" w:hAnsi="MS Sans Serif;Times New Roman"/>
        </w:rPr>
        <w:t>73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هو جد صاحبنا الشيخ تقي الدين أحمد ابن علي بن عبد القادر ابقاه الله تعالى في 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م والده علاء الدين القاهرة فقرر في موقعي الانشاء وصاهر الشيخ شمس الدين ابن الصائغ على ابنته فولدت له تقي الدين أحمد فكان يذكران اباه ذكر له انه من ذرية تميم بن المنتصر بأني القاهرة ولا يظهر ذلك إلا من يثق به وأخبرته اني رأيت في ترجمة جده عبد القادر بخط الشيخ تقي الدين ابن رافع انه أنصاري فلم يلتفت إلى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قادر بن محمد بن الفخر بن عبد الرحمن بن يوسف بن محمد بن نصر ابن أبي القاسم البعلبي ثم الدمشقي ولد سنة </w:t>
      </w:r>
      <w:r>
        <w:rPr>
          <w:rFonts w:cs="MS Sans Serif;Times New Roman" w:ascii="MS Sans Serif;Times New Roman" w:hAnsi="MS Sans Serif;Times New Roman"/>
        </w:rPr>
        <w:t>8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حضر على ابن القواس وعلي التقي الواسطي وسمع من ابن الموازيني والتقي سليمان وغيرهم وبرع في كتابة الشروط وكان قارئ الحديث بمدرسة ام الصالح مات في شعبان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قادر بن محمد بن محمد بن نصر الله بن سالم بن أبي الوفاء الفرشي محيي الدين الحنفي أبو محمد ولد في شعبان سنة </w:t>
      </w:r>
      <w:r>
        <w:rPr>
          <w:rFonts w:cs="MS Sans Serif;Times New Roman" w:ascii="MS Sans Serif;Times New Roman" w:hAnsi="MS Sans Serif;Times New Roman"/>
        </w:rPr>
        <w:t>69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ني بالفقه حتى مهر ودرس وافتى واجاز له الدمياطي وغيره وسمع بمكة من الرضي الطبري وسمع من ابن الحسن ابن الصواف وحسن بن عمر الكردي والرشيد ابن المعلم والشريف علي بن عبد العظيم الرسي وموفقية ست الاحباس عبد الله بن علي الصنهاجي وجمع كثير وعني بالطلب وكتب الكثير ولم يكن بالماهر وجمع طبقات الحنفية وخرج أحاديث الهداية وغير ذلك وخطه حسن جدا مات في شهر ربيع الأول سنة </w:t>
      </w:r>
      <w:r>
        <w:rPr>
          <w:rFonts w:cs="MS Sans Serif;Times New Roman" w:ascii="MS Sans Serif;Times New Roman" w:hAnsi="MS Sans Serif;Times New Roman"/>
        </w:rPr>
        <w:t>77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 من الكبار وحدث عنه شيخنا الحافظ أبو الفضل ومن بع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قادر بن مهذب بن جعفر بن الادفوي ابن عم الكمال جعفر ذكره في الطالع السعيد فقال كان ذكيا جوادا متواضعا دخل إلى قوص واشتغل بالتنبيه فما فتح له فيه وكان مقبلا على كتاب الدعائم لابن النعمان شيخ الاسماعيلية وكان يقرئ لفلسفة ويعتقد نبوة محمد صلى الله عليه وآله وسلم وينزله غايته من التعظيم إلا انه كان يرى سقوط الاركان الأسلامية عمن حصلت له المعرفة بربه بالأدلة التي يعتقدها وكان هو على ذلك مواظبا على الصلاة والصيام ويعتقد ان القيام بالتكاليف الشرعية يقتضي الزيادة في الخير ولو حصلت المعرفة وكان يفكر طويلا ويقوم يرقص ويقو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ا قطوع من أفنى عمره في المحلول                      فاتو العاجل والآجل ذا البـهـلـول قال ومرض فلم اصل إليه ومات فلم أصل عليه وكانت وفاته في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قادر بن يوسف بن مظفر الحظيري الدمشقي أبو محمد ولد سنة </w:t>
      </w:r>
      <w:r>
        <w:rPr>
          <w:rFonts w:cs="MS Sans Serif;Times New Roman" w:ascii="MS Sans Serif;Times New Roman" w:hAnsi="MS Sans Serif;Times New Roman"/>
        </w:rPr>
        <w:t>3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رواج وأجاز له على بن مختار والصفراوي وجماعة وولي نظر الجامع الأموي والخزانة وكان من عقلاء الكتاب تنقل في المباشرات إلى أن مات في جمادى الأولى سنة </w:t>
      </w:r>
      <w:r>
        <w:rPr>
          <w:rFonts w:cs="MS Sans Serif;Times New Roman" w:ascii="MS Sans Serif;Times New Roman" w:hAnsi="MS Sans Serif;Times New Roman"/>
        </w:rPr>
        <w:t>71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حدثنا عنه أبو الحسن بن أبي المج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قاهر بن عبد الله بن يوسف بن أبي السفاح الحلبي نجم الدين أبو محمد ولد سنة بضع وتسعين واشتغل وتفقه ومهر وولي حسبة حلب ثم ناب في الحكم بها عن ابن العديم فكان شافعيا يحكم بمذهبه وينوب عن الحنفي ثم ولي قضاء حلب استقلالا وكان يعرف الفقه والعربية ويحاضر محاضرة حسنة ويلعب الشطرنج عالية وكان حسن الشكل جهوري الصوت تام القامة عنده شهامة وهو ابن أخي كاتب السر بحلب زين الدين عمر بن يوسف بن أبي السفاح مات في رمضان سنة </w:t>
      </w:r>
      <w:r>
        <w:rPr>
          <w:rFonts w:cs="MS Sans Serif;Times New Roman" w:ascii="MS Sans Serif;Times New Roman" w:hAnsi="MS Sans Serif;Times New Roman"/>
        </w:rPr>
        <w:t>7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حبيب فاضل نجمه سعيد ورئيس مداه بعيد وماجد جد فوصل وعارف بالعزم على العز حصل إلى أن قال كتب في مجلسه وحضرت دروس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قاهر بن محمد بن عبد الواحد بن محمد بن إبراهيم بن موسى التبريزي ثم الحراني نزيل دمشق جمال الدين أبو بكر الخطيب قاضي صفد وكان سكنه في بخارا ولد بحران سنة </w:t>
      </w:r>
      <w:r>
        <w:rPr>
          <w:rFonts w:cs="MS Sans Serif;Times New Roman" w:ascii="MS Sans Serif;Times New Roman" w:hAnsi="MS Sans Serif;Times New Roman"/>
        </w:rPr>
        <w:t>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شتغل ونشأ بدمشق وتفقه وناب عن الزرعي بصفد ثم كان قد ناب في سلمية وعجلون ثم ولي في الآخر قضاء دمياط وحكى الذهبي عنه قال قدم بي أبي دمشق وأنا ابن ست فمات فكلفني عمي عبد الخالق وكان أبي خلف ما لا فخلا بي عمي وخنقني حتى غشي علي فرماني في حفرة وطم علي التراب فمر بعد ذلك شخص جلس يبول فرأى المدر يتحرك بتحرك رجلى فقلب حجرا فرأى بعض رجلي فاستخرجني فقمت أعدو إلى الماء فشربت من شدة العطش قال وتوجهت إلى بعض أقاربنا من النساء فأقمت عندها مختفيا حتى بلغت وحفظت القرآن فمررت يوما فاذا بعمي فقال هاه جمال الدين أمش بنا قال فما كلمته ثم رأيته مرة أخرى بالجامع فغيبت منه وتوجه هو إلى اليمن فقام بها وتفقهت انا على الشيخ تاج الدين الفزاري والنجم الموغاني وقرأت القرآن على الزواوي ونبت في القضاء من جهة ابن الصائغ وغيره وأستنابي ابن جماعة في الخطابة فقيل له ان دام هذا راحت منك الخطابة قال الذهبي لأنه كان مليح الصورة أبيض مستدير اللحية فصيح العبارة فاخر البزة عارفا باللغة خبيرا بالأحكام قوي المشاركة وله نظم رائق ومحاسن كثيرة انتهى ومن شيوخه مجد الدين ابن الظهير سمع منه القصيدة البائية التي أول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حي إلى الممات ذهابه وانشأ خطبا سماها تخفة الألباء وهي على حروف المعجم في مجلد ونظم في وقعة التتار بشقحب قصيدة او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 اكبر جاء النصر والظفر وهي منسجمة ومن شعره في قلعة صفد لما حاصرها الظاهر بيبر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ى منجنيقا يذهب العقل حـسـه                      إذا بات في أقطارها الناس رصد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اراها السهم منه ركوعه                      يخر له أعلى الشراريف سجدا قرأت بخط البدر النابلسي كان عالما فاضلا على معتقد السلف حسن الشكل قال الذهبي عزله القزويني لكونه اثبت ولم يتأول فسار التبريزي إلى مصر فولاه ابن جماعة نيابة دمياط فلما نقل القزويني إلى مصر انعكس التبريزي وكان يكتب خطا قويا جود على الشريف حسين السهروردي قال وهو صاحب القصيدة الموعظة الملاحة التي أول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بـــين بـــان الأجـــرع                      ورامة ولـــعـــلــــــع</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ـلـب صـب مــوجـــع                      سكــران وجـــد لا يعـــ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اه مـا بـين الــحـــلـــل                      جريح أسـياف الـمـــقـــ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رفق به ولا تسل عن قلبه المضيع مات في جمادى الآخرة سنة </w:t>
      </w:r>
      <w:r>
        <w:rPr>
          <w:rFonts w:cs="MS Sans Serif;Times New Roman" w:ascii="MS Sans Serif;Times New Roman" w:hAnsi="MS Sans Serif;Times New Roman"/>
        </w:rPr>
        <w:t>74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دمياط وله </w:t>
      </w:r>
      <w:r>
        <w:rPr>
          <w:rFonts w:cs="MS Sans Serif;Times New Roman" w:ascii="MS Sans Serif;Times New Roman" w:hAnsi="MS Sans Serif;Times New Roman"/>
        </w:rPr>
        <w:t>9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قائل في الشبابة وناطقة بافواه ثمان الأبي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قوي بن عبد الكريم القرافي الحنبلي الطوفي الرافضي يلقب نجم الدين هكذا ترجمه الصفدي وأظنه سقط عليه أسمه فانه سليمان ابن عبد القوي المقدم ذكره وقال في ترجمته له مصنف في أصول الفقه ونظم كثير وعزر على الرفض بالقاهرة لكونه قال من ابيات</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بين من شك في خلافته                      وبين من قيل انه الـلـه وهو القائل عن نفس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بلي رافضي ظاهري                      أشعرى هذه أحدى الكبر مات ببلد الخليل سنة</w:t>
      </w:r>
      <w:r>
        <w:rPr>
          <w:rFonts w:cs="MS Sans Serif;Times New Roman" w:ascii="MS Sans Serif;Times New Roman" w:hAnsi="MS Sans Serif;Times New Roman"/>
        </w:rPr>
        <w:t>71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انه تاب في ال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كافي بن عثمان الحاسب المعروف بابن بصاقة مات في شعبان سنة </w:t>
      </w:r>
      <w:r>
        <w:rPr>
          <w:rFonts w:cs="MS Sans Serif;Times New Roman" w:ascii="MS Sans Serif;Times New Roman" w:hAnsi="MS Sans Serif;Times New Roman"/>
        </w:rPr>
        <w:t>73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س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كافي بن علي بن تمام بن يوسف زين الدين السبكي الشافعي والد الشيخ تقي الدين ولد سنة ستين تقريبا وتفقه على الظهير التزمنتي وأخذ عن القرافي وناب في قضاء المحلة ومات بها سنة </w:t>
      </w:r>
      <w:r>
        <w:rPr>
          <w:rFonts w:cs="MS Sans Serif;Times New Roman" w:ascii="MS Sans Serif;Times New Roman" w:hAnsi="MS Sans Serif;Times New Roman"/>
        </w:rPr>
        <w:t>73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سمع علي ابن خطيب المزة وغيره وخرج له قرابته أبو الفتح السبكي مشيخة وحدث بها وسمع منه حفيده تاج الدين والشيخ جمال الدين الأسنوي وهو القائ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عنا الاخوة عن معشـر                      بهم مرض من كتاب الشف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ماتوا على دين رسطالـس                      وعشنا على ملة المصطفى عبد الكريم بن الحسين بن عبد الله الآملي الطبري كريم الدين أبو القاسم شيخ الخانقاه السعيدية بالقاهرة تعانى الاشتغال بالتصوف وخاض تلك الغمرات وكان ينتمي إلى سعد الدين ابن حمويه حتى تكلم مرة بحضرة ابن دقيق العيد فقال فهمت مفردات كلامه وما فهمت تراكيبها وكان ابن تيمية كثير الحط عليه وقام عليه الصوفية مرة فاثبتوا فسقه من ستة عشر وجها فأخرج من الخانقاه واستقر ابن جماعة ثم اعيد كريم الدين وكان محببا إلى الأعيان وله صورة كبيرة ورياضة قديمة وتمزق ومات في شوال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شاخ واستقر بها بعده الشيخ علاء الدين القونوي ولبس الخلعة وباشر الوظي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كريم بن عبد الكريم بن أبي طالب بن عبد الرحمن بن حسان بن رافع بن رافع ابن موقا بن خليفة البعلبكي صفي الدين أبو طالب بن المخلص ولد في شوال سنة </w:t>
      </w:r>
      <w:r>
        <w:rPr>
          <w:rFonts w:cs="MS Sans Serif;Times New Roman" w:ascii="MS Sans Serif;Times New Roman" w:hAnsi="MS Sans Serif;Times New Roman"/>
        </w:rPr>
        <w:t>67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ببلده من التاج عبد الخالق واحمد ابن أبي الحسين القطان والضياء خطيب بعلبك وبدمشق من الشيخ تاج الدين الفزاري ويوسف الغسولي وابن عساكر وزينب بنت كندي والفاروثي ولبس منه الخرقة قال ابن كثير كان يغتسل بالماء البارد في الشتاء وحدث سمع منه الحسيني وغيره وأرخ وفاته في شهر ربيع الاخر سنة </w:t>
      </w:r>
      <w:r>
        <w:rPr>
          <w:rFonts w:cs="MS Sans Serif;Times New Roman" w:ascii="MS Sans Serif;Times New Roman" w:hAnsi="MS Sans Serif;Times New Roman"/>
        </w:rPr>
        <w:t>76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كريم بن عبد الملك بن عبد الكريم بن عبد الرحمن بن أحمد ابن محمد بن عبد القاهر الطوسي أبو المحاسن الحمدلي ولد في المحرم سنة </w:t>
      </w:r>
      <w:r>
        <w:rPr>
          <w:rFonts w:cs="MS Sans Serif;Times New Roman" w:ascii="MS Sans Serif;Times New Roman" w:hAnsi="MS Sans Serif;Times New Roman"/>
        </w:rPr>
        <w:t>66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أبيه بحلب عن ابن اللتي وتوفي سنة </w:t>
      </w:r>
      <w:r>
        <w:rPr>
          <w:rFonts w:cs="MS Sans Serif;Times New Roman" w:ascii="MS Sans Serif;Times New Roman" w:hAnsi="MS Sans Serif;Times New Roman"/>
        </w:rPr>
        <w:t>73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لبرزالي في معجمه وقال كان صاحب همة ونباهة وعقل وكان اسمه في الديوان عبد الله وكان أبوه قاضي بصرى</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كريم بن عبد النور بن منير بن عبد الكريم بن علي بن عبد الحق بن عبد الصمد بن عبد النور الحلبي ثم المصري الحافظ قطب الدين أبو علي ابن أخت الشيخ نصر المنبجي ولد في رجب سنة </w:t>
      </w:r>
      <w:r>
        <w:rPr>
          <w:rFonts w:cs="MS Sans Serif;Times New Roman" w:ascii="MS Sans Serif;Times New Roman" w:hAnsi="MS Sans Serif;Times New Roman"/>
        </w:rPr>
        <w:t>6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تنى بالرواية فسمع من العز الحراني وغازي الحلاوي وابن خطيب المزة وغيرهم وبدمشق من الفخر وغيره واستكثر من الشيوخ جدا وكتب العالي والنازل فلعل شيوخه يبلغون الألف وخرج لنفسه التساعيات والمتباينات والبلدانيات وكان خيرا متواضعا تلا بالسبع على أبي الطاهر المليحي وعلى خاله الشيخ نصر وانتفع بصحبته وجمع لمصر تاريخا حافلا لو كمل لبلغ عشرين مجلدة بيض منه المحمدين في أربعة واختصر الالمام فحرره وشرح سيرة عبد الغني وشرع في شرح البخاري وهو مطول أيضا بيض أوائله إلى قريب النصف قال الذهبي كان كيسا متواضعا محببا إلى الطلبة عزيز المعرفة متقنا لما يقول وروي الكثير لكنه قليل في جنب ما س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مع مني وسمعت منه وكنت أحبه في الله لسمته ودينه وحسن سيرته وكثرة محاسنه وادامته للمطالعة والإفادة مع الفهم والبصر في الرجال والمشاركة في الفقه وغير ذلك وقد حج مرات وقال ف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أوراق شيوخي الذين لقيتهم في البلاد فبلغ عددهم ألفا وثلاثمائة وزيادة ثم نظرت فإذا أعلى من فيهم من روى عن ابن طبرزذ فجمعتهم فكانوا أحد عشر نفسا فخرج عنهم جزءا ودرس بأماكن وشرح السيرة النبوية التي اختصرها الحافظ عبد الغني وقال ابن رافع كان لطيف الكلام حسن الملتقى والخلق كثير التواضع طاهر اللسان عديم الأذى ومات في شهر رجب سنة </w:t>
      </w:r>
      <w:r>
        <w:rPr>
          <w:rFonts w:cs="MS Sans Serif;Times New Roman" w:ascii="MS Sans Serif;Times New Roman" w:hAnsi="MS Sans Serif;Times New Roman"/>
        </w:rPr>
        <w:t>73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كريم بن عثمان ابن العجمي ولد بحلب في ربيع الآخر سنة </w:t>
      </w:r>
      <w:r>
        <w:rPr>
          <w:rFonts w:cs="MS Sans Serif;Times New Roman" w:ascii="MS Sans Serif;Times New Roman" w:hAnsi="MS Sans Serif;Times New Roman"/>
        </w:rPr>
        <w:t>70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كريم بن علي بن اسمعيل بن يوسف القونوي صدر الدين الشافعي ولد الشيخ علاء الدين قال الشيخ جمال الدين في الطبقات كان في الديانة والعبادة ومكارم الأخلاق والمواظبة على الاشتغال نحوا من أخيه وانتصب لشغل الطلبة وكان حسن الصورة والشكل ومولده بدمشق في شوال سنة </w:t>
      </w:r>
      <w:r>
        <w:rPr>
          <w:rFonts w:cs="MS Sans Serif;Times New Roman" w:ascii="MS Sans Serif;Times New Roman" w:hAnsi="MS Sans Serif;Times New Roman"/>
        </w:rPr>
        <w:t>2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نتقل مع أهله إلى مصر ونشأ بها نشأة حسنة إلى أن مات شابا في المحرم سنة </w:t>
      </w:r>
      <w:r>
        <w:rPr>
          <w:rFonts w:cs="MS Sans Serif;Times New Roman" w:ascii="MS Sans Serif;Times New Roman" w:hAnsi="MS Sans Serif;Times New Roman"/>
        </w:rPr>
        <w:t>76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كريم بن علي بن عمر الأنصاري علم الدين العراقي سبط الشيخ أبي اسحاق العراقي الشافعي خطيب جامع مصر ولد بمصر سنة ثلاث أو </w:t>
      </w:r>
      <w:r>
        <w:rPr>
          <w:rFonts w:cs="MS Sans Serif;Times New Roman" w:ascii="MS Sans Serif;Times New Roman" w:hAnsi="MS Sans Serif;Times New Roman"/>
        </w:rPr>
        <w:t>62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أصله من وادي آش وكان جده لأمه مصريا دخل العراق فعرف بالعراقي واعتنى علم الدين بالعلوم الشرعية فمهر في الفقه والأصول والعربية وكتب الخط الحسن ومهر في الكتابة والحساب وله نظم ونثر وكان له اقتدار على التعليم وصبر على الطلبة حتى أن معظم من كان بالديار المصرية ممن قرأ عليه ومثل بين يديه وكان حسن الفكاهة متواضعا لا يسأم من المذاكرة كثير التودد والانبساط وأضر في أواخر عمره ودرس التفسير بالمنصورية بعد بهاء الدين ابن النحاس ووضع كتابا في الانتصار للزمخشري من ابن المنير وعوتب على ذلك فقال هذا الكتاب رد الرد وكتابا في التفسير ونسخ بخطه الحاوي للماوردي مرتين أخذ عنه أبو حيان والسبكي وآخرون وكان أبو حيان لا يصفه بالمهارة وقد تعرض لذلك في تفسيره الكبير قال الذهبي كان كيسا متواضعا ومدحه بهاء الدين ابن النحاس وكان ذا دعابة وتواضع وأطرح للتكلف ومات في سابع صفر سنة </w:t>
      </w:r>
      <w:r>
        <w:rPr>
          <w:rFonts w:cs="MS Sans Serif;Times New Roman" w:ascii="MS Sans Serif;Times New Roman" w:hAnsi="MS Sans Serif;Times New Roman"/>
        </w:rPr>
        <w:t>70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بلغ الثما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كريم بن علي الشهرزوري ثم القوصي زين الدين ولي ديوان الزكاة بقوص وكان كثير الهجاء فمن ذلك ما قاله شرف الدين ابن هب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ـرشة مـمـلـوءة                      من الخرا مطـنـبـ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ـبـتـهـا ورمـية                      بدمها مـخـتـضـبة</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لعله القاضي شـهـا                      ب ابن النجيب ابن هبة وكان ينظم الازجال والبلاليق في الهزليات كثيرا مات في حدود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جمال جعفر وكان يتطور فتارة يباشر المكوس وتارة ينقطع في بعض الاربطة في زي الفقراء وأنشد له من شعره هذا البلي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حــلا الـــعـــنـــقـــود وطـــاب                      قم بـــنـــا حـــتـــى نـــطــــي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ه على كأس كبيروعلى ساق صغيروأقول له حين يدي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 على هذا الشباب                      هات عـلـــى رغـــم الـــمـــشـــي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تراني يا فقيهومعنى نشتهيهحين نـكـسـرونـيتـ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ت تشرب بالكتاب                      لو تــكـــون ابـــن الـــخـــطـــي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كريم بن أبي الفرج بن الحكم الحموي شرف الدين المحتسب باشر الحسبة مدة ثم أنقطع بزاويته وقصده الناس للتبرك إلى أن مات في شوال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كريم بن محمد بن صالح بن هاشم بن أبي حامد بن عبد الرحمن شمس الدين ابن العجمي الحلبي ولد سنة بضع وخمسين وأشتغل وكتب الشروط للحكام وكان أصيلا عفيفا قليل الكلام مات بطريق الحجاز وحمل إلى مكة فدفن بها في سنة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كريم بن محمد بن عبد الرحمن القزويني صدر الدين ابن القاضي جلال الدي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كريم بن هبة الله بن السديد المصري القاضي كريم الدين الكبير أبو الفاضل وكيل السلطان ومدبر الدولة الناصرية وأسلم كهلا ايام بيبرس الجاشنكير وكان كاتبه فلما هرب بيبرس ودخل الناصر القاهرة تطلبه إلى ان ظفر به وصادره على مائة ألف دينار فالتزم بها ولم يزل طغاى وفخر الدين ناظر الجيش يتلطفان امره عنده إلى ان سامحه بحملة بقيت منها وقرره في نظر الخاص فهو أول من باشرها وتقدم بعد ذلك عند الناصر وأحبه حتى صارت الخزائن كلها في تسليمه وإذا طلب السلطان شيئا نزل إليه قاصدا من عنده يستدعي منه ما يريد فيجهزه إليه من بيته وعظم جدا حتى أن فخر الدين كان في مبدأ الامر إذا ركب وحده ينتظر فيركب في خدمة فخر الدين فصار فخر الدين يبكر إلى بابه فينتظره حتى ركب في خدمته إلى القلعة وكان هو كل يوم ثلاثاء يجئ إلى دار فخر الدين فيتغدى عنده وصار يركب في عدة مماليك نحو السبعين كلهم بكبابيش عمل الدار وطرز ذهب والامراء تركب في خدمته وبلغ من عظم قدره أنه مرض مرة فلما عوفي دخل مصر إلى دار العقد فزينت له البلد وكان عدد الشمع ألفا وستمائة شمعة وركب حراقة فلاقاه التجار الكارمية ونثروا عليه الذهب والفضة فتناهبها النواتية وعمر بالزربية جامعا و في طرق الرمل عدة آبار وأصلح الطرقات ولما دخل دمشق سنة </w:t>
      </w:r>
      <w:r>
        <w:rPr>
          <w:rFonts w:cs="MS Sans Serif;Times New Roman" w:ascii="MS Sans Serif;Times New Roman" w:hAnsi="MS Sans Serif;Times New Roman"/>
        </w:rPr>
        <w:t>1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جامع القبيبات وجامع القابون وبلغ من ارتفاع المنزلة أنه باشر الخلع على الامراء الكبار بأمر السلطان والسلطان داخل الخيمة وكان الناصر إذا أراد أن يحدث شرا على أحد فحضر كريم الدين تركه وقال هذا ما تركنا نعمل ما نريد ومن مكارمه ما استفاض ان امرأة رفعت إليه قصة تطلب منه ازارا فوقع لها بصرف ثماني مائة فاستكثر الصيد في ذلك فراجعه فقال اردت ان اكتب لها ثمانين ولكن هذا من الله وزادها ثمانين وبلغه ان علاء الدين ابن عبد الظاهر قال هذه المكارم ما يفعلها كريم الدين الالمن يخافه فأسرها في نفسه وراح إليه يوما على غفلة فأضافه بما حضر ثم ارسل احضر إليه أنواعا من المآكل والملابس ودفع إليه كيسا فيها خمسة آلاف درهم وتوقيعا بزيادة في رواتبه من الدراهم والغلة والملبوس وغير ذلك وخرج من عنده فلما خرج علاء الدين يودعه قال له يا مولانا والله لا أفعل هذا تكلفا وأنا والله لا أرجوك ولا أخافك وكان قد ولي نظر المرستان فكثرت أوقافه وكان كل ما دخل إليه تصدق بعشرة آلاف حتى مات مرة من الزحمة وعلى تلك الصدقة ثلاثة انفس ومن رياسته أنه كان إذا قال نعم استمرت وإذا قال لا أستمرت وكان يوفي ديون في الحبوس من أول شهر رجب ويطلق من فيها دائما وكان مع وجود عاقلا وقورا جزل الرأي بعيد الغور يحب العلماء والفضلاء ويحسن إليهم كثيرا وهو الذي أستحضر ست الوزراء والحجاز إلى القاهرة فسمع عليها صحيح البخاري ووصلها بجملة من المال قال الذهبي كان لا يتكلف في ملبس ولا زي وكان عاقلا وقورا جزل الرأي داهية بعيد الغور وكان نظير رشيد الدولة ببلاد الشرق ولما انحرف عنه السلطان أمر راغون النائب بأمساكه واوقع الحوطة على دوره وموجوده وذلك في رابع عشر ربيع الاخر سنة </w:t>
      </w:r>
      <w:r>
        <w:rPr>
          <w:rFonts w:cs="MS Sans Serif;Times New Roman" w:ascii="MS Sans Serif;Times New Roman" w:hAnsi="MS Sans Serif;Times New Roman"/>
        </w:rPr>
        <w:t>2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أمر بلزوم تربته بالقرافة ثم نقل في جمادى الاخرة إلى الشوبك ثم نقل إلى القدس في شوال ثم اعيد إلى القاهرة في ربيع الأول سنة </w:t>
      </w:r>
      <w:r>
        <w:rPr>
          <w:rFonts w:cs="MS Sans Serif;Times New Roman" w:ascii="MS Sans Serif;Times New Roman" w:hAnsi="MS Sans Serif;Times New Roman"/>
        </w:rPr>
        <w:t>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سفر إلى أسوان فاصبح مشنوقا ويقال انه لما أريد قتله توضأ وصلى ركعتين وقال هاتوا عشنا سعداء ومتنا شهداء وكان العوام يقولون ما أحسن أحد لاحد مثل ما احسن الناصر لكريم الدين أسعده في الدنيا والآخرة قال اليوسفي في تاريخه كان أقتراح المتجر للسلطان وضبط الاموال فكثرت الاموال بيده وأطلق السلطان عليه ناظر الخاص فاستمرت ولما أحيط به وامر السلطان بنقل موجوده إلى القلعة على بغال فكان أولها بباب بيته وآخرها بباب القلعة وحمل على الاقفاص مائة وثمانين قفصا ثلاثة أيام في كل يوم ثلاث دفعات أو مرتين سوى ما كان ينقل مع الخدام من الأشياء الفاخرة التي لا يؤمن عليها مع غيرهم ووجد له من النقد خاصة نحو من ثمانين ألف قنطار ومن العسال ثلاثة وخمسين ألف مطر وكان عدد الصناديق التي فيها أصناف العطر من اللبان والعود والعنبر والمسك وأحد وأربعون صندوق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كريم بن يحيى بن محمد بن الزكي تقي الدين ابن قاضي القضاة محيي الدين ابن الزكي تقي الدين ولد سنة </w:t>
      </w:r>
      <w:r>
        <w:rPr>
          <w:rFonts w:cs="MS Sans Serif;Times New Roman" w:ascii="MS Sans Serif;Times New Roman" w:hAnsi="MS Sans Serif;Times New Roman"/>
        </w:rPr>
        <w:t>6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فخر وحدث وكان من اعيان الدمشقيين وبقية أهل بيته وكان أول ما درس في سنة </w:t>
      </w:r>
      <w:r>
        <w:rPr>
          <w:rFonts w:cs="MS Sans Serif;Times New Roman" w:ascii="MS Sans Serif;Times New Roman" w:hAnsi="MS Sans Serif;Times New Roman"/>
        </w:rPr>
        <w:t>8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مجاهدية وولي مشيخة الشيوخ سنة </w:t>
      </w:r>
      <w:r>
        <w:rPr>
          <w:rFonts w:cs="MS Sans Serif;Times New Roman" w:ascii="MS Sans Serif;Times New Roman" w:hAnsi="MS Sans Serif;Times New Roman"/>
        </w:rPr>
        <w:t>70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ما تركها الشيخ صفي الدين الهندي في ذي القعدة وحضر مع تقي الدين القضاة والعلماء وكان رئيسا محتشما مات في شوال سنة </w:t>
      </w:r>
      <w:r>
        <w:rPr>
          <w:rFonts w:cs="MS Sans Serif;Times New Roman" w:ascii="MS Sans Serif;Times New Roman" w:hAnsi="MS Sans Serif;Times New Roman"/>
        </w:rPr>
        <w:t>74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طيف بن أحمد بن محمود بن أبي الفتح بن محمود بن أبي القاسم التكريتي الاصل سراج الدين ابن الكويك التاجر الاسكندراني الربعي ولد سنة </w:t>
      </w:r>
      <w:r>
        <w:rPr>
          <w:rFonts w:cs="MS Sans Serif;Times New Roman" w:ascii="MS Sans Serif;Times New Roman" w:hAnsi="MS Sans Serif;Times New Roman"/>
        </w:rPr>
        <w:t>65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نجيب جزء ابن عرفة وحدث به مرة ففرق على كل من سمع عليه دينارا دينارا وتفقه للشافعي مهر ورحل إلى دمشق فسمع بها من اسحاق الاسدي واسمعيل بن مكتوم وبنت الطائحي وغيرهم وكان من رؤساء الكارم وبني مدرسة الثغر وهو جد شيخنا أبي طاهر محمد بن محمد بن عبد اللطيف وأنجب هو وأبا جعفر وأبا اليمن قرأت بخط ولده أبي جعفر انه مات في جمادى الأولى سنة </w:t>
      </w:r>
      <w:r>
        <w:rPr>
          <w:rFonts w:cs="MS Sans Serif;Times New Roman" w:ascii="MS Sans Serif;Times New Roman" w:hAnsi="MS Sans Serif;Times New Roman"/>
        </w:rPr>
        <w:t>3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بلاد التكر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شعر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ـه در مـسـائل هـذبـتـهـا                      وبغيت خلفا عد خلفـا نـقـلـ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للت اذ قيدت بالشرطـين مـا                      أعيا على العلماء قبلـك حـلـ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علا على الشرطين قدرك صاعدا                      اوج العلوم وفوق ذاك محـلـه كتب عنه الشيخ رافع وابن حبيب وذكره ابن رافع في ذيل تاريخ بغداد ومات في جمادى الاخرة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طيف بن بلبان السعودي خليفة الشيخ عمر سمع من ابن عزون وإبراهيم بن عمر بن مضر والنجيب والمعين الدمشقي وغيرهم وكان خيرا دينا يكتب خطا متوسطا وله شعر على طريقة الصوفية مات في ربيع الاخر سنة </w:t>
      </w:r>
      <w:r>
        <w:rPr>
          <w:rFonts w:cs="MS Sans Serif;Times New Roman" w:ascii="MS Sans Serif;Times New Roman" w:hAnsi="MS Sans Serif;Times New Roman"/>
        </w:rPr>
        <w:t>73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طيف بن خليفة شمس الدين اخو النجيب كحال غاز ان الاسرائيلي كان من اكابر خواص المغل حتى لقب الملك الصالح وأسلم قديما بما قدم بالقاهرة وحظي عند الناصر واكابر دولته وحصل رواتب وكثيرة وهو مما ساعد الجلال القزويني على توليته قضاء الشام ثم قضاء الديار المصرية ذكر أنه قرأ المنطق على الاثير الابهري وكان حسن المناظرة جميل المحاضرة قوي الخط جدا يستحضر من كلام الحكماء جملة وافرة من الآداب والاخبار ومات غريقا ببركة الفيل بعد أن حصل له فالج انقطع مدة وجد غريقا في المحرم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طيف بن رشيد محمد بن سديد الربعي التكريتي نزيل الاسكندرية سمع من النجيب جزء ابن عرفة وحدث ذكره ابن رافع في معجمه وقال ابن حبيب من رؤساء الكارم المعروف بالمكارم له نظم فائق وكتابة جيدة وذكره شمس الدين الجزري في تاريخه ونقل عن الملك المنصور انه كان يقول مالا حد علي فضل وأنا أمير مثل سراج الدين مات سنة </w:t>
      </w:r>
      <w:r>
        <w:rPr>
          <w:rFonts w:cs="MS Sans Serif;Times New Roman" w:ascii="MS Sans Serif;Times New Roman" w:hAnsi="MS Sans Serif;Times New Roman"/>
        </w:rPr>
        <w:t>7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ست وسبعون سنة قلت ينظر فيه وفي عبد اللطيف ابن محمد بن مسند الاتي قري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طيف بن عبد العزيز بن يوسف بن أبي العز عزيز بن نعمة ابن ذوالة الحراني الاصل الشافعي المعروف بابن المرحلة العلامة شهاب الدين النحوي يكنى أبا الفرج ابن عز الدين سمع من ابن الحبوبي وعلي البكري وشهاب المحسني وغيرهم وقرأ بنفسه وخرج له تقي الدين ابن رافع جزءا من حديثه وتصدر بالجامع الحاكمي وانتفع به الناس وقال الاسنوي في الطبقات وكان ابوه يبيع الرحال للجمال فلذلك قيل له ابن المرحل وكان فاضلا في النحو والعربية والمعاني والبيان والقرآات وكان هو تاجر في الكتب اعتنى بالعربية وخصوصا الفية ابن مالك فكان فيها ماهرا وأقرأها فأخذها جماعة حلب والقاهرة عنه وكان شديد التثبت في النقل وكان أخوه فاضلا وكان اسن منه ومات قبله وكان لابيه سماع من النجيب ومات بالقاهرة في المحرم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خذ عنه الشيخ جمال الدين ابن هشام وهو الذي نوه به وعرف بقدره وكان يطريه ويفضله على ابن حيان وغيره يقول كان الاسم في زمانه لابي حيان والانتفاع بابن المرحل واخذ عنها الشيخ شمس الدين ابن الصائغ ورثاه لمامات بقصيدة على قافية الباء الموح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ا الفضلا وأنقض بعد شهـاب                      فقل في مصيب عز فيه مصاب يقول في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ار ابن عصفور بذاكراه في الورى                      كما طار في جو السماء عـقـا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يا شهاب الدين بعدك يسـتـضـا                      له لمـع يقـرأ عـلـيه كـتـا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شيخ شمس الدين ابن الصائغ ان الشيخ عبد الله المنوفي الزاهد المشهور بات عنده ليلة دفنه وقرأ عليه ختمة ومن الاوهام ان الاسنوى في الطبقات ذكره هذا فسماه أحمد وانما هو عبد اللطيف واحمد واخوه وهو شهاب الدين المحدث وقد تأخر بعده دهرا ولم يكن فقيها وقرأت في تاريخ حلب للقاضي علاء الدين ابن خطيب الناصرية ما نصه وهذا شهاب الدين اسمه عبد اللطيف واخوه أحمد يلقب ايضا شهاب الدين فغلط الاسنوى فظن ان النحوي هو المحدث</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طيف بن عبد المحسن بن عبد المجيد بن يوسف البتنوني قطب الدين ابن اخت الشيخ تقي الدين السبكي ولد بعد السبعمائة وسمع من أبي الحسن بن الصواف وأبي الحسن بن الصواف ابن الحسن بن هارون وغيرهما وتفقه وتقدم واستوطن دمشق من خاله وحدث ومات في جمادى الاخرة سنة </w:t>
      </w:r>
      <w:r>
        <w:rPr>
          <w:rFonts w:cs="MS Sans Serif;Times New Roman" w:ascii="MS Sans Serif;Times New Roman" w:hAnsi="MS Sans Serif;Times New Roman"/>
        </w:rPr>
        <w:t>78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 أبو المعالى بن حمزة الحسيني ومات قبله وأبو المحامد بن ظهيرة وغيره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طيف بن محمد بن إبراهيم بن معضاد بن شداد بن ملك بن ماجد الجعبري يكنى أبا الاعتراف وكان واعظا ماهرا وعظ بالقاهرة وبحلب في دمشق وغيرها وكان فاضلا ماهرا في فنه يقال انه سئل عن ابن سندو القرشي فقال ابن سند يخشى كشى والقرشي ليس بشيء مات بدمش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 من شيخنا بدر الدين محمد بن إبراهيم والشرف أبو بكر بن أحمد بن عمر العجلوني والبرهان محدث حلب سبط ابن العجمي حزب البحر للشاذلي بسماعه من الشيخ أحمد الحريري عن ياقوت عن أبي العباس المرسي عنه وقرأت بخطه ولم أر في الوعظ انبل منه وكان حسن المنطق عذب الايراد وكان يخرج في بعض الأحيان من الميعاد عريانا وقد حلف لي بالطلاق انه لا يفعل ذلك باختياره بل يحصل له حال وقال أيضا سألنيلم سمي ابن سبعين فقلت لا أدري فقال لأنه ابن كن فالكاف بعشرين والنون بخمسين فقال فقلت له فالناس كله كذلك أيضا فلا اختصاص لعدد السبعين بهذين الحرفين فان حروف ليل كذلك وكذا حرف مكي وكمى وكلك إلى غير ذلك فلعله ولد لي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طيف بن محمد بن الحسين رزين الحموي ثم المصري الشافعي بدر الدين أبو البركات بن القاضي تقي الدين ولد بدمشق سنة </w:t>
      </w:r>
      <w:r>
        <w:rPr>
          <w:rFonts w:cs="MS Sans Serif;Times New Roman" w:ascii="MS Sans Serif;Times New Roman" w:hAnsi="MS Sans Serif;Times New Roman"/>
        </w:rPr>
        <w:t>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عثمان بن خطيب الفراقة وعبد الله بن الخشوعي وغيرهما وحفظ المحرر في الفقه ومهر في الفقه ودرس وأفتى وتولى الإعادة لوالده وناب في الحكم بقليوب وولي قضاء العسكر أكثر من ثلاثين سنة ودرس بالظاهرية وغيرها بعد أبيه وخطب بالجامع الأزهر وكانت له عناية بالحديث والرواية ومات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طيف بن محمد بن عبد الباقي سراج الدين ابن الشامية موقع الحكم بالديار المصرية مات في سنة </w:t>
      </w:r>
      <w:r>
        <w:rPr>
          <w:rFonts w:cs="MS Sans Serif;Times New Roman" w:ascii="MS Sans Serif;Times New Roman" w:hAnsi="MS Sans Serif;Times New Roman"/>
        </w:rPr>
        <w:t>76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اهز الس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طي بن محمد بن مسند الاسكندراني الكارمي سراج الدين التاجر محمد سمع من محمد بن النجيب وأبي محمد بن فارس وغيرهما وحدث ووقف بالثغر مدرسة وعمل مدائح نبوية أخذ عنه أبو حيان وغيره ومن شعره قصيدة نبو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 بالاجيرع دون وادي المنحنى                      قلب تقلبه الصبابة والضـن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بعتهم يوم استقلت عـيسـهـم                      بحشاشة الفت معاناة الـعـن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نثرت من جفني عقيق مدامع                      حيت التفرق فاستالحت أعينـا وأخرى أولها ما بعد رامة للقلوب مرام واخرى اولها ما شاقه البان ولا يشوقه مات سنة </w:t>
      </w:r>
      <w:r>
        <w:rPr>
          <w:rFonts w:cs="MS Sans Serif;Times New Roman" w:ascii="MS Sans Serif;Times New Roman" w:hAnsi="MS Sans Serif;Times New Roman"/>
        </w:rPr>
        <w:t>71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طيف بن محمد بن موسى بن أبي الفتوح بن أبي سعد الخراساني نزيل حلب وأبو سعيد جده الأعلى هو فضل الله الميهني ولي عقب موت والده مشيخة الشيوخ بحلب وهو صغير فاستمر فيها إلى ان مات في </w:t>
      </w:r>
      <w:r>
        <w:rPr>
          <w:rFonts w:cs="MS Sans Serif;Times New Roman" w:ascii="MS Sans Serif;Times New Roman" w:hAnsi="MS Sans Serif;Times New Roman"/>
        </w:rPr>
        <w:t>78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وز السبعين وكان مشكور السيرة ذكره طاهر بن حبيب في ذيل تاريخ الترك لوالده وقال فيه كان كثير الانسباط والايناس جيدا في اموره مع الناس يحب الرياضة ويتكلم عليها و</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إلى الفنون ويميل إليها وكان قد سمع كتاب الشمائل للترمذي مع والده وحد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طيف بن محمد بن يوسف بن الحسن بن محمد بن محمود بن يوسف الرندي الحنفي سراج الدين أبو أحمد كان عفيفا فاضلا رأس بعد والده وسمع من الجمال المطري تاريخ المدينة له وحدث به سمعه منه أبو حامد بن ظهيرة ومات في</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طيف بن يوسف بن اسمعيل بن عبد الكريم بن عثمان بن عبد الرحيم بن الحسن ابن العجمي معين الدين ابن تاج الدين باشر الانشاء بحلب دهرا ثم انقطع ومات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كثر من سبعين سنة قال ابن حبيب كان كاتبا اصيلا ماجدا جليلا باشر الانشاء مدة ثم اعرض عنها ومات على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مجيد بن محمد بن اسمعيل بن هبة الله بن أبي الفضل بن هبة الله بن أبي جرادة العقيلي نجم الدين الحنفي ولد سنة </w:t>
      </w:r>
      <w:r>
        <w:rPr>
          <w:rFonts w:cs="MS Sans Serif;Times New Roman" w:ascii="MS Sans Serif;Times New Roman" w:hAnsi="MS Sans Serif;Times New Roman"/>
        </w:rPr>
        <w:t>688</w:t>
      </w:r>
      <w:r>
        <w:rPr>
          <w:rFonts w:ascii="MS Sans Serif;Times New Roman" w:hAnsi="MS Sans Serif;Times New Roman" w:cs="MS Sans Serif;Times New Roman"/>
          <w:rtl w:val="true"/>
        </w:rPr>
        <w:t>بدمشق وأسمع على الفخر ابن البخاري جزء الأنصاري والاول والثاني من حديث المزكي والأول والثاني من مشيخة القاضي أبي بكر ومجلس من امالى أبي سعد والجزء الذي انتقاه الضياء لابن اخيه الف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محسن بن أحمد بن محمد بن علي بن الصابوني أمين الدين أبو الفضل حفيد الحافظ أبي المحامد ابن الصابوني ولد في ذي الحجة سنة </w:t>
      </w:r>
      <w:r>
        <w:rPr>
          <w:rFonts w:cs="MS Sans Serif;Times New Roman" w:ascii="MS Sans Serif;Times New Roman" w:hAnsi="MS Sans Serif;Times New Roman"/>
        </w:rPr>
        <w:t>5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عزون والمعين الدمشقي وابن علاق والنجيب وغيرهم بالقاهرة ومن ابن أبي اليسر وابن عبدو جماعة بدمشق وكان يجلس مع الشهود ويحدث وعاش إلى ان ضعف بصره وارتعش خطه ومات في جمادى الأولى سنة </w:t>
      </w:r>
      <w:r>
        <w:rPr>
          <w:rFonts w:cs="MS Sans Serif;Times New Roman" w:ascii="MS Sans Serif;Times New Roman" w:hAnsi="MS Sans Serif;Times New Roman"/>
        </w:rPr>
        <w:t>73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محسن بن الحسن بن سليمان الباريني جمال الدين انشد له أبو حيان في كتاب مجاني الهصر قصي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ى يا اهيل الحي أحظي بقربكم                      ويبلغ قلبي من لقائكم القصـدا وأنشد ل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ج فخر الدين في حكمه                      وشرعه اقوم مـنـهـاج</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د وسع الناس باخـلاقـه                      فماله في النـاس هـاج عبد المحسن بن عبد القدوس بن إبراهيم الشعراوي أبو أحمد الحنبلي سمع من محمد بن عبد الهادي حضورا ومن ابن عبد الدائم وشيخ الشيوخ بحماة وغيرهم ومات سنة </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مولده سنة </w:t>
      </w:r>
      <w:r>
        <w:rPr>
          <w:rFonts w:cs="MS Sans Serif;Times New Roman" w:ascii="MS Sans Serif;Times New Roman" w:hAnsi="MS Sans Serif;Times New Roman"/>
        </w:rPr>
        <w:t>4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محسن بن عبد اللطيف بن محمد بن الحسين بن رزين ولد الذي تقدم ولد في صفر سنة </w:t>
      </w:r>
      <w:r>
        <w:rPr>
          <w:rFonts w:cs="MS Sans Serif;Times New Roman" w:ascii="MS Sans Serif;Times New Roman" w:hAnsi="MS Sans Serif;Times New Roman"/>
        </w:rPr>
        <w:t>69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عز الحراني وغازي وغيرهما وحدث وتفقه واشتغل إلى ان مهر ودرس قال ابن رافع في معجمه سمع بالقاهرة ودمشق وحلب وغيرها وقرأ بنفسه وكتب بخطه عدة أجزاء ودرس بالظاهرية والأشرفية والسيفية وكان صدرا مهيبا وقورا دينا قال الأسنوي كان عارفا بالأدب والتاريخ يأتي في دروسه بأشياء غريبة وكان منقطعا عن أبناء الدنيا وذكر انه سمع الكثير وقرا بنفسه على الدمياطي وحصل أصولا من سماعاته وذكر الأسنوي في طبقات الشافعية ووصفه بالعلم وشرف النفس والتودد وكرم خطب بالجامع الأزهر ومات في شعبان سنة </w:t>
      </w:r>
      <w:r>
        <w:rPr>
          <w:rFonts w:cs="MS Sans Serif;Times New Roman" w:ascii="MS Sans Serif;Times New Roman" w:hAnsi="MS Sans Serif;Times New Roman"/>
        </w:rPr>
        <w:t>73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محسن بن علي بن محمد بن عبد الغني ين تيمية أمين الدين التاجر قرأ الخرقي بحران وسمع من النجيب الحراني بعض الحلية وبعض المشيخة والموافقات وحدث وكان يجلس مع الشهود ومات في سادس شهر ربيع الأول سنة </w:t>
      </w:r>
      <w:r>
        <w:rPr>
          <w:rFonts w:cs="MS Sans Serif;Times New Roman" w:ascii="MS Sans Serif;Times New Roman" w:hAnsi="MS Sans Serif;Times New Roman"/>
        </w:rPr>
        <w:t>73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محسن بن محمد بن أحمد بن هبة الله بن محمد بن هبة الله بن أحمد بن يحيى بن أبي جرادة العقيلي بهاء الدين ابن الصاحب محيي الدين ولد سنة </w:t>
      </w:r>
      <w:r>
        <w:rPr>
          <w:rFonts w:cs="MS Sans Serif;Times New Roman" w:ascii="MS Sans Serif;Times New Roman" w:hAnsi="MS Sans Serif;Times New Roman"/>
        </w:rPr>
        <w:t>6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الحديث من يوسف بن خليل وحدث عنه بطبقات ابن سعد أكثر عنه ابن سيد الناس وله سماع من صقر بن يحيى ويونس وإبراهيم أخوي يوسف بن خليل وزهد وانقطع وانفق ماله على الفقراء وفهم الكثير من كلامهم وله اتباع ومريدون ولم يدخل في شيء من المناصب وكان جليلا كبيرا مات بمصر سنة </w:t>
      </w:r>
      <w:r>
        <w:rPr>
          <w:rFonts w:cs="MS Sans Serif;Times New Roman" w:ascii="MS Sans Serif;Times New Roman" w:hAnsi="MS Sans Serif;Times New Roman"/>
        </w:rPr>
        <w:t>704</w:t>
      </w:r>
      <w:r>
        <w:rPr>
          <w:rFonts w:ascii="MS Sans Serif;Times New Roman" w:hAnsi="MS Sans Serif;Times New Roman" w:cs="MS Sans Serif;Times New Roman"/>
          <w:rtl w:val="true"/>
        </w:rPr>
        <w:t xml:space="preserve">عن </w:t>
      </w:r>
      <w:r>
        <w:rPr>
          <w:rFonts w:cs="MS Sans Serif;Times New Roman" w:ascii="MS Sans Serif;Times New Roman" w:hAnsi="MS Sans Serif;Times New Roman"/>
        </w:rPr>
        <w:t>7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نة ذكره البرزالي في معجمه وارخ مولده سنة </w:t>
      </w:r>
      <w:r>
        <w:rPr>
          <w:rFonts w:cs="MS Sans Serif;Times New Roman" w:ascii="MS Sans Serif;Times New Roman" w:hAnsi="MS Sans Serif;Times New Roman"/>
        </w:rPr>
        <w:t>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 ابن حبيب وأثنى ع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محمود بن عبد الرحمن بن محمد بن عمر بن محمد بن عبد الله السهروردي ثم البغدادي أبو القاسم بن أبي المكارم ابن أبي جعفر بن الشيخ شهاب الدين لبس الخرقة من جده أبي جعفر عماد الدين وسمع منه سداسيات القاسم ابن عساكر وكان ساكنا قدوه وقورا وكانت كلمته ببغداد نافذة وكان يجلس للواعظ ويحضر مجلسه الجمع الجم مات في شهر رجب سنة </w:t>
      </w:r>
      <w:r>
        <w:rPr>
          <w:rFonts w:cs="MS Sans Serif;Times New Roman" w:ascii="MS Sans Serif;Times New Roman" w:hAnsi="MS Sans Serif;Times New Roman"/>
        </w:rPr>
        <w:t>71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محمود بن عبد السلام بن حاتم بن أبي محمد بن علي البعلبكي مجد الدين ابو حامد ولد بعد الخمسين وتفقه على النووي ولام البرهان الاسكندري وقرأ عليه التنبيه وسمع من شمس الدين ابن عطاء والكرخي وابن الجوزي وكان يدعى انه من زرية أبي فراس بن حمدان مات في ذي الحجة سنة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مطلب بن محمد بن عبد القاهر بن محمد الما كسيني زين الدين الشافعي ولد س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ع على اسمعيل بن أبي اليسر من شرف أصحاب الحديث للخطيب وعلى عبد الرحمن بن سلمان البغدادي جزءا من حديث أبي بكر بن السرى التمار وحدث مات سن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مطلب بن مرتضى الحسيني الشريف الجزري النحوي ولد سنة بضع وخمسين واشتغل في النحو والفقه حتى أقرأ في الحاوي ودرس بالنورية بالموصل وشرح الفية ابن معطى وكان سمعها من تقي الدين يوسف بن مطير الجزري بسماعه من ناظمها وتخرج به فضلاء الموصل ومات في المحرم سنة </w:t>
      </w:r>
      <w:r>
        <w:rPr>
          <w:rFonts w:cs="MS Sans Serif;Times New Roman" w:ascii="MS Sans Serif;Times New Roman" w:hAnsi="MS Sans Serif;Times New Roman"/>
        </w:rPr>
        <w:t>73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مغيث بن أبي تمام بن جعفر شرف الدين أبو الفضل ابن الخالويه العباسي الحربي وسمع الجزء الثاني من حديث أحمد بن علي الآبار في سنة </w:t>
      </w:r>
      <w:r>
        <w:rPr>
          <w:rFonts w:cs="MS Sans Serif;Times New Roman" w:ascii="MS Sans Serif;Times New Roman" w:hAnsi="MS Sans Serif;Times New Roman"/>
        </w:rPr>
        <w:t>63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إبراهيم بن عمر بن الدرداية واعز بن كرم بسماعه واجازة الأولى من يحيى بن ثابت بن بندار بسنده وسمع من غيرهما وكان يرتزق بالوكالة على ابواب القضاة وعمر ومات في المحرم سنة </w:t>
      </w:r>
      <w:r>
        <w:rPr>
          <w:rFonts w:cs="MS Sans Serif;Times New Roman" w:ascii="MS Sans Serif;Times New Roman" w:hAnsi="MS Sans Serif;Times New Roman"/>
        </w:rPr>
        <w:t>72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ملك بن أحمد بن عبد الملك الأنصاري تقي الدين الارمنتي ولد بارمنت سنة </w:t>
      </w:r>
      <w:r>
        <w:rPr>
          <w:rFonts w:cs="MS Sans Serif;Times New Roman" w:ascii="MS Sans Serif;Times New Roman" w:hAnsi="MS Sans Serif;Times New Roman"/>
        </w:rPr>
        <w:t>6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 الشيخ مجد الدين القشيري وتفقه للشافعي وأجير بالإفتاء وله اجوزة في الخلاف ونظم تاريخ الأزرقي وكان يكتب خطا رديئا إلى الغا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نظم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لي النفس وقد شاهدت                      حالي لا يصلح أو يستقـي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ي وجه تلتـقـي ربـنـا                      والحكم العدل هناك الغري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قلت حسبي حسن ظني به                      ينيلني منه النعيم المـقـيم مات بقوص سنة </w:t>
      </w:r>
      <w:r>
        <w:rPr>
          <w:rFonts w:cs="MS Sans Serif;Times New Roman" w:ascii="MS Sans Serif;Times New Roman" w:hAnsi="MS Sans Serif;Times New Roman"/>
        </w:rPr>
        <w:t>72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ملك بن الأعز بن عمران الثقفي تقي الدين الأسنائي كان فاضلا أديبا إلا انه يميل إلى الرفض وله ديوان ش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ـــلـــم مـــن يحـــب عـــنـــد ســـــراه                      فغـــرام الـــحـــبـــيب قـــــد أســـــــرا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ذبته يد الغرام لمن يهواه فاعذره في الذي قد عر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ت سنة </w:t>
      </w:r>
      <w:r>
        <w:rPr>
          <w:rFonts w:cs="MS Sans Serif;Times New Roman" w:ascii="MS Sans Serif;Times New Roman" w:hAnsi="MS Sans Serif;Times New Roman"/>
        </w:rPr>
        <w:t>70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ملك بن عبد القاهر بن عبد الغني ابن تيمية ابن عم عبد المحسن الماضي ولد بحران في شهر ربيع الأول سنة </w:t>
      </w:r>
      <w:r>
        <w:rPr>
          <w:rFonts w:cs="MS Sans Serif;Times New Roman" w:ascii="MS Sans Serif;Times New Roman" w:hAnsi="MS Sans Serif;Times New Roman"/>
        </w:rPr>
        <w:t>64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مع علي ابن عبد الدائم وابن أبي اليسر في آخرين سمع منه البرزالي والذهبي واجاز له الأعز بن العليق والمؤتمن بن القميرة وغيرهما ومات في ذي القعدة سنة </w:t>
      </w:r>
      <w:r>
        <w:rPr>
          <w:rFonts w:cs="MS Sans Serif;Times New Roman" w:ascii="MS Sans Serif;Times New Roman" w:hAnsi="MS Sans Serif;Times New Roman"/>
        </w:rPr>
        <w:t>72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ملك بن علي بن عبد الملك الكانمي المكدري سمع من النجيب مشيخة ابن الجوزي وحدث بمصر سنة </w:t>
      </w:r>
      <w:r>
        <w:rPr>
          <w:rFonts w:cs="MS Sans Serif;Times New Roman" w:ascii="MS Sans Serif;Times New Roman" w:hAnsi="MS Sans Serif;Times New Roman"/>
        </w:rPr>
        <w:t>72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منعم بن أحمد بن محمد بن عبد المنعم بن أبي بكر بن أحمد الصلتي جلال الدين ولد سنة </w:t>
      </w:r>
      <w:r>
        <w:rPr>
          <w:rFonts w:cs="MS Sans Serif;Times New Roman" w:ascii="MS Sans Serif;Times New Roman" w:hAnsi="MS Sans Serif;Times New Roman"/>
        </w:rPr>
        <w:t>712</w:t>
      </w:r>
      <w:r>
        <w:rPr>
          <w:rFonts w:ascii="MS Sans Serif;Times New Roman" w:hAnsi="MS Sans Serif;Times New Roman" w:cs="MS Sans Serif;Times New Roman"/>
          <w:rtl w:val="true"/>
        </w:rPr>
        <w:t xml:space="preserve">في شعبان وسمع من زينب بنت أحمد بن عمر بن شكر ومن محمد بن يعقوب بن الجرائدي وحدث سمع عليه البرهان الحلبي بيت المقدس ثلاثيات الدارمي وغيرها وحدث عنه أبو حامد بن ظهيره وغيره ومات سنة </w:t>
      </w:r>
      <w:r>
        <w:rPr>
          <w:rFonts w:cs="MS Sans Serif;Times New Roman" w:ascii="MS Sans Serif;Times New Roman" w:hAnsi="MS Sans Serif;Times New Roman"/>
        </w:rPr>
        <w:t>78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منعم بن فتوح بن عوض بن عبد الدائم بن علوي الحلبي جمال الدين ولد سنة اربعين تقريبا وتفقه وقرا على التاج الفزاري ولازمه وجلس مع الشهود تحت الساعات بدمشق وكان كثير الصلاة والذكر والتلاوة سمع الغيلانيات على أبي بكر الهروي وذكر انه قرأ على الخابوري والكمال المعري بحلب ثم دخل القاهرة وسمع من الأصبهاني في الأصول وأكرمه برهان الدبن السنجاري ثم رجع إلى دمشق فأقام بها إلى ان مات في صفر سنة </w:t>
      </w:r>
      <w:r>
        <w:rPr>
          <w:rFonts w:cs="MS Sans Serif;Times New Roman" w:ascii="MS Sans Serif;Times New Roman" w:hAnsi="MS Sans Serif;Times New Roman"/>
        </w:rPr>
        <w:t>7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لبرزالي في معجمه وكذا الذهبي وزاداته تكلم في شهادا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مؤمن بن أبي بكر بن يوسف الفارقي تقي الدين قرأ على الشرف ابن مجاهد واشتهر بمعرفة الفن وتصدر للاقراء واخذ عنه جمع جم مات في خامس عشري شهر ربيع الأول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مؤمن بن خلف بن أبي الحسن سن شرف الدمياطي أبو أحمد وأبو محمد شرف الدين ولد بتونة من تبريز من عمل تنيس في آخر سنة </w:t>
      </w:r>
      <w:r>
        <w:rPr>
          <w:rFonts w:cs="MS Sans Serif;Times New Roman" w:ascii="MS Sans Serif;Times New Roman" w:hAnsi="MS Sans Serif;Times New Roman"/>
        </w:rPr>
        <w:t>1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نشأ بدمياط وكان يعرف بابن الجامد وكان جميل الصورة جدا حتى كان أهل دمياط إذا بالغوا في وصف العروس قالوا كأنها ابن الجامد وتشاغل أولا بالفقه ثم طلب الحديث بعد أن دخل العشرين وجاوزها فسمع بالإسكندرية في سنة </w:t>
      </w:r>
      <w:r>
        <w:rPr>
          <w:rFonts w:cs="MS Sans Serif;Times New Roman" w:ascii="MS Sans Serif;Times New Roman" w:hAnsi="MS Sans Serif;Times New Roman"/>
        </w:rPr>
        <w:t>3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أصحاب السفلى وبالقاهرة منهم ومن ابن المقير والطبقة ولازم المنذري وحج سنة </w:t>
      </w:r>
      <w:r>
        <w:rPr>
          <w:rFonts w:cs="MS Sans Serif;Times New Roman" w:ascii="MS Sans Serif;Times New Roman" w:hAnsi="MS Sans Serif;Times New Roman"/>
        </w:rPr>
        <w:t>4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سمع بالحرمين ودخل الشام سنة </w:t>
      </w:r>
      <w:r>
        <w:rPr>
          <w:rFonts w:cs="MS Sans Serif;Times New Roman" w:ascii="MS Sans Serif;Times New Roman" w:hAnsi="MS Sans Serif;Times New Roman"/>
        </w:rPr>
        <w:t>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دخل الجزيرة والعراق وكتب الكثير وبالغ وجمع معجم شيوخه في أربع مجلدات وحدث وأملى في حياة مشايخه وكتب عنه جماعة من رفقائه وبلغ عدد مشايخه ألف شيخ وخمسين شيخا وله إجازة من ابن اللتي وابن نصر بن الشيرازي قال لمزي ما رأيت احفظ منه وصنف كتابا في الصلاة الوسطى وآخر في الحيل وقبائل الخزرج وقبائل الأوس والعقد النبوية وغير ذلك قال الذهبي كان مليح الهيئة حسن الخلق بساما فصيحا لغويا مقرئا جيد العبارة كبير النفس صحيح الكتب مفيدا جيد المذاكرة وقال ابن سيد الناس سمعته يقول دخلت على جماعة يقرؤن الحديث فمر عبد الله بن سلام فشددوا لأمه فقلت سلام عليكم سلام سلام وكان له نظم متوسط وحدث بالإجازة العامة عن المؤيد الطوسي وغيره وحدث عنه كمال الدين ابن العديم ومات قبله بدهر وأبو الحسين اليونيني وهو من أقرانه والأخنائيان القاضيان والقونوي وأبو حيان والمزي وخلائق من مصر والقاهرة والرحالين وطال عمره وتفرد بأشياء فانه كان قد أكثر عن يوسف بن خليل وكان تلا بالسبع على الكمال العباسي وأجازاته في مجلد وحمل عن الصغاني عشرين كتابا من تصانيفه في اللغة والحديث وأربي في علم النسب على المتقدمين ورأيت بخط أبي حيان نا حافظ المشرق والمغرب فذكره قال الذهبي كان موسعا عليه في الرزق وله حرمة وجلالة مات في خامس عشر ذي القعدة سنة </w:t>
      </w:r>
      <w:r>
        <w:rPr>
          <w:rFonts w:cs="MS Sans Serif;Times New Roman" w:ascii="MS Sans Serif;Times New Roman" w:hAnsi="MS Sans Serif;Times New Roman"/>
        </w:rPr>
        <w:t>70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خه البرزالي وكان قد قرئ عليه ميعاد من الحديث وصعد إلى بيته فغشي عليه في السلم واصعد ميتا رحمه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مؤمن بن عبد الحق بن عبد الله بن علي بن مسعود البغدادي الحنبلي أبو الفضائل صفي الدين ولد سنة </w:t>
      </w:r>
      <w:r>
        <w:rPr>
          <w:rFonts w:cs="MS Sans Serif;Times New Roman" w:ascii="MS Sans Serif;Times New Roman" w:hAnsi="MS Sans Serif;Times New Roman"/>
        </w:rPr>
        <w:t>5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فقه على النور عبد الرحمن ابن عمر البصري واشتغل كثيرا وعنى بالحديث وحمل عن عبد الصمد بن أبي الجيش والكمال ابن الفويرة وابن الدباب وغيرهم ورحل إلى دمشق فسمع من ابن عساكر وابن البيتي وحدث بها بشيء من شعره فسمه منه البرزالي إذ ذاك قبل السبعمائة وسمع بمكة من الفخر التورزي وغيره وخرج لنفسه معجما عن نحو ثلاثمائة وتخرج به الفضلاء واثنوا على فضائله وله من التصانيف وشرح المحرر ومختصر في الفرائض وله نظم رائق ومحاسن غزيرة ولم يتزوج قال سعيد الذهلي كان علامة في الفرائض والحساب والجبر والقابلة وأجاز له من بغداد الكمال علي بن محمد بن وضاح والمجد ابن بلدجي ومحمد بن الأشرف وابن أبي الدينة ومحمد بن عبد الرحمن بن عبد الرحيم بن الحسن ومن دمشق الفخر بن البخاري وآخرون قال وكان زاهد خيرا ذا زامر مروءة وفتوة وتواضع ومحاسن كثيرة طارحا للتكلف على طريقة السلف محبا للخمول وكان شيخ العراق على الأطلاق وصنف عدة مصنفات منها ادراك الغاية في أختصار الهداية وتحقيق الامل في الأصول والجدل وتحرير المقرر في تقرير للمحرر والعدة في شرح العمدة قال وشيوخه بالسماع والاجازة نحو الثلاثمائة أخذ عنه فخر الدين ابن اللفصيح وعمر بن علي معيد الحنابلة قال وله مدائح نبوية ومقاطيع حسنة ومات في صفر سنة </w:t>
      </w:r>
      <w:r>
        <w:rPr>
          <w:rFonts w:cs="MS Sans Serif;Times New Roman" w:ascii="MS Sans Serif;Times New Roman" w:hAnsi="MS Sans Serif;Times New Roman"/>
        </w:rPr>
        <w:t>73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مؤمن بن عبد الرحمن بن محمد بن عمر بن عبد الرحيم بن عبد الرحمن ابن الحسن ابن العجمي عز الدين الكاتب صاحب الخط المنسوب ابن قطب الدين أبي طالب ابن عماد الدين أبي بكر ابن أبي القاسم زين الدين ولد عز الدين في رجب سنة </w:t>
      </w:r>
      <w:r>
        <w:rPr>
          <w:rFonts w:cs="MS Sans Serif;Times New Roman" w:ascii="MS Sans Serif;Times New Roman" w:hAnsi="MS Sans Serif;Times New Roman"/>
        </w:rPr>
        <w:t>67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حلب وسمع من الكمال النصيبي الشمائل وحدث بها وممن سمع منه البرزالي وهو من بيت كبير بحلب وقدم القاهرة فحظي بها واتجر في الكتب فحصل منها ما لا جمالا وكان له فضل ومروءة وتودد وللناس فيه اعتقاد وانقطع مدة في آخر عمره لا يخرج إلا الى صلاة أو عيادة مريض أو سوق الكتب ومات في ثامن عشري جمادى الآخرة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خو الخطيب شمس الدين أحمد بن عبد الرحمن المتقدم ذكر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بد المؤمن بن عبد الوهاب البغدادي المعروف بابن المجبر التاجر الموصلي الأصل البغدادي الرافضي قدم القاهرة واتصل بقوصون فحظى عنده إلى أن قربه الناصر فعمل عنده على النشوالي أن جرى له ما جرى وكان مقداما جريئا فخشى الناصر من شره فابعده إلى قوص فاستقر بها واليا عليها وكان فتاكا سفاكا فمات الناصر وهو بها وولي ابنه المنصور أبو بكر فلما خلع وارسل إلى قوص راسل قوصون عبد المؤمن هذا فقتله فلما جاء الناصر أحمد من الكرك طلب هذا من قوص وسمر على جمل وطيف به فاعترف في تلك الحال انه الذي خرج النشو ناظر الخاص ونش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بكي علينا ولا نبكي على أحد                      لنحن اغلظ أكباد امن الابـل ومات في أواخر شعبان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مؤمن بن علي بن عبد الله الدمراوي ياتي ذكره في ترجمة أبيه وكان قائما بزاوية والده بفرجوط أثنى عليه شيخنا الأبناس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مؤمن بن محمد بن يعقوب بن محمد بن نسيم بن طاهر بن يوسف بن علي بن محمد بن صالح بن عبد الله الأنصاري البلبيسي رشيد الدين أبو الفتوح ولد سنة </w:t>
      </w:r>
      <w:r>
        <w:rPr>
          <w:rFonts w:cs="MS Sans Serif;Times New Roman" w:ascii="MS Sans Serif;Times New Roman" w:hAnsi="MS Sans Serif;Times New Roman"/>
        </w:rPr>
        <w:t>6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جاز له ابن عبد الدائم وابن أبي اليسر والكمال ابن عبد والنجيب الحراني وسمع هو من العز الحراني والقطب القسطلاني والفضل بن رواحة ومحمد بن يحيى بن هبيرة وغيرهم قال أبو الحسين بن ايبك طلب بنفسه وكتب وحصل الأجزاء ونعم الرجل كان وله نظم ونقل أبو الحسين بن أيبك عنه عن عمه ان مولده سنة </w:t>
      </w:r>
      <w:r>
        <w:rPr>
          <w:rFonts w:cs="MS Sans Serif;Times New Roman" w:ascii="MS Sans Serif;Times New Roman" w:hAnsi="MS Sans Serif;Times New Roman"/>
        </w:rPr>
        <w:t>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وقد سمعت منه ببليس وخرج له بعضهم مشيخة ونعم الرجل كان مات في شهبان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واحد بن أحمد بن عبد الله أبو محمد الزرد إلى ولد سنة </w:t>
      </w:r>
      <w:r>
        <w:rPr>
          <w:rFonts w:cs="MS Sans Serif;Times New Roman" w:ascii="MS Sans Serif;Times New Roman" w:hAnsi="MS Sans Serif;Times New Roman"/>
        </w:rPr>
        <w:t>63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خذ عن محمد بن يوسف القلعي صاحب الشيخ ابن مدين روى عنه ولده مات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واحد بن اسمعيل بن ياسين بن أبي فيض الافريقي المثري الحنفي كاتب السر الشريف بالديار المصرية القاضي أوحد الدين عبد الواحد بن ذي النون بن عبد الغفار بن موسى بن إبراهيم الصردي تلج الدين ولد سنة بضع عشرة وسمع من أبي لحسن الواني وتفقه وناب في الحكم ببعض القرى ومات في جمادى الآخر سنة </w:t>
      </w:r>
      <w:r>
        <w:rPr>
          <w:rFonts w:cs="MS Sans Serif;Times New Roman" w:ascii="MS Sans Serif;Times New Roman" w:hAnsi="MS Sans Serif;Times New Roman"/>
        </w:rPr>
        <w:t>9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منه جزء سفيان بن عيينة انا الواني وقطعة من صحيح مسلم عنه وحدث عنه أبو حامد ابن ظهيرة وغيره والصردي بضم المهملة وفتح الراء نسبة إلى صرد قرية بالوجه البحري من الديار المصر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واحد بن عبد الحميد بن عبد الواحد بن عبد الرحمن بن عبد الواحد بن محمد بن المسلم بن الحسن بن هلال بن الحسن بن عبد الله ابن محمد الأزدي مخلص الدين أبو المكارم ولد سنة </w:t>
      </w:r>
      <w:r>
        <w:rPr>
          <w:rFonts w:cs="MS Sans Serif;Times New Roman" w:ascii="MS Sans Serif;Times New Roman" w:hAnsi="MS Sans Serif;Times New Roman"/>
        </w:rPr>
        <w:t>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جده فخر الدين ومن اسمعيل بن أبي اليسر وابن النشبي وأجاز له إبراهيم بن خليل وعبد الله ابن الخشوعي وغيرهما وكان قد حفظ التنبيه ولم يزل يكرر عليه واشتغل على الشيخ تاج الدين الفزاري ثم خدم في الجهات الدينية وكان متعففا وانقطع في الآخر وله نظم في ربيع الآخر سنة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ش أخوه محمد بعده خمس عشرة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واحد بن عبد الله القيرواني قدم القاهرة فاستوطنها وفاق في نظم الشعر ثم دخل مكة فمدح صاحبها أبا نمي فراج عنده وله فيه غرر المدائح ويقال انه تعرض في بعض شعره لسب بعض الصحابة فقتل بمكة اشنع قتلة وذلك في</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شع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زال تضاهيه الغزالة في الضحى                      وتشبهه في البعد عن مستهـامـ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وت جني الورد غمـا بـخـده                      الم تنظروه مدرجا في كمـامـه عبد الواحد بن علي بن أحمد بن محمد بن عبد الواحد الحنبلي شمس الدين القرشي كان صالحا فاضلا له نظ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لك يا نسـيم صـبـا زرود                      تعود فقد ذوى بالسير عودى</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ا نفحات أنفاس الخـزامـي                      على المشتاق من لبنان عودي قال أبو حيان سمعنا منه بالحكر وكانت اقامته فيه ومات</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واحد بن محمد بن اسمعيل بن هبة الله بن محمد بن أبي الفضائل ابن أبي جرادة العقيلي الحنفي الحلبي نزيل حماة وسمع من الفخر علي بدمشق وحدث عنه وأجاز لشيخنا زين الدين أبي بكر بن حسين المراغي وحدث عنه في الأربعين التي خرجت له عن شيوخه بالإجاز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واحد بن منصور بن محمد بن المنير الاسكندراني فخر الدين عز القضاة ابن شرف الدين المالكي ولد سنة </w:t>
      </w:r>
      <w:r>
        <w:rPr>
          <w:rFonts w:cs="MS Sans Serif;Times New Roman" w:ascii="MS Sans Serif;Times New Roman" w:hAnsi="MS Sans Serif;Times New Roman"/>
        </w:rPr>
        <w:t>65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شتغل على عمه العلامة ناصر الدين وله أرجوزة في السبع سمع من سراج الدين ابن فارس وغيره وحدث وناب في الحكم ونظم ارجوزة في السبع وله فضائل قرأت بخط البدر النابلسي كان مخرج فضلاء المالكية وصدرهم سمع الموطأ على نجم الدين عبد العزيز بن سلطان بن محمود بن غالي الربعي في سنة </w:t>
      </w:r>
      <w:r>
        <w:rPr>
          <w:rFonts w:cs="MS Sans Serif;Times New Roman" w:ascii="MS Sans Serif;Times New Roman" w:hAnsi="MS Sans Serif;Times New Roman"/>
        </w:rPr>
        <w:t>7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ماعه من أبي الحسن بن المفضل وسمع منه الأربعين المسلسلات لابن المفضل وله ديوان مدائح نبو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نظم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وت المرء عضوا بعد عضـو                      وتذهب بعد ذاك الروح جملـ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تفرح بطول العمـر يومـا                      إذا هومر في لهـو وغـفـ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تب لله والنفـس أطـرحـهـا                      تفزو أحمل على الشيطان حمله مات في جمادى الأولى سنة </w:t>
      </w:r>
      <w:r>
        <w:rPr>
          <w:rFonts w:cs="MS Sans Serif;Times New Roman" w:ascii="MS Sans Serif;Times New Roman" w:hAnsi="MS Sans Serif;Times New Roman"/>
        </w:rPr>
        <w:t>73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ذكره ولد محب الدين محم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وهاب بن إبراهيم بن صالح بن هاشم بن أبي حامد عبد الله ابن عبد الرحمن بن الحسين ابن العجميى الحلبي يلقب تاج الدين ولد بعد السبعمائة وبرع هو في الشروط وكان محمود السيرة مات سنة </w:t>
      </w:r>
      <w:r>
        <w:rPr>
          <w:rFonts w:cs="MS Sans Serif;Times New Roman" w:ascii="MS Sans Serif;Times New Roman" w:hAnsi="MS Sans Serif;Times New Roman"/>
        </w:rPr>
        <w:t>7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بن حبيب وقال لم يبلغ ستين وكان ظاهر الديانة وافر الأمانة قلت وقد تقدم أبوه وكان مسند حلب في عص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وهاب بن أحمد بن وهبان الدمشقي الحنفي ولد قبل الثلاثين واشتغل وتمهر وتميز في العربية والفقه والقراآت والأدب ودرس وولي قضاء حماة في سنة </w:t>
      </w:r>
      <w:r>
        <w:rPr>
          <w:rFonts w:cs="MS Sans Serif;Times New Roman" w:ascii="MS Sans Serif;Times New Roman" w:hAnsi="MS Sans Serif;Times New Roman"/>
        </w:rPr>
        <w:t>6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تمر فيها إلى ان مات في ذي الحجة سنة </w:t>
      </w:r>
      <w:r>
        <w:rPr>
          <w:rFonts w:cs="MS Sans Serif;Times New Roman" w:ascii="MS Sans Serif;Times New Roman" w:hAnsi="MS Sans Serif;Times New Roman"/>
        </w:rPr>
        <w:t>76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كنه كان عزل في اثناء سنة </w:t>
      </w:r>
      <w:r>
        <w:rPr>
          <w:rFonts w:cs="MS Sans Serif;Times New Roman" w:ascii="MS Sans Serif;Times New Roman" w:hAnsi="MS Sans Serif;Times New Roman"/>
        </w:rPr>
        <w:t>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أعيد في أثناء سنة ثلاث وكان مشكور السيرة ماهرا في الفقه والأدب ونظم قصيدة على قافية الراء من بحر الطويل ألف بيت ضمنها غرائب المسائل في مذهب الحنفية وشرحها في مجلدين وهي نظم جيد متمكن وله شرح درر البحار تصنيف الشيخ شمس الين القونوي الذي جمع فيه مجمع البحرين وضم إليه مذهب أحمد وعاش القونوي بعده مدة طوي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وهاب بن أحمد بن يحيى بن فضل الله العدوي شرف الدين ابن شهاب الدين ابن محيي الدين كتب في ديوان الانشاء مع والده بمصر ومع عمه علاء الدين ثم لما حضر والده كاتب سر دمشق كتب معه وكان يدخل بالعلامة إلى النائب ثم استقر في توقيع الدست في أوائل سنة </w:t>
      </w:r>
      <w:r>
        <w:rPr>
          <w:rFonts w:cs="MS Sans Serif;Times New Roman" w:ascii="MS Sans Serif;Times New Roman" w:hAnsi="MS Sans Serif;Times New Roman"/>
        </w:rPr>
        <w:t>5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تمر إلى أن مات وكان يكتب جيدا وكان جوادا فيه حدة مات في شوال سنة </w:t>
      </w:r>
      <w:r>
        <w:rPr>
          <w:rFonts w:cs="MS Sans Serif;Times New Roman" w:ascii="MS Sans Serif;Times New Roman" w:hAnsi="MS Sans Serif;Times New Roman"/>
        </w:rPr>
        <w:t>75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وهاب بن اسمعيل بن أبي بكر الشيرازي نجيب الدين إمام جامع المظفري بالقاهرة ذكر أنه سمع من محمود بن بابارتن الهندي عن أبيه روى عنه شمس الدين محمد بن إبراهيم الجزري وذكر أنه اجتمع به في ذي الحجة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وهاب بن سليمان بن محمد بن أحمد بن أبي بكر محمد بن أبي الفهم عبد الوهاب بن عبد الله بن علي بن أحمد بن فارس بن حمزة الأنصاري الدمشقي نجم الدين أبو الجواد ابن الشيرجي ولد في مستهل المحرم سنة </w:t>
      </w:r>
      <w:r>
        <w:rPr>
          <w:rFonts w:cs="MS Sans Serif;Times New Roman" w:ascii="MS Sans Serif;Times New Roman" w:hAnsi="MS Sans Serif;Times New Roman"/>
        </w:rPr>
        <w:t>68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حضر في الثالثة على الفخر جزء الأنصاري وسمع على غيره وحدث قال ابن رافع كان متوددا كثير المروءة مات عند قدومه إلى دمشق في عاشر صفر سنة </w:t>
      </w:r>
      <w:r>
        <w:rPr>
          <w:rFonts w:cs="MS Sans Serif;Times New Roman" w:ascii="MS Sans Serif;Times New Roman" w:hAnsi="MS Sans Serif;Times New Roman"/>
        </w:rPr>
        <w:t>76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خه الحسيني وابن رافع وأرخه شيخنا في رمضان فلعله ببلوغ الخب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وهاب بن عبد الولي بن عبد السلام المصري الأخميمي أبو الأزهر هارون وهو لقبه ويلقب بهاء الدين ولد في أول القرن وحفظ الحاوي الصغير في كبره وسمع الحديث وجمع كتابه المشهور في الكلام سماه المنقذ من الزلل قال ابن كثير كانت له يد طولى في الأصول وترجم له السبكي في الطبقات ينقل منه مات في ذي القعدة سنة </w:t>
      </w:r>
      <w:r>
        <w:rPr>
          <w:rFonts w:cs="MS Sans Serif;Times New Roman" w:ascii="MS Sans Serif;Times New Roman" w:hAnsi="MS Sans Serif;Times New Roman"/>
        </w:rPr>
        <w:t>76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عو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وهاب بن عثمان بن أحمد بن عثمان بن أبي الحوافر</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وهاب بن عثمان بن عبد المنعم بن هبة الله ابن أمين الدولة الإمام النحوي الحلبي الحنفي ولد سنة أربعين وستمائة وسمع من حيية الحرانية وأجاز له ابن الجميزي وشعيب الزعفراني وغيرهما وحدث مات في صفر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وهاب بن علي بن عبد الكافي بن علي بن تمام السبكي أبو نصر تاج الدين ابن تقي الدين ولد سنة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جاز له ابن الشحنة ويونس الدبوسي واسمع على يحيى ابن المصري وعبد المحسن الصابوني وابن سيد الناس وصالح بن مختار وعبد القادر ابن الملوك وغيرهم ثم قدم مع والده دمشق سنة </w:t>
      </w:r>
      <w:r>
        <w:rPr>
          <w:rFonts w:cs="MS Sans Serif;Times New Roman" w:ascii="MS Sans Serif;Times New Roman" w:hAnsi="MS Sans Serif;Times New Roman"/>
        </w:rPr>
        <w:t>3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سمع بها من زينب بنت الكمال وابن أبي اليسر وغيرهما وقرأ بنفسه على المزي ولازم الذهبي وتخرج بتقي الدين ابن رافع وأمعن في طلب الحديث وكتب الأجزاء والطباق مع ملازمته الاشتغال بالفقه والأصول والعربية حتى مهر وهو شاب وخرج له ابن سعد مشيخة حدث بها وأجاد في الخط والنظم والنثر وشرح مختصر ابن الحاجب ومنهاج البيضاوي وعمل في الفقه التوشيح والترشيح ولخص في الأصول جمع الجوامع وعمل عليه منع الموانع وعمل القواعد المشتملة على الاشباه والنظائر وكان ذا بلاغة وطلاوة اللسان عارفا بالأمور وانتشرت تصانيفه في حياته وورزق فيها السعد وعمل الطبقات الكبرى والوسطى والصغرى وكان جيد البديهة طلق اللسان أذن له ابن النقيب بالإفتاء والتدريس ودرس في غالب مدارس دمشق وناب عن أبيه في الحكم ثم استقل به باختيار أبيه وولي دار الحديث الأشرفية بتعيين أبيه وولي توقيع الدست في سنة </w:t>
      </w:r>
      <w:r>
        <w:rPr>
          <w:rFonts w:cs="MS Sans Serif;Times New Roman" w:ascii="MS Sans Serif;Times New Roman" w:hAnsi="MS Sans Serif;Times New Roman"/>
        </w:rPr>
        <w:t>75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ولي خطابة الجامع وانتهت إليه رياسة القضاء والمناصب بالشام وحصل له بسبب القضاء محنة شديدة مرة بعد مرة وهو مع ذلك في غاية الثبات ولما عاد إلى منصبه صفح عن كل من أساء إليه وكان جوادا مهيبا وكان أول ما ولي القضاء في حياة أبيه في ربيع الأول سنة </w:t>
      </w:r>
      <w:r>
        <w:rPr>
          <w:rFonts w:cs="MS Sans Serif;Times New Roman" w:ascii="MS Sans Serif;Times New Roman" w:hAnsi="MS Sans Serif;Times New Roman"/>
        </w:rPr>
        <w:t>5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عزل في شعبان سنة </w:t>
      </w:r>
      <w:r>
        <w:rPr>
          <w:rFonts w:cs="MS Sans Serif;Times New Roman" w:ascii="MS Sans Serif;Times New Roman" w:hAnsi="MS Sans Serif;Times New Roman"/>
        </w:rPr>
        <w:t>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وليه أبو البقاء ثم أعيد في أول شو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من أقوى الأسباب في عزله المرة الأخيرة ان السلطان لما رسم بأخذ زكوات التجار في جمادى الأولى سنة </w:t>
      </w:r>
      <w:r>
        <w:rPr>
          <w:rFonts w:cs="MS Sans Serif;Times New Roman" w:ascii="MS Sans Serif;Times New Roman" w:hAnsi="MS Sans Serif;Times New Roman"/>
        </w:rPr>
        <w:t>6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جد عند الأوصياء جملة مستكثرة لكنها صرفت بعلم القاضي بوصولات ليس فيها تعيين اسم القابض فأريد من ناظر الايتام أن يعترف أنها وصلت للقاضي فامتنع فآل الأمر إلى عزل القاضي قرأت بخط القاضي تقي الدين الزبيري لما قتل يلبغا طلب الأشرف أمير علي المارداني ومنكلي بغا من دمشق فاستقر أمير على نائب السلطنة ومنكلي بغا أتابك العساكر فكان أول شيء تكلم فيه أمير على عزل تاج الدين وقرر في القضاء عوضا عنه الشيخ سراج الدين البلقيني فولي القضاء والخطابة وتوجه وكشفوا على تاج الدين وحكم ابن قاضي الجبل بحبس تاج الدين سنة وهرب أخوه بهاء الدين فاختفي عند التاج الملكي وهو يومئذ مباشر بالشام قبل أن يسلم واجتهدوا في طلبه فلم يظفروا به ولم يزل من يتعصب للسبكي يلح على أمير علي حتى أذن في احضار تاج الدين وأخيه من دمشق فقدم بهاء الدين القاهرة وأقام تاج الدين في دمشق فتسلط عليه أهل الشام وكتبوا فيه محضرا واسمعوه ما يكره وسعى بهاء الدين لأخيه حتى ولي الخطابة فخطب أول يوم من شوال فشق ذلك على البلقيني وخرج بأهله وعياله إلى القاهرة فأعيد تاج الدين إلى القضاء وهي الولاية الأخيرة التي مات فيها قال الشيخ شهاب الدين ابن حجي أخبرني أن الشيخ شمس الدين ابن النقيب أجاز له بالإفتاء والتدريس ولم يكمل العشرين لأن عمره لما مات ابن النقيب كان ثمانية عشر عاما أول ما ناب في الحكم بعد وفاة أخيه حسين قال وقد صنف تصانيف كثيرة جدا على صغر سنه قرأت عليه وانتشرت في حياته وبعد موته وقال ابن كثير جرى عليه من المحن والشدائد مالم يجر على قاض قبله وحصل له من المناصب والرياسة مالم يحصل لأحد قبله وانتهت إليه الرياسة بالشام وأبان في أيام محنته عن شجاعة وقوة على المناظرة حتى أفحم خصومه مع كثرتهم ثم لما عاد عفا وصفح عن من قام عليه وكان كريما مهيبا ومات في سابع ذي الحجة سنة </w:t>
      </w:r>
      <w:r>
        <w:rPr>
          <w:rFonts w:cs="MS Sans Serif;Times New Roman" w:ascii="MS Sans Serif;Times New Roman" w:hAnsi="MS Sans Serif;Times New Roman"/>
        </w:rPr>
        <w:t>77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ب يوم الجمعة فطعن ليلة السبت رابعه ومات ليلة الثلاثاء</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وهاب بن فضل الله العدوي شرف الدين اخو محيي الدين ولد في سنة </w:t>
      </w:r>
      <w:r>
        <w:rPr>
          <w:rFonts w:cs="MS Sans Serif;Times New Roman" w:ascii="MS Sans Serif;Times New Roman" w:hAnsi="MS Sans Serif;Times New Roman"/>
        </w:rPr>
        <w:t>62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أحمد بن عبد الدائم وأجاز له الرشيد بن مسلمة وغيره وتعانى الكتابة فأجاد في الخط وفاق في الترسل المنسجم العاري عن التكلف والتصنع وكان في بدايته يعمل السماعات الطبية ويعاشر الفضلاء ويتنوع في المأكولات الشهية والقماش الفاخر فلم يزل كذلك حتى داخل الدولة دولتين فانسلخ من جميع ذلك واقتصد في ماكوله وملبوسه وانجمع عن الناس نحماعا كليا ولما مات فتح الدين ابن عبد الظاهر ولي بعده عماد الدين ابن الاثير يسيرا ثم قرر الأشرف خليل شرف الدين هذا في كتابة السر فباشرها بقية مدة الأشرف ومن بعده إلى ان رجع الناصر من الكرك سنة تسع فنقل شرف الدين إلى كتابة سر دمشق عوضا عن أخيه محيي الدين فنظلها في المحرم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تقر في كتابه بمصر علاء الدين ابن الأثير ابن الأثير واستمر شرف الدين بدمشق إلى ان مات في شهر رمضان سنة </w:t>
      </w:r>
      <w:r>
        <w:rPr>
          <w:rFonts w:cs="MS Sans Serif;Times New Roman" w:ascii="MS Sans Serif;Times New Roman" w:hAnsi="MS Sans Serif;Times New Roman"/>
        </w:rPr>
        <w:t>71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متعا بسمعه وبصره وحواسه وكتابته وخلف نعمة ظاهرة جدا من الأموال وما اتفق انه كتب قدام احد الأوعظمة من السلاطين والأمراء حتى كان تنكز يذكره فيجعل أفعاله قواعد يمشي عليها ولما مات رثاه الشهاب محمود وعلاء الدين ابن غانم ومن نظمه فيمن خت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روع له الختان جـنـانـا                      قد اصاب الحديد منه الحدي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ثل ما تنقص المصابيح بالقط                      فتزداد في الضياء به وقودا عبد الوهاب بن فضل الله الكاتب شرف الدين النشو خدم أو لا مع أبيه بكتمر ثم خدم هو عند ايدغمش وكان حينئذ في غاية الضيق حتى حكى انه يوم خدم عنده كان لم يبق عنده ولا عند أبيه ما يقتاتون به إلا انهم جمعوا السر اميز العتق وباعوها فاكلوا بثمنها ذلك اليوم ولم يكن بقي له قميص إلا واحد إذا خرج لبسه واذا خرج أخوه المخلص لبسنه قال ففي اليوم طلبت إلى ايدغمش فخدمت عنده فتوجهت بالبغلة فبعتها واشتريت بثمنها قمصانا لما دخل في قلوبنا من حرارة عدم القمصان ثم طلب الناصر كتاب الأمراء فرآه شابا طويلا حلو الوجه فاستدعاه فقال ما اسمك قال النشو قال انا أجعلك نشوى ورتبه مستوفيا في الجيزة فملأ عينه بالنهضة والكفاية فنقله إلى استيفاء الدولة وهو نصراني ثم استسلمه السلطان وسماه عبد الوهاب وجعله ديوان ولده آنوك ثم قرره في نظر الخاص لما مات فخر الدين ناظر الجيش وولي نظر الجيش لشمس الدين مؤسس الذي كان يناظر الخاص وذلك في سنة </w:t>
      </w:r>
      <w:r>
        <w:rPr>
          <w:rFonts w:cs="MS Sans Serif;Times New Roman" w:ascii="MS Sans Serif;Times New Roman" w:hAnsi="MS Sans Serif;Times New Roman"/>
        </w:rPr>
        <w:t>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ج مع السلطان تلك السنة وكان النشو قبل ان يلي نظر الخاص حسن المعاملة كثير البشاشة متسرعا إلى قضاء حوائج الناس فلما كثر عليه الطلب وأكثر السلطان من الانعامات واثمان المماليك وزوج بناته وحج عظمت الكلفة على النشو وساءت أخلاقه ولبس للناس جلد النمر فاكثر المصادرات للكتاب وأصحاب الأموال فأكثر الأمراء فيه الشكاوي فاحتال السلطان عليه وقال له أنا اريد ان امسك الأمير الفلاني فتعال سحرا انت وجماعتك لتحتا طوا عليه ففعل فقال لبشتاك أمسكه ففعل فلم يفته من أقاربه وحواشيه أحد إلا أخاه الكبير المعروف بالمخلص فانه كان في الدير ثم امسك أيضا فعوقبوا فمات المخلص وامه في العقوبة ثم مات النشو أيضا وكان جملة ما تحصل من المال من مصادرتهم ثلاثمائة ألف دينار قال الصفدي اراني النشو ثمن المماليك الذين اشتراهم الناصر في أول سنة </w:t>
      </w:r>
      <w:r>
        <w:rPr>
          <w:rFonts w:cs="MS Sans Serif;Times New Roman" w:ascii="MS Sans Serif;Times New Roman" w:hAnsi="MS Sans Serif;Times New Roman"/>
        </w:rPr>
        <w:t>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لى سنة سبع وثلاثين أربعة آلاف ألف دينار وسبعمائة ألف دينار وكانت وفاته في ثاني صفر سنة </w:t>
      </w:r>
      <w:r>
        <w:rPr>
          <w:rFonts w:cs="MS Sans Serif;Times New Roman" w:ascii="MS Sans Serif;Times New Roman" w:hAnsi="MS Sans Serif;Times New Roman"/>
        </w:rPr>
        <w:t>74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وهاب بن محمد بن عبد الرحمن بن يحيى بن أسد القروي محيي الدين الاسكندراني ولد سنة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عبد الرحمن بن مخلوف ابن جماعة بالإسكندرية والجلال الشريشي ومن الركن عمر العتبي وإبراهيم من الغرافي واجاز له الرضي الطبري ثم حج فسمع منه الثاني من حديث سعدان سليمان ومسلسلات ابن شاذان ومات في آخر شوال سنة </w:t>
      </w:r>
      <w:r>
        <w:rPr>
          <w:rFonts w:cs="MS Sans Serif;Times New Roman" w:ascii="MS Sans Serif;Times New Roman" w:hAnsi="MS Sans Serif;Times New Roman"/>
        </w:rPr>
        <w:t>78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قد حدث بمكة فسمع منه أبو حامد بن ظهيرة وحدث بالكثير ببلده سمع منه جماعة من شيوخنا منهم الشيخ سراج الدين ابن الملق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وهاب بن محمد بن عبد الوهاب بن ذؤيب الاسدي كمال الدين ابن قاضي شهبة ولد سنة </w:t>
      </w:r>
      <w:r>
        <w:rPr>
          <w:rFonts w:cs="MS Sans Serif;Times New Roman" w:ascii="MS Sans Serif;Times New Roman" w:hAnsi="MS Sans Serif;Times New Roman"/>
        </w:rPr>
        <w:t>5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أبي الخير وابن أبي عمر والفخر ابن علان وابن الدرجي وغيرهم ولازم الشيخ تاج الدين الفزاري في الفقه واخاه شرف الدين في العربية فمهر واقبل على شغل الطلبة ففاق اقرانه في ذلك حتى انتفع به جمع جم وكان يشغل الناس في الجامع ويعتكف فيه شهر رمضان كله إلى ان مات في ذي الحجة سنة </w:t>
      </w:r>
      <w:r>
        <w:rPr>
          <w:rFonts w:cs="MS Sans Serif;Times New Roman" w:ascii="MS Sans Serif;Times New Roman" w:hAnsi="MS Sans Serif;Times New Roman"/>
        </w:rPr>
        <w:t>72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وهاب بن محمد بن محمد بن محمد بن عثمان ثم الحلبي فتح الدين ابن نظام الدين ولد في ربيع الآخر سنة </w:t>
      </w:r>
      <w:r>
        <w:rPr>
          <w:rFonts w:cs="MS Sans Serif;Times New Roman" w:ascii="MS Sans Serif;Times New Roman" w:hAnsi="MS Sans Serif;Times New Roman"/>
        </w:rPr>
        <w:t>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والده صحيح مسلم وجزء ابن نجيد وتفقه عليه ذكره ابن رافع في معجمه وقال وكانت لديه فضيلة ويجلس مع الشهود وقدم القاهرة وام بااشرفية وهو من بيت علم وكانت فيه نباهة وجودة ذهن ومعرفة بالفقه ومات في رجب سنة </w:t>
      </w:r>
      <w:r>
        <w:rPr>
          <w:rFonts w:cs="MS Sans Serif;Times New Roman" w:ascii="MS Sans Serif;Times New Roman" w:hAnsi="MS Sans Serif;Times New Roman"/>
        </w:rPr>
        <w:t>72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وهاب بن يوسف بن إبراهيم بن السلار بن محمود بن بختيار امين الدولة شيخ القراء ولد سنة </w:t>
      </w:r>
      <w:r>
        <w:rPr>
          <w:rFonts w:cs="MS Sans Serif;Times New Roman" w:ascii="MS Sans Serif;Times New Roman" w:hAnsi="MS Sans Serif;Times New Roman"/>
        </w:rPr>
        <w:t>69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را بالشام على ابن بصخان وبمصر على التقي الصائغ ودخل بغداد والمعرة ولقي المشائخ وسمع من الحجار والمزي وأسماء بنت صصرى وزينب بنت الكمال وجماعة وخرج له الجمال السرمري مشيخة وحدث بها والف في القراآت وكان يقريء العربية والفرائض وله خطب مدونة اكثر عنه أهل الشام وغيرهم في القراءة وكان يقظا دينا صحيح النقل ومات في الثامن والعشرين من شعبان سنة </w:t>
      </w:r>
      <w:r>
        <w:rPr>
          <w:rFonts w:cs="MS Sans Serif;Times New Roman" w:ascii="MS Sans Serif;Times New Roman" w:hAnsi="MS Sans Serif;Times New Roman"/>
        </w:rPr>
        <w:t>78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وهاب ابن القماط المعروف بالتاج اسحاق اسلم فسمى عبد الوهاب وخدم في الديوان وباشر الاستيفاء قم انتقل إلى نظر الدولة في سنة </w:t>
      </w:r>
      <w:r>
        <w:rPr>
          <w:rFonts w:cs="MS Sans Serif;Times New Roman" w:ascii="MS Sans Serif;Times New Roman" w:hAnsi="MS Sans Serif;Times New Roman"/>
        </w:rPr>
        <w:t>71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مكن في أيام كريم الدين الكبير تمكنا كبيرا وكان وافر العقل ثم ارتقى إلى نظر الخاص في ربيع الآخر سنة </w:t>
      </w:r>
      <w:r>
        <w:rPr>
          <w:rFonts w:cs="MS Sans Serif;Times New Roman" w:ascii="MS Sans Serif;Times New Roman" w:hAnsi="MS Sans Serif;Times New Roman"/>
        </w:rPr>
        <w:t>2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جمعا وكان الذي قبله كثير الرهج وكان له بر ومعروف ويقال أنه كان يسر النصرانية وكانت وفاته في مستهل جمادى الآخرة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قر في نظر الخاص ابن موس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وهاب المصري الفخري كاتب الدرج هو اب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صاحب نوادر ومجون وسلك طريقه ابن حجاج في الشعر السخيف وهو القائ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س بفتح أوله وسكون الموحدة ثم مهملة ابن عيسى بن علي بن علوان العليمي الدمشقي الزاهد كان معتقدا زاهدا يقصد بالزيارة ويفزع إليه في المهمات وله شفاعة لا ترد ومرامات مذكورة مات سنة </w:t>
      </w:r>
      <w:r>
        <w:rPr>
          <w:rFonts w:cs="MS Sans Serif;Times New Roman" w:ascii="MS Sans Serif;Times New Roman" w:hAnsi="MS Sans Serif;Times New Roman"/>
        </w:rPr>
        <w:t>70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بن حب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نشا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ت حبـك زادي                      يا منيتي لمعـاد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يف أخشى ضلالا                      ونور وجهك هاد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قد وقفت بشجـو                      على الغوير أناد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ادا على سـهـام                      لليله علـيه أنـادي وكانت اقمامته بقرية قريب المعرة يقال لها سرجة وبها م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يد الله بالتصغير بن سعد الله الشيخ ضياء الدين تقدم في ضياء في الضاد المعج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يد الله بن علي بن محمد بن عمر بن عبد الرحمن بن هلال الأزدي حضر علي التقي اسمعيل بن اليسر وعند سيف الدين يحيى بن الحنبلي كتاب الرحلة للخطيب في سنة </w:t>
      </w:r>
      <w:r>
        <w:rPr>
          <w:rFonts w:cs="MS Sans Serif;Times New Roman" w:ascii="MS Sans Serif;Times New Roman" w:hAnsi="MS Sans Serif;Times New Roman"/>
        </w:rPr>
        <w:t>67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ماعه من الخشو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يد الله بن محمد بن عبد العزيز السمرقندي ولي الدين الحنفي المعروف بالبارشاه نزيل دمشق كان فاضلا عابدا قدم دم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شغل الناس بالجامع والظاهرية ثم ولي تدريس النورية قبل موته بستة أيام ثم وقع له مع أبواب الظاهرية شيء فاغتاله ورماه في الفسقية فأصبح غريقا فأمسك البواب بعد شهرين وقرر فاعترف فشنق على باب المدرسة وذلك في صفر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مكبا على المطالعة والتعليم كثير الفضائل كثير الأوراد يقال أن ورده في اليوم والليلة مائة ركع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يد الله بن محمد الهاشمسي الحسيني الفرغاني الشريف المعروف بالعبري بكسر المهملة وسكون الموحدة كان عارفا بالأصلين وشرح مصنفات القاضي ناصر الدين البيضاوي المنهاج والمطالع والغاية في الفقه والمصباح وسكن سلطانية ثم تبريز وولي قضاءها ذكره الأسنوي في طبقات الشافعية ويقال أنه كان يقرىء المذهبين وكان أولا حنفيا وذكره الذهبي في المشتبه في العبري فقال عالم كبير في وقتنا وتصانيفه سائرة مات في شهر رجب سنة </w:t>
      </w:r>
      <w:r>
        <w:rPr>
          <w:rFonts w:cs="MS Sans Serif;Times New Roman" w:ascii="MS Sans Serif;Times New Roman" w:hAnsi="MS Sans Serif;Times New Roman"/>
        </w:rPr>
        <w:t>74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رأيت بخط بعض فضلاء العجم أنه مات في غرة ذي الحجة منها وهو اثبت ووصفه فقال هو الشريف المرتضى قاضي القضاة كان مطاعا عند السلاطين مشهورا في الآفاق مشارا إليه في جميع الفنون ملاذا للضعفاء كثير التواضع والانصاف ومال في أواخر عمره إلى الاشتغال في العلوم الدينية وشرح كتاب المصابيح في المسجد الجامع بحضرة الخاص والعام بعبارات عذبة فصيحة قريبة من الافهام وكانت وفاته بتبريز وفيها كان الغلاء المفرط بخراسان والعراق وفارس وأذربيجان وديار بكر حتى جاوز الوصف وأكل الرجل أبوه والابن أباه وبيعت لحوم الآدميين في الأسواق جهرا ودام ستة أشهر وكان أخف البلاد في ذلك أهل تبري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تيق بن عبد الرحمن بن أبي الفتح المحدث تقي الدين أبو بكر القرشي المصري المالكي ولد بعد الثلاثين واشتغل ثم تجرد للطلب وسمع الكثير وأخذ عن النجيب والمعين الدمشقي وابن علاق وجماعة وولي مشيخة الخانقاه الجليلية بمصر وكان فيه تعبد وتزهد وحصل له في آخر عمره فالج ومات في ذي القعدة سنة </w:t>
      </w:r>
      <w:r>
        <w:rPr>
          <w:rFonts w:cs="MS Sans Serif;Times New Roman" w:ascii="MS Sans Serif;Times New Roman" w:hAnsi="MS Sans Serif;Times New Roman"/>
        </w:rPr>
        <w:t>72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ي عشر الثما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تيق بن محمد بن سليمان المخزومي الدماميني تاج الدين حفظ التنبيه واشتغل بقوص ثم تحول إلى الاسكندرية واستوطنها ورأس بها وكان ذكيا أديبا له مدرسة بالرحابيين وكانت وفاته بمصر في أواخر جمادى الآخرة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ثمان بن إبراهيم بن عبد المنعم المقدسي الحنبلي ولد في وقعة حمص واشتغل وله نظم وسط كتب عنه البدر النابلسي في معجم شيوخه شيئا مدح به القاضي شمس الدين ابن المسلم الحنبلي لما تولى الحك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ثمان بن إبراهيم بن أبي علي الحمصي المقرىء سمع الكثير من ابن الزبيدي وابن اللتى والضياء وغيرهم وحدث أخذ عنه التقى السبكي وابن الواني والمقاتلي والمحب وغيرهم وكان خيرا متوددا مات في رجب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ثمان بن إبراهيم بن مصطفى التركماني ولد سنة </w:t>
      </w:r>
      <w:r>
        <w:rPr>
          <w:rFonts w:cs="MS Sans Serif;Times New Roman" w:ascii="MS Sans Serif;Times New Roman" w:hAnsi="MS Sans Serif;Times New Roman"/>
        </w:rPr>
        <w:t>66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فقه على مذهب الحنفية فبرع حتى شرح الجامع الكبير في عدة مجلدات وأقراه بالمدرسة المنصورية دروسا وكان ينظر في أوقافها نيابة عن الناظر التركي قرأت بخط البدر النابلسي قرأت عليه قطعة صالحة من الروضة في أصول الفقه للشيخ الموفق في مجلس دروسه بالمنصورية وكان سمع من الابرقوهي والدمياطي وغيرهما وحدث قرأ عليه ولداه علاء الدين وأخوه تاج الدين وكان فاضلا جميل المحاضرة حسن المذاكرة فصيح العبارة في رجب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ثمان بن أحمد بن عثمان بن هبة الله بن أحمد بن عقيل بن أبي الحوافر جمال الدين الطبيب ولد سنة </w:t>
      </w:r>
      <w:r>
        <w:rPr>
          <w:rFonts w:cs="MS Sans Serif;Times New Roman" w:ascii="MS Sans Serif;Times New Roman" w:hAnsi="MS Sans Serif;Times New Roman"/>
        </w:rPr>
        <w:t>62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جاز له ابن اللتى وابن المقير وغيرهما مات في ثاني صفر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ثمان بن أحمد بن عثمان امام جامع الكلاسة سمع الرضي بن البرهان وابن عبد الدائم وغيرهما وحدث مات في شعبان سنة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ثمان بن أحمد بن عمرو بن أحمد بن هرماس بن نجا بن مشرف ابن محمد بن ورقة فخر الدين قاضي طرابلس المعروف بابن شمر نوح كان مشهورا بحسن السيرة ويقال أنه باع ملكا له بثلاثين الفافا نفقها في مدة ولايته الحكم وكان كثير الاستحضار لمسائل المحاكمات كتب عنده البرزالي من نظمه ومات في جمادى الأولى سنة </w:t>
      </w:r>
      <w:r>
        <w:rPr>
          <w:rFonts w:cs="MS Sans Serif;Times New Roman" w:ascii="MS Sans Serif;Times New Roman" w:hAnsi="MS Sans Serif;Times New Roman"/>
        </w:rPr>
        <w:t>76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ثمان وسبعون سنة وهو والد علاء الدين الذي ولي قضاء حلب وغير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ثمان بن أحمد بن محمد بن عبد الله الظاهري فخر الدين الحلبي ثم المصري ولد سنة </w:t>
      </w:r>
      <w:r>
        <w:rPr>
          <w:rFonts w:cs="MS Sans Serif;Times New Roman" w:ascii="MS Sans Serif;Times New Roman" w:hAnsi="MS Sans Serif;Times New Roman"/>
        </w:rPr>
        <w:t>67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رأ القرآن بالروايات وحفظ الفية ابن مالك واسمعه أبوه الكثير ثم رحل به فاسمعه بدمشق وبعلبك وحمص وحماة وحلب والقدس ونابلس والاسكندرية وعمل له ثبتا فبلغ عدد شيوخه ستمائة نفس وذلك في سنة </w:t>
      </w:r>
      <w:r>
        <w:rPr>
          <w:rFonts w:cs="MS Sans Serif;Times New Roman" w:ascii="MS Sans Serif;Times New Roman" w:hAnsi="MS Sans Serif;Times New Roman"/>
        </w:rPr>
        <w:t>68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ازداد بعد ذلك وطلب بنفسه ونسخ بعض الأجزاء وكتب الطباق وصار له المام بالفن ومن شيوخه بالحضور النجيب وابن علاق وبالسماع العز وعامر القلعي وكان كثير المروءة وجلس في مسجد الزاوية التي كانت لأبيه وقرأ ببعض الروايات وحدث عنه البرزالي وابن رافع في معجميهما وحدث بالكثير ومات في شهر رجب سنة </w:t>
      </w:r>
      <w:r>
        <w:rPr>
          <w:rFonts w:cs="MS Sans Serif;Times New Roman" w:ascii="MS Sans Serif;Times New Roman" w:hAnsi="MS Sans Serif;Times New Roman"/>
        </w:rPr>
        <w:t>73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ثمان بن ادريس بن عبد الله بن عبد الحق بن محيو المريني أبو سعيد ابن أبي العلاء ولد بعد سنة خمسين وفاق في الفروسية وتقدم على جيوش غرناطة وكانت له في الواقعة العظمى الكائنة في سنة </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يد البيضاء فانه نزل في ذلك اليوم إلى الأرض فسجد وتضرع ثم ركب وقال لجيشه احملوا وكانوا دون الالفين فحملوا وقصدوا البيت وفيه ملوك الفرنج فقتلونهم ولم يفلت منهم واحد ووقع في الفرنج القتل بعد الهزيمة إلى أن يقال عدة من مقتل منهم في تلك في تلك المعركة ستون الفا وجميع من قتل من المسلمين ثلاثة عشر فارسا وغنم المسلمون غنيمة عظيمة ويقال ان عثمان هذا شهد مائتي غزوة وأربعا وثلاثين غزوة وعمل عليه الوزير المحروق فأبعده من الحضرة ثم عاد إلى منصبه بعد هلاك الوزير في سنة </w:t>
      </w:r>
      <w:r>
        <w:rPr>
          <w:rFonts w:cs="MS Sans Serif;Times New Roman" w:ascii="MS Sans Serif;Times New Roman" w:hAnsi="MS Sans Serif;Times New Roman"/>
        </w:rPr>
        <w:t>72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ت في آخر سنة </w:t>
      </w:r>
      <w:r>
        <w:rPr>
          <w:rFonts w:cs="MS Sans Serif;Times New Roman" w:ascii="MS Sans Serif;Times New Roman" w:hAnsi="MS Sans Serif;Times New Roman"/>
        </w:rPr>
        <w:t>73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أول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ثمان بن اسمعيل بن عثمان حاجب صفد ولد سنة </w:t>
      </w:r>
      <w:r>
        <w:rPr>
          <w:rFonts w:cs="MS Sans Serif;Times New Roman" w:ascii="MS Sans Serif;Times New Roman" w:hAnsi="MS Sans Serif;Times New Roman"/>
        </w:rPr>
        <w:t>65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ولي أخوه شد الأوقاف بدمشق ونظر القدس والخليل وولي هو الحجوبية بصفد وكان جده من مماليك الدودار الرومي مات راجعا من ملطية صحبة تنكز نائب الشام في ربيع الأول سنة </w:t>
      </w:r>
      <w:r>
        <w:rPr>
          <w:rFonts w:cs="MS Sans Serif;Times New Roman" w:ascii="MS Sans Serif;Times New Roman" w:hAnsi="MS Sans Serif;Times New Roman"/>
        </w:rPr>
        <w:t>71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فن بالمع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ثمان بن ايوب بن مجاهد الفرجوطي أعتنى بالآداب ثم تجرد وانجمع على الناس وكان موصوفا بالقناعة كثير المحبة في الصالحين مات في شوال سنة </w:t>
      </w:r>
      <w:r>
        <w:rPr>
          <w:rFonts w:cs="MS Sans Serif;Times New Roman" w:ascii="MS Sans Serif;Times New Roman" w:hAnsi="MS Sans Serif;Times New Roman"/>
        </w:rPr>
        <w:t>73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شعره قصيدة أول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في سبيل الخير ما أنا صانـع                      بقلب له من وشكة البين صـادع</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الدهر يوما يعد تفريق شملنا                      بذاك الحمى النجدي للشمل جامع عثمان بن أبي بكر بن أحمد بن عبد الرحمن الحمصي فخر الدين ابن اللبنية بموحدة ونون مكسورة ومثناة تحتانية ثقلية سمع من أبي العباس ابن الشحنة شيئا من صحيح البخاري وحدث بحمص سمع منه أبو حامد ابن ظهيرة ومات</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ثمان بن أبي بكر بن سعيد الأربلي يكنى أبا الفضل حدث بمصر في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ن رتن المصري انه سمع منه في رجب سنة </w:t>
      </w:r>
      <w:r>
        <w:rPr>
          <w:rFonts w:cs="MS Sans Serif;Times New Roman" w:ascii="MS Sans Serif;Times New Roman" w:hAnsi="MS Sans Serif;Times New Roman"/>
        </w:rPr>
        <w:t>6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نه سمع النبي صلى الله عليه وسلم فذكر نسخة فيها نحو من سبعين حديثا منها قال رتن كنت في زفاف فاطمة انا واكثر الصحابة وكان هناك من يغني فطابت نفوسنا ورقصنا لضربهم الدف فلما كان من الغداة سألنا النبي صلى الله عليه وسلم عن ذلك فدعا لنا ولم بنكر علينا وقد افترى عثمان هذا فيما أدعاه من لقي رتن فان الذين جاءت عنهم الروايات في قصة رتن زعموا انه ما بعد الستمائة بقليل واقرب وأقرب ما قالوا في وفاته انها كانت في سنة </w:t>
      </w:r>
      <w:r>
        <w:rPr>
          <w:rFonts w:cs="MS Sans Serif;Times New Roman" w:ascii="MS Sans Serif;Times New Roman" w:hAnsi="MS Sans Serif;Times New Roman"/>
        </w:rPr>
        <w:t>6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زعم هذا انه عاش بعد ذلك ومقتضى دعواه انه هو زاد على المائة وما عرفت من حاله شيئا وانما نقلته كما وجدته من خط صاحبنا الحافظ شمس الدين ابن ناصر الدين محدث الشام في وقته وقد كتبته في من جاز المائة وفي لسان الميز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ثمان بن بلبان الرومي فخر الدين المقاتلي الكفتي الدمشي ولد سنة </w:t>
      </w:r>
      <w:r>
        <w:rPr>
          <w:rFonts w:cs="MS Sans Serif;Times New Roman" w:ascii="MS Sans Serif;Times New Roman" w:hAnsi="MS Sans Serif;Times New Roman"/>
        </w:rPr>
        <w:t>67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يوسف الغسولي وأبي الفضل بن عساكر وعمر بن القواس وسنقر الزيني والدمياطي وعني بالرواية وكتب الطباق ونسخ الاجزاء وخرج لبعضهم وداخل الرؤساء وولي اعادة درس الحديث بالمنصورية وكان حلو المحاضرة ومات في شوال سنة </w:t>
      </w:r>
      <w:r>
        <w:rPr>
          <w:rFonts w:cs="MS Sans Serif;Times New Roman" w:ascii="MS Sans Serif;Times New Roman" w:hAnsi="MS Sans Serif;Times New Roman"/>
        </w:rPr>
        <w:t>71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ثمان بن جمال الدين بن عبد الله بن حديد بن نوشتكين الدمياطي سمع من العز الحراني وغازي الحلاوي وابن الظاهري وغيرهم وحدث بدمياط قال أبو الحسين ابن ايبك سمعت منه ومات في رابع عشر رمضان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ثمان بن خميس بن علي الرقي ثم الدمشقي المؤذن بالصالحية سمع من العز بن الفراء وحدث ومات في شوال سنة </w:t>
      </w:r>
      <w:r>
        <w:rPr>
          <w:rFonts w:cs="MS Sans Serif;Times New Roman" w:ascii="MS Sans Serif;Times New Roman" w:hAnsi="MS Sans Serif;Times New Roman"/>
        </w:rPr>
        <w:t>75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ثمان بن داود بن محمد أبو محمد الشافعي الشيخ الفقيه فخر الدين عرف بابن الحريري من الفقهاء الفضلاء مات في </w:t>
      </w:r>
      <w:r>
        <w:rPr>
          <w:rFonts w:cs="MS Sans Serif;Times New Roman" w:ascii="MS Sans Serif;Times New Roman" w:hAnsi="MS Sans Serif;Times New Roman"/>
        </w:rPr>
        <w:t>2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بيع الآخر سنة </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ثمان بن سالم بن خلف بن فضل بن أبي بكر البذي المقدسي الصالحي الملقن ولد سنة بضع وأربعين وستمائة وقال الذهبي سنة </w:t>
      </w:r>
      <w:r>
        <w:rPr>
          <w:rFonts w:cs="MS Sans Serif;Times New Roman" w:ascii="MS Sans Serif;Times New Roman" w:hAnsi="MS Sans Serif;Times New Roman"/>
        </w:rPr>
        <w:t>5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عبد الدائم صحيح مسلم وجزء ابن الفرات ومن الفخر والتقي الواسطي وأبي الفرج عبد الرحمن بن الزين أحمد بن عبد الملك واسمعيل بن العسقلاني وغيرهم وحدث واسمع ابنه عمر من الفخر وغيره وكان شيخا مهيبا يأمر بالمعروف وينهى عن المنكر وهو منسوب إلى بذا بفتح الموحدة وتشديد المعجمة مقصور قرية من الساحل قال ابن رافع مات في شعبان سنة </w:t>
      </w:r>
      <w:r>
        <w:rPr>
          <w:rFonts w:cs="MS Sans Serif;Times New Roman" w:ascii="MS Sans Serif;Times New Roman" w:hAnsi="MS Sans Serif;Times New Roman"/>
        </w:rPr>
        <w:t>7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شريف انه جاوز ال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ثمان بن سليمان بن رسول بن يوسف بن خليل بن نوح المكرادي نسب إلى قبيلة من التركمان قدم القاهرة في دولة الأشرف وتعرف ببرقوق قبل السلطنة بل قبل الأمرة وكانا تعارفا قبل ذلك فلما تامر جعاه امامه ثم ولاه قضاء العسكر ومشيخة البيبرسية وكان عالى الهمة حسن المحاضرة مشاركا في الفضائل مات في رابع عشري ربيع الآخر سنة </w:t>
      </w:r>
      <w:r>
        <w:rPr>
          <w:rFonts w:cs="MS Sans Serif;Times New Roman" w:ascii="MS Sans Serif;Times New Roman" w:hAnsi="MS Sans Serif;Times New Roman"/>
        </w:rPr>
        <w:t>79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جب ولده القاضي محب الدين محمد بن الأشقر وقد ولي كتابة السر في دولة الأشرف ونظر الجيم في دولة الظاهر جقمق ونظر المرستان وغير ذلك وكان حسن المعرفة بالأمور خبيرا بعشرة أهل الدولة وغيرهم قوى الرأي مسعود الحرك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ثمان بن سيف القواس ولد سنة بضع وثلاثين وستمائة وقرأ على علم الدين القاسم الاندلسي وسمع عليه التيسير ومات في ربيع الآخر سنة </w:t>
      </w:r>
      <w:r>
        <w:rPr>
          <w:rFonts w:cs="MS Sans Serif;Times New Roman" w:ascii="MS Sans Serif;Times New Roman" w:hAnsi="MS Sans Serif;Times New Roman"/>
        </w:rPr>
        <w:t>71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ثمان بن شجاع بن عيسى الدمياطي نزيل مكة ذكره أبو جعفر ابن الكويك في مشيخ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ثمان بن عبد الصمد بن عبد الكريم بن عبد الصمد بن أبي الفضل الخرستاني بدر الدين ابن جمال الدين ولد سنة </w:t>
      </w:r>
      <w:r>
        <w:rPr>
          <w:rFonts w:cs="MS Sans Serif;Times New Roman" w:ascii="MS Sans Serif;Times New Roman" w:hAnsi="MS Sans Serif;Times New Roman"/>
        </w:rPr>
        <w:t>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جده وعبد الله بن الخشوعي وابن النشبي وابن أبي اليسر وغيرهم وكان يجلس مع الشهود وحصل هل في اواخر عمره فالج وعجز وانقطع ومات في ذي الحجة سنة </w:t>
      </w:r>
      <w:r>
        <w:rPr>
          <w:rFonts w:cs="MS Sans Serif;Times New Roman" w:ascii="MS Sans Serif;Times New Roman" w:hAnsi="MS Sans Serif;Times New Roman"/>
        </w:rPr>
        <w:t>72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ثمان بن عبد الكريم بن عيسى بن درباس المصري الكردي الاصل سمع من أبيه وتعانى النظم حتى مهر وله ديوان شعر ذكره ابن رافع في من كان بمصر من شيوخ الرواية سنة </w:t>
      </w:r>
      <w:r>
        <w:rPr>
          <w:rFonts w:cs="MS Sans Serif;Times New Roman" w:ascii="MS Sans Serif;Times New Roman" w:hAnsi="MS Sans Serif;Times New Roman"/>
        </w:rPr>
        <w:t>72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ثمان بن عبد الكريم بن يحيى بن محمد القرشي الشافعي فخر الدين ابن تقي الدين ابن الزكي ولد بعد سنة </w:t>
      </w:r>
      <w:r>
        <w:rPr>
          <w:rFonts w:cs="MS Sans Serif;Times New Roman" w:ascii="MS Sans Serif;Times New Roman" w:hAnsi="MS Sans Serif;Times New Roman"/>
        </w:rPr>
        <w:t>9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 في سنة </w:t>
      </w:r>
      <w:r>
        <w:rPr>
          <w:rFonts w:cs="MS Sans Serif;Times New Roman" w:ascii="MS Sans Serif;Times New Roman" w:hAnsi="MS Sans Serif;Times New Roman"/>
        </w:rPr>
        <w:t>9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w:t>
      </w:r>
      <w:r>
        <w:rPr>
          <w:rFonts w:cs="MS Sans Serif;Times New Roman" w:ascii="MS Sans Serif;Times New Roman" w:hAnsi="MS Sans Serif;Times New Roman"/>
        </w:rPr>
        <w:t>9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ذكر ابن كثير عن ابن عمه العماد عنه انه كان له عند دخول قازان الشام نحو العشر وسمع من التقي سليمان ويحيى بن سعد وغيرهما أشتغل ودرس بالعزيزية وكان جده شمس الدين قاضي الشام ودرس فخر الدرين أيضا بالمجاهدية والكلاسة والفلكية وكان يدرس إلا في أصول الفقه يذكر عبارة الفخر الرازي ثم يتكلم عليها بعبارة طلق إلا أن غالبها سهل بحيث يتعجب منه الفضلاء قال ابن كثير كان إذا أخذ في الدرس يعبر عما يرومه أنه فهمه من عبارة المحصول بمالا حاصل فيه وكان يكتب على الفتاوي أيضا بعجائب ولكنه أيضا صينا مات في ربيع الأول سنة </w:t>
      </w:r>
      <w:r>
        <w:rPr>
          <w:rFonts w:cs="MS Sans Serif;Times New Roman" w:ascii="MS Sans Serif;Times New Roman" w:hAnsi="MS Sans Serif;Times New Roman"/>
        </w:rPr>
        <w:t>77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ثمان بن عبد الله بن النعمان بن علي بن عبيد الحمصي الجزار ولد سنة </w:t>
      </w:r>
      <w:r>
        <w:rPr>
          <w:rFonts w:cs="MS Sans Serif;Times New Roman" w:ascii="MS Sans Serif;Times New Roman" w:hAnsi="MS Sans Serif;Times New Roman"/>
        </w:rPr>
        <w:t>69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 ابن الشحنة من الصحيح لما قدم عليهم سمع منه البرهان الحلبي سبط ابن العج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ثمان بن عبد الله والد وكالى الصوفي كان من الخانقاه الشميساطية فدعا طائفة إلى مقالات الباجر بقي فشاع امره فامسك وقامت عليه البينة بالامور فحبس ثم حضر المزي والذهبي وشهدا عليه بالاستفاضة عليه بما نسب إليه فحكم القاضي شرف الدين المالكي باراقة دمه فقتل ولم يكن ذلك رأى النائب الطنبغا ولا التقى السكبي ولكن نفذ أمر الله وفيه وكانت كائنته في شوال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دعى ان له دوافع في ما شهد عليه به فاخر ليبد بها فبدا منه اساءة مفرطة على القاضي الحنبلي فصرف من ذلك المجالس ثم عقد له مجلس ثان في ثاني ذي القعدة فحكم عليه المالكي فضربت عنق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ثمان بن عبد الله الصعيدي ثم الحلبوني وكان صالحا عابدا متعففا تؤثر عنه احوال واقام مدة ببعلبك ومدة ببرزة وكان لا يأكل الخبز ويزعم انه يتضرر بأكله مات ببعلبك في المحرم سنة </w:t>
      </w:r>
      <w:r>
        <w:rPr>
          <w:rFonts w:cs="MS Sans Serif;Times New Roman" w:ascii="MS Sans Serif;Times New Roman" w:hAnsi="MS Sans Serif;Times New Roman"/>
        </w:rPr>
        <w:t>70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ذهبي رأيته شيخا مهيبا حسن الهيئة قليل الشيب محفوظ الوقت فيه تأله وصدق وتؤثر عنه احوال وتوجه وتأثير اقام بعلبك مدة وكان قانعا منتفعا حسن الاعتقاد وكان قد ترك اكل الخبز من مدة سنين وكان يقول ان يتضرر بأك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ثمان بن عبد الله القريري بالقاف مصغر كان مقيما ببعلبك ويظهر منه كرامات كثيرة ومات في سنة </w:t>
      </w:r>
      <w:r>
        <w:rPr>
          <w:rFonts w:cs="MS Sans Serif;Times New Roman" w:ascii="MS Sans Serif;Times New Roman" w:hAnsi="MS Sans Serif;Times New Roman"/>
        </w:rPr>
        <w:t>708</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ثمان بن علم الفقيه فخر الدين كان من أهل مصر واشتغل بها ثم ولي قضاء الخليل ثم سكن الرملة واقبل على الاشتغال بالعلم والتدريس والوعظ ومات بالخليل في المحرم سنة </w:t>
      </w:r>
      <w:r>
        <w:rPr>
          <w:rFonts w:cs="MS Sans Serif;Times New Roman" w:ascii="MS Sans Serif;Times New Roman" w:hAnsi="MS Sans Serif;Times New Roman"/>
        </w:rPr>
        <w:t>73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ثمان بن علي بن بشارة بن عبد الله الشبلي سابق الدين الصالحي الحنفي ولد سنة </w:t>
      </w:r>
      <w:r>
        <w:rPr>
          <w:rFonts w:cs="MS Sans Serif;Times New Roman" w:ascii="MS Sans Serif;Times New Roman" w:hAnsi="MS Sans Serif;Times New Roman"/>
        </w:rPr>
        <w:t>7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على الفخر وغيره وولي نظر الشبلية وحدث وكانت له محافيظ ونظم كتب عنه ابن رافع وغيره ومات في جمادى الآخرة سنة </w:t>
      </w:r>
      <w:r>
        <w:rPr>
          <w:rFonts w:cs="MS Sans Serif;Times New Roman" w:ascii="MS Sans Serif;Times New Roman" w:hAnsi="MS Sans Serif;Times New Roman"/>
        </w:rPr>
        <w:t>7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كمل ثلاثا وثمان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ثمان بن علي بن أبي بكر بن علي الجبلجيو بهاء الدين قاضي شيراز سمع من عز الدين ابن جماعة وهو من اقرانه وكان مولده قبل السبعمائة وتفقه على لسان الدين نوح بن محمد بن محمد السمناني والخطيب شمس الدين المظفر بن محمد الحطيني الخلخالي وشرح الحاوي والشامل الصغير وكان أماما محققا مات في سنة </w:t>
      </w:r>
      <w:r>
        <w:rPr>
          <w:rFonts w:cs="MS Sans Serif;Times New Roman" w:ascii="MS Sans Serif;Times New Roman" w:hAnsi="MS Sans Serif;Times New Roman"/>
        </w:rPr>
        <w:t>78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بن الجزري في مشيخته الجن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ثمان بن علي بن عباس بن حيمد البعلي فخر الدين سمع من القطب اليونيني وكان بزى الجند وحدث ببعلبك سمع منه أبو حامد بن ظهيرة وحدث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ثمان بن علي بن عثمان الهذباني الكردي نور الدين سمع من ابن عبد الدائم وغيره وكان فقيها خيرا مواظبا على حضور الجماعة ملازمنا لاهل الخير مات في ثالث المحرم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ثمان بن علي بن عمر بن اسمعيل بن اسمعيل بن إبراهيم بن يوسف بن يعقوب بن علي ابن عبد الله بن ناجية الطائي الحلبي فخر الدين ابن خطيب جبرين الفقيه الشافعي ولد كما وجد بخطه في ربيع الأول سنة </w:t>
      </w:r>
      <w:r>
        <w:rPr>
          <w:rFonts w:cs="MS Sans Serif;Times New Roman" w:ascii="MS Sans Serif;Times New Roman" w:hAnsi="MS Sans Serif;Times New Roman"/>
        </w:rPr>
        <w:t>6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هر في الفنون حتى كان يدرس لكل من قصده في أي كتاب اراده من أي علم احضره ولم ير الناس ذلك نظيرا الاماحكي عن ابن يونس فكان يقرئ في الحاوي وغيره من الفروع وفي المحصول وغيره من أصول الفقه وفي الشاطبية وغيرها من القراآت وفي الفرائض وانواع الحساب وفي العربية والتصريف وفي الحكمة والطب وغير ذلك وناب في الحكم وكان في خلال الدرس وفي اخلال الحكم يلازم السبحة ومن شيوخه في العلم نجم الدين ابن مكي وشمس الدين ابن بهرام قرأ عليه التعجيز بقراءاته له على مصنفه ابن يونف وقرأ الحاوي على تاج الدين محمد بن احمد الآمالي عن قراءته على جلال الدين ولد مؤلفة عنده سماعا ومن تصانيفه شرح التعجيز وشرح الشامل مختصر ابن الحاجب وشرح البديع لابن الساعاتي وشرح على الحاوي كالحاشية ونظم في الفرائض وصنف في المنسك وفي اللغة وغير ذلك وشرح مختصر مسلم للمنذري وولي قضاء حلب بعد الشيخ شمس الدين بن النقيب في جمادى الاخرة سنة </w:t>
      </w:r>
      <w:r>
        <w:rPr>
          <w:rFonts w:cs="MS Sans Serif;Times New Roman" w:ascii="MS Sans Serif;Times New Roman" w:hAnsi="MS Sans Serif;Times New Roman"/>
        </w:rPr>
        <w:t>3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طلب إلى القاهرة فمثل بين يدي السلطان هو ولده فبدر من السلطان في حقه كلام أغلظ له فيه فرجع مرعوبا فمرض هو وولده وماتا جميعا بالمرستان المنصوري بعد جمعة وذلك في المحرم سنة </w:t>
      </w:r>
      <w:r>
        <w:rPr>
          <w:rFonts w:cs="MS Sans Serif;Times New Roman" w:ascii="MS Sans Serif;Times New Roman" w:hAnsi="MS Sans Serif;Times New Roman"/>
        </w:rPr>
        <w:t>7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كذا قال الصفدي وقال غيره كان عزم السطان أن يوليه القضاء بعد القزويني لما أراد نقله إلى الشام فقدمه وقد استقر عز الدين ابن جماعة وقد أنشد له الصفدي من نظمه من اسماء الولائ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وليمة سم كل دعـوة مـآكـل                      بتقيد لكن لعـرس اطـلـقـ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ذي الختان فذاك اعـذا رومـا                      للطفل فهي عقيقة بتـحـقـ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لامة الحلبي من الطلق اجعلا                      خرسالها ولاجل غائب انطلـ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قـيعة ووكـيرة لـعـمـارة                      ووضيمة لمصيبة بـتـصـد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 اللتيا ما لها سبـب بـمـأ                      دبة وخذ يا صاح قول محقـق قال هو نازل متكلف جدا وله في مقلمة أيضا وهو اليق من الأو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مل ترى حالى بديعـا وقـصـتـي                      وانعم رعاك الله فكرك في أمـر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ويت الذي رزق الخلائق كـلـهـم                      واحكامهم طول الزمان به تـجـر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رمت مما في يد الـنـاس حـبة                      عجزت ولم ابلغ مرامي مدى عمر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ثنى عليه ابن حبيب فقال حاكم قدره كبير وعالم ليس له نظير قدوة في معرفة الأصول والفروع مشار إليه بالتقدم في المحافل والجموع وذكر أنه باشر توقيع الحكم ونظر الأوقاف والحسبة ووكالة بيت المال ثم استقل بالقضاء بحلب مدة وقال سبط القاضي علاء الدين انه ولي خطابة الجامع في إمارة قبجق المنصوري وذكره الاسنوي في الطبقات فقال كان إماما عالما بالفقه والأصول وغيرهما وقال زين الدين أبن الوردي سمعه يقول الالتغات إلى الاسباب شرك في التوحيد والأعراض عنها قدح في الشرع ومحوها نقص في العقل فمن جعل السبب جوجبا فقد أخطأ ومن محاه ولم يجعل له اثر فقدا خطأ ومن جعل السبب سببا والمسبب هو الفاعل المختار فقد أصاب وهو الجد الأعلى لقاضي حلب الآن الإمام علاء الدين ابن خطيب الناصرية من قبل امه وعم جده لاب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ثمان بن علي بن يحيى بن هبة الله بن إبراهيم بن المسلم بن بنت أبي سعد المصري فخر الدين الأنصاري ولد بدار يا من ارض دمشق في حدود الثلاثين وحدث عن الكمال الضرير والرضي ابن البرهان وتعانى الخدم الديوانية ووقع ابن رزين وولي القضاء بقوص ودرس وأفتى وكان غزير المال مشاركا في الأدب والموسيقي حسن الخط مات في جمادى الاخرة سنة </w:t>
      </w:r>
      <w:r>
        <w:rPr>
          <w:rFonts w:cs="MS Sans Serif;Times New Roman" w:ascii="MS Sans Serif;Times New Roman" w:hAnsi="MS Sans Serif;Times New Roman"/>
        </w:rPr>
        <w:t>71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تسعون سنة وقد وزر أبوه صالح إسمعيل بن العادل وأخذ هو عن شرف الدين ابن التلماني في الأصول وعن ابن بنت الجميزي وابن عبد السلام والضياء السقطى في الفقه وغيره وتفنن في العلوم ودرس بالجامع الطولو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نظم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لا بياض النهر في مخضرها                      فكأنـه اذ لاح لـلأبـصـا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بك الجين على بساط زمـرد                      والشمس فيه تلوح كالـدينـار عثمان بن علي بن يحيى بن يونس الزيلعي فخر الدين الحنفي الفقيه كان فاضلا في مذهبه شغل الناس فيه مدة وولي مشيخة الخانقاه الطقزد مرية بالفراقة ودرس وأفتى وكان خيرا صالحا مات بالخانقاه المذكورة وكان قدومه القاهرة سنة </w:t>
      </w:r>
      <w:r>
        <w:rPr>
          <w:rFonts w:cs="MS Sans Serif;Times New Roman" w:ascii="MS Sans Serif;Times New Roman" w:hAnsi="MS Sans Serif;Times New Roman"/>
        </w:rPr>
        <w:t>70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ت في رمضان سنة </w:t>
      </w:r>
      <w:r>
        <w:rPr>
          <w:rFonts w:cs="MS Sans Serif;Times New Roman" w:ascii="MS Sans Serif;Times New Roman" w:hAnsi="MS Sans Serif;Times New Roman"/>
        </w:rPr>
        <w:t>74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ثمان بن عمر بن أبي بكر بن محمد بن أبي بكر بن ايوب بن فخر الدين ابن الملك المغيثولد بالكرك سنة </w:t>
      </w:r>
      <w:r>
        <w:rPr>
          <w:rFonts w:cs="MS Sans Serif;Times New Roman" w:ascii="MS Sans Serif;Times New Roman" w:hAnsi="MS Sans Serif;Times New Roman"/>
        </w:rPr>
        <w:t>6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قدامه الظاهر يبرس بعد قبضه على المغيث وأمره مائة فسكن القطبية ثم قبض عليه في سنة </w:t>
      </w:r>
      <w:r>
        <w:rPr>
          <w:rFonts w:cs="MS Sans Serif;Times New Roman" w:ascii="MS Sans Serif;Times New Roman" w:hAnsi="MS Sans Serif;Times New Roman"/>
        </w:rPr>
        <w:t>2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قد بلغه ان الشهزورية قد عزموا على القيام معه ثم أطلقه الأشراف سنة </w:t>
      </w:r>
      <w:r>
        <w:rPr>
          <w:rFonts w:cs="MS Sans Serif;Times New Roman" w:ascii="MS Sans Serif;Times New Roman" w:hAnsi="MS Sans Serif;Times New Roman"/>
        </w:rPr>
        <w:t>9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شفاعة بلال المغيثي فلزم داره فكان لا يخرج إلا للجمعة والحمام واقبل على الاشتغال بالعلم وكان قد سمع من عمه جده مونسة بنت العادل وغيرها وحدث وجمع مجا مجاميع حسنة بخط المليح وكان ناظر المرستان القديم ومات في المحرم سنة </w:t>
      </w:r>
      <w:r>
        <w:rPr>
          <w:rFonts w:cs="MS Sans Serif;Times New Roman" w:ascii="MS Sans Serif;Times New Roman" w:hAnsi="MS Sans Serif;Times New Roman"/>
        </w:rPr>
        <w:t>73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نا عنه</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ثمان بن عمر بن عثمان الخرستاني المؤذن سمع مواقفات تاريخ بغدادج عل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ث ب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ثمان بن أبي العلا ادريس تقدم عثمان بن غانم بم محمد بن سليمان الدمشقي ولد سنة </w:t>
      </w:r>
      <w:r>
        <w:rPr>
          <w:rFonts w:cs="MS Sans Serif;Times New Roman" w:ascii="MS Sans Serif;Times New Roman" w:hAnsi="MS Sans Serif;Times New Roman"/>
        </w:rPr>
        <w:t>67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تقي الواسطي وحدث وولي نظر المرستان مات في صفر سنة </w:t>
      </w:r>
      <w:r>
        <w:rPr>
          <w:rFonts w:cs="MS Sans Serif;Times New Roman" w:ascii="MS Sans Serif;Times New Roman" w:hAnsi="MS Sans Serif;Times New Roman"/>
        </w:rPr>
        <w:t>75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مشق قرأته بخ الشيخ تقي الدين السبك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ثمان بن قارا بن حيار بن مهنا بن عيسى بن مهنا بن مانع ابن حذيفة بن فضل أمير عرب آل فضل بالشام والعراق كان شابا شجاعا جوادا مقبلا على اللهو مات سنة </w:t>
      </w:r>
      <w:r>
        <w:rPr>
          <w:rFonts w:cs="MS Sans Serif;Times New Roman" w:ascii="MS Sans Serif;Times New Roman" w:hAnsi="MS Sans Serif;Times New Roman"/>
        </w:rPr>
        <w:t>78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بن اخي نعير وتاخر بعده ودهر اذكره صاحب تاريخ ح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ثمان بن محمد بن أبي بكر بم حسن الحارني ثم الدمشقي فخر الدين ابن المغربل يقال له أيضا ابن سنبل وابن القماح ولد سنة </w:t>
      </w:r>
      <w:r>
        <w:rPr>
          <w:rFonts w:cs="MS Sans Serif;Times New Roman" w:ascii="MS Sans Serif;Times New Roman" w:hAnsi="MS Sans Serif;Times New Roman"/>
        </w:rPr>
        <w:t>9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أبي نصر بن الشيرازي والقاسم بن عساكر وطلب بنفسه قال الذهبي في المعجم المختص شاب حسن متواضع تفقه قليلا وحج وذكر مع المحدثين وقال ابن رافع رافقته في السماع وطلب كثيرا قال القاضي علاء الدين في تاريخه وكان يجلس مع العدول بباب الجامع ويقرئ في العربية وكان للناس فيه اعتقاد ومات في أواخر ذي الحجة سنة </w:t>
      </w:r>
      <w:r>
        <w:rPr>
          <w:rFonts w:cs="MS Sans Serif;Times New Roman" w:ascii="MS Sans Serif;Times New Roman" w:hAnsi="MS Sans Serif;Times New Roman"/>
        </w:rPr>
        <w:t>77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لت سمع عليه البرهان الحلبي سبط ابن العجمي في سنة </w:t>
      </w:r>
      <w:r>
        <w:rPr>
          <w:rFonts w:cs="MS Sans Serif;Times New Roman" w:ascii="MS Sans Serif;Times New Roman" w:hAnsi="MS Sans Serif;Times New Roman"/>
        </w:rPr>
        <w:t>7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ة أجزاء وحدث عنه أبو المحامد بن ظه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ثمان بن محمد بن خليل العزازي أبو يوسف ولد سنة </w:t>
      </w:r>
      <w:r>
        <w:rPr>
          <w:rFonts w:cs="MS Sans Serif;Times New Roman" w:ascii="MS Sans Serif;Times New Roman" w:hAnsi="MS Sans Serif;Times New Roman"/>
        </w:rPr>
        <w:t>6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ول سماعه سنة </w:t>
      </w:r>
      <w:r>
        <w:rPr>
          <w:rFonts w:cs="MS Sans Serif;Times New Roman" w:ascii="MS Sans Serif;Times New Roman" w:hAnsi="MS Sans Serif;Times New Roman"/>
        </w:rPr>
        <w:t>66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ابن عبد الدائم وعبد الوهاب بن الناصح وغيرهما وحدث وذكره البرزالي في معجمه وقال رجل جيد من أهل الامانة مات في شوال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ثمان بن محمد بن عبد الرحيم بن إبراهيم بن المسلم الجهني الحموي البارزي فخر الدين ولد سنة </w:t>
      </w:r>
      <w:r>
        <w:rPr>
          <w:rFonts w:cs="MS Sans Serif;Times New Roman" w:ascii="MS Sans Serif;Times New Roman" w:hAnsi="MS Sans Serif;Times New Roman"/>
        </w:rPr>
        <w:t>6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النصيبي وأخذ عن جده نجم الدين وعن عمه شرف الدين وولي قضاء فوقع بينه وبين النائب فخرج عنها ورجع إلى حماة فولى الخطابة ونيابة الحكم مدة ثم ولي قضاء حلب سنة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عد ان الزملكاني فباشرها إلى أن مات فجاءة في صفر سنة </w:t>
      </w:r>
      <w:r>
        <w:rPr>
          <w:rFonts w:cs="MS Sans Serif;Times New Roman" w:ascii="MS Sans Serif;Times New Roman" w:hAnsi="MS Sans Serif;Times New Roman"/>
        </w:rPr>
        <w:t>73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يعرف الحاوي ويقرئه ويدرس العربية في الالفية وغيرها ومات قبل عمه شيخ الإسلام شرف الدين بمدة وهو جد القاضي ناصر الدين كاتب السرفي الدولة المؤيدية وقد ولي قضاء حماة وقضاء حلب وغير ذلك من المناصب الجلي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ثمان بن محمد بن عبد الملك بن عيسى بن درباس الماراني ولد سنة </w:t>
      </w:r>
      <w:r>
        <w:rPr>
          <w:rFonts w:cs="MS Sans Serif;Times New Roman" w:ascii="MS Sans Serif;Times New Roman" w:hAnsi="MS Sans Serif;Times New Roman"/>
        </w:rPr>
        <w:t>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خذ عن أبيه وغيره وكان قد تعانى الآداب ونظم الشعر الجيد وكان مقبول القول عند القضاة ومات في يوم عاشوراء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نظم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المقام بدار لا أراك بـهـا                      وأي معنى لمعنى لم تكـن فـي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فديك بالروح صب لو حصلت له                      وفاته كل شيء كنت تكـفـ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ثمان بن محمد بن عثمان بن أبي بكر التوزري المالكي نزيل مكة ولد سنة </w:t>
      </w:r>
      <w:r>
        <w:rPr>
          <w:rFonts w:cs="MS Sans Serif;Times New Roman" w:ascii="MS Sans Serif;Times New Roman" w:hAnsi="MS Sans Serif;Times New Roman"/>
        </w:rPr>
        <w:t>63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جاز له ابن المقير وغيره وسمع من أبي الحسن ابن الجميزي والسبط وطلب بنفسه فقرأ صحيح مسلم على ابن االبرهان وأكثر عن المنذري وابن عزون والنجيب وغيرهم وتلا بالسبع على أبي اسحاق ابن وثيق والكمال الضرير وكان يقول أنه قرأ البخاري ثلاثين مرة وبلغت مشيخته نحة الألف وحدث بالكثير وانقطع بمكة متعبدا وله أصول وفهم حسن ومحاضرة مليحة ومات في ربيع الآخر سنة </w:t>
      </w:r>
      <w:r>
        <w:rPr>
          <w:rFonts w:cs="MS Sans Serif;Times New Roman" w:ascii="MS Sans Serif;Times New Roman" w:hAnsi="MS Sans Serif;Times New Roman"/>
        </w:rPr>
        <w:t>71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ثمان بن محمد بن علي بن أحمد بن محمود الكناني العسقلاني الشهير بابن حجر وبابن البزاز سكن ثغر الاسكندرية فانتهت إليه رياسة الافتاء في مذهب الشافعي هناك ذكر ذلك العفيف المطري في ذيل الطبقات وقال العلامة فخر الدين أبو عمر ومفتي الثغر وفقيه الشافعية في زمانه تفقه به جماعة منهم الدمنهوري وابن الكويك وهو والد ناصر الدين أحمد الفقيه انتهى مات في سنة </w:t>
      </w:r>
      <w:r>
        <w:rPr>
          <w:rFonts w:cs="MS Sans Serif;Times New Roman" w:ascii="MS Sans Serif;Times New Roman" w:hAnsi="MS Sans Serif;Times New Roman"/>
        </w:rPr>
        <w:t>7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عم والدي رحمه ال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ثمان بن محمد بن منصور بن فخر الدين الدمشقي الحنفي كان يكتب في ديوان الانشاء وله نظم وسط مات سنة </w:t>
      </w:r>
      <w:r>
        <w:rPr>
          <w:rFonts w:cs="MS Sans Serif;Times New Roman" w:ascii="MS Sans Serif;Times New Roman" w:hAnsi="MS Sans Serif;Times New Roman"/>
        </w:rPr>
        <w:t>77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بن حب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ثمان بن محمد بن لؤلؤ الدمشقي أحد الأمراء بها ولي الدواوين بصفد وولاية البر إلى أن مات سنة </w:t>
      </w:r>
      <w:r>
        <w:rPr>
          <w:rFonts w:cs="MS Sans Serif;Times New Roman" w:ascii="MS Sans Serif;Times New Roman" w:hAnsi="MS Sans Serif;Times New Roman"/>
        </w:rPr>
        <w:t>73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خيرا دينا وقورا ويقال أنه كان يقيم أياما لا يشرب الم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ثمان بن محمد بن يوسف السنباطي الكاتب الحنفي سمع من الحافظ شرف الدين الدمياطي وحدث عنه وحدث عن الشيخ عبد العزيز الديريني وكتب المنسوب حدثنا عنه شيخنا الحافظ أبو الفضل ابن الحسين وغيره قرأت بخط البدر النابلسي كان شريف النفس متقللا من الدنيا قلت عاش بعد ذلك زما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ثمان بن أبي محمد بن أبي القاسم الخضر بن عبد المجيد بن الحسن ابن المفرج بن العباس الحراني المعروف بابن قاضي الباب ولد سنة </w:t>
      </w:r>
      <w:r>
        <w:rPr>
          <w:rFonts w:cs="MS Sans Serif;Times New Roman" w:ascii="MS Sans Serif;Times New Roman" w:hAnsi="MS Sans Serif;Times New Roman"/>
        </w:rPr>
        <w:t>63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يوسف بن خليل روى عنه ابن رافع وذكره في معجمه وأنه سمع منه بالقاهرة وأنه مات في رمضان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ثمان بن أبي المعالي بن خضر بن جياد بن أبي الجيش التنوخي المعري فخر الدين المؤذن ولد سنة </w:t>
      </w:r>
      <w:r>
        <w:rPr>
          <w:rFonts w:cs="MS Sans Serif;Times New Roman" w:ascii="MS Sans Serif;Times New Roman" w:hAnsi="MS Sans Serif;Times New Roman"/>
        </w:rPr>
        <w:t>6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 أبي اليسر الأول من حديث الجصاص روى عنه البرزالي وابن رافع وقال كان عدلا وافر المروءة كثير الأمانة مواظبا على الصدقة والتلاوة اشتهر بالامانة لرده وديعة عز الدين الخفاجي وكان خرج في تجريدة فمات فيها فرد ما عنده لورثته وجملته نحو ستين ألف دين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ثمان بن نصر الداراني ثم الدمشقي الفاكهي اسمع على يوسف الغسولي وحدث مات في رجب سنة </w:t>
      </w:r>
      <w:r>
        <w:rPr>
          <w:rFonts w:cs="MS Sans Serif;Times New Roman" w:ascii="MS Sans Serif;Times New Roman" w:hAnsi="MS Sans Serif;Times New Roman"/>
        </w:rPr>
        <w:t>76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ثمان بن أبي النوق المعري الشاعر كان ذا اقتدار على الارتجال لا يتكلم إلا موزونا وقدم دمشق ثم حلب وجال في تلك البل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ابن فضل الله أنه رأى في يده كتابا له فواتح ذهب فأنشده كأنه يتكل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ك تنظر في شيء من الكتب                      وفي أوائله شيء من الذهـ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شئت تصرف نقدا من فواتحه                      صرفت منه دنانير لذي الأدب قال وكتب إل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وع كميتـي عـلـى خـده                      من الجوع تطلب مني العلف</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معي ذهـب حـاضـر                      ولا فضة وعلي بالـكـلـف</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 منك وعد فعـجـل بـه                      فمن عجل الوعد حاز الشرف</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الصفدي كان ينص ما ينظمه نصا مليحا محكما بالنقط والضبط قال وآخر عهدي به بحلب سنة </w:t>
      </w:r>
      <w:r>
        <w:rPr>
          <w:rFonts w:cs="MS Sans Serif;Times New Roman" w:ascii="MS Sans Serif;Times New Roman" w:hAnsi="MS Sans Serif;Times New Roman"/>
        </w:rPr>
        <w:t>72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ثمان بن يحيى بن محمد بن حراز التلمساني كان من أعيان أهل تلمسان فقبض عليه أبو تاشفين صاحبها وسجنه فهرب إلى فاس فأكرمه صاحبها فتنسك وخرج إلى الحج فصار قائد الركب عدة سنين فلم يزل إلى أن ولي أبو الحسن فأعاده إلى ولاية تلمسان فاستبد اشهرا فبعث إليه السلطان عسكرا فثارت به العامة فأخذ وسجن فمات في رمضان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ثمان بن يعقوب بن عبد الحق أبو سعيد المريني صاحب مراكش وفاس ولي المملكة بعد أخيه يوسف </w:t>
      </w:r>
      <w:r>
        <w:rPr>
          <w:rFonts w:cs="MS Sans Serif;Times New Roman" w:ascii="MS Sans Serif;Times New Roman" w:hAnsi="MS Sans Serif;Times New Roman"/>
        </w:rPr>
        <w:t>2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نة فامتدت أيامه واتسعت ممالكه وتوفي في ذي العقدة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ه بضع وستون سنة قال الذهبي كان ذا حلم وسكون ونظر في العل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همة في الجهاد وحصل في أيامه غلاء وفتن وخالف عليه ابنه عمر فملك سجلماسة وجرت لهما أمور طويلة واستقر في المملكة بعده ولده علي وسيأت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ثمان بن يوسف بن إبراهيم بن أحمد بن يحيى بن عبد الله بن غدير الطائي الدمشقي فخر الدين ولد سنة </w:t>
      </w:r>
      <w:r>
        <w:rPr>
          <w:rFonts w:cs="MS Sans Serif;Times New Roman" w:ascii="MS Sans Serif;Times New Roman" w:hAnsi="MS Sans Serif;Times New Roman"/>
        </w:rPr>
        <w:t>69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حضر على قريبة عمر بن القواس في الثالثة جزاء أبي الفرج الدارمي وتفرد بالرواية عنه حضورا وسمع من جده إبراهيم وغيره وكان من قدماء العدول بدمشق كتب في الحكم وتقدم في ذلك ومات في جمادى الأولى سنة </w:t>
      </w:r>
      <w:r>
        <w:rPr>
          <w:rFonts w:cs="MS Sans Serif;Times New Roman" w:ascii="MS Sans Serif;Times New Roman" w:hAnsi="MS Sans Serif;Times New Roman"/>
        </w:rPr>
        <w:t>78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ثمان بن يوسف بن أبي بكر النويري المالكي الفقيه الصالح المحدث فخر الدين ولد سنة </w:t>
      </w:r>
      <w:r>
        <w:rPr>
          <w:rFonts w:cs="MS Sans Serif;Times New Roman" w:ascii="MS Sans Serif;Times New Roman" w:hAnsi="MS Sans Serif;Times New Roman"/>
        </w:rPr>
        <w:t>66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صحب أباه القدوة علم الدين وتفقه به وبغيره ومهر وأفتى ودرس وأكثر الحج والمجاورة مع الدين المتين والورع والاخلاص بالغ الذهبي في الثناء عليه وقال شيخنا كان أحد العلماء الصالحين الزاهدين في الدنيا والتاركين للمناصب يقول الحق ولو كان مرا وقال زين الدين بن رج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نه أنه قال لم يكتب الملك علي كذبا ولا كبيرة ومات في أول سنة </w:t>
      </w:r>
      <w:r>
        <w:rPr>
          <w:rFonts w:cs="MS Sans Serif;Times New Roman" w:ascii="MS Sans Serif;Times New Roman" w:hAnsi="MS Sans Serif;Times New Roman"/>
        </w:rPr>
        <w:t>75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بلده النويرة وأرخه أبو جعفر بن الكويك في الثالث والعشرين من ذي الحجة سنة </w:t>
      </w:r>
      <w:r>
        <w:rPr>
          <w:rFonts w:cs="MS Sans Serif;Times New Roman" w:ascii="MS Sans Serif;Times New Roman" w:hAnsi="MS Sans Serif;Times New Roman"/>
        </w:rPr>
        <w:t>75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ثمان الحلبوني وعثمان الدكالي اسم والد كل منهما عبد الله تقد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ثمان المجلس الأندلسي نزيل المدينة اشتغل قديما ثم انقطع وتعبد وأقام برباط مراغة بالمدينة الشريفة وظهرت منه أحوال وكرامات ومكاشفات ذكره ابن فرحون واطنب فيه جدا وقال مات سنة </w:t>
      </w:r>
      <w:r>
        <w:rPr>
          <w:rFonts w:cs="MS Sans Serif;Times New Roman" w:ascii="MS Sans Serif;Times New Roman" w:hAnsi="MS Sans Serif;Times New Roman"/>
        </w:rPr>
        <w:t>75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جلان بن رميثة بن أبي نمى الحسيني أمير مكة كان أول قدومه مصر </w:t>
      </w:r>
      <w:r>
        <w:rPr>
          <w:rFonts w:cs="MS Sans Serif;Times New Roman" w:ascii="MS Sans Serif;Times New Roman" w:hAnsi="MS Sans Serif;Times New Roman"/>
        </w:rPr>
        <w:t>4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خلع عليه واستقر عوض أبيه وهو حي ثم قدم سنة </w:t>
      </w:r>
      <w:r>
        <w:rPr>
          <w:rFonts w:cs="MS Sans Serif;Times New Roman" w:ascii="MS Sans Serif;Times New Roman" w:hAnsi="MS Sans Serif;Times New Roman"/>
        </w:rPr>
        <w:t>5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ر ركب عليه أخوه ثقبة فاستخدم جندا واستمر هو وأخوه ثقية شريك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دنان بن جعفر بن محمد بن عدنان الحسيني شرف الدين ابن أمين الدين ابن أبي الحسن الحلبي الأصل الدمشقي ولد في حدود التسعين وولي نقابة الأشراف بعد أبيه سنة </w:t>
      </w:r>
      <w:r>
        <w:rPr>
          <w:rFonts w:cs="MS Sans Serif;Times New Roman" w:ascii="MS Sans Serif;Times New Roman" w:hAnsi="MS Sans Serif;Times New Roman"/>
        </w:rPr>
        <w:t>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م على غيره لعقله وفهمه ومات في المحرم سنة </w:t>
      </w:r>
      <w:r>
        <w:rPr>
          <w:rFonts w:cs="MS Sans Serif;Times New Roman" w:ascii="MS Sans Serif;Times New Roman" w:hAnsi="MS Sans Serif;Times New Roman"/>
        </w:rPr>
        <w:t>73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راق الأمير الكبير المعمر ولي تقدمه ألف ثم أعطى طلبخاناة وعفي من الخدمة وعاش دهرا طويلا يقال جاز المائة مات في صفر سنة </w:t>
      </w:r>
      <w:r>
        <w:rPr>
          <w:rFonts w:cs="MS Sans Serif;Times New Roman" w:ascii="MS Sans Serif;Times New Roman" w:hAnsi="MS Sans Serif;Times New Roman"/>
        </w:rPr>
        <w:t>77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ريف بن عبد الله أبو زيدان شيخ عرب سلجماسة كان جليل القدر نبيه الذكر وافر العقل مشاركا في العلم والأدب والتاريخ وكانت له منزلة من السلطان أبي الحسن المريني وحج سنة </w:t>
      </w:r>
      <w:r>
        <w:rPr>
          <w:rFonts w:cs="MS Sans Serif;Times New Roman" w:ascii="MS Sans Serif;Times New Roman" w:hAnsi="MS Sans Serif;Times New Roman"/>
        </w:rPr>
        <w:t>73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عز الاقصرائي في ذيل طبقات الشيخ مجد الدين مدرس العزية البرانية وخطيبها ونائب قاضي القضاة الحنفي كان ذا فضل كثير وأدب غزير وكتابة حسنة بشوشا متوددا إلى الناس مات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ضدين بن قاضي يزد التاجر الخواجا كان مشهورا بكثرة البيان والمعرفة وأرسله أبو سعيد إلى السلطان محمد بن طغلق ملك الهند فبالغ في اكرامه ويقال أنه أدخله خزانته وأمره بتمكينه من أخذ كل ما يعجبه منها فلم يأخذ إلا مصحفا فبلغ السلطان فعجب وسأله عن ذلك فقال إن السلطان أغناني احسانه ولم يكن لي غنى عن كلام ربي فاستحسن ذلك ووهبه جملة من الما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طاء الله بن علي بن جعفر الحميري الاسنائي نور الدين ابن الثقة ذكره الكمال جعفر الأدفوي وقال أخذ عن الشيخ بهاء الدين القطفي وغيره وكان عالما فاضلا متقدما في عدة فنون لما قدم ننجم الدين ابن مكي إلى اسنا اجتمع به وتكلم معه في الفرائض والحساب فقال ما ظننت أن أحدا في كتاب الصعيد بهذه المثابة قال وكان سليم الصدر زاهدا عابدا أقام بالمدرسة الافرمية باسنا ستين سنة لا يخرج إلا للصلاة في مسجد له أو لضرورة وليس عنده إلا عمامة وفروة وشملة وفوقانية طاق قال الكمال جمع دراهم ليحج فسرقت فأراد الوالي أن يمسك انسانا بسببه فامتنع وحكى عنه أنه كان يقول الجن بالليل يمسكون اصبعي ويقولون هذا اصبع عطاء الله ووقع يوم موته مطر عظيم فقال أنا أموت في هذا اليوم فإن والدتي أخبرتني أنني ولدت في يوم مطر عظيم ومات في سنة </w:t>
      </w:r>
      <w:r>
        <w:rPr>
          <w:rFonts w:cs="MS Sans Serif;Times New Roman" w:ascii="MS Sans Serif;Times New Roman" w:hAnsi="MS Sans Serif;Times New Roman"/>
        </w:rPr>
        <w:t>71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طيفة بن محمد بن حسن بن علي بن قتادة بن ادريس الحسني أمير مكة قرره بيبرس الجاشنكير لما حج مع أخيه أبي العقب عوضا عن حميضة ورميثة في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حج بيبرس سنة </w:t>
      </w:r>
      <w:r>
        <w:rPr>
          <w:rFonts w:cs="MS Sans Serif;Times New Roman" w:ascii="MS Sans Serif;Times New Roman" w:hAnsi="MS Sans Serif;Times New Roman"/>
        </w:rPr>
        <w:t>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قبض عليهما وأعاد حميضة ورميثة وقدم بعطيفة وأخيه مصر فرتب لهما راتبا ثم أعادهما لمكة بغير امرة ثم قبض الناصر على رميثة لما حج سنة </w:t>
      </w:r>
      <w:r>
        <w:rPr>
          <w:rFonts w:cs="MS Sans Serif;Times New Roman" w:ascii="MS Sans Serif;Times New Roman" w:hAnsi="MS Sans Serif;Times New Roman"/>
        </w:rPr>
        <w:t>1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خذ صحبته إلى مصر فقدم عطيفة فولاه سنة </w:t>
      </w:r>
      <w:r>
        <w:rPr>
          <w:rFonts w:cs="MS Sans Serif;Times New Roman" w:ascii="MS Sans Serif;Times New Roman" w:hAnsi="MS Sans Serif;Times New Roman"/>
        </w:rPr>
        <w:t>1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جرد معه عسكرا فلما قتل حميضة اطمأن عطيفة وكان قد أحسن السيرة ولم يتعرض لأموال الناس وكف العبيد حتى أنه رهن سيفه مرة عند بعض التجار على مبلغ بربح فأحبه الناس فلما وقع القحط بالحجاز قدم إلى مصر سنة </w:t>
      </w:r>
      <w:r>
        <w:rPr>
          <w:rFonts w:cs="MS Sans Serif;Times New Roman" w:ascii="MS Sans Serif;Times New Roman" w:hAnsi="MS Sans Serif;Times New Roman"/>
        </w:rPr>
        <w:t>2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ستمر على امرته منفردا إلى أن سأل في الرضى عن أخيه رميثة وأن يركب معه في إلا مرة فأجابه الناصر إلى ذلك في سنة </w:t>
      </w:r>
      <w:r>
        <w:rPr>
          <w:rFonts w:cs="MS Sans Serif;Times New Roman" w:ascii="MS Sans Serif;Times New Roman" w:hAnsi="MS Sans Serif;Times New Roman"/>
        </w:rPr>
        <w:t>3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قبض على عطيفة في سنة </w:t>
      </w:r>
      <w:r>
        <w:rPr>
          <w:rFonts w:cs="MS Sans Serif;Times New Roman" w:ascii="MS Sans Serif;Times New Roman" w:hAnsi="MS Sans Serif;Times New Roman"/>
        </w:rPr>
        <w:t>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جن بالإسكندرية وسجن معه ولده مبارك ومات عطي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يفة الغزي كان شيخا وقورا عارفا بالقرآن والرعبية وأقام بمصر مدة ثم تحول إلى حلب في نيابة طاز ثم رجع إلى 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طية بن المكين اسمعيل بن عبد الوهاب بن محمد بن عطية بن المسلم ابن رجاء اللخمي الاسكندراني المالكي جمال الدين أبو الماضي سمع كرامات الأولياء للالكائي من مظفر بن الفوي أنا السلفي وتفرد بذلك ومات في ذي الحجة سنة </w:t>
      </w:r>
      <w:r>
        <w:rPr>
          <w:rFonts w:cs="MS Sans Serif;Times New Roman" w:ascii="MS Sans Serif;Times New Roman" w:hAnsi="MS Sans Serif;Times New Roman"/>
        </w:rPr>
        <w:t>7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ناف على الثما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سم الله الرحمن الرحيم رب أعن ويسر يا كري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من اسمه علي</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إبراهيم بن أسد المصري الحنفي علاء الدين ابن الأطروش السكاكيني ولد قبل القرن وسمع من الأبرقوهي ومن الدمياطي وسمع عليه سنن الدارقطني وحدث بها عنه ومن بيبرس العديمي وولي حسبة دمشق سنة </w:t>
      </w:r>
      <w:r>
        <w:rPr>
          <w:rFonts w:cs="MS Sans Serif;Times New Roman" w:ascii="MS Sans Serif;Times New Roman" w:hAnsi="MS Sans Serif;Times New Roman"/>
        </w:rPr>
        <w:t>4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باشر بمهابة ونزاهة ثم صرف عنها إلى القاهرة ودرس بالخاتونية الجوانية انتزعها من نجم الدين ابن الطرسوسي ونازعه في ذلك وكتب النجم محضرا بأنه لا يصلح وساعده السبكي وكاتب فيه النائب إلى مصر وما أفاد إلى أن طلب هو إلى مصر فولي حسبة القاهرة في سنة </w:t>
      </w:r>
      <w:r>
        <w:rPr>
          <w:rFonts w:cs="MS Sans Serif;Times New Roman" w:ascii="MS Sans Serif;Times New Roman" w:hAnsi="MS Sans Serif;Times New Roman"/>
        </w:rPr>
        <w:t>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عاد إلى دمشق على الحسبة ونظر الأسري وتدريس الخاتونية أيضا ثم رجع وولي نظر المرستان المنصوري و الحسبة أيضا وكان يتناوب هو والضياء ابن خطيب بيت الآبار واستقل علاء الدين به مدة طويلة وكان كثير السعي عارفا بطرقه كثير الخدمة للأمراء وأرباب الدولة وأول ما اشتهر بذلك أنه تردد إلى الجاولي وهاداه ثم تمارض وسعى مع بعض أصحاب الجاولي أن يحسن للجاولي أن يعوده ففعل فطار الخبر في الناس أن الجاولي عاد فلانا لما مرض فصارت له بذلك شهرة وكان قد عبث بالخياط الشاعر الملقب بالضفدع بدمشق فضربه واعتقله وأمر بحلق لحيته فشفع فيه ابن فضل الله إلى أن خلصه منه فتسلط على عرضه وهجاه بقصائد كثيرة ومقاطيع مذكورة في ديوانه وهو ابن أخي شمس الدين بن الأطروش الآني ذكره قال الكتبي كانت فيه مكارم الأخلاق ومداخلة وتودد ومات بمصر وهو محتسبها وقاضي العسكر بها قال ابن رافع سمع منه الأمني وابن سند ومات في أوائل جمادى الآخرة سنة</w:t>
      </w:r>
      <w:r>
        <w:rPr>
          <w:rFonts w:cs="MS Sans Serif;Times New Roman" w:ascii="MS Sans Serif;Times New Roman" w:hAnsi="MS Sans Serif;Times New Roman"/>
        </w:rPr>
        <w:t>75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إبراهيم ابن جعفر بن عبد الظاهر يأتي في علي بن أحمد بن جعف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إبراهيم بن حسن بن تيم علاء الدين ابن معاسين الحلبي كاتب السر ولد سنة بضع وسبع مائة واشتغل بالقراآت وتعانى الأدب وتقدم إلى أن ولي كتابة السر بحلب سنة </w:t>
      </w:r>
      <w:r>
        <w:rPr>
          <w:rFonts w:cs="MS Sans Serif;Times New Roman" w:ascii="MS Sans Serif;Times New Roman" w:hAnsi="MS Sans Serif;Times New Roman"/>
        </w:rPr>
        <w:t>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عد تحول ناصر الدين ابن يعقوب عنها فباشرها نحو عشرين سنة ذكره ابن حبيب فقال كاتب حسنت أغصان سعده وانتهى غراب مجده وساد على أبناء جنسه وكان حازما عازما ثم امتحن فعزل وصودر وضرب ووصفه بأنه كان يكتب أولا في الإنشاء ثم ترقى إلى كتابة السر ومات سنة </w:t>
      </w:r>
      <w:r>
        <w:rPr>
          <w:rFonts w:cs="MS Sans Serif;Times New Roman" w:ascii="MS Sans Serif;Times New Roman" w:hAnsi="MS Sans Serif;Times New Roman"/>
        </w:rPr>
        <w:t>77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إبراهيم بن خالد بن النحاس علاء الدين والي دمشق وكذا كان والده سمع هذا على شمس الدين ابن عطاء في سنن أبي داود عن ابن طبرزذ ومات في حوران في شهر رجب سنة</w:t>
      </w:r>
      <w:r>
        <w:rPr>
          <w:rFonts w:cs="MS Sans Serif;Times New Roman" w:ascii="MS Sans Serif;Times New Roman" w:hAnsi="MS Sans Serif;Times New Roman"/>
        </w:rPr>
        <w:t>72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إبراهيم بن خضر الأنصاري الأوسي أبو الحسن بن معاذ الظاهري تعانى النظر في كتب الكيميا والسيميا وكتب بخطه من ذلك شيئا كثيرا وكان قد سمع من ابن سيد الناس ولازمه وأحب المذهب الظاهري فمهر فيه ونسخ بخطه غالب تصانيف ابن حزم وانتهت إليه رياسة المذهب المذكور حتى كان منفردا بذلك كثير الاستحضار جدا وكان كثير العشرة للقبط وعنه أخذ الشيخ أحمد القصار ولازمه ومات في رابع شوال سنة</w:t>
      </w:r>
      <w:r>
        <w:rPr>
          <w:rFonts w:cs="MS Sans Serif;Times New Roman" w:ascii="MS Sans Serif;Times New Roman" w:hAnsi="MS Sans Serif;Times New Roman"/>
        </w:rPr>
        <w:t>77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إبراهيم بن داود ابن العطار الدمشقي علاء الدين أبو الحسن ابن العطار تلميذ النووي كان أبوه عطارا يلقب موفق الدين وجده طبيبا ولد سنة </w:t>
      </w:r>
      <w:r>
        <w:rPr>
          <w:rFonts w:cs="MS Sans Serif;Times New Roman" w:ascii="MS Sans Serif;Times New Roman" w:hAnsi="MS Sans Serif;Times New Roman"/>
        </w:rPr>
        <w:t>65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على أحمد بن عبد الدائم وإسماعيل بن أبي اليسر والكمال بن عبد وابن أبي الخير وجمال الدين ابن مالك وابن النشبي والكمال ابن فارس وغيرهم واخذ عن ابن مالك وغيره وسمع بالحرمين ونابلس والقاهرة من عدة أشياخ يزيدون على المائتين وخرج له أخوه لأمه من الرضاعة الشيخ شمس الدين الذهبي معجما وهو الذي استجاز للذهبي سنة مولده فانتفع الذهبي بعد ذلك بهذه الإجازة انتفاعا شديدا ونسخ الشيخ علاء الدين الأجزاء وكتب الطباق وغلب عليه الفقه وصحب الشيخ محي الدين النووي واشتغل عليه وحفظ التنبيه بين يديه حتى كان يقال له مختصر النووي وقد يختصر فيقال المختصر وأصيب بفالج سنة</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يحمل في محفة ويطاف به وكبت بشماله مدة وولي درس الحديث بالنورية والقوصية والعلمية وشرح العمدة ولم يكن بالماهر مثل الأقران الذين نبغوا في عصره حتى أنه عقد مجلس فحضره العلماء فأحضر هو في محفته فلما رآه الزملكاني قال من قال لكم تحضرون هذا نحن طلبنا أقماع العلماء ما قلنا لكم تحضرون الصلحاء قال الذهبي كانت له محاسن جمة وزهد وتعبد وأمر بالمعروف على زعارة كانت في أخلاقه وله أتباع ومحبون وفي ذي القعدة سنة </w:t>
      </w:r>
      <w:r>
        <w:rPr>
          <w:rFonts w:cs="MS Sans Serif;Times New Roman" w:ascii="MS Sans Serif;Times New Roman" w:hAnsi="MS Sans Serif;Times New Roman"/>
        </w:rPr>
        <w:t>70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كلم الشيخ شمس الدين ابن النقيب وغيره في فتاوى تصدر عن أبي الحسن ابن العطار وادعوا أن فيه تخبيطا ومخالفة لمذهب الشافعي واجتمعوا عند بعض الحكام فبادر جماعة من محبي الشيخ علاء الدين فقالوا له أنهم هيئوا شهادات يشهدون بها فخارت قوته وبادر إلى الحنفي وصدرت عليه دعوى فحكم بإسلامه وحقن دمه وبقاء جهاته عليه ونفذوا ذلك الحكم فلامه الناس على عجلته بذلك فتألم واعتذر وبلغ ذلك الأفرم فغضب وأحضر ابن النقيب وغيره ورسم عليهم أربع ليال ثم أطلقوا ومات في مستهل ذي الحجة سنة </w:t>
      </w:r>
      <w:r>
        <w:rPr>
          <w:rFonts w:cs="MS Sans Serif;Times New Roman" w:ascii="MS Sans Serif;Times New Roman" w:hAnsi="MS Sans Serif;Times New Roman"/>
        </w:rPr>
        <w:t>7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إبراهيم بن سلمان النقيب سمع من النحيب الحراني ذكره ابن رافع في من كان بمصر من الرواة سنة </w:t>
      </w:r>
      <w:r>
        <w:rPr>
          <w:rFonts w:cs="MS Sans Serif;Times New Roman" w:ascii="MS Sans Serif;Times New Roman" w:hAnsi="MS Sans Serif;Times New Roman"/>
        </w:rPr>
        <w:t>72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رخ ابن الكويك وفاته في </w:t>
      </w:r>
      <w:r>
        <w:rPr>
          <w:rFonts w:cs="MS Sans Serif;Times New Roman" w:ascii="MS Sans Serif;Times New Roman" w:hAnsi="MS Sans Serif;Times New Roman"/>
        </w:rPr>
        <w:t>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ر سنة</w:t>
      </w:r>
      <w:r>
        <w:rPr>
          <w:rFonts w:cs="MS Sans Serif;Times New Roman" w:ascii="MS Sans Serif;Times New Roman" w:hAnsi="MS Sans Serif;Times New Roman"/>
        </w:rPr>
        <w:t>73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أنه سمع منه المسلسل علي بن إبراهيم بن عبد الكريم ابن المصري الكاتب تاج الدين كاتب قطلبك وهو والد العلامة فخر الدين المصري الفقيه الشافعي كان تاج الدين عاقلا متوددا إلى الناس ساكنا مات في شعبان سنة </w:t>
      </w:r>
      <w:r>
        <w:rPr>
          <w:rFonts w:cs="MS Sans Serif;Times New Roman" w:ascii="MS Sans Serif;Times New Roman" w:hAnsi="MS Sans Serif;Times New Roman"/>
        </w:rPr>
        <w:t>73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أبوه قبطيا فأسلم ونشأ ولده تاج الدين فأنجب ابنه فخر الدين واشتغل بالعلم فساد أهل زمانه رحمه الله تعالى علي بن إبراهيم بن عبد المحسن بن قرناص الخزاعي الحموي علاء الدين ولد سنة </w:t>
      </w:r>
      <w:r>
        <w:rPr>
          <w:rFonts w:cs="MS Sans Serif;Times New Roman" w:ascii="MS Sans Serif;Times New Roman" w:hAnsi="MS Sans Serif;Times New Roman"/>
        </w:rPr>
        <w:t>65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 ابن خطيب المزة وأبي الفضل ابن عساكر وغيرهما وطلب بنفسه قليلا وكان فصيح القراءة وله نظم مات في جمادى الأولى سنة</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مشق وهو من بيت كبير بحماة ومن نظمه قصيدة أول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فن بحبك قد جفاه هـجـوعـه                      والقلب داخلة علـيك ولـوعـ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قام جسمي فيك عز ذهـابـه                      والنوم عز على المبغون مجوعه يقول في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مخجل البدر المنير إذا بدا                      في أفقه عند التمام طوع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Pr>
        <w:t>0</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0</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0</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0</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0</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0</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0</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0</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0</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0</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0</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0</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0</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0</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ـلــيك ضـــلـــوعـــ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 يذوب أسـاو يعـذب فـي الـــهـــوى                      تعـذيبـه ويلـذ فـيك خـــضـــوعـــ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ى الشقاء بكم نعيما والتذلل عزة ولكم يلذ نفوع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إذا تألق بارق من حيكم                      سحـت لـه مـثـل الـسـحـاب دمـوعـــه علي بن إبراهيم بن علي بن خضر بن سعيد بن صاعد الصهباني المعمر الحصكفي ثم الدمشقي علاء الدين الجنائزي ولد سنة </w:t>
      </w:r>
      <w:r>
        <w:rPr>
          <w:rFonts w:cs="MS Sans Serif;Times New Roman" w:ascii="MS Sans Serif;Times New Roman" w:hAnsi="MS Sans Serif;Times New Roman"/>
        </w:rPr>
        <w:t>68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القواس معجم ابن جميع ومن الشرف ابن عساكر وغيره ومات بدمشق في ربيع الآخر سنة </w:t>
      </w:r>
      <w:r>
        <w:rPr>
          <w:rFonts w:cs="MS Sans Serif;Times New Roman" w:ascii="MS Sans Serif;Times New Roman" w:hAnsi="MS Sans Serif;Times New Roman"/>
        </w:rPr>
        <w:t>76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أخو أحمد المتقدم علي بن إبراهيم بن علي بن يعقوب بن عبد المجيد بن وفاء علاء الدين الواسطي البغدادي ثم الدمشقي المعروف بابن الفردة ولد سنة </w:t>
      </w:r>
      <w:r>
        <w:rPr>
          <w:rFonts w:cs="MS Sans Serif;Times New Roman" w:ascii="MS Sans Serif;Times New Roman" w:hAnsi="MS Sans Serif;Times New Roman"/>
        </w:rPr>
        <w:t>69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شعبان وتعانى الأدب والوعظ وتغير في آخر عمره بالسوداء وهو مع ذلك ينظم الشعر العذب قال الصفدي رأيته في تلك الحال يجاري ابن فضل الله بيتا بيتا ويسبق إلى نظم البيت أحيانا وكان يدعي أنه سرق له من بغداد من الكتب بقدر ألفي مجلدة وأن جماعة من التجار باعوها بدمشق فلم يجد من يشهد له ولا من ينصره فازداد تألمه لذلك وتمكن اختلاطه وكان لا يقبل من أحد شيئا بل من أعطاه شيئا لما يرى من سوء حاله يقول له أنت ممن سرق كتبي فتريد تبرطلني قال وكنت أعرض عليه الدراهم وألح عليه فلا يزيد على أخذ درهم واحد ونظم في تلك الحال إلى نائب الشام قصيدة يشكو فيها حاله أول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ئب السلـطـان لا تـك غـافـلا                      عن قتل قوم للظـواهـر زوقـو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هم تجار بل لصوص كـلـهـم                      فأمر بهم أن يقتلوا أو يشـنـقـو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اك لا تجـدي إلـيك شـكـاية                      إلا كـأنـك حـائط لا ينـطــ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عف عن قوم سعوا بفسـادهـم                      في الأرض بغيا منهم وتخـرقـو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كشف ظلامة من شكا من خصمه                      فالحق حق واضح هو مـشـرق وهي طويلة ومات على حالته تلك في ربيع الأخر سنة </w:t>
      </w:r>
      <w:r>
        <w:rPr>
          <w:rFonts w:cs="MS Sans Serif;Times New Roman" w:ascii="MS Sans Serif;Times New Roman" w:hAnsi="MS Sans Serif;Times New Roman"/>
        </w:rPr>
        <w:t>7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إبراهيم بن أبي القاسم بن جعفر بن طارق بن مسمار ابن الصيرفي علي بن إبراهيم بن محمد بن الحسين البجلي كان يحفظ المهذب والوسيط مع الزهد والعبادة وله كرامات ظاهرة مات ببلاد تهامة سنة </w:t>
      </w:r>
      <w:r>
        <w:rPr>
          <w:rFonts w:cs="MS Sans Serif;Times New Roman" w:ascii="MS Sans Serif;Times New Roman" w:hAnsi="MS Sans Serif;Times New Roman"/>
        </w:rPr>
        <w:t>71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قلته من كتاب العثماني قاضي صفد علي بن إبراهيم بن محمد بن أبي محمد بن إبراهيم بن حسان الدمشقي أبو الحسن ابن الشاطر ولد في ربيع الأول سنة </w:t>
      </w:r>
      <w:r>
        <w:rPr>
          <w:rFonts w:cs="MS Sans Serif;Times New Roman" w:ascii="MS Sans Serif;Times New Roman" w:hAnsi="MS Sans Serif;Times New Roman"/>
        </w:rPr>
        <w:t>70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هر في علم الهيئة والفلك والنجوم وتلمذ لعلي بن إبراهيم بن يوسف الشاطر علي بن إبراهيم بن محمود بن يوسف التواريخي الدمشقي سمع من ابن حامل وحدث وسمع منه البرازيلي وذكره في معجمه وقال مات في صفر سنة</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إبراهيم بن يوسف المنبجي ثم الدمشقي سمع من عبد الحافظ ابن بدران سنن ابن ماجة وأجاز له جماعة وكان بواب المدرسة الفليجية مات في جمادى الآخرة سنة</w:t>
      </w:r>
      <w:r>
        <w:rPr>
          <w:rFonts w:cs="MS Sans Serif;Times New Roman" w:ascii="MS Sans Serif;Times New Roman" w:hAnsi="MS Sans Serif;Times New Roman"/>
        </w:rPr>
        <w:t>74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أخو الشيخ محمد بن نعمة من أمه علي بن إبراهيم ين أبي الهيجا الكركي الدمشقي نور الدين بن الضياء ولد على رأس السبعمائة ورافق ابن كثير في المكتب وصليا معا في التراويح في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نشأ في عفاف وصيانة وقرأ في القراآت علي ابن بصخان وقرأ كثيرا من المنهاج وكان يستحضر منه وكان كثير التلاوة خفيف الروح وكان صوته جهوريا وولي مشيخة الحلبية بالجامع وكان مقبولا عند العامة ولم يزل على حالته إلى أن مات في شوال سنة </w:t>
      </w:r>
      <w:r>
        <w:rPr>
          <w:rFonts w:cs="MS Sans Serif;Times New Roman" w:ascii="MS Sans Serif;Times New Roman" w:hAnsi="MS Sans Serif;Times New Roman"/>
        </w:rPr>
        <w:t>76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احمد بن أسد السكاكيني علاء الدين بن الأطروش تقدم في علي بن إبراهيم بن أسد قريبا علي بن أحمد بن اسمعيل بن إبراهيم بن محمد بن مهدي الكناني نور الدين النحوي الشافعي الجوال ولد في حدود العشرين وسمع من أبي حيان وابن شاهد الجيش ومحمد ابن غالي وأبي نعيم الأسعردي وعبد العزيز ابن أبي ذر والميدومي وغيرهم وسمع بدمشق وحلب وغيرهم وسمع بدمشق وحلب وغيرهما من البلاد الشامية وطوف بولده أبي الطيب فأسمعه الكثير وتفقه ومهر وأفتى ودرس وحدث وخرج مات بالقاهرة في </w:t>
      </w:r>
      <w:r>
        <w:rPr>
          <w:rFonts w:cs="MS Sans Serif;Times New Roman" w:ascii="MS Sans Serif;Times New Roman" w:hAnsi="MS Sans Serif;Times New Roman"/>
        </w:rPr>
        <w:t>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دى الأولى سنة</w:t>
      </w:r>
      <w:r>
        <w:rPr>
          <w:rFonts w:cs="MS Sans Serif;Times New Roman" w:ascii="MS Sans Serif;Times New Roman" w:hAnsi="MS Sans Serif;Times New Roman"/>
        </w:rPr>
        <w:t>782</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ابن أحمد بن جعفر بن علي بن محمد بن عبد الظاهر بن عبد الولي بن الحسين ابن عبد الوهاب بن يوسف بن إبراهيم بن الميمون بن عند الله ابن يحيى بن عبد الله بن يوسف بن يعقوب بن محمد بن أبي هاشم بن داود ابن القاسم ابن إسحاق بن عبد الله بن جعفر بن أبي طالب الهاشمي الجعفري القوصي نزيل اخميم الشيخ كمال الدين أبو الحسن القوصي ابن عبد الظاهر العالم العابد المشهور ولد سنة</w:t>
      </w:r>
      <w:r>
        <w:rPr>
          <w:rFonts w:cs="MS Sans Serif;Times New Roman" w:ascii="MS Sans Serif;Times New Roman" w:hAnsi="MS Sans Serif;Times New Roman"/>
        </w:rPr>
        <w:t>6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وص ذكره الأسنوي فقال ذو العلم والعمل والطريقة المثلى والمناقب المأثورة والكرامات المشهورة ولد بقوص وتفقه بالشيخ مجد الدين ابن دقيق العيد القشيري والد الشيخ تقي الدين وأذن له في التدريس في سنة</w:t>
      </w:r>
      <w:r>
        <w:rPr>
          <w:rFonts w:cs="MS Sans Serif;Times New Roman" w:ascii="MS Sans Serif;Times New Roman" w:hAnsi="MS Sans Serif;Times New Roman"/>
        </w:rPr>
        <w:t>65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تب له الإجازة بخط البهاء القفطي ثم قدم قوص شيخ صالح يقال له الشيخ علي الكردي فلازمه الشيخ جلال الدين الدشناوي وابن دقيق العيد وابن عبد الظاهر وجماعة وجدوا في العبادة ولم يستمر على طريقته إلا ابن عبد الظاهر هذا ثم صحب بالقاهرة الشيخ إبراهيم الجعبري ثم استوطن أخميم وبنى بها رباطا وانتصب لنفع الناس بالعلم والتذكير وجرت له مكاشفات وأحوال سنية قد ذكر الكثير منها الشيخ عبد الغفار في كتاب الوحيد ولم يزل على طريقته إلى أن مات في عشري رجب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سنة التي مات فيها ابن دقيق العيد وكان قد سمع من ابن بنت الجميزي وغيره وأول ما جاهد به نفسه أنه لما كان منقطعا مع رفقته رأى الكساح أخرج ما في مرحاض المسجد فنازعته نفسه أن يحمله إلى الكوم فلم يزل يجاهد حتى طاوعته وفعل ذلك ومشى بالنهار على حوانيت الشهود فنسبوه إلى خبل في عقله ثم استمر على عبادته ومجاهدته إلى أن ظهر حاله السني وكثرت مكاشفاته وكراماته وكان يتكلم على الخواطر يبدو منه في ذلك العجائب وكان يحضر السماع وله فيه أحوال عجيبة مع ملازمة أمور الشريعة والجمع بين العلم والعمل وفيه يقول الشيخ تاج الدين الدشناوي يمدحه من قصيدة</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إن لله الكمال جميعـه                      وما لسواه منه حبة خردل ومن شعر الشيخ كمال الدين دوبيت</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عين بحق من تحبي نامي                      نامي فهواه في فؤادي نام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له ما قلت ارقدي عن ملل                      إلا لعسى أراه في الأحلام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علي بن أحمد بن حديدة الأندلسي ولد في حدود سنة </w:t>
      </w:r>
      <w:r>
        <w:rPr>
          <w:rFonts w:cs="MS Sans Serif;Times New Roman" w:ascii="MS Sans Serif;Times New Roman" w:hAnsi="MS Sans Serif;Times New Roman"/>
        </w:rPr>
        <w:t>6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فظ الموطأ وقرأ صحيح مسلم ببجاية على ابن كحيلة وأخذ التصوف عن خطيب مالقة أبي عبد الله الساحلي وأبي علي المرجاني وتعانى الوعظ والكلام على الناس وله اتباع ومحبون ورحل إلى الشام فقطنها وأقام قبل بالإسكندرية مدة وعمر عدة زوايا بأماكن وحج مرات ومات ببيت المقدس في رمضان سنة</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أحمد بن حسن بن تميم الحلبي تقدم في علي بن إبراهيم بن حسن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علي بن أحمد بن حسين الشيخ على الحداد المؤذن الدمشقي ولد سنة </w:t>
      </w:r>
      <w:r>
        <w:rPr>
          <w:rFonts w:cs="MS Sans Serif;Times New Roman" w:ascii="MS Sans Serif;Times New Roman" w:hAnsi="MS Sans Serif;Times New Roman"/>
        </w:rPr>
        <w:t>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ريبا وانتهت إليه رياسة الأذان بالشام وكان له نظم في المدائح النبوية ينشدها في المجالس ذكره الذهبي في معجمه وكتب عنه من نظمه وكذلك ابن رافع ومات في رمضان سنة</w:t>
      </w:r>
      <w:r>
        <w:rPr>
          <w:rFonts w:cs="MS Sans Serif;Times New Roman" w:ascii="MS Sans Serif;Times New Roman" w:hAnsi="MS Sans Serif;Times New Roman"/>
        </w:rPr>
        <w:t>72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أحمد بن الحسين الأصفوني ذكره الكمال جعفر وقال أخذ الفقه عن البهاء القفطي والأدب عن الغضنفر الأصفوني والجلال ابن الشواق الدشنائي وغيرهما وكان أديبا ذكيا كريم الأخلاق وخدم في الديوان وجلس مع الشهود ومات في رمضان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قائل في بعض القضاة وكان ضعيف البص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 تولى الصعيد أعمى                      فقلت لا بل بألف عـين وهو القائل يناقض قول الشيخ عبد القادر الجيل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 الموارد مورد يستنـكـد                      الأولى فيه الأمـر إلا نـكـ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قنبر الأحزان املأ دوحهـا                      حزنا وفي السفلى غراب أسود وهو القائل في داود بن سليمان بن العاضد لما خرج بالصعيد وزعم أنه يتحمل التكاليف عن أتباعه من أبيات</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زعمت أنك للتكاليف حامل                      وكذا الجمال تحمل الأثقالا وكان خروج داود هذا في سنة </w:t>
      </w:r>
      <w:r>
        <w:rPr>
          <w:rFonts w:cs="MS Sans Serif;Times New Roman" w:ascii="MS Sans Serif;Times New Roman" w:hAnsi="MS Sans Serif;Times New Roman"/>
        </w:rPr>
        <w:t>69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بعد ذلك ومات علاء الدين الأصفوني هذا في رمضان سنة</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أحمد بن زفر بن أحمد بن مظفر الأربلي الدنباوندى عز الدين الصوفي ولد سنة </w:t>
      </w:r>
      <w:r>
        <w:rPr>
          <w:rFonts w:cs="MS Sans Serif;Times New Roman" w:ascii="MS Sans Serif;Times New Roman" w:hAnsi="MS Sans Serif;Times New Roman"/>
        </w:rPr>
        <w:t>6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شتغل بالعلم ومهر في معرفة الطب وكان حسن المجالسة وسافر البلاد وأقام بتبريز وبماردين مدة ثم دمشق فمات بها في جمادى الآخرة سنة </w:t>
      </w:r>
      <w:r>
        <w:rPr>
          <w:rFonts w:cs="MS Sans Serif;Times New Roman" w:ascii="MS Sans Serif;Times New Roman" w:hAnsi="MS Sans Serif;Times New Roman"/>
        </w:rPr>
        <w:t>726</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أحمد بن سعيد بن محمد بن سعيد بن الأثير الحلبي الأصل المصري علاء الدين ولد في حدود الثمانين وتعانى الخدم الديوانية وكان أبوه من أعيان المعوقين ثم باشر صحابة الديوان مدة خلعوا عمه اسمعيل بن سعيد وكان هو ذكيا نبيها حسن الكتابة كثير البر والمعروف وكتب في الإنشاء فلما توجه الناصر إلى الكرك توجه صحبته ووعده بكتابة السر فلما قدم الناصر إلى القاهرة قدم له علاء الدين حلوى بمائة وعشرين درهما باع لأجل شرائها اكديشا فتذكره وقال لدواداره اكتب إلى محي الدين ابن فضل الله يكتب إلى أخيه شرف الدين أن يطلب مني دستورا إلى الشام فإني أستحي أن أواجهه بذلك فكتب محيي الدين إلى أخيه فلم يلتفت إليه وقال أنا ما أعيش بعقود يحيى فلما بلغ السلطان ذلك لم يجد بدا أن يفصح له بالأمر فرسم له أن يستقر في كتابة السر بدمشق عوضا عن أخيه فخرج من القاهرة إلى دمشق واستقر علاء الدين مكانه فعظمه السلطان وأكرمه ونوه بقدره وبلغ عنده ما لم يبلغه غيره حتى كان يأمره أن يكتب إلى نواب الشام بأشياء يأمرهم بها عن نفسه فعظم قدره جدا وباشر الوظيفة مباشرة جيدة وكان يركب في ستة عشر مملوكا من الأتراك مشترى كل واحد منهم عليه أكثر من خمس مائة دينار وكان هؤلاء يقفون بالديوان سماطين ولا يتكلم مع أحد إلا معهم بالتركي وهم يترجمون عنه للناس وكان يكتب خطا قويا منسوبا وله اقتدار على اصلاح للفظة وإبرازها من صورة إلى صورة وما كان يخرج من الديوان كتاب حتى يتأمله ولا بد أن يزيد فيه شيئا بقلمه وهو الذي أنشأ توقيع الشيخ مجد الدين الأقصرائي بمشيخة سر يا قوس لما انتهت عمارتها ومدحه الشعراء في عصره وللشهاب محمود وابن نباته فيه غرر المدائح ولم يزل يتزايد في سعادته إلى أن حصل له مبادي فالج ثم تزايد به وظهر ذلك للسلطان فصبر عليه إلى أن أراد يوما أن يقوم من بين يديه فسقطت الدواة من يده فتألم السلطان وقال للدويدار اكتب إلى نائب الشام فليجهز لنا القاضي محي الدين ابن فضل الله وأرسل إلى علاء الدين أن ينزل إلى بيته بالروضة فتغافل عن ذلك ولزم الديوان مريضا إلى أن وصل محي الدين إلى قطيا فحضر إليه الدويدار وقال له أنزل إلى بيتك فقد وصل صاحب الوظيفة فنزل في أوائل المحرم وعالجه الأطباء فلم ينجع بل تزايد إلى أن صار لا يتحرك منه شيء أصلا إلا جفونه فكان إذا أراد شيئا قرأ له خادمه حروف المعجم فإذا مر بحرف هو أول الكلمة أطبق جفنه ثم يعود إلى أن يتحصل له كلمة بعد كلمة فيعرف منه مراده فلم يطل ذلك به بل مات في منتصف المحرم سنة </w:t>
      </w:r>
      <w:r>
        <w:rPr>
          <w:rFonts w:cs="MS Sans Serif;Times New Roman" w:ascii="MS Sans Serif;Times New Roman" w:hAnsi="MS Sans Serif;Times New Roman"/>
        </w:rPr>
        <w:t>73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حبيب ما جد ساد عصره بوجوده على وسار بنا سيرته إلى الأمصار وكان يتطلف بذوي الحاجات ويفتح لهم أبواب القرى والقربات قلت ولابن نباتة فيه مرثية طنانة ومن قوله في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عدمنا لابـن الأثـير يراعـا                      جاريا للـعـفـاة بـالأرزا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ا ماس في المهارق كالغص                      ن رأيت الندى علـى الأوراق علي بن أحمد بن عبد الرحمن بن حديدي الحديدي الأنصاري المغربي أخذ عن أحمد بن محمد بن حسن الجذامي بمالقة روى عنه أبو زيد عبد الرحمن بن علي بن عبد الرحمن بن عراض الجزائري قصة المعمر ذكرها الأقشهري في فوائد رحلته وأرخ وفاته سن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أحمد بن عبد الرحمن بن محمد بن أحمد بن محمد بن قدامة المقدسي فخر الدين ابن القاضي نجم الدين ابن القاضي شمس الدين ولد سنة بضع وسبعين وستمائة وسمع من الفخر علي وغيره وولي خطابة الجامع المظفري ومات في شعبان سنة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أحمد بن عبد الرحمن المراغي أبو الحسن بن أبي القاسم كان أبوه من الصلحاء المشهورين وكان في ابتداء أمره يعرف بأبي القاسم الصغير فقال شيخه أبو الحسن ابن الصباغ بل هو أبو القاسم الكبير وقد جمع أبو القاسم جزءا من كلام شيخه وحدث به سمعه منه شيخ شيوخنا بدر الدين الفارقي وكان كثيرا ما ينشد هذا الب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غرست غروسا رمت أجني ثمارها                      فلا ذنب لي إن حنظلت شجراتها وكان علي يتعانى العزلة والتقنع بالكفاف ويتكسب بضفر الخوص ويحكى عنه كرامات وكانت وفاته باخميم سنة </w:t>
      </w:r>
      <w:r>
        <w:rPr>
          <w:rFonts w:cs="MS Sans Serif;Times New Roman" w:ascii="MS Sans Serif;Times New Roman" w:hAnsi="MS Sans Serif;Times New Roman"/>
        </w:rPr>
        <w:t>71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لكمال جعفر والشيخ أبو القاسم جد شيخنا شمس الدين محمد بن محمد بن أبي القاسم شيخ المالكية بمص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أحمد بن عبد العزيز النويري له ترجمة في أنباء الغمر ومعجم المؤلف وأغفله من هنا وذكر أن مولده سنة </w:t>
      </w:r>
      <w:r>
        <w:rPr>
          <w:rFonts w:cs="MS Sans Serif;Times New Roman" w:ascii="MS Sans Serif;Times New Roman" w:hAnsi="MS Sans Serif;Times New Roman"/>
        </w:rPr>
        <w:t>7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نه مات في سنة </w:t>
      </w:r>
      <w:r>
        <w:rPr>
          <w:rFonts w:cs="MS Sans Serif;Times New Roman" w:ascii="MS Sans Serif;Times New Roman" w:hAnsi="MS Sans Serif;Times New Roman"/>
        </w:rPr>
        <w:t>79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أحمد بن عبد المحسن بن أحمد بن محمد بن علي بن الحسن بن علي ابن محمد بن جعفر بن إبراهيم بن إسماعيل بن جعفر بن محمد بن إبراهيم بن عبد الله بن موسى الكاظم الحسيني الغرافي بالمعجمة والفاء بينهما راء ثقيلة الإسكندراني ولد سنة </w:t>
      </w:r>
      <w:r>
        <w:rPr>
          <w:rFonts w:cs="MS Sans Serif;Times New Roman" w:ascii="MS Sans Serif;Times New Roman" w:hAnsi="MS Sans Serif;Times New Roman"/>
        </w:rPr>
        <w:t>62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محمد بن عماد وظافر بن نجم ومرتضى بن حاتم وعلي بن جبارة وطائفة وببغداد من أبي الحسن القطيعي ومحمد بن سعيد بن هارون وابن القبيطي وغيرهم وحدث فأكثر وخرج لنفسه وانتقى على غيره وكانت له معرفة بالفن وكتابة حسنة ولي دار الحديث النبيهية بالإسكندرية وحمل عنه المغاربة والرحالة وحدثوا عنه في حياته وكان عارفا بالمذهب قال أبو عبد الله بن المهندس كان شيخنا الغرافي كثير التلاوة معمور الأوقات بالخير وإذا حصل له من الشهادة ما يقوته اقتصر عليه وقام وله ورد بالليل وقال أبو العلاء الفرضي كان عالما فاضلا محدثا مكثرا مسندا مفيدا عابدا وأثنى عليه البرزالي والذهبي وغيرهما وكان يرتزق بالوراقة وإذا حصل قوته لا يتجاوزه وله ورد بالليل وقد ناب في الحكم في بعض بلاد الصعيد وكان عارفا بشيوخ بلده وكان سريع الكتابة وخرج لنفسه ومات في ذي الحجة سنة </w:t>
      </w:r>
      <w:r>
        <w:rPr>
          <w:rFonts w:cs="MS Sans Serif;Times New Roman" w:ascii="MS Sans Serif;Times New Roman" w:hAnsi="MS Sans Serif;Times New Roman"/>
        </w:rPr>
        <w:t>70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قل أن يخبر بسنة مولده علي بن أحمد بن عبد المحسن بن عيسى بن أبي المجد بن الرفعة العدوي ولد سنة </w:t>
      </w:r>
      <w:r>
        <w:rPr>
          <w:rFonts w:cs="MS Sans Serif;Times New Roman" w:ascii="MS Sans Serif;Times New Roman" w:hAnsi="MS Sans Serif;Times New Roman"/>
        </w:rPr>
        <w:t>66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الغيلانيات من غازي وعمر وحدث سمع منه ابن ايد غدي في سنة </w:t>
      </w:r>
      <w:r>
        <w:rPr>
          <w:rFonts w:cs="MS Sans Serif;Times New Roman" w:ascii="MS Sans Serif;Times New Roman" w:hAnsi="MS Sans Serif;Times New Roman"/>
        </w:rPr>
        <w:t>6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ت في الذي بعدها ووقع في وفيات ابن رافع وصل كتاب في جمادى الأولى سنة </w:t>
      </w:r>
      <w:r>
        <w:rPr>
          <w:rFonts w:cs="MS Sans Serif;Times New Roman" w:ascii="MS Sans Serif;Times New Roman" w:hAnsi="MS Sans Serif;Times New Roman"/>
        </w:rPr>
        <w:t>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مصر بان أحمد بن أحمد ابن عبد المحسن مات فيه وأنه سمع من غازي فالله أعلم علي بن أحمد بن عبد الواحد الطرسوسي الحنفي عماد الدين بن محيي الدين ولد في منية ابن خصيب بالديار المصرية سنة </w:t>
      </w:r>
      <w:r>
        <w:rPr>
          <w:rFonts w:cs="MS Sans Serif;Times New Roman" w:ascii="MS Sans Serif;Times New Roman" w:hAnsi="MS Sans Serif;Times New Roman"/>
        </w:rPr>
        <w:t>66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فقه عل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الحديث عل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ناب الحكم أولا فشكرت سيرته وولي قضاء دمشق سنة </w:t>
      </w:r>
      <w:r>
        <w:rPr>
          <w:rFonts w:cs="MS Sans Serif;Times New Roman" w:ascii="MS Sans Serif;Times New Roman" w:hAnsi="MS Sans Serif;Times New Roman"/>
        </w:rPr>
        <w:t>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درس بالنورية والقايمازية وغيرهما وكان عارفا بالمذهب حسن الشكالة والسياسة وكان كثير التلاوة وسأل في آخر عمره أن يقرر ولده في المنصب فأجيب إلى ذلك فاستقر في ذي الحجة سنة </w:t>
      </w:r>
      <w:r>
        <w:rPr>
          <w:rFonts w:cs="MS Sans Serif;Times New Roman" w:ascii="MS Sans Serif;Times New Roman" w:hAnsi="MS Sans Serif;Times New Roman"/>
        </w:rPr>
        <w:t>4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قبل هو على ملازمة بيته والاشتغال بالقراءة والعبادة إلى أن مات في تاسع عشري ذي الحجة سنة </w:t>
      </w:r>
      <w:r>
        <w:rPr>
          <w:rFonts w:cs="MS Sans Serif;Times New Roman" w:ascii="MS Sans Serif;Times New Roman" w:hAnsi="MS Sans Serif;Times New Roman"/>
        </w:rPr>
        <w:t>7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ته بخط الشيخ تقي الدين السبك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أحمد بن عثمان بن أبي الرجاء أبي الزهر بن أبي القاسم التنوخي علاء الدين ابن السلعوس ولد سنة </w:t>
      </w:r>
      <w:r>
        <w:rPr>
          <w:rFonts w:cs="MS Sans Serif;Times New Roman" w:ascii="MS Sans Serif;Times New Roman" w:hAnsi="MS Sans Serif;Times New Roman"/>
        </w:rPr>
        <w:t>8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باشر الوزارة بدمشق ثم نزل وانقطع وحج ومات على خير كثير وكان كثير المروءة حسن العشرة مات في أواخر جمادى الأولى سنة </w:t>
      </w:r>
      <w:r>
        <w:rPr>
          <w:rFonts w:cs="MS Sans Serif;Times New Roman" w:ascii="MS Sans Serif;Times New Roman" w:hAnsi="MS Sans Serif;Times New Roman"/>
        </w:rPr>
        <w:t>73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الشهاب أحمد بن عسكر القصيري الحمال ولد س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 سبط ابن الجوزي أبي المظفر يوسف بن قزغلي كتاب العلم لجده لأمه بسماعه منه وسمع أيضا من محمد بن سعد المقدسي وأبي علي البكري وحدث ومات سن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أحمد بن علي بن يوسف بن إبراهيم الحنفي كمال الدين قاضي حصن الأكراد سمع من ابن الزبيدي وجعفر وعبد الحق ابن خلف وهو جد والده لأمه وحدث مات في العشرين من ذي القعدة سنة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أحمد بن عمر البعلي المعروف بابن المعري سمع من ابن الشحنة وحدث سمع منه نور الدين الفوي ومات قبله وحدث عنه أبو حامد بن ظهيرة بالإجازة ومات في سن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أحمد بن قصور بضم القاف والمهملة مخففا علاء الدين الحموي سمع من أحمد بن إدريس بن مزيز جزء البيتوتة وغيره سمع منه جماعة من أهل مكة ومن الرحالة وحدث عنه شيخنا سراج الدين ابن الملقن وغيره ومات في سن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أحمد بن محمد بن أحمد بن محمد بن عبد الله البكري كمال الدين ابن الشريشي والد الإمام جمال الدين ولد سنة بضع وسبعمائة وسمع مسند الشافعي من ست الوزراء بدمشق وسمع بمصر من موسى بن علي بن أبي طالب وهو في الخامسة جزء هلال الحفار وحدث مات في س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 منه أبو حامد بن ظهير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أحمد بن محمد بن صالح بن ندي العرضي علاء الدين المسند التاجر الدمشقي ولد سنة </w:t>
      </w:r>
      <w:r>
        <w:rPr>
          <w:rFonts w:cs="MS Sans Serif;Times New Roman" w:ascii="MS Sans Serif;Times New Roman" w:hAnsi="MS Sans Serif;Times New Roman"/>
        </w:rPr>
        <w:t>7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قبلها واسمع الكثير على الفخر ابن البخاري وزينب بنت مكي وعبد الرحمن بن الزين وابن المجاور وابن الكمال وابن مؤمن وغيرهم وحدث بالكثير بدمشق ومصر والإسكندرية أخذ عنه تقي الدين ابن رافع وتقي الدين ابن عرام وأقرانهم ومن تقبلهم وذكره الذهبي في معجمه وحدث بالمسند بالقاهرة قرأه عليه شيخنا قال ابن رافع كان ثقة صحيح السماع مات في شهر رمضان </w:t>
      </w:r>
      <w:r>
        <w:rPr>
          <w:rFonts w:cs="MS Sans Serif;Times New Roman" w:ascii="MS Sans Serif;Times New Roman" w:hAnsi="MS Sans Serif;Times New Roman"/>
        </w:rPr>
        <w:t>76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أحمد بن محمد بن علي العباسي علاء الدين بن شرف الدين أحد الأمراء بدمشق ولد بشيزر وأبوه يومئذ خطيبها سنة </w:t>
      </w:r>
      <w:r>
        <w:rPr>
          <w:rFonts w:cs="MS Sans Serif;Times New Roman" w:ascii="MS Sans Serif;Times New Roman" w:hAnsi="MS Sans Serif;Times New Roman"/>
        </w:rPr>
        <w:t>68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حضر على شامية بنت البكري وهو في الرابعة بقلعة شيزر عدة مجالس من حديث أبي محمد بن الجوهري وحدث بها هو وأختاه ست القضاة وست الفقهاء وكان شكلا حسنا مهيبا كان واليا على القدس ثم استخدمه تنكز في استاداريته ثم ولي شد الأوقاف بعده ومات على ذلك وعينه الفخري للخلافة لما خرج على المصريين لكونه عباسيا ولم يتم الأمر وكان طويلا عبوسا قليل الشرمات في أوائل ذي الحجة سنة </w:t>
      </w:r>
      <w:r>
        <w:rPr>
          <w:rFonts w:cs="MS Sans Serif;Times New Roman" w:ascii="MS Sans Serif;Times New Roman" w:hAnsi="MS Sans Serif;Times New Roman"/>
        </w:rPr>
        <w:t>7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مات في أواخر ذي القع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Pr>
        <w:t>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أحمد بن محمد بن عمر بن عثمان الدمشقي المعروف بابن العفيف تقدم ذكر أبيه وأنه كان آخر من سمع من ابن الصلاح وفاة وأما هذا فأجاز له أبو الفضل بن عساكر وسمع من محمد بن أبي بكر النحاس وحدث ومات في شوال سنة </w:t>
      </w:r>
      <w:r>
        <w:rPr>
          <w:rFonts w:cs="MS Sans Serif;Times New Roman" w:ascii="MS Sans Serif;Times New Roman" w:hAnsi="MS Sans Serif;Times New Roman"/>
        </w:rPr>
        <w:t>76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أحمد بن محمد بن نجيب بن سعيد الخلاطي ثم الدمشقي علاء الدين ولد في ربيع الأول سنة </w:t>
      </w:r>
      <w:r>
        <w:rPr>
          <w:rFonts w:cs="MS Sans Serif;Times New Roman" w:ascii="MS Sans Serif;Times New Roman" w:hAnsi="MS Sans Serif;Times New Roman"/>
        </w:rPr>
        <w:t>6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محمد بن عبد المنعم ابن القواس والمقداد القيسي وغيرهما وحدث وكان رجلا حسنا مات في ثالث صفر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أحمد بن يحيى بن أبي بكر الحراني ذكره ابن رافع وقال ولد سنة </w:t>
      </w:r>
      <w:r>
        <w:rPr>
          <w:rFonts w:cs="MS Sans Serif;Times New Roman" w:ascii="MS Sans Serif;Times New Roman" w:hAnsi="MS Sans Serif;Times New Roman"/>
        </w:rPr>
        <w:t>66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كمال النصيبي وكان معظما في بلده حران حتى كانوا يحلفون بحياته ومات في المحرم سنة </w:t>
      </w:r>
      <w:r>
        <w:rPr>
          <w:rFonts w:cs="MS Sans Serif;Times New Roman" w:ascii="MS Sans Serif;Times New Roman" w:hAnsi="MS Sans Serif;Times New Roman"/>
        </w:rPr>
        <w:t>740</w:t>
      </w:r>
      <w:r>
        <w:rPr>
          <w:rFonts w:cs="MS Sans Serif;Times New Roman" w:ascii="MS Sans Serif;Times New Roman" w:hAnsi="MS Sans Serif;Times New Roman"/>
          <w:rtl w:val="true"/>
        </w:rPr>
        <w:t xml:space="preserve"> .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أحمد بن يوسف بن الخضر الآمدي الحنبلي زين الدين العابر أخذ عن عبد الصمد بن أبي الجيش المقري ببغداد وغيره وصنف التبصير في التعبير وتعاليق في الفقه وتعاني تعبير المنامات وكان هو يرى المنامات الصائبة وكان يتجر في الكتب واضر فلم يكن يخفى عليه منها شيء بل كان إذا طلب منه المجلد الأول مثلا من الكتاب الفلاني قام وأخرجه وكان يمس الكتاب فيقول هذا يشتمل على كذا وكذا فلا يخطئ فإن كان الكتاب مثلا بخطين قال هو بخطين أو بقلم أخف من الآخر قال كذلك فلا يخطئ قط وكان لا يفارق الاشتغال والأشغال وللناس عليه قبول وأهدى إليه بعض أصحابه نصفية فسرقت فرأى في منامه الشيخ مجد الدين عبد الصمد فدله على الذي أخذها والذي أودعت عنده فتوجه إلى الرجل فقال له أعطني النصفية التي أودعها عندك فلان فأخرجها له فأخذها وراح فجاء السارق فقال له الشيخ فلان جاء وطلبها على لسانك وأخذها فبهت السارق وقال أيضا رأيت شخصا أطعمني دجاجة فأكلت منها فانتبهت وفي يدي منها ولما دخل غازان بغداد قبل السبع مائة سمع به فحضر المستنصرية واجتمع الناس لتلقيه وحضر الشيخ زين الدين فأمر غازان من معه أن يدخلوا المدرسة واحدا واحدا كل منهم يوهم الشيخ زين الدين أنه غازان امتحانا له فجعل الناس كلما وصل أمير يزهزهون له ويعظمونه ويأتون به إلى زين الدين ليسلم عليه فيرد السلام عليه ولا يتحرك حتى إذا جاء غازان فلما سلم عليه وصافحه نهض له قائما وقبل يده واعظم ملتقاه وبالغ في الدعاء له بالمغلي ثم بالتركي ثم بالفارسي ثم بالرومي ثم بالعربي ورفع صوته فأعجب غازان به وخلع عليه في الحال وأمر له بمال ورتب له في كل شهر ثلثمائة وحظي عنده من يليه ولم يزل على حاله حتى مات ببغداد سنة بضع عشرة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أحمد بن أبي بكر بن محمد بن طرخان المقدسي ثم الصالحي علاء الدين سمع من التقي سليمان وعيسى المطعم ويحيى بن سعد وحدث ومات في المحرم سنة </w:t>
      </w:r>
      <w:r>
        <w:rPr>
          <w:rFonts w:cs="MS Sans Serif;Times New Roman" w:ascii="MS Sans Serif;Times New Roman" w:hAnsi="MS Sans Serif;Times New Roman"/>
        </w:rPr>
        <w:t>77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بيت حديث هو و أبوه وجده وع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الحاج ارقطأي الناصري أحد الأمراء الطبلخاناة بدمشق قرره في الأمرة تنكر وهو شاب فأقام عنده بدار السعادة مدة ثم جهزه إلى أبيه بمصر وولي والد علاء الدين هذا نيابة صفد وطرابلس وحمص وحلب والقاهرة كما في ترجمته ومات علاء الدين هذا بالقاهرة بعد الخمسين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إسحاق بن لؤلؤ الموصلي علاء الدين بن المجاهد بن بدر الدين صاحب الموصل ولد سنة </w:t>
      </w:r>
      <w:r>
        <w:rPr>
          <w:rFonts w:cs="MS Sans Serif;Times New Roman" w:ascii="MS Sans Serif;Times New Roman" w:hAnsi="MS Sans Serif;Times New Roman"/>
        </w:rPr>
        <w:t>65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جزيرة وقدم القاهرة فسمع من النجيب وابن علاق والعز الحراني وغيرهم وقرر في الأجناد بالقاهرة ومات في ربيع الآخر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إسماعيل بن إبراهيم بن قريش المخزومي تاج الدين ولد سنة </w:t>
      </w:r>
      <w:r>
        <w:rPr>
          <w:rFonts w:cs="MS Sans Serif;Times New Roman" w:ascii="MS Sans Serif;Times New Roman" w:hAnsi="MS Sans Serif;Times New Roman"/>
        </w:rPr>
        <w:t>6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حضر على الزكي المنذري وعبد المحسن بن مرتفع وسمع من محمد بن أنجب والرشيد والعطار وشيخ الشيوخ الحموي كمال الدين الضرير والشيخ عز الدين بن عبد السلام والرضي ابن البرهان وغيرهم وحدث بالكثير وكان يجلس مع الشهود مع الديانة والخير مات في سنة </w:t>
      </w:r>
      <w:r>
        <w:rPr>
          <w:rFonts w:cs="MS Sans Serif;Times New Roman" w:ascii="MS Sans Serif;Times New Roman" w:hAnsi="MS Sans Serif;Times New Roman"/>
        </w:rPr>
        <w:t>7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روى عنه السروجي ومحمد بن رافع وأحمد بن ايبك الدمياطي وآخر من حدث عنه بالسماع شيخنا أبو الفرج بن الغزي قال ابن رافع مكثر جدا شاهد دار السلاح بالقاهرة قال البدر النابلسي قرأت بخط أبيه ولد علي في سابع عشر ذي الحجة سنة </w:t>
      </w:r>
      <w:r>
        <w:rPr>
          <w:rFonts w:cs="MS Sans Serif;Times New Roman" w:ascii="MS Sans Serif;Times New Roman" w:hAnsi="MS Sans Serif;Times New Roman"/>
        </w:rPr>
        <w:t>65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غدوت به على الحافظ زكي الدين فدعا له وقال أجزت له جميع ما تجوز لي روايته قلت ثم أحضره عنده وهو آخر من حدث عنه بالسما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إسماعيل بن إبراهيم بن كسيرات المخزومي تاج الدين ابن صاحب مجد الدين كان كاتبا لطيفا اشتغل ونظم وخدم في الديوان بطرابلس ومات</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إسماعيل بن العباس بن قرقين البعلي ولد بعد التسعين واحضر علي زينب بنت كندي والتاج عبد الخالق وأبي الحسين اليونيني وكان عنده سنن ابن ماجه إلا الجزء الأول منها وأول الجزء الثاني كتاب الطهارة وحدث به عن زينب بالحضور والإجازة ومات في شهر رمضان سنة </w:t>
      </w:r>
      <w:r>
        <w:rPr>
          <w:rFonts w:cs="MS Sans Serif;Times New Roman" w:ascii="MS Sans Serif;Times New Roman" w:hAnsi="MS Sans Serif;Times New Roman"/>
        </w:rPr>
        <w:t>77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إسماعيل بن علي بن إبراهيم البعلي المعروف بالبراذعي علاء الدين سمع من القطب اليونيني وحدث عنه بجزء سفيان بن عيينة وروى عنه أبو حامد بن ظهيرة في معجمه بالإجا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إسماعيل بن يحيى بن جهبل مات سنة </w:t>
      </w:r>
      <w:r>
        <w:rPr>
          <w:rFonts w:cs="MS Sans Serif;Times New Roman" w:ascii="MS Sans Serif;Times New Roman" w:hAnsi="MS Sans Serif;Times New Roman"/>
        </w:rPr>
        <w:t>781</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إسماعيل بن يوسف القونوي علاء الدين الفقيه الشافعي ولد سنة </w:t>
      </w:r>
      <w:r>
        <w:rPr>
          <w:rFonts w:cs="MS Sans Serif;Times New Roman" w:ascii="MS Sans Serif;Times New Roman" w:hAnsi="MS Sans Serif;Times New Roman"/>
        </w:rPr>
        <w:t>6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قونية من بلاد الروم وقدم دمشق </w:t>
      </w:r>
      <w:r>
        <w:rPr>
          <w:rFonts w:cs="MS Sans Serif;Times New Roman" w:ascii="MS Sans Serif;Times New Roman" w:hAnsi="MS Sans Serif;Times New Roman"/>
        </w:rPr>
        <w:t>9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درس بالإقبالية ثم قدم القاهرة فولي مشيخة سعيد السعداء وسمع من إبراهيم بن عنبر المارديني وأحمد بن عبد الواحد الزملكاني وأبي الفضل بن عساكر والأبرقوهي وعمر بن القواس وابن القيم والدمياطي وابن الصواف وابن دقيق العيد وغيرهم ولازم شمس الدين الأيكي وقرأ الأصول على تاج الدين الحلافي وتقدم علاء الدين المذكور في معرفة التفسير والفقه والأصول والتصوف وأقام على قدم واحد ثلثين سنة يصلي الصبح جماعة ثم ينتصب للأشغال إلى الظهر ثم يصليها ويأكل في بيته شيئا ثم يتوجه إلى زيارة صاحب أو عيادة مريض أو شفاعة أو سلام على غائب أو تهنئة أو تعزية ثم يرجع وقت حضور الخانقاه ويشتغل بالذكر إلى آخر النهار وولي تدريس الشريفية وسكن بها دهرا طويلا يشغل بعد صلاة الصبح إلى أذان الظهر فتخرج به جمع كثير في أنواع من العلوم وكان الناصر يعظمه ويثني عليه وكذا ارغون النائب حتى كان يقول ما ملأ عيني ولما طلب ابن الزملكاني لتولي القضاء بدمشق فمات ببلبيس ولي الناصر علاء الدين المذكور قضاء دمشق فتوجه إليها في سنة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شوال فباشرها أحسن مباشرة وتصلب زائد وعفة ولم يكن له في الحكم نهمة بل هو على عادته من الإقبال على الأشغال وكان كثير الفنون منصفا في المباحث كثير الرياضة معظما للسنن ولم يغير عمامته الصوفية واحضر صحبته من الكتب ما حمل على نحو العشرين فرسا ولما استقر في القضاء بدمشق اخرج من وسطه كيسا فيه ألف دينار بحضرة الفخر المصري وابن جملة وقال هذه حضرت معي من القاهرة وكان محكما للعربية قوي الكتابة له يد طولى في الأدب وله شرح للحاوي ومختصر المنهاج للحليمي والتصرف في شرح التعرف في التصوف وكان يترسل جيدا من غير سجع ويستشهد بالآيات والأبيات والأحاديث اللائقة بذلك وكان قد لازم ابن دقيق العيد وقرأ عليه حتى كتب له بخطه على نسخته من مختصر ابن الحاجب باحثت صاحب هذا الكتاب فلانا فوجدته يطلق عليه اسم الفاضل استحقاقا وقد خرج له ابن طغريل وابن كثير فوصلهما وخرج له الذهبي مجلسا سمعناه من شيخنا البرهان الشامي بسماعه منهما وكان علاء الدين يقول اخملني السلطان بتوليتي قضاء دمشق بحيث أنه لو ولاني قضاء القاهرة يوما واحدا وسألته الإعفاء من ذلك ثم طلب الإقالة من قضاء دمشق فلم يجبه السلطان لذلك وكان الشيخ علاء الدين يميل إلى محيي الدين ابن العربي مع تصنيفه في الرد على أهل الاتحاد وكان يقرر حديث أبي هريرة  من عادى لي وليا  تقريرا حسنا ويبين المراد بقوله  كنت سمعه الذي يسمع به  بيانا شافيا وكان يكتب بخطه على ما يقتنيه من الكتب التي تخالف السنة ما نص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فت الشر لا للشر                      لكـن لـتـوقـي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لا يعرف الشر                      من الخير يقع فـي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يعظم الشيخ تقي الدين ابن تيمية ويذب عنه مع مخالفته له في أشياء وتخطئته له ويقال إن الناصر قال له إذا وصلت إلى دمشق قل للنائب يفرج عن ابن تيمية فقال يا خوند لأي معنى سجن قال لأجل الفتاوي قال فإن كان رجع عنها أفرجنا عنه فيقال كان هذا الجواب سببا في استمرار الشيخ ابن تيمية في السجن إلى أن مات لأنه كان لا يتصور رجوعه قال الذهبي حدثني ابن كثير أنه حضر مع المزي عند القونوي فجرى ذكر الفصوص فقال القونوي لا ريب أن الكلام الذي فيه كفر وضلال فقال له بعض أصحابه أفلا يتأوله مولانا فقال لا إنما يتأول كلام المعصوم قال وحدثني أمين الدين الوافي أنه قال له أنا أحب أهل العلم وأحب من بينهم أهل الحديث أكثر ولما خرج ابن قيم الجوزية من القلعة أتاه فبش به وأكرمه ووصله وكان يثني على بحوثه وحضر عنده ابن جملة فحط على ابن تيمية فقال القونوي بالتركي هذا ما يفهم كلام الشيخ تقي الدين وقال الأسنوي في الطبقات ملأ بالرياسة والسيادة أرجاء شامه ومصره وارتفعت منزلته فما داناه أحد من أهل عصره وكان صالحا ضابطا متثبتا كثير الإنصاف مثابرا على تحصيل الفائدة طاهرا للسان مهيبا وقورا إلى أن قال وكان أجمع من رأيناه للعلوم مع الاتساع فيها خصوصا العقلية واللغوية لا يشار فيها إلا إليه وكان قليل المثل من عقلاء الرجال وكان قدومه القاهرة سنة </w:t>
      </w:r>
      <w:r>
        <w:rPr>
          <w:rFonts w:cs="MS Sans Serif;Times New Roman" w:ascii="MS Sans Serif;Times New Roman" w:hAnsi="MS Sans Serif;Times New Roman"/>
        </w:rPr>
        <w:t>70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به تخرج أكثر علماء المصريين قال وتحيل عليه جماعة من الكبار في أن يبعد عن الديار المصرية لأغراض فحسنوا للسلطان توليته الشام ففعل عند انتقال القاضي جلال الدين القزويني منها إلى قضاء الديار المصرية فسأله السلطان في ذلك وتلطف به فاعتذر فذكر لي أنه قال له لي أطفال يتأذون بالحركة فقال له السلطان وبسط يديه أنا احملهم على كفوفي إلى الشام فقبل إذا حياء فقدرت وفاته بالشام فقدمها في ذي القعدة سنة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باشرها سنتين ومن شعر الشيخ علاء الدين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غمرتني المكارم الغر منكم وتوالت علي منها فنو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ط إحسانكم تحقق عـنـدي                      ليت شعري الجزاء كيف يكون ول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مت إحصاء الشجاج فها كهـا                      مفسرة أسمـاؤهـا مـتـوالـي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ارصة إن شقت الجلـد ثـم مـا                      أسالت دما وهي المسمـاة دامـي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ضعة ما تقطع اللحـم والـتـي                      لها الغوص فيه للذي مرتـا لـي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لك لها وصف التلاحـم ثـابـت                      وما بعدها السمحاق فافهمه واعي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 ذاك ما أفضى إلى الجلدة التي                      تكون وراء اللحم للعظم غـاشـي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بعدها ما ينقل العظم واسمهـا                      منقـلة ثـم الـتـي هـي آتـية</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وضحة ما أوضح العظـم بـاديا                      وهاشمة بالكسر للعظـم بـاغـية</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أمومة أمت مـن الـرأس أمـه                      وقد بقيت أخرى بها العشر وافـي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ي الخمسة الأولى الحكومة ثم ما                      بإيضاح عمد فالقصاص وجـانـي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حصلت من غير عمد أو انتهت                      إلى المال عفوا فاقدر إلا رش ثانيه الأبيات أوردها في شرح الحاوي وفيه يقول ابن الور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رمت تذكر في زمانك عالما                      متواضعا فأبدأ بذكر القونـوي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لي القضاء وصار شيخ شيوخهم والقلب منه على التصوف منطو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زادوه تعظيما فزاد تواضعا                      الله أكبر هكذا البشر السوي مات في رابع عشر ذي القعدة سنة </w:t>
      </w:r>
      <w:r>
        <w:rPr>
          <w:rFonts w:cs="MS Sans Serif;Times New Roman" w:ascii="MS Sans Serif;Times New Roman" w:hAnsi="MS Sans Serif;Times New Roman"/>
        </w:rPr>
        <w:t>72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أن مرض أحد عشر يوما بورم الدماغ وتأسف الناس عليه رحمه الله وإيا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إسماعيل بن أبي العلاء بن راشد بن محسن الدمشقي القواس علاء الدين الوتار سمع من إسماعيل بن أبي اليسر وعلي بن الأوحد وعمر بن الكرماني وغيرهم وكان حسن المجالسة ملازما للسوق وحدث وكان دينا أديبا له نظم وكان الذين يقرؤون المواعيد يصححون عليه وله عمل في ذلك وحدث برسالة الشافعي عن ابن أبي اليسر سماعا مات في سفر سنة </w:t>
      </w:r>
      <w:r>
        <w:rPr>
          <w:rFonts w:cs="MS Sans Serif;Times New Roman" w:ascii="MS Sans Serif;Times New Roman" w:hAnsi="MS Sans Serif;Times New Roman"/>
        </w:rPr>
        <w:t>73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إسماعيل الصفدي الإمام نور الدين تعانى العلوم وأكثر الاشتغال أخذ بدمشق</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شيخ نجم الدين القحفازي وكان حفظة ذكيا إلى الغاية فكان يدخل في العلوم بالصدر ويحب أن يعرف كل شيء وكان إذا سئل عن شيء أسرع الجواب فإن لم يوافق الصواب تحيل على نصر ما قال بكل طريق وكان قد أحكم العربية وشارك في الفقه والحديث ولم يكن له حظ فدخل اليمن وقرر مدرسا هناك ولم تطل مدته وكان جمال الدين يوسف الصوفي نظم فيه لما رأى ما هو ع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ئل يسأل مستـفـهـمـا                      من أين ذا المولى علينا ور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له من صفد قـال لـي                      ولا أرى أولى به من صفد ومات في سنة بضع وثلاثين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اسمح اليعقوبي الشافعي علاء الدين المعروف علي منلا نشأ ببلاد التتار ثم قدم الروم ثم تزهد ودخل دمشق سنة بضع وثمانين وست مائة فقطنها وكان يلف رأسه بمئزر صغير كثير الصيانة والقناعة شديد الحط على ابن تيمية وحج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ت باللجون راجعا عفى الله عنا وإياه علي بن أغرلو العادلي علاء الدين أحد الطبلخاناة بدمشق كان أبوه نائب الشام في أيام أستاذه كتبغا ومات علي في جمادى الآخرة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ايدمر أحد الأمراء الطبلخاناة بدمشق وكان أبوه أمير جندار ونشأ هو بالقاهرة ثم قدم دمشق أميرا في سنة ستين وأقام بها إلى أن مات في رجب سنة </w:t>
      </w:r>
      <w:r>
        <w:rPr>
          <w:rFonts w:cs="MS Sans Serif;Times New Roman" w:ascii="MS Sans Serif;Times New Roman" w:hAnsi="MS Sans Serif;Times New Roman"/>
        </w:rPr>
        <w:t>7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أمير حاجب كان أبوه من الأمراء الظاهرية ونشأ هو على طريقة حسنة إلى أن قرره الناصر في ولاية القاهرة فباشرها مدة ثم أعطي أمرة عشرة وكانت له عناية قوية بجمع المدائح النبوية فوجد في تركته لما مات خمسة وتسعون مجلدا كلها مدائح مات في سنة </w:t>
      </w:r>
      <w:r>
        <w:rPr>
          <w:rFonts w:cs="MS Sans Serif;Times New Roman" w:ascii="MS Sans Serif;Times New Roman" w:hAnsi="MS Sans Serif;Times New Roman"/>
        </w:rPr>
        <w:t>73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أيوب بن منصور بن الزبير المقدسي علاء الدين أبو الحسن الملقب عليان بالتصغير وكان يكتبها بخطه أولا سنة </w:t>
      </w:r>
      <w:r>
        <w:rPr>
          <w:rFonts w:cs="MS Sans Serif;Times New Roman" w:ascii="MS Sans Serif;Times New Roman" w:hAnsi="MS Sans Serif;Times New Roman"/>
        </w:rPr>
        <w:t>66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قريبا وسمع من الفخر ابن البخاري وعبد الرحمن بن الزين وغيرهما وعني بالحديث وطلب بنفسه واشتغل بالفقه على مذهب الشافعي فقرأ على التاج الفر كاح وعلى ولده ونسخ المنهاج وحرره ضبطا واتقانا وبرع في الفقه والعربية ودرس بالأسدية وبحلقة صاحب حمص وأعاد بالبادرائية ثم ولي تدريس الصلاحية بالقدس فأقام بها مدة وكان يحب كلام ابن تيمية ونسخ منه الكثير وله أشعار على طريقته في الاعتقاد وامتحن وأوذي بسبب ذلك وكان يكتب خطا صحيحا في غاية الضبط وحصل له في أواخر عمره مبادي اختلاط فكان يلهج بذكر الجن وأنهم وعدوه أن يجروا له نهرا من النيل إلى منزله بالقدس ونهرا من الزيت من نابلس إلى منزله أيضا وشرع في إعداد أماكن لذلك فأخذوا على يده وباعوا كتبه في حياته وتغالى الناس في أثمانها رغبة في صحتها وانتزعت عنه المدرسة الصلاحية فنزعها صلاح الدين العلائي قال الذهبي في المعجم المختص الإمام الفقيه البارع المتقن المحدث بقية السلف قرأ بنفسه ونسخ أجزاء وكتب الكثير من الفقه والعلم بخطه المتقن وأعاد بالبادرائية وكان يستحضر العلم جيدا ثم تحول إلى القدس ودرس بالصلاحية ثم تغير وخف دماغه في سنة </w:t>
      </w:r>
      <w:r>
        <w:rPr>
          <w:rFonts w:cs="MS Sans Serif;Times New Roman" w:ascii="MS Sans Serif;Times New Roman" w:hAnsi="MS Sans Serif;Times New Roman"/>
        </w:rPr>
        <w:t>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إذا سمع عليه مع ذلك في حال تغيره يحضر ذهنه ثم استمر إلى أن عالج من الفقر شدة شديدة ومات فقيرا مدقعا في شهر رمضان سنة </w:t>
      </w:r>
      <w:r>
        <w:rPr>
          <w:rFonts w:cs="MS Sans Serif;Times New Roman" w:ascii="MS Sans Serif;Times New Roman" w:hAnsi="MS Sans Serif;Times New Roman"/>
        </w:rPr>
        <w:t>7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بكتوت بن ايبك العصروني الدمشقي ولد سنة </w:t>
      </w:r>
      <w:r>
        <w:rPr>
          <w:rFonts w:cs="MS Sans Serif;Times New Roman" w:ascii="MS Sans Serif;Times New Roman" w:hAnsi="MS Sans Serif;Times New Roman"/>
        </w:rPr>
        <w:t>67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أحمد بن شيبان والفخر وكان مؤذنا بالعادلية وطالبا بها ومات في شوال سنة </w:t>
      </w:r>
      <w:r>
        <w:rPr>
          <w:rFonts w:cs="MS Sans Serif;Times New Roman" w:ascii="MS Sans Serif;Times New Roman" w:hAnsi="MS Sans Serif;Times New Roman"/>
        </w:rPr>
        <w:t>7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بكتوت الطنوبي المالكي كان ماهرا في مذهبه وله نظم فم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ظهرت في مصر أكبر آية                      فكل امرئ أضحى بها يتعج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أيت بها العصفور وينسخ ختمة                      واعجب من ذا الفيل فيها يذهب يشير إلى علاء الدين عصفور الناسخ وإلى الفيل المذهب مات في سنة </w:t>
      </w:r>
      <w:r>
        <w:rPr>
          <w:rFonts w:cs="MS Sans Serif;Times New Roman" w:ascii="MS Sans Serif;Times New Roman" w:hAnsi="MS Sans Serif;Times New Roman"/>
        </w:rPr>
        <w:t>77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بكتمر البوبكري نشأ بالقاهرة ثم بدمشق بعد أبيه وولي نيابة الرحبة وكان يقرئ ويكتب ويجتمع بالأفاضل ويحب المطارحة والألغاز مع همة عالية وشكل تام وكان الناصر حسن استحضره إلى القاهرة وأمره بها وحضر معه الوقعة بينه وبين يلبغا فأصابت عليا جراحة في وجهه فمات منها وذلك في سنة </w:t>
      </w:r>
      <w:r>
        <w:rPr>
          <w:rFonts w:cs="MS Sans Serif;Times New Roman" w:ascii="MS Sans Serif;Times New Roman" w:hAnsi="MS Sans Serif;Times New Roman"/>
        </w:rPr>
        <w:t>762</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بلبان الفارسي علاء الدين أبو الحسن المصري الحنفي ولد سنة </w:t>
      </w:r>
      <w:r>
        <w:rPr>
          <w:rFonts w:cs="MS Sans Serif;Times New Roman" w:ascii="MS Sans Serif;Times New Roman" w:hAnsi="MS Sans Serif;Times New Roman"/>
        </w:rPr>
        <w:t>67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 الدمياطي ومحمد بن علي بن ساعد وبهاء الدين ابن عساكر وغيرهم وتفقه على السروجي والفخر ابن التركماني وصحب ارغون النائب وعظمت منزلته في أيام المظفر بيبرس وشرح الجامع للخلاطي ورتب صحيح ابن حبان ومعجم الطبراني الكبير بإشارة القطب الحلبي وكان قد عين مرة للقضاء لسكونه وعلمه وتصونه وكان ابنه جمال الدين قد تفقه على مذهبه ثم تحول شافعيا فتألم أبوه ولذلك قال الذهبي سمع بقراءتي جزء وكان جيد الفهم حسن المذاكرة مليح الشكل وافر الجلالة وكان علاء الدين ينظم نظما وسطا فمن عنوانه قصيدة أو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رت نسمة طابت بطـيبة الـذكـر                      فأرجت الأرجاء من عرفها العطري ومات في سنة </w:t>
      </w:r>
      <w:r>
        <w:rPr>
          <w:rFonts w:cs="MS Sans Serif;Times New Roman" w:ascii="MS Sans Serif;Times New Roman" w:hAnsi="MS Sans Serif;Times New Roman"/>
        </w:rPr>
        <w:t>73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بلبان البدري ولي نيابة نابلس وغيرها فحمدت سيرته وكان وافر الأمانة شديد الصيانة مات في جمادى الآخرة سنة </w:t>
      </w:r>
      <w:r>
        <w:rPr>
          <w:rFonts w:cs="MS Sans Serif;Times New Roman" w:ascii="MS Sans Serif;Times New Roman" w:hAnsi="MS Sans Serif;Times New Roman"/>
        </w:rPr>
        <w:t>75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بيبر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د سنة بضع وسبعمائة وولي حجوبية دمشق ثم حجوبية حلب وتردد بينهما وكان فاضلا ذكيا يستحضر كثيرا من أشعار المتقدمين والمتأخرين ومن التواريخ والوقائع مع حلاوة المنطق وفصاحة اللسان وكثرة الاستحضار والتمثل بالبيت النادر في وقته مات في سنة </w:t>
      </w:r>
      <w:r>
        <w:rPr>
          <w:rFonts w:cs="MS Sans Serif;Times New Roman" w:ascii="MS Sans Serif;Times New Roman" w:hAnsi="MS Sans Serif;Times New Roman"/>
        </w:rPr>
        <w:t>75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أبي بكر بن أحمد بن البالسي المصري نور الدين النحوي أخذ عن ابن هشام والاسنوي وغيرهما وسمع من ابن عبد الهادي والميدومي وبرع وتميز ومات كهلا ولم يحدث وذلك في جمادى الآخرة سنة </w:t>
      </w:r>
      <w:r>
        <w:rPr>
          <w:rFonts w:cs="MS Sans Serif;Times New Roman" w:ascii="MS Sans Serif;Times New Roman" w:hAnsi="MS Sans Serif;Times New Roman"/>
        </w:rPr>
        <w:t>76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أبي بكر بن شداد التعزي موفق الدين اليمني شيخ القراء باليمن سمع من أحمد بن أبي الخير بن منظور الشماخي وأجاز له الرضى الطبري والعفيف الدلاصي وغيرهما وقرأ عليه خلق كثير وانتشر أصحابه وأصحاب أصحابه لقيت من أصحابه نقيس الدين سليمان العلوي بتعز فحدثني عنه ومات في شوال سنة </w:t>
      </w:r>
      <w:r>
        <w:rPr>
          <w:rFonts w:cs="MS Sans Serif;Times New Roman" w:ascii="MS Sans Serif;Times New Roman" w:hAnsi="MS Sans Serif;Times New Roman"/>
        </w:rPr>
        <w:t>77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أبي بكر بن عز العرب بن غازي الخزرجي المعروف بابن الحومي ولد سنة </w:t>
      </w:r>
      <w:r>
        <w:rPr>
          <w:rFonts w:cs="MS Sans Serif;Times New Roman" w:ascii="MS Sans Serif;Times New Roman" w:hAnsi="MS Sans Serif;Times New Roman"/>
        </w:rPr>
        <w:t>67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فضائل وأحمد بن حمدان وحدث ومات في شعبان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أبي بكر بن محمد بن محمود بن سلمان الحلبي علاء الدين ابن شرف الدين ابن شمس الدين بن الشهاب كان كاتب الإنشاء بدمشق ومات بها سنة </w:t>
      </w:r>
      <w:r>
        <w:rPr>
          <w:rFonts w:cs="MS Sans Serif;Times New Roman" w:ascii="MS Sans Serif;Times New Roman" w:hAnsi="MS Sans Serif;Times New Roman"/>
        </w:rPr>
        <w:t>76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رخه ابن حبيب علي بن أبي بكر بن محمد الكازروني نور الدين الحنفي سمع من الفخر بعض المشيخة قال البزار لي كان رجلا جيدا يتعانى الشهادة وأم مدة بمحراب الحنفية ومات في التاسع عشر من ذي الحجة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قد حج ورجع فمات بعد رابع ولم يحد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أبي بكر بن نصر بن بحتر بن خولان الحنفي الصالحي ولد سنة </w:t>
      </w:r>
      <w:r>
        <w:rPr>
          <w:rFonts w:cs="MS Sans Serif;Times New Roman" w:ascii="MS Sans Serif;Times New Roman" w:hAnsi="MS Sans Serif;Times New Roman"/>
        </w:rPr>
        <w:t>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عبد الدائم وابن الناصح وابن أبي عمر وغيرهم وحدث وأفتى ودرس قال الذهبي كان عارفا بالمذهب متواضعا دينا مات في المحرم سنة </w:t>
      </w:r>
      <w:r>
        <w:rPr>
          <w:rFonts w:cs="MS Sans Serif;Times New Roman" w:ascii="MS Sans Serif;Times New Roman" w:hAnsi="MS Sans Serif;Times New Roman"/>
        </w:rPr>
        <w:t>72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حدثنا عنه شيخنا أبو إسحاق التنوخي بإجازة م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أبي بكر البعلبكي ابن اليونيني نزيل حماة ومدرس العصرونية بها كان فاضلا مفيدا مات في سنة </w:t>
      </w:r>
      <w:r>
        <w:rPr>
          <w:rFonts w:cs="MS Sans Serif;Times New Roman" w:ascii="MS Sans Serif;Times New Roman" w:hAnsi="MS Sans Serif;Times New Roman"/>
        </w:rPr>
        <w:t>77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أبي بكر التبريزي وزير التتار خدم القان بوسعيد وتمكن منه وكان في أول أمره سمسارا وكان محبا لأهل السنة مصافيا للناصر وقد أهدى إليه رقعة بليقة ذهبية كلها وكان مغرى بالعمارة حتى إنه عمر بستانا في داخله أربع ضياع وعمر حماما بغير أقمين بل ركب قدرها على أربع منافخ للحدادين فكلما أوقدوا نارهم حميت القدر فسخن الماء وأنشأ جامعا كبيرا بتبريز ومات بارجان في جمادى الآخرة سنة </w:t>
      </w:r>
      <w:r>
        <w:rPr>
          <w:rFonts w:cs="MS Sans Serif;Times New Roman" w:ascii="MS Sans Serif;Times New Roman" w:hAnsi="MS Sans Serif;Times New Roman"/>
        </w:rPr>
        <w:t>7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ي نحو الست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التنان بن داود بن ايد غمش الحلبي نزيل الصالحية سمع من ابن عمر ومن ابن أخيه العز إبراهيم وحدث ذكره البرز إلي في معجمه وقال مات في ذي القعدة سنة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تنكز علاء الدين بن نائب الشام سعى أبوه إلى أن جاءته الإمرة في رمضان سنة </w:t>
      </w:r>
      <w:r>
        <w:rPr>
          <w:rFonts w:cs="MS Sans Serif;Times New Roman" w:ascii="MS Sans Serif;Times New Roman" w:hAnsi="MS Sans Serif;Times New Roman"/>
        </w:rPr>
        <w:t>7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ركب ومشى الناس في خدمته فلم يلبث أن مات في ذي القعدة سنة </w:t>
      </w:r>
      <w:r>
        <w:rPr>
          <w:rFonts w:cs="MS Sans Serif;Times New Roman" w:ascii="MS Sans Serif;Times New Roman" w:hAnsi="MS Sans Serif;Times New Roman"/>
        </w:rPr>
        <w:t>73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جع به أبوه وتأسف ع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جابر بن علي بن موسى بن خلف بن منصور بن عبد الله بن أبي بكر اليمان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هاشمي أبو الحسن نور الدين ذكر أنه ولد سنة ست ويقال ثمان وأربعين بمكة يوم عاشوراء وقرأت بخط الشيخ بدر الدين الزركشى انه ولد سنة </w:t>
      </w:r>
      <w:r>
        <w:rPr>
          <w:rFonts w:cs="MS Sans Serif;Times New Roman" w:ascii="MS Sans Serif;Times New Roman" w:hAnsi="MS Sans Serif;Times New Roman"/>
        </w:rPr>
        <w:t>4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ه جزم الذهبي كان أبوه تاجرا سفارا فكان معه أيام استباحة هلاكو العراق ببغداد صغيرا وسمع باليمن من زكي بن الحسين البيلقاني صاحب المؤيد الطوسي وبالقاهرة من العز الحراني وبدمشق من الفخر وجماعة وكان فاضلا جوادا حسن المخالطة جهوري الصوت متواضعا وكان يقول أنه يحفظ الوجيز وقد نسبه أبو عمرو ابن سيد الناس إلى التزيد ومنهم من يطعن في نسبه ونقل الذهبي عن الفخر النويري أنه كان مع علمه ليس متحريا في النقل وقال الكمال جعفر كان أصحابنا ينسبونه إلى شيء من التساهل فيما يقوله ويدعيه وقال التقي السبكي استعرت منه جزءا فوجدت فيه في الأبيات الضادية المنسوبة للشافعي التي أو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اكبا قف بالمحصب من منى بيتا زائدا وهو</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قف ثم ناد بأنني لمحمد ووصيه وابنيه لست بباغض قال فتأملت خط البيت الزائد فإذا هو خط نور الدين الهاشمي ومن له معرفة يعلم أن الشافعي لا يستعمل اسم فاعل من ابغض وكان لنور الدين شعر وسط فم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إلى الثيران أقرب نسـبة                      وحقيقة قد ألبسـوا أثـواب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ترت عمائمهم شعور قرونهم                      أو ما ترى عذباتهم أذنـابـا ومنه في الغزل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قال من صدها الفؤاد سلوا رب خير أتى بغير اعتما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مة في الحسان بغض المحبين                      فلا ترجون صـفـو الـوداد ومن نظ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فر حتى يوم حلو لي رمسى                      فيه سروري وألاقي أنسـ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رقت يا صاح كيف الحـس                      بموت جسمي وحياة نفسـي ويقال إنه خلف ستة آلاف مجلدة مات في جمادى الآخرة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جعفر بن علي بن إسماعيل الحلبي نزيل دمشق ولد سنة </w:t>
      </w:r>
      <w:r>
        <w:rPr>
          <w:rFonts w:cs="MS Sans Serif;Times New Roman" w:ascii="MS Sans Serif;Times New Roman" w:hAnsi="MS Sans Serif;Times New Roman"/>
        </w:rPr>
        <w:t>63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الفهيرة والمرسي وابن سعد والرشيد العامري وغيرهم ومات في المحرم سنة </w:t>
      </w:r>
      <w:r>
        <w:rPr>
          <w:rFonts w:cs="MS Sans Serif;Times New Roman" w:ascii="MS Sans Serif;Times New Roman" w:hAnsi="MS Sans Serif;Times New Roman"/>
        </w:rPr>
        <w:t>70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تسع وسبعون سنة ذكره الذهبي في معج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جعفر بن يوسف البليسي المعروف بابن الحروش بفتح المهملة وتشديد الراء المضمومة وآخره معجمة حدث بالإجازة عن العز الحراني والقطب القسطلاني وابن طاهر المليجي والصفي المراغي والدمياطي والابرقوهي وابن دقيق العيد وغيرهم مات في جمادى الأولى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حسام بن حسين البهنسي المصري الخطيب سمع من النجيب وابن علاق</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الحسن بن أحمد الشافعي أبو الحسن الواسطي ذكر أنه كان في واقة هلاكو ببغداد رضيعا ثم صحب الشيخ عز الدين الفاروني وسمع من أمين الدين ابن عساكر وقرأ القراءات ونظر في الفقه وكان منجمعا متزهدا له كرامات وأحوال حج ستين حجة وجاور قال الذهبي كان كبير الشان منقطع القرين منجمعا عن الناس ذا حظ من تهجد وتلاوة وصيام وله كشف وحال وهو كلمة وفاق وله محبون يتغالون في تعظيمه وكان على طريقة السلف في العقيدة مات محرما ببدر سنة </w:t>
      </w:r>
      <w:r>
        <w:rPr>
          <w:rFonts w:cs="MS Sans Serif;Times New Roman" w:ascii="MS Sans Serif;Times New Roman" w:hAnsi="MS Sans Serif;Times New Roman"/>
        </w:rPr>
        <w:t>73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حسن بن الأفضل الأيوبي ابن أخي المؤيد صاحب حماة ولد سنة نيف وعشرين وتأمر طبلخاناة بدمشق ومات بها في صفر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الحسن بن خميس البابي علاء الدين نزيل حلب أخذ عن الشيخ محب الدين ابن خطيب جبرين ودخل إلى دمشق فأخذ عن مشايخها ثم رجع إلى حلب وتصدر للأشغال ونشر العلم وكان بارعا في عدة فنون حسن الطريقة على طريق السلف كثير الصمت حسن السمت أثنى عليه ابن حبيب ومات سنة </w:t>
      </w:r>
      <w:r>
        <w:rPr>
          <w:rFonts w:cs="MS Sans Serif;Times New Roman" w:ascii="MS Sans Serif;Times New Roman" w:hAnsi="MS Sans Serif;Times New Roman"/>
        </w:rPr>
        <w:t>77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بضع وست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حسن بن صبح الدمشقي علاء الدين أحد الأمراء بها ولد سنة </w:t>
      </w:r>
      <w:r>
        <w:rPr>
          <w:rFonts w:cs="MS Sans Serif;Times New Roman" w:ascii="MS Sans Serif;Times New Roman" w:hAnsi="MS Sans Serif;Times New Roman"/>
        </w:rPr>
        <w:t>7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مقدم العشرات بالبقاع ولما مر الجيش على البقاع في سنة قازان مكسورا تلقاهم بالماء والزاد فشكروا له ذلك وأعطي إمرة طبلخاناة بدمشق وكان من رجال الدهر رأيا وحزما ثم غضب عليه الناصر وسجنه في كائنة الأفرم بالإسكندرية لأنه كان آوى الافرم ثم افرج عنه في سنة </w:t>
      </w:r>
      <w:r>
        <w:rPr>
          <w:rFonts w:cs="MS Sans Serif;Times New Roman" w:ascii="MS Sans Serif;Times New Roman" w:hAnsi="MS Sans Serif;Times New Roman"/>
        </w:rPr>
        <w:t>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تمر على إمرته بدمشق إلى أن مات في شوال سنة </w:t>
      </w:r>
      <w:r>
        <w:rPr>
          <w:rFonts w:cs="MS Sans Serif;Times New Roman" w:ascii="MS Sans Serif;Times New Roman" w:hAnsi="MS Sans Serif;Times New Roman"/>
        </w:rPr>
        <w:t>7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والد الأمير شهاب الدين ابن صبح والي الولاة بدمشق</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الحسن بن عبد الله الجابي الخطيب بجامع جراح كان مشهورا بحسن تأدية الخطابة فصيح التلاوة وكان قد أغري بالكيميا وحصل فيها كتب كثيرة جدا وكان يزعم أنها صحت معه قول ابن الجزري كان صاحبي وكان يعرف الكيميا معرفة تامة ولما مات توجه الشيخ تقي الدين ابن تيمية فاشترى منها جملة وغسلها في الحال وقال هذه الكتب كان الناس يضلون بها وتضيع أموالهم فافتديتهم بما بذلته في ثمنها ومات ابن الجابي في سابع عشر ربيع الآخر في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أن عذب بأيدي التتار في دخول دمشق وعاش بعد ذلك متألما إلى أن مات سن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الحسن بن عبد الله</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الحسن بن علي بن أبي نصر بن عمرون الحلبي ثم الدمشقي كان أبوه من أكابر التجار وذوي الأموال الواسعة ومات بالإسكندرية سنة </w:t>
      </w:r>
      <w:r>
        <w:rPr>
          <w:rFonts w:cs="MS Sans Serif;Times New Roman" w:ascii="MS Sans Serif;Times New Roman" w:hAnsi="MS Sans Serif;Times New Roman"/>
        </w:rPr>
        <w:t>66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ولده هذا بها من ابن النحاس عن ابن موقا واشتغل بكتابة الحساب وولي الوكالة والزكاة وخدم في عدة جهات وكان من عقلاء الناس مشكور السيرة ومات في نصف شهر رجب سنة </w:t>
      </w:r>
      <w:r>
        <w:rPr>
          <w:rFonts w:cs="MS Sans Serif;Times New Roman" w:ascii="MS Sans Serif;Times New Roman" w:hAnsi="MS Sans Serif;Times New Roman"/>
        </w:rPr>
        <w:t>70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الحسن بن علي الحويزاني كان منقطعا عن الناس طارحا للتكلف محبا للخلوة مات في خامس عشر صفر سنة </w:t>
      </w:r>
      <w:r>
        <w:rPr>
          <w:rFonts w:cs="MS Sans Serif;Times New Roman" w:ascii="MS Sans Serif;Times New Roman" w:hAnsi="MS Sans Serif;Times New Roman"/>
        </w:rPr>
        <w:t>73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بن راف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الحسن بن علي الارموي الشافعي ولد سنة </w:t>
      </w:r>
      <w:r>
        <w:rPr>
          <w:rFonts w:cs="MS Sans Serif;Times New Roman" w:ascii="MS Sans Serif;Times New Roman" w:hAnsi="MS Sans Serif;Times New Roman"/>
        </w:rPr>
        <w:t>6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w:t>
      </w:r>
      <w:r>
        <w:rPr>
          <w:rFonts w:cs="MS Sans Serif;Times New Roman" w:ascii="MS Sans Serif;Times New Roman" w:hAnsi="MS Sans Serif;Times New Roman"/>
        </w:rPr>
        <w:t>65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قصرا وقدم دمشق وسمع بها من الفخر علي السنن الكبير للبيهقي سمعه منه شيخنا أبو الفرج بن الغزي بفوت وسمع عليه أيضا مسند أبي داود الطيالسي وولي مشيخة خانقاه كريم الدين وحدث بالكثير بالقاهرة ومات بها في خامس ذي الحجة سنة </w:t>
      </w:r>
      <w:r>
        <w:rPr>
          <w:rFonts w:cs="MS Sans Serif;Times New Roman" w:ascii="MS Sans Serif;Times New Roman" w:hAnsi="MS Sans Serif;Times New Roman"/>
        </w:rPr>
        <w:t>73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بدر النابلسي كان عالما عاملا من أهل السنة وكان يقال إنه رأى الخضر عليه السل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الحسن بن محمد بن عبد العزيز بن أبي محمد بن أبي البركات ابن الفرات المالكي حدث عن القطب القسطلاني بشيء من جامع الترمذي وكان مولده سنة </w:t>
      </w:r>
      <w:r>
        <w:rPr>
          <w:rFonts w:cs="MS Sans Serif;Times New Roman" w:ascii="MS Sans Serif;Times New Roman" w:hAnsi="MS Sans Serif;Times New Roman"/>
        </w:rPr>
        <w:t>66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ت في ليلة ثاني ذي القعدة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حسن بن محمد الهروي علاء الدين الحنفي ولد سنة نيف وخمسين وستمائة وقدم حلب فأقام بها وتصدر لإقراء مذهبه وكان شيخ الخانقاه المقدمية بها ومات في سنة </w:t>
      </w:r>
      <w:r>
        <w:rPr>
          <w:rFonts w:cs="MS Sans Serif;Times New Roman" w:ascii="MS Sans Serif;Times New Roman" w:hAnsi="MS Sans Serif;Times New Roman"/>
        </w:rPr>
        <w:t>72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نى عليه ابن حب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الحسن بن أبي الفضل بن جعفر بن محمد بن كثير الحلبي الرافضي قدم دمشق وأقام بها سنوات فاتفق أنه شق الصفوف والناس في صلاة جنازة بالجامع الأموي وهو يلعن ويسب من ظلم آل محمد انتهره عماد الدين ابن كثير وأغرى به العامة وقال إن هذا يسب الصحابة فحملوه إلى القاضي تقي الدين السبكي فاعترف بسب أبي بكر وعمر فعقدوا له مجلسا فحكم نائب المالكي بضرب عنقه بعد أن كررت عليه التوبة ثلاثة أيام فأصر فضربت عنقه بسوق الخيل وحرق العوم جسده وذلك في جمادى الأولى سنة </w:t>
      </w:r>
      <w:r>
        <w:rPr>
          <w:rFonts w:cs="MS Sans Serif;Times New Roman" w:ascii="MS Sans Serif;Times New Roman" w:hAnsi="MS Sans Serif;Times New Roman"/>
        </w:rPr>
        <w:t>7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حسن المرواني ولي شد الدواوين ثم ولاية البريد بدمشق ثم ولي الصعيد ثم أعطي ولاية القاهرة فباشرها بصرامة وشدة حتى صار يضرب بجوره المثل وداخل النشو وقتل بأمره جماعة من الكتاب وأضيفت إليه الحسبة على الخبز في أيام الغلاء فساس الناس سياسة جيدة ومات قبل الأر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الحسين بن علي بن إسحاق بن سلام علاء الدين ابن سلام تفقه ودرس وأفتى قال ابن كثير كان مشكورا في دروسه أثنى عليه ابن كثير وابن رافع وابن حبيب مات في ذي القعدة سنة </w:t>
      </w:r>
      <w:r>
        <w:rPr>
          <w:rFonts w:cs="MS Sans Serif;Times New Roman" w:ascii="MS Sans Serif;Times New Roman" w:hAnsi="MS Sans Serif;Times New Roman"/>
        </w:rPr>
        <w:t>75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خو الشيخ كمال الدين بن سلام جد الشيخ علاء الدين ابن سلام الذي أدركناه بدمشق بعد الثماني 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الحسين بن علي بن بشارة الشبلي الحنفي الدمشقي ولد سنة </w:t>
      </w:r>
      <w:r>
        <w:rPr>
          <w:rFonts w:cs="MS Sans Serif;Times New Roman" w:ascii="MS Sans Serif;Times New Roman" w:hAnsi="MS Sans Serif;Times New Roman"/>
        </w:rPr>
        <w:t>6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يونيني وأعاد بالشبلية فنسب إليها وكان متأهلا فاضلا ومات في شعبان سنة </w:t>
      </w:r>
      <w:r>
        <w:rPr>
          <w:rFonts w:cs="MS Sans Serif;Times New Roman" w:ascii="MS Sans Serif;Times New Roman" w:hAnsi="MS Sans Serif;Times New Roman"/>
        </w:rPr>
        <w:t>734</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الحسين بن علي بن الحسين بن خلف بن محمد الحسيني الارموي شرف الدين أبو الحسن نقيب الأشراف المعروف بابن قاضي العسكر ولد سنة </w:t>
      </w:r>
      <w:r>
        <w:rPr>
          <w:rFonts w:cs="MS Sans Serif;Times New Roman" w:ascii="MS Sans Serif;Times New Roman" w:hAnsi="MS Sans Serif;Times New Roman"/>
        </w:rPr>
        <w:t>69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مه بنت الصاحب فخر الدين الخليلي وقد سمع منه ومن زينب بنت شكر وابن الشحنة وغيرهم وتفقه للشافعي وقرأ العربية والأصول وسمع من جماعة ودرس بالآقبغاوية والمشهد الحسيني وولي حسبة القاهرة مرة ووكالة بيت المال والتوقيع وكان مليح الهيئة طلق العبارة فصيح الإشارة كثير المشاركة في العلوم ينشئ الإنشاء الحسن شرح المعالم في أصول الفقه قال ابن رافع عين مرة لقضاء الشافعية وكان من أذكياء العالم وقال تاج الدين السبكي هو وابن نباتة وابن فضل الله أدباء العصر في النثر ويفوق هو عليهما في العلوم ويفوقان عليه في الشعر قلت ما يفوق ابن نباتة ابن فضل الله في الشعر الأقاصر في النظم جدا ومات في النصف من جمادى الآخرة سنة </w:t>
      </w:r>
      <w:r>
        <w:rPr>
          <w:rFonts w:cs="MS Sans Serif;Times New Roman" w:ascii="MS Sans Serif;Times New Roman" w:hAnsi="MS Sans Serif;Times New Roman"/>
        </w:rPr>
        <w:t>75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ه ابن رافع وقال شيخنا العراقي مات ليلة الاثنين ثالث عشرة وهو المعتمد </w:t>
      </w:r>
      <w:r>
        <w:rPr>
          <w:rFonts w:cs="MS Sans Serif;Times New Roman" w:ascii="MS Sans Serif;Times New Roman" w:hAnsi="MS Sans Serif;Times New Roman"/>
        </w:rPr>
        <w:t>9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الحسين بن علي الحسين المصري ثم الدمشقي المعروف بابن البناء نور الدين كان من أهل مصر وسمع مع شيخنا العراقي كثيرا على الميدومي وغيره ثم رافقه إلى الشام في الرحلة فسمع معه الكثير بدمشق وحمص وحماة وطرابلس وحلب وغيرها وحصل الأجزاء وقرأ بنفسه وكتب الطباق وخطه ضعيف معروف ودخل هو بغداد ثم سكن دمشق وصار يعظ الناس بها ويعلمهم الواجب من الوضوء والصلاة في الجامع وفي السوق بعبارة طلقة لطيفة سهلة المأخذ يتلقاها العامة بالقبول وينجع فيهم كثيرا مع ما هو فيه من القناعة وخفة المؤنة ومساعدة الفقراء وكان كثير التقشف وعاجله الموت قبل أن يتصدر للتحديث مات بدمشق في </w:t>
      </w:r>
      <w:r>
        <w:rPr>
          <w:rFonts w:cs="MS Sans Serif;Times New Roman" w:ascii="MS Sans Serif;Times New Roman" w:hAnsi="MS Sans Serif;Times New Roman"/>
        </w:rPr>
        <w:t>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وال سنة </w:t>
      </w:r>
      <w:r>
        <w:rPr>
          <w:rFonts w:cs="MS Sans Serif;Times New Roman" w:ascii="MS Sans Serif;Times New Roman" w:hAnsi="MS Sans Serif;Times New Roman"/>
        </w:rPr>
        <w:t>7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ف كتبه على طلبة العلم وأكثرها بخطه منها المجتبى للنسائي والسنن لابن ماجه قال ابن عشائر على قول الشعر فأنشدت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يها الصالح بين الـورى                      هل قارن الأعمال إخلاص</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اذ دع فكري وشيطـانـه                      فالفكر يا بنـاء غـواص علي بن الحسين بن علي بن أبي بكر بن محمد بن أبي الخير العلامة عز الدين الموصلي الشاعر المشهور نزيل دمشق مهر في النظم وجلس مع الشهود بدمشق تحت الساعات وأقام بحلب مدة وجمع ديوان شعره في مجلد وله البديعية المشهورة قصيدة نبوية عارض بها بديعية الصفي الحلي وزاد عليه أن التزم أن يودع كل بيت اسم النوع البديعي بطريق التورية أو الاستخدام وشرحها في مجلدة واحدة وله أخرى لامية على وزن بانت سعاد مات في سنة </w:t>
      </w:r>
      <w:r>
        <w:rPr>
          <w:rFonts w:cs="MS Sans Serif;Times New Roman" w:ascii="MS Sans Serif;Times New Roman" w:hAnsi="MS Sans Serif;Times New Roman"/>
        </w:rPr>
        <w:t>78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نا الشمس محمد بن بركة المزين يرثي العز الموصل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ون عز الدين وافى لقبره                      فهل هو فيه طيب أو معذ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 لهم قد كان منه نباتـه                      وكل مكان ينبت العز طي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الحسين بن القاسم بن منصور بن علي الموصلي زين الدين أبو الحسن ابن شيخ العوينة الشافعي وشيخ العوينة جده إلا على علي يقال إنه كان منقطعا بزاوية بالموصل وكان الماء بعيدا عنه فرأى رؤيا فحفر حفيرة في الزاوية فنبع منها وجرت منه عين لطيفة فقيل له شيخ العوينة ولد في رجب سنة </w:t>
      </w:r>
      <w:r>
        <w:rPr>
          <w:rFonts w:cs="MS Sans Serif;Times New Roman" w:ascii="MS Sans Serif;Times New Roman" w:hAnsi="MS Sans Serif;Times New Roman"/>
        </w:rPr>
        <w:t>68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موصل ونشأ في تلك البلاد وحج صحبة بنت صاحب ماردين في سنة </w:t>
      </w:r>
      <w:r>
        <w:rPr>
          <w:rFonts w:cs="MS Sans Serif;Times New Roman" w:ascii="MS Sans Serif;Times New Roman" w:hAnsi="MS Sans Serif;Times New Roman"/>
        </w:rPr>
        <w:t>7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رأ القراآت على الشيخ عبد الله الواسطي النحرير وأخذ الشاطبية عن الشيخ شمس الدين ابن الوراق وشرحها عليه وحفظ مختصرا في الفقه يسمى الحفف النافع تأليف القاضي تاج الدين مفرج التكريتي مدرس النظامية وشرح الحاوي على القاضي عز الدين أبي السعادات عبد العزيز بن عدي البلدي وعلى السيد ركن الدين وأخذ عنه مختصر ابن الحاجب وشرحه وأخذ ألفية ابن معطي عن الشيخ شمس الدين المعيد المعروف بابن عائشة وقرأ اللمع ببغداد على الشيخ شمس الدين محمد بن فضل الله الحجري بفتح المهملة وسكون الجيم التبريزي المدرس بالمستنصرية وقرأ اللمع لابن جني على مهذب الدين النحوي ببغداد وسمع بعض جامع الأصول على تاج الدين بلدجي النحوي وأجاز له وكان يرويه عن ابن الحامض عن المؤلف وسمع أكثر شرح السنة للبغوي على تاج الدين عبد الله ابن المعافي وقدم دمشق سنة </w:t>
      </w:r>
      <w:r>
        <w:rPr>
          <w:rFonts w:cs="MS Sans Serif;Times New Roman" w:ascii="MS Sans Serif;Times New Roman" w:hAnsi="MS Sans Serif;Times New Roman"/>
        </w:rPr>
        <w:t>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خذ عن فضلائها وسمع الحديث من زينب بنت الكمال والسلاوي والمزي وغيرهم وشرع في التصانيف فشرح مختصر ابن الحاجب والفروع لابن الساعاتي ونظم الحاوي الصغير وشرح المفتاح اثنى عليه ابن حبيب وشرع في شرح التسهيل لابن مالك وغير ذلك وذكر أن جده الأعلى زين الدين علي والد منصور كان زاهدا منقطعا بمكان من جبانة الموصل ولم يكن عنده ماء يشرب منه قريب فكان يقاسي لذلك شدة فرأى رؤيا فحفر حفيرة فظهر له الماء وجرت عين فنسب إليها فقيل له شيخ العوينة بالتصغير وكان له نظم حسن فمنه قصيدة نبوية أول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ها تواصل سيرها بسراها                      ولا تردعاها فالغرام دعاها قال ابن رافع في ذيل تاريخ بغداد كان حسن العبارة لطيف المحاضرة مليح البرة جميل الهيئة كثير التودد متواضعا خيرا دينا قال الصفدي كتبت إ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إنما القرآن أكبـر مـعـجـز                      لا فضل من يهدى به الـثـقـلا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جملة الإعجاز كون اختصاره                      بإيجار ألفـاظ وبـسـط مـعـا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ني في الكهف أبـصـرت آية                      بها الفكر في طول الزمان عنان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ذاك إلا  استطعما أهلها  فـقـد                      يرى استطعما هم مثلـه بـبـيا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الحكمة الغراء في وضع ظاهر                      مكان ضـمـير أن ذاك لـشـان قال فأج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لماذا  استطعما أهلـهـا  أتـى                      عن استطعمـاهـم إن ذاك لـشـا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اختصار ليس ثـم ولـم تـقـف                      على سبب الرجحـان مـنـذ زمـا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اك جوابـا رافـعـا لـنـقـابـه                      يصير به المعـنـى كـراي عـيا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استوى الحالان رجح منهما الض                      مير وأمـا حـين يخـتـلـفـــا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كان في التصريح إظهار حكـمة                      لرفـعـه شـأن أو حـقـارة جـا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ثل أمير الـمـؤمـنـين يقـول ذا                      وما نحن فيه صـر حـوا بـأمـا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على الإيجاز واللفظ جـاء فـي                      جوابي منـثـورا بـحـسـن بـيا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تمتحن بالظلم من بعـد عـالـمـا                      فلـيس لـكـل بـالـقـريض يدا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يل إن الشعر يزري بـهـم فـلا                      يكاد يرى مـن سـابـق بـرهـا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نسني عنـد الـدعـاء فـإنـنـي                      سأبدي مـزاياكـم بـكـل مـكـا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تغفر الله العظيم لـمـا طـغـى                      به قلمي أو طـال فـيه لـسـانـي قلت وشعره أكثر انسجاما وأقل تكلفا من شعر الصفدي ومات بالموصل في رمضان سنة </w:t>
      </w:r>
      <w:r>
        <w:rPr>
          <w:rFonts w:cs="MS Sans Serif;Times New Roman" w:ascii="MS Sans Serif;Times New Roman" w:hAnsi="MS Sans Serif;Times New Roman"/>
        </w:rPr>
        <w:t>7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الحسين بن محمد بن عدانان الحسيني نقيب الأشراف كان يتظاهر بمذهب الاعتزال فإذا حوقق في ذلك رجع في الحال ولم يكن عارفا بشيء من العلم ومات في شعبان سنة </w:t>
      </w:r>
      <w:r>
        <w:rPr>
          <w:rFonts w:cs="MS Sans Serif;Times New Roman" w:ascii="MS Sans Serif;Times New Roman" w:hAnsi="MS Sans Serif;Times New Roman"/>
        </w:rPr>
        <w:t>747</w:t>
      </w:r>
      <w:r>
        <w:rPr>
          <w:rFonts w:cs="MS Sans Serif;Times New Roman" w:ascii="MS Sans Serif;Times New Roman" w:hAnsi="MS Sans Serif;Times New Roman"/>
          <w:rtl w:val="true"/>
        </w:rPr>
        <w:t xml:space="preserve"> .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حمد بن عطاف من معجم الذهبي في علي بن محم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حمزة بن علي بن الحسن بن زهرة الشريف علاء الدين الحسني نقيب الأشراف بحلب ولد سنة بضع وثمانين وباشر ديوان الإنشاء بالقاهرة وولي وكالة بيت المال أثنى عليه ابن حبيب ومات بها في سنة </w:t>
      </w:r>
      <w:r>
        <w:rPr>
          <w:rFonts w:cs="MS Sans Serif;Times New Roman" w:ascii="MS Sans Serif;Times New Roman" w:hAnsi="MS Sans Serif;Times New Roman"/>
        </w:rPr>
        <w:t>755</w:t>
      </w:r>
      <w:r>
        <w:rPr>
          <w:rFonts w:ascii="MS Sans Serif;Times New Roman" w:hAnsi="MS Sans Serif;Times New Roman" w:cs="MS Sans Serif;Times New Roman"/>
          <w:rtl w:val="true"/>
        </w:rPr>
        <w:t>عن نيف وسبع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خلف بن خليل بن عطاء الله السعدي الغزي ولد سنة </w:t>
      </w:r>
      <w:r>
        <w:rPr>
          <w:rFonts w:cs="MS Sans Serif;Times New Roman" w:ascii="MS Sans Serif;Times New Roman" w:hAnsi="MS Sans Serif;Times New Roman"/>
        </w:rPr>
        <w:t>70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حجار الصحيح بدمشق وسمع بها أيضا من أبي بكر بن عنتر وزينب بنت ابن عبد السلام في آخرين واشتغل قديما ومهر وتميز قرأ عليه الفقه أخوه شمس الدين محمد والشيخ عماد الدين إسماعيل الحسباني قال الشيخ شهاب الدين ابن حجي أجاز لي ولم ألقه ولما اجتمع به الشيخ سراج الدين البلقيني سأله عن شيء امتحانا فاستشاط وقال تمتحنني وأنا لي تلميذ إن افتخر بهما أخي وعماد الدين الحسباني وولي قضاء غزة مدة وحدث سمع منه البرهان محدث حلب وغيره من الرحالة وحدثنا عنه محمد بن جيدة الغزي بها وآخرون وحدث عنه أبو حامد بن ظفيرة في معجمه وصرف عن القضاء فانقطع على العبادة إلى أن مات في ربيع الآخر سنة </w:t>
      </w:r>
      <w:r>
        <w:rPr>
          <w:rFonts w:cs="MS Sans Serif;Times New Roman" w:ascii="MS Sans Serif;Times New Roman" w:hAnsi="MS Sans Serif;Times New Roman"/>
        </w:rPr>
        <w:t>792</w:t>
      </w:r>
      <w:r>
        <w:rPr>
          <w:rFonts w:cs="MS Sans Serif;Times New Roman" w:ascii="MS Sans Serif;Times New Roman" w:hAnsi="MS Sans Serif;Times New Roman"/>
          <w:rtl w:val="true"/>
        </w:rPr>
        <w:t xml:space="preserve"> .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داود بن يحيى بن كامل بن يحيى بن جبارة بن عبد الملك بن موسى بن جبارة بن محمد بن زكرياء بن كليب بن جميل بن عبد الله بن مصعب بن ثابت بن عبد الله بن الزبير الزبيري نجم الدين القحفازي الحنفي الدمشقي كذا أملى نسبه فإن يكن مضبوطا فقد سقط منه عدة آباء ولد في جمادى الأولى سنة </w:t>
      </w:r>
      <w:r>
        <w:rPr>
          <w:rFonts w:cs="MS Sans Serif;Times New Roman" w:ascii="MS Sans Serif;Times New Roman" w:hAnsi="MS Sans Serif;Times New Roman"/>
        </w:rPr>
        <w:t>66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يل في سنة </w:t>
      </w:r>
      <w:r>
        <w:rPr>
          <w:rFonts w:cs="MS Sans Serif;Times New Roman" w:ascii="MS Sans Serif;Times New Roman" w:hAnsi="MS Sans Serif;Times New Roman"/>
        </w:rPr>
        <w:t>66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على ابن الدرجي عدة أجزاء وسمع الموطأ وغيره ولم يحدث وقرأ القراآت بالروايات وأخذ الفقه عن الشيخ جلال الدين الخبازي والقاضي صدر الدين والعربية عن الشيخ شرف الدين الفزاري وقرأ على بدر الدين بن النحوية ضوء المصباح وشرحه أسفار الصباح واعتنى بالأدب مهر في العروض وحل المترجم وكان مطبوعا حاذقا للفضائل كثير النوادر في دروسه وقل أن اتفق مجموعة في واحد قال الصفدي سألته أن أقرأ عليه المقامات الحريرية فقال والله أنا قليل الأدب ولما عمر تنكز الجامع دخل ليراه فوجد الشيخ نجم الدين فتحدث معه فكان فيما قال له تنكز ما تقول في هذا الجامع فقال والله صحن مليح إلا أنه ما يليق أن يكون فيه الكشك وكان تنكز عين الخطابة للكشك فضحك وقرر في الخطابة القحفازي فخطب به في شعبان سنة </w:t>
      </w:r>
      <w:r>
        <w:rPr>
          <w:rFonts w:cs="MS Sans Serif;Times New Roman" w:ascii="MS Sans Serif;Times New Roman" w:hAnsi="MS Sans Serif;Times New Roman"/>
        </w:rPr>
        <w:t>71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ولي تدريس الركنية سنة </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باشرها ثم تركها واعتذر بأنه لا يقوم بشرطها ثم ولي الظاهرية سنة </w:t>
      </w:r>
      <w:r>
        <w:rPr>
          <w:rFonts w:cs="MS Sans Serif;Times New Roman" w:ascii="MS Sans Serif;Times New Roman" w:hAnsi="MS Sans Serif;Times New Roman"/>
        </w:rPr>
        <w:t>72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بقية أعيان الشاميين في العربية كتب عنه البرزالي من نظمه ووصفه بالتميز في الفقه والعربية وصحة المناظرة وملازمة الاشتغال قال وولي تدريس الركنية بالصالحية تركها لما اطلع على أن شرط واقفها أن يكون المدرس مقيما بالجبل وعين مرة للقضاء فلم يوافق وكان حسن المحاضرة دميم الخلقة وقال الذهبي في معجمه كان من أذكياء وقته مع الديانة والورع تخرج به جماعة في العربية وحدث عنه بشيء من نظمه فمن نظمه قصيدة نبوية أولها</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بة السر هل لي نحو مغناك                      من عودة أجتلي فيها محـياك ول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ا غدا قازان فخارا بمـا                      قد نال بالأمس وغراه البط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يرجى مثلهـا ثـانـية                      فانقلب الدست عليه فانكسر يشير إلى أن قازان بالتركي قد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تبني في حـبـكـم عـاذل                      يزعم نصحي وهو فيه كذو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ما في قلبك بينـه لـي                      فقلت في قلبي المعنى قلوب وله</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مرت في القلب هوى شادن                      مشتغل بالنحـو لا ينـصـف</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ت ما أضمرت يوما لـه                      فقال لي المضمر لا يوصف وله</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يلتنا الـيتـيمة أي قـلـب                      سلبت من المتيم غير راض</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فظ مثل منظوم الـلآلـي                      يحاكي حسن منثور الرياض وله</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بلت تختال في حـلـل                      وشيها من صنعة اليمـ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رعها يملي خلا خلهـا                      ما يقول القرط في الأذن مات في </w:t>
      </w:r>
      <w:r>
        <w:rPr>
          <w:rFonts w:cs="MS Sans Serif;Times New Roman" w:ascii="MS Sans Serif;Times New Roman" w:hAnsi="MS Sans Serif;Times New Roman"/>
        </w:rPr>
        <w:t>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جب سنة </w:t>
      </w:r>
      <w:r>
        <w:rPr>
          <w:rFonts w:cs="MS Sans Serif;Times New Roman" w:ascii="MS Sans Serif;Times New Roman" w:hAnsi="MS Sans Serif;Times New Roman"/>
        </w:rPr>
        <w:t>745</w:t>
      </w:r>
      <w:r>
        <w:rPr>
          <w:rFonts w:cs="MS Sans Serif;Times New Roman" w:ascii="MS Sans Serif;Times New Roman" w:hAnsi="MS Sans Serif;Times New Roman"/>
          <w:rtl w:val="true"/>
        </w:rPr>
        <w:t xml:space="preserve"> .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داود بن يوسف بن عمر بن علي بن رسول الملك المجاهد ابن المؤيد بن المظفر بن المنصور أبو الحسن صاحب اليمن ولي السلطة بعد أبيه في ذي الحجة سنة </w:t>
      </w:r>
      <w:r>
        <w:rPr>
          <w:rFonts w:cs="MS Sans Serif;Times New Roman" w:ascii="MS Sans Serif;Times New Roman" w:hAnsi="MS Sans Serif;Times New Roman"/>
        </w:rPr>
        <w:t>72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ثار عليه ابن عمه الظاهر بن المنصور فغلبه واستولى أبوه المنصور وقبض على المجاهد ثم مات فقام الظاهر وجرت بينه وبين المجاهد حروب ثم استقر الظاهر بالبلاد واستقر تعز بيد المجاهد فحوصر فخربت من الحصار ثم كاتب المجاهد الناصر صاحب مصر فأرسل له عسكرا فجرت لهم قصص طويلة إلى أن آل الأمر إلى المجاهد واستولى على البلاد كلها وحج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حضر كسوة الكعبة وبابا على أن يركبه ويكسو الكعبة وفرق على المكيين مالا كثيرا فلم يمكنوه من ذلك فلما رجع وجد ولده غلب على المملكة وملك ولقب المؤيد فحاربه إلى أن قبض عليه فقتله ثم حج في سنة </w:t>
      </w:r>
      <w:r>
        <w:rPr>
          <w:rFonts w:cs="MS Sans Serif;Times New Roman" w:ascii="MS Sans Serif;Times New Roman" w:hAnsi="MS Sans Serif;Times New Roman"/>
        </w:rPr>
        <w:t>5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قدم محمله على محمل المصريين فاختلفوا ووقع بينهم الحرب وساعد أهل مكة المجاهد ثم استحر القتل في أهل اليمن فانهزموا وأسر المجاهد وأمسك وحمل إلى القاهرة بعد أن وقع بينه وبين الأمراء الذين حجوا مهاداة ومصاحبة وكان معه ثقبة فأغراه أن يستقل بملك مكة ويقرره بها نائبا فتعصب الأمراء لأخيه عجلان فجرت بينهم مقتلة عظيمة إلى أن انهزم عسكر المجاهد وأسر فأكرمه السلطان الناصر وحل قيده وقدر ما لا يحمله وخلع عليه وجهزه إلى بلاده وأرسل معه قشتمر المنصوري فلما وصل إلى الينبع فر منه فأمسكه وأعيد إلى مصر فجهز إلى الكرك فحبس بها إلى أن خلع الناصر حسن فافرج عنه في شعبان سنة </w:t>
      </w:r>
      <w:r>
        <w:rPr>
          <w:rFonts w:cs="MS Sans Serif;Times New Roman" w:ascii="MS Sans Serif;Times New Roman" w:hAnsi="MS Sans Serif;Times New Roman"/>
        </w:rPr>
        <w:t>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عيد إلى بلاده ومملكته فسار من طريق عيذاب وكان ذلك بشفاعة بيبغاروس لأنه كان سجن بالكرك أيضا فتخلص فشفع فيه وأقام في مملكته إلى أن مات وكانت والدته لما حج قد دبرت أمور المملكة ولما بلغها أسر ولدها أقامت ولده الصالح وكتبت إلى التجار بالقاهرة أن يقرضوا ولدها ما احتاج إليه فأقرضوه نحو مائة ألف دينار وذكر بعض التجار أنه رآه بعد أن أطلق راكبا حصانا وهو على شاطئ النيل فعطش الحصان ونازعه إلى شرب الماء فسقاه ثم شرع يبكي أحر بكاء وإنه سأله عن ذلك فقال له إن بعض المنجمين ذكر له أنه يملك الديار المصرية ويسقي فرسه من النيل فكان يظن وقوع ذلك فلما رأى فرسه يشرب من ماء النيل عرف أن ذلك القدر هو الذي أشير إليه وأنه يسقيه من ماء النيل ولا يلزم من ذلك أن يملك الديار المصرية مات المجاهد في جمادى الأولى سنة </w:t>
      </w:r>
      <w:r>
        <w:rPr>
          <w:rFonts w:cs="MS Sans Serif;Times New Roman" w:ascii="MS Sans Serif;Times New Roman" w:hAnsi="MS Sans Serif;Times New Roman"/>
        </w:rPr>
        <w:t>76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يل في سنة </w:t>
      </w:r>
      <w:r>
        <w:rPr>
          <w:rFonts w:cs="MS Sans Serif;Times New Roman" w:ascii="MS Sans Serif;Times New Roman" w:hAnsi="MS Sans Serif;Times New Roman"/>
        </w:rPr>
        <w:t>767</w:t>
      </w:r>
      <w:r>
        <w:rPr>
          <w:rFonts w:cs="MS Sans Serif;Times New Roman" w:ascii="MS Sans Serif;Times New Roman" w:hAnsi="MS Sans Serif;Times New Roman"/>
          <w:rtl w:val="true"/>
        </w:rPr>
        <w:t xml:space="preserve"> .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رزق الله بن منصور القدسي النابلسي سمع من ابن عبد الدائم وأبي حامد الصابوني وسكن القاهرة وتعانى الشروط بدار الحكم وحدث ومات في جمادى الآخرة سنة </w:t>
      </w:r>
      <w:r>
        <w:rPr>
          <w:rFonts w:cs="MS Sans Serif;Times New Roman" w:ascii="MS Sans Serif;Times New Roman" w:hAnsi="MS Sans Serif;Times New Roman"/>
        </w:rPr>
        <w:t>733</w:t>
      </w:r>
      <w:r>
        <w:rPr>
          <w:rFonts w:cs="MS Sans Serif;Times New Roman" w:ascii="MS Sans Serif;Times New Roman" w:hAnsi="MS Sans Serif;Times New Roman"/>
          <w:rtl w:val="true"/>
        </w:rPr>
        <w:t xml:space="preserve"> .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زيادة بن عبد الرحمن القاضي علاء الدين الحبكي بمهملة ثم موحدة نسبة إلى حبك من قرى حوران قدم الشام صغيرا فاشتغل ولازم الشيخ علاء الدين ابن سلام والشيخ علاء الدين بن حجي ثم حضر دروس القاضي بهاء الدين أبي البقاء وابن قاضي شهبة وقرأ شيئا من العربية والأصول وكان الغالب عليه الفقه مع الدين والورع وعنده وسواس في الطهارة وقد درس بالمجاهدية و العادلية وغيرهما نيابة ومات في ذي القعدة سنة </w:t>
      </w:r>
      <w:r>
        <w:rPr>
          <w:rFonts w:cs="MS Sans Serif;Times New Roman" w:ascii="MS Sans Serif;Times New Roman" w:hAnsi="MS Sans Serif;Times New Roman"/>
        </w:rPr>
        <w:t>782</w:t>
      </w:r>
      <w:r>
        <w:rPr>
          <w:rFonts w:cs="MS Sans Serif;Times New Roman" w:ascii="MS Sans Serif;Times New Roman" w:hAnsi="MS Sans Serif;Times New Roman"/>
          <w:rtl w:val="true"/>
        </w:rPr>
        <w:t xml:space="preserve"> .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سالم بن عبد الناصر الغزي الشافعي ولي التوقيع بغزة وكان له شعر وسط وخمس البردة ودرس بالجراحية بالقدس ومات في سنة </w:t>
      </w:r>
      <w:r>
        <w:rPr>
          <w:rFonts w:cs="MS Sans Serif;Times New Roman" w:ascii="MS Sans Serif;Times New Roman" w:hAnsi="MS Sans Serif;Times New Roman"/>
        </w:rPr>
        <w:t>747</w:t>
      </w:r>
      <w:r>
        <w:rPr>
          <w:rFonts w:cs="MS Sans Serif;Times New Roman" w:ascii="MS Sans Serif;Times New Roman" w:hAnsi="MS Sans Serif;Times New Roman"/>
          <w:rtl w:val="true"/>
        </w:rPr>
        <w:t xml:space="preserve"> .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سالم بن مكارم الحراني الحنبلي الصوفي يعرف بعلي سمع من النجيب</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أبي سالم بن اسماعيل بن أبي سالم بن عفان السعدي البصري سمع من أحمد بن محمد بن عبد القاهر النصيبي بحلب الشمائل وأجاز لشيخنا زين الدين بن حسين</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سعيد بن سالم الأنصاري علاء الدين إمام المشهد مشهد علي بدمشق والد الشيخ بهاء الدين محمد أثنى عليه ابن كثير ومات في رمضان سنة </w:t>
      </w:r>
      <w:r>
        <w:rPr>
          <w:rFonts w:cs="MS Sans Serif;Times New Roman" w:ascii="MS Sans Serif;Times New Roman" w:hAnsi="MS Sans Serif;Times New Roman"/>
        </w:rPr>
        <w:t>721</w:t>
      </w:r>
      <w:r>
        <w:rPr>
          <w:rFonts w:cs="MS Sans Serif;Times New Roman" w:ascii="MS Sans Serif;Times New Roman" w:hAnsi="MS Sans Serif;Times New Roman"/>
          <w:rtl w:val="true"/>
        </w:rPr>
        <w:t xml:space="preserve"> .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سعيد الصبيبي بمهملة وموحدتين مصغرا علاء الدين أبو سعيد الخياط الشاعر يلقب بالشوش بمعجمتين الأولى مضمومة والواو ساكنة ولد بعد السبع مائة وكان يتعانى النظم ويدعى إنه أشعر من المتنبي وأبي تمام وينشد من شعره الكثير فيعجب به ويحلف إن الإنس والجن يعجزون أن يأتوا بمثله وكان قليل البضاعة من العلم قال الصفدي قال لي مرة يا مولانا ما هذا الحاتمي إلا كان إماما عظيما يأتي بأسماء شعراء ما سمعنا بهم مثل الحطبة قاله بفتح المهملتين ثم الموحدة والطرماخ قاله بضم ثم سكون وآخره معجمة فصحفهما معا قال وأنشدني مرة قصيدة جاء منها بهذا البيت</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ليل أسود كالزنجي حالكـه                      والبرق سيف له فيه جراحات فقلت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انتقدوا عليك فتعرف وقال أنت الآخر منهم قليل العقل وكتب عنه الذهبي موشح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لكم من شعور                      بأفاعي الشعـو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ين يلذعن قلبـي                      من كثيب الخصور مات فجاءة في رجب سنة </w:t>
      </w:r>
      <w:r>
        <w:rPr>
          <w:rFonts w:cs="MS Sans Serif;Times New Roman" w:ascii="MS Sans Serif;Times New Roman" w:hAnsi="MS Sans Serif;Times New Roman"/>
        </w:rPr>
        <w:t>7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سعيد المعيصري ثم الحوراني الشيخ الصالح السطوحي ولد بعد التسعين وأسر في وقعة قازان صغيرا ثم خلص وأقام بمصر مدة في زاوية ثم انتقل إلى دمشق فسكن الشامية البرانية ثم أقام بزاويته التي بناها من سنة خمسين إلى أن مات وكان صالحا مشهورا بالخير معتقدا طارحا للتكيف متواضعا ساكنا مقصودا بالزيارة مات في شعبان سنة </w:t>
      </w:r>
      <w:r>
        <w:rPr>
          <w:rFonts w:cs="MS Sans Serif;Times New Roman" w:ascii="MS Sans Serif;Times New Roman" w:hAnsi="MS Sans Serif;Times New Roman"/>
        </w:rPr>
        <w:t>77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لجمع في جنازته متوافرا جدا شبيها بجنازة الشيخ يحيى الصنافيري وماتا جميعا في سنة واحدة وشهر واح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سليمان بن أحمد الهادي بن المستكفي بن الحاكم ولد في سنة </w:t>
      </w:r>
      <w:r>
        <w:rPr>
          <w:rFonts w:cs="MS Sans Serif;Times New Roman" w:ascii="MS Sans Serif;Times New Roman" w:hAnsi="MS Sans Serif;Times New Roman"/>
        </w:rPr>
        <w:t>71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هد إليه أبوه بالخلافة فعاجلته المنية ومات في شوال سنة </w:t>
      </w:r>
      <w:r>
        <w:rPr>
          <w:rFonts w:cs="MS Sans Serif;Times New Roman" w:ascii="MS Sans Serif;Times New Roman" w:hAnsi="MS Sans Serif;Times New Roman"/>
        </w:rPr>
        <w:t>73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سليمان بن علي بن حسن علاء الدين ابن معين الدين البرداناه والرومي ومعنى برداناه الحاجب وكان أبوه زعيم بلاد الروم فلما دخل الظاهر بيبرس الروم وحاصر قيصرية قاتله معين الدين هذا فهزمه الظاهر واستولى على المدينة ثم رجع فغضب أبغا ملك الططر على معين الدين واتهمه بموالاة الظاهر فأرسل ابنه عليا إلى مصر فقطنها إلى أن ترقى فولي نيابة دار العدل فجلس بها وبين يديه القضاة فحكم وأمضى الأمور على السداد وكان حسن الخط جدا عارفا بالأحكام عاقلا محبا في العدل مات سنة </w:t>
      </w:r>
      <w:r>
        <w:rPr>
          <w:rFonts w:cs="MS Sans Serif;Times New Roman" w:ascii="MS Sans Serif;Times New Roman" w:hAnsi="MS Sans Serif;Times New Roman"/>
        </w:rPr>
        <w:t>708</w:t>
      </w:r>
      <w:r>
        <w:rPr>
          <w:rFonts w:cs="MS Sans Serif;Times New Roman" w:ascii="MS Sans Serif;Times New Roman" w:hAnsi="MS Sans Serif;Times New Roman"/>
          <w:rtl w:val="true"/>
        </w:rPr>
        <w:t xml:space="preserve"> .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سليم بن ربيعة الأذرعي ضياء الدين ولد سنة </w:t>
      </w:r>
      <w:r>
        <w:rPr>
          <w:rFonts w:cs="MS Sans Serif;Times New Roman" w:ascii="MS Sans Serif;Times New Roman" w:hAnsi="MS Sans Serif;Times New Roman"/>
        </w:rPr>
        <w:t>5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شتغل بالعلم ونظم التنبيه في ستة عشر ألف بيت وله تخميس الوترية في مجلد وله قصيدة مخلعة خمسون بيتا قال الذهبي كان حاكما محسنا للأمور أخذ عن الشيخ تاج الدين وغيره وناب في الحكم بدمشق وتنقل في قضاء النواحي نحو أمن ستين سنة من جهة ابن الصائغ وغيره وولي طرابلس وكان منطبعا بساما عاقلا قيل مات بالرملة في ربيع الأول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رأيت في كتاب العثماني أن آخر ما ولي قضاء عجلون قال وكان من أصحاب النووي وذكر أن صاحب الفرنج أرسل رسولا إلى طرابلس فحضر عند القاضي فحضرت المغرب فصلى وجهر بالقراءة فقال له الرسول لما سلم كيف تجهر وقد قال الله  ولا تجهر بصلاتك  قال المراد بالصلاة في النهي الدعاء ولكن ما الحكمة في تعظيم الصليب عندكم قال لأن المسيح صلب عليه فقال الحيوان عندكم أشرف أم الجماد فقال الحيوان فقال ينبغي لكم تعظيم الحمار لأن عيسى ركب الحمار فبهت الذي كفر علي بن سنجر البغدادي تاج الدين بن قطب الدين أبو الحسن ابن أبي النجيب بن السماك الحنفي ولد سنة </w:t>
      </w:r>
      <w:r>
        <w:rPr>
          <w:rFonts w:cs="MS Sans Serif;Times New Roman" w:ascii="MS Sans Serif;Times New Roman" w:hAnsi="MS Sans Serif;Times New Roman"/>
        </w:rPr>
        <w:t>6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قبلها وسمع الأحكام للمجد ابن تيمية منه وأحياء علوم الدين من محمد بن المبارك المخزومي وأجاز له أبو الفضل بن الزيات وغيره وأخذ القراآت عن مبارك بن عبد الله الموصلي وتفقه على ظهير الدين محمد بن عمر البخاري وعلى مظفر الدين أحمد بن علي الساعاتي صاحب مجمع البحرين وقرأ الفرائض على أبي العلاء الفرضي الكلاباذي والأدب على الحسين بن أياض وشرح أكثر الجامع الكبير ونظم أرجوزة في الفقه وكان يكتب خطا حسنا جيدا وأخذ عنه أبو الخير الذهلي والعفيف المطري وآخرون ولما ولي حسام الدين القوري قضاء بغداد دخل عليه وهو شيخه فقال له وهو بالخلعة الحمد لله الذي جعل من غلمانك قاضي القضاة وله نظم وسط</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ه</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أرى للفراق آخر عهـد                      أن عمر الفراق عمر طوي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 حتى كأننا ما اجتمعنـا                      وكان التقاءنا مسـتـحـيل وله</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نهار الهجير قد طلت بالصو                      م كما طال ليل هجر الحبي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اك قد طال بانتظار طلـوع                      مثل ما طلت بانتظار مغـيب وكان قد انتهت إليه رياسة الفقه ببغداد وكان قيما بالعلوم الأدبية ومات في سنة </w:t>
      </w:r>
      <w:r>
        <w:rPr>
          <w:rFonts w:cs="MS Sans Serif;Times New Roman" w:ascii="MS Sans Serif;Times New Roman" w:hAnsi="MS Sans Serif;Times New Roman"/>
        </w:rPr>
        <w:t>7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ذهبي كان فصيحا بليغا ذكيا كبير الشأن</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شافع بن أبي محمد السلامي الصميدي القطان ابن عم الشيخ تقي الدين بن رافع سمع من أبي بكر بن أحمد بن عبد الدائم وحدث عنه مات في أو آخر شوال سنة </w:t>
      </w:r>
      <w:r>
        <w:rPr>
          <w:rFonts w:cs="MS Sans Serif;Times New Roman" w:ascii="MS Sans Serif;Times New Roman" w:hAnsi="MS Sans Serif;Times New Roman"/>
        </w:rPr>
        <w:t>77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سبعون سن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شريف بن يوسف الزرعي الشافعي المعروف بابن الوحيد أخو الشيخ شرف الدين سمع من أبي الفضل بن عساكر ودرس بالبادرائية وولي قضاء القدس ثم الرملة ومات بها في صفر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شجاع</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شهاب بن علي بن عسكر القيصري الصالحي الجمال ولد سنة </w:t>
      </w:r>
      <w:r>
        <w:rPr>
          <w:rFonts w:cs="MS Sans Serif;Times New Roman" w:ascii="MS Sans Serif;Times New Roman" w:hAnsi="MS Sans Serif;Times New Roman"/>
        </w:rPr>
        <w:t>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محمد بن سعد والمرسي وسبط ابن الجوزي وغيرهم وتفرد بأجزاء وحدث ومات في رجب سنة </w:t>
      </w:r>
      <w:r>
        <w:rPr>
          <w:rFonts w:cs="MS Sans Serif;Times New Roman" w:ascii="MS Sans Serif;Times New Roman" w:hAnsi="MS Sans Serif;Times New Roman"/>
        </w:rPr>
        <w:t>72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شوكة القطان الزاهد الحربي البغدادي قرأ علي الشيخ تقي الدين الزريراتي ولازمه ذكره ابن رجب في طبقات الحنابل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صالح بن أحمد بن خلف بن أبي بكر الطيبي نور الدين ولد سنة </w:t>
      </w:r>
      <w:r>
        <w:rPr>
          <w:rFonts w:cs="MS Sans Serif;Times New Roman" w:ascii="MS Sans Serif;Times New Roman" w:hAnsi="MS Sans Serif;Times New Roman"/>
        </w:rPr>
        <w:t>70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عبد الرحمن بن مخلوف وست الوزراء وابن الشحنة وغيرهم وحدث ومات بالقاهرة في سابع عشر المحرم سنة </w:t>
      </w:r>
      <w:r>
        <w:rPr>
          <w:rFonts w:cs="MS Sans Serif;Times New Roman" w:ascii="MS Sans Serif;Times New Roman" w:hAnsi="MS Sans Serif;Times New Roman"/>
        </w:rPr>
        <w:t>78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 عنه أبو حامد ابن ظهير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صلاح بن أبي بكر بن محمد بن علي علاء الدين السحومي القرمي نزيل حلب كان عارفا بالفقه والتفسير أقام بحلب مدة يشغل وينفع الناس إلى أن مات بها سنة </w:t>
      </w:r>
      <w:r>
        <w:rPr>
          <w:rFonts w:cs="MS Sans Serif;Times New Roman" w:ascii="MS Sans Serif;Times New Roman" w:hAnsi="MS Sans Serif;Times New Roman"/>
        </w:rPr>
        <w:t>77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بضع وستين سنة ذكره ابن حبيب وقال في حقه عالم جليل القدر يسر القلب ويشرح الصدر كان عارفا بالفقه والتفسير والأصول والعربية وكان كثير الانجماع مقبلا على شأنه وقال القاضي علاء الدين في تاريخ حلب كان دينا كثير العبادة انتفع به الطلب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طرنطاي المنصوري أمر عشر بالديار المصرية وكان حسن الشكل مات في شوال سنة </w:t>
      </w:r>
      <w:r>
        <w:rPr>
          <w:rFonts w:cs="MS Sans Serif;Times New Roman" w:ascii="MS Sans Serif;Times New Roman" w:hAnsi="MS Sans Serif;Times New Roman"/>
        </w:rPr>
        <w:t>766</w:t>
      </w:r>
      <w:r>
        <w:rPr>
          <w:rFonts w:cs="MS Sans Serif;Times New Roman" w:ascii="MS Sans Serif;Times New Roman" w:hAnsi="MS Sans Serif;Times New Roman"/>
          <w:rtl w:val="true"/>
        </w:rPr>
        <w:t xml:space="preserve"> .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طريف بن زكي المحجمي يلقب الكتيلة سمع من ابن عبد الدائم وأبي بكر الهروي وابن أبي عمر وغيرهم وحدث سنة </w:t>
      </w:r>
      <w:r>
        <w:rPr>
          <w:rFonts w:cs="MS Sans Serif;Times New Roman" w:ascii="MS Sans Serif;Times New Roman" w:hAnsi="MS Sans Serif;Times New Roman"/>
        </w:rPr>
        <w:t>7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عنه البرزالي ومات سن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طغربل الحاجب بدمشق كان أحد الرؤساء الأبطال نقل من الحجوبية بدمشق بسؤاله إلى مصر بإمرة مائة وكان معروفا بحسن اللعب بالكرة مقدما في ذلك وهو أحد من كاتب السلطان في أمر يلبغا اليحياوي وساق وراءه وحده إلى أن ألجأه إلى دخول حماة ومات علي في الطاعون بالقاهرة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طيبغا كان أبوه نائب حمص وغزة وفقده أبوه في ربيع الأول سنة </w:t>
      </w:r>
      <w:r>
        <w:rPr>
          <w:rFonts w:cs="MS Sans Serif;Times New Roman" w:ascii="MS Sans Serif;Times New Roman" w:hAnsi="MS Sans Serif;Times New Roman"/>
        </w:rPr>
        <w:t>72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طيبغا الحلبي الموقت كان اشتغل بعلم الهيئة فغلب عليه إلى أن انتهت إليه الرياسة فيه وكان عارفا بالهيئة والحساب والجبر والمقابلة والأصلين وانتهت إليه معرفة الميقات بحلب وأخذوا عنه وانتفعوا به وكان ينسب إلى رقة الدين والتهاون بالصلاة حتى نقل عن القاضي شرف الدين أبي البركات قاضي حلب أنه كان يأخذ عنه في علم الميقات فإذا حضرت الصلاة يستحيي منهم فيقوم ويتوضأ ويصلي وكان ينسب إلى تركها وممن أخذ عنه أكابر علماء حلب كأبي البركات موسى الأنصاري وشمس الدين يعقوب النابلسي والشيخ شرف الدين الداديخي والعز الحاضري ويقال إنه دار بينه وبين الإمام جمال الدين ابن الحافظ بحث كفره فيه ابن الحافظ فقال ابن طيبغا الكافر من لا يعرف الله فسكت فقيل إنه بعد ذلك صار يعظمه ويقال إن منطاش استرشده في بعض حروبه فأشار عليه بعدم الملتقى فأطاع وفر في ليلته وكان خاملا لم يكن عليه وضاءة يقال إنه مات سنة </w:t>
      </w:r>
      <w:r>
        <w:rPr>
          <w:rFonts w:cs="MS Sans Serif;Times New Roman" w:ascii="MS Sans Serif;Times New Roman" w:hAnsi="MS Sans Serif;Times New Roman"/>
        </w:rPr>
        <w:t>79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طيد مرككز بكافين مضمومتين ثم زاي كان أمير عشرة بدمشق وكان حسن الشكل مات في رجب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عبد الحميد بن محمد بن أحمد بن محمد بن عبد الله بن أحمد بن بكير الفندقي الفقيه نور الدين ولد سنة </w:t>
      </w:r>
      <w:r>
        <w:rPr>
          <w:rFonts w:cs="MS Sans Serif;Times New Roman" w:ascii="MS Sans Serif;Times New Roman" w:hAnsi="MS Sans Serif;Times New Roman"/>
        </w:rPr>
        <w:t>3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w:t>
      </w:r>
      <w:r>
        <w:rPr>
          <w:rFonts w:cs="MS Sans Serif;Times New Roman" w:ascii="MS Sans Serif;Times New Roman" w:hAnsi="MS Sans Serif;Times New Roman"/>
        </w:rPr>
        <w:t>3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جده لأمه خطيب مردا وعبد الحميد بن عبد الهادي والرشيد العطار وتفقه وبرع وأفتى ودرس مع الدين والتواضع وسكن نابلس مدة ودمشق واضر بآخرة ذكره الذهبي في معجمه ومات بجبل نابلس في شهر رجب سنة </w:t>
      </w:r>
      <w:r>
        <w:rPr>
          <w:rFonts w:cs="MS Sans Serif;Times New Roman" w:ascii="MS Sans Serif;Times New Roman" w:hAnsi="MS Sans Serif;Times New Roman"/>
        </w:rPr>
        <w:t>70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برزالي كان فقيها فاضلا صالحا عفيفا من أعيان الفقهاء وكان أبوه سكن به في بلبيس مدة ثم قدم دمشق وتردد إلى القاهرة واضر في آخر عمر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عبد الحميد بن محمد بن وفاء الحنبلي المعروف بابن التراكيشي علاء الدين أبو الحسن سمع من أحمد بن أبي الخير بالشام واشتغل بمذهب الحنابلة فمهر فيه ودرس وناظر وباحث وجادل ومات بالقاهرة في شوال سنة </w:t>
      </w:r>
      <w:r>
        <w:rPr>
          <w:rFonts w:cs="MS Sans Serif;Times New Roman" w:ascii="MS Sans Serif;Times New Roman" w:hAnsi="MS Sans Serif;Times New Roman"/>
        </w:rPr>
        <w:t>70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عبد الرحمن بن أحمد بن محمد بن محمد بن نصر الله بن المغيزل الحموي نور الدين بن تاج الدين الحموي الكاتب سبط شيخ الشيوخ عبد العزيز بن محمد الحموي كانت له وجاهة عند المنصور ثم المظفر وكتب الدرج في آخر عمره بحماة وصار مقدم ديوان الإنشاء وله نظم حسن جيد ومات في جمادى الآخرة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نظ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فل الرقيب فزارني من سربه                      من كان عني طيفه ممـنـوع</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شفقت من ضمي إليه يدي فما                      ضمته الأمهـجة وضـلـوع علي بن عبد الرحمن بن الحسين العثماني علاء الدين الصفدي اشتغل وتمهر ودرس وأفتى وخطب وقام بأمر الفتوى بعد موت ابن الرسام وناب في الحكم كل ذلك بصفد وصنف مختصرا في الفقه سماه النافع مات بعد رجوعه من الحج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أخوه قاضي صفد وقال إنه رآه في المنام فسأله عن حاله فقال دخلت الجنة فقلت بالتقوى قال بل بفضل الله قلت فما كان من أمر الفقه قال ما نفعني إلا القرآ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عبد الرحمن بن عبد المنعم بن نعمة بن سلطان بن سرور المقدسي فخر الدين النابلسي ولد سنة </w:t>
      </w:r>
      <w:r>
        <w:rPr>
          <w:rFonts w:cs="MS Sans Serif;Times New Roman" w:ascii="MS Sans Serif;Times New Roman" w:hAnsi="MS Sans Serif;Times New Roman"/>
        </w:rPr>
        <w:t>2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الجميزي وابن رواج ومحيي الدين بن الجوزي وغيرهم ودرس وأفتى مع الدين والخير والتواضع وانجب ولده عماد الدين ومات في المحرم سنة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ت جنازته حافلة وهو أخو الشهاب أحمد العابر الذي مات سنة </w:t>
      </w:r>
      <w:r>
        <w:rPr>
          <w:rFonts w:cs="MS Sans Serif;Times New Roman" w:ascii="MS Sans Serif;Times New Roman" w:hAnsi="MS Sans Serif;Times New Roman"/>
        </w:rPr>
        <w:t>69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لسيف ابن أخيه يتغالى فيه ويعظمه ويقول لم يكن في أصحاب ابن العماد مثله وقال البرزالي كان شجاعا صالحا كثير التواضع أفتى بنابلس مدة أربعين سنة وقال الذهبي كان عارفا بالمذهب ثقة صالحا ورع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عبد الرحمن بن شبيب بن حمدان بن شبيب الحنبلي الحراني نور الدين الشيخ الإمام المتطبب الأديب صاحب جامع الفنون وهو ابن بنت الشيخ نجم الدين أحمد بن حمدان عم والده عبد الرحمن سمع من جدته وسمع منه إبراهيم ابن آقوش سنة </w:t>
      </w:r>
      <w:r>
        <w:rPr>
          <w:rFonts w:cs="MS Sans Serif;Times New Roman" w:ascii="MS Sans Serif;Times New Roman" w:hAnsi="MS Sans Serif;Times New Roman"/>
        </w:rPr>
        <w:t>74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قاهرة علي بن عبد الرحمن بن محمد بن سليمان بن حمزة بن أحمد بن عمر بن أبي عمر المقدسي علاء الدين بن بهاء الدين بن عز الدين بن القاضي تقي الدين ولد سنة </w:t>
      </w:r>
      <w:r>
        <w:rPr>
          <w:rFonts w:cs="MS Sans Serif;Times New Roman" w:ascii="MS Sans Serif;Times New Roman" w:hAnsi="MS Sans Serif;Times New Roman"/>
        </w:rPr>
        <w:t>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حضر على جد أبيه وأسمع على يحيى بن سعد وابن الشحنة وجماعة وتفقه وكان نبيها رئيسا جوادا وولي مشيخة دار الحديث النفيسية مات في ثاني عشري شعبان وقيل في شهر رمضان سنة </w:t>
      </w:r>
      <w:r>
        <w:rPr>
          <w:rFonts w:cs="MS Sans Serif;Times New Roman" w:ascii="MS Sans Serif;Times New Roman" w:hAnsi="MS Sans Serif;Times New Roman"/>
        </w:rPr>
        <w:t>79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عبد الرحمن بن محمد بن علي البالسي أبو الحسن بن أمين الدين ابن ضياء الدين الدمشقي سمع من جده لأمه عبد الواسع الأبهري وحدث ومات في ثامن عشر المحرم سنة </w:t>
      </w:r>
      <w:r>
        <w:rPr>
          <w:rFonts w:cs="MS Sans Serif;Times New Roman" w:ascii="MS Sans Serif;Times New Roman" w:hAnsi="MS Sans Serif;Times New Roman"/>
        </w:rPr>
        <w:t>73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بن راف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عبد الرحمن بن أبي بكر الواني المعروف بابن الفراء مقدم البريدية بدمشق وكان له عند تنكز نائب الشام قدر مات في الطاعون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الشجاع عبد الرحمن بن أبي الفتح الدمشقي ابن البطاع سمع من الفخر مشيخة العشاري وحدث وكان مقيما بقرية زملكا ومات في خامس رجب سنة </w:t>
      </w:r>
      <w:r>
        <w:rPr>
          <w:rFonts w:cs="MS Sans Serif;Times New Roman" w:ascii="MS Sans Serif;Times New Roman" w:hAnsi="MS Sans Serif;Times New Roman"/>
        </w:rPr>
        <w:t>76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عبد الرحيم بن أبي سليمان بن سالم بن عبد الله بن مراحل علاء الدين الحموي ثم الدمشقي الكاتب كان أديبا فاضلا ماهرا في صناعة الحساب ويعرف التركي جيدا إلا أنه كان كثير التقلب في البلاد ومن شعره وهو بمصر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ول في مصر إذ طال المقام بها                      وساء من ملق ملقى على حلق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فيكم من يرجى للنوال ومـن                      يلقى لوفد بوجه ضاحك طلـ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قيل ذلك مما لـيس نـعـرفـه                      وإنما سفننا تجري على الملـق مات بدمشق في ذي القعدة سنة </w:t>
      </w:r>
      <w:r>
        <w:rPr>
          <w:rFonts w:cs="MS Sans Serif;Times New Roman" w:ascii="MS Sans Serif;Times New Roman" w:hAnsi="MS Sans Serif;Times New Roman"/>
        </w:rPr>
        <w:t>70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والد ناظر الجامع الأموي تقي الدين سليمان بن علي الماضي ذكر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عبد الرحيم الارمنتي كمال الدين ابن الأثير الشافعي كانت له أصالة بالصعيد وكان أبوه حياكا بقوص فولي هذا قضاء الشرقية وأم الرمان وغيرهما قال الكمال الادفوي أخبرني الظاهر ابن السقطي قال كان ابن دقيق العيد عزل نفسه ثم أعيد فولاني بلبيس فلما جلست للحكم بلغ الكمال الارمنتي فراسل في ذلك فسأل ابن دقيق العيدان يعزلني فقال لم أعزله فراسلوه بذلك فاستمر على الحكم فبلغ القاضي فأنكر ذلك وقال أنا قلت لم أعزله وهو صحيح لم أعزله ولكنه انعزل بعزلي ولما أعدت لم أعده مات في سنة </w:t>
      </w:r>
      <w:r>
        <w:rPr>
          <w:rFonts w:cs="MS Sans Serif;Times New Roman" w:ascii="MS Sans Serif;Times New Roman" w:hAnsi="MS Sans Serif;Times New Roman"/>
        </w:rPr>
        <w:t>70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عبد الرزاق بن أحمد بن عبد الله بن الزبير الخابوري علاء الدين سمع من سنقر صحيح البخاري نقلته من خط محمد بن يحيى ابن سعد في شيوخ حلب سنة </w:t>
      </w:r>
      <w:r>
        <w:rPr>
          <w:rFonts w:cs="MS Sans Serif;Times New Roman" w:ascii="MS Sans Serif;Times New Roman" w:hAnsi="MS Sans Serif;Times New Roman"/>
        </w:rPr>
        <w:t>7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عبد الصمد بن أحمد بن عبد القادر بن أبي الحسن بن عبد الله أبو الربيع بن أبي أحمد البغدادي الحنبلي محب الدين ويقال إنه كان يدعى عبد المنعم ولد في ربيع الآخر سنة </w:t>
      </w:r>
      <w:r>
        <w:rPr>
          <w:rFonts w:cs="MS Sans Serif;Times New Roman" w:ascii="MS Sans Serif;Times New Roman" w:hAnsi="MS Sans Serif;Times New Roman"/>
        </w:rPr>
        <w:t>65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عد كائنة بغداد بنحو شهرين وسمع من والده وابن أبي الذنية وابن بلدجي وجماعة وأم بمسجد حمويه وولي قبل موته مشيخة المستنصرية مات في نصف صفر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 </w:t>
      </w:r>
      <w:r>
        <w:rPr>
          <w:rFonts w:cs="MS Sans Serif;Times New Roman" w:ascii="MS Sans Serif;Times New Roman" w:hAnsi="MS Sans Serif;Times New Roman"/>
        </w:rPr>
        <w:t>146</w:t>
      </w:r>
      <w:r>
        <w:rPr>
          <w:rFonts w:ascii="MS Sans Serif;Times New Roman" w:hAnsi="MS Sans Serif;Times New Roman" w:cs="MS Sans Serif;Times New Roman"/>
          <w:rtl w:val="true"/>
        </w:rPr>
        <w:t xml:space="preserve">علي بن عبد العزيز بن عبد الرحمن بن محمد بن عبد العلي بن علي بن معرف ابن السكري عماد الدين بن مجد الدين ابن قاضي القضاة عماد الدين ذكر الشيخ تقي الدين ابن دقيق العيد أن الصواب في جده الأعلى عبد علي قال وكان من مشيخة الاسماعيلية ولد في المحرم سنة </w:t>
      </w:r>
      <w:r>
        <w:rPr>
          <w:rFonts w:cs="MS Sans Serif;Times New Roman" w:ascii="MS Sans Serif;Times New Roman" w:hAnsi="MS Sans Serif;Times New Roman"/>
        </w:rPr>
        <w:t>6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شتغل بالعلم وحدث عن ابن الجميزي وهو جده لأمه وعن جده لأبيه العماد أبي القاسم وعن أبيه الفخر ابن السكري ودرس بمشهد الحسين وولي نظر المشهد النفيسي وإمامته وكان مشهور بين رؤساء المصريين بالعقل والديانة ورشح مرة للوزارة وجهز إلى التتار رسولا فأحسن السفارة وتوجه في سنة </w:t>
      </w:r>
      <w:r>
        <w:rPr>
          <w:rFonts w:cs="MS Sans Serif;Times New Roman" w:ascii="MS Sans Serif;Times New Roman" w:hAnsi="MS Sans Serif;Times New Roman"/>
        </w:rPr>
        <w:t>70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رجع في جمادى الأولى ومما اتفق له أنه لما وصل وجد غازان قد مات على ما قيل مسموما واستقر بعده أخوه خربندا فلما اجتمعا خلع عليه وأعطاه قدح خمر فأخذه بيده ولم يشربه فسأل عن ذلك فقيل له إنه فقيه وما يقدر ويشرب هذا فأخذه منه وناوله رغيفا فأخذه وجذمه وأكله فأعجبه ذلك وكتب جوابه وأرسل معه رسولا فطلب الصلح سنة </w:t>
      </w:r>
      <w:r>
        <w:rPr>
          <w:rFonts w:cs="MS Sans Serif;Times New Roman" w:ascii="MS Sans Serif;Times New Roman" w:hAnsi="MS Sans Serif;Times New Roman"/>
        </w:rPr>
        <w:t>70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يعمر البلاد قال ابن رافع كان عنده عقل وافر وديانة وحدث بالمسلسل بالأولية عن ابن الجميزي ونقل عن ابن سيد الناس عن ابن دقيق العيد أنه كان يقول عبد المعلى جد ابن السكري كان في الأصل عبد علي سمي بذلك في الدولة المصرية الفاطمية ثم غير بعد زوال دولتهم وذكره الأسنوي في طبقات الفقهاء وقال نقل عن ابن الرفعة ومات في أواخر صفر سنة </w:t>
      </w:r>
      <w:r>
        <w:rPr>
          <w:rFonts w:cs="MS Sans Serif;Times New Roman" w:ascii="MS Sans Serif;Times New Roman" w:hAnsi="MS Sans Serif;Times New Roman"/>
        </w:rPr>
        <w:t>71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س بمنازل العزو خطب بالجامع الحاكمي وانتقلت بعد الخطابة لتاج الدين ابن المناو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عبد الغني ابن الشيخ فخر الدين خطيب حران وعالمها محمد بن أبي القاسم بن تيمية الحراني علاء الدين الشروطي نزيل مصر ولد سنة </w:t>
      </w:r>
      <w:r>
        <w:rPr>
          <w:rFonts w:cs="MS Sans Serif;Times New Roman" w:ascii="MS Sans Serif;Times New Roman" w:hAnsi="MS Sans Serif;Times New Roman"/>
        </w:rPr>
        <w:t>61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موفق عبد اللطيف وأبي الحسن بن روزبه وغيرهما وجلس في الشهود وكان عاقلا مرضي الطريقة مات في سابع عشري شهر ربيع الآخر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ت ولده عبد الرحمن قبله بقليل فشق عليه وتألم ومات عن قري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عبد الكافي بن علي بن تمام بن يوسف بن موسى بن تمام بن حامد بن يحيى بن عمر بن عثمان بن علي بن سوار بن سليم السبكي تقي الدين أبو الحسن الشافعي ولد بسبك العبيد أول يوم من صفر سنة </w:t>
      </w:r>
      <w:r>
        <w:rPr>
          <w:rFonts w:cs="MS Sans Serif;Times New Roman" w:ascii="MS Sans Serif;Times New Roman" w:hAnsi="MS Sans Serif;Times New Roman"/>
        </w:rPr>
        <w:t>68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فقه على والده ودخل القاهرة واشتغل على ابن الرفعة وأخذ الأصلين عن الباجي والخلاف عن السيف البغدادي والنحو عن أبي حيان والتفسير عن العلم العراقي والقراآت عن التقي الصائغ والحديث عن الدمياطي والتصوف عن ابن عطاء الله والفرائض عن الشيخ عبد الله الغماري وطلب الحديث بنفسه ورحل فيه إلى الشام والاسكندرية والحجاز فأخذ عن ابن الموازيني وابن مشرف وعن يحيى بن الصوف وابن القيم والرضى الطبري وآخرين يجمعهم معجمه الذي خرجه له أبو الحسن بن ايبك وولي بالقاهرة تدريس المنصورية وجامع الحاكم والكهارية وغيرها وكان كريم الدين الكبير والجاي الدوادار وجنكلي بن البابا والجاولي وغيرهم من أكابر الدولة الناصرية يعظمونه ويقضون بشفاعته الأشغال ولما توفي القاضي جلال الدين القزويني بدمشق طلبه الناصر في جماعة ليختار منهم من يقرره مكانه فوقع الاختيار على الشيخ تقي الدين فوليها على ما قرأت بخطه في تاسع عشر جمادى الآخرة سنة </w:t>
      </w:r>
      <w:r>
        <w:rPr>
          <w:rFonts w:cs="MS Sans Serif;Times New Roman" w:ascii="MS Sans Serif;Times New Roman" w:hAnsi="MS Sans Serif;Times New Roman"/>
        </w:rPr>
        <w:t>73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وجه إليها مع نائبها تنكز فباشر القضاء بهمة وصرامة وعفة وديانة وأضيفت إليه الخطابة بالجامع الأموي فباشرها مدة في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أعيدت لابن الجلال القزويني وولي التدريس بدار الحديث الأشرفية بعد وفاة المزي وتدريس الشامية البرانية بعد موت ابن النقيب في أوائل سنة </w:t>
      </w:r>
      <w:r>
        <w:rPr>
          <w:rFonts w:cs="MS Sans Serif;Times New Roman" w:ascii="MS Sans Serif;Times New Roman" w:hAnsi="MS Sans Serif;Times New Roman"/>
        </w:rPr>
        <w:t>4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طلب في جمادى الأولى إلى القاهرة بالبريد ليقرر في قضائها فتوجه إليها وأقام قليلا ولم يتم الأمر وأعيد على وظائفه بدمشق ووقع الطاعون العام في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حفظ عنه في التركات ولا في الوظائف ما يعاب عليه وكان متقشفا في أموره متقللا في الملابس حتى كانت ثيابه في غير الموكب تقوم بدون الثلاثين درهما وكان لا يستكثر على أحد شيئا حتى إنه لما مات وجدوا عليه اثنين وثلاثين ألف درهم دينا فالتزم ولداه تاج الدين وبهاء الدين بوفائها وكان لا يقع له مسألة مستغربة أو مشكلة إلا ويعمل فيها تصنيفا يجمع فيه شتاتها طال أو قصر وذلك يبين في تصانيفه وقد جمع ولده فتاويه ورتبها في أربع مجلدات قال الصفدي لم ير أحدا من نواب الشام ولا من غيرهم تعرض له فافلح بل يقع له إما عزل وإما موت جربنا هذا وشاع وذاع حتى قلت له يوما في قضية يا سيدي دع أمر هذه القرية فإنك قد اتلفت فيها عددا وملك الأمراء وغيره في ناحية وأنت وحدك في ناحية وأخشى أن يترتب على ذلك شر كثير فما كان جوابه إلا أنشد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ت الذي بيني وبينك عامر                      وبيني وبين العالمين خراب قلت رأيت بخطه عدة مقاطيع ينظمها في ذلك كأنه يتوسل بها إلى الله فإذا انقضت حاجته طمس اسم الذي كان دعا عليه فمما رأيت من ذلك وقرأته من تحت الطمس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 اكفني قراجا                      وأوله اعوجاج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ضيق عليه سبلا                      ورجه ارتجاجا وكتب إنه نظمها في ربيع الآخر سنة </w:t>
      </w:r>
      <w:r>
        <w:rPr>
          <w:rFonts w:cs="MS Sans Serif;Times New Roman" w:ascii="MS Sans Serif;Times New Roman" w:hAnsi="MS Sans Serif;Times New Roman"/>
        </w:rPr>
        <w:t>70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اجا كان دويدار بعض نواب الشام إذ ذاك وقرأت بخط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ى ارغون تظـاهـر جـاهـدا                      ليؤذيني مع طيبغا بمـطـالـعـ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ا رب أهلكه وحل دون قـصـده                      ليخشى ويجري عن قريب مشارع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بخطه سافر طيبغا بالمطالعة في العشر الأخيرة من رمضان سنة </w:t>
      </w:r>
      <w:r>
        <w:rPr>
          <w:rFonts w:cs="MS Sans Serif;Times New Roman" w:ascii="MS Sans Serif;Times New Roman" w:hAnsi="MS Sans Serif;Times New Roman"/>
        </w:rPr>
        <w:t>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وجدت لطف الله فيما قلت وقد تقدم في ترجمة ارغون أنه لم تطل مدته في نيابة دمشق وحكم بالقاهرة عن الناصر أحمد بن الناصر محمد في شيء واحد وذلك أن الفخري لما سار بالعساكر التي أطاعته بسبب الناصر أحمد ليلقى الناصر أحمد من الكرك وجد الناصر سبقهم إلى القاهرة فحثوا السير واجتمعوا بالسلطان وكان من جملة ما اتفق قضية حسام الدين الغوري فرفع بعض الناس فيها قضايا منكسرة ففوض السلطان الحكم فيه للقاضي تقي الدين السبكي فحكم بعزله فنفذ القاضي عز الدين ابن جماعة حكمه وسفر الغوري من يومه على البريد إلى بلاده وذلك في شوال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ستوعب ولده عدة تصانيفه في ترجمته التي أفردوها وأفرد مسائلها التي انفرد بتصحيحها أو باختيارها في كتابه التوشيح قرأت بخط الشيخ تقي الدين السبكي كتب إلى أبو الفتح يعني قرابته ورقة بسبب شخص أن أكتب إلى شخص في حاجة له وذلك قبل ولاية الشام بسنة فأجبته ووقفت على ما أشرت إليه والذي تقوله صحيح وهو الذي يتعين على العاقل ولكني ما أجد طباعي تنقاد إلى هذا بل تأبى منه أشد الإباء والله خلق الخلق على طبائع مختلفة وتكلف ما ليس في الطبع صعب إلى أن قال وأنا من عمري كله لم أجد ما يخرجني عن هذه الطريقة فإني نشأت غير مكلف بشيء من جهة والدي وكنت في الريف قريبا من عشرين سنة وكان الوالد يتكلف لي ولا أتكلف له ولا أعرف من الناس فيه غير الاشتغال ثم ولي والدي نيابة الحكم بغير سؤال فصرت أتكلم الكلام بسببه وأما في حق نفسي فلا أكاد أقدم على سؤال أحد إلا نادرا بطريق التعريض اللطيف فإن حصل المقصود وإلا رجعت على الفور وفي نفسي ما لا يعلمه إلا الله وأما في حق غيري من الأجانب فكانوا يلحون إلي فاتكلف فاقضي من حوائجهم ما يقدر الله ولم أزل يكن معي عشرة أوراق أو أكثر ولا أتحدث فيها مع المطلوبة منه إلا معرفا وشغلت بذلك عن مصلحتي ومصلحة أولادي لأن اجتماعي بهم كان قليلا يروح في حوائج الناس ولا ينقضي بها حاجة حتى يزيد نفور نفسي عن الحديث فيها وكان آخر ذلك أن طلبت حاجة تقي الدين الاقفهسي فأجابني المطلوب منه بجواب لا يرضاه فحلفت لا أسأله حاجة بعدها فمات بعد نحو نصف سنة وحصلت لي الراحة بترك السؤال ولكن استمر الوالد في نيابة المحلة فعرض من الجلال وولده ما يقتضي أن خاطري يغريه فحصل لي ضجر فقدر الله وفاة الوالد وماتت الوالدة بعده بأربعين يوما فعزفت نفسي عن الدنيا وأنا الآن ابن اثنين وخمسين سنة وقد تعبت نفسي من حوائج الناس مدة فأريد أن أريح نفسي فيما بقي وأيضا فلي نحو عشر سنين لا أتحرك حركة في الدنيا فأحمدها فأخاف إذا تحدثت لغيري أن لا ينجح فأندم ويتعب قلبي فالعزلة أصلح إلى أن قال وليعلم أن الإنسان إنما يفعل ذلك إما لطبع فطري أو مكتسب وهما مفقودان عندي أو لحامل عليه من إيجاب شرعي وليس من صورة المسألة أو غرض دنيوي وأرجو أن لا يكون عندي أو اكتساب أجر بأن يكون مندوبا ومثل هذا الظاهر إن تركه هو المندوب ثم لو سلم فالنفس لا تنقاد إليه في أكثر الأحوال كما يترك الإنسان المندوب الطبع أو ضعف باعث والمندوب إن قل أن يصل إلى المخالطة على جميعها وذلك بحسب قوة الباعث وضعفه والسلام انتهى ملخصا وقرأت بخط الشيخ شمس الدين محمد بن عبد الرحمن بن الصائغ الحنفي على جزء من تفسير الشيخ تقي الدين ما نصه يق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ت لنا من الدرر النظيم                      سلوكا للصراط المستقي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ت به العلوم فيا لفرد                      حوى تصنيفه جمع العلوم وكان ينظم كثيرا وشعره وسط فمنه ما وصى به ولده محمدا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ي لا تهمل نصيحتي الـتـي                      أوصيك واسمع من مقالي ترش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فظ كتاب الله والسنن الـتـي                      صحت وفقه الشافعي محـمـ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لم النحو الذي يدني الفـتـى                      من كل فهم في القرآن مسـد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لم أصول الفقه علما محكما                      يهديك للبحث الصـحـيح الأي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لك سبيل الشافعي ومـالـك                      وأبي حنيفة في العلوم وأحمـد ومنها قوله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طع عن الأسباب قلبك واصطبر                      واشكر لمن أولاك خيرا واحمـد ومنها قوله أيض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ذ العلوم بهمة وتيقـظ                      وقريحة سمحاء ذات توقد ومنها قوله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ف الكتاب ولا تمل عنه وقف                      متأدبا مع كل حـبـرا وحـد ومنها قوله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ريقة الشيخ الجنيد وصحبـه                      والسالكين سبيلهم بهـم اقـتـ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قصد بعلمك وجه ربك خالصا                      تظفر سبيل الصالحين وتهتـد يقول في آخر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ي وصيتي التي أوصيكها                      أكرم بها من والد متـودد وعدتها نحو العشرين هذا مختار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ولاية ليس فيهـا راحة                      إلا ثلاث يبتغيها العـاقـ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م بحق أو إزالة باطـل                      أو نفع محتاج سواها باطل له أيضا في الألغ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ال عم وخال بقول بنى بأخت أخي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أمه لأبيه وذاك لا بأس في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ي قول كل فقيه فيحله وهو د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ذاك لا شك فيه حكى الصفدي أنه نظم في سنة تسع وثلاثين فكأنه عند ما ولي القضاء بيتا واحدا 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عمرك إن لي نفسا تسامى                      إلى ما ينل دارا ابن دارا قال وتركته إلى أن أضفت إليه آخر في سنة </w:t>
      </w:r>
      <w:r>
        <w:rPr>
          <w:rFonts w:cs="MS Sans Serif;Times New Roman" w:ascii="MS Sans Serif;Times New Roman" w:hAnsi="MS Sans Serif;Times New Roman"/>
        </w:rPr>
        <w:t>74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من هذا أرى الـدنـيا هـبـاء                      ولا أرضى سوى الفردوس دارا ثم رأيته بخطه أنه نظم الأول في سنة </w:t>
      </w:r>
      <w:r>
        <w:rPr>
          <w:rFonts w:cs="MS Sans Serif;Times New Roman" w:ascii="MS Sans Serif;Times New Roman" w:hAnsi="MS Sans Serif;Times New Roman"/>
        </w:rPr>
        <w:t>1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ثاني في جمادى الأولى سنة </w:t>
      </w:r>
      <w:r>
        <w:rPr>
          <w:rFonts w:cs="MS Sans Serif;Times New Roman" w:ascii="MS Sans Serif;Times New Roman" w:hAnsi="MS Sans Serif;Times New Roman"/>
        </w:rPr>
        <w:t>4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إن لكل منها إشارة وقرأت بخطه من نظ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تتك يد من غير ذي مـقة                      وجفوة من صديق كنت تأمل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ذها من الله تنبيها وموعظة                      بأن ما شاء لا ما شئت يفعله وقد كان نزل عن منصب القضاء لولده تاج الدين بعد أن مرض فلما استقر تاج الدين وباشر توجه الشيخ تقي الدين إلى القاهرة وأقام بها قليلا في دار على شط النيل وهو موعوك إلى أن مات في ثالث جمادى الآخرة سنة </w:t>
      </w:r>
      <w:r>
        <w:rPr>
          <w:rFonts w:cs="MS Sans Serif;Times New Roman" w:ascii="MS Sans Serif;Times New Roman" w:hAnsi="MS Sans Serif;Times New Roman"/>
        </w:rPr>
        <w:t>75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كانت إقامته بالقاهرة نحو العشرين يوما وكان وصول التقليد لتاج الدين في ثالث عشر شهر ربيع الأول ولبس الخلعة في النصف منه وباشر ثم عوفي أبوه وركب وحضر معه بعض الدروس وحكم بحضرته وسربه وتوجه إلى القاهرة في سادس عشري شهر ربيع الآخر من السنة ولما دخلها شاع بعض الناس إن ولده بهاء الدين سعى له في قضاء الديار المصرية ثم لما مات سعى ولده أن يدفن عند الإمام الشافعي داخل القبة فامتنع شيخو من إجابة سؤاله فدفنه بسعيد السعداء قال الاسنوي في الطبقات كان انظر من رأيناه من أهل العلم ومن أجمعهم للعلوم وأحسنهم كلاما في الأشياء الدقيقة وأجلهم على ذلك وكان في غاية الإنصاف والرجوع إلى الحق في المباحث ولو على لسان آحاد الطلبة مواظبا على وظائف العبادات مراعيا لأرباب الفنون محافظا على ترتيب الأيتام في وظائف آبائهم وقال شيخنا العراقي طلب الحديث في سنة </w:t>
      </w:r>
      <w:r>
        <w:rPr>
          <w:rFonts w:cs="MS Sans Serif;Times New Roman" w:ascii="MS Sans Serif;Times New Roman" w:hAnsi="MS Sans Serif;Times New Roman"/>
        </w:rPr>
        <w:t>70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انتصب للإقراء وتفقه به جماعة من الأئمة وانتشر صيته وتواليفه ولم يخلف بعده مثله ومن ماجرياته أنه بحث مع ابن الكناني فنقل عن الشيخ أبي إسحاق شيئا في الأصول فلما رجع بعث إليه قاصدا يقول له المسألة التي ذكرها ما هي في اللمع فكتب إليه</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سمعت بإنكار ما قلته عن الشيخ إذ لم يكن في اللمع</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ي لذلك من شـرحـه                      وخير خصال الفقيه الورع لو وقفت على شرح اللمع ما أنكرت النقل فانظر فيه فإنه كتاب مفيد فلما وقف ابن الكناني على الجواب تألم تألما كثيرا وكان أسن من السبكي بكثير لكن تقدم السبكي واشتهر واستمر هو على حالة واحدة ولذا كان ابن عدلان وابن الأنصاري يمتعضان من السبكي لكونهما أسن منه وتقدم عليه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عبد الكريم بن طرخان بن تقي الحموي علاء الدين الكحال وكيل بيت المال بصفد ولد سنة </w:t>
      </w:r>
      <w:r>
        <w:rPr>
          <w:rFonts w:cs="MS Sans Serif;Times New Roman" w:ascii="MS Sans Serif;Times New Roman" w:hAnsi="MS Sans Serif;Times New Roman"/>
        </w:rPr>
        <w:t>6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قريبا وتعانى في صناعة الطب وشارك في الأدب وكان خيرا متواضعا وله تصانيف في الكحل وغيره ومات في حدود سنة </w:t>
      </w:r>
      <w:r>
        <w:rPr>
          <w:rFonts w:cs="MS Sans Serif;Times New Roman" w:ascii="MS Sans Serif;Times New Roman" w:hAnsi="MS Sans Serif;Times New Roman"/>
        </w:rPr>
        <w:t>720</w:t>
      </w:r>
      <w:r>
        <w:rPr>
          <w:rFonts w:cs="MS Sans Serif;Times New Roman" w:ascii="MS Sans Serif;Times New Roman" w:hAnsi="MS Sans Serif;Times New Roman"/>
          <w:rtl w:val="true"/>
        </w:rPr>
        <w:t xml:space="preserve"> .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عبد الكريم بن عبد النوار الحلبي يلقب ضياء الدين ولد سنة </w:t>
      </w:r>
      <w:r>
        <w:rPr>
          <w:rFonts w:cs="MS Sans Serif;Times New Roman" w:ascii="MS Sans Serif;Times New Roman" w:hAnsi="MS Sans Serif;Times New Roman"/>
        </w:rPr>
        <w:t>68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حضره أبوه على غازي الحلاوي ومحمد بن إبراهيم بن ترجم الابرقوهي ووهبان بن علي وسيدة بنت المارداني وأجاز له ابن البخاري وجماعة وحدث وكتب الطباق وكان حفظ كتابا في مذهب الشافعي وجلس مع الشهود ونزل في المدارس واستقر في زاوية خالد والده الشيخ نصر المنبجي ومات في رابع عشري رمضان سنة </w:t>
      </w:r>
      <w:r>
        <w:rPr>
          <w:rFonts w:cs="MS Sans Serif;Times New Roman" w:ascii="MS Sans Serif;Times New Roman" w:hAnsi="MS Sans Serif;Times New Roman"/>
        </w:rPr>
        <w:t>7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عبد الكريم بن أبي العلاء العسري ظهير الدين خال ابن الزملكاني كان من الكتاب المشهورين وله نظم جيد فمن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كنـت حـبـك فـي فـؤاد                      لم تكن حركاته إلا من الإسكا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عبدك الأقصى وقلبك صخرة                      عجبا لقلبك كيف لا يلقـانـ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ا واحد الحسن الذي ما عنه لي                      ثان ولا لي في هواه ثـانـي مات في المحرم سنة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عبد الله بن أبي الحسن بن أبي بكر الارديبلي تاج الدين أبو الحسن التبريزي الشافعي ولد في حدود السبعين ثم حرره في سنة </w:t>
      </w:r>
      <w:r>
        <w:rPr>
          <w:rFonts w:cs="MS Sans Serif;Times New Roman" w:ascii="MS Sans Serif;Times New Roman" w:hAnsi="MS Sans Serif;Times New Roman"/>
        </w:rPr>
        <w:t>7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بعض الوسيط على شمس الدين ابن المؤذن وبعض جامع الأصول على قطب الدين الشيرازي وأخذ في النحو والفقه عن ركن الدين وعلم البيان عن النظام الطوسي والحكمة والمنطق عن برهان الدين عبد الله وشرح الحاجبية عن مؤلفه ركن الدين السيد وعلم الخلاف عن علاء الدين النعمان الخوارزمي والحساب والهندسة عن فيلسوف الوقت جمال الدين حسن الشيرازي والوجيز في الفقه عن الشيخ سراج الدين الاردبيلي والفرائض والحساب عن الصلاح الصفدي موسى والمصابيح وشرح السنة عن فخر الدين جار الله الجنداري وكان يقول أخذت عن شيخ كبير أجاز لي أدرك الفخر الرازي وأدركت البيضاوي وما أخذت عنه شيئا وأفتيت وأنا ابن ثلاثين سنة وخرجت إلى بغداد بعد سنة ست عشرة وأتيت المشهد والحلة ومراغة وحججت ثم دخلت مصر سنة </w:t>
      </w:r>
      <w:r>
        <w:rPr>
          <w:rFonts w:cs="MS Sans Serif;Times New Roman" w:ascii="MS Sans Serif;Times New Roman" w:hAnsi="MS Sans Serif;Times New Roman"/>
        </w:rPr>
        <w:t>2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نتهى وكان دخوله لها من مكة مع الركب المصري وسمع بالقاهرة من الواني والختني والد بوسي وابن جماعة وطلب الكثير ونسخ بخطه وحصل كثيرا وشغل الناس في عدة علوم وجرد الأحاديث في الميزان الذهبي ورتبها على الأبواب وله على الحاوي حواش مفيدة واختصر علوم الحديث لابن الصلاح اختصارا مفيدا قال شيخنا أبو الفضل ابن العراقي كان من خيار العلماء دنيا ومروءة فانتفع الناس به وتخرج به مثل الشيخ برهان الدين الرشيدي ناظر الجيش وشهاب الدين ابن النقيب وجمع كتابا كبيرا في الأحكام وحدث به وحصل له في آخر عمره صمم وكان يسكن المدرسة الحسامية مدرسة حسام الدين طرنطاي وجدد له ولد حسام الدين بها تصديرا فلما مات المدرس قرره في تدريسها وصنف في التفسير وعلم الحديث وفي الأصول واقرأ الحاوي كله سبع مرات في شهر واحد وكان يرويه عن علي بن عثمان عن مصنفه وكان من علماء زمانه في أكثر الفنون قرأت بخط السبكي كانت له فضائل من فقه وعربية ومعقول وحساب وغير ذلك وولي تدريس الحسامية وقال الذهبي حصل جملة من كتب الحديث وشغل في فنون وناظر وكثرت طلبته واقرأ الحاوي كله في نصف شهر فرواه عن شرف الدين علي بن عثمان العفيفي عن مصنفه قال وهو عالم كبير كثير التلامذة حسن الصيانة كاتبني غير مرة وذكرني في تواليفه وحصل نسخة الميزان وقال أبو الحسين ابن ايبك قدم علينا القاهرة سنة </w:t>
      </w:r>
      <w:r>
        <w:rPr>
          <w:rFonts w:cs="MS Sans Serif;Times New Roman" w:ascii="MS Sans Serif;Times New Roman" w:hAnsi="MS Sans Serif;Times New Roman"/>
        </w:rPr>
        <w:t>2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في حدودها فسمع على شيوخنا واعتنى بهذا الشان ابتناء كبيرا وحصل غالب مسموعاته وكان أحد الأئمة العلماء الجامعين لأنواع العلوم وكان يشغل في علوم وصنف في الكلام واختصر علوم الحديث وجمع في الحديث مجاميع ولم يكن بهذا الشان خبيرا ولا بأنواعه بصيرا وحدث ببعض مجاميعه وكان به صمم فكان يقرأ للطلبة من كتابه ثم يشرح لهم ومات بالقاهرة في </w:t>
      </w:r>
      <w:r>
        <w:rPr>
          <w:rFonts w:cs="MS Sans Serif;Times New Roman" w:ascii="MS Sans Serif;Times New Roman" w:hAnsi="MS Sans Serif;Times New Roman"/>
        </w:rPr>
        <w:t>1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هر رمضان سنة </w:t>
      </w:r>
      <w:r>
        <w:rPr>
          <w:rFonts w:cs="MS Sans Serif;Times New Roman" w:ascii="MS Sans Serif;Times New Roman" w:hAnsi="MS Sans Serif;Times New Roman"/>
        </w:rPr>
        <w:t>74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يبك ودفن في تربة أعدها لنفسه خارج باب البرق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عبد الله بن زيان بن حنظلة السناني بمهملة ونونين الحضرمي ولد سنة </w:t>
      </w:r>
      <w:r>
        <w:rPr>
          <w:rFonts w:cs="MS Sans Serif;Times New Roman" w:ascii="MS Sans Serif;Times New Roman" w:hAnsi="MS Sans Serif;Times New Roman"/>
        </w:rPr>
        <w:t>66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انى الأدب وشارك في الفقه وناب في الحكم بجهات من الشرقية وكانت له معرفة بالنسب وله نظم حسن فمن شع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امر النجم إذا جن الدجـي                      شوقا إلى غيد كأمثال الظب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نصفت زينب لما أن نأت                      وغادرتني دننا مـعـذبـا مات في سن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عبد الله بن عبد المولى بن أبي الحسن بن أبي المجد بن ناجي بن سليمان المدلجي الشافعي جلال الدين أبو الحسن العصلوجي ولد سنة </w:t>
      </w:r>
      <w:r>
        <w:rPr>
          <w:rFonts w:cs="MS Sans Serif;Times New Roman" w:ascii="MS Sans Serif;Times New Roman" w:hAnsi="MS Sans Serif;Times New Roman"/>
        </w:rPr>
        <w:t>64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رشيد العطار واشتغل بالفقه ودرس بمصر وناب في الحكم عن ابن دقيق العيد وغيره ومات في المحرم سنة </w:t>
      </w:r>
      <w:r>
        <w:rPr>
          <w:rFonts w:cs="MS Sans Serif;Times New Roman" w:ascii="MS Sans Serif;Times New Roman" w:hAnsi="MS Sans Serif;Times New Roman"/>
        </w:rPr>
        <w:t>717</w:t>
      </w:r>
      <w:r>
        <w:rPr>
          <w:rFonts w:cs="MS Sans Serif;Times New Roman" w:ascii="MS Sans Serif;Times New Roman" w:hAnsi="MS Sans Serif;Times New Roman"/>
          <w:rtl w:val="true"/>
        </w:rPr>
        <w:t xml:space="preserve"> .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عبد الله بن عمر بن أبي القاسم الحنبلي زين الدين أخو رشيد الدين سمع من فضل الله الجيلي ثلاثة أجزاء لأبي الأحوص ومن علي بن محمد بن الخطاب بن الاخيمي جزء التراجم للبخاري ومن مجد الدين بن تيمية أحكامه ومن محيي الدين ابن الجوزي عدة من تواليفه وأجاز له ابن العليق وجماعة وحدث وكتب في الإجازات وكان عاميا وكان أخوه ينهى عن الأخذ عنه لتهاونه بأمور الدين قال عمر بن علي القزويني تركته لما فيه مما لا يليق به مات في ربيع الأول سنة </w:t>
      </w:r>
      <w:r>
        <w:rPr>
          <w:rFonts w:cs="MS Sans Serif;Times New Roman" w:ascii="MS Sans Serif;Times New Roman" w:hAnsi="MS Sans Serif;Times New Roman"/>
        </w:rPr>
        <w:t>724</w:t>
      </w:r>
      <w:r>
        <w:rPr>
          <w:rFonts w:cs="MS Sans Serif;Times New Roman" w:ascii="MS Sans Serif;Times New Roman" w:hAnsi="MS Sans Serif;Times New Roman"/>
          <w:rtl w:val="true"/>
        </w:rPr>
        <w:t xml:space="preserve"> .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عبد الله بن مالك الدمياطي نور الدين أبو الحسن الشافعي كان فاضلا يعرف الأنساب والتاريخ وله نظم مات في صفر سنة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عبد الله بن يوسف بن الحسن التبريزي ثم الحلبي علاء الدين نشأ بحلب وتعانى الأدب فمهر في النظم والنثر والإنشاء وكتب الخط الحسن ورتب في توقيع الدست وكان أخذ عن أبي جعفر بن عبد الله الأندلسي في العربية وغيرها وقرره يلبغا الناصري في كتابة السر بحلب وفي توقيعه واستمر صحبته لما استولى على مصر وكتب في توقيع الدست عند ابن فضل الله واستمر إلى أن سافر مع الظاهر إلى حلب فلما قتل الناصري وعاد قتل في سنة </w:t>
      </w:r>
      <w:r>
        <w:rPr>
          <w:rFonts w:cs="MS Sans Serif;Times New Roman" w:ascii="MS Sans Serif;Times New Roman" w:hAnsi="MS Sans Serif;Times New Roman"/>
        </w:rPr>
        <w:t>79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قاهرة بعد عوده قلت رأيت له مراسلة مع أمين الدين الحمصي وابن الثريا من الثرى وطبقة أمين الدين في الجو وطبقة البيري في البير ومن شعره وكتبهما إلى صديق له كان يجالسه بصحن الجام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بت عن الصحن يا حبيبي                      فما على حسنه طـلاو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حلو يا رائق المعانـي                      ما راق صحن بلا حلاوه ومنه ما كتب إلى شمس الدين بن المهاجر كاتب السر بحماة وهو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ن بحلك عـرس                      بعرس خير كريم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مالك أمات أمال                      أحوالها مستقيمـ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بل غنيمة عبـد                      يرى القبول غنيمه فأجابه ابن المهاج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مـن غــدا ذا أياد                      قد أخجلت كل ديمـ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غنم بالغـرم يجـزي                      والعبد يحصي غريم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نيمة لـك خـذهـا                      والبعد عنك غنيمـه وكان بينهما شنآ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عبد الله الدومراني أخذ عن الشيخ عبد الله الغماري صاحب الشيخ أبي العباس وسلك طريقهم وكثر أتباعه وكان كثير المجاهدة في العبادة يقال أقام ببانياس مدة لم يضع جنبه على الأرض وأقام مدة على ذلك وكان له كمر ينام فيه وقيل إنه أقام سبع سنين لم يشرب ماء واصله من دمروية وقام بصنافير ومات بفرجوط من بلاد الصعيد وله كرامات كثيرة وحكايات شهيرة مات في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زاوية متسعة هناك وضريح أقام به ولده عبد الغني يطعم الواردين والزوار ذكره شيخنا الانباس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عبد الله القطباني الرباني أخذ عن شيخ الطائفة الرفاعية قال ابن رافع كان مشهورا بالخير والصلاح والكرم والجود وكان مواظبا على عمل السماعات ومد الاسمطة الأكابر مات في ذي القعدة سنة </w:t>
      </w:r>
      <w:r>
        <w:rPr>
          <w:rFonts w:cs="MS Sans Serif;Times New Roman" w:ascii="MS Sans Serif;Times New Roman" w:hAnsi="MS Sans Serif;Times New Roman"/>
        </w:rPr>
        <w:t>747</w:t>
      </w:r>
      <w:r>
        <w:rPr>
          <w:rFonts w:cs="MS Sans Serif;Times New Roman" w:ascii="MS Sans Serif;Times New Roman" w:hAnsi="MS Sans Serif;Times New Roman"/>
          <w:rtl w:val="true"/>
        </w:rPr>
        <w:t xml:space="preserve"> .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عبد الله المارديني أمير علي النائب كان من مماليك صاحب ماردين وكان يضرب بالعود فبلغ الناصر بن قلاون خبره فاستهداه من صاحبه فأرسله في سنة </w:t>
      </w:r>
      <w:r>
        <w:rPr>
          <w:rFonts w:cs="MS Sans Serif;Times New Roman" w:ascii="MS Sans Serif;Times New Roman" w:hAnsi="MS Sans Serif;Times New Roman"/>
        </w:rPr>
        <w:t>72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حظي عنده إلى الغاية فلما مات الناصر تاب من ضرب العود وكسر آلاته مع أنه كان لا نظير له فيه وكان يحفظ القرآن والقدوري واستمر جمدارا ثم استقر راس نوبة كبير في دولة الصالح صالح ثم ولي نيابة الشام مرارا أولها في ذي القعدة سنة </w:t>
      </w:r>
      <w:r>
        <w:rPr>
          <w:rFonts w:cs="MS Sans Serif;Times New Roman" w:ascii="MS Sans Serif;Times New Roman" w:hAnsi="MS Sans Serif;Times New Roman"/>
        </w:rPr>
        <w:t>5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باشرها نحو ست سنين ثم نقل إلى نيابة حلب سنة </w:t>
      </w:r>
      <w:r>
        <w:rPr>
          <w:rFonts w:cs="MS Sans Serif;Times New Roman" w:ascii="MS Sans Serif;Times New Roman" w:hAnsi="MS Sans Serif;Times New Roman"/>
        </w:rPr>
        <w:t>75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أعيد فيها إلى نيابة الشام ثم عزل في شهر رجب سنة </w:t>
      </w:r>
      <w:r>
        <w:rPr>
          <w:rFonts w:cs="MS Sans Serif;Times New Roman" w:ascii="MS Sans Serif;Times New Roman" w:hAnsi="MS Sans Serif;Times New Roman"/>
        </w:rPr>
        <w:t>6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نقل إلى نيابة حماة ثم ولي نيابة الشام ثالث مرة في شهر رمضان سنة </w:t>
      </w:r>
      <w:r>
        <w:rPr>
          <w:rFonts w:cs="MS Sans Serif;Times New Roman" w:ascii="MS Sans Serif;Times New Roman" w:hAnsi="MS Sans Serif;Times New Roman"/>
        </w:rPr>
        <w:t>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ون السنة ثم عزل وأقام بطالا ثم ولي النيابة في سنة </w:t>
      </w:r>
      <w:r>
        <w:rPr>
          <w:rFonts w:cs="MS Sans Serif;Times New Roman" w:ascii="MS Sans Serif;Times New Roman" w:hAnsi="MS Sans Serif;Times New Roman"/>
        </w:rPr>
        <w:t>6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مصر إلى أن مات وكان جيدا محببا إلى الناس منقادا إلى الشرع وكان يحب العلماء ويقربهم مع الدين والعفة والمعرفة ولين الجانب ويقال إنه لم يسمع منه أحد كلمة سوء في جد ولا هزل وكان شيخو يبالغ في تعظيمه ويعتقد دينه وهو الذي أشار بتقريره نائب الغيبة بقلعة الجبل في كائنة بيبغاروس ثم أشار بتوليته نيابة الشام فامتنع فأكرمه لذلك وكان منحرفا عن تاج الدين السبكي وهو من أعظم أسباب المحنة الكبرى التي جرت له في سنة </w:t>
      </w:r>
      <w:r>
        <w:rPr>
          <w:rFonts w:cs="MS Sans Serif;Times New Roman" w:ascii="MS Sans Serif;Times New Roman" w:hAnsi="MS Sans Serif;Times New Roman"/>
        </w:rPr>
        <w:t>76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ت أمير علي في سادس محرم سنة </w:t>
      </w:r>
      <w:r>
        <w:rPr>
          <w:rFonts w:cs="MS Sans Serif;Times New Roman" w:ascii="MS Sans Serif;Times New Roman" w:hAnsi="MS Sans Serif;Times New Roman"/>
        </w:rPr>
        <w:t>77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عبد الملك بن الملك القاهر بن الملك المعظم عيسى بن العادل الأيوبي مات في رجب سنة </w:t>
      </w:r>
      <w:r>
        <w:rPr>
          <w:rFonts w:cs="MS Sans Serif;Times New Roman" w:ascii="MS Sans Serif;Times New Roman" w:hAnsi="MS Sans Serif;Times New Roman"/>
        </w:rPr>
        <w:t>706</w:t>
      </w:r>
      <w:r>
        <w:rPr>
          <w:rFonts w:cs="MS Sans Serif;Times New Roman" w:ascii="MS Sans Serif;Times New Roman" w:hAnsi="MS Sans Serif;Times New Roman"/>
          <w:rtl w:val="true"/>
        </w:rPr>
        <w:t xml:space="preserve"> .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عبد المنعم بن عبد الوهاب بن عمر بن عبد المنعم بن أمير الدولة علاء الدين سمع على سنقر البخاري بفوت وعلى ابن العجمي الثمانين للآجري عده يحيى بن محمد بن سعد في شيوخ الزاوية بحلب لما دخل إليها في سنة </w:t>
      </w:r>
      <w:r>
        <w:rPr>
          <w:rFonts w:cs="MS Sans Serif;Times New Roman" w:ascii="MS Sans Serif;Times New Roman" w:hAnsi="MS Sans Serif;Times New Roman"/>
        </w:rPr>
        <w:t>7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عبد المؤمن بن عبد العزيز بن الخضر بن عبد الحارثي الدمشقي أبو الحسن ولد سنة </w:t>
      </w:r>
      <w:r>
        <w:rPr>
          <w:rFonts w:cs="MS Sans Serif;Times New Roman" w:ascii="MS Sans Serif;Times New Roman" w:hAnsi="MS Sans Serif;Times New Roman"/>
        </w:rPr>
        <w:t>5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جده لأبيه وجده لأمه إسماعيل ابن أبي اليسر الرحلة للخطيب والجامع له وفضل الخليل للقاسم بن عساكر وجزء ابن جوصا والضعفاء للنسائي وحديث أبي القاسم الكوفي والسابع والثامن والعاشر والحادي عشر من الحنائيات والثاني من حديث عمر بن يوسف الغرناطي والرسالة للشافعي ونسخة وكيع وحديث محمد بن هارون بن شعيب ومغازي موسى بن عقبة بفوت المجلس السابع ومن عمر الكرماني الثاني من مسند أبي عوانة ومن ابن عبد الدائم صحيح مسلم في آخرين وحدث بالكثير وكان ق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ت في ليلة الثالث والعشرين من شوال سنة </w:t>
      </w:r>
      <w:r>
        <w:rPr>
          <w:rFonts w:cs="MS Sans Serif;Times New Roman" w:ascii="MS Sans Serif;Times New Roman" w:hAnsi="MS Sans Serif;Times New Roman"/>
        </w:rPr>
        <w:t>74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عبد النصير بن علي بن عبد الخالق السخاوي نور الدين المالكي تفقه ومهر في المذهب إلى أن فاق الأقران وحج مرات ثم دخل دمشق صحبة القاضي فخر الدين أحمد بن سلامة وناب عنه في الحكم وكان له تصدير في الجامع وأقام بدمشق مدة ثم دخل القاهرة في أواخر عمره ولازم شيخو وقرره في مدرسته التي أنشأها ثم قام له في تولية القضاء فوليه في صفر سنة </w:t>
      </w:r>
      <w:r>
        <w:rPr>
          <w:rFonts w:cs="MS Sans Serif;Times New Roman" w:ascii="MS Sans Serif;Times New Roman" w:hAnsi="MS Sans Serif;Times New Roman"/>
        </w:rPr>
        <w:t>5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لم يلبث أن مرض فمات بعد </w:t>
      </w:r>
      <w:r>
        <w:rPr>
          <w:rFonts w:cs="MS Sans Serif;Times New Roman" w:ascii="MS Sans Serif;Times New Roman" w:hAnsi="MS Sans Serif;Times New Roman"/>
        </w:rPr>
        <w:t>7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ا من يوم ولايته في جمادى الأولى من هذه السنة فشارك الشيخ تقي الدين السبكي في كون كل منهما عالم مذهبه وأقام كل منهما بالشام زمانا طويلا وحضر كل منهما إلى القاهرة في هذه السنة فلم يلبث كل منهما أن مات بها وكان ولي القضاء عوضا عن تاج الدين الاخنائي فلما مات أعيد تاج الدين وكان النور السخاوي قد سمع بالإسكندرية وغيرها من الدمياطي ويحيى بن محمد بن عبد السلام والجمال محمد بن إبراهيم ابن نصر بفتح الصاد وغيرهم وحدث بدمشق وقرأ عليه شهاب الدين الغرناطي الموطأ رواية يحيى بن يحيى قال ابن رافع كان كثير النقل وقال ابن حبيب كان رأسا في مذهب مالك وقال شيخنا العراقي كان شيخ المالكية وفقيههم بالديار الشامية والمصر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عبد الواحد بن محمد بن صغير الرئيس علاء الدين رئيس الأطباء بالديار المصرية انتهت إليه معرفة العلاج ومهر فيه بحيث كان يصف للفقراء الدواء بفلس ويصف لذلك الداء بعينه للغني بمائة وكان حسن الصورة بهي الشيبة تام القامة كان شيخنا عز الدين ابن جماعة يثني علي معارفه وكان قد أفرد طائفة من ماله للقرض بغير زيادة ومما حكاه لنا التقي القزويني عنه أن بعضهم شكا له أنه حدث بابنه رعاف وزاد حتى انحلت قوة الصغير فقال له اذهب فشرط أذنيه فتوقف ثم أقدم ففعل فبرأ الصبي وإن شخصا شكا إليه السعال فقال لعلك تنام بغير سراويل فقال نعم قال فلا تفعل قال ثم لقيته فسألته فقال واظبت النوم بالسراويل فبرئت توجه القاضي علاء الدين بحلب صحبة الملك الظاهر فمات في ذي الحجة سنة </w:t>
      </w:r>
      <w:r>
        <w:rPr>
          <w:rFonts w:cs="MS Sans Serif;Times New Roman" w:ascii="MS Sans Serif;Times New Roman" w:hAnsi="MS Sans Serif;Times New Roman"/>
        </w:rPr>
        <w:t>79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أرسلت ابنته فحولته إلى القاهرة فدفنته بتربت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عبد الوهاب بن علي بن خلف مات سن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عبيد الله بن أحمد بن الإمام زين الدين أبي المفاخر الشهير بزين العرب أحد شارحي المصابي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عتيق بن عبد الرحمن بن علي الفاسي أبو الحسن المعروف بابن الصياد رحل من بلاده للحج ثم دخل صفد فأقام بها واقرأ الآداب ثم رحل إلى بلاده وكان ماهرا في الأصول والفقه والتفسير قليل ذات اليد وله نظم ناز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م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جاءك الوغد إلا رحت تكرمه                      وما أتيتك إلا كنت منحـرف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لك الكلب لم يعبأ بجـوهـرة                      ومن سجيته أن يأكل الجـيفـا وله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ني من أرض فاس                      كنت فيها كالقمـ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خرجنا فكسفـنـا                      هكذا جرى القـدر ومات في سن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Pr>
        <w:t>169</w:t>
      </w:r>
      <w:r>
        <w:rPr>
          <w:rFonts w:ascii="MS Sans Serif;Times New Roman" w:hAnsi="MS Sans Serif;Times New Roman" w:cs="MS Sans Serif;Times New Roman"/>
          <w:rtl w:val="true"/>
        </w:rPr>
        <w:t>علي بن عثمان بن أحمد بن شطي العبلي سمع من ابن الشحنة شيئا من صحيح البخاري وحدث عنه أبو حامد بن ظهيرة في معجمه بالسماع ومات</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عثمان بن أحمد بن عثمان بن هبة الله بن أحمد بن عقيل القيسي بهاء الدين ابن أبي الحوافر المصري ولد س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عانى صناعة الطب فمهر وكان حسن العلاج جيد الخط وكان قد سمع من النجيب وابن العماد والقطب القسطلاني وابن الانماطي وغيرهم وحدث ومات بالقاهرة في شعبان سنة </w:t>
      </w:r>
      <w:r>
        <w:rPr>
          <w:rFonts w:cs="MS Sans Serif;Times New Roman" w:ascii="MS Sans Serif;Times New Roman" w:hAnsi="MS Sans Serif;Times New Roman"/>
        </w:rPr>
        <w:t>73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عثمان بن أحمد بن عمر بن أحمد بن هرماس البعلي الزرعي ثم الدمشقي علاء الدين ابن شمر نوخ أحد رؤساء دمشق ولد سنة </w:t>
      </w:r>
      <w:r>
        <w:rPr>
          <w:rFonts w:cs="MS Sans Serif;Times New Roman" w:ascii="MS Sans Serif;Times New Roman" w:hAnsi="MS Sans Serif;Times New Roman"/>
        </w:rPr>
        <w:t>69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ولي قضاء حلب سنة </w:t>
      </w:r>
      <w:r>
        <w:rPr>
          <w:rFonts w:cs="MS Sans Serif;Times New Roman" w:ascii="MS Sans Serif;Times New Roman" w:hAnsi="MS Sans Serif;Times New Roman"/>
        </w:rPr>
        <w:t>74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وكالة بيت المال بدمشق وقضاء العسكر ونظر الجامع وتدريس الشامية وغير ذلك وكان يلقب القرع ولم تطل ولايته للقضاء بحلب فعمل فيه البدر حسن الزغا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القرع في حلب تولى                      وظني أنهم لم يعـرفـو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يظ الجلد مر لست أدري                      بلا طعم لمـاذا سـيروه ولما ولي كتابة الإنشاء بدمشق عمل الشيخ شمس الدين الجز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كر إلى دار عدل جـلـق يا                      طالب رزق فالخير في البك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دست قد طاب واستوى وغلا                      بالقرع والقرنبيط والجـزري والجزري هو الناظم وكان معه في الديوان والقرنبيط الذي أشار إليه قد كان يلقب ب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نظم علاء الدين ابن شمر نو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سن إلى من أسا ما اسطعت وأعف إذا                      قدرت واصبر على حفظ الـمـودات</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ء وجهك خير السـلـعـتـين فـلا                      تبعه بخـسـا ولـو بـالـيوسـفـيات</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صنع جمـيلا ولا تـمـنـن بـه وإذا                      وليت فاشكر ولا تـنـس الأمـانـات</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كل ما كان مقـدورا سـتـبـلـغـه                      وكـل آت عـلـى رغـم الـعـداآت مات في جمادى الآخرة سنة </w:t>
      </w:r>
      <w:r>
        <w:rPr>
          <w:rFonts w:cs="MS Sans Serif;Times New Roman" w:ascii="MS Sans Serif;Times New Roman" w:hAnsi="MS Sans Serif;Times New Roman"/>
        </w:rPr>
        <w:t>77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ذكر أخيه نجم الدين محمد ابن عثمان إن شاء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عثمان بن حسان بن محاسن الدمشقي الشاغوري علاء الدين ابن الخراط ولد سنة </w:t>
      </w:r>
      <w:r>
        <w:rPr>
          <w:rFonts w:cs="MS Sans Serif;Times New Roman" w:ascii="MS Sans Serif;Times New Roman" w:hAnsi="MS Sans Serif;Times New Roman"/>
        </w:rPr>
        <w:t>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 </w:t>
      </w:r>
      <w:r>
        <w:rPr>
          <w:rFonts w:cs="MS Sans Serif;Times New Roman" w:ascii="MS Sans Serif;Times New Roman" w:hAnsi="MS Sans Serif;Times New Roman"/>
        </w:rPr>
        <w:t>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مسلم بن علان والقاسم الاربلي والنووي والتقي الواسطي وابن أبي عمرو المقداد القيسي والفخر علي وطبقتهم وطلب بنفسه فأكثر وتلا بالسبع على البرهان الاسكندراني وشارك في الفضائل وناب في الخطابة وكتب بخطه كثيرا فمن ذلك اختصار تفسير الطبري وكان فيه انجماع عن الناس مع ملازمة الصلاة في الجماعة قال الذهبي خرجت له مشيخة عن نحو المائة وكانت فيه فضيلة ولم يتزوج فيما علمت ومات في ربيع الأول سنة </w:t>
      </w:r>
      <w:r>
        <w:rPr>
          <w:rFonts w:cs="MS Sans Serif;Times New Roman" w:ascii="MS Sans Serif;Times New Roman" w:hAnsi="MS Sans Serif;Times New Roman"/>
        </w:rPr>
        <w:t>73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عثمان بن عبد الرحمن بن فارس المقدسي القرشي كان متصدرا بالجامع الحاكمي وفيه خير وصلاح وانجماع مات في ذي الحجة سنة </w:t>
      </w:r>
      <w:r>
        <w:rPr>
          <w:rFonts w:cs="MS Sans Serif;Times New Roman" w:ascii="MS Sans Serif;Times New Roman" w:hAnsi="MS Sans Serif;Times New Roman"/>
        </w:rPr>
        <w:t>73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عثمان بن عبد الواحد بن الطيوري علاء الدين الحاسب كان فاضلا يشغل في الحساب ويشهد على القيمة وله حلقة بالجامع الأموي مات في شوال سنة </w:t>
      </w:r>
      <w:r>
        <w:rPr>
          <w:rFonts w:cs="MS Sans Serif;Times New Roman" w:ascii="MS Sans Serif;Times New Roman" w:hAnsi="MS Sans Serif;Times New Roman"/>
        </w:rPr>
        <w:t>72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عثمان بن عبد الولي بن محمود الحلبي الحنفي كاتب المنسوب علاء الدين المعروف بالتل حبشي مات في ذي الحجة سنة </w:t>
      </w:r>
      <w:r>
        <w:rPr>
          <w:rFonts w:cs="MS Sans Serif;Times New Roman" w:ascii="MS Sans Serif;Times New Roman" w:hAnsi="MS Sans Serif;Times New Roman"/>
        </w:rPr>
        <w:t>77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وز التسعين أرخه ابن حبيب وأثنى على كتاب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عثمان بن علي بن عثمان الطائي الحلبي زين الدين بن فخر الدين خطيب جبرين ولد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حلب وأخذ عن والده وغيره وحصل في الفقه والأصول طرفا ودرس بالسيفية وخطب بالناصرية وكان محبوبا لأهل حلب كثير التواضع وكتب بخطه كثيرا وعلق بخطه في الأصول كتابا تركه مسودة فعدم في واقعة حلب مع اللنكية بعده وكان غالب فضلاء حلب تلامذة والده وهو جد قاضي حلب علاء الدين صاحب التاريخ لأمه وأرخ موته في رابع عشري شهر ربيع الآخر سنة </w:t>
      </w:r>
      <w:r>
        <w:rPr>
          <w:rFonts w:cs="MS Sans Serif;Times New Roman" w:ascii="MS Sans Serif;Times New Roman" w:hAnsi="MS Sans Serif;Times New Roman"/>
        </w:rPr>
        <w:t>76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كمل الست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الفخر عثمان بن عمر بن عثمان الدمشقي ابن الحرستاني علاء الدين كان رئيس المؤذنين بالجامع الأموي وسمع من ابن الموازيني وإسحاق النحاس وحدث ومات في ربيع الأول سنة </w:t>
      </w:r>
      <w:r>
        <w:rPr>
          <w:rFonts w:cs="MS Sans Serif;Times New Roman" w:ascii="MS Sans Serif;Times New Roman" w:hAnsi="MS Sans Serif;Times New Roman"/>
        </w:rPr>
        <w:t>77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أبي عفان بن الحسين الخطيبي البغدادي محيي الدين أبو عفان المعروف بابن شيخ النجل ولد سنة </w:t>
      </w:r>
      <w:r>
        <w:rPr>
          <w:rFonts w:cs="MS Sans Serif;Times New Roman" w:ascii="MS Sans Serif;Times New Roman" w:hAnsi="MS Sans Serif;Times New Roman"/>
        </w:rPr>
        <w:t>62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كاشغري وغيره ومات في جمادى الآخرة سنة </w:t>
      </w:r>
      <w:r>
        <w:rPr>
          <w:rFonts w:cs="MS Sans Serif;Times New Roman" w:ascii="MS Sans Serif;Times New Roman" w:hAnsi="MS Sans Serif;Times New Roman"/>
        </w:rPr>
        <w:t>70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خه البرزال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عثمان بن مصطفى المارديني الأصل علاء الدين ابن التركماني الحنفي ولد سنة </w:t>
      </w:r>
      <w:r>
        <w:rPr>
          <w:rFonts w:cs="MS Sans Serif;Times New Roman" w:ascii="MS Sans Serif;Times New Roman" w:hAnsi="MS Sans Serif;Times New Roman"/>
        </w:rPr>
        <w:t>68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فقه وتمهر وأفتى ودرس وصنف التصانيف الحافلة ثم ولي القضاء في شوال سنة </w:t>
      </w:r>
      <w:r>
        <w:rPr>
          <w:rFonts w:cs="MS Sans Serif;Times New Roman" w:ascii="MS Sans Serif;Times New Roman" w:hAnsi="MS Sans Serif;Times New Roman"/>
        </w:rPr>
        <w:t>7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نزل بخلعته إلى منزل القاضي زين الدين البسطامي الذي كان قبله فلما رآه بهت واستمر علاء الدين في الوظيفة إلى أن مات في المحرم سنة </w:t>
      </w:r>
      <w:r>
        <w:rPr>
          <w:rFonts w:cs="MS Sans Serif;Times New Roman" w:ascii="MS Sans Serif;Times New Roman" w:hAnsi="MS Sans Serif;Times New Roman"/>
        </w:rPr>
        <w:t>7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من التصانيف غريب القرآن ومختصر ابن الصلاح والجوهر النقي وتخريج أحاديث الهداية ومختصر المحصل والكفاية في مختصر الهداية وأشياء كثيرة لم تكمل وله نظم وسط فمنه قصيدة مدح بها الجاولي الدوي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شغل البرية فيك فاهـا                      فكلي عنك بالخيرات فاها علي بن أبي سعيد عثمان بن يعقوب بن عبد الحق بن محبوب ابن حمامة المريني أبو الحسن صاحب مراكش وفاس تسلطن بعد أبيه أبي سعيد عثمان في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فقيها عادلا عالما شجاعا وأمه نوبية وكان كامل السودد شديد المهابة كهلا شديد الأدمة كثير الجيوش ذا همة عالية في الجهاد ونشر العدل أبطل مكوسا وخمورا ويقال إن عسكره أزيد من مائة ألف وافتتح تلمسان سنة </w:t>
      </w:r>
      <w:r>
        <w:rPr>
          <w:rFonts w:cs="MS Sans Serif;Times New Roman" w:ascii="MS Sans Serif;Times New Roman" w:hAnsi="MS Sans Serif;Times New Roman"/>
        </w:rPr>
        <w:t>3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اصرها فبرز صاحبها ليكبسه فقتل على جواده وذلك في شهر رمضان وكانت وفاته بجبال المصامدة في سنة </w:t>
      </w:r>
      <w:r>
        <w:rPr>
          <w:rFonts w:cs="MS Sans Serif;Times New Roman" w:ascii="MS Sans Serif;Times New Roman" w:hAnsi="MS Sans Serif;Times New Roman"/>
        </w:rPr>
        <w:t>7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صادق الملك الناصر وهاداه وكان وصول كتابه إلى القاهرة بالتعزية عن الناصر مع كاتبه ابن أبي مدين في شعبان سنة </w:t>
      </w:r>
      <w:r>
        <w:rPr>
          <w:rFonts w:cs="MS Sans Serif;Times New Roman" w:ascii="MS Sans Serif;Times New Roman" w:hAnsi="MS Sans Serif;Times New Roman"/>
        </w:rPr>
        <w:t>7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موت الناصر بمدة وذلك في ولاية الصالح إسماع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عثمان بن يوسف البعلي القطان المعروف بابن المسلوب سمع من ابن الشحنة شيئا من صحيح البخاري سمع منه أبو حامد بن ظهيرة وحدث عنه ومات في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عثمان بن يوسف الأنصاري علاء الدين عرف بابن الرسام الشاهد روى عن ابن المرسي وغيره ومات في سلخ صفر سنة </w:t>
      </w:r>
      <w:r>
        <w:rPr>
          <w:rFonts w:cs="MS Sans Serif;Times New Roman" w:ascii="MS Sans Serif;Times New Roman" w:hAnsi="MS Sans Serif;Times New Roman"/>
        </w:rPr>
        <w:t>70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عرب أحد أتباع الشيخ علي الدومراني ذكره شيخنا الانباسي علي بن علي بن إبراهيم بن أبي القاسم بن جعفر بن طارق بن مسمار علاء الدين ابن الصيرفي سمع من الفخر وابن شعبان وابن الزين وزينب بنت مكي وشامية بنت البكري وغيرهم ومات في حدود سنة </w:t>
      </w:r>
      <w:r>
        <w:rPr>
          <w:rFonts w:cs="MS Sans Serif;Times New Roman" w:ascii="MS Sans Serif;Times New Roman" w:hAnsi="MS Sans Serif;Times New Roman"/>
        </w:rPr>
        <w:t>74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علي بن أسمح اليعقوبي الشافعي أبو الحسن النحوي المعروف بالشيخ علي ببلاده أخذته التتار من يعقوب سنة </w:t>
      </w:r>
      <w:r>
        <w:rPr>
          <w:rFonts w:cs="MS Sans Serif;Times New Roman" w:ascii="MS Sans Serif;Times New Roman" w:hAnsi="MS Sans Serif;Times New Roman"/>
        </w:rPr>
        <w:t>65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ين دخلوا بغداد وكان صغيرا نحو العشر فأقام عند إنسان فقيه ببلغار يقال له الشيخ صالح الهسكوروي فحفظ المصابيح والمفصل والمفتاح وتميز ثم سكن الروم وولي مشيخة الحديث بها ثم تزهد ولبس دلفا ولف رأسه بمئزر صغير وقصد دمشق من سنة بضع وثمانين فاقتات من النسخ وتصدى للإفادة وكان ممن يحط على ابن تيمية وكان دينا خيرا وخرج قاصدا للحج فمات باللجون في شوال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نيف وست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علي بن عبد الواحد بن عبد الرحمن بن سلطان أبو الحسن بن الزكي سمع من أحمد بن الفرج بن مسلمة والكمال ابن العديم وابن عبد الدائم وغيرهم وحدث روى عنه البرزالي في معجمه وقال مات في شعبان سنة </w:t>
      </w:r>
      <w:r>
        <w:rPr>
          <w:rFonts w:cs="MS Sans Serif;Times New Roman" w:ascii="MS Sans Serif;Times New Roman" w:hAnsi="MS Sans Serif;Times New Roman"/>
        </w:rPr>
        <w:t>70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علي بن محمد بن أبي سوادة بهاء الدين كاتب السر بحلب ومن نظمه في تعز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قك ما تركت الكتب عمدا                      بتعزية على هذا المصـا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كن كلما أثبـت سـطـرا                      محته دموع عيني من كتابي وله في واقعة غازان فضائل جليلة أثنى عليه ابن حبيب وقال مات في سنة </w:t>
      </w:r>
      <w:r>
        <w:rPr>
          <w:rFonts w:cs="MS Sans Serif;Times New Roman" w:ascii="MS Sans Serif;Times New Roman" w:hAnsi="MS Sans Serif;Times New Roman"/>
        </w:rPr>
        <w:t>7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وز الس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علي بن محمد بن أبي العز الحنفي قاضي القضاة بدمشق ثم بالديار المصرية ثم بدمشق وهو الذي امتحن بسبب اعتراضه على قصيدة ابن ايبك الدمشقي مولده سنة إحدى وثلاثين وسبعمائة ووفاته سنة اثنتين وتسعين وسبعمائة ثم تلمذ المؤلف وكان يلزمه ذكره وذكره بالأسماء فسماه محمدا والصواب علي والله أع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علي الجريري مات أبوه وهو ابن سنتين لأن مولد هذا سنة </w:t>
      </w:r>
      <w:r>
        <w:rPr>
          <w:rFonts w:cs="MS Sans Serif;Times New Roman" w:ascii="MS Sans Serif;Times New Roman" w:hAnsi="MS Sans Serif;Times New Roman"/>
        </w:rPr>
        <w:t>4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نشأ هذا على طريقة أبيه ببلده وصار له أتباع ومعتقدون ووجاهة ومات في جمادى الأولى سنة </w:t>
      </w:r>
      <w:r>
        <w:rPr>
          <w:rFonts w:cs="MS Sans Serif;Times New Roman" w:ascii="MS Sans Serif;Times New Roman" w:hAnsi="MS Sans Serif;Times New Roman"/>
        </w:rPr>
        <w:t>715</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عمر بن التقي أحمد بن عبد الرحمن بن عبد المؤمن الصوري الأصل ثم الصالحي سمع من جده التقي أحمد بن عبد مؤمن والعز الفراء والتقي سليمان وغيرهم وسمع من عيسى المغاري مشيخته تخريج ابن المحب ومن التقي سليمان كتاب البعث لابن أبي داود وأجاز له أبو الفضل ابن عساكر وابن القواس وجماعة في سنة </w:t>
      </w:r>
      <w:r>
        <w:rPr>
          <w:rFonts w:cs="MS Sans Serif;Times New Roman" w:ascii="MS Sans Serif;Times New Roman" w:hAnsi="MS Sans Serif;Times New Roman"/>
        </w:rPr>
        <w:t>9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يتوكل على الطواحين ولحقه صمم وكان يتلو القرآن كثيرا ومات في جمادى الآخرة سنة </w:t>
      </w:r>
      <w:r>
        <w:rPr>
          <w:rFonts w:cs="MS Sans Serif;Times New Roman" w:ascii="MS Sans Serif;Times New Roman" w:hAnsi="MS Sans Serif;Times New Roman"/>
        </w:rPr>
        <w:t>77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بلغ الثمانين وحدث عنه أبو حامد ابن ظه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العز عمر بن أحمد بن عمر بن أبي بكر بن عبد الله بن سعد الأنصاري المقدسي الحنبلي بهاء الدين أبو الحسن بن العز المقدسي الشروطي ولد سنة ستين في رجب وسمع من ابن عبد الدائم والكرماني وغيرهما واشتغل فمهر في الشروط وأجاد الخط ومتع بحواسه حتى قارب التسعين وهو يقرأ الخط الدقيق وكان يستحضر أسماء الناس وتواريخهم وكان قد شهد عند قاضي القضاة ابن خلكان فمن بعده إلى أن مات قال السبكي كنت إذا اشكلت علي قراءة كتاب أواريه إليه فقرأه بلا كلفة وقد خرجت له مشيخة وحدث فمن مسموعاته على ابن عبد الدائم الأربعين للآجري وجزء ابن الفرات والمبعث لهشام بن عمار وجزء ابن عرفة وصحيح مسلم وجزء بكر بن بكار وتاسع الحنائيات وعلى الكرماني مجالس المخلدي وغير ذلك مات في منتصف المحرم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بخط السبكي كان عديم النظير في معرفة الخطوط والشروط والمكاتيب الحكمية وكان يحفظ شعرا كثيرا وكان نزه النفس عدلا عارفا وكان قد قارب التسعين وهو يكتب الخط المليح ويقرأ الخط الدقيق ووجهه أحمر نضر رحمه الله وأسكنه الجنة انتهى ما وجدته بخط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عمر بن عبد الرحيم بن بدر الجزري ثم الصالحي لقبه أبو الهول ولد س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الكثير من التقي سليمان بن حمزة وسمع أيضا من أبي الزراد وفاطمة بنت جوهر وفاطمة بنت الفراء وكان فيه خير ومحبة لأهل الحديث ومات في شهر ربيع الأول سنة </w:t>
      </w:r>
      <w:r>
        <w:rPr>
          <w:rFonts w:cs="MS Sans Serif;Times New Roman" w:ascii="MS Sans Serif;Times New Roman" w:hAnsi="MS Sans Serif;Times New Roman"/>
        </w:rPr>
        <w:t>7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مسموعه على التقي سليمان السرائر للعسكري والفرائض للنووي والتاسع من فوائد الحمامي والمائة السريحية وجزء أبي الجهم والطبقات لمسلم والثاني من المحامليات والرباعي لعبد الغني بن سعيد وامالي بن السماك والحلدي والطستي ومن حدث هو وولده وولد ولده والأربعون لعبد الصابوني وسمع أيضا من يحيى ابن سعد وأبي بكر بن أحمد بن عبد الدائم وجما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عمر بن عبد العزيز بن محمد بن أبي جرادة الحلبي الحنفي علاء الدين ابن العديم أخو القاضي ناصر الدين الآتي ذكره سمع من جده جزء ابن عرفة أنا ابن خليل وسمع السيرة الهشامية من الابرقوهي وسمع من بيبرس جزء البانياسي ومات سنة </w:t>
      </w:r>
      <w:r>
        <w:rPr>
          <w:rFonts w:cs="MS Sans Serif;Times New Roman" w:ascii="MS Sans Serif;Times New Roman" w:hAnsi="MS Sans Serif;Times New Roman"/>
        </w:rPr>
        <w:t>7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عمر بن عبد الله بن عمر بن يوسف بن يحيى بن عمر بن كامل علاء الدين ابن خطيب بيت الآبار ولد سنة </w:t>
      </w:r>
      <w:r>
        <w:rPr>
          <w:rFonts w:cs="MS Sans Serif;Times New Roman" w:ascii="MS Sans Serif;Times New Roman" w:hAnsi="MS Sans Serif;Times New Roman"/>
        </w:rPr>
        <w:t>4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جده لأبيه ومن عمي أبيه يوسف ومحمد ومن النجيب نصر الله ابن الصفار وغيرهم وحدث وكان مؤذنا بالجامع وكان قد مرض وتغيرت أحواله إلى أن مات في شعبان سنة </w:t>
      </w:r>
      <w:r>
        <w:rPr>
          <w:rFonts w:cs="MS Sans Serif;Times New Roman" w:ascii="MS Sans Serif;Times New Roman" w:hAnsi="MS Sans Serif;Times New Roman"/>
        </w:rPr>
        <w:t>73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أخيه محمد بأربعة أي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عمر بن عبد الله الحموي العطار سمع من أحمد بن إدريس بن مزيز الحنفي الحموي جزء البيتوتة وحدث سمع منه أبو حامد بن ظه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عمر بن محمد الاسكندراني المعروف بابن المحلوبة سمع من أبي البركات بن روين وقرأ على البصير المربوطي وغيره قال البدر النابلسي في مشيخته كان عالما مفرطا منقطعا منحرف المزاج حتى أنه ردم بابه بالحجارة من داخل وكان له جار يقوم له بما يرتفق به ويلي أمره ويدلي له ما يحتاج إليه من سطحه فتشفعنا بجاره حتى أدخلنا إ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عمر بن أبي بكر الواني الخلاطي الصوفي المعروف بابن الصلاح نزيل مصر ولد سنة </w:t>
      </w:r>
      <w:r>
        <w:rPr>
          <w:rFonts w:cs="MS Sans Serif;Times New Roman" w:ascii="MS Sans Serif;Times New Roman" w:hAnsi="MS Sans Serif;Times New Roman"/>
        </w:rPr>
        <w:t>3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قريبا وسمع من ابن رواج والسبط والمرسي وغيرهم وخرج له أبو الحسين بن ايبك وكان صالحا سهل القياد وتفرد في عصره برواية حديث السلفي بالسماع بغير إجازة ولا حضور وقد تأخر بعده الختني لكن كان سماعه وهو محضر وكان قد أضر بآخرة ثم عولج فأبصر ومات في المحرم سنة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رافع في جزء شيوخ مصر سنة عشرين هو أسند من بقي من الشيوخ قلت حدثنا عنه الصردي وابن القربى والمهدوي ومريم بالسماع وغيرهم بالإجا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عمر بن أبي بكر المرسي كاتب الحكم بحلب سمع على سنقر البخاري بفوت ذكره يحيى بن محمد بن سعد في مشائخ الرواية بحلب لما رحل إليها سنة </w:t>
      </w:r>
      <w:r>
        <w:rPr>
          <w:rFonts w:cs="MS Sans Serif;Times New Roman" w:ascii="MS Sans Serif;Times New Roman" w:hAnsi="MS Sans Serif;Times New Roman"/>
        </w:rPr>
        <w:t>748</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عمر بن أبي الفتوح الدماميني أجاز لعبد الرحمن ابن عمر القب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عمر الجبرتي ملك المسلمين ببلاد الحبشة يأتي ذكره في ترجمة حفيده محمد بن أحمد بن علي بن ع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عمر الرقي ثم الدمشقي علاء الدين التعجيزي ولد سنة </w:t>
      </w:r>
      <w:r>
        <w:rPr>
          <w:rFonts w:cs="MS Sans Serif;Times New Roman" w:ascii="MS Sans Serif;Times New Roman" w:hAnsi="MS Sans Serif;Times New Roman"/>
        </w:rPr>
        <w:t>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w:t>
      </w:r>
      <w:r>
        <w:rPr>
          <w:rFonts w:cs="MS Sans Serif;Times New Roman" w:ascii="MS Sans Serif;Times New Roman" w:hAnsi="MS Sans Serif;Times New Roman"/>
        </w:rPr>
        <w:t>68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شتغل وحفظ التعجيز لابن يونس فنسب إليه وأخذ عن البرهان الفزاري وكان يستحضر أشياء حسنة ومات في شعبان سنة </w:t>
      </w:r>
      <w:r>
        <w:rPr>
          <w:rFonts w:cs="MS Sans Serif;Times New Roman" w:ascii="MS Sans Serif;Times New Roman" w:hAnsi="MS Sans Serif;Times New Roman"/>
        </w:rPr>
        <w:t>76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خه ابن راف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عوض بن محمد القاهري السماك بباب القنطرة من أصحاب النجيب الحراني علي بن عيسى بن داود بن شيركوه الكردي الدمشقي أحد الأمراء الطبلخاناة بدمشق كان بيده أنظار كثيرة من أوقاف البيت الأيوبي وولي نيابة حمص في أواخر عمره فدخل إليها وباشرها سنة ومات في رمضان سنة </w:t>
      </w:r>
      <w:r>
        <w:rPr>
          <w:rFonts w:cs="MS Sans Serif;Times New Roman" w:ascii="MS Sans Serif;Times New Roman" w:hAnsi="MS Sans Serif;Times New Roman"/>
        </w:rPr>
        <w:t>75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تفق أن مات ابن عمه أسد الدين أبو بكر بن الأوحد بدمشق في يوم وفا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عيسى بن سليمان بن رمضان بن أبي الكرم الثعلبي الشافعي بهاء الدين أبو الحسن بن القيم ولد سنة </w:t>
      </w:r>
      <w:r>
        <w:rPr>
          <w:rFonts w:cs="MS Sans Serif;Times New Roman" w:ascii="MS Sans Serif;Times New Roman" w:hAnsi="MS Sans Serif;Times New Roman"/>
        </w:rPr>
        <w:t>61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فخر الفارسي وعبد العزيز بن باقا وسبط السلفي وغيرهم وكان قد باشر بركة الظاهر بيبرس وولي نظر الاحباس وصاهر الصاحب ابن حنا وحدث وتفرد بالرواية عن الفخر سمع منه الفخر الفارسي ومسعود الحارثي وأبو الفتح بن سيد الناس والنور الهاشمي وابن رافع واحضر ولده عنده السبكي والكبار وكان ممتعا بقواه يركب الخيل ويقوم لكل من يدخل عليه ويمشي في حوائجه مع الدين والخير والتواضع واللطف إلى أن مات في ذي القعدة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قارب المائة وكان سماعه من الفخر سنة </w:t>
      </w:r>
      <w:r>
        <w:rPr>
          <w:rFonts w:cs="MS Sans Serif;Times New Roman" w:ascii="MS Sans Serif;Times New Roman" w:hAnsi="MS Sans Serif;Times New Roman"/>
        </w:rPr>
        <w:t>62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اش بعد سماعه تسع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عيسى بن محمد بن أبي مهدي القهري البستي بفتح الموحدة وسكون المهملة من شيوخ المحدثين منهم المحدث برهان الدين سبط ابن العجمي بحلب كتب منه أشياء ببلده وتعانى الأدب ومهر في العربية ودخل المشرق فحج ثم دخل إلى حلب في سنة </w:t>
      </w:r>
      <w:r>
        <w:rPr>
          <w:rFonts w:cs="MS Sans Serif;Times New Roman" w:ascii="MS Sans Serif;Times New Roman" w:hAnsi="MS Sans Serif;Times New Roman"/>
        </w:rPr>
        <w:t>9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كتب عنه الشيخ برهان الدين سبط ابن العجمي من نظمه وذكره القاضي علاء الدين في ذيل تاريخ حلب وقال كان عالما قيما بالنحو يحفظ التسهيل وكان سريع الخط يعمل مجلس الوعظ في شهر رجب وشعبان ورمضان في كل سنة فيرتبه ويكتبه نحوا من سبعمائة سطر وينظر فيه في يوم ترتيبه يوم الأربعاء ثم يكرر عليه في يوم الخميس والجمعة ثم يمليه من صدره في يوم السبت وكان يحفظ فوائد في معاني القراآت والحساب وغير ذلك وتصدر لإقراء العربية بحلب ثم دخل الديار المصرية ثم الإسكندرية ثم دخل الروم فحصلت له ثروة وأقام ببرصا إلى أن مات سنة </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ني شمس الدين محمد بن الخضر الحلبي بالقاهرة عنه ملغزا في مسك</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بتم رموزا ولم تـكـتـبـوا                      لهذا الذي سبلـه واضـحـ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اسم جرى ذكره في الكتاب                      فإن شئتم فاقرؤا الفـاتـحـ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يها مصحف مـقـلـوبـه                      يخبر عن حالة صـالـحـ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ت بغادية فـافـهـمـوا                      ولـكـنـهـا أبـدا رائحـه فنظمت الجو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نا الكتاب جهارا وقـد                      تبدى له السر في الفاتح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ناه من قبل تصحيفـه                      سهل له سبله الواضحـ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ل قبل تسع قبيل البروج                      يرى ثم كالأنجم اللائحـ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تغيير ثانيه مع قـلـبـه                      ومع حذفه ثم بالـرائحـه علي بن عيسى بن مسعود بن منصور الزواوي ثم المصري نور الدين ابن الشيخ شرف الدين يأتي نسبه في ترجمة والده ولد بمصر سنة </w:t>
      </w:r>
      <w:r>
        <w:rPr>
          <w:rFonts w:cs="MS Sans Serif;Times New Roman" w:ascii="MS Sans Serif;Times New Roman" w:hAnsi="MS Sans Serif;Times New Roman"/>
        </w:rPr>
        <w:t>1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فقه على أبيه وعلى برهان الدين السفاقسي وأخذ عن الشيخ برهان الدين الرشيدي في عدة علوم وسمع من التقي الدلاصي وابن القماح وابن حيان وغيرهم ودخل دمشق فلقي الحفاظ بها المزي والبرزالي والذهبي وسمع على الحجار وعلى زينب بنت الكمال ونزل له أبوه عن التدريس كما يأتي في ترجمته ثم غلب عليه محبة التصوف فرحل إلى زيارة الصالحين فلقي منهم جمعا وظهر على سرهم وتكلم على طريقتهم وظهرت فضائله وجاور بالمدينة الشريفة سنة </w:t>
      </w:r>
      <w:r>
        <w:rPr>
          <w:rFonts w:cs="MS Sans Serif;Times New Roman" w:ascii="MS Sans Serif;Times New Roman" w:hAnsi="MS Sans Serif;Times New Roman"/>
        </w:rPr>
        <w:t>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بلها مرارا ورأى الشيخ عبد السلام بن سعيد بن علوان المالكي النب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يقول قل لابن الزواوي يتكلم غدا فتكلم يوم الجمعة في الروضة بعد العصر وحضر مجلسه العلماء والصلحاء وعاد إلى مصر فمات بها بعد ذلك في سنة </w:t>
      </w:r>
      <w:r>
        <w:rPr>
          <w:rFonts w:cs="MS Sans Serif;Times New Roman" w:ascii="MS Sans Serif;Times New Roman" w:hAnsi="MS Sans Serif;Times New Roman"/>
        </w:rPr>
        <w:t>76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والد شمس الدين ناظر الأوقاف بمص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عيسى بن المظفر بن محمد بن الياس بن عبد الرحمن بن أحمد بن علي بن حمزة الأنصاري الشيرجي بهاء الدين الدمشقي ولد سنة </w:t>
      </w:r>
      <w:r>
        <w:rPr>
          <w:rFonts w:cs="MS Sans Serif;Times New Roman" w:ascii="MS Sans Serif;Times New Roman" w:hAnsi="MS Sans Serif;Times New Roman"/>
        </w:rPr>
        <w:t>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w:t>
      </w:r>
      <w:r>
        <w:rPr>
          <w:rFonts w:cs="MS Sans Serif;Times New Roman" w:ascii="MS Sans Serif;Times New Roman" w:hAnsi="MS Sans Serif;Times New Roman"/>
        </w:rPr>
        <w:t>5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ضر على جده المطعم وعلى عبد الرحمن بن سالم وسمع من إسماعيل بن أبي اليسر وابن عبد الدائم وغيرهما وأجاز له الكمال الضرير وأبو محمد بن عبد السلام ومحمد بن انجب والرشيد العطار وغيرهم وحدث وخرج له البرزالي مشيخة وكان حسن الخلق كثير التودد قوي الخط وكان عانى الجندية في وقت ثم ترك وانقطع إلى الخير والعبادة واتجر في حانوت ومات في ذي القعدة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عيسى بن موسى بن غانم علاء الدين الصفدي ثم البعلي سمع من ابن الشحنة من صحيح البخاري وحدث ببعلبك سمع منه أبو حامد ابن ظهيرة و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عيسى المعروف بالدهش ولد سنة </w:t>
      </w:r>
      <w:r>
        <w:rPr>
          <w:rFonts w:cs="MS Sans Serif;Times New Roman" w:ascii="MS Sans Serif;Times New Roman" w:hAnsi="MS Sans Serif;Times New Roman"/>
        </w:rPr>
        <w:t>8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كره ابن رافع وقال أخبرني أنه سمع بعض الصحيح وكان كاتبا خيرا متوددا مات في رجب سنة </w:t>
      </w:r>
      <w:r>
        <w:rPr>
          <w:rFonts w:cs="MS Sans Serif;Times New Roman" w:ascii="MS Sans Serif;Times New Roman" w:hAnsi="MS Sans Serif;Times New Roman"/>
        </w:rPr>
        <w:t>76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غازي بن قرارسلان العادل بن المنصور بن المظفر صاحب ماردين وليها بعد أبيه في ربيع الآخر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اش سبعة عشر يوما ومات مسموما علي بن الفضل بن رواحة سمع من نقط المنذري وحدث ومات سن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أبي الفتح بن هبة الله بن معمر المصري ثم الحلبي سمع من أبي طالب ابن العجمي والتاج النصيبي وغيرهما وحدث سمع منه ابن عبثة وأبو حامد بن ظهيرة والبرهان المحدث الحل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أبي الفضل بن محمد بن حسين الحلبي الرافضي قدم دمشق فاظهر الرفض وجاهر به حتى دخل الجامع الأموي رافعا صوته بسب أول من ظلم آل محمد وكان الناس حينئذ في صلاة الظهر فأخذوه بين يدي السبكي فسأله من تعني قال أبا بكر الصديق ثم رفع صوته فقال لعن الله فلانا وفلانا وذكر الخلفاء الراشدين باسمائهم وعطف عليهم معاوية ويزيد وكرر ذلك فأمر به إلى السجن ثم أحضره بعد فعرض عليه التوبة فامتنع فعقد له مجلس فأمر المالكي بضربه بالسياط فلم يرجع وأعيد عليه ذلك مرارا وهو يبالغ في ما هو فيه من السب واللعن الصريح فحكم المالكي بسفك دمه وذلك في تاسع عشر جمادى الأولى سنة </w:t>
      </w:r>
      <w:r>
        <w:rPr>
          <w:rFonts w:cs="MS Sans Serif;Times New Roman" w:ascii="MS Sans Serif;Times New Roman" w:hAnsi="MS Sans Serif;Times New Roman"/>
        </w:rPr>
        <w:t>7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تل واحرق العامة جسده وطيف برأس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قر اسنقر علاء الدين أخرج من القاهرة بعد وفاة أبيه في البلاد الشرقية إلى دمشق أمير طبلخاناة فدخلها في ربيع الآخر سنة </w:t>
      </w:r>
      <w:r>
        <w:rPr>
          <w:rFonts w:cs="MS Sans Serif;Times New Roman" w:ascii="MS Sans Serif;Times New Roman" w:hAnsi="MS Sans Serif;Times New Roman"/>
        </w:rPr>
        <w:t>72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عظمه تنكز وأحبه ثم ترقى علاء الدين إلى أن ولي تقدمة ألف أخيرا وكان في ود وتواضع يحضر العقود والمحافل ومات في جمادى الآخر سنة </w:t>
      </w:r>
      <w:r>
        <w:rPr>
          <w:rFonts w:cs="MS Sans Serif;Times New Roman" w:ascii="MS Sans Serif;Times New Roman" w:hAnsi="MS Sans Serif;Times New Roman"/>
        </w:rPr>
        <w:t>74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قشمير الناصري الشهير بالوزير أثنى عليه ابن حبيب وذكر أنه باشر الجوبية الثانية مع تقدمة ألف بالأبواب الشريفة وأرخ وفاته سنة ثلاث وثمانين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قيران الكريحي أبو الحسين السكري بمهملة وكاف وزاي طلب الحديث وهو كهل فسمع الكثير وكتب الطباق ونسخ بخطه الردي ما لا يوصف ثم دخل دمشق وسمع من شيوخها ومات في رمضان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ست وثمانون سنة قال الذهبي في المعجم المختص كان فيه تعفف وصب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قيران التركي الأعمى الشطرنجي ذكر الصفدي في شرح لامية العجم أنه رآه بالقاهرة سنة </w:t>
      </w:r>
      <w:r>
        <w:rPr>
          <w:rFonts w:cs="MS Sans Serif;Times New Roman" w:ascii="MS Sans Serif;Times New Roman" w:hAnsi="MS Sans Serif;Times New Roman"/>
        </w:rPr>
        <w:t>72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لعب مع أقوام ويحطهم ويغلبهم قال وكان يتحدث معنا ويشاركنا في جميع ما نحن فيه ولا يغيب عنه شيء من متعلق الدست الذي يلعبه ويقوم إلى الخلاء ويحضر ولا يغيب عنه شيء مما هو فيه وهو مشهور بالقاه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أبي القاسم بن محمد بن عثمان بن محمد البصروي صدر الدين الحنفي ولد في رجب سنة </w:t>
      </w:r>
      <w:r>
        <w:rPr>
          <w:rFonts w:cs="MS Sans Serif;Times New Roman" w:ascii="MS Sans Serif;Times New Roman" w:hAnsi="MS Sans Serif;Times New Roman"/>
        </w:rPr>
        <w:t>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فقه وسمع الحديث من ابن عبد الدائم وابن الدرجي وغيرهما ودرس بالنورية والخاتونية ولازم القاضي شمس الدين ابن عطاء وزوجه ابنته وأذن له في الفتوى ثم ولي هو القضاء أكثر من عشرين سنة وانتهت إليه رياسة المذهب ببلده وكان عفيفا متمولا معظما عند الدمشقيين عالما بمذهبه مليح الشكل حسن البشارة حلو المذاكرة ومات في شعبان سنة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بارك شاه بن أبي بكر النساوي الشيرازي يلقب إمام الدين ولد سنة </w:t>
      </w:r>
      <w:r>
        <w:rPr>
          <w:rFonts w:cs="MS Sans Serif;Times New Roman" w:ascii="MS Sans Serif;Times New Roman" w:hAnsi="MS Sans Serif;Times New Roman"/>
        </w:rPr>
        <w:t>70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 الحافظ المزي وغيره قال ابن الجزري في مشيخة الجنيد البلياني كان إماما علامة جمع بين العلم والعمل وسمع بدمشق ومصر وقدس وغيرها ورجع إلى شيراز بعلم كثير وشهر السنة بها ولم يؤرخ وفات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حمد بن إبراهيم بن عبد الله بن يوسف بن يونس بن إبراهيم بن سليمان الارموي ثم الصالحي أبو الحسن ولد في رجب سنة </w:t>
      </w:r>
      <w:r>
        <w:rPr>
          <w:rFonts w:cs="MS Sans Serif;Times New Roman" w:ascii="MS Sans Serif;Times New Roman" w:hAnsi="MS Sans Serif;Times New Roman"/>
        </w:rPr>
        <w:t>67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شيخة الفخر منه وغير ذلك وكان مقصودا بالزيارة معتقدا حسن الملتقى والخلق كريم النفس مات في شوال سنة خمس وخمسين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حمد بن إبراهيم بن عمر بن خليل الشيحي بمعجمة مكسورة بعدها مثناة من تحت ساكنة ثم حاء مهملة نسبة إلى شيحة من عمل حلب البغدادي الصوفي علاء الدين خازن الكتب بالسميساطية ولد سنة </w:t>
      </w:r>
      <w:r>
        <w:rPr>
          <w:rFonts w:cs="MS Sans Serif;Times New Roman" w:ascii="MS Sans Serif;Times New Roman" w:hAnsi="MS Sans Serif;Times New Roman"/>
        </w:rPr>
        <w:t>67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بغداد وسمع بها من ابن الدواليبي وقدم دمشق فسمع من القاسم بن مظفر ووزيرة بنت عمر واشتغل كثيرا وجمع تفسيرا كبيرا سماه التأويل لمعالم التنزيل وشرح العمدة وهو الذي صنف مقبول المنقول في عشر مجلدات جمع فيه بين مسند الشافعي وأحمد والستة والموطأ والدار قطني فصارت عشرة كتب ورتبها على الأبواب وجمع سيرة نبوية مطولة وكان حسن السمت والبشر والتودد قاله ابن رافع مات في آخر شهر رجب أو مستهل شعبان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حمد بن إبراهيم السمرقندي الحنفي شيخ الخانقاه بدمشق وكان فاضلا وقورا مات في ربيع الآخر سنة </w:t>
      </w:r>
      <w:r>
        <w:rPr>
          <w:rFonts w:cs="MS Sans Serif;Times New Roman" w:ascii="MS Sans Serif;Times New Roman" w:hAnsi="MS Sans Serif;Times New Roman"/>
        </w:rPr>
        <w:t>703</w:t>
      </w:r>
      <w:r>
        <w:rPr>
          <w:rFonts w:cs="MS Sans Serif;Times New Roman" w:ascii="MS Sans Serif;Times New Roman" w:hAnsi="MS Sans Serif;Times New Roman"/>
          <w:rtl w:val="true"/>
        </w:rPr>
        <w:t xml:space="preserve"> .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حمد بن أحمد بن عبد الله اليونيني الشيخ شرف الدين أبو الحسين ولد في رجب سنة </w:t>
      </w:r>
      <w:r>
        <w:rPr>
          <w:rFonts w:cs="MS Sans Serif;Times New Roman" w:ascii="MS Sans Serif;Times New Roman" w:hAnsi="MS Sans Serif;Times New Roman"/>
        </w:rPr>
        <w:t>62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حضر على البهاء عبد الرحمن وسمع من ابن الصباح وابن الزبيدي والاربلي وجعفر ومكرم وابن الجميزي والزكي المنذري والرشيد العطار وابن عبد السلام وغيرهم وعني بالحديث وضبطه وقرأ البخاري على ابن مالك تصحيحا وسمع منه ابن مالك رواية وأملى عليه فوائد مشهورة وكان عارفا بكثير من اللغة حافظا لكثير من المتون عارفا بالأسانيد وكان شيخ بلاده والرحلة إليه ودخل دمشق مرارا وحدث بها وكان وقور مهابا كثير الود لأصحابه فصيحا مقبول القول والصورة قال الذهبي حصل الكتب النفيسة وما كان في وقته أحد مثله وكان حسن اللقاء خيرا دينا متواضعا منور الوجه كثير الهيبة جم الفضائل انتفعت بصحبته وقد حدث بالصحيح مرات واتفق أنه قدم دمشق في شعبان ثم رجع إلى بلده في أول رمضان فدخل عليه فقير يقال له موسى وهو في خزانة كتبه فضربه على رأسه بعصى ثم بسكين فجرحه فأمسك موسى فاظهر الاختلال وتجانن وضرب مرارا وهو يظهر الاختلال ومرض الشيخ إلى أن مات في عاشر شهر رمضان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ضربه في أوائل رمض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حمد بن أحمد بن علي بن محمد بن عبد الله بن جعفر الحسيني زين الدين نقيب الأشراف قال ابن حبيب فيه سمت وسكون ومواظبة على فعل الخير ومات في سنة </w:t>
      </w:r>
      <w:r>
        <w:rPr>
          <w:rFonts w:cs="MS Sans Serif;Times New Roman" w:ascii="MS Sans Serif;Times New Roman" w:hAnsi="MS Sans Serif;Times New Roman"/>
        </w:rPr>
        <w:t>76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ست وستين سنة ويقال إنه كان بهي المنظر حسن الشكل رحمه الله وفيه يقول الأديب عبد الرحمن بن الحسن السخا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ا الحسن المرضي سرت من التقى                      يا حسن سير يا أبا الـحـسـنـي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عجب أن قام بالحـق أهـلـه                      وسار علي سـيرة الـعـمـرين علي بن محمد بن أحمد بن أحمد الأزدي الحلبي المالكي إمام مقام الخليل سمع من محمد بن يعقوب بن الجرائدي بالقدس سفينة من حديث السلمي والتوكل لابن أبي الدنيا وغيرهما وحدث وروى عنه أبو حامد ابن ظهيرة بالإجا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حمد بن أحمد بن الكناني ذكره الذهبي في آخر طبقات القراء في أصحاب التقي الصائغ سنة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آخر مذكور عن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محمد بن أبي بكر بن عبد الله بن مفرج الأنصاري شمس الدين الفوي الاسكندري الشافعي ولد في حدود الثمانين وسمع من الدمياطي وابن دقيق العيد وعلق عنه من شرح الالمام وغيرهما وتفقه عند العلم العراقي وشارك في الفضائل واختصر الروضة وولي مدرسة ابن السديد بقوص ونسخ بخطه كثيرا من الفقه واللغة والتصوف وكان ابن دقيق العيد ندبه في تركته فرفع عليه فيها بعد موته شيء إلى ابن جماعة فأنكره ثم بلغه أن الفوي جلس مع الموقعين وذكر أن القاضي أذن له في القعود فأنكره أيضا فتوجه إلى قوص وولاه ابن السديد مدرسة الخاتونية ثم توجه إلى أسوان فأكرمه قاضيها ثم تجرد مدة وكان فقيرا مدقعا ثم اقرأ شعث بن يوسف فأحسن عليه أبوه وكان له نظم حسن فمنه فيمن على أنفه خ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ذي برأ الحواجب صاغها                      نونين في وجه الحبيب بلطف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نازع النونان نقطة حسنـه                      فاقرها ملك الجمال بأنـفـ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صحب محب الدين ناظر الجيش فولاه شهادة الكارم بعيذاب ثم شفع له عند القاضي جلال الدين القزويني فأجازه بالإفتاء وولاه قضاء فوة ثم نقله إلى قضاء أسيوط ثم صرفه فتوجه من عيذاب إلى الحج وأراد دخول اليمن هناك في المحرم سنة </w:t>
      </w:r>
      <w:r>
        <w:rPr>
          <w:rFonts w:cs="MS Sans Serif;Times New Roman" w:ascii="MS Sans Serif;Times New Roman" w:hAnsi="MS Sans Serif;Times New Roman"/>
        </w:rPr>
        <w:t>74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لكمال جعفر كان جيد الذهن حاد القريحة مشاركا في الفقه والأصول والعربية والأدب كثير التواض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حمد بن أبي بكر بن أبي طالب الحموي ثم المصري المعروف بابن مريم خال القاضي عز الدين ابن جماعة ولد بعد سنة </w:t>
      </w:r>
      <w:r>
        <w:rPr>
          <w:rFonts w:cs="MS Sans Serif;Times New Roman" w:ascii="MS Sans Serif;Times New Roman" w:hAnsi="MS Sans Serif;Times New Roman"/>
        </w:rPr>
        <w:t>66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أبي عبد الله بن محمد بن حسان العامري وحدث ومات بالقاهرة في شعبان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محمد بن جعفر بن محمد بن أحمد بن عبد الرحيم بن أحمد بن عوف فتح الدين القنائي سمع من أبي بكر الانماطي ومن خاله التقي ابن دقيق العيد وغيرهما وتعانى الآداب ومهر في حل الألغاز وكان ساكنا عفيفا متواضعا ومن شعره ملغزا في كم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يها العطار أعرب لـنـا                      عن اسم شيء قل في سومك</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صره بالعـين فـي يقـظة                      كما ترى بالقلب في نومـك مات في شهر رمضان سنة ثمان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حمد بن الحسن الخلاطي الحنفي علم الدين الملقب بالقادوس لطول تكوير عمامته ويعرف أيضا بمزلقان وكان يقال له الركابي لأنه كان يزعم أن عنده ركاب رسول ال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يزعم أيضا أن عنده من شعر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فقه واشتغل وتقدم ودرس بالظاهرية وولي إمامتها وهو أول من أم بها ودرس بالديلمية وكتب على الهداية شرحا وناب في الحكم عن معز الدين نعمان بالحسينية ومات في النصف من جمادى الأولى سنة </w:t>
      </w:r>
      <w:r>
        <w:rPr>
          <w:rFonts w:cs="MS Sans Serif;Times New Roman" w:ascii="MS Sans Serif;Times New Roman" w:hAnsi="MS Sans Serif;Times New Roman"/>
        </w:rPr>
        <w:t>70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حمد بن حسين بن عبد الكافي الجواد المعروف بابن قندس سمع من أبي العباس بن الحجار وحدث سمع منه البرهان سبط ابن العجمي محدث حلب ومات سنة </w:t>
      </w:r>
      <w:r>
        <w:rPr>
          <w:rFonts w:cs="MS Sans Serif;Times New Roman" w:ascii="MS Sans Serif;Times New Roman" w:hAnsi="MS Sans Serif;Times New Roman"/>
        </w:rPr>
        <w:t>78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حمد بن خطاب الباجي علاء الدين الشافعي ولد سنة </w:t>
      </w:r>
      <w:r>
        <w:rPr>
          <w:rFonts w:cs="MS Sans Serif;Times New Roman" w:ascii="MS Sans Serif;Times New Roman" w:hAnsi="MS Sans Serif;Times New Roman"/>
        </w:rPr>
        <w:t>3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خل الشام فسمع بها من أبي العباس التلمساني وحدث عنه بجزء ابن جوصا ومهر في الفنون وفاق في الأصول وأفتى ودرس وحضر درس ابن دقيق العيد فعظمه جدا فإنه مر في الدرس شيء من كلام الغزالي في الوسيط فقال الباجي يرد على هذه العبارة خمس عشر سؤالا ثم سردها فقال له المدرس كم سنك قال كذا قال وهذا العلم كله حصل لك في هذا السن وقال الشيخ نجم الدين الاصفوني كنا عند ابن دقيق العيد فقال يا فقهاء حضر شخص يهودي يطلب المناظرة قال فسكتنا فبادر الباجي فقال احضروه فنحن بحمد الله ندفع الشبهة وكان يحكي عن نفسه أن ابن تيمية لما دخل القاهرة حضرت في المجلس الذي عقدوه له فلما رآني قال هذا شيخ البلاد فقلت لا تطرئني ما ها هنا إلا الحق وحاققته على أربعة عشر موضعا فغير ما كان كتب به خطه وكان الباجي قد ولي وكالة بيت المال بالكرك ودرس بالسيفية بالقاهرة وأعاد بالمنصورية وكان السبكي يطريه ويعظمه وقد وقعت له كائنة ونسب إليه مقالة واختفى بسببها مدة وكان ناب في الحكم بالشارع وله اختصار المحرر في الفقه وكشف الحقائق في المنطق والرد على اليهود وصنف في الفرائض والحساب ثم تقشف ولبس فرجية مفتوحة وعمامته مفتوحة إلى الغاية وكان ابن دقيق العيد يقول علاء الدين الباجي يطلق عليه عالم وله نظم و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ول لعذلي إذ عاتـبـونـي                      وسحب مدامعي مثل العيو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موا كحل عيني قلت كفوا                      فأصل بليتي كحل العـيون وله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اة وعـلـــم قـــدرة وإرادة                      وسمع وأبصار كلام مـع الـبـق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فات لـذات الـلـه جـل قـديمة                      لدى الأشعري الحبر ذي العلم والتقى مات الباجي في ذي القعدة سنة </w:t>
      </w:r>
      <w:r>
        <w:rPr>
          <w:rFonts w:cs="MS Sans Serif;Times New Roman" w:ascii="MS Sans Serif;Times New Roman" w:hAnsi="MS Sans Serif;Times New Roman"/>
        </w:rPr>
        <w:t>71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محمد بن داود بن دلفة المكناسي المغربي ذكره أبو جعفر ابن الكويك في مشيخته وقال كتبت عنه من نظم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حمد بن سعيد بن سالم بن يعقوب بن قمر علاء الدين الأنصاري ابن إمام المشهد المعروف بابن الغامي محتسب دمشق ولد سنة </w:t>
      </w:r>
      <w:r>
        <w:rPr>
          <w:rFonts w:cs="MS Sans Serif;Times New Roman" w:ascii="MS Sans Serif;Times New Roman" w:hAnsi="MS Sans Serif;Times New Roman"/>
        </w:rPr>
        <w:t>72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فظ التنبيه والعمدة ومقدمة ابن الحاجب ومختصره وسمع من المزي وبنت الكمال والجزري وغيرهم واشتغل بالعلم على ابن عمه بهاء الدين ابن إمام المشهد وتخرج به وتزوج بابنة أبي النجيح نائب الحنبلي وكتب عنه في الحكم بالجوزية وتولى تدريس الأمينية بعد وفاة شيخه وابن عمه بهاء الدين وولي الحسبة في أوائل سنة </w:t>
      </w:r>
      <w:r>
        <w:rPr>
          <w:rFonts w:cs="MS Sans Serif;Times New Roman" w:ascii="MS Sans Serif;Times New Roman" w:hAnsi="MS Sans Serif;Times New Roman"/>
        </w:rPr>
        <w:t>5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عزل نفسه في سنة </w:t>
      </w:r>
      <w:r>
        <w:rPr>
          <w:rFonts w:cs="MS Sans Serif;Times New Roman" w:ascii="MS Sans Serif;Times New Roman" w:hAnsi="MS Sans Serif;Times New Roman"/>
        </w:rPr>
        <w:t>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أعيد سنة </w:t>
      </w:r>
      <w:r>
        <w:rPr>
          <w:rFonts w:cs="MS Sans Serif;Times New Roman" w:ascii="MS Sans Serif;Times New Roman" w:hAnsi="MS Sans Serif;Times New Roman"/>
        </w:rPr>
        <w:t>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مرض فثقل في المرض فتركها وكان له نظم وسط وفضائل جمة وخلف مالا جزيلا وقال ابن رافع كان حسن الشكل كريم النفس متوددا ومات في صفر سنة </w:t>
      </w:r>
      <w:r>
        <w:rPr>
          <w:rFonts w:cs="MS Sans Serif;Times New Roman" w:ascii="MS Sans Serif;Times New Roman" w:hAnsi="MS Sans Serif;Times New Roman"/>
        </w:rPr>
        <w:t>76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حمد بن سلمان بن حمائل الدمشقي علاء الدين ابن غانم وغانم أبو جدته من أبيه كان زاهدا ولد سنة </w:t>
      </w:r>
      <w:r>
        <w:rPr>
          <w:rFonts w:cs="MS Sans Serif;Times New Roman" w:ascii="MS Sans Serif;Times New Roman" w:hAnsi="MS Sans Serif;Times New Roman"/>
        </w:rPr>
        <w:t>65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 ابن عبد الدائم والزين خالد وابن النشبي وجماعة وتعانى الأدب وقال الصفدي كتب في ديوان الإنشاء وعرض عليه كتابة السر بحلب فامتنع وله نظم ونثر وأعمال جيدة في الآداب ومكاتبات ومراجعات مع فضلاء عصره من زمن محيي الدين بن عبد الظاهر وهلم جرا وكان رئيسا كبيرا كثير القضاء لحوائج الناس حتى كان صدر الدين بن الوكيل يقول ما أعرف أحدا في الشام إلا ولعلاء الدين بن غانم في عنقه أمانة وكان وقورا مهيبا منور الشيبة ملازما للجماعة منطرح الكلفة وكان ابن الزملكاني لا يحبه ومع ذلك فقال ما أردت أن أذكره إلى واحد بسوء إلا قال لي ما في الدنيا مثل علاء الدين ابن غانم قال الذهبي كان دينا وقورا مليح الهيئة منور الشيبة ملازما للجماعات ذا مروءة وفتوة وقضاء لأشغال الناس لا سيما في دولة الافرم وكانت له يد طولى في النظم والنثر وفيه تواضع وترك تكلف ومات على خير وبر وتلاوة وفيه يقول ابن نبات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وت اسما ومقدارا ومنى                      فيا لله من وصف جلـ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كم الثلاثة ضرب خيط                      علي في علي في علـي ومن شع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ب المهجة منـي                      بالجفون الفاتـرات</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و يزور البيت لم ير                      م الحشى بالجمرات مات بتبوك في ثالث عشر المحرم سنة </w:t>
      </w:r>
      <w:r>
        <w:rPr>
          <w:rFonts w:cs="MS Sans Serif;Times New Roman" w:ascii="MS Sans Serif;Times New Roman" w:hAnsi="MS Sans Serif;Times New Roman"/>
        </w:rPr>
        <w:t>73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عائد من الح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محمد بن أبي سعد الواسطي المعروف بالديواني تلا على الشيخ علي خريم وغيره ورحل فتلا على البرهان الاسكندراني بدمشق وعلى البرهان الجعبري بالخليل ثم رجع واشتهر وذكر أنه مولده سنة بضع وستين ونظم الإرشاد للقلانسي لامية مرموزة ونظم اللوامع في الشواذ أرجوزة وكان محمود السيرة حسن الأخلاق ذكره الذهبي في طبقا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حمد بن صالح بن الرسام الصفدي كان أبوه جنديا ونشأ هو فتعلم الرسم على القماش ثم رغبه الشيخ الصفدي في الاشتغال بالعلم فاشتغل هو وحفظ التعجيز وتفقه على النجم حسن بن الكمال محمد خطيب صفد ثم صحب بدمشق ابن الوكيل وقرأ عليه وكان يتغبط به وسمع بدمشق ومصر وصحب الأمير بكتمر وتوكل له وتولى في حال نيابته على صفد وتدريس الجامع بها ووكالة بيت المال وكان يشارك في العربية والأصول ويلثغ في الجيم يجعلها كافا مشوبة بشين معجمة وكان لو أكل فستقة واحدة عرق كله وهو الذي نشر العلم بصفد خصوصا علم الفرائض مع التواضع قال العثماني قاضي صفد عمر حتى الحق الأحفاد بالأجداد ومات في العشر الأخير من ربيع الآخر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حمد بن عبد الرحمن بن عبد الرحيم القواس علاء الدين ولد س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ع علي ابن الدائم وحدث ومات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حمد بن عبد الرحمن بن هبة الله الشافعي البابي بموحدتين ولي قضاء الباب وكان مولده سنة أربع أو خمس وتسعين وتفقه وولي الحكم بالباب وغيرها من الأعمال الحلبية وسمع من البرهان الجعبري ومات في أواخر سنة </w:t>
      </w:r>
      <w:r>
        <w:rPr>
          <w:rFonts w:cs="MS Sans Serif;Times New Roman" w:ascii="MS Sans Serif;Times New Roman" w:hAnsi="MS Sans Serif;Times New Roman"/>
        </w:rPr>
        <w:t>76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حمد بن عبد الرحمن العبيي بضم المهملة وسكون الموحدة نسبة إلى بيع العبي المصري الأصل الحلبي وكان أبوه قاضي عزاز فولد هو بها سنة </w:t>
      </w:r>
      <w:r>
        <w:rPr>
          <w:rFonts w:cs="MS Sans Serif;Times New Roman" w:ascii="MS Sans Serif;Times New Roman" w:hAnsi="MS Sans Serif;Times New Roman"/>
        </w:rPr>
        <w:t>69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انى القراآت وجاور بالمدينة الشريفة ثم تحول إلى حلب فولى توقيع الدست بها وكان حسن النظم سمع من نظمه الشيخ برهان الدين المحدث وأبو حامد بن ظه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اوية ألـفـاظـهـا سـكــرية                      قلتني وقوت نار قلبي بالـعـجـ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ير دمعي في خدودي مـشـبـك                      ومن أجل ست الحس قد زاد بالسكب ومنه في الجلنا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ظر إلى الروض البديع وحسنه                      فالزهر بين منظم ومـنـضـ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جلنار على الغصون كـأنـه                      قطع من المرجان فوق زبرجد قال القاضي علاء الدين في تاريخه أصله من القاهرة وسكن حلبا ثم حج وجاور المدينة وكان أديبا فاضلا يأخذ الشعر وقرأ القراآت وعرض له في الآخر وسواس فصار يحدث نفسه وهو لا يشعر وباشر توقيع الدست كتب عنه البرهان المحدث من نظمه ومات في غرة المحرم سنة </w:t>
      </w:r>
      <w:r>
        <w:rPr>
          <w:rFonts w:cs="MS Sans Serif;Times New Roman" w:ascii="MS Sans Serif;Times New Roman" w:hAnsi="MS Sans Serif;Times New Roman"/>
        </w:rPr>
        <w:t>79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حمد بن عبد العزيز بن فتوح بن إبراهيم بن أبي بكر بن القاسم بن سعيد بن محمد بن هشام بن عمر الثعلبي الشافعي الموصلي تاج الدين معروف بان الدريهم وهو لقب سعيد جده الأعلى ابن أخت الشيخ بهاء الدين الحسين الموصلي المعروف بابن أبي الخير ولد في شعبان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رأ القرآن بالروايات على أبي بكر بن العلم سنجر الموصلي وتفقه على الشيخ نور الدين علي بن شيخ العوينة المقدم ذكره وحفظ الحاوي وبحث في الحاوي على شرف الدين عبد الله بن يونس وحفظ الفيتي ابن معطي وابن مالك وبحث في التسهيل وأخذ عن علاء الدين ابن التركماني وشمس الدين الأصبهاني وسمع صحيح البخاري بقراءة نور الدين الهمذاني وغير ذلك وقرأ على أبي حيان بعض تصانيفه وكان أبوه مات وهو صغير وخلف نعمة طائلة فاستولى عليها الغير ونشأ يتيما لكنه فتح عليه واجتهد في الاشتغال فلما كبر وتميز سلموه بعض المال فسافر به إلى دمشق ثم إلى القاهرة فأثرى وتمول وكان أول قدومه القاهرة تاجرا في سنة </w:t>
      </w:r>
      <w:r>
        <w:rPr>
          <w:rFonts w:cs="MS Sans Serif;Times New Roman" w:ascii="MS Sans Serif;Times New Roman" w:hAnsi="MS Sans Serif;Times New Roman"/>
        </w:rPr>
        <w:t>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w:t>
      </w:r>
      <w:r>
        <w:rPr>
          <w:rFonts w:cs="MS Sans Serif;Times New Roman" w:ascii="MS Sans Serif;Times New Roman" w:hAnsi="MS Sans Serif;Times New Roman"/>
        </w:rPr>
        <w:t>3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عاد إلى البلاد ثم رجع واختص بكثير من أمراء الدولة وأخيرا بالكامل شعبان ثم أخرجه المظفر حاجي إلى الشام سنة </w:t>
      </w:r>
      <w:r>
        <w:rPr>
          <w:rFonts w:cs="MS Sans Serif;Times New Roman" w:ascii="MS Sans Serif;Times New Roman" w:hAnsi="MS Sans Serif;Times New Roman"/>
        </w:rPr>
        <w:t>7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له ديوان الخاص ثمن مبيعات بمائتي ألف درهم فتردد إلى القاهرة ليحصل له منها شيء فلم يتفق ثم ورد كتاب عن لسان بيبغاروس بإخراجه من دمشق فكبس بيته وأخذت كتبه وأخرج من دمشق في أحد الجمادين سنة </w:t>
      </w:r>
      <w:r>
        <w:rPr>
          <w:rFonts w:cs="MS Sans Serif;Times New Roman" w:ascii="MS Sans Serif;Times New Roman" w:hAnsi="MS Sans Serif;Times New Roman"/>
        </w:rPr>
        <w:t>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توجه إلى حلب ثم عاد إلى دمشق ثم دخل مصر ليخلص شيئا من ماله ثم رجع إلى دمشق ورتب مدرسا بالجامع الأموي ثم في صحابة ديوان الجامع فباشر جيدا ثم رتب في ديوان الأسرى ثم دخل مصر في سنة </w:t>
      </w:r>
      <w:r>
        <w:rPr>
          <w:rFonts w:cs="MS Sans Serif;Times New Roman" w:ascii="MS Sans Serif;Times New Roman" w:hAnsi="MS Sans Serif;Times New Roman"/>
        </w:rPr>
        <w:t>6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بعثه الناصر حسن رسولا إلى الحبشة وهو مكره على ذلك فوصل إلى قو فمات بها في صفر سنة </w:t>
      </w:r>
      <w:r>
        <w:rPr>
          <w:rFonts w:cs="MS Sans Serif;Times New Roman" w:ascii="MS Sans Serif;Times New Roman" w:hAnsi="MS Sans Serif;Times New Roman"/>
        </w:rPr>
        <w:t>7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ماهرا في الأحاجي والألغاز وحل المترجم والأفاق والكلام على الحروف وخواصها حتى كان يقال له ضمير عن شيء يكتبه السائل بخطه فيكتبه هو حروفا منقطعة ثم يكسر تلك الحروف فيخرج الجواب عن ذلك الضمير شعرا ليس منه حرف واحد خارجا عن حروف الضمير وكان مشاركا في الفقه والحديث والأصول والقراآت والتفسير والحساب ويتكلم في جميع ذلك مجدا من ذهن حاد وقاد وله نظم وسط كثير التعسف والتكلف أجوده مقبول فمنه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 عني فلا تلم يا عذولـي                      لست أسلو هواه حتى الممات</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قل قد أسا ففي الوجه منه                      حسنات يذهبن بـالـسـيات وله من التصانيف وهي كثيرة جدا النسمات الفائحة في آيات الفاتحة وإشراق النفس في الجدلات الخمس والآثار الرائعة في أسرار الواقعة كنز الدرر في حروف أوائل السور سبر الصرف في سر الحرف غاية المغنم في الاسم الأعظ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زين في معاني العي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إنصاف بالدليل في أوصاف النيل</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نفع الجدوى في الجمع بين أحاديث العد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بهم في حل المترج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ية الإعجاز في الأحاجي والألغا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م الحراسة في علم الفر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اريف الدهر في تعاريف الزج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إقناع الحذاق في أنواع الأوف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ط الفوائد في حساب القواعد تنائي المناظر في المرائي والمناظ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سالة الراضي بين الأمير والقاض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يقاظ المصيب في ما في الشطرنج من المناصيب رحمه ال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حمد بن عبد القادر ابن الصائغ علاء الدين أخو بدر الدين أبي اليسر كان يشهد على الحكام وغالب أشغال البلد تدور عليه ومات في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حمد بن عبد الله بن البركات بن إبراهيم بن طاهر الخشوعي سمع م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السمان سرني العسقلاني والخرستاني وحدث ومات في سادس جمادى الآخرة سنة ثماني عشر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حمد بن عبد الله بن عبد الظاهر السعدي الرئيس علاء الدين ولد سنة </w:t>
      </w:r>
      <w:r>
        <w:rPr>
          <w:rFonts w:cs="MS Sans Serif;Times New Roman" w:ascii="MS Sans Serif;Times New Roman" w:hAnsi="MS Sans Serif;Times New Roman"/>
        </w:rPr>
        <w:t>67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دخل ديوان الإنشاء في الدولة المنصورية وعمره إحدى عشر سنة وسمع الحديث قليلا من ابن الخلال بقراءة الذهبي وكان علاء الدين فاضلا محسنا إلى الناس حسن الشكل والعمامة والملبوس قوي النفس وبيته مجمع الفضلاء وكان يسعى في حوائج الناس ويقضيها واستمر في توقيع الدست دهرا طويلا وكان الناصر يكرهه لأنه كان يوقع بين يدي سلار أيام حجره على السلطان ثم في أيام بيبرس وهو الذي كتب تقليد بيبرس عن الخليفة ويقول إذا رآه سبحان الرزاق هذا يأكل رزقه على رغم أنفي وحكى شهاب الدين ابن فضل الله أن الناصر كان يقول ما كرهته إلا أنه خان مخدومه لأنه استكتمه شيئا فعرفني به وكان هو اختص بسلار فلما كان الناصر بالكرك ثم رجع نقم على كل من كان من جهة سلار وبيبرس وكان رسلان الدويدار أولا في خدمة علاء الدين هذا فرتبه وهذبه وكان خصيصا به جدا ثم تقدم رسلان بعد مجيء الناصر من الكرك فولاه الدويدارية فلم يشك أحد أن علاء الدين يلي كتابة السر فحكى رسلان قال قال لي الناصر إذا جاءك مأكول من علاء الدين ابن عبد الظاهر فأقبله قال فلم ألبث إلا قليلا حتى حضر المأكول من عنده فعرفت الناصر فقال سيبعث إليك غنما وأوزا وسكرا ويقول ما عندي من يطبخ فدع المماليك يشوون لك فجرى الأمر كذلك فعرفت الناصر فقال الساعة يجهز إليك ذهبا ويقول لك أريد أن يكون عندك وديعة قال فوقع ذلك فعرفت الناصر وأريته الورقة وفيها أني بعت ملكا وأخاف أن يسرق ثمنه وقد أرصدته للحج وأريد أن يكون وديعة عندك فإنه أحرز له قال فقال لي الناصر اقلب الورقة واكتب على ظهرها يا علاء الدين نحن ما نصرف شرف الدين ابن فضل الله وإن صرفناه فما نولي إلا علاء الدين ابن الأثير فوفر عليك ذهبك ينفعك قال ففعلت قال الذهبي كان من كبار البلغاء وبيته مجمع الأدباء نسخ عدة كتب وكان دينا نبيلا ولشعراء العصر في علاء الدين هذا غرر المدائح كالشهاب محمود وابن نباتة وغيرهما وكان جوادا مفضالا قل إن اجتمعت صفاته في غيره وله نظم وسط ونثر حسن وهو صاحب رسالة مراتع الغزلان والمفاخرة بين السيف والرمح وغير ذلك ومن شعره لما رتبت جوامكهم على شطنو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ميرا له من الجود بحر                      فهو جار لنا بغير وقوف</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د غرقنا في بحرهم وغم                      وطلعنا بذاك من شطنوف ومات في شهر رمضان سنة </w:t>
      </w:r>
      <w:r>
        <w:rPr>
          <w:rFonts w:cs="MS Sans Serif;Times New Roman" w:ascii="MS Sans Serif;Times New Roman" w:hAnsi="MS Sans Serif;Times New Roman"/>
        </w:rPr>
        <w:t>71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حمد بن عبد الله الختني الفقيه الزاهد التركي ولد في حدود سنة سبعين وقدم دمشق صغيرا فلازم الشيخ تاج الدين الفزاري ثم ولده شهاب الدين ولازم الاشتغال وسمع من الفخر ابن البخاري والواسطي والجماعة ومات سنة </w:t>
      </w:r>
      <w:r>
        <w:rPr>
          <w:rFonts w:cs="MS Sans Serif;Times New Roman" w:ascii="MS Sans Serif;Times New Roman" w:hAnsi="MS Sans Serif;Times New Roman"/>
        </w:rPr>
        <w:t>71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رم ذكره الذهبي في معج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محمد بن عبد الله الاندلسي نور الدين بن لسان الدين ابن الخطيب قدم القاهرة بعد قتل أبيه ولقي المشائخ بها ورجع فمات غريقا فيما بلغني قبيل الثماني مائة ومن شعره ما كتب به إلى الأديب شهاب الدين ابن الشاط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فارس الآداب يعلم حزمهـا                      يا ذا البديهة كالسحاب الماطر في أبي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حمد بن عبد الله الاسكندراني المعروف بابن الواعظ ولي الحكم ببعض البلاد وحدث عن وجيهية وابن المصفي وغيرهما مات سنة </w:t>
      </w:r>
      <w:r>
        <w:rPr>
          <w:rFonts w:cs="MS Sans Serif;Times New Roman" w:ascii="MS Sans Serif;Times New Roman" w:hAnsi="MS Sans Serif;Times New Roman"/>
        </w:rPr>
        <w:t>76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خه شيخنا العراق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حمد بن عبد المعطي بن سالم المصري المعروف بابن السبع علاء الدين بن شمس الدين ولد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ضر على ست الوزراء وابن الشحنة بعض الصحيح وسمع من يحيى بن فضل الله ومحمد بن غالي وغيرهما وحدث وم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حمد بن عثمان بن إبراهيم بن محمد التنوخي المعري المعروف بالعزازي الشافعي نزيل دمشق ثم حلب تفقه وبرع وشغل الناس وكان حسن الأخلاق مات بدمشق سنة </w:t>
      </w:r>
      <w:r>
        <w:rPr>
          <w:rFonts w:cs="MS Sans Serif;Times New Roman" w:ascii="MS Sans Serif;Times New Roman" w:hAnsi="MS Sans Serif;Times New Roman"/>
        </w:rPr>
        <w:t>7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بن حب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حمد بن عثمان بن سليمان البعلي النامي حدث عن المسلم بن علان بشيء من مسند أحمد ومات في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حمد بن عطاف الرسني النشاب الحنبلي ولد سنة </w:t>
      </w:r>
      <w:r>
        <w:rPr>
          <w:rFonts w:cs="MS Sans Serif;Times New Roman" w:ascii="MS Sans Serif;Times New Roman" w:hAnsi="MS Sans Serif;Times New Roman"/>
        </w:rPr>
        <w:t>63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ع أخ له توأما وكان برأس العين جده لأمه الشيخ عثمان بن علي الصرصري ومات بها سنة </w:t>
      </w:r>
      <w:r>
        <w:rPr>
          <w:rFonts w:cs="MS Sans Serif;Times New Roman" w:ascii="MS Sans Serif;Times New Roman" w:hAnsi="MS Sans Serif;Times New Roman"/>
        </w:rPr>
        <w:t>4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أدرك الشيخ عبد القادر وعمر وقدم علي دمشق سنة </w:t>
      </w:r>
      <w:r>
        <w:rPr>
          <w:rFonts w:cs="MS Sans Serif;Times New Roman" w:ascii="MS Sans Serif;Times New Roman" w:hAnsi="MS Sans Serif;Times New Roman"/>
        </w:rPr>
        <w:t>75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قام بها وسمع من الرضي الطبري وعثمان ابن رشيق واسمع على الرضى ابن البرهان وغيره وقرأت بخط ابن المحب في وصفه زاهد عابد ورع قدوة من بقايا السلف ومات في أول سنة </w:t>
      </w:r>
      <w:r>
        <w:rPr>
          <w:rFonts w:cs="MS Sans Serif;Times New Roman" w:ascii="MS Sans Serif;Times New Roman" w:hAnsi="MS Sans Serif;Times New Roman"/>
        </w:rPr>
        <w:t>72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حمد بن علي بن عبد القادر التميمي الهمذاني الشيخ نور الدين المحدث ولد سنة </w:t>
      </w:r>
      <w:r>
        <w:rPr>
          <w:rFonts w:cs="MS Sans Serif;Times New Roman" w:ascii="MS Sans Serif;Times New Roman" w:hAnsi="MS Sans Serif;Times New Roman"/>
        </w:rPr>
        <w:t>68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از له الفخر علي وجماعة وسمع من الابرقوهي وغيره واعتنى بالحديث وقرأ الكثير وكان حسن القراءة جدا طيب النغمة بهي الصورة حسن الخط وله نظم حسن وجمع وفيات وحدث بالإجازة عن الفخر علي وغيره ومات في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حمد بن علي بن علوان المزي عابر المنامات كان يعرف بالزعيم مات في شهر ربيع الآخر سنة </w:t>
      </w:r>
      <w:r>
        <w:rPr>
          <w:rFonts w:cs="MS Sans Serif;Times New Roman" w:ascii="MS Sans Serif;Times New Roman" w:hAnsi="MS Sans Serif;Times New Roman"/>
        </w:rPr>
        <w:t>70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رخه البرزالي علي بن محمد بن علي بن محمود بن علي بن عاصم الشهرزوري الكردي شمس الدين علي بن صلاح الدين بن شمس الدين الشافعي مدرس القيمرية كان جده من خيار الشافعية أنشأ له الأمير ناصر الدين القميري المدرسة المعروفة بدمشق وقرر تدريسها له ولذريته العلماء فدرس ولده لما مات سنة </w:t>
      </w:r>
      <w:r>
        <w:rPr>
          <w:rFonts w:cs="MS Sans Serif;Times New Roman" w:ascii="MS Sans Serif;Times New Roman" w:hAnsi="MS Sans Serif;Times New Roman"/>
        </w:rPr>
        <w:t>67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ه مدة ثم مات شابا وخلف عليا هذا فدرس عنه بها نيابة بدر الدين ابن جماعة وغيره إلى أن تأهل وأجيز بالإفتاء والتدريس ودرس بنفسه بعد السبع مائة واسمع على الفخر ابن البخاري وحدث واستمر إلى أن مات سن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حمد بن علي بن وهب بن مطيع القشيري محب الدين ابن العلامة تقي الدين ابن دقيق العيد ولد بقوص سنة </w:t>
      </w:r>
      <w:r>
        <w:rPr>
          <w:rFonts w:cs="MS Sans Serif;Times New Roman" w:ascii="MS Sans Serif;Times New Roman" w:hAnsi="MS Sans Serif;Times New Roman"/>
        </w:rPr>
        <w:t>65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فقه في مذهب الشافعي ففضل وعلق على التعجيز شرحا جيدا وناب في الحكم عن أبيه لما تزوج بنت الخليفة الحاكم ودرس بالفاضلية والكهارية والسيفية وكان عزيز النفس مترفعا طلب منه بعض خواصه أن يكتب إلى بعض نواب اخميم المملوك فامتنع فحلف بالطلاق فكتب المملوك لله وكان يعاب عليه أخذ المال ممن يسعى في الوظائف عند أبيه مات في سنة </w:t>
      </w:r>
      <w:r>
        <w:rPr>
          <w:rFonts w:cs="MS Sans Serif;Times New Roman" w:ascii="MS Sans Serif;Times New Roman" w:hAnsi="MS Sans Serif;Times New Roman"/>
        </w:rPr>
        <w:t>71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حمد بن علي بن القاسم العدوي الصالحي علاء الدين المعروف بابن السكاكري ولد سنة </w:t>
      </w:r>
      <w:r>
        <w:rPr>
          <w:rFonts w:cs="MS Sans Serif;Times New Roman" w:ascii="MS Sans Serif;Times New Roman" w:hAnsi="MS Sans Serif;Times New Roman"/>
        </w:rPr>
        <w:t>64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جاز له عبد العزيز بن الزبيدي وابن العليق والتستري ويوسف بن خليل وسمع من ابن عبد الدائم وغيره وحدث وتفرد بالإجازة عن بعض شيوخه وكانت له معرفة ببعض شيوخه ومهر في الشروط حتى صار يعرف اتفاق المذاهب واختلافها وغوامضها وكان قوي النفس يتقى لسانه ثم كبر وعجز واعتراه النسيان وغفلة وكان يلازم الصلاة في الجماعة إلى أن مات في المحرم سنة </w:t>
      </w:r>
      <w:r>
        <w:rPr>
          <w:rFonts w:cs="MS Sans Serif;Times New Roman" w:ascii="MS Sans Serif;Times New Roman" w:hAnsi="MS Sans Serif;Times New Roman"/>
        </w:rPr>
        <w:t>72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حمد بن الشيخ علي الحريري وكان يلقب هو وأخوه الحق والبز ودخلا في أذية الناس سنة قازان وغرق علي هذا بعد ذلك بالسيل في بعلبك في صفر سنة </w:t>
      </w:r>
      <w:r>
        <w:rPr>
          <w:rFonts w:cs="MS Sans Serif;Times New Roman" w:ascii="MS Sans Serif;Times New Roman" w:hAnsi="MS Sans Serif;Times New Roman"/>
        </w:rPr>
        <w:t>717</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حمد بن علي الحاضري الحنفي علاء الدين كان قد تفقه ومهر في الفرائض ومات في شوال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إحدى وست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محمد بن علي الارموي ثم الدمشقي زوج ست العرب بنت محمد بن الفخر ابن البخاري أبو الحسن قرأ شيخنا أبو الفضل بن العراقي عليه بإجازته من الفخر كثيرا مما قرأه على ست العرب بحضورها على جدها وإجازته منه وكانت وفاته في ش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حمد بن عمر بن عبد الرحمن بن هلال نجم الدين الأزدي الدمشقي ولد سنة </w:t>
      </w:r>
      <w:r>
        <w:rPr>
          <w:rFonts w:cs="MS Sans Serif;Times New Roman" w:ascii="MS Sans Serif;Times New Roman" w:hAnsi="MS Sans Serif;Times New Roman"/>
        </w:rPr>
        <w:t>6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عمر الكرماني وغيره وأجاز له ابن الجميزي وعثمان بن خطيب القرافة وغيرهما وكان يستحضر أشياء من التواريخ ويذاكر ويفهم ويقول إنه حفظ المستظهري في الفقه وحدث بدمشق ومصر والقدس وخرجت له مشيخة عن مائة وخمسين شيخا وكان رئيسا باشر نظر الأيتام بنهضة وكفاية وكان يعمل في بيته الحلواء الغريبة الصنعة ويهادي بها واشتهر بذلك واشتهر أيضا بعمل القرن ياروق ومات في شهر ربيع الآخر سنة </w:t>
      </w:r>
      <w:r>
        <w:rPr>
          <w:rFonts w:cs="MS Sans Serif;Times New Roman" w:ascii="MS Sans Serif;Times New Roman" w:hAnsi="MS Sans Serif;Times New Roman"/>
        </w:rPr>
        <w:t>72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حدثنا شيخنا بدر الدين ابن قوم بالموطأ لأبي مصعب بسماعه منه وحدثنا عنه 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حمد بن غالب بن مري علاء الدين بن ناصر الدين الأنصاري الشافعي الدمشقي ولد في رمضان سنة </w:t>
      </w:r>
      <w:r>
        <w:rPr>
          <w:rFonts w:cs="MS Sans Serif;Times New Roman" w:ascii="MS Sans Serif;Times New Roman" w:hAnsi="MS Sans Serif;Times New Roman"/>
        </w:rPr>
        <w:t>6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دث بالشاطبية بسماعه من الكمال الضرير وسمع من ابن عبد الدائم وإسماعيل بن أبي اليسر وغيرهما وطلب بنفسه وقرأ النحو على ابن مالك و كان عارفا بالعربية والحساب ومهر في الشروط وحصل منها مالا كثيرا قال الذهبي كان ذا مروءة وسكون ومات في صفر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Pr>
        <w:t>2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حمد بن قلاون علاء الدين بن الناصر وصل إلى أبيه من الكرك بعد أن دخل أبوه القاهرة ولم يكن له يومئذ ولد غيره وكان يحبه لذلك فقدرت وفاته وأبوه في الصيد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Pr>
        <w:t>26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حمد بن أبي القاسم بن محمد بن فرحون المدني نور الدين المالكي ولد سنة </w:t>
      </w:r>
      <w:r>
        <w:rPr>
          <w:rFonts w:cs="MS Sans Serif;Times New Roman" w:ascii="MS Sans Serif;Times New Roman" w:hAnsi="MS Sans Serif;Times New Roman"/>
        </w:rPr>
        <w:t>69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فقه على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سمع الحديث وبرع في الفنون وشارك في العلوم وصنف التصانيف وله ديوان شعر ودخل دمشق والقاهرة مرة وجمع له أخوه بدر الدين عبد الله ترجمة طويلة قال الصفدي كتب إلي يستنجز مني موعود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طال هذا العهـد يا سـيدي                      فانظر لمقصودي وكن مسعد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صلاح الدين حقا فـكـن                      صلاح دنياي التي تـغـتـد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أت بالإحسان فـاخـتـم بـه                      يا خاتم الخير ويا مـبـتـدي قال فأجبت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من له نظم علا ذروة                      وهادها تعلو على الفرق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تطولت ولم تقتصـر                      ومن بدا في فضله يزد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ين من نال نـهـاياتـه                      ممن كما قلت له مبتدي وكان قد عمد إلى لامية العجم فركب لكل صدر عجزا ولكل عجز صد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أول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الة الرأي صانتني عـن الـخـطـل                      وشرعة الحزم ذادتني عـن الـمـذلـ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لة العلم أغـنـتـنـي مـلابـسـهـا                      وحلية الفضل زانتني لـدى الـعـطـ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ـدي أخـيرا ومـجـدي أولا شـرع                      وسوددي ذاع في حلى ومرة تـحـلـى</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متي في الغنـى والـفـقـر واحـدة                      والشمس رأد الضحى كالشمس في الطفل مات في سنة </w:t>
      </w:r>
      <w:r>
        <w:rPr>
          <w:rFonts w:cs="MS Sans Serif;Times New Roman" w:ascii="MS Sans Serif;Times New Roman" w:hAnsi="MS Sans Serif;Times New Roman"/>
        </w:rPr>
        <w:t>746</w:t>
      </w:r>
      <w:r>
        <w:rPr>
          <w:rFonts w:ascii="MS Sans Serif;Times New Roman" w:hAnsi="MS Sans Serif;Times New Roman" w:cs="MS Sans Serif;Times New Roman"/>
          <w:rtl w:val="true"/>
        </w:rPr>
        <w:t>كذا ذكره المؤلف في ترجمة أخيه البدر عبد الله</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Pr>
        <w:t>26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حمد بن محمد بن عبد الرحمن بن قرناص الحموي نزيل حلب سمع نخوة بنت النصيبي وحدث عنها سمع منه الشيخ إبراهيم المحدث ومات سنة </w:t>
      </w:r>
      <w:r>
        <w:rPr>
          <w:rFonts w:cs="MS Sans Serif;Times New Roman" w:ascii="MS Sans Serif;Times New Roman" w:hAnsi="MS Sans Serif;Times New Roman"/>
        </w:rPr>
        <w:t>78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Pr>
        <w:t>265</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علي بن محمد بن محمد بن عبد القوي الأنصاري صدر الدين سمع من المعين وابن عزون وغيره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محمد بن محمد بن علي بن أحمد بن محمو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بن حجر والد لمؤل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حمد بن محمد بن نصر الله بن المظفر بن أسعد بن حمزة التميمي علاء الدين ابن القلانسي الشافعي تقدم ذكر أخيه أحمد ومولد علي هذا في سنة </w:t>
      </w:r>
      <w:r>
        <w:rPr>
          <w:rFonts w:cs="MS Sans Serif;Times New Roman" w:ascii="MS Sans Serif;Times New Roman" w:hAnsi="MS Sans Serif;Times New Roman"/>
        </w:rPr>
        <w:t>67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فخر علي وعبد الواسع الأبهري وغيرهما وتفقه وحصل وأفتى ودرس وتعاني الآداب وكتب في ديوان الإنشاء ثم أسره التتار في نوبة قازان فبقي معتقلا بأذربيجان مدة ثم هرب فاختفى بتبريز شهرين وسمى نفسه يوسف وتوصل في زي فقير إلى حلب فأكرمه نائبها وبعثه على خيل البريد إلى دمشق فاستبشروا به وذلك في جمادى الأولى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ولي نظر المرستان ثم نظر ديوان تنكز مع توقيع الدست ثم لما مات أخوه جمال الدين أحمد أخذ وظائفه مضافا لما بيده وهي قضاء العسكر وعدة أنظار وتداريس وكان متواضعا محبا لأصحابه وكان تنكز في آخر الأمر قد صادره في سنة </w:t>
      </w:r>
      <w:r>
        <w:rPr>
          <w:rFonts w:cs="MS Sans Serif;Times New Roman" w:ascii="MS Sans Serif;Times New Roman" w:hAnsi="MS Sans Serif;Times New Roman"/>
        </w:rPr>
        <w:t>73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خرجت عنه وظائفه فلم يبق معه سوى تدريس الأمينية والظاهرية قال الذهبي كان كيسا متواضعا حسن المشاركة في الفضائل ومات فجاءة في صفر سنة </w:t>
      </w:r>
      <w:r>
        <w:rPr>
          <w:rFonts w:cs="MS Sans Serif;Times New Roman" w:ascii="MS Sans Serif;Times New Roman" w:hAnsi="MS Sans Serif;Times New Roman"/>
        </w:rPr>
        <w:t>736</w:t>
      </w:r>
      <w:r>
        <w:rPr>
          <w:rFonts w:cs="MS Sans Serif;Times New Roman" w:ascii="MS Sans Serif;Times New Roman" w:hAnsi="MS Sans Serif;Times New Roman"/>
          <w:rtl w:val="true"/>
        </w:rPr>
        <w:t xml:space="preserve"> .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حمد بن محمد بن هشام بن الواحد بن أبي العشائر الحلبي الخطيب علاء الدين والد الحافظ الخطيب أبي المعالي ولد قبل سنة عشرين بحلب وتفقه بها وسمع من العماد أبي بكر الهروي المائة الفراوية بسماعه من أحمد بن عبد الدائم وسمع من الوادي آشي وحضر درس الفخر بن خطيب جبرين روى عنه ابنه والبرهان ابن العجمي اثني عليه بن حبيب وقال ولي بآخره خطابة الجامع بحلب ومات سنة </w:t>
      </w:r>
      <w:r>
        <w:rPr>
          <w:rFonts w:cs="MS Sans Serif;Times New Roman" w:ascii="MS Sans Serif;Times New Roman" w:hAnsi="MS Sans Serif;Times New Roman"/>
        </w:rPr>
        <w:t>77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حمد بن محمد بن أبي العز الدمشقي الحنفي سمع من فاطمة بنت سليمان واشتغل وناب في الحكم ومات في جمادى الآخرة سنة </w:t>
      </w:r>
      <w:r>
        <w:rPr>
          <w:rFonts w:cs="MS Sans Serif;Times New Roman" w:ascii="MS Sans Serif;Times New Roman" w:hAnsi="MS Sans Serif;Times New Roman"/>
        </w:rPr>
        <w:t>74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حمد بن محمد البغدادي الرفاء سبط عبد الرحيم بن الزجاج ولد في سنة </w:t>
      </w:r>
      <w:r>
        <w:rPr>
          <w:rFonts w:cs="MS Sans Serif;Times New Roman" w:ascii="MS Sans Serif;Times New Roman" w:hAnsi="MS Sans Serif;Times New Roman"/>
        </w:rPr>
        <w:t>6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شتغل بالقراآت والحديث وسمع من ابن أبي الدنية وعبد الله بن ورخز صاحب ابن الأخضر وعن عبد الصمد بن أحمد وجده لأمه وأجاز له الشريف الداعي وغيره من واسط وكان قد أقام بقرية يقال لها برقطا واشترى بها أرضا يشتغل منها كفايته ولقن هناك خلقا كثيرا ومات في وسط سنة </w:t>
      </w:r>
      <w:r>
        <w:rPr>
          <w:rFonts w:cs="MS Sans Serif;Times New Roman" w:ascii="MS Sans Serif;Times New Roman" w:hAnsi="MS Sans Serif;Times New Roman"/>
        </w:rPr>
        <w:t>740</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حمد بن محمود بن أبي العز بن أحمد بن إسحاق بن إبراهيم الكازروني ثم البغدادي ظهير الدين الشافعي ولد سنة </w:t>
      </w:r>
      <w:r>
        <w:rPr>
          <w:rFonts w:cs="MS Sans Serif;Times New Roman" w:ascii="MS Sans Serif;Times New Roman" w:hAnsi="MS Sans Serif;Times New Roman"/>
        </w:rPr>
        <w:t>6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 الحسن بن السيد والد بيثي وغيرهما وتمهر في الفنون وصنف التصانيف منها روضة الأريب في سبعة عشرا سفرا تاريخ والنبراس المضيء في الفقه وكسر الحساب في الحساب مجلد والسيرة النبوية والملاحة في الفلاح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نظم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رني في الظلام أهيف كالبدر                      بوجه مـنـه يلـوح الـنـو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لت أهلا لو كنت زرت نهـارا                      قال مهلا في الليل تبدو والبدور مات بعد السبع مائة فيما ذكره البرزالي وقال الأدفوي في ربيع الأول سنة </w:t>
      </w:r>
      <w:r>
        <w:rPr>
          <w:rFonts w:cs="MS Sans Serif;Times New Roman" w:ascii="MS Sans Serif;Times New Roman" w:hAnsi="MS Sans Serif;Times New Roman"/>
        </w:rPr>
        <w:t>69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الذهبي كتب إلي بمروياته سنة </w:t>
      </w:r>
      <w:r>
        <w:rPr>
          <w:rFonts w:cs="MS Sans Serif;Times New Roman" w:ascii="MS Sans Serif;Times New Roman" w:hAnsi="MS Sans Serif;Times New Roman"/>
        </w:rPr>
        <w:t>69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له أعلم</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حمد بن ممدود بن جامع بن عيسى البندنيجي أبو الحسن بن المحدث محب الدين ولد سنة </w:t>
      </w:r>
      <w:r>
        <w:rPr>
          <w:rFonts w:cs="MS Sans Serif;Times New Roman" w:ascii="MS Sans Serif;Times New Roman" w:hAnsi="MS Sans Serif;Times New Roman"/>
        </w:rPr>
        <w:t>4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على العز أحمد بن يوسف الأكاف مسند إسحاق بن راهويه وعلى أحمد بن عمر الباذبيني صحيح مسلم في سنة </w:t>
      </w:r>
      <w:r>
        <w:rPr>
          <w:rFonts w:cs="MS Sans Serif;Times New Roman" w:ascii="MS Sans Serif;Times New Roman" w:hAnsi="MS Sans Serif;Times New Roman"/>
        </w:rPr>
        <w:t>6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ا المؤيد وعلى العفيف أبي منصور محمد بن المنى بن علي بن عبد الصمد جامع الترمذي في سنة </w:t>
      </w:r>
      <w:r>
        <w:rPr>
          <w:rFonts w:cs="MS Sans Serif;Times New Roman" w:ascii="MS Sans Serif;Times New Roman" w:hAnsi="MS Sans Serif;Times New Roman"/>
        </w:rPr>
        <w:t>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ا الكروخي وأجاز له النشتبري ومحمد بن علي بن السباك وابن الحصري وعلي بن عبد اللطيف الخيمي وآخرون من الموصل وبغداد وكان يقول إنه سمع عدة كتب وأجزاء كانت له إثبات عدمت في كائنة بغداد وكان على ذهنه أشياء كثيرة من أخبار الوقعة ببغداد وغيرها وأقام مدة بوابا بدار الوكالة ببغداد وسمع على علي بن محمد بن محمد بن وضاح جزءا صنفه في مدح العلماء وذم الإباحية بقراءة الحافظ عبد الرحيم بن محمد بن الزجاج سنة </w:t>
      </w:r>
      <w:r>
        <w:rPr>
          <w:rFonts w:cs="MS Sans Serif;Times New Roman" w:ascii="MS Sans Serif;Times New Roman" w:hAnsi="MS Sans Serif;Times New Roman"/>
        </w:rPr>
        <w:t>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جاز له بإفادة ابن الزجاج والمذكور زينب بنت نصر بن عبد الرزاق وتدعى أمة الإله وعبد الرزاق بن أسعد بن مكي بن ورخز ومحمد بن علي بن شجاع وعبد الصمد بن أحمد بن أبي الجيش وإبراهيم بن محمد بن صالح الدقاق وآخرون في سنة </w:t>
      </w:r>
      <w:r>
        <w:rPr>
          <w:rFonts w:cs="MS Sans Serif;Times New Roman" w:ascii="MS Sans Serif;Times New Roman" w:hAnsi="MS Sans Serif;Times New Roman"/>
        </w:rPr>
        <w:t>66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الذهبي كان يتعاسر على الطلبة ويطلب على الرواية قال وسألته كيف نجوت من التتار فقال كنت صغيرا فتركت وكان تام الشكل أبيض اللحية ظهر سماعه من محمد بن المنى بعد وموته وقيل إنه سمع من ابن الخير أيضا ومن عبد الله بن علي بن ثابت النعال وقدم دمشق فحدث بالكثير وكان يجلس للسماع والقارورة مشدودة على وسطه لضعف قوته الماسكة ومات في المحرم سنة </w:t>
      </w:r>
      <w:r>
        <w:rPr>
          <w:rFonts w:cs="MS Sans Serif;Times New Roman" w:ascii="MS Sans Serif;Times New Roman" w:hAnsi="MS Sans Serif;Times New Roman"/>
        </w:rPr>
        <w:t>73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محمد بن معن بن مشكور الشافعي المصري سمع من ابن علاق جزء البطاق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حمد بن منصور بن عباد السعدي الحراني الذهبي ولد سنة </w:t>
      </w:r>
      <w:r>
        <w:rPr>
          <w:rFonts w:cs="MS Sans Serif;Times New Roman" w:ascii="MS Sans Serif;Times New Roman" w:hAnsi="MS Sans Serif;Times New Roman"/>
        </w:rPr>
        <w:t>68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أبي الحسين اليونيني والسفاري روى عنه الحسيني غيره ومات في ذي القعدة سنة </w:t>
      </w:r>
      <w:r>
        <w:rPr>
          <w:rFonts w:cs="MS Sans Serif;Times New Roman" w:ascii="MS Sans Serif;Times New Roman" w:hAnsi="MS Sans Serif;Times New Roman"/>
        </w:rPr>
        <w:t>75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حمد بن نبهان بن عمر بن نبهان الرقي الأصل الجبريني شيخ البلاد الحلبية جلس مكان أبيه في قرية بيت جبرين وزاره الناس وكان سماطه ممدودا لكل وارد صغيرا أو كبيرا حقيرا كان أو جليلا وكانت قاعدة أسلافه وكانت له ثروة وحشم وخدم ومات في الطاعون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ذي القعدة وقد زاد على الخمسين ذكره ابن حبيب وأرخه ابن كثير في ذي الحجة بحسب وصول الخبر إلى 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حمد بن هارون بن محمد بن هارون بن علي بن أحمد التغلبي القاري الدمشقي نزيل القاهرة ولد سنة </w:t>
      </w:r>
      <w:r>
        <w:rPr>
          <w:rFonts w:cs="MS Sans Serif;Times New Roman" w:ascii="MS Sans Serif;Times New Roman" w:hAnsi="MS Sans Serif;Times New Roman"/>
        </w:rPr>
        <w:t>62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في الرابعة والخامسة من ابن الزبيدي وابن الصباح والناصح ابن الحنبلي والفخر الأربلي والمسلم المازني ومكرم وغيرهم وروى بالإجازة عن ابن باقا وابن عماد وغيرهما وكان عنده عن ابن المقير الثاني من حديث سعدان وعن عبد الكريم بن خلف الزملكاني الثالث من الطوالات وعن مكرم جزء الفلكي والموطأ وعن المسلم الثاني والعاشر من حديث الميانجي وجزء من فوائد الذهلي وعن ابن صابر معجم أبي يعلي وحدث بالكثير وكان يقرأ بنفسه للعامة فلذلك يقال له القاري وتفرد بأجزاء وأكثر عنه الرحالة وكان خيرا ناسكا متواضعا محببا إلى الناس وخرج له الشيخ تقي الدين السبكي مشيخة وهو خاتمة أصحاب ابن الصباح بالسماع مات في ربيع الآخر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حمد بن هبة الأنصاري الاسكندراني نجم الدين ابن زين الدين ابن جمال الدين ولد سنة </w:t>
      </w:r>
      <w:r>
        <w:rPr>
          <w:rFonts w:cs="MS Sans Serif;Times New Roman" w:ascii="MS Sans Serif;Times New Roman" w:hAnsi="MS Sans Serif;Times New Roman"/>
        </w:rPr>
        <w:t>66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 تاج الدين الغرافي وعبد الرحمن بن مخلوف وغيرهما وحدث قرأت بخط البدر النابلسي كان عالما عاملا خاشعا ناسكا ناب في الحكم بالثغور ودرس</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حمد بن يحيى بن أسعد بن عبد الوهاب الواسطي فخر الدين بن البيع المعروف بابن الشيرجي سمع من زينب بنت مكي شيئا من مسند أحمد وحدث سمع منه شيخنا العراقي وأرخ وفاته في شهر المحرم سنة </w:t>
      </w:r>
      <w:r>
        <w:rPr>
          <w:rFonts w:cs="MS Sans Serif;Times New Roman" w:ascii="MS Sans Serif;Times New Roman" w:hAnsi="MS Sans Serif;Times New Roman"/>
        </w:rPr>
        <w:t>75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حمد بن يوسف المشهدي أبو الحسن سمع الأبرقوهي وحدث سمع منه شيخنا وأرخ وفاته في ربيع الأول سنة </w:t>
      </w:r>
      <w:r>
        <w:rPr>
          <w:rFonts w:cs="MS Sans Serif;Times New Roman" w:ascii="MS Sans Serif;Times New Roman" w:hAnsi="MS Sans Serif;Times New Roman"/>
        </w:rPr>
        <w:t>76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حمد بن يحيى بن هبة الله العباسي الحنفي البغدادي سمع صحيح مسلم على عبد الكريم بن بلدجي وأحكام ابن تيمية على الرشيد ابن أبي القاسم عنه وولي قضاء بغداد ونقابة الأشراف ودرس وخطب ومات في رجب سنة </w:t>
      </w:r>
      <w:r>
        <w:rPr>
          <w:rFonts w:cs="MS Sans Serif;Times New Roman" w:ascii="MS Sans Serif;Times New Roman" w:hAnsi="MS Sans Serif;Times New Roman"/>
        </w:rPr>
        <w:t>76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حمد بن يوسف الجزري الخطيب بجامع ابن طولو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ت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خه التقي السبكي</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حمد بن يوسف الموصلي المعروف بالبالي بموحدة ولام نزيل دمشق سمع من الفخر ابن البخاري وحفظ التنبيه واشتغل على التاج ابن الفركاخ وكان صالحا مباركا وكان يؤم بمسجد عثمان من الجامع الأموي ومات في رمضان سنة </w:t>
      </w:r>
      <w:r>
        <w:rPr>
          <w:rFonts w:cs="MS Sans Serif;Times New Roman" w:ascii="MS Sans Serif;Times New Roman" w:hAnsi="MS Sans Serif;Times New Roman"/>
        </w:rPr>
        <w:t>734</w:t>
      </w:r>
      <w:r>
        <w:rPr>
          <w:rFonts w:cs="MS Sans Serif;Times New Roman" w:ascii="MS Sans Serif;Times New Roman" w:hAnsi="MS Sans Serif;Times New Roman"/>
          <w:rtl w:val="true"/>
        </w:rPr>
        <w:t xml:space="preserve"> .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محمد الداودي علاء الدين ابن الكلاس ويعرف أيضا بابن الريش كان أديبا ماهرا يتوقد ذكاء ويكتب خطا جيدا وكان من أجناد الحلقة بدمشق ووقع بينه وبين زين الدين الصفدي شيء فبعث زين الدين به وصنع فيه مقامة ومن شعر علاء الدين المذكور</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يلي ما أحلـى الـهـوى وأمـره                      وأعلمني بالحلو منـه وبـالـمـ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ا بيننا من حرمة هـل رأيتـمـا                      أرق من الشكوى وأقسى من الهجر ول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دم فضلا من تـأخـر مـدة                      بوادي الحياطل وعقباه وابـ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ء وترفى الصلاة مؤخرا                      به ختمت تلك الشفوع الأوائل ول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مت برشف الثغر منه فصدني                      عذار له في منع تقبيلـه عـذ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ى ثغره المعسول نمل عذاره                      ومن عجب نمل يصان به ثغـر مات في قرية حطين من بلاد صفد في حدود الثلاثين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محمد الحجار الفراش الوقاد بالمسجد النبوي ذكره ابن مرزوق في مشيخته وقال معمر صالح سمع من غازي الحلاوي الغيلانيات مات سن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حمد الحراني علاء الدين الصفدي المعروف بابن المقابل باشر في أول أمره عند فخر الدين أقجبا الفارسي بصفد ثم عند أيدمر الشجاعي وكان إذ ذلك يجمع الفضلاء في منزله ويحسن عشر تهم وفيه مكارم وخدمة الناس ثم تجرد ولبس زي الفقراء وأخذ السطل في يده ولبس الثوب الغسلي وطاف البلاد في تلك الحالة حتى دخل اليمن وحصل له في غيبته من الأمراض والفقر والوحشة ما لا يوصف ثم رجع إلى دمشق ودخل مصر وخدم عند بكتمر الحاجب ثم عند مغلطاي الجمالي الوزير ثم عند طغاي صهر السلطان واشتهر بالكفاية والأمانة حتى جهزه السلطان ناظرا بالكرك فقلق من ذلك فأعفي ثم خدم عند قوصون ثم أرسله السلطان إلى دمشق وزيرا عوضا عن الصاحب أمين الدين فلم يقبل عليه تنكز وأهانه وتركه واقفا لكنه لم يسعه إلا امتثال أمر السلطان فباشر الوزارة بعفة وصلف وأمانة زائدة ولم يلبث أن أمسك تنكز وجاء الفخري على الحوطة فقام له ابن الحراني بكل ما أراد ومنعه من أشياء كان يرومها من مصادرات الناس وقال له مهما طلبت فأنا أقوم لك به وتوجه معه إلى القاهرة واستقال من الوزارة فرتب له راتب ثم إن الكامل شعبان جهزه ثانيا إلى دمشق وزيرا فاتفق خروج يلبغا اليحياوي على السلطنة فقام به على ما أراد ولم يمكنه من أذى الناس ثم استقال وتوجه إلى القدس وانقطع به ثم لما أمسك يلبغا أمر بالحوطة على موجوده فضبطه وحرره ثم رجع إلى القدس منقطعا إلى الله تعالى وفي جميع ولاياته لم يغير له هيئة ولا وسع له دائرة ولا اتخذ مماليك ولا جواري ولا خدما ولا حشما بل له غلام يحمل الدواة وآخر للخيل وآخر يطبخ له ويغسل و إذا تفرغ سمع الحديث أو طالع في كتاب وكان به فتق في عانته فعظم وتزايد إلى أن كان يعلقه في فوطة في رقبته ثم تفاقم أمره إلى أن قتله ومات في رمضان سنة </w:t>
      </w:r>
      <w:r>
        <w:rPr>
          <w:rFonts w:cs="MS Sans Serif;Times New Roman" w:ascii="MS Sans Serif;Times New Roman" w:hAnsi="MS Sans Serif;Times New Roman"/>
        </w:rPr>
        <w:t>7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أبي محمد بن نمين الدمراني الصالحي ولد سنة </w:t>
      </w:r>
      <w:r>
        <w:rPr>
          <w:rFonts w:cs="MS Sans Serif;Times New Roman" w:ascii="MS Sans Serif;Times New Roman" w:hAnsi="MS Sans Serif;Times New Roman"/>
        </w:rPr>
        <w:t>6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قريبا بالصالحية وسمع جزء ابن زبان على عبد الوهاب بن الناصح أنا الخشوعي وحدث ومات في رجب سنة </w:t>
      </w:r>
      <w:r>
        <w:rPr>
          <w:rFonts w:cs="MS Sans Serif;Times New Roman" w:ascii="MS Sans Serif;Times New Roman" w:hAnsi="MS Sans Serif;Times New Roman"/>
        </w:rPr>
        <w:t>74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حمود بن إبراهيم التاجر علاء الدين بن جوامرد الفراء كان مشكور السيرة مات في المحرم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حمود بن إسماعيل بن سعد البعلبكي علاء الدين سمع قديما من المسلم بن علان وغيره وكان أبوه تاجرا فتعلق هو بالدولة وخدم إلى أن ولي شد الأوقاف وولاية البر وغير ذلك وكان مفرطا في الطول ضخما إلى الغاية خبيرا بالأمور سيوسا وولي أمرة طلبخاناة بدمشق وكان تنكز يميل إليه لمعرفته وشهامته وأول ما ولي الأمرة على غزة في سنة </w:t>
      </w:r>
      <w:r>
        <w:rPr>
          <w:rFonts w:cs="MS Sans Serif;Times New Roman" w:ascii="MS Sans Serif;Times New Roman" w:hAnsi="MS Sans Serif;Times New Roman"/>
        </w:rPr>
        <w:t>70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لم يزل يتنقل وكان لشدة بدانته إذا نام حرسه اثنان فإذا غفا انبهاه فاتفق أن غفلا عنه فمات وذلك في ذي الحجة سنة </w:t>
      </w:r>
      <w:r>
        <w:rPr>
          <w:rFonts w:cs="MS Sans Serif;Times New Roman" w:ascii="MS Sans Serif;Times New Roman" w:hAnsi="MS Sans Serif;Times New Roman"/>
        </w:rPr>
        <w:t>72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حمود بن حميد الحنفي علاء الدين القونوي قدم دمشق فولي بها تدريس القليجية وسمع الحديث من الحجار والجزري وغيرهما وطاف البلاد على الشيوخ مدة ولازم الكلاسة يقري فيها العلوم حتى أنه قرأ الحاوي الصغير في فقه الشافعية وكان يترجم الكتب التي ترد على الديوان بالعجمية مع الصيانة والديانة والنزاهة ولما مات شرف الدين المالكي شغرت مشيخة الشيوخ بالسميساطية فوليها هذا وكان شرف الدين يأخذ من كل خانقاه في الشام في كل شهر عشرة دراهم وفي كل يوم نصيبين فلما استقر القونوي أبطل ذلك ولم يتناول منه شيئا وكانت وفاته في شهر رمضان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حمود بن عبد اللطيف بن محمد بن سيما بن عامر بن إبراهيم بن سالم اللخمي محيي الدين الدمشقي ولد سنة </w:t>
      </w:r>
      <w:r>
        <w:rPr>
          <w:rFonts w:cs="MS Sans Serif;Times New Roman" w:ascii="MS Sans Serif;Times New Roman" w:hAnsi="MS Sans Serif;Times New Roman"/>
        </w:rPr>
        <w:t>63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ضر في الثالثة على والده فضل رمضان لابن أبي الدنيا أنا عمر بن الحسن الاشناني عنه وجزء من حديث أبي ذر عن شيوخه فيه خطبة أبي بكر الصديق ووصيته بهذا السند إلى ابن مهتدى عنه وحدث بالإجازة عن أبي الخطاب ابن دحية بتصنيفه الذي سماه الصارم الهندي وحدث عنه بالإجازة بسماعه من ابن بشكوال بأخبار ابن وهب وفضائله من جمعه ومات</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حمود بن علي بن محمود بن علي بن ثاني بن أوس بن قرقين الحراني علاء الدين ابن العطار سبط زين الدين الباريني ولد بعد سنة ستين واشتغل على شرف الدين الأنصاري قاضي حلب وغيره وكان يتوقد ذكاء يقال حفظ ألفية العراقي في يوم ودرس بعدة أماكن بحلب وكان تام الفضيلة ولو عاش لفاق الأكابر وله نظم ومات في منتصف رمضان سنة </w:t>
      </w:r>
      <w:r>
        <w:rPr>
          <w:rFonts w:cs="MS Sans Serif;Times New Roman" w:ascii="MS Sans Serif;Times New Roman" w:hAnsi="MS Sans Serif;Times New Roman"/>
        </w:rPr>
        <w:t>79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ت ترجمته من خط القاضي علاء الدين قاضي قضاة حلب لما رحلت إلي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حمود جد الذي قبله سمع على رشيد بن كامل وأحمد بن جبارة ببيت المقدس سداسيات الرازي أنا ابن خطيب مردا وسمع على سنقر القضائي وحدث بحلب سمع عليه ابن عشائر سنة ستين وقرأت بخط محمد بن يحيى بن سعد في شيوخ حلب سنة </w:t>
      </w:r>
      <w:r>
        <w:rPr>
          <w:rFonts w:cs="MS Sans Serif;Times New Roman" w:ascii="MS Sans Serif;Times New Roman" w:hAnsi="MS Sans Serif;Times New Roman"/>
        </w:rPr>
        <w:t>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ه سمع من سنقر الثلاثيات والصحيح كله بفوت ومات س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معجم البرزا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محمود بن علي بن محمود التركماني البعلي وأظنه هو تأخر بعد البرزالي زمنا طوي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خلوف بن ناهض بن مسلم النويري المالكي قاضي القضاة زين الدين ولد سنة </w:t>
      </w:r>
      <w:r>
        <w:rPr>
          <w:rFonts w:cs="MS Sans Serif;Times New Roman" w:ascii="MS Sans Serif;Times New Roman" w:hAnsi="MS Sans Serif;Times New Roman"/>
        </w:rPr>
        <w:t>63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مرسي وابن عبد السلام والمنذري وغيرهم واشتغل على مذهب مالك ومهر وعمل أمين الحكم ثم استقر في القضاء بعد أن شاس في أواخر سنة </w:t>
      </w:r>
      <w:r>
        <w:rPr>
          <w:rFonts w:cs="MS Sans Serif;Times New Roman" w:ascii="MS Sans Serif;Times New Roman" w:hAnsi="MS Sans Serif;Times New Roman"/>
        </w:rPr>
        <w:t>68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باشره إلى أن مات إلا أن الناصر عزله لما رجع من الكرك في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ر القاضي الشافعي أن يتخذ نائبا مالكيا من جهته فاستناب القاضي بدر الدين بن رشيق ثم بعد قليل أعيد ابن مخلوف وكان مشكور السيرة كثير الاحتمال والإحسان للطلبة وقد تعرض له صدر الدين ابن الوكيل لكائنة جرت فقال فيه من أبي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لى مالك يعـزونـه ونـويرة                      فلا عجب أن كان يدعى متمما وكانت قد وقعت له في سلطنة الأشرف كائنة شنعاء في حكمه بإبطال وقف بنت الأشرف ابن العادل أملاكها وكان الشجاعي التمس من القضاة ذلك فاحجموا عنه واقدم ابن مخلوف عليه قال الذهبي كان فيه مروءة واحتمال وله دربة بالقضاء وبت الأحكام مات في حادي عشري جمادى الآخرة سنة </w:t>
      </w:r>
      <w:r>
        <w:rPr>
          <w:rFonts w:cs="MS Sans Serif;Times New Roman" w:ascii="MS Sans Serif;Times New Roman" w:hAnsi="MS Sans Serif;Times New Roman"/>
        </w:rPr>
        <w:t>71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قر بعده تقي الدين الاخنائ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رزوق بن أبي الحسن الربعي السلامي زين الدين أصله من الموصل ولد سنة </w:t>
      </w:r>
      <w:r>
        <w:rPr>
          <w:rFonts w:cs="MS Sans Serif;Times New Roman" w:ascii="MS Sans Serif;Times New Roman" w:hAnsi="MS Sans Serif;Times New Roman"/>
        </w:rPr>
        <w:t>6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عانى التجارة ذكر عن جمال الدين إبراهيم بن محمد الطيبي أن بعض أمراء المغل تنصر فحضر عنده جماعة من كبار النصارى والمغل فجعل واحد منهم ينتقص النبي صلى الله عليه وسلم وهناك كلب صيد مربوط فلما أكثر من ذلك وثب عليه الكلب فخمشه فخلصوه منه وقال بعض من حضر هذا بكلامك في محمد صلى الله عليه وسلم فقال كلا بل هذا الكلب عزيز النفس رآني أشير بيدي فظن أني أريد أن أضربه ثم عاد إلى ما كان فيه فأطال فوثب الكلب مرة أخرى فقبض على زردمته فقلعها فمات من حينه فأسلم بسبب ذلك نحو أربعين ألفا من المغل ومات علاء الدين هذا في سنة </w:t>
      </w:r>
      <w:r>
        <w:rPr>
          <w:rFonts w:cs="MS Sans Serif;Times New Roman" w:ascii="MS Sans Serif;Times New Roman" w:hAnsi="MS Sans Serif;Times New Roman"/>
        </w:rPr>
        <w:t>72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سعود بن نفيس بن عبد الله أبو الحسن الموصلي ثم الحلبي ثم الدمشقي ولد سنة </w:t>
      </w:r>
      <w:r>
        <w:rPr>
          <w:rFonts w:cs="MS Sans Serif;Times New Roman" w:ascii="MS Sans Serif;Times New Roman" w:hAnsi="MS Sans Serif;Times New Roman"/>
        </w:rPr>
        <w:t>63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يوسف بن خليل وضاع ذلك منه وبمصر من الكمال الضرير والرشيد العطار وغيرهما ثم نزل إلى أن أخذ عن أصحاب ابن ملاعب ثم أصحاب ابن اللتي والضياء وعني بالحديث وقرأ الكثير وحصل الأصول وأكثر بدمشق عن ابن عبد الدائم والكرماني وابن أبي اليسر وغيرهم وكان صالحا مفتيا ولم يزل يقرأ ويفيد إلى آخر عمره قال الذهبي كان حسن الخلق مع الدين والتقوى وعدم له من ذلك شيء كثير في وقعة التتار ووقف بقيتها ومات في صفر في سنة </w:t>
      </w:r>
      <w:r>
        <w:rPr>
          <w:rFonts w:cs="MS Sans Serif;Times New Roman" w:ascii="MS Sans Serif;Times New Roman" w:hAnsi="MS Sans Serif;Times New Roman"/>
        </w:rPr>
        <w:t>70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مطرف بن حسن بن طريف بن عبشان بن معلى بن غالي بن يحيى بن موسى بن عيسى بن داود بن عبد الله بن سالم بن عبد الله بن عمر القرشي العدوي العمري ذكره الشهاب ابن فضل الله في ذهبية العصر وقال كان من خواص أمير المدينة ودي بن جماز فلما آلت الإمرة إلى طفيل أوقع بابن مطرف وذويه فجفلوا إلى القاهرة فأقاموا بها ولعلي 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امة بطن الواديين أبينـي                      أدينك في شرع المحبة دين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نينك لا يزداد إلا صـبـابة                      كذلك من دون الأنام حنيني علي بن المظفر بن إبراهيم بن عمر بن يزيد الوداعي الكندي الاسكندراني ثم الدمشقي ولد سنة </w:t>
      </w:r>
      <w:r>
        <w:rPr>
          <w:rFonts w:cs="MS Sans Serif;Times New Roman" w:ascii="MS Sans Serif;Times New Roman" w:hAnsi="MS Sans Serif;Times New Roman"/>
        </w:rPr>
        <w:t>64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ريبا وتلا بالسبع على علم الدين اللورقي وابن أبي الفتح وطلب الحديث فسمع من ابن أبي طالب ابن السروري ومن عبد الله بن الخشوعي وعبد العزيز الكفر طابي والصدر البكري وعثمان بن خطيب القرافة وإبراهيم بن خليل قرأ عليه بنفسه المعجم الصغير للطبراني وابن عبد الدائم ومن بعدهم قال البرزالي جمعت شيوخه بالسماع من سنة أربعين فما بعدها فبلغوا المائتين واشتغل في الآداب فمهر في العربية وقال الشعر فأجاد وكتب الدرج بالحصون مدة ثم دخل ديوان الإنشاء في آخر عمره بعد سعي شديد وكان لسانه هجاء فكان الناس ينفرون عنه لذلك وكان شديدا في مذهب التشيع من غير سب ولا رفض وزعموا أنه كان يخل بالصلاة وولي الشهادة بديوان الجامع ومشيخة الحديث النفيسية وجمع تذكرة في عدة مجلدات تقرب من الخمسين وقفها بالسميساطية وهي كثيرة الفوائد وكانت له ذؤابة بيضاء إلى أن 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يق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عائبا مني بقـاء ذؤابـتـي                      مهلا فقد أفرطت في تعييب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واصلتني في زمان شبيبتي                      فعلى م أقطعها أو إن مشيبها ومن لطائفه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وم لنا بالنـير بـين رقـيقة                      حواشيه خال من رقيب يشين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فنا فسلمنا على الدوح غدوة                      فردت علينا بالرؤوس غصونه 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سألوني عن ليال سهـرتـهـا                      أراعي نجوم الأفق فيها إلى الفج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ثي عال في السمـاء لأنـنـي                      أخذت الأحاديث الطوال عن الزهر وله وكتبهما عنه الرشيد الفارقي وكان يستجيده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كنت أنسى ذكره لنـسـيتـه                      وقد نشأت بين المحصب والحمى</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حابة لوم أرعدت ثم أبـرقـت                      بسمر وبيض أمطرت عنهما دما 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نت بمن محاسـنـه                      إلى عرب النقا تنم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ذار من بـنـي لام                      وطرف من بني سه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دا لي بنـو ذهـل                      وحسادي بنو فـهـم 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يلـي لا تـسـقـنـي                      سوى الصرف فهو الهن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ع كأسهـا أطـلـسـا                      ولا تسقنـي مـع دنـي 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سما بمرآك الجميل فـإنـه                      عربي حسن من بني زهرا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حلت عنك ولو رأيتك من بني                      لحيان لا بل من بني شـيبـان أخبرني أبو الحسن بن أبي المجد بقراءتي أنشدنا الوداعي لنفسه إجازة وهو أخر من حدث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ي العاذل المفند فيهـا                      حين وافت وسلمت مختال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 بنا ندعي النبوة في العش                      ق فقد سلمت علينا الغزاله 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أيت عارضا مسلسلا                      في وجنة كجنة يا عاذل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علم يقينا أنني مـن أمة                      تقاد للجنة بالسـلاسـل مات في رجب سنة </w:t>
      </w:r>
      <w:r>
        <w:rPr>
          <w:rFonts w:cs="MS Sans Serif;Times New Roman" w:ascii="MS Sans Serif;Times New Roman" w:hAnsi="MS Sans Serif;Times New Roman"/>
        </w:rPr>
        <w:t>71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سوب إلى ابن وداعة وهو عز الدين عبد العزيز بن منصور بن وداعة الحلبي كان الناصر بن العزيز ولاه شد الدواوين بدمشق ثم ولاه الظاهر بيبرس وزارة الشام فكان علاء الدين الوداعي كاتبه فاشتهر بالنسبة إليه لطول ملازمته له قال الذهبي لم يكن عليه ضوء في دينه وكان يخل بالصلاة ويرمي بعظائم وكانت الحماسة من محفوظاته حملني الشره على السماع من مثله قال ابن رافع سمع منه الحافظ المزي وغيره وكان قد سمع الكثير وقرأ بنفسه وحصل الأصول ومهر في الأدب وكتب الخط المنسوب سألت الكمال الزملكاني عنه فقال اشتغل في شبيبته كثيرا بأنواع من العلوم وقرأ بالسبع وقرأ الحديث وسمعه وحصل طرفا من اللغة وكان له شعر في غاية الجودة فيه المعاني المستكثرة الحسان التي لم يسبق إلى مثلها وكان يكتب للوزير ابن وداعة ويلازمه ثم نقصت حاله بعده ولم يحصل له إنصاف من جهة الوصلة ولم يزل يباشر في الديوان السلطاني وقال البرزالي باشر مشيخة دار الحديث النفيسية عشرين سنة إلى أن م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المظر بن أحمد الصالحي أجاز له شيخ الشيوخ بحماة وابن عبد الدائم والنجيب وغيرهم وحدث عنهم بجزء ابن عرفة ويقال إنه جاز المائة مات في شوال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عالي الحراني علاء الدين ابن الوزير الكاتب كان مشكور السيرة ومات في صفر سنة </w:t>
      </w:r>
      <w:r>
        <w:rPr>
          <w:rFonts w:cs="MS Sans Serif;Times New Roman" w:ascii="MS Sans Serif;Times New Roman" w:hAnsi="MS Sans Serif;Times New Roman"/>
        </w:rPr>
        <w:t>70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أبي المعالي بن خضر التنوخي المعري ثم الدمشقي أبو الحسن ولد سنة </w:t>
      </w:r>
      <w:r>
        <w:rPr>
          <w:rFonts w:cs="MS Sans Serif;Times New Roman" w:ascii="MS Sans Serif;Times New Roman" w:hAnsi="MS Sans Serif;Times New Roman"/>
        </w:rPr>
        <w:t>5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مل إلى دمشق وهو ابن خمس سنين وحفظ القرآن وتعلم الخياطة وسمع من أحمد بن عبد الدائم وابن أبي اليسر وعلى ابن الأوحد والمقداد القيسي ويحيى بن أبي منصور وغيرهم وحدث واقرأ الأطفال وكان يلازم الجامع ومن مسموعه على إسماعيل بن أبي اليسر فضل الخليل للقاسم بن عساكر بسماعه منه مات في رابع جمادى الأولى سنة </w:t>
      </w:r>
      <w:r>
        <w:rPr>
          <w:rFonts w:cs="MS Sans Serif;Times New Roman" w:ascii="MS Sans Serif;Times New Roman" w:hAnsi="MS Sans Serif;Times New Roman"/>
        </w:rPr>
        <w:t>73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قاتل الأنصاري الحراني ثم الدمشقي المعروف بابن الزريزير الكاتب الحاسب ولد سنة </w:t>
      </w:r>
      <w:r>
        <w:rPr>
          <w:rFonts w:cs="MS Sans Serif;Times New Roman" w:ascii="MS Sans Serif;Times New Roman" w:hAnsi="MS Sans Serif;Times New Roman"/>
        </w:rPr>
        <w:t>6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قريبا وكان يعلم الناس الحساب وانتفع به جماعة ومات في صفر سنة </w:t>
      </w:r>
      <w:r>
        <w:rPr>
          <w:rFonts w:cs="MS Sans Serif;Times New Roman" w:ascii="MS Sans Serif;Times New Roman" w:hAnsi="MS Sans Serif;Times New Roman"/>
        </w:rPr>
        <w:t>7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قاتل بن عبد الخالق الحموي التاجر الزجال ولد سنة </w:t>
      </w:r>
      <w:r>
        <w:rPr>
          <w:rFonts w:cs="MS Sans Serif;Times New Roman" w:ascii="MS Sans Serif;Times New Roman" w:hAnsi="MS Sans Serif;Times New Roman"/>
        </w:rPr>
        <w:t>67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ماة وتعانى الأدب فتعلم الشعر قليلا وغلب عليه نظم الأزجال فاشتهر ب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نظمه في الش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انون في الكوانين أمسى                      وبه خيلة مـن الـنـيرا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صديق له ثـلاث وجـوه                      كل وجه منها بألف لسـان 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مرقصا يا مطر يا غنى لنا                      أنعم لإخوان الصفا بـتـلا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لقد رميت مقاتل الفرسان بي                      ن يديك عند مصارع العشاق وأما أزجاله فهي في ديوان مفرد في مجلدين وكان هذا الفن قد انتهى إليه في زمنه بلغني أن ابن نباتة والصفي الحلي اجتمعا عند المؤيد صاحب حماة فدخل عليه ابن مقاتل فأنشده زجلا قال فيه التزام أمور كثيرة وهو في نهاية الانسجام وجاء في آخره ملحون بألف معرب فالتفت ابن نباتة إلى الصفي فقال شيخ صفي الدين ملحون بألف معرب وكانت وفاته في أوائل سنة </w:t>
      </w:r>
      <w:r>
        <w:rPr>
          <w:rFonts w:cs="MS Sans Serif;Times New Roman" w:ascii="MS Sans Serif;Times New Roman" w:hAnsi="MS Sans Serif;Times New Roman"/>
        </w:rPr>
        <w:t>76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قلد البدوي الدمشقي كان حاجب العرب في أيام تنكز وله عنده منزلة عظيمة وكان يتعاظم جدا ثم غضب عليه بعد دهر طويل في خدمته فأكحله ثم قطع لسانه فمات في شهر ربيع الآخر سنة </w:t>
      </w:r>
      <w:r>
        <w:rPr>
          <w:rFonts w:cs="MS Sans Serif;Times New Roman" w:ascii="MS Sans Serif;Times New Roman" w:hAnsi="MS Sans Serif;Times New Roman"/>
        </w:rPr>
        <w:t>73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أبي الحرم مكي بن السراج القلانسي الدمشقي كان ملازما للتلاوة منقطعا عن الناس وقد حدث عن ابن الزبيدي وابن الصباح والفخر الاربلي بالإجازة ومات في المحرم سنة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نجا بن عثمان بن أسد بن المنجا التنوخي علاء الدين ابن زين الدين ولد ليلة نصف شعبان سنة </w:t>
      </w:r>
      <w:r>
        <w:rPr>
          <w:rFonts w:cs="MS Sans Serif;Times New Roman" w:ascii="MS Sans Serif;Times New Roman" w:hAnsi="MS Sans Serif;Times New Roman"/>
        </w:rPr>
        <w:t>67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طبقات ابن رجب سنة ثلاث سمع من الفخر وأحمد بن شيبان وغيرهما واشتغل على مذهب الحنابلة إلى أن ولي قضاء الحنابلة في رجب سنة </w:t>
      </w:r>
      <w:r>
        <w:rPr>
          <w:rFonts w:cs="MS Sans Serif;Times New Roman" w:ascii="MS Sans Serif;Times New Roman" w:hAnsi="MS Sans Serif;Times New Roman"/>
        </w:rPr>
        <w:t>7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كثير الرياسة والمرافاة للناس عجبا في ذلك مات في ثامن شعبان سنة خمسين وسبعمائة قرأت تاريخ وفاته ومولده بخط التقي السبكي قال ابن رجب قرأت عليه الأحاديث التي رواها مسلم عن أحمد بسماعه عن محمد بن عبد السلام بن أبي عصرون عن المؤيد قراءتين بخط البدر النابلسي كان عفيفا دينا زاهدا طيب المطعم والمشرب لا يأكل لأحد شيئا ولا يشرب ولو كان صديقه ورفيقه ودرج على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نصور بن ناصر الحنفي علاء الدين القدسي سمع من الشرف ابن عساكر وطبقته وتفقه وشرح المغني في أصول الفقه ودرس بالتنكزية بالقدس وهو والد صدر الدين ابن منصور الذي ولي القضاء بالديار المصرية مات في جمادى الآخرة سنة </w:t>
      </w:r>
      <w:r>
        <w:rPr>
          <w:rFonts w:cs="MS Sans Serif;Times New Roman" w:ascii="MS Sans Serif;Times New Roman" w:hAnsi="MS Sans Serif;Times New Roman"/>
        </w:rPr>
        <w:t>74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يل سنة </w:t>
      </w:r>
      <w:r>
        <w:rPr>
          <w:rFonts w:cs="MS Sans Serif;Times New Roman" w:ascii="MS Sans Serif;Times New Roman" w:hAnsi="MS Sans Serif;Times New Roman"/>
        </w:rPr>
        <w:t>7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و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نكلي بن عبد الله الصالحي الذهبي روى عن إبراهيم بن خليل ومن طغريل المحسني مذكور في معجم الذهبي قال أبو الحسن الحلبي سمعت منه وكان خيرا صالحا منقطعا بمدرسة أبي عمر ومات في ذي القعدة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زاد على الثما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نصر الله بن عمر بن عبد الواحد القرشي المصري أبو الحسن نور الدين ابن الصواف الخطيب سمع أكثر النسائي من ابن باقا فكان خاتمة أصحابه وسمع أيضا من ابن الصابوني وجعفر وغيرهما وأجاز له أبو الوفاء ابن منده والمديني وغيرهما ورحل الناس إليه وأكثروا عنه قال الذهبي ظهر بعد رحلتي فلم ألقه وأثنوا عليه أخذ عنه السبكي والواني وابن المهندس وغيرهم قلت آخرهم جويرية بنت الهكاري ومات في رجب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وز التس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نوح بن أبي الفضل بن وحشي بن عماد المؤذن بجامع دمشق سمع من الشيخ شمس الدين ابن أبي عمر سمع منه ابن المحب وولده محمد وابن سعد وآخرون ومات قديما في ذي القعدة سنة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هلال الدولة الشيزري ولد بشيزر ثم قدم مصر وباشر شد العمارة وخدم عند أحمد بن عبادة في نظر الخاص والأوقاف وندبه السلطان الناصر لعمارة المسجد الحرام في شوال سنة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صلح ما وهن من سقوفه وجدرانه وساق عين ثقبة إلى مكة وأنشأ الميضاة الناصرية بالمسعى ولما عاد قرره الناصر في شد الدواوين ثم صودر في سنة </w:t>
      </w:r>
      <w:r>
        <w:rPr>
          <w:rFonts w:cs="MS Sans Serif;Times New Roman" w:ascii="MS Sans Serif;Times New Roman" w:hAnsi="MS Sans Serif;Times New Roman"/>
        </w:rPr>
        <w:t>73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كثير الخير والمعروف والشفقة والعفة فلم يحصل له في المصادرة كبير إهانة ثم سجن بالإسكندرية ثم شفع فيه تنكز وطلبه إلى دمشق ثم أمر بإخراجه إلى شيزر فمات بها سنة </w:t>
      </w:r>
      <w:r>
        <w:rPr>
          <w:rFonts w:cs="MS Sans Serif;Times New Roman" w:ascii="MS Sans Serif;Times New Roman" w:hAnsi="MS Sans Serif;Times New Roman"/>
        </w:rPr>
        <w:t>73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هبة الله بن أحمد بن إبراهيم بن حمزة نور الدين ابن شهاب الدين الاسنائي الفقيه الشافعي تفقه على بهاء الدين الففطي والشيخ جلال الدين الدشناوي وبرع في الفقه وكتب الروضة بخطه وكان يستحضر غالبها وهو أول من أدخلها إلى قوص وانتهت إليه رياسة الفتوى بقوص ودرس بعدة مدارس وصاهر الصاحب نجم الدين الاصفوني فلما مات هرب أصحابه فغاب هو سبعين يوما فحفظ فيها المنتخب في الأصول وكان يحفظ مختصر مسلم للمنذري وجرت له محنة بسبب إلحاق أطفال من نصراني بجد لهم أسلم فيقال إنهم دسوا عليه من سقاه سما فمات في سنة </w:t>
      </w:r>
      <w:r>
        <w:rPr>
          <w:rFonts w:cs="MS Sans Serif;Times New Roman" w:ascii="MS Sans Serif;Times New Roman" w:hAnsi="MS Sans Serif;Times New Roman"/>
        </w:rPr>
        <w:t>70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يحيى بن أسعد بن عبد الوهاب</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يحيى بن إسماعيل الدمشقي علاء الدين ابن القيسراني اشتغل بالأدب وحفظ المقامات والملحة ودخل ديوان الإنشاء وكان في ذهنه وقفة لكنه كتب جيدا وكان عاقلا وقورا مات أبوه قبله بشهر واحد مات هو في شعبان سنة </w:t>
      </w:r>
      <w:r>
        <w:rPr>
          <w:rFonts w:cs="MS Sans Serif;Times New Roman" w:ascii="MS Sans Serif;Times New Roman" w:hAnsi="MS Sans Serif;Times New Roman"/>
        </w:rPr>
        <w:t>75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يحيى بن عثمان بن أحمد بن أبي المنى الشافعي الدمشقي علاء الدين ابن نحلة الشافعي ولد سنة </w:t>
      </w:r>
      <w:r>
        <w:rPr>
          <w:rFonts w:cs="MS Sans Serif;Times New Roman" w:ascii="MS Sans Serif;Times New Roman" w:hAnsi="MS Sans Serif;Times New Roman"/>
        </w:rPr>
        <w:t>65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فظ المحرر وسمع من أحمد بن عبد الدائم وغيره ولازم زين الدين الفارقي مدة ودرس بالدولعية والركنية وباشر نظر بيت المال مات في ربيع الأول سنة </w:t>
      </w:r>
      <w:r>
        <w:rPr>
          <w:rFonts w:cs="MS Sans Serif;Times New Roman" w:ascii="MS Sans Serif;Times New Roman" w:hAnsi="MS Sans Serif;Times New Roman"/>
        </w:rPr>
        <w:t>72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يحيى بن علي بن محمد بن أبي بكر التعجبي الشاطبي ثم الدمشقي الشاهد ولد سنة </w:t>
      </w:r>
      <w:r>
        <w:rPr>
          <w:rFonts w:cs="MS Sans Serif;Times New Roman" w:ascii="MS Sans Serif;Times New Roman" w:hAnsi="MS Sans Serif;Times New Roman"/>
        </w:rPr>
        <w:t>63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رشيد ابن مسلمة والمجد الاسفرائيني والرشيد العراقي والنور البلخي وغيرهم وأجاز له ابن الجميزي وغيره وخرجت له مشيخة وطال عمره وتفرد وكان طويل الروح صبورا وكان له مسجد وحلقة وعجز أخيرا وانقطع ومات في شهر رمضان سنة </w:t>
      </w:r>
      <w:r>
        <w:rPr>
          <w:rFonts w:cs="MS Sans Serif;Times New Roman" w:ascii="MS Sans Serif;Times New Roman" w:hAnsi="MS Sans Serif;Times New Roman"/>
        </w:rPr>
        <w:t>721</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يحيى بن فضل الله بن محلي العدوي تقدم نسبه في ترجمة أخيه أحمد أبو الحسن علاء الدين كاتب السر بحلب وليه بعد موت أبيه فباشره ثلاثا وثلاثين سنة نيابة عن أبيه واستقلالا وخدم اثني عشر سلطانا وكان مولده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شتغل قليلا ولم يمهر كما مهر أخوه ومع ذلك فكان الحظ له لرزانته وعقله فإن الناصر غضب من أحمد ونفاه إلى الشام فأمر أباه أن يحضر إليه ابنه علاء الدين ليقرأ البريد وينفذ الأشغال على عادة أخيه في حياة أبيه فاعتذر أبوه بصغر سنه وكان منه إذ ذاك خمسا وعشرين سنة فقال له الناصر أنا أربيه واعلمه وأدربه فباشر ذلك سنة وشيئا ثم مات أبوه فقرره الناصر في مكانه استقلالا وكان حسن الخط جدا لا يلحق فيه ولا سيما قلم الثلث فلم يحلقه فيه أحد ولا كتبه بعد الولي العجمي أحد مثله وهو قليل البضاعة من العلم كان ساكنا وقورا وقد سمع الحديث من أبيه وأسماء بنت صصرى وغيرهما وحدث وله نظم وسط وكان يعتق الورق والحبر وينقل القطع بخط الولي العجمي وابن البواب وغيرهما ممن تقدم وتأخر فلا يشك من ينظر ذلك من كتاب المنسوب أنه حضر هو والشيخ شمس الدين ابن أبي رقيبة محتسب مصر وكانت رياسة كتابة المنسوب انتهت إليه فأراه علاء الدين قطعة بخط ابن البواب قد أتقنها وعتقها حتى كان لا يشك أحد أنها خط ابن البواب فتأملها ابن أبي رقيبة وقال أسعد الله الأنامل التي خطتها فتغير ابن فضل الله وسبه ودعا عليه بالموت فقدر الله أن ابن فضل الله مات في شهر رمضان سنة </w:t>
      </w:r>
      <w:r>
        <w:rPr>
          <w:rFonts w:cs="MS Sans Serif;Times New Roman" w:ascii="MS Sans Serif;Times New Roman" w:hAnsi="MS Sans Serif;Times New Roman"/>
        </w:rPr>
        <w:t>76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ه سبع وخمسون سنة وعاش بعده المحتسب ثماني سنين وكان المحتسب مع ذلك أسن منه فإنه أخذ عن الشيخ عماد الدين ابن العفيف ولازمه طويلا وكان في حياته من الكهلة في كتابة المنسوب ومات العماد سنة </w:t>
      </w:r>
      <w:r>
        <w:rPr>
          <w:rFonts w:cs="MS Sans Serif;Times New Roman" w:ascii="MS Sans Serif;Times New Roman" w:hAnsi="MS Sans Serif;Times New Roman"/>
        </w:rPr>
        <w:t>73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يحيى بن محمد بن عبد الرحمن السلمي الدمشقي علاء الدين ابن الفويرة كان جيد الخط حسن الضبط ولي شهادة الخزانة ونظر الأسرى ثم عزل عنهما مرارا وحصلت له بسبب ذلك كلف كثيرة ثم قرر في توقيع الدست في أواخر عمره فباشره دون نصف سنة ومات في شوال سنة </w:t>
      </w:r>
      <w:r>
        <w:rPr>
          <w:rFonts w:cs="MS Sans Serif;Times New Roman" w:ascii="MS Sans Serif;Times New Roman" w:hAnsi="MS Sans Serif;Times New Roman"/>
        </w:rPr>
        <w:t>75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يحيى بن أبي الثناء الذهبي ولد س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ع على إسماعيل ابن أبي اليسر وحدث ومات</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يعقوب بن أحمد بن يعقوب الصابوني اسمعه أبوه الكثير بدمشق والقاهرة فمات شابا ابن ثلثين سنة في جمادى الأولى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يعقوب بن جبريل البكري نور الدين أبو الحسن المصري الشافعي الفقيه ولد سنة </w:t>
      </w:r>
      <w:r>
        <w:rPr>
          <w:rFonts w:cs="MS Sans Serif;Times New Roman" w:ascii="MS Sans Serif;Times New Roman" w:hAnsi="MS Sans Serif;Times New Roman"/>
        </w:rPr>
        <w:t>67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شتغل بالفقه والأصول وقرأ بنفسه مسند الشافعي على ست الوزراء لما قدمت القاهرة وجرت له محنة بسبب القبط فتعصبوا عليه وأغروا به السلطان وكان هو قد بسط لسانه في الإنكار فأمر بقطع لسانه فبلغ ذلك الشيخ صدر الدين ابن الوكيل وكان بالقاهرة فطلع إلى القلعة وشفع فيه فقبل السلطان شفاعته بعد جهد وشرط أن يخرج من مصر فخرج إلى دهروط وكان سبب ذلك أنه لما كان في النصف من المحرم سنة </w:t>
      </w:r>
      <w:r>
        <w:rPr>
          <w:rFonts w:cs="MS Sans Serif;Times New Roman" w:ascii="MS Sans Serif;Times New Roman" w:hAnsi="MS Sans Serif;Times New Roman"/>
        </w:rPr>
        <w:t>7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لغه أن النصارى قد استعاروا من قناديل جامع عمرو بن العاص بمصر شيئا وعلقوه في مجمع كان بالكنيسة المعلقة فأخذ معه طائفة كبيرة من الناس وهجم الكنيسة والنصارى في المجتمع ونكل بهم وبلغ منهم مبلغا عظيما وعاد إلى الجامع وأهان قومته وأكثر من الوقيعة في خطيبه فبلغ ذلك الفخر ناظر الجيش فاتفق دخول البكري إلى أرغون النائب فشنع القول على كريم الدين الصغير ناظر النظار وعلي كريم الدين ناظر الخاص وإن ذلك جرى بأمره فبلغ السلطان فأمر بإحضار القضاة وفيهم ابن الوكيل واحضر البكري فتكلم ووعظ وذكر آيات من القرآن وأحاديث واتفق أنه أغلظ في عبارته وواجه السلطان يقول أفضل الجهاد كلمة حق عند سلطان جائر فقال له السلطان وقد اشتد غضبه أنا جائر قال نعم أنت سلطت الأقباط على المسلمين وقويت دينهم فلم يتمالك السلطان نفسه أن أخذ السيف وهم بالقيام ليضربه فبادره أمير طغاي وأمسكه بيده فالتفت إلى ابن مخلوف وقال يا قاضي يتجرأ علي هذا ما الذي يجب عليه قال لم يقل شيئا يوجب عقوبة فصاح السلطان بالبكري أخرج عني فقام وخرج فقال ابن الوكيل ما كان ينبغي أن يغلظ ويتكلم برفق فأعجب السلطان فقال ابن جماعة قد تجرأ وما بقي الأمر أحم السلطان فأنزعج أيضا وقال اقطعوا لسانه فبادر طغاي الدويدار ليفعل فحضر البكري وارتعد وصاح واستغاث بالأمراء فرقوا له وألحوا على السلطان في السؤال في أمره حتى رق وأمر بنفيه ودخل ابن الوكيل وهو يبكي وينتحب فظن السلطان أنه أصابه شيء فقال له خير خير قال البكري عالم صالح لكنه ناشف الدماغ قال صدقت وسكن غضبه وأمر بإخراجه وكان نور الدين المذكور جوادا مقلا فقيها فاضلا مناظرا وهو ممن كان يشدد على ابن تيمية لما امتحن بالقاهرة وذكر الكمال جعفر الادفوي أن ابن الرفعة أوصاه أن يكمل شرح الوسيط ولنور الدين كتاب تفسير الفاتحة وكتاب في البيان وغير ذلك قال الذهبي كان دينا متعففا منطرحا للتجمل نهاء عن المنكر وكان وثب مرة على ابن تيمية ونال منه وأكثر القلاقل ومات في شهر ربيع الآخر سنة </w:t>
      </w:r>
      <w:r>
        <w:rPr>
          <w:rFonts w:cs="MS Sans Serif;Times New Roman" w:ascii="MS Sans Serif;Times New Roman" w:hAnsi="MS Sans Serif;Times New Roman"/>
        </w:rPr>
        <w:t>7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يوسف بن الأوحد سادر بن الزاهر بن صاحب حمص أحمد الأمراء العشراوات بدمشق ومات وله دون العشرين بالمدينة الشريفة ودفن بالبقيع في ذي القعدة سنة </w:t>
      </w:r>
      <w:r>
        <w:rPr>
          <w:rFonts w:cs="MS Sans Serif;Times New Roman" w:ascii="MS Sans Serif;Times New Roman" w:hAnsi="MS Sans Serif;Times New Roman"/>
        </w:rPr>
        <w:t>75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كن بدمشق أجمل صورة م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يوسف بن حريز بن معضاد بن محمد بن أحمد القاري المشهور بالشيخ نور الدين الشطنوفي اللخمي الشافعي كان أصله من الشام من البلقاء وولد بالقاهرة في أواخر شوال سنة </w:t>
      </w:r>
      <w:r>
        <w:rPr>
          <w:rFonts w:cs="MS Sans Serif;Times New Roman" w:ascii="MS Sans Serif;Times New Roman" w:hAnsi="MS Sans Serif;Times New Roman"/>
        </w:rPr>
        <w:t>64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خذ القراآت عن تقي الدين ابن الجرائدي وزين الدين ابن الجزائري وغيرهما والعربية عن صالح بن إبراهيم بن أحمد الاسعردي إمام جامع الحاكم وسمع من النجيب والصفي الخليل وغيرهما وولي تدريس التفسير بالجامع الطولوني والإقراء بجامع الحاكم وكان الناس يكرمونه ويعظمونه وينسبونه إلى الصلاح وانتفع به جماعة في القراآت وجمع هو مناقب الشيخ عبد القادر وسمى الكتاب البهجة قال الجمال جعفر وذكر فيها غرائب وعجائب وطعن الناس في كثير من حكاياته ومن أسانيده فيها وكان عالما تقيا مشكور السيرة ومات في ذي الحجة سنة </w:t>
      </w:r>
      <w:r>
        <w:rPr>
          <w:rFonts w:cs="MS Sans Serif;Times New Roman" w:ascii="MS Sans Serif;Times New Roman" w:hAnsi="MS Sans Serif;Times New Roman"/>
        </w:rPr>
        <w:t>71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مه الل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عز الدين يوسف بن الحسن بن محمد بن محمود بن عبد الله الأنصاري الزرندي ثم المدني الحنفي نور الدين أبو الحسن ابن أبي المظفر ابن الزرندي ولد سنة عشر أو قبلها وقيده بعضهم سنة ثمان وسمع من إسماعيل التفليسي ومن ابن شاهد الجيش وكان قد حفظ ربع الوجيز في الفقه على مذهب الإمام الشافعي ثم تحول حنفيا وتفقه على مذهب الحنفية ونظر في الآداب وشارك في الفضائل وطلب الحديث وسمع بدمشق والقاهرة وبغداد ودخل خوارزم وغيرها وشارك في الفضائل وولي قضاء المدينة والتدريس بها والحسبة في سنة </w:t>
      </w:r>
      <w:r>
        <w:rPr>
          <w:rFonts w:cs="MS Sans Serif;Times New Roman" w:ascii="MS Sans Serif;Times New Roman" w:hAnsi="MS Sans Serif;Times New Roman"/>
        </w:rPr>
        <w:t>76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سيفا لأهل السنة قامعا للمبتدعة وهو أول قضاة الحنفية بالمدينة ومن شيوخه الوادي آشي وابن حريث والزبير بن علي الاسواني والجمال المطري ومحمد بن علي بن يحيى الغرناطي قال ابن حبيب حدث بحلب بالشفاء عن الزبير وله مقامة بديعة في المفاخرة بين مكة والمدينة قرأت عليه بحلب في رجب سنة وفاته ومات بالمدينة في سابع أو ثامن ذي الحجة سنة </w:t>
      </w:r>
      <w:r>
        <w:rPr>
          <w:rFonts w:cs="MS Sans Serif;Times New Roman" w:ascii="MS Sans Serif;Times New Roman" w:hAnsi="MS Sans Serif;Times New Roman"/>
        </w:rPr>
        <w:t>77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يوسف بن الحسين بن أبي حامد عبد الله بن عبد الرحمن بن العجمي العجرم سمع من سنقر الصحيح بفوت وحدث وكان من شيوخ الحديث وذكره ابن سعد في من لقيه سنة ثمان وأربعين ومات في ذي الحجة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يوسف بن سليمان صدر الدين ابن جمال الدين بن الصدر سليمان الحنفي ناب في الحكم عن القاضي برهان الدين بن عبد الحق ثم ناب في الحكم بدمشق ذكره الشيخ صلاح الدين العلائي وقدح في حكمه وفي شهوده حتى قال ولا يجوز لأحد أن ينفذ حكمه لما اشتهر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يوسف بن محمد بن بدران الاربلي علاء الدين ثم الدمشقي التاجر سمع ببغداد من ابن الدواليبي وحدث عنه وكان له علم وخدم عند تقزدمر لما كان نائب دمشق ومات سنة </w:t>
      </w:r>
      <w:r>
        <w:rPr>
          <w:rFonts w:cs="MS Sans Serif;Times New Roman" w:ascii="MS Sans Serif;Times New Roman" w:hAnsi="MS Sans Serif;Times New Roman"/>
        </w:rPr>
        <w:t>75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يوسف بن محمد بن سليمان بن أبي العز بن وهيب صدر الدين الحنفي قرأ العلم واشتغل على مذهب الحنفية ومهر وناب في الحكم ودرس ومات بالقاهرة في ذي الحجة سنة </w:t>
      </w:r>
      <w:r>
        <w:rPr>
          <w:rFonts w:cs="MS Sans Serif;Times New Roman" w:ascii="MS Sans Serif;Times New Roman" w:hAnsi="MS Sans Serif;Times New Roman"/>
        </w:rPr>
        <w:t>73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يوسف بن محمد بن علي الصنهاجي المالقي المعروف بابن مصامد أخذ عن أبيه وأبي صالح التجيبي وأبي محمد البابلي وغيرهم ذكره ابن القاسم التجيبي في فوائد رحلته وقال سألته عن مولده فقال في سنة </w:t>
      </w:r>
      <w:r>
        <w:rPr>
          <w:rFonts w:cs="MS Sans Serif;Times New Roman" w:ascii="MS Sans Serif;Times New Roman" w:hAnsi="MS Sans Serif;Times New Roman"/>
        </w:rPr>
        <w:t>61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رخ وفاته في سنة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يوسف بن محمد المصري الأصل ابن المهتار الدمشقي علاء الدين ولد في ربيع الأول سنة </w:t>
      </w:r>
      <w:r>
        <w:rPr>
          <w:rFonts w:cs="MS Sans Serif;Times New Roman" w:ascii="MS Sans Serif;Times New Roman" w:hAnsi="MS Sans Serif;Times New Roman"/>
        </w:rPr>
        <w:t>6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إسماعيل بن أبي اليسر والكرماني وابن أبي عمر وابن عطاء وغيرهم وكان إماما بمسجد الرس ويشهد تحت الساعات وله حلقة بالجامع ثم ضعف بصره وتقطع ومات في المحرم سنة </w:t>
      </w:r>
      <w:r>
        <w:rPr>
          <w:rFonts w:cs="MS Sans Serif;Times New Roman" w:ascii="MS Sans Serif;Times New Roman" w:hAnsi="MS Sans Serif;Times New Roman"/>
        </w:rPr>
        <w:t>73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يوسف بن يحيى بن محمد بن الزكي زكي الدين ابن بهاء الدين الدمشقي سمع من الفخر وحدث ومات في شوال سنة </w:t>
      </w:r>
      <w:r>
        <w:rPr>
          <w:rFonts w:cs="MS Sans Serif;Times New Roman" w:ascii="MS Sans Serif;Times New Roman" w:hAnsi="MS Sans Serif;Times New Roman"/>
        </w:rPr>
        <w:t>74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يوسف بن يعقوب السنجاري الأدي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 منه عبد الرحمن ابن عمر القبابي بيتين من نظ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يوسف بن ريان الكاتب سمع 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ت له إجازة ثم باشر عدة جهات فظلم فتحاشاه المحدثون ووصفوه بسوء السيرة ومنع العلائي الناس عن الأخذ عنه فمات ولم يحدث في جمادى الآخرة سنة </w:t>
      </w:r>
      <w:r>
        <w:rPr>
          <w:rFonts w:cs="MS Sans Serif;Times New Roman" w:ascii="MS Sans Serif;Times New Roman" w:hAnsi="MS Sans Serif;Times New Roman"/>
        </w:rPr>
        <w:t>761</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الاقصرائي الملقب قور كان يذكر أنه سمع بعد التسعين شرح السنة وجامع الأصول وحدث وكان معه ما يدل على صدقه وحدث أيضا بالعوارف عن بعض أصحاب المؤلف ومات بالقاهرة في جمادى الآخرة سنة </w:t>
      </w:r>
      <w:r>
        <w:rPr>
          <w:rFonts w:cs="MS Sans Serif;Times New Roman" w:ascii="MS Sans Serif;Times New Roman" w:hAnsi="MS Sans Serif;Times New Roman"/>
        </w:rPr>
        <w:t>76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ن سن عالية علي الأواني الفرضي قاضي اوانا تفقه على الجمال أحمد بن علي البابصري الذي مات سنة </w:t>
      </w:r>
      <w:r>
        <w:rPr>
          <w:rFonts w:cs="MS Sans Serif;Times New Roman" w:ascii="MS Sans Serif;Times New Roman" w:hAnsi="MS Sans Serif;Times New Roman"/>
        </w:rPr>
        <w:t>7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بن رجب في الطبق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البراوحي البغدادي خادم الشيخ أسد كان من أعيان الصالحين وله مال يتجر له فيه ويبر منه ويتصدق ويأمر بالمعروف وينهى عن المنكر ويشفع فلا يرد ومات في رجب سنة </w:t>
      </w:r>
      <w:r>
        <w:rPr>
          <w:rFonts w:cs="MS Sans Serif;Times New Roman" w:ascii="MS Sans Serif;Times New Roman" w:hAnsi="MS Sans Serif;Times New Roman"/>
        </w:rPr>
        <w:t>76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الدميري اشتغل بالعلم وانقطع بالجامع الأزهر وكان يعبر الرؤيا وله في ذلك باع واسع ويصوم الدهر ويقرئ الناس القرآن متبرعا وكان قد سمع من ابن عبد الهادي ومات في المحرم سنة </w:t>
      </w:r>
      <w:r>
        <w:rPr>
          <w:rFonts w:cs="MS Sans Serif;Times New Roman" w:ascii="MS Sans Serif;Times New Roman" w:hAnsi="MS Sans Serif;Times New Roman"/>
        </w:rPr>
        <w:t>76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الغزي نزيل الصالحية قرأت بخط السبكي كان رجلا مباركا فيه ذوق وتأمل في كلام أرباب الطريق مات في ثالث رجب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كان ينسب لابن تيم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الفوطي الدمشقي كان كثير الكرامات والمكاشفات ومات في ربيع الأول سنة </w:t>
      </w:r>
      <w:r>
        <w:rPr>
          <w:rFonts w:cs="MS Sans Serif;Times New Roman" w:ascii="MS Sans Serif;Times New Roman" w:hAnsi="MS Sans Serif;Times New Roman"/>
        </w:rPr>
        <w:t>76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وز السبعين ب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المغربل أحد من كان يعتقد بالديار المصرية مات في خامس جمادى الأولى سنة </w:t>
      </w:r>
      <w:r>
        <w:rPr>
          <w:rFonts w:cs="MS Sans Serif;Times New Roman" w:ascii="MS Sans Serif;Times New Roman" w:hAnsi="MS Sans Serif;Times New Roman"/>
        </w:rPr>
        <w:t>79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لى عليه شيخنا البلقين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علي بن مسعود بن أبي علي الحراني خال عماد الدين أبي بكر ابن الكميت سمع من محمد بن عبد المنعم القواس جزء الأنصاري ومنه ومن أخيه عمر معجم ابن جميع رأيت ذلك بخط ابن سع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ار بن يوسف المرضوي وكان اسمه سنجر بن عبد الله الآمدي الأصل النصيبي المولد ولد سنة </w:t>
      </w:r>
      <w:r>
        <w:rPr>
          <w:rFonts w:cs="MS Sans Serif;Times New Roman" w:ascii="MS Sans Serif;Times New Roman" w:hAnsi="MS Sans Serif;Times New Roman"/>
        </w:rPr>
        <w:t>13</w:t>
      </w:r>
      <w:r>
        <w:rPr>
          <w:rFonts w:ascii="MS Sans Serif;Times New Roman" w:hAnsi="MS Sans Serif;Times New Roman" w:cs="MS Sans Serif;Times New Roman"/>
          <w:rtl w:val="true"/>
        </w:rPr>
        <w:t xml:space="preserve">أو </w:t>
      </w:r>
      <w:r>
        <w:rPr>
          <w:rFonts w:cs="MS Sans Serif;Times New Roman" w:ascii="MS Sans Serif;Times New Roman" w:hAnsi="MS Sans Serif;Times New Roman"/>
        </w:rPr>
        <w:t>1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w:t>
      </w:r>
      <w:r>
        <w:rPr>
          <w:rFonts w:cs="MS Sans Serif;Times New Roman" w:ascii="MS Sans Serif;Times New Roman" w:hAnsi="MS Sans Serif;Times New Roman"/>
        </w:rPr>
        <w:t>1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ع سيده عماد الدين عمر بن أبي بكر علي الموصلي من المعين الدمشقي وأبي الطاهر بن عزون والنظام عثمان بن عبد الرحمن بن رشيق وغيرهم وله نظم وعلى ذهنه حكايات وفيه خير وسكون ذكره ابن رافع في معجمه وقال مات في سادس جمادى الأولى سنة </w:t>
      </w:r>
      <w:r>
        <w:rPr>
          <w:rFonts w:cs="MS Sans Serif;Times New Roman" w:ascii="MS Sans Serif;Times New Roman" w:hAnsi="MS Sans Serif;Times New Roman"/>
        </w:rPr>
        <w:t>7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صر وكان آخر كلامه سبحان الله وبحمده سبحان الله العظي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ار بن محمود بن حسن بن عمار بن علي بن سعد الله بن أبي الفضل العاني ثم المصري أبو اليقظان عفيف الدين ابن حيينة ولد سنة </w:t>
      </w:r>
      <w:r>
        <w:rPr>
          <w:rFonts w:cs="MS Sans Serif;Times New Roman" w:ascii="MS Sans Serif;Times New Roman" w:hAnsi="MS Sans Serif;Times New Roman"/>
        </w:rPr>
        <w:t>68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 منه من نظمه أبو الحسن بن ايبك وابن رافع وذكره في معجمه وأنشد عنه من نظمه قصي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هف قلبي على القوام القويمي حين                      أضحى فيه الـغـرام غـريمـي وأرخ وفاته في رجب سنة </w:t>
      </w:r>
      <w:r>
        <w:rPr>
          <w:rFonts w:cs="MS Sans Serif;Times New Roman" w:ascii="MS Sans Serif;Times New Roman" w:hAnsi="MS Sans Serif;Times New Roman"/>
        </w:rPr>
        <w:t>73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بن إبراهيم بن سالم بن عشائر الحلبي نزيل القاهرة يقال له القاضي جمال الدين أقام بالقاهرة سالكا طريق الفقراء وحدث عن نسيبه أبي حامد عبد الله بن أحمد بن عبد المنعم بن عشائر برسالة القشيري سمع عليه سعد الدين الحارثي وذكره البرزالي في معج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إبراهيم بن عبد الرحمن القرافي ولد بمصر سنة </w:t>
      </w:r>
      <w:r>
        <w:rPr>
          <w:rFonts w:cs="MS Sans Serif;Times New Roman" w:ascii="MS Sans Serif;Times New Roman" w:hAnsi="MS Sans Serif;Times New Roman"/>
        </w:rPr>
        <w:t>5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عبد الهادي القيسي وغيره وحدث مات في جمادى الأولى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إبراهيم بن عبد الله بن محمد بن عبد الرحيم بن عبد الرحمن ابن الحسن بن العجمي كمال الدين أبو الفضل ابن تقي الدين ولد في جمادى الآخرة سنة </w:t>
      </w:r>
      <w:r>
        <w:rPr>
          <w:rFonts w:cs="MS Sans Serif;Times New Roman" w:ascii="MS Sans Serif;Times New Roman" w:hAnsi="MS Sans Serif;Times New Roman"/>
        </w:rPr>
        <w:t>70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خذ عن شرف البارزي بحماة وفخر الدين ابن خطيب جبرين بحلب والبرهان الفزاري بدمشق وشمس الدين الاصبهاني بمصر وسمع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أبي بكر أحمد بن محمد العجمي وطلب بعد ذلك بنفسه فسمع من الحجار وابن مزيز وشارك في الفضائل وسمع بمصر والإسكندرية وأفتى ودرس وكتب الطباق وخرج وكان بارعا في عدة علوم وقد ذكره الذهبي في معجمه المختص ومن شيوخه شمس الدين أبو بكر بن محمد العجمي وإبراهيم بن صالح وأحمد بن إدريس بن مزيز وابن الشحنة والذهبي والبرزالي وكان شيخ الخانقاه الزيدية وله إلمام قوي بعلم الحديث وقد درس بالظاهرية والرواحية بحلب وانتهت إليه رياسة الفتوى بها مع الشهاب الاذرعي قال البرهان سبط ابن العجمي بلغني أنه شرح في تدريس الحاوي بالدليل والتعليل والتزم أن يدرس منه كل يوم ربعه قال وجلس بالمدرسة الظاهرية فقرأ عليه طالب فمررت به وقت الضحى وهو يقرر في كتاب الحيض واستمر إلى الظهر فسئموا وتفرقوا وتحققوا أنه يفي بما ادعاه قال وكان أديبا كريما ذا أخلاق جميلة ومحاضرة حسنة وله يد طولى في الفرائض والحساب مات في شهر ربيع الأول سنة </w:t>
      </w:r>
      <w:r>
        <w:rPr>
          <w:rFonts w:cs="MS Sans Serif;Times New Roman" w:ascii="MS Sans Serif;Times New Roman" w:hAnsi="MS Sans Serif;Times New Roman"/>
        </w:rPr>
        <w:t>77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إبراهيم بن عمران البهنسي نجم الدين كان فاضلا ولي نيابة الحكم بأسناوادفو وكان حسن الخط جيد الذوق مرضي الطريقة مات بقوص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ثمان وأربع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إبراهيم بن محمود بن بشر البعلبكي الحنبلي سمع من أبي الحسين اليونيني وغيره وحدث سمع منه شهاب الدين ابن حجي وقال كان شيخا صالحا فقيها حنبليا مات في س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خو بشر ابن إبراهيم الماض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إبراهيم بن نصر بن إبراهيم بن عبد الله الكناني الدمشقي الصالحي زين الدين النقبي سمع من عمر بن القواس معجم ابن جميع وجزء ابن عبد الصمد ومن إسماعيل بن الفراء وغيره وحدث ومات في ثامن ذي القعدة سنة </w:t>
      </w:r>
      <w:r>
        <w:rPr>
          <w:rFonts w:cs="MS Sans Serif;Times New Roman" w:ascii="MS Sans Serif;Times New Roman" w:hAnsi="MS Sans Serif;Times New Roman"/>
        </w:rPr>
        <w:t>77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بن إبراهيم بن يحيى بن عبد الرزاق بن يحيى بن عمر بن كامل الحافظي سمع من أبي العباس الحجار مسند عبد بن حميد ومن عمه أربعين الفراوي أنا ابن جعفر وغير ذلك سمع منه البرهان سبط ابن العجمي محدث ح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أحمد بن إبراهيم بن عبد الله بن عبد المؤمن أمين الدولة الحلبي زين الدين أبي حفص ولد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باشر ديوان الإنشاء مدة ثم أعرض عنه وقال ابن حبيب تعلق بمذهب أحمد ولازم التواضع واشتغل بالكتابة والأدب والحديث وقدم دمشق ومصر ورجع إلى حلب فمات بها في سنة </w:t>
      </w:r>
      <w:r>
        <w:rPr>
          <w:rFonts w:cs="MS Sans Serif;Times New Roman" w:ascii="MS Sans Serif;Times New Roman" w:hAnsi="MS Sans Serif;Times New Roman"/>
        </w:rPr>
        <w:t>77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سبع وستون سن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أحمد بن أحمد بن مهدي المدلجي الشيخ عز الدين النشائي تعانى الاشتغال بالفقه وغيره وتفقه وبرع وسمع الحديث من الدمياطي وحدث يسيرا وانتفع به جماعة منهم ولده الشيخ كمال الدين والشيخ مجد الدين الزنكلوني ودرس بالفاضلية والكهارية والظاهرية وبها كان يسكن واقرأ النحو بالجامع الأقمر وصنف مشكلات الوسيط في مجلدين لم تكمل قال الاسنوي كان إماما بارعا في الفقه والنحو والحساب والأصول محققا دينا ورعا وكان يحب السماع ويحضره ونقل التاج السبكي عنه في التوشيح أنه كان يقول لا يحل أن ينسب إلى الرافعي شيء مما في الروضة وهو كلام ينفر منه السمع ولكنه محمول على معنى صحيح وقال الكمال جعفر كان بارعا في الفقه مدققا يعرف الأصول والنحو مع التقشف والزهد وكان يحضر السماع ويخشع ويطيب ويحصل له حالة ويبكي إذا سمع القرآن ومات في أول ذي الحجة سنة </w:t>
      </w:r>
      <w:r>
        <w:rPr>
          <w:rFonts w:cs="MS Sans Serif;Times New Roman" w:ascii="MS Sans Serif;Times New Roman" w:hAnsi="MS Sans Serif;Times New Roman"/>
        </w:rPr>
        <w:t>71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قد توجه للحج من طريق عيذ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أحمد بن الخضر بن ظافر بن طراد بن أبي الفتوح الأنصاري المصري الخطيب سراج الدين القاضي المدني ولد سنة خمس أو ست أو </w:t>
      </w:r>
      <w:r>
        <w:rPr>
          <w:rFonts w:cs="MS Sans Serif;Times New Roman" w:ascii="MS Sans Serif;Times New Roman" w:hAnsi="MS Sans Serif;Times New Roman"/>
        </w:rPr>
        <w:t>63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صندفا وسمع من الرشيد العطار وتفقه على ابن عبد السلام والنصير ابن الطباخ والسديد التزمنتي وغيرهم وأجاز له المرسي والمنذري وبرع في الفقه والأصول وولاه المنصور قلاون الخطابة بالمدينة الشريفة نحو أربعين عاما فقدمها سنة </w:t>
      </w:r>
      <w:r>
        <w:rPr>
          <w:rFonts w:cs="MS Sans Serif;Times New Roman" w:ascii="MS Sans Serif;Times New Roman" w:hAnsi="MS Sans Serif;Times New Roman"/>
        </w:rPr>
        <w:t>68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نتزعها من أيدي الرافضة وكانت الخطابة والقضاء مع آل سنان ابن عبد الوهاب ابن عيلة الحسيني فلما استقر في الخطابة استمروا في الحكم وكان السبب في ولايته أن الرافضة كانوا يؤذون أهل السنة كثيرا لغلبة الرفض على أمراء البلد وإقامتهم الحكام من قبلهم فكان السلطان يرسل مع الموسم إماما يؤم الناس إلى رجب ثم يرسل مع الرجية غيره إلى الموسم ولا يمكن أحد أن يقيم أكثر من ذلك لكثرة الأذية فلما استقر السراج رسخت قدمه وصبر على الأذى وصودر مرة فانتزع السلطان بمصر عوض ما صودر به من إقطاع أهل المدينة فكفوا عنه وكان إذا خطب اصطف الخدام قدامه صفا يحمونه من الرجم ثم صاهر السراج بعض الإمامية فخف عنه الأذى ثم جاء تقليده من الناصر بولاية القضاء فأخذ الخلعة وتوجه بها إلى الأمير منصور بن جماز وقال له جاءني مرسوم من السلطان بكذا وأنا لا أقبل حتى تأذن فقال رضيت وأذن بشرط أن لا تتعرض لحكامنا ولا لأحكامنا فاستمر على ذلك وبقي آل سنان على حالهم وغالب الأمور الأحكامية مناطة بهم حتى الحبس والأعوان والأسجلات وكان السراج يداريهم ويواسي الضعفاء ويتفقد الأرامل والأيتام وكان بآخرة قد تنكرت أخلاقه ثم مرض فتوجه إلى القاهرة ليتداوى فأدركه الموت بالسويس في المحرم سنة </w:t>
      </w:r>
      <w:r>
        <w:rPr>
          <w:rFonts w:cs="MS Sans Serif;Times New Roman" w:ascii="MS Sans Serif;Times New Roman" w:hAnsi="MS Sans Serif;Times New Roman"/>
        </w:rPr>
        <w:t>72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لى عليه نجم الدين الاصفوني ودفن هنا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بن أحمد بن طاهر بن طراد بن أبي الفتوح هو عمر بن أحمد بن الخضر بن ظافر المتقد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أحمد بن عبد الله بن حلاوات زين الدين الصفدي كان أبوه تاجرا ونشأ له أخوان أحدهما إبراهيم وكان كبير التجار بصفد والآخر يونس وكان سفارا وتعلق عمر هذا بصناعة الإنشاء وتدرب إلى أن صار يكتب الدرج عند نجم الدين الصفدي ثم كتب عند شهاب الدين ابن غانم وحصل لابن غانم محنة كبيرة حينئذ واشتغل زين الدين بكتابة السر فباشرها بخبرة وسياسة ومروءة وأضيفت إليه الخطابة وكان يتجرأ على ما لا يعرفه من العلوم ويدعي أنه يعرف ست عشر علما وربما كتب على الفتوى ثم ولي كتابة السر بطرابلس لأجل واقعة وقعت له مع تنكز فأخرجه من صفد وأهانه وصادره فتعصب له علاء الدين ابن الأثير كاتب السر بمصر عند السلطان فاتفق موت كاتب السر بطرابلس فكتب له بها على يد بريدي فدخلها في جمادى الأولى سنة </w:t>
      </w:r>
      <w:r>
        <w:rPr>
          <w:rFonts w:cs="MS Sans Serif;Times New Roman" w:ascii="MS Sans Serif;Times New Roman" w:hAnsi="MS Sans Serif;Times New Roman"/>
        </w:rPr>
        <w:t>1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ستمر فيها إلى أن مات وكان خبيرا بالتنجيم والرمل والموسيقى وكان ينتمي إلى مقالة محيي الدين ابن العربي وكان موصوفا بالدهاء والمعرفة بالسعي والتحريش بين النواب والقيام بمهمات من يقصده وينتمي إليه ولكن كان علاء الدين ابن الأثير يحبه ويتعصب له حتى إنه قال للسلطان لما قال حين ضعف من يصلح لكتابة السر قال أما القاهرة فلا أعرف فيها أحدا وأما الشام فلو كان ابن حلاوات حيا لكان يصلح ومن شعره في كأس مرص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بسة البلور ثوبا وجسمها                      عقيق وقد حفت سموط لآ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ليت عاينت شمسا منيرة                      وبدرا حلاه من نجوم لـيال وله في المديح</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صت يداك بستة محمـودة                      ممدوحة في البأس والإحسا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لم وسهم واصطناع مكـارم                      ومثقف ومهـنـد وعـنـان مات سابع رمضان سنة </w:t>
      </w:r>
      <w:r>
        <w:rPr>
          <w:rFonts w:cs="MS Sans Serif;Times New Roman" w:ascii="MS Sans Serif;Times New Roman" w:hAnsi="MS Sans Serif;Times New Roman"/>
        </w:rPr>
        <w:t>73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بن أحمد بن عبد الله بن المهاجر زين الدين الحلبي تفقه على زين الدين الباريني وأخذ عن أبي عبد الله وأبي جعفر الأندلسيين وكتب الإنشاء بحلب وكان له نظم حسن فمنه ما كتب به إلى ابن فضل الله لمعنى اقتضا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ا بدر فضل قد علا الشمس قدره                      لك الدهر لم أبرح محبا وداعـي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نا ممـن يسـتـحـيل وداده                      فيا ليت شعري لم كرهت وداعيا وم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لي العذراء إذ رمت وصلها                      مقال فتاة شابت المنع بالمـنـ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فكه بتفاح بخـدي وسـكـري                      حديثي جناني يعوض عن فتـح ذكر ولده عبد الرحمن أنه مات سنة </w:t>
      </w:r>
      <w:r>
        <w:rPr>
          <w:rFonts w:cs="MS Sans Serif;Times New Roman" w:ascii="MS Sans Serif;Times New Roman" w:hAnsi="MS Sans Serif;Times New Roman"/>
        </w:rPr>
        <w:t>77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أحمد بن عبد النص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 الشاط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ت بالإسكندرية سنة </w:t>
      </w:r>
      <w:r>
        <w:rPr>
          <w:rFonts w:cs="MS Sans Serif;Times New Roman" w:ascii="MS Sans Serif;Times New Roman" w:hAnsi="MS Sans Serif;Times New Roman"/>
        </w:rPr>
        <w:t>76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أحمد بن عمر بن عبد الحميد السكندري المعروف بابن المراوحي سبط الشيخ أبي الحسن الشاذلي ذكره شيخنا في وفياته وقال ناب في الحكم عن المراكشي ومات بها في ثاني شهر ربيع الآخر سنة </w:t>
      </w:r>
      <w:r>
        <w:rPr>
          <w:rFonts w:cs="MS Sans Serif;Times New Roman" w:ascii="MS Sans Serif;Times New Roman" w:hAnsi="MS Sans Serif;Times New Roman"/>
        </w:rPr>
        <w:t>76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رخه ابن عرام سنة </w:t>
      </w:r>
      <w:r>
        <w:rPr>
          <w:rFonts w:cs="MS Sans Serif;Times New Roman" w:ascii="MS Sans Serif;Times New Roman" w:hAnsi="MS Sans Serif;Times New Roman"/>
        </w:rPr>
        <w:t>75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أحمد بن عمر بن عبد الله بن عمر بن عوض المقدسي الحنبلي عز الدين ابن تقي الدين المعروف بابن عوض ولد بقرية كوم الريش في صفر سنة </w:t>
      </w:r>
      <w:r>
        <w:rPr>
          <w:rFonts w:cs="MS Sans Serif;Times New Roman" w:ascii="MS Sans Serif;Times New Roman" w:hAnsi="MS Sans Serif;Times New Roman"/>
        </w:rPr>
        <w:t>1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ضر على الواني واسمع على ابن الشحنة والدبوسي وسمع أيضا من محمد بن الفخر بن البخاري وحدث ومات في</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أحمد بن مسلم بالتشديد بن عمر بن أبي بكر العوفي الصالحي زين الدين الدين المؤذن بالجامع الدمشقي المعروف بالكتاني بالمثناة المثقلة ولد سنة </w:t>
      </w:r>
      <w:r>
        <w:rPr>
          <w:rFonts w:cs="MS Sans Serif;Times New Roman" w:ascii="MS Sans Serif;Times New Roman" w:hAnsi="MS Sans Serif;Times New Roman"/>
        </w:rPr>
        <w:t>69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محمد بن مشرف وأبي بكر ابن أحمد بن عبد الدائم والتقى سليمان وغيرهم وحدث ومات في المحرم سنة </w:t>
      </w:r>
      <w:r>
        <w:rPr>
          <w:rFonts w:cs="MS Sans Serif;Times New Roman" w:ascii="MS Sans Serif;Times New Roman" w:hAnsi="MS Sans Serif;Times New Roman"/>
        </w:rPr>
        <w:t>77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أحمد بن قطبة الزرعي التاجر مات بدمشق في صفر سنة </w:t>
      </w:r>
      <w:r>
        <w:rPr>
          <w:rFonts w:cs="MS Sans Serif;Times New Roman" w:ascii="MS Sans Serif;Times New Roman" w:hAnsi="MS Sans Serif;Times New Roman"/>
        </w:rPr>
        <w:t>77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أحمد بن قيس الشافعي ولد سنة </w:t>
      </w:r>
      <w:r>
        <w:rPr>
          <w:rFonts w:cs="MS Sans Serif;Times New Roman" w:ascii="MS Sans Serif;Times New Roman" w:hAnsi="MS Sans Serif;Times New Roman"/>
        </w:rPr>
        <w:t>69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على العماد السكري عمر بن حمد بن مرداس الحلبي ناصر الدين الناصري المعروف بابن الطنبا كان أبوه مقرب السلطان العزيز ابن الظاهر فولد له هذا واستمر وسمع الحديث وكان مقيما بمقصورة الحلبيين بجامع دمشق وللناس فيه اعتقاد وله حرمة ومكانة عند الرؤساء والأمراء وللفقراء به راحة ونفع وروى الحديث بمصر ودمشق سمع من أبي طالب بن السروري وعبد الله بن الخشوعي وغيرهما ومات في شهر ربيع الأول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أرغون النائب ولد بالقاهرة وسمع على وزيرة والحجار وست الوزراء وابن الشحنة أيام نيابة أبيه الديار المصرية وأبوه هو الذي أقدمهما وسمع بمكة من الرضي الطبري وحدث وولي نيابة الكرك وصفد وولي تقدمة ألف وحفظ قلعة الجبل بالقاهرة في واقعة يلبغا في ذي الحجة سنة </w:t>
      </w:r>
      <w:r>
        <w:rPr>
          <w:rFonts w:cs="MS Sans Serif;Times New Roman" w:ascii="MS Sans Serif;Times New Roman" w:hAnsi="MS Sans Serif;Times New Roman"/>
        </w:rPr>
        <w:t>77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إدريس الأنباري ثم البغدادي الحنبلي قرأ على جمال الدين أحمد بن علي البانصري وغيره وتفقه حتى مهر في المذهب وقام في إقامة السنة وقمع المبتدعة وإزالة المنكرات حتى لم يكن ببغداد من يدانيه في ذلك فتعصب عليه جماعة من الرافضة فعاقبوه مدة فصبر ثم استشهد في سنة </w:t>
      </w:r>
      <w:r>
        <w:rPr>
          <w:rFonts w:cs="MS Sans Serif;Times New Roman" w:ascii="MS Sans Serif;Times New Roman" w:hAnsi="MS Sans Serif;Times New Roman"/>
        </w:rPr>
        <w:t>76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أسف عليه أهل بغداد ورثوه وكان قد حج سنة </w:t>
      </w:r>
      <w:r>
        <w:rPr>
          <w:rFonts w:cs="MS Sans Serif;Times New Roman" w:ascii="MS Sans Serif;Times New Roman" w:hAnsi="MS Sans Serif;Times New Roman"/>
        </w:rPr>
        <w:t>76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بن رجب في الطبقات</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إسحاق بن أحمد الغزنوي العلامة الحنفي القاضي سراج الدين الهندي كان عارفا بالأصلين والمنطق والتصوف والحكم وكان قدومه إلى القاهرة قبل الأربعين وهو متأهل للعلم فتميز بها وسمع من بعض أصحاب النجيب وسمع منه الصدر الياسوفي وغيره وكان مستحضرا لفروع مذهبه تخرج بالشمس الاصبهاني وبني التركماني وصنف التصانيف المبسوطة وشرح المغني في أصول الفقه والبديع لابن الساعاتي والهداية وهو مطول لم يكمل وكان دمث الأخلاق طلق العبارة ولي قضاء العسكر وناب في القضاء عن جمال الدين ابن التركماني مدة طويلة ثم عزله لما وقع بينه وبين هرماس ثم ولي القضاء استقلالا في شعبان سنة </w:t>
      </w:r>
      <w:r>
        <w:rPr>
          <w:rFonts w:cs="MS Sans Serif;Times New Roman" w:ascii="MS Sans Serif;Times New Roman" w:hAnsi="MS Sans Serif;Times New Roman"/>
        </w:rPr>
        <w:t>6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عد موت ابن التركماني وكان شهما مقداما فصيحا له حظوة عند الأمراء ولما ولي قدم الشاميين على المصريين في النيابة وكان قد تكلم مع أهل الدولة واستنجز توقيعا أن يلبس الطرحة نظير القاضي الشافعي وأن يستنيب في البلاد المصرية ويجعل له مودعا لأيتام الحنفية فحصل له مرض فاعتل واشتغل بنفسه وعد ذلك من بركة الإمام الشافعي رضي الله عنه وقرأت بخط القاضي تقي الدين الزبيري لما أمسك الناصر حسن انحطت رتبة الهندي عند يلبغا إلى أن قتل يلبغا فصحب منكلى بغا الشمس وأمير علي المارديني واسنبغا البوبكري والجاي اليوسفي وأرغون شاه وغيرهم فقرره في قضاء الحنفية بعد جمال الدين التركماني وعمر حينئذ داره التي برحبة العيد وأضيف له تدريس التفسير بالجامع الطولوني لما مات البسطامي سنة </w:t>
      </w:r>
      <w:r>
        <w:rPr>
          <w:rFonts w:cs="MS Sans Serif;Times New Roman" w:ascii="MS Sans Serif;Times New Roman" w:hAnsi="MS Sans Serif;Times New Roman"/>
        </w:rPr>
        <w:t>77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كلم في أوقاف الشافعية تجاه الجاي اليوسفي لما استقر ناظرا عليها وتكلم أيضا في نظر جامع ابن طولون واستعاد وقف الطرحي من نقيب الأشراف بمساعدة الجاي لأن نظره بشرط الواقف للحنفي ومع ذلك فإنه قام على الجاي قياما عظيما لما كشف وقف الأشرفية وقد ذكرت ذلك في ترجمته في قضاة مصر ومات في سابع شهر رجب سنة </w:t>
      </w:r>
      <w:r>
        <w:rPr>
          <w:rFonts w:cs="MS Sans Serif;Times New Roman" w:ascii="MS Sans Serif;Times New Roman" w:hAnsi="MS Sans Serif;Times New Roman"/>
        </w:rPr>
        <w:t>77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آقش الشبلي الذهلي العروف بابن الحسام الافتخاري يلقب براطيش وقيل شراشيط ولد سنة </w:t>
      </w:r>
      <w:r>
        <w:rPr>
          <w:rFonts w:cs="MS Sans Serif;Times New Roman" w:ascii="MS Sans Serif;Times New Roman" w:hAnsi="MS Sans Serif;Times New Roman"/>
        </w:rPr>
        <w:t>68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شتغل بالأدب وسمع الحديث بآخرة من الحجار وغيره وكان حسن الصحبة طاهر الل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شع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 على المنازل وهي تشكو                      من الأحباب ما أشكو إليه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انا يشتكي لهـم فـراقـا                      فما عطفوا علي ولا عليهـا وله وكان قد أحاله يعقوب على أيوب</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يت بالصبر من أيوب حين غـدا                      ينكر العيش في أكلي ومشروب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زاد يعقوب في حزني لغيبـتـه                      فصبر أيوب لي مع حزن يعقوب مات في شهر رمضان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بن الطنبا تقدم في عمر بن أحمد قري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الياس بن يونس المراغي أبو القاسم الصوفي كمال الدين ولد بأذربيجان سنة </w:t>
      </w:r>
      <w:r>
        <w:rPr>
          <w:rFonts w:cs="MS Sans Serif;Times New Roman" w:ascii="MS Sans Serif;Times New Roman" w:hAnsi="MS Sans Serif;Times New Roman"/>
        </w:rPr>
        <w:t>64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م دمشق سنة </w:t>
      </w:r>
      <w:r>
        <w:rPr>
          <w:rFonts w:cs="MS Sans Serif;Times New Roman" w:ascii="MS Sans Serif;Times New Roman" w:hAnsi="MS Sans Serif;Times New Roman"/>
        </w:rPr>
        <w:t>72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ابن نيف وثمانين سنة وجاور قبل ذلك بالقدس ثلاثين سنة وأقام قبلها بمصر خمس عشرة سنة قال البدر النابلسي سمع صحيح البخاري على العز الحراني والترمذي على محمد ابن ترجم وسمع على القاضي ناصر الدين البيضاوي المنهاج الغاية القصوى والطوالع ولما كان بدمشق كان يذكران الجلال القزويني قرأ عليه قديما ويعتب عليه في عدم إنصافه له قال البدر وأجازني مرواياته في سنة </w:t>
      </w:r>
      <w:r>
        <w:rPr>
          <w:rFonts w:cs="MS Sans Serif;Times New Roman" w:ascii="MS Sans Serif;Times New Roman" w:hAnsi="MS Sans Serif;Times New Roman"/>
        </w:rPr>
        <w:t>7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قدس وقال الذهبي في معجمه كان شيخنا حسنا صالحا خيرا له حظ من الاشتغال قديما وحديثا وقدم الشام سنة نيف وثمانين وستمائة وحكى لنا أنه جالس خواجا نصير الدين الطوسي وحضر دروس الفيف التلمساني فحكى لي أنه قرأ عليه في المواقف للنغزي فجاء موضع يخالف الشرع فحاققته عليه فقال إن كنت تريد تعرف علم القوم فخذ الشرع والكتاب والسنة فلفها واطرحها قال فمقته وانقطعت من ذلك اليوم</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أبي بكر بن أيوب الدنيسري زين الدين سمع من ابن الصلاح وغيره قطعة من صحيح مسلم ذكره ابن رافع فيمن كان من الشيوخ بمصر سنة </w:t>
      </w:r>
      <w:r>
        <w:rPr>
          <w:rFonts w:cs="MS Sans Serif;Times New Roman" w:ascii="MS Sans Serif;Times New Roman" w:hAnsi="MS Sans Serif;Times New Roman"/>
        </w:rPr>
        <w:t>72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أبي بكر بن محمد بن علي بدر الدين الشرابيشي شاهد بيت المال كان من رؤساء المصرين وقد سمع الصحيح من ابن الشحنة وست الوزراء وهو والد صاحبنا الشيخ تاج الدين مات في رجب سنة </w:t>
      </w:r>
      <w:r>
        <w:rPr>
          <w:rFonts w:cs="MS Sans Serif;Times New Roman" w:ascii="MS Sans Serif;Times New Roman" w:hAnsi="MS Sans Serif;Times New Roman"/>
        </w:rPr>
        <w:t>769</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أبي بكر بن معالي بن إبراهيم بن زيد الحمصي زين الدين المهيني البسطي التاجر الدمشقي ولد سنة </w:t>
      </w:r>
      <w:r>
        <w:rPr>
          <w:rFonts w:cs="MS Sans Serif;Times New Roman" w:ascii="MS Sans Serif;Times New Roman" w:hAnsi="MS Sans Serif;Times New Roman"/>
        </w:rPr>
        <w:t>66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فخر ابن البخاري مشيخته سمع منه البرزالي وغيره قال ابن كثير صحب الشيخ تقي الدين ابن تيمية فانتفع بصحبته وحدث وكان كثير التلاوة والبر والصلاة وحضور مجالس الذكر مات في أواخر شعبان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بلبان بن عبد الله الجوزي مولى سبط ابن الجوزي ولد سنة </w:t>
      </w:r>
      <w:r>
        <w:rPr>
          <w:rFonts w:cs="MS Sans Serif;Times New Roman" w:ascii="MS Sans Serif;Times New Roman" w:hAnsi="MS Sans Serif;Times New Roman"/>
        </w:rPr>
        <w:t>65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 أحمد بن عبد الدائم جزء ابن الفرات وجزء بكر ابن بكار وأول جزء علي بن حجر ومن أحمد بن شيبان والفخر علي وغيرهم وكتب بخطه المنسوب الطباق وقرأ بنفسه وحدث قديما سمع منه البرزالي وكان يعرف طرفا من اللغة ونزل له المزي عن مشيخة المعزية قال الذهبي في معجمه إمام فاضل أديب قرأ مدة على المزي وله نظم رائق وقال أبو الحسين بن أيبك كان فقيها فاضلا حسن الخلق والخلق جميل الهيئة وله نظم ومعرفة بالعربية أنشدني لنفسه قصيدة أول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اي فلي دمع عليه سفوح                      وقلب بتبريح الغرام جريح ومن مسموعه على الفخر مسند الطيالسي ومات في رمضان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جامع بن يوسف السلامي ثم الدمشقي الزاهد العابد كان مشهورا بالعبادة سرد الصوم خمس عشرة سنة وكان قليل الكلام معروفا بكثرة الحج والتلاوة مات بالخانقاه بالسميساطية في صفر سنة </w:t>
      </w:r>
      <w:r>
        <w:rPr>
          <w:rFonts w:cs="MS Sans Serif;Times New Roman" w:ascii="MS Sans Serif;Times New Roman" w:hAnsi="MS Sans Serif;Times New Roman"/>
        </w:rPr>
        <w:t>75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حسن بن عمر بن حبيب الدمشقي ثم الحلبي أبو القاسم ولد سنة </w:t>
      </w:r>
      <w:r>
        <w:rPr>
          <w:rFonts w:cs="MS Sans Serif;Times New Roman" w:ascii="MS Sans Serif;Times New Roman" w:hAnsi="MS Sans Serif;Times New Roman"/>
        </w:rPr>
        <w:t>6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قريبا وأول سماعه للحديث سنة </w:t>
      </w:r>
      <w:r>
        <w:rPr>
          <w:rFonts w:cs="MS Sans Serif;Times New Roman" w:ascii="MS Sans Serif;Times New Roman" w:hAnsi="MS Sans Serif;Times New Roman"/>
        </w:rPr>
        <w:t>7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طلب بنفسه وسمع من الفخر ابن البخاري وأحمد بن شيبان وجماعة وعني بالرواية وسمع الكثير بدمشق والقاهرة ونسخ وحصل الأجزاء وعمل لنفسه فهرسا حافلا وخرج له الذهبي معجما عن نحو خمس مائة شيخ وولي حسبة حلب ثم دخل الروم وعمل لنفسه فهرسة مروياته في مجلد وقفت عليها ثم وصل إلى مراغة فمات بها في شهور سنة </w:t>
      </w:r>
      <w:r>
        <w:rPr>
          <w:rFonts w:cs="MS Sans Serif;Times New Roman" w:ascii="MS Sans Serif;Times New Roman" w:hAnsi="MS Sans Serif;Times New Roman"/>
        </w:rPr>
        <w:t>72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والد المؤرخ الأديب بدر الدين حسن وإخو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شع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مت الهوى صونا لكم فوشت به                      مدامع لا تدري بمن أنا مغـرم قال ولده البدر حسن في تاريخه للدولة التركية أمام علي المقام ومحدث عن خير الأنام وعالم لا يغفل عن احتراز وعامل يقابل فرص الانتهاز كان محبا للفقراء خبيرا بالحديث والأسانيد والمتون وباشر بحلب نظر الحسبة ومشيخة الحديث وعدة وظائف</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شع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ضرهم لو سامحوا بخيالهم                      إن كان عز على العباد لقاه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ظنهم سمحوا ولكن طيفهـم                      منع الزيارة خائبا حاشاهـم ومن نظم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بت على التمييز إنسان مقلـتـي                      أشاهد قدا منه نصبا على الظـرف</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أخـشـى لـديه فـرقة وقـسـاوة                      وقد جاء واو الصدغ للجمع والعطف عمر بن الحسن بن محمد بن عبد العزيز بن محمد بن الفرات سراج الدين موقع الحكم بالديار المصرية مات في ذي الحجة أو في ربيع الأول سنة </w:t>
      </w:r>
      <w:r>
        <w:rPr>
          <w:rFonts w:cs="MS Sans Serif;Times New Roman" w:ascii="MS Sans Serif;Times New Roman" w:hAnsi="MS Sans Serif;Times New Roman"/>
        </w:rPr>
        <w:t>77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ه ست وثمانون سنة وفي آل بيته عبد الرحيم مات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بد الله مات سنة </w:t>
      </w:r>
      <w:r>
        <w:rPr>
          <w:rFonts w:cs="MS Sans Serif;Times New Roman" w:ascii="MS Sans Serif;Times New Roman" w:hAnsi="MS Sans Serif;Times New Roman"/>
        </w:rPr>
        <w:t>76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حسن بن مزيد بن أميلة بن جمعة بن عيدان المراغي ثم الحلبي ثم الدمشقي ثم المزي المشهور بابن أميلة مسند العصر ولد سنة </w:t>
      </w:r>
      <w:r>
        <w:rPr>
          <w:rFonts w:cs="MS Sans Serif;Times New Roman" w:ascii="MS Sans Serif;Times New Roman" w:hAnsi="MS Sans Serif;Times New Roman"/>
        </w:rPr>
        <w:t>67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ثامن عشر شهر رجب ووهم من أرخه بعد ذلك فإنه أحضر على المجد بن حملون في الأولى من عمره في صفر سنة ثمانين واسمع على الفخر ابن البخاري جامع الترمذي وسنن أبي داود والمشيخة تخريج ابن الظاهري والشمائل وعلى ابن المجاور أمالي ابن شمعون وعلى العز القاروثي الذرية الطاهرة وعلى الصوري وابن القواس والعز بن عساكر ومحمد بن يعقوب بن النحاس وغيرهم وخرج له إلياس وفي مشيخة وكان صبورا على الإسماع ربما حدث اليوم الكامل بغير ضجر وحدث بالكثير وكثر الانتفاع به وحدث نحوا من خمسين سنة وكان كثير التلاوة تفرد بكثير من مروياته وقد استمع قديما كتب عنه الذهبي في معجمه ثم ابن رافع وأجاز لمن أدرك حياته خصوصا الشاميين والمصريين ومات في ثامن ربيع الآخر سنة </w:t>
      </w:r>
      <w:r>
        <w:rPr>
          <w:rFonts w:cs="MS Sans Serif;Times New Roman" w:ascii="MS Sans Serif;Times New Roman" w:hAnsi="MS Sans Serif;Times New Roman"/>
        </w:rPr>
        <w:t>77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حسن بن أبي بكر المحمودي البعلبكي شمس الدين سمع من القاضي جمال الدين أبي بكر بن الخابوري وحدث ومات في رمضان سنة </w:t>
      </w:r>
      <w:r>
        <w:rPr>
          <w:rFonts w:cs="MS Sans Serif;Times New Roman" w:ascii="MS Sans Serif;Times New Roman" w:hAnsi="MS Sans Serif;Times New Roman"/>
        </w:rPr>
        <w:t>76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حسين بن عمر بن حسين زين الدين ابن المهندس الجندي يكنى أبا بكر ولد سنة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واستمع من زينب بنت مكي وحدث ومات في ربيع الأول سنة </w:t>
      </w:r>
      <w:r>
        <w:rPr>
          <w:rFonts w:cs="MS Sans Serif;Times New Roman" w:ascii="MS Sans Serif;Times New Roman" w:hAnsi="MS Sans Serif;Times New Roman"/>
        </w:rPr>
        <w:t>743</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حسين بن مكي بن مفرج الشطنو في القاضي سراج الدين ابن العماد ولد سنة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وسمع من النجيب وحدث وولي مشارفة جامع الحاكم ومات في شهر رمضان سنة </w:t>
      </w:r>
      <w:r>
        <w:rPr>
          <w:rFonts w:cs="MS Sans Serif;Times New Roman" w:ascii="MS Sans Serif;Times New Roman" w:hAnsi="MS Sans Serif;Times New Roman"/>
        </w:rPr>
        <w:t>74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نا عنه سبطه علاء الدين بن رزين وإسماعيل بن إبراهيم الحنفي وغيره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حمزة بن يونس بن حمزة بن عباس العدوي الأربلي ثم الدمشقي ثم الصالحي نزيل صفد ولد في أواخر رمضان سنة </w:t>
      </w:r>
      <w:r>
        <w:rPr>
          <w:rFonts w:cs="MS Sans Serif;Times New Roman" w:ascii="MS Sans Serif;Times New Roman" w:hAnsi="MS Sans Serif;Times New Roman"/>
        </w:rPr>
        <w:t>69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على محمد بن شرف والتقي سليمان فأكثر جدا وكان محدث صفد في زمانه حمل عنه الشيخ تقي الدين ابن رافع وذكره في معجمه ومات قبله وسمع منه شيخنا العراقي وغيره من مشائخنا وأجاز لشيخنا ابن الملقن وولده علي ومات في أواخر رمضان سنة </w:t>
      </w:r>
      <w:r>
        <w:rPr>
          <w:rFonts w:cs="MS Sans Serif;Times New Roman" w:ascii="MS Sans Serif;Times New Roman" w:hAnsi="MS Sans Serif;Times New Roman"/>
        </w:rPr>
        <w:t>78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أبي الحرم بن عبد الرحمن بن يونس الدمشقي ثم المصري زين الدين الكتناني الشافعي ولد سنة </w:t>
      </w:r>
      <w:r>
        <w:rPr>
          <w:rFonts w:cs="MS Sans Serif;Times New Roman" w:ascii="MS Sans Serif;Times New Roman" w:hAnsi="MS Sans Serif;Times New Roman"/>
        </w:rPr>
        <w:t>65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جاز له أحمد بن عبد الدائم وسمع من إسماعيل بن أبي اليسر وأسعد بن القلانسي وشمس الدين ابن أبي عمر ولم يحدث إلا باليسير ولم يكثر وتفقه على البرهان محمود بن عبد الله المراغي وأخذ عنه التحصيل بعد أن حفظه وتاج الدين الفزاري وغيرهما واستنابه ابن بنت الأعز وابن دقيق العيد وولي الشرقية ودمياط ثم الغربية ثم وقعت له في ابن جماعة قضية فعزل نفسه وانقطع عن ابن جماعة وصار يتكلم فيه ثم شرع في الكلام في غيره وبالغ في ذلك وتعدى إلى الأموات وتصدر بالجامع الحاكمي وولي تدريس المنكوتمرية وأعاد بالقراسنقرية ثم ولاه جمال الدين آقوش نائب الكرك درس الحديث بالقبة المنصورية وذلك في شهر رجب سنة </w:t>
      </w:r>
      <w:r>
        <w:rPr>
          <w:rFonts w:cs="MS Sans Serif;Times New Roman" w:ascii="MS Sans Serif;Times New Roman" w:hAnsi="MS Sans Serif;Times New Roman"/>
        </w:rPr>
        <w:t>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كلم الناس في ذلك وصار صغار الطلبة ينقلون إلى ابن سيد الناس وقائعه ويقولون صحف في كذا وكذا ووهم في كذا حتى قال الكمال جعفر</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جاه تبلغ ما تـريد فـإن تـرد                      رتب المعالي فليكن لـك جـا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ما ترى الزين الدمشقي قد ولي                      درس الحديث وليس يدري ماهو</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يعرف هذا فيقول ولو ناما يضحك الصبيان منا يعني درس الحديث ومنعونا ما نضحك فيه على الأشياخ يعني درس الفقه لأنه كان فيه ماهرا قال الكمال جعفر كان يؤذي من يبحث معه ويحرص على تخطئته قلت مرة نقل الرافعي أن الأكثر على جواز النظر إلى الأجنبية لوجهها وكفيها إذا أمن من الفتنة فأنكر ذلك ثم اجتمعنا فقال النقل كما قلت لكن من أين للرافعي ذلك وقيل له أن النووي صحح العفو عن دم البراغيث فأنكره فأحضروا له المنهاج فشرع يؤول كلامه وله من ذلك شيء كثير وكان مع ذلك محققا مدققا كثير النقل مستحضرا للنظائر والأشباه ولم يكن أحد في عصره يشاركه في الفقه ثم ولي مشيخة خانقاه طيبرس ثم عزل منها وكان ابن سيد الناس إذا ذكروا عنده وسوسته يقول هذا تصنع منه ويستدل على ذلك بأنه لما ولي خطابة الجامع الصالح ترك الوسوسة وكان في أيام ولايته القضاء محمود السيرة ظاهر العقة كثير الاشتغال دائم المطالعة وكتب على الروضة حواشي غالبها تعنت وقال الكمال جعفر كانت عنده منازعة في النقل فإذا أحضروا له النقل يقول من أين هذا لفلان وكان مع ذلك محققا مدققا كثير النقل يستحضر الأشباه والنظائر حتى كان يقال ما في زمانه في الفقه مثله ولكن لم يصنف شيئا ولا انتفع به أحد من الطلبة ولا تصدى للفتيا وكان يقول لمن أحضر إليه فتيا رح بها إلى القضاة الذين لهم من المعاليم في كل شهر كذا وكان يحب النظر إلى الصور الحسان فكان من أراد أن يقضي له حاجة من الفتوى أو غيرها يتوجه إليه ومعه شاب حسن الصورة فيسارع إلى قضاء حاجته قال الصفدي توجهت إليه بصحبة الأمير بدر الدين ابن جنكلي بن البابا فصعدنا في سلم وطرقنا الباب فقال من قال محمد بن جنكلي قال ومليحك معك قال نعم قال ادخل وكان في صحبته مملوك جميل الصورة فبارد وفتح الباب وبشر بنا وأحضر لنا شراب ليمون وحماض بقلب فستق وبندق ثم أحضر طعاما طيبا وانبسط معنا كثيرا ومن أخباره أن آقش نائب الكرك أشار على السلطان أن يوليه قضاء الشام فاستدعاه ولاطفه فأبى فقال له وما تكره من ولاية قضاء الشام قال ما يوافق أخلاقي لأنه يحتاج إلى مدارات وملاطفة ومتى فعلت ذلك خالفت أمر الله فطال بينهما الجدال في ذلك إلى أن قال له السلطان هذا أمر لابد منه فقال أستخير الله قال قم فاستخر الله هنا فقام وصلى ركعتين للإستخارة ثم رجع فقال استخرت الله إنني ما إلى وقام فأعرض عنه السلطان وكان سمح النفس لا يكاد يحضر عنده أحد إلا أتاه بمأكول وكان كثير الأكل جميل المحاضرة حسن المفاكهة ويقال أن طالبا بحث معه فطلب منه النقل فأخذ نعله وكشف رأس الطالب وصار يضربه ويقول هذا النقل الذي طلبت وكان إذا خطب فوصل إلى الدعاء للسلطان قال اللهم أصلح فساد سلطاننا وخذ الظلمة أخذ عزيز مقتدر يعرض بالنشو وكان وقع له مكتوب للنشو نعت فيه بالشافعي فاغتاظ وقال من أين والي أين ماجرى على الشافعي قليل قال الذهبي كان تام الشكل حسن الهيئة جيد الذهن كثير العلم عارفا بالمذهب مائلا إلى الحجة خطب ودرس واشتهر اسمه وذكر للقضاء لكن كان في خلقة زعارة وعنده قوة نفس وقلة إنصاف وما علمته تأهل وكان يوهي بعض المسائل لضعف دليلها ويلقي دروسا مفيدة ويزبر من يعارضه وكان متصونا متدينا مليح البزة لا يخضع لقاض ولا لأمير وله أخبار في نفوره وزعارته وقل من تفقه به قرأت بخط البدر النابلسي كنت أعطيت منه حظا فكان الناس يتحامون سؤاله وكنت أسأله فيجيبني ويضحك معي ولقد توجهت إليه في يوم نوروز إلي رباط طيبرس فتعجب مني ذلك اليوم وسألته عم مسألة فأجابني عنها وهو قول الاستاذ أبي اسحاق لا كره ومات في شهر رمضان سنة </w:t>
      </w:r>
      <w:r>
        <w:rPr>
          <w:rFonts w:cs="MS Sans Serif;Times New Roman" w:ascii="MS Sans Serif;Times New Roman" w:hAnsi="MS Sans Serif;Times New Roman"/>
        </w:rPr>
        <w:t>7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مه الله وسامح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خضر بن جعفر بن زاده الدشتي جمال الدين أبو سعيد الكردي المغني كان أبوه قد اتصل بهلاكو ثم سخط عليه فقتله وباع أولاده فاشترى الصاحب شرف الدين هارون الجويني عمر هذا وهو صغير جدا فإن مولده كان سنة </w:t>
      </w:r>
      <w:r>
        <w:rPr>
          <w:rFonts w:cs="MS Sans Serif;Times New Roman" w:ascii="MS Sans Serif;Times New Roman" w:hAnsi="MS Sans Serif;Times New Roman"/>
        </w:rPr>
        <w:t>66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جتهد عمر حتى فاق في الغناء ثم آل أمره إلى أن قدم الشام فاختص بتنكز فقربه وصار يعلم جواري عنده وكان قبل ذلك اتصل بملوك ماردين ثم بصاحب حمادة وبلغ خبره الناصر فاستدعاه وأعطاه خبز حلقته ثم رتب له راتبا وصنف الكنز المطلوب في الدوائر والضروب أجاد فيه مات سن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بن خليل بن عبد العزيز الأسدي الحمصي ثم الحلب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خرج له ابن عشائ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زءا حدث به عن شيوخه بالإجازة سمع منه شيخنا بالإجازة الشريف عز الدين أبو جعفر ومات سنة </w:t>
      </w:r>
      <w:r>
        <w:rPr>
          <w:rFonts w:cs="MS Sans Serif;Times New Roman" w:ascii="MS Sans Serif;Times New Roman" w:hAnsi="MS Sans Serif;Times New Roman"/>
        </w:rPr>
        <w:t>76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داود بن هارون بن يوسف الصفدي ثم النيني زين الدين كاتب الإنشاء ولد سنة </w:t>
      </w:r>
      <w:r>
        <w:rPr>
          <w:rFonts w:cs="MS Sans Serif;Times New Roman" w:ascii="MS Sans Serif;Times New Roman" w:hAnsi="MS Sans Serif;Times New Roman"/>
        </w:rPr>
        <w:t>9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صفد لازم نجم الدين الصفدي فهذبه ودربه واستكتبه عنده وهو كاتب سر صفد فتخرج وكان ذكيا فراج في الوظيفة وكتب الدرج لسنجر ثم دخل دمشق بعد انفصال سنجر فأقام بها مدة بطالا يتردد إلى الشهاب محمود وابن فضل الله ثم توجه صحبة شمس الدين ابن منصور إلى غزة فكتب عنده الدرج مدة ثم عاد إلى دمشق فأقام مدة بطالا ثم جهزه تنكز موقعا بالرحبة فأقام بها سنين ثم طلبه تنكز فكتب له ديوان الإنشاء بإشارة ابن فضل الله ثم طلبه شهاب الدين ابن فضل الله إلى القاهرة فكتب عنده في الإنشاء ثمان سنين ثم أخرج إلى صفد شهاب الدين ابن فضل الله ثم دخل ديوان الإنشاء بعد تنكز وبطل مرة ثم أعيد في حال مباشرة بدر الدين ابن فضل الله لكتابة السر وعظم عنده جدا ثم طلبه القاضي علاء الدين ابن فضل الله إلى القاهرة في سنة </w:t>
      </w:r>
      <w:r>
        <w:rPr>
          <w:rFonts w:cs="MS Sans Serif;Times New Roman" w:ascii="MS Sans Serif;Times New Roman" w:hAnsi="MS Sans Serif;Times New Roman"/>
        </w:rPr>
        <w:t>74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قرره في توقيع الدست إلى أن مات في صفر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شديد المداخلة للناس لطيف المؤانسة جريئا في الإدلال وله شعر وسط ونثر كذلك ولكنه كان إذا ترسل من غير سجع أتى بما يحمد وكان صبورا على الكتابة لايسأم منها</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شع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ظرت في الشهب وقد أحدقـت                      بالبدر منها في الدياجي عـيو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وض يستجلي سنـا نـوره                      فتحسد الأرض عليها الغصـو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ـمـا صـانـتـه أوراقـه                      نازعها الريح فلاح المصـو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قلت حتى البـدر لـم يخـلـه                      ريب الليالي في السما من عيون عمر بن زيد بن طريف بن بدران الأنصاري القرماني كمال الدين سمع من الفخر وغيره وحدث وكان شاهدا مات في جمادى الآخرة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بن سالم بن بدر الداريلي المغربي سمع بدمشق من المزي وعمر ابن بلبان الجوزي عبد الرحمن بن تيمية وسعيد بن فلاح وغيرهم ثم حج فأقام بمكة وبالمدينة دهرا طويلا إلى أن مات في وكان صالحا زاهدا حدث عنه أبو حامد بن ظهيرة بالإجا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سعد بن عبد الله بن نجيح الحراني زين الدين الحنبلي ولد سنة بضع وثمانين وستمائة وفي طبقات ابن رجب سنة </w:t>
      </w:r>
      <w:r>
        <w:rPr>
          <w:rFonts w:cs="MS Sans Serif;Times New Roman" w:ascii="MS Sans Serif;Times New Roman" w:hAnsi="MS Sans Serif;Times New Roman"/>
        </w:rPr>
        <w:t>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حضر على الفخر واستمع على محمد بن عبد المؤمن الصوري ويوسف الغسولي وغيرهما وسمع بمصر والقاهرة وبغداد وتفقه بابن تيمية حتى مهر وناب عن ابن المنجاد ودرس بالضيائية وكان يحكم بالمسائل التي انفرد بها ابن تيمية وطال امتناع السبكي من تنفيذ ذلك حتى قال لمستنيبه ابن المنجاد هذا الذي يحكم به نائبك أن قلت لي إنه مذهب أحمد بن حنبل نفذته فقال لا أقول ذلك لكن بشيء حكمت بصحة قال ابن رجب أخبرني عز الدين ابن الشيخ السلامية عنه أنه قال له لم أقض قضية إلا وأعددت لها جاوابا بين يدي الله قال ابن رجب وكان حسن الأخلاق دينا متواضعا بشوش الوجه فقيها فرضيا متثبتا وقال الصفدي أخبرني عز الدين ابن شيخ السلامية قال رأيته في المنام فقلت هل رأيت الله تعالى قال نعم فقال لي أهلا بعبدي ذكره الذهبي في المعجم المختص وقال عالم ذكي خير وفقير متواضع بصير بالفقه والعربية مات في أول شهر رجب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عونا وقرأت بخط السبكي مات في يوم الثلاثاء سادس رجب</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سعيد بن يحيى التلمساني أبو جعفر المالكي مشهور بكنيته ولد قبل القرن وكان أمينا بدمشق في طاحون أشنان ثم اتصل بخدمة الطنبغا نائب الشام فاستخدمه وجلس مع الشهود وكان يتوجه مع ناظر قمامة شاهدا فلما عزل الشهاب الرباحي من قضاء حلب في سنة </w:t>
      </w:r>
      <w:r>
        <w:rPr>
          <w:rFonts w:cs="MS Sans Serif;Times New Roman" w:ascii="MS Sans Serif;Times New Roman" w:hAnsi="MS Sans Serif;Times New Roman"/>
        </w:rPr>
        <w:t>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ستقر هذا بعد سعي شديد وتعجب الناس من إقدامه على ذلك لما يعرفونه من جهله المفرط وعدوها من المضلات فاستمر هو في القضاء المالكية بحلب إلى أن مات في رجب سنة </w:t>
      </w:r>
      <w:r>
        <w:rPr>
          <w:rFonts w:cs="MS Sans Serif;Times New Roman" w:ascii="MS Sans Serif;Times New Roman" w:hAnsi="MS Sans Serif;Times New Roman"/>
        </w:rPr>
        <w:t>5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ف أموالا كثيرة وكتبا جمة هكذا قال الصفدي وقال الحسيني كان جهولا وأما ابن حبيب فأثنى عليه بالعفة وحسن التأني وعدم الشر وقيل أنه أطراه لبغض ابن حبيب في الرباحي الذي كان قبله</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الشحنة الزاهد بحماة مات سنة </w:t>
      </w:r>
      <w:r>
        <w:rPr>
          <w:rFonts w:cs="MS Sans Serif;Times New Roman" w:ascii="MS Sans Serif;Times New Roman" w:hAnsi="MS Sans Serif;Times New Roman"/>
        </w:rPr>
        <w:t>7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بن حبيب ووصفه بالعبادة وكثرة اعتقاد الناس فيه وتلمذ له صاحب حماة لما تاب وتزهد وفي ذلك يقول ابن نبات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مليك الهدى تهنى بشيخ                      تتهادى له قلوب البرية</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رت فيهم براية طالب الله                      فأهلا بالسيرة العـمـرية مات سنة </w:t>
      </w:r>
      <w:r>
        <w:rPr>
          <w:rFonts w:cs="MS Sans Serif;Times New Roman" w:ascii="MS Sans Serif;Times New Roman" w:hAnsi="MS Sans Serif;Times New Roman"/>
        </w:rPr>
        <w:t>76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بن صبيح النصبي الزاهد العابد زين الدين الحلبي سمع من التاج النصيبي جزء محمد بن الفرج وجزء أسيد بن عاصم وسمع منه ابن عشائر وقرأت بخط محمد بن يحيى بن سعد أنه سمع من سمع من سنقر مسند الشافعي والصحيح بفوت والثلاثي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طيدمر ركن الدين أحد الأمراء العشراوات بدمشق مات في رمضان سنة </w:t>
      </w:r>
      <w:r>
        <w:rPr>
          <w:rFonts w:cs="MS Sans Serif;Times New Roman" w:ascii="MS Sans Serif;Times New Roman" w:hAnsi="MS Sans Serif;Times New Roman"/>
        </w:rPr>
        <w:t>75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عبد الرحمن بن الحسين بن يحيى بن عبد المحسن اللخمي القبابي المصري الحنبلي سراج الدين ابن الشيخ زين الدين ولد بعد السبعمائة واستمع على عيسى المطعم وست الوزراء وغيرهما واشتغل بالفقه ولازم الشيخ تقي الدين ابن تيمية وتمهر به وسلك طريق الزهد والعفاف وأقام بالقدس وولي مشيخة المالكية بالقدس أثنى عليه ابن حبيب وابن رجب وغيرهما وخرج له الحسيني مشيخة وكان ملجأ للوارد بن كثير الإيثار المعروف أفتى وحدث واستمع ودرس ومات بالقدس في أواخر ذي الحجة سنة </w:t>
      </w:r>
      <w:r>
        <w:rPr>
          <w:rFonts w:cs="MS Sans Serif;Times New Roman" w:ascii="MS Sans Serif;Times New Roman" w:hAnsi="MS Sans Serif;Times New Roman"/>
        </w:rPr>
        <w:t>75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عبد الرحمن بن يوسف بن عبد الرحمن المزي حفيد الحافظ جمال الدين اسمعه جده من التقي سليمان فمن بعده فأكثر ومات في شعبان سنة </w:t>
      </w:r>
      <w:r>
        <w:rPr>
          <w:rFonts w:cs="MS Sans Serif;Times New Roman" w:ascii="MS Sans Serif;Times New Roman" w:hAnsi="MS Sans Serif;Times New Roman"/>
        </w:rPr>
        <w:t>7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رافع ولا أعلم أنه حد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عبد الرحمن بن أبي بكر البسطامي زين الدين سبط القاضي شمس الدين السروجي ولد سنة </w:t>
      </w:r>
      <w:r>
        <w:rPr>
          <w:rFonts w:cs="MS Sans Serif;Times New Roman" w:ascii="MS Sans Serif;Times New Roman" w:hAnsi="MS Sans Serif;Times New Roman"/>
        </w:rPr>
        <w:t>69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والده ومن أصحاب النجيب واشتغل وحفظ الهداية وولي قضاء الحنفية بعد الحسام الغوري في ذي الحجة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ستمر إلى أن صرف بابن التركماني سنة </w:t>
      </w:r>
      <w:r>
        <w:rPr>
          <w:rFonts w:cs="MS Sans Serif;Times New Roman" w:ascii="MS Sans Serif;Times New Roman" w:hAnsi="MS Sans Serif;Times New Roman"/>
        </w:rPr>
        <w:t>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تقر في تدريس الأشرفية والآقبغاوية والفارقانية ثم ولي تدريس الجامع الطولوني وخطابة جامع منجك وتدريس الحنفية بالجامع الأزهر ثم ولي في أخر عمره خطابة جامع طولون وكان يظهر السرور بإنفصاله عن الحكم وذكر ابن رافع أنه كان يحفظ الهداية وكانت وفاته في جمادى الآخرة سنة </w:t>
      </w:r>
      <w:r>
        <w:rPr>
          <w:rFonts w:cs="MS Sans Serif;Times New Roman" w:ascii="MS Sans Serif;Times New Roman" w:hAnsi="MS Sans Serif;Times New Roman"/>
        </w:rPr>
        <w:t>77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أبوه أيضا من الرواة عن النجيب وهو جد القاضي صدر الدين المناوي لأ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عبد الرحيم بن ولي الدين عبد الرحمن أبي الفهم بن محمد النصيبي ثم المصري التاجر سراج الدين سمع من الابرقوهي وجماعة وناب في الحكم ومات في سادس شوال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عبد الرحيم بن يحيى بن إبراهيم بن علي بن جعفر بن عبيد الله بن الحسن الزهري عماد الدين النابلسي ولد سنة </w:t>
      </w:r>
      <w:r>
        <w:rPr>
          <w:rFonts w:cs="MS Sans Serif;Times New Roman" w:ascii="MS Sans Serif;Times New Roman" w:hAnsi="MS Sans Serif;Times New Roman"/>
        </w:rPr>
        <w:t>67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فقه ومهر إلى أن تأهل للإفتاء وولي الخطابة ببيت المقدس وقضاء نابلس ثم قضاء القدس وكان سريع الكتابة والحفظ وكان يقرأ في المحراب قراءة ردئية حتى إن ابن الزملكاني استقرأه الفاتحة فقرأها عليه وصححها له ثم صلى مرة فقرأها أردأ من الأولى وكان فخر الدين ناظر الجيوش كثير الاعتناء به وشرع العماد المذكور في شرح على صحيح مسلم ومات في المحرم سنة </w:t>
      </w:r>
      <w:r>
        <w:rPr>
          <w:rFonts w:cs="MS Sans Serif;Times New Roman" w:ascii="MS Sans Serif;Times New Roman" w:hAnsi="MS Sans Serif;Times New Roman"/>
        </w:rPr>
        <w:t>73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عبد الصمد بن محمد الانطاكي زين الدين الحلبي الشهير بالزاهد ذكره ابن حبيب وأثنى عليه بمعرفة الشروط وغيرها وكان عفيفا كتب في الحكم وأذن له في الفتوى ومات بحلب سنة </w:t>
      </w:r>
      <w:r>
        <w:rPr>
          <w:rFonts w:cs="MS Sans Serif;Times New Roman" w:ascii="MS Sans Serif;Times New Roman" w:hAnsi="MS Sans Serif;Times New Roman"/>
        </w:rPr>
        <w:t>753</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عبد العزيز بن الحسين بن الحسن بن إبراهيم الخليلي الداري الصاحب فخر الدين ولد قبل سنة </w:t>
      </w:r>
      <w:r>
        <w:rPr>
          <w:rFonts w:cs="MS Sans Serif;Times New Roman" w:ascii="MS Sans Serif;Times New Roman" w:hAnsi="MS Sans Serif;Times New Roman"/>
        </w:rPr>
        <w:t>4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يقال بعد الأربعين واشتغل بالعلم وسمع الحديث من المرسي وحدث عنه وتعانى الكتابة وكان أبوه مجد الدين من الصلحاء ثم لاذ فخر الدين بالصاحب ابن حنا وولي نظر الصحبة وديوان الصالح علي بن المنصور ثم ولي الوزارة في دولة كتبغا وبعدها وكان أول ما ولي الوزارة نزل بخلعته إلى بيت الصاحب تاج الدين وقبل يده والسبب في ذلك أنه كان ولي ديوان الصالح علي فلما مرض الصالح أوصى أباه بابن الخليلي فولاه بعد موت الصالح ناظر النظار ثم عزله الأشرف فباشر ديوان كتبغا وتاج الدين وزير فلما تسلطن كتبغا فوض الوزارة للخليلي وعزل ابن حنا فانتقل ابن الخليلي إلى وظيفته وكان قبل ذلك في خدمته وكان ذلك في جمادى الأولى سنة </w:t>
      </w:r>
      <w:r>
        <w:rPr>
          <w:rFonts w:cs="MS Sans Serif;Times New Roman" w:ascii="MS Sans Serif;Times New Roman" w:hAnsi="MS Sans Serif;Times New Roman"/>
        </w:rPr>
        <w:t>69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باشر وقد توقفت الأحوال بسبب الغلاء وغيره وأحدث أخذ مال من يموت وله وارث وتكلف الوارث إثبات ما يدعيه فإلى أن يثبت استهلك ماله فيحال على تركة أخرى فلا يزال أهل المواريث في المطالبة وغالب من يطالبهم لا يحصل على طائل فلما تسلطن لاجين عزل واستقر سنقر الأعسر في رجب سنة </w:t>
      </w:r>
      <w:r>
        <w:rPr>
          <w:rFonts w:cs="MS Sans Serif;Times New Roman" w:ascii="MS Sans Serif;Times New Roman" w:hAnsi="MS Sans Serif;Times New Roman"/>
        </w:rPr>
        <w:t>9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أعيد بعد الأعسر في ربيع الآخرة سنة </w:t>
      </w:r>
      <w:r>
        <w:rPr>
          <w:rFonts w:cs="MS Sans Serif;Times New Roman" w:ascii="MS Sans Serif;Times New Roman" w:hAnsi="MS Sans Serif;Times New Roman"/>
        </w:rPr>
        <w:t>9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لما قتل لاجين صرفه الناصر بسنقر الأعسر أيضا في رمضان سنة </w:t>
      </w:r>
      <w:r>
        <w:rPr>
          <w:rFonts w:cs="MS Sans Serif;Times New Roman" w:ascii="MS Sans Serif;Times New Roman" w:hAnsi="MS Sans Serif;Times New Roman"/>
        </w:rPr>
        <w:t>9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أعيد إلى الوزارة بعد عود الناصر من الكرك في شوال سنة </w:t>
      </w:r>
      <w:r>
        <w:rPr>
          <w:rFonts w:cs="MS Sans Serif;Times New Roman" w:ascii="MS Sans Serif;Times New Roman" w:hAnsi="MS Sans Serif;Times New Roman"/>
        </w:rPr>
        <w:t>70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زم داره وكان جوادا ممدحا مدحه السراج الوراق وغيره وكان يكتب عنه في التوقيع بالإشارة العالية الصاحبية الوزيرية سيد العلماء والوزراء ومات مصروفا عن الوزارة في يوم عيد الفطر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لا يمنع سائلا وزر أربع مرات وصودر ولكن ما اتفق أن كشف له رأس لكثرة من كان يتعصب له ولم يكن مذموم السيرة في ولايته إلا في المرة التي فيها كتبغا كما تقد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عبد العزيز بن الحسين بن عتيق بن رشيق قطب الدين الربعي المالكي ولد سنة </w:t>
      </w:r>
      <w:r>
        <w:rPr>
          <w:rFonts w:cs="MS Sans Serif;Times New Roman" w:ascii="MS Sans Serif;Times New Roman" w:hAnsi="MS Sans Serif;Times New Roman"/>
        </w:rPr>
        <w:t>62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المقير ومحيي الدين ابن الجوزي وغيرهما وروى عنه المصريون والرحالون ولبعض شيوخنا منه إجازة مات سنة </w:t>
      </w:r>
      <w:r>
        <w:rPr>
          <w:rFonts w:cs="MS Sans Serif;Times New Roman" w:ascii="MS Sans Serif;Times New Roman" w:hAnsi="MS Sans Serif;Times New Roman"/>
        </w:rPr>
        <w:t>71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ارب ال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عبد العزيز بن عبد الرحمن بن عبد الواحد بن عبد الرحمن بن هلال روى عن إسماعيل بن أبي اليسر والمؤمل بن محمد البالسي ومحمد بن عبد المنعم القواس وغيرهما مات في رجب سنة </w:t>
      </w:r>
      <w:r>
        <w:rPr>
          <w:rFonts w:cs="MS Sans Serif;Times New Roman" w:ascii="MS Sans Serif;Times New Roman" w:hAnsi="MS Sans Serif;Times New Roman"/>
        </w:rPr>
        <w:t>73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عبد العزيز بن أحمد بن عبد الله بن أبي جرادة العقيلي القاضي كمال الدين ابن العديم قاضي حلب ولد سنة </w:t>
      </w:r>
      <w:r>
        <w:rPr>
          <w:rFonts w:cs="MS Sans Serif;Times New Roman" w:ascii="MS Sans Serif;Times New Roman" w:hAnsi="MS Sans Serif;Times New Roman"/>
        </w:rPr>
        <w:t>67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قريبا ومات سنة </w:t>
      </w:r>
      <w:r>
        <w:rPr>
          <w:rFonts w:cs="MS Sans Serif;Times New Roman" w:ascii="MS Sans Serif;Times New Roman" w:hAnsi="MS Sans Serif;Times New Roman"/>
        </w:rPr>
        <w:t>72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دحه جمال الدين ابن نباتة وغيره وولي قضاء حلب عشر سنين وكان أول من أضيف في حماة إلى القاضي الشافعي ولم يكن بها إلا قاض واحد إلى سنة عشر فجدد فيها حنفي وهو هذا ثم أضيف إليهما مالكي وحنبلي فاتفق وقوع نحو ذلك بمكة المشرفة بعد نحو تسع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عبد العزيز بن محمد بن إبراهيم بن سعد الله بن جماعة بن علي ابن جماعة بن حازم بن صخر الكناني سراج الدين بن القاضي عز الدين ولد سنة عشرين واسمعه أبوه من جده ومن علي بن عمر الواني وابن المصري وغيرهما ورحل به إلى دمشق فأدرك ابن الشحنة واسمعه من جماعة منهم إسحاق الآمدي وأيوب بن نغمة الكحال وابن أبي التائب وست الفقهاء وتفقه وتقرر في مدارس ومات بعد أبيه بعشر سنين بمصر في سنة </w:t>
      </w:r>
      <w:r>
        <w:rPr>
          <w:rFonts w:cs="MS Sans Serif;Times New Roman" w:ascii="MS Sans Serif;Times New Roman" w:hAnsi="MS Sans Serif;Times New Roman"/>
        </w:rPr>
        <w:t>76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عبد العزيز الطوخي رئيس المغسلين للموتى بالقاهرة وهو الذي غسل الحاكم الخليفة لما مات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ي بعده إلى أن مات سن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عبد اللطيف بن محمد بن محمد بن نصر الله الحموي شمس الدين ابن المغيزل ولد بعد الخمسين واشتغل بالأدب وقال الشعر وكان فصيحا أديبا يقال إنه لم يكمل الخمسين مات في ربيع الآخر سنة </w:t>
      </w:r>
      <w:r>
        <w:rPr>
          <w:rFonts w:cs="MS Sans Serif;Times New Roman" w:ascii="MS Sans Serif;Times New Roman" w:hAnsi="MS Sans Serif;Times New Roman"/>
        </w:rPr>
        <w:t>70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عبد الله بن عبد الأحد بن عبد الله بن سلامة بن خليفة بن شقير الحراني الحنبلي تقي الدين ابن شقير سمع من القاسم الاربلي والفخر علي وابن شيبان وغيرهم وعني بالرواية ونسخ ودار على المشائخ وكان دينا صينا قال الذهبي سمع واشتغل وحصل وقال البرزالي رجل جيد فقيه فاضل سمع الكثير وحصل كتبا جيدة ولد سنة </w:t>
      </w:r>
      <w:r>
        <w:rPr>
          <w:rFonts w:cs="MS Sans Serif;Times New Roman" w:ascii="MS Sans Serif;Times New Roman" w:hAnsi="MS Sans Serif;Times New Roman"/>
        </w:rPr>
        <w:t>66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ت في جمادى الآخرة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عبد الله بن محمد بن المحب المقدسي أحد الأخوة ولد سنة </w:t>
      </w:r>
      <w:r>
        <w:rPr>
          <w:rFonts w:cs="MS Sans Serif;Times New Roman" w:ascii="MS Sans Serif;Times New Roman" w:hAnsi="MS Sans Serif;Times New Roman"/>
        </w:rPr>
        <w:t>2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عتنى به أبوه فاسمعه الكثير من شيوخ عصره وجمع له ثبتا وقد حدث عن ابن الرضي وحبيبة بنت الزين وزينب الكمال والجزري وغيرهم مات في شهر رجب سنة </w:t>
      </w:r>
      <w:r>
        <w:rPr>
          <w:rFonts w:cs="MS Sans Serif;Times New Roman" w:ascii="MS Sans Serif;Times New Roman" w:hAnsi="MS Sans Serif;Times New Roman"/>
        </w:rPr>
        <w:t>781</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عبد المحسن بن إدريس بن جمال الدين الحنبلي محتسب بغداد وقاضي الحنابلة بها كان من قضاة العد كثير الأمر بالمعروف تعصب عليه الروافض ونسبوه إلى ما لا يصح عنه فضرب بين يدي الوزير ضربا مبرحا فمات في شهره وذلك في صفر سنة </w:t>
      </w:r>
      <w:r>
        <w:rPr>
          <w:rFonts w:cs="MS Sans Serif;Times New Roman" w:ascii="MS Sans Serif;Times New Roman" w:hAnsi="MS Sans Serif;Times New Roman"/>
        </w:rPr>
        <w:t>76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عبد المحسن بن عبد اللطيف بن محمد بن الحسين بن رزين الحموي الأصل صدر الدين ولد قبل العشرين وسمع على الدبوسي والحافظين القطب واليعمري ومن أحمد ومحمد ابني كشتغدي وغيرهم وتفقه وبرع وأجاز له من دمشق ابن الشحنة وابن الزراد وجماعة وناب في الحكم فحمدت سيرته وكان مهيبا صليبا في الحكم ودرس بالظاهرية بعد أخيه عز الدين من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رأت ذلك بخط الشيخ تقي الدين السبكي ومات سنة </w:t>
      </w:r>
      <w:r>
        <w:rPr>
          <w:rFonts w:cs="MS Sans Serif;Times New Roman" w:ascii="MS Sans Serif;Times New Roman" w:hAnsi="MS Sans Serif;Times New Roman"/>
        </w:rPr>
        <w:t>79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قدر لي السماع منه وقد سمع عليه أصحابنا وسمعت على قريبه نجم الدين بن عبد الرحيم وهو أعلى وأسن م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عبد النصير بن محمد بن هاشم بن عز العرب القرشي السهمي القوصي ثم الاسكندراني المعروف بالزاهد ويقال لوالده نصير ولد سنة </w:t>
      </w:r>
      <w:r>
        <w:rPr>
          <w:rFonts w:cs="MS Sans Serif;Times New Roman" w:ascii="MS Sans Serif;Times New Roman" w:hAnsi="MS Sans Serif;Times New Roman"/>
        </w:rPr>
        <w:t>61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ع على ابن الفقير وابن الجميزي وغيرهما وروى عنه أبو حيان وابن سيد الناس وعمر بن حسن بن حبيب وآخرون وأجاز له بعض شيوخنا وله 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 بالحمى ودع الرسائل                      وعن الأحبة قف وسائ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جعل خضوعك والتذلل                      في طلابـهـم وسـائ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مع من فرط البكـاء                      عليهـم جـار وسـائ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أل مراحمهم فـهـن                      لكل محـروم وسـائل قال البرزالي كان كثير الأشعار وله شعر جيد وخمس قصائد الفادادي وكان شيخا صالحا مات بالإسكندرية في منتصف المحرم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عبد الوهاب بن ذؤيب الأسدي نجم الدين ابن قاضي شهبة تفقه واشتغل وسمع من ابن أبي عمر وأخذ عن الشيخ تاج الدين ابن الفركاح وولي قضاء شهبة السويداء مات في ذي الحجة سنة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عبيد الله بن أحمد بن عمر بن محمد بن أحمد بن قدامة الصالحي الماوردي خدم الشيخ شمس الدين ابن أبي عمر ولد في رمضان سنة </w:t>
      </w:r>
      <w:r>
        <w:rPr>
          <w:rFonts w:cs="MS Sans Serif;Times New Roman" w:ascii="MS Sans Serif;Times New Roman" w:hAnsi="MS Sans Serif;Times New Roman"/>
        </w:rPr>
        <w:t>66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حضر على ابن عبد الدائم وسمع من فاطمة بنت الملك المحسن وحدث سمع منه الذهبي والبرزالي وذكراه في معجمهما والعماد أبو بكر بن الكميت وخرج له ابن سعد مشيخة ومات في جمادى الآخرة سنة </w:t>
      </w:r>
      <w:r>
        <w:rPr>
          <w:rFonts w:cs="MS Sans Serif;Times New Roman" w:ascii="MS Sans Serif;Times New Roman" w:hAnsi="MS Sans Serif;Times New Roman"/>
        </w:rPr>
        <w:t>73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عثمان بن سالم بن خلف بن فضل الله المقدسي البذي الحنبلي المؤدب ولد سنة </w:t>
      </w:r>
      <w:r>
        <w:rPr>
          <w:rFonts w:cs="MS Sans Serif;Times New Roman" w:ascii="MS Sans Serif;Times New Roman" w:hAnsi="MS Sans Serif;Times New Roman"/>
        </w:rPr>
        <w:t>67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مع على الفخر ابن البخاري سنن أبي داود وغير ذلك ومن التقي الواسطي والعز الفراء وجماعة وحدث بدمشق والكرك وغيرهما وكان يكتب خطا حسنا مع الدين والخير قال ابن رافع كان عامل الضيائية كثير التحصيل للكتب الحديثية ونزل بدار الحديث الأشرفية مات في نصف ذي القعدة سنة </w:t>
      </w:r>
      <w:r>
        <w:rPr>
          <w:rFonts w:cs="MS Sans Serif;Times New Roman" w:ascii="MS Sans Serif;Times New Roman" w:hAnsi="MS Sans Serif;Times New Roman"/>
        </w:rPr>
        <w:t>76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عثمان بن عبد الحق الميني أبو علي بن السلطان أبي سعيد كان أحب أولاد أبيه إليه رشحه للملك بعده وهو شاب وصرفه في الأمور ثم بعثه في سنة </w:t>
      </w:r>
      <w:r>
        <w:rPr>
          <w:rFonts w:cs="MS Sans Serif;Times New Roman" w:ascii="MS Sans Serif;Times New Roman" w:hAnsi="MS Sans Serif;Times New Roman"/>
        </w:rPr>
        <w:t>7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لى فاس فخلع أباه ودعا لنفسه وجمع عسكرا فالتقى به أبوه فانهزم الأب وجرح ثم تراجع له العسكر وأعانه ولده أبو الحسن علي على أخيه فحاصرهما أبو علي بتازي إلى أن وقع الصلح على أن ينزل العثمان عن الأمر لولده أبي علي ويقتصر على تازي فملك عمر فاس فاتفق أنه مرض فتسلل الناس إلى أبيه فعسكر وحاصر ولده فوقع الصلح على خروج أبي علي إلى سجلماسة ويسلم أبوه المملكة فاستقر أبو علي بسجلماسة ورتب لها مملكة واستخدم جندا وافتتح حصونا وخالف على أبيه سنة </w:t>
      </w:r>
      <w:r>
        <w:rPr>
          <w:rFonts w:cs="MS Sans Serif;Times New Roman" w:ascii="MS Sans Serif;Times New Roman" w:hAnsi="MS Sans Serif;Times New Roman"/>
        </w:rPr>
        <w:t>72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لك مراكش سنة </w:t>
      </w:r>
      <w:r>
        <w:rPr>
          <w:rFonts w:cs="MS Sans Serif;Times New Roman" w:ascii="MS Sans Serif;Times New Roman" w:hAnsi="MS Sans Serif;Times New Roman"/>
        </w:rPr>
        <w:t>72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ت بينه وبين أبيه وقعات فلما مات أبوه واستقر أخوه ترك سجلماسة فخرج عليه فسار أبو الحسن عليه في سنة </w:t>
      </w:r>
      <w:r>
        <w:rPr>
          <w:rFonts w:cs="MS Sans Serif;Times New Roman" w:ascii="MS Sans Serif;Times New Roman" w:hAnsi="MS Sans Serif;Times New Roman"/>
        </w:rPr>
        <w:t>7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اربه سنة إلى أن ظفر به في سنة </w:t>
      </w:r>
      <w:r>
        <w:rPr>
          <w:rFonts w:cs="MS Sans Serif;Times New Roman" w:ascii="MS Sans Serif;Times New Roman" w:hAnsi="MS Sans Serif;Times New Roman"/>
        </w:rPr>
        <w:t>73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تله بعد أشهر وترك من الأولاد عبد الحليم وعليا وعبد المؤمن وناصرا ومنصورا وأبا زيان فاخرجهم أبو عنان بن أبي الحسن إلى الأندلس فنزلوا بجوار بن الأحمر ثم ملك عبد الحليم سجلماسة في سنة </w:t>
      </w:r>
      <w:r>
        <w:rPr>
          <w:rFonts w:cs="MS Sans Serif;Times New Roman" w:ascii="MS Sans Serif;Times New Roman" w:hAnsi="MS Sans Serif;Times New Roman"/>
        </w:rPr>
        <w:t>76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نازعه عبد المؤمن على أخيه ففر عبد الحليم إلى بلاد التكرور فقدم مع الركب إلى مصر فأكرمه يلبغا وأنزله وأعانه على الحج فلما رجع وأراد بلاده مات بتروجة سنة </w:t>
      </w:r>
      <w:r>
        <w:rPr>
          <w:rFonts w:cs="MS Sans Serif;Times New Roman" w:ascii="MS Sans Serif;Times New Roman" w:hAnsi="MS Sans Serif;Times New Roman"/>
        </w:rPr>
        <w:t>767</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عثمان بن عبد المؤمن بن دارم بن يحيى بن هرماس الشريف الجعفري شريف الدين خطيب جامع التوبة من العقيبية ولد بعد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جاز له من حماة أحمد بن إدريس بن مزيز ونخوة بنت النصيبي وغيرهما وسمع قبل الثلاثين من أسماء بنت صصرى وغيرها وكتب الخط الحسن وأجاد الخطبة فولي خطابة جامع التوبة أن أن أن مممحح مدة طويلة فلما عزم على الحج سنة </w:t>
      </w:r>
      <w:r>
        <w:rPr>
          <w:rFonts w:cs="MS Sans Serif;Times New Roman" w:ascii="MS Sans Serif;Times New Roman" w:hAnsi="MS Sans Serif;Times New Roman"/>
        </w:rPr>
        <w:t>7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زل عنها لصهره عماد الدين الحاسباني فباشرها واستمر وكان بيده تدريس المدرسة الخاتونية ونزل عنها أيضا للعماد قال ابن كثير من أماثل الناس وأكارمهم وقد درس وأفتى وقرأ الحديث قراءة حسنة وكان يلبس الثياب الفاخرة وله هيئة وبزة حسنة وحج فمات راجعا من الحج بقرب معان في المحرم سنة </w:t>
      </w:r>
      <w:r>
        <w:rPr>
          <w:rFonts w:cs="MS Sans Serif;Times New Roman" w:ascii="MS Sans Serif;Times New Roman" w:hAnsi="MS Sans Serif;Times New Roman"/>
        </w:rPr>
        <w:t>77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بضع وست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عثمان بن هبة الله بن معمر العمري كمال الدين ولد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فقه على البارزي بحماة ثم ولي قضاء المعرة ثم نقل إلى حلب عوضا عن نجم الدين الزرعي فباشر قليلا ثم أعيد سنة </w:t>
      </w:r>
      <w:r>
        <w:rPr>
          <w:rFonts w:cs="MS Sans Serif;Times New Roman" w:ascii="MS Sans Serif;Times New Roman" w:hAnsi="MS Sans Serif;Times New Roman"/>
        </w:rPr>
        <w:t>75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دام بها أربع عشرة سنة ثم نقل بعد موت التاج السبكي إلى قضاء دمشق وجرت له مع الحلبيين كائنة فإنه حج سنة </w:t>
      </w:r>
      <w:r>
        <w:rPr>
          <w:rFonts w:cs="MS Sans Serif;Times New Roman" w:ascii="MS Sans Serif;Times New Roman" w:hAnsi="MS Sans Serif;Times New Roman"/>
        </w:rPr>
        <w:t>6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كتبوا في غيبته محاضرة وجهزوها للناصر تشتمل على مثالب كثيرة فبلغه ذلك فعدل عن الحج إلى القاهرة وعاد إلى يلبغا وكان يعتني به فذكر له تعصبهم عليه فأرسل في طلبهم فلما حضروا تحاققوا فأصلح بينهم ورده عليهم واستمر ولم يؤاخذهم وكان كثير الاحتمال ومات وهو قاضي حلب سنة </w:t>
      </w:r>
      <w:r>
        <w:rPr>
          <w:rFonts w:cs="MS Sans Serif;Times New Roman" w:ascii="MS Sans Serif;Times New Roman" w:hAnsi="MS Sans Serif;Times New Roman"/>
        </w:rPr>
        <w:t>78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حدث عن الحجار والميدومي سمع منه ابن عشائر والبرهان المحدث ومن عجيب أمره أنه انتزع درس الحديث بالأشرفيه من الشيخ عماد الدين ابن كثير فمقته الطلبة وعدوا عليه غاطات وفلتات وتصحيفات وكان يقول ليس في قضاة الإسلام أقدم هجرة مني وكان كثير الصيام والحج والمدارا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علي بن أحمد بن محمد عز الدين بن علاء الدين القدسي الأموي أخو تاج الدين المعيد ذكره العثماني قاضي صفد وقال كان أحد الفقهاء مات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علي بن سالم بن صدقة اللخمي الاسكندري تاج الدين الفاكهاني سمع على ابن طرخان والمكين الأسمر وعتيق العمري وغيرهم وتفقه لمالك وأخذ عن ابن المنير وغيره ومهر في العربية والفنون وصنف شرح العمدة وغيرها من تصانيفه الإشارة في النحو والمورد في المولد واللمعة في وقفة الجمعة والدرة القمرية في الآيات النظرية وحج من طريق دمشق سنة </w:t>
      </w:r>
      <w:r>
        <w:rPr>
          <w:rFonts w:cs="MS Sans Serif;Times New Roman" w:ascii="MS Sans Serif;Times New Roman" w:hAnsi="MS Sans Serif;Times New Roman"/>
        </w:rPr>
        <w:t>73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رجع ومات ببلده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ت بخط المحدث بدر الدين حسن النابلسي قال حكى لنا شمس الدين محمد بن عبد المحسن بن أبي الربيع العباسي الدمنهوري قال قال الشيخ تاج الدين الفاكهاني كان الشيخ أبو العباس الشاطر الدمنهوري يقول لا يحجبني عن أصحابي التراب فكان فطلبت من الله تعالى عنده ثلاث حوائج تزويج البنات من فقراء صالحين وحفظ كتاب الله كان تعسر علي والحج وكنت أعوز من النفقة ألف درهم فرأيت الشيخ في المنام قبل طلوع الشمس وهو يقول يأتيك فلان التاجر بألف درهم كف بها حالك وما تدخل مكة حتى يفتح عليك بها قال فاقترضت الألف وسافرت حتى وصلت إلى المعلى ولم يفتح علي شيء فلما طلعت الحدرة وأنا ماش وإذا رجل يسأل عني فأشاروا إلي فناولني ألف درهم وقال رأيت البارحة قائلا يقول خذ معك ألف درهم وألق بها فلانا ففعلت فأخذتها وأتيت إلى الذي اقترضت منه الألف فدفعتها إليه فقال ما أريدها فإنني اشتريت بضاعة بثلاثين ألفا فكسدت فلا تساوي الآن النصف قال فلما كان أمس رأيت رجلا عليه ثياب خضر وطاقية بيضاء فقال الألف التي بعث بها إليك أبوك مع الشيخ تاج الدين لا تأخذها منه وأنت تبيع البضاعة في أيام منى بخمسة وأربعين ألفا فكان ك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علي بن عبد الله الهواري التونسي المالكي ولد قبل سنة </w:t>
      </w:r>
      <w:r>
        <w:rPr>
          <w:rFonts w:cs="MS Sans Serif;Times New Roman" w:ascii="MS Sans Serif;Times New Roman" w:hAnsi="MS Sans Serif;Times New Roman"/>
        </w:rPr>
        <w:t>6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شتغل وتفقه على أبي أحمد الزواوي وغيره وفاق الأقران في عدة علوم وكان ذا عبادة وتقشف ومهن أخذ عنه الشيخ برهان الدين السفاقسي وكان يبالغ في تعظيمه ومات في يوم عرفة سنة </w:t>
      </w:r>
      <w:r>
        <w:rPr>
          <w:rFonts w:cs="MS Sans Serif;Times New Roman" w:ascii="MS Sans Serif;Times New Roman" w:hAnsi="MS Sans Serif;Times New Roman"/>
        </w:rPr>
        <w:t>73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علي بن عثمان بن ممدود الدمشقي الطواويسي المعروف بابن زريق زين الدين ولد سنة </w:t>
      </w:r>
      <w:r>
        <w:rPr>
          <w:rFonts w:cs="MS Sans Serif;Times New Roman" w:ascii="MS Sans Serif;Times New Roman" w:hAnsi="MS Sans Serif;Times New Roman"/>
        </w:rPr>
        <w:t>72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الشحنة وأحمد بن علي الجيلي صاحب ابن الصلاح وحدث وكان سمسارا في البز مات في ثاني ذي الحجة سنة </w:t>
      </w:r>
      <w:r>
        <w:rPr>
          <w:rFonts w:cs="MS Sans Serif;Times New Roman" w:ascii="MS Sans Serif;Times New Roman" w:hAnsi="MS Sans Serif;Times New Roman"/>
        </w:rPr>
        <w:t>77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علي بن عمر بن أحمد بن عمر بن الشيخ أبي عمر المقدسي ولد في ذي الحجة سنة </w:t>
      </w:r>
      <w:r>
        <w:rPr>
          <w:rFonts w:cs="MS Sans Serif;Times New Roman" w:ascii="MS Sans Serif;Times New Roman" w:hAnsi="MS Sans Serif;Times New Roman"/>
        </w:rPr>
        <w:t>70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ضر على أحمد بن عبد الدائم وحدث ومات</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علي بن عمر بن أبي القاسم البقاعي نائب الحكم بحمص ولد سنة </w:t>
      </w:r>
      <w:r>
        <w:rPr>
          <w:rFonts w:cs="MS Sans Serif;Times New Roman" w:ascii="MS Sans Serif;Times New Roman" w:hAnsi="MS Sans Serif;Times New Roman"/>
        </w:rPr>
        <w:t>70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بها من أبي العباس الحجار صحيح البخاري وحدث عنه سمع منه أبو حامد بن ظهيرة قديما وسمع منه المحدث برهان الدين سبط ابن العجمي لما رحل من حلب إلى القاهرة سنة </w:t>
      </w:r>
      <w:r>
        <w:rPr>
          <w:rFonts w:cs="MS Sans Serif;Times New Roman" w:ascii="MS Sans Serif;Times New Roman" w:hAnsi="MS Sans Serif;Times New Roman"/>
        </w:rPr>
        <w:t>78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علي بن عمر القزويني الحافظ الكبير محدث العراق سراج الدين ولد سنة </w:t>
      </w:r>
      <w:r>
        <w:rPr>
          <w:rFonts w:cs="MS Sans Serif;Times New Roman" w:ascii="MS Sans Serif;Times New Roman" w:hAnsi="MS Sans Serif;Times New Roman"/>
        </w:rPr>
        <w:t>68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ني بالحديث وسمع من الرشيد بن أبي القاسم ومحمد بن عبد المحسن الدواليبي والنجم أحمد بن غزال وجمع جم وأجاز له التقي سليمان وغيره من دمشق وصنف التصانيف وعمل الفهرست أجاد فيه ومات سنة </w:t>
      </w:r>
      <w:r>
        <w:rPr>
          <w:rFonts w:cs="MS Sans Serif;Times New Roman" w:ascii="MS Sans Serif;Times New Roman" w:hAnsi="MS Sans Serif;Times New Roman"/>
        </w:rPr>
        <w:t>7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عنه جماعة من آخرهم شيخنا مجد الدين محمد بن يعقوب الشيرازي صاحب القامو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علي بن موسى بن خليل البغدادي الازجي البزار سراج الدين أبو حفص جد صاحبنا قاضي الحنابلة محب الدين أحمد بن نصر الله البغدادي لأمه ولد سنة </w:t>
      </w:r>
      <w:r>
        <w:rPr>
          <w:rFonts w:cs="MS Sans Serif;Times New Roman" w:ascii="MS Sans Serif;Times New Roman" w:hAnsi="MS Sans Serif;Times New Roman"/>
        </w:rPr>
        <w:t>68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قريبا وسمع من إسماعيل بن الطبال وعلي بن أبي القاسم وهو أخو الرشيد وابن الدواليبي وجماعة وعني بالحديث ورحل إلى دمشق فقرأ بها على على أبي العباس ابن الشحنة وجالس ابن تيمية وأخذ عنه وكان تلا ببغداد على عبد الله بن عبد المؤمن وغيره وحج مرارا وأعاد بالمستنصرية وأم بجامع الخليفة ثم وكان حسن القراءة له عباءة وبهجة وصنف في الحديث والفقه والرقائق وحج من بغداد فمات في الطريق في ذي القعدة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بن رجب في طبقا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علي بن أبي بكر بن الحسن السيوطي شرف الدين ابن شيخ الدولة سمع من العز الحراني مشيخته وصحيح البخاري وسمع من ابن الخطيب المزة جزءا من حديث أبي حفص الزيات وتفرد بالسماع عنهما في الدنيا مات في جمادى الآخرة سنة </w:t>
      </w:r>
      <w:r>
        <w:rPr>
          <w:rFonts w:cs="MS Sans Serif;Times New Roman" w:ascii="MS Sans Serif;Times New Roman" w:hAnsi="MS Sans Serif;Times New Roman"/>
        </w:rPr>
        <w:t>76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سيوط عمر بن علي الدوامري من شيوخ شيخنا برهان الدين الأبناسي وصف بالدين والعلم وكذا وال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عمران بن صدقة البلالي نسبة إلى بلال بن الوليد بن هشام بن عبد الملك بن مروان الموي زين الدين البدوي ولد سنة </w:t>
      </w:r>
      <w:r>
        <w:rPr>
          <w:rFonts w:cs="MS Sans Serif;Times New Roman" w:ascii="MS Sans Serif;Times New Roman" w:hAnsi="MS Sans Serif;Times New Roman"/>
        </w:rPr>
        <w:t>68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الصحيح على ابن الشحنة وسمع ببلاد كيلان من شمس الدين عبد العزيز بن عبد الرزاق بن الشيخ عبد القادر وحدث سمع منه شهاب الدين ابن رجب وذكره في معجمه وقال رأيته ببغداد بالمستنصرية وجرت له قصة مع ملك التتار وذلك أنه اتهمه بمكاتبة المصريين بأخبارهم فألقاه إلى الكلاب ومعه آخر فأكلت الكلاب رفيقه ولم تؤذه وكان في تلك الحالة ملازما للذكر فعظم في أعينهم وأكرموه وأقام معهم مدة يجاهد الرافضة والمبتدعة ثم قدم دمشق واتفقت له كائنة فسجن بقلعة دمشق حين كان الشيخ ابن تيمية بها وأقام بعده خمس سنين ثم أطلق وذكر أن ابن تيمية أنشده وهما في الاعت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فكرن وثق بـالـلـه إن لـه                      ألطاف دقت عن الأذهان والفط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أتيك من لطفه ما ليس تعـرفـه                      حتى تظن الذي قد كان لم يكـن مات سنة </w:t>
      </w:r>
      <w:r>
        <w:rPr>
          <w:rFonts w:cs="MS Sans Serif;Times New Roman" w:ascii="MS Sans Serif;Times New Roman" w:hAnsi="MS Sans Serif;Times New Roman"/>
        </w:rPr>
        <w:t>75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بن عوض بن عبد الرحمن بن عبد الوهاب الشارعي قطب الدين ابن قليلة روى عن حاتم بن العفيف روى عنه أبو حيان وغيره من شعره وهو حسن بالغ</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ه قوله وهو سائ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يا سائرا في بطن قـفـر                      ليقطع في الفلا وعرا وسهل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ت نقا المشيب وبنت عنـه                      وما بعد القنا إلا المصـلـى ومنه وهو سائر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منا على تزويج بنت مـدامة                      بماء قراح والليالي تـسـاعـ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مهر تهادس الحـبـاب وإنـه                      إذا جليت ليلا عليهـا الـقـلائ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ءت رياحين البساتين عرفـت                      فطابت بذاك النفس والورد شاه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حضور النبق فألا مهـنـئا                      لنا بالبقا في العقد واللوز عاقـد مات في س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عياض بالتحتانية الأنصاري الأندلسي الجزار كان له مع الفرنج وقائع عجيبة ثم قدم المدينة وصحب أبا الحسن الجزار وهو والد الشيخ عبد الله والفقيه عبد الواحد ذكره ابن فرحون وقال كانت له مناقب مات في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أبي القاسم عيسى بن عبد المنعم بن محمد بن الحسن بن علي بن أبي المكاتب بن محمد بن أبي الطيب البجلي نجم الدين مولده سنة </w:t>
      </w:r>
      <w:r>
        <w:rPr>
          <w:rFonts w:cs="MS Sans Serif;Times New Roman" w:ascii="MS Sans Serif;Times New Roman" w:hAnsi="MS Sans Serif;Times New Roman"/>
        </w:rPr>
        <w:t>62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w:t>
      </w:r>
      <w:r>
        <w:rPr>
          <w:rFonts w:cs="MS Sans Serif;Times New Roman" w:ascii="MS Sans Serif;Times New Roman" w:hAnsi="MS Sans Serif;Times New Roman"/>
        </w:rPr>
        <w:t>6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يقال بل </w:t>
      </w:r>
      <w:r>
        <w:rPr>
          <w:rFonts w:cs="MS Sans Serif;Times New Roman" w:ascii="MS Sans Serif;Times New Roman" w:hAnsi="MS Sans Serif;Times New Roman"/>
        </w:rPr>
        <w:t>6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قال كان جده أبو الطيب فارسيا وهو من بيت قديم بدمشق ونشأ نجم الدين هذا في صحبة محيي الدين ابن الزكي ثم تعلق بالمنصور صاحب حماة وكان ناظر ديوانه ثم اختص بالأفرم وولي وكالة بيت المال ونظر الخزانة والمرستان وكان يجري بينه وبين شمس الدين ابن غانم منازعات وأفانين في المجون والهزل والتنادب بمجلس الأفرم قال الذهبي كان قد سمع من الجمال العسقلاني وصدر الدين ابن سناء الدولة وابن عبد الدائم وحدث حمل عنه البرزالي وغيره قال وكان ذا مروءة وتواضع وحب للصالحين وحسن المحاضرة أعجبني سمته قال وهو والد المفتي نجم الدين وكيل بيت المال ومات نجم الدين في جمادى الأولى سنة </w:t>
      </w:r>
      <w:r>
        <w:rPr>
          <w:rFonts w:cs="MS Sans Serif;Times New Roman" w:ascii="MS Sans Serif;Times New Roman" w:hAnsi="MS Sans Serif;Times New Roman"/>
        </w:rPr>
        <w:t>70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عيسى بن عمر الباريني الحلبي ولد ببارين قرية من عمل حلب في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 الحجار وأبي صالح ابن العجمي وتفقه على البارزي وحفظ كتبا على مذهب الشافعي وتفقه وبرع وأفتى ودرس وكان أصل نشأته ببعلبك وكتب المنسوب على خطيبها وكان عنده تواضع وسكون وعفة قرأت عنه في تاريخ حلب لابن خطيب الناصرية كان فاضلا في الفرائض والعربية ودرس بعدة أماكن وأخذ عنه جماعة من الفضلاء كشمس الدين البابي وشمس الدين ابن الزكي وزين الدين عمر بن الكركي وشرف الدين الداديخي وله نظم وكان يقدر قواعد للنحو مفيدة ومن إنشاده في الغات لع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د لاما أو را قبل على عن عن                      أو زد وقل إن ولعـلـت ولأن ويزاد ع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لعلن ولـعـا فـهـذه                      عشرة وأربع لن يزاد لن ومات بحلب في شوال سنة </w:t>
      </w:r>
      <w:r>
        <w:rPr>
          <w:rFonts w:cs="MS Sans Serif;Times New Roman" w:ascii="MS Sans Serif;Times New Roman" w:hAnsi="MS Sans Serif;Times New Roman"/>
        </w:rPr>
        <w:t>76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عيسى بن أبي بكر الكتاني نقيب الحكم سمع من عبد الرحمن ابن مخلوف ابن جماعة وغيره وحدث ومات في ذي الحجة سنة </w:t>
      </w:r>
      <w:r>
        <w:rPr>
          <w:rFonts w:cs="MS Sans Serif;Times New Roman" w:ascii="MS Sans Serif;Times New Roman" w:hAnsi="MS Sans Serif;Times New Roman"/>
        </w:rPr>
        <w:t>76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ن سن عالية عمر بن أبي الفتوح بن سعد بن علي تقي الدين الصحراوي الصالحي نزيل القاهرة ولد سنة </w:t>
      </w:r>
      <w:r>
        <w:rPr>
          <w:rFonts w:cs="MS Sans Serif;Times New Roman" w:ascii="MS Sans Serif;Times New Roman" w:hAnsi="MS Sans Serif;Times New Roman"/>
        </w:rPr>
        <w:t>61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الزبيدي وابن اللتي وجعفر وحدث وكان يؤدب الأطفال بالقرب من جامع الأزهر ومات في ربيع الآخرة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أبي الفتح بن أبي القاسم بن عمر اليونيني ولد سنة </w:t>
      </w:r>
      <w:r>
        <w:rPr>
          <w:rFonts w:cs="MS Sans Serif;Times New Roman" w:ascii="MS Sans Serif;Times New Roman" w:hAnsi="MS Sans Serif;Times New Roman"/>
        </w:rPr>
        <w:t>6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أبي عبد الله اليونيني وابن عبد الدائم وغيرهما وولي مشيخة السلاوية وهو ابن أخت الشيخ ناصر الدين السلاوي قال البرزالي كان مباركا بشوش الوجه خيرا مات في أول ذي الحجة سنة </w:t>
      </w:r>
      <w:r>
        <w:rPr>
          <w:rFonts w:cs="MS Sans Serif;Times New Roman" w:ascii="MS Sans Serif;Times New Roman" w:hAnsi="MS Sans Serif;Times New Roman"/>
        </w:rPr>
        <w:t>70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بن أبي القاسم بن عبد المنعم تقدم قري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بن أبي القاسم بن يونس العدني بفتح المهملة وسكون الدال المعروف بالزيلعي ولد بعد العشرين وكان يذكر أنه سمع من ابن الشحنة وكان خيرا صدوقا حدث عنه أبو حامد بن ظهيرة في معج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أبي القاسم بن أبي الطيب اشتغل بالفقه وسمع من النجم العسقلاني الأربعين للفراوي أنا منصور وولي ديوان الخزانة ودرس بالكروسية وكان مشكور السيرة ومات في جمادى الآخرة سنة </w:t>
      </w:r>
      <w:r>
        <w:rPr>
          <w:rFonts w:cs="MS Sans Serif;Times New Roman" w:ascii="MS Sans Serif;Times New Roman" w:hAnsi="MS Sans Serif;Times New Roman"/>
        </w:rPr>
        <w:t>70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كثير بن ضوء بن كثير البصروي قال البرزالي كان فاضلا لغويا شاعرا حدثني بشيء من شعره بحضرة الشيخ تاج الدين الفزاري وكان يخطب بالقرية من عمل بصرى وهو والد الحافظ عماد الدين إسماعيل مات في أوائل جمادى الأولى سنة </w:t>
      </w:r>
      <w:r>
        <w:rPr>
          <w:rFonts w:cs="MS Sans Serif;Times New Roman" w:ascii="MS Sans Serif;Times New Roman" w:hAnsi="MS Sans Serif;Times New Roman"/>
        </w:rPr>
        <w:t>70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محمد بن أحمد بن محمد بن عمر الأموي القرشي عز الدين بن علاء الدين الشافعي تصدر بمسجد الصخرة بالقدس ودرس سمع منه البدر النابلسي جزءا بسماعه له على شرف الدين منيف بن سليمان ابن كامل الزرعي سنة </w:t>
      </w:r>
      <w:r>
        <w:rPr>
          <w:rFonts w:cs="MS Sans Serif;Times New Roman" w:ascii="MS Sans Serif;Times New Roman" w:hAnsi="MS Sans Serif;Times New Roman"/>
        </w:rPr>
        <w:t>70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بن محمد بن أيوب بن عبد القاهر بن أبي البركات ويقال بركات ابن أبي الفتح الحموي الحنفي ابن كمال الدين التادفي سمع من ابن أبي عمر جزء الأنصاري وحدث به غير مرة ذكره ابن رافع في معجمه وقال كان فاضلا له نظم حس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محمد بن أبي بكر بن أبي النور الشحطبي الدمشقي سمع من الفخر مشيخته وغيرها وحدث سمع منه شيخنا العراقي ومات في العشر الأخير من شوال سنة </w:t>
      </w:r>
      <w:r>
        <w:rPr>
          <w:rFonts w:cs="MS Sans Serif;Times New Roman" w:ascii="MS Sans Serif;Times New Roman" w:hAnsi="MS Sans Serif;Times New Roman"/>
        </w:rPr>
        <w:t>76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نيرب من غوطة 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أبي بكر بن يوسف الحموي زين الدين المعروف بابن السمين ولد سنة بضع وسبعمائة وسمع من نخوة بنت النصيبي الثاني من المستخرج لأبي نعيم على البخاري وحدث مات بحماة في </w:t>
      </w:r>
      <w:r>
        <w:rPr>
          <w:rFonts w:cs="MS Sans Serif;Times New Roman" w:ascii="MS Sans Serif;Times New Roman" w:hAnsi="MS Sans Serif;Times New Roman"/>
        </w:rPr>
        <w:t>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مادى الآخرة سنة </w:t>
      </w:r>
      <w:r>
        <w:rPr>
          <w:rFonts w:cs="MS Sans Serif;Times New Roman" w:ascii="MS Sans Serif;Times New Roman" w:hAnsi="MS Sans Serif;Times New Roman"/>
        </w:rPr>
        <w:t>778</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محمد بن أبي بكر الكومي سراج الدين ولد في صفر سنة </w:t>
      </w:r>
      <w:r>
        <w:rPr>
          <w:rFonts w:cs="MS Sans Serif;Times New Roman" w:ascii="MS Sans Serif;Times New Roman" w:hAnsi="MS Sans Serif;Times New Roman"/>
        </w:rPr>
        <w:t>7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بدمشق من علي بن عبد المؤمن بن عبد وأحمد بن علي الجزري وغيرهما واشتغل بالفقه ومهر وحدث ومات بالقاهرة سنة </w:t>
      </w:r>
      <w:r>
        <w:rPr>
          <w:rFonts w:cs="MS Sans Serif;Times New Roman" w:ascii="MS Sans Serif;Times New Roman" w:hAnsi="MS Sans Serif;Times New Roman"/>
        </w:rPr>
        <w:t>79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محمد بن أبي الحرم الحزيراتي الدمشقي صلاح الدين ولد سنة بضع وثمانين وتفقه إلى أن درس وأفتى وأعاد وسمع الحسن بن علي الحلال وغيره وكان يعرف بالصلاح والأزرق وكانت له ثروة ومات في صفر سنة </w:t>
      </w:r>
      <w:r>
        <w:rPr>
          <w:rFonts w:cs="MS Sans Serif;Times New Roman" w:ascii="MS Sans Serif;Times New Roman" w:hAnsi="MS Sans Serif;Times New Roman"/>
        </w:rPr>
        <w:t>74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محمد بن سلمان بن حمائل الجعبري جمال الدين ابن غانم أحد الإخوة سمع مسند أحمد على المسلم بن علان وكان منجمعا عن الناس قليل الاختلاط بهم قانعا باليسير مات في جمادى الأولى سنة </w:t>
      </w:r>
      <w:r>
        <w:rPr>
          <w:rFonts w:cs="MS Sans Serif;Times New Roman" w:ascii="MS Sans Serif;Times New Roman" w:hAnsi="MS Sans Serif;Times New Roman"/>
        </w:rPr>
        <w:t>72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محمد بن سليمان الدماميني ثم الاسكندراني نجم الدين كان رئيسا من الكارم مشهورا بالمكارم مات سنة </w:t>
      </w:r>
      <w:r>
        <w:rPr>
          <w:rFonts w:cs="MS Sans Serif;Times New Roman" w:ascii="MS Sans Serif;Times New Roman" w:hAnsi="MS Sans Serif;Times New Roman"/>
        </w:rPr>
        <w:t>70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محمد بن عبد الحاكم بن عبد الرزاق بن جعفر البلفيائي زين الدين الشافعي ولد سنة </w:t>
      </w:r>
      <w:r>
        <w:rPr>
          <w:rFonts w:cs="MS Sans Serif;Times New Roman" w:ascii="MS Sans Serif;Times New Roman" w:hAnsi="MS Sans Serif;Times New Roman"/>
        </w:rPr>
        <w:t>68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ريبا وسمع من الابرقوهي والدمياطي وابن القيم وتفقه على العلم العراقي واشتغل على الباجي وغيره وكان يحفظ التنبيه ونبغ في الفقه حتى كان الشيخ تقي الدين السبكي يقول ما رأيت أفقه منه وكان المصريون لا يعدلون به في الفتوى أحدا من أهل عصره وكانوا يقولون لو حلف أن يستفتي أفقه الشافعية فاستفتاه لم يحنث واستنابه القاضي عز الدين ابن جماعة أول ما ولي القضاء بالبهنسا ثم ولي قضاء حلب فأقام بها قليلا فتعصب عليه كاتب سرها ابن القطب فصرف بعد شهرين وقال فيه ابن الور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والله عفـيفـا نـزهـا                      وله عرض عريض ما اته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ن لا يدري مداراة الورى                      ومداراة الورى أمر مهـم ثم ولاه تنكز تدريس النورية بحمص فأقام بها مدة فتصبوا عليه فتركها ودخل القاهرة فولاه ابن جماعة المنوفية مدة ثم ولاه الحكم بباب الفتوح ثم ولي قضاء حلب سنة </w:t>
      </w:r>
      <w:r>
        <w:rPr>
          <w:rFonts w:cs="MS Sans Serif;Times New Roman" w:ascii="MS Sans Serif;Times New Roman" w:hAnsi="MS Sans Serif;Times New Roman"/>
        </w:rPr>
        <w:t>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لم يتم ذلك فنقل إلى قضاء صفد في أواخر صفر فأقام بها تقدير خمسين يوما ومات بها في الطاعون العام في ربيع الآخر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اسنوي كان إماما في الفقه غواصا على المعاني منزلا للحوادث على القواعد والنظائر تنزيلا عجيبا لم أر مثله في هذا الباب قال وكان كثير المروءة وشرحه للمختصر للتبريزي يشتمل على فوائد غريبة وقد ترجم له التاج السبكي وبالغ في الثناء عليه وبلفياء بكسر الموحدة واللام وسكون الفاء بعدها تحتانية ممدو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محمد بن عثمان بن عبيد الله بن عثمان بن عبد الرحيم بن عبد الرحمن بن الحسن بن العجمي كمال الدين الحلبي بن شهاب الدين بن ضياء الدين كان من بيت العلم والرياسة ولد بعد القرن وتفقه وتمهر عند فخر الدين ابن خطيب جبرين وأخذ عن الكمال الزملكاني وسمع الحديث بمصر والشام وتميز وتفنن وتصدر للإفادة بحلب وكان ذهنه وقادا إلا أنه كان فيه رهج وطيش قال ابن حبيب درس بظاهرية حلب وتقدم في عدة فنون وكان حسن المجالسة والمذاكرة وذكر أن ابن الوردي كان يقول له والله ما تفلح وإن فلحت مت وكان كذلك لأنه مات والده فتعلل قليلا ومات في ذي الحجة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نحو أربعين سنة ورثاه ابن الوردي بقصيدة عينية يقول في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كان قد مات الكمال فذكره                      باق ونشر علومه يتضـوع عمر بن محمد بن عثمان بن أبي رجاء بن أبي الزهر تقي الدين ابن الصاحب شمس الدين ابن السلعوس نشأ بدمشق وولي نظر الديوان بدمشق وغير ذلك ثم نظر الدولة بالقاهرة ثم الوزارة فباشرها يوما واحدا وكا الناصر يكرمه انقطع يوما واحدا ولم يسمع منه إلا أنا ميت ومات في ذي القعدة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محمد بن عثمان الدمشقي جمال الدين المجود تخرج به جماعة في الكتابة من الأعيان بمصر والشام وحصل بذلك مالا جما حتى قال مرة حصل لي من التكتيب خمسة آلاف دينار وكتب بخطه كثيرا من المجلدات وكان معمرا مات في صفر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محمد بن علي التركماني ولد سنة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مع م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بخطه في استدعاء للبرهان سبط ابن العجمي محدث حلب سنة ثمانين ولم أعرف من خبره شيئ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محمد بن علي الدينوري نزيل مكة سمع من حسن بن عمر الكردي والرضى الطبري وست الوزراء وحدث وبرع في النحو والقراآت والحديث قال شيخنا العراقي قرأت عليه عدة ختمات وأخذت عنه التجويد مات بمكة سنة </w:t>
      </w:r>
      <w:r>
        <w:rPr>
          <w:rFonts w:cs="MS Sans Serif;Times New Roman" w:ascii="MS Sans Serif;Times New Roman" w:hAnsi="MS Sans Serif;Times New Roman"/>
        </w:rPr>
        <w:t>751</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محمد بن عمر بن أحمد بن هبة الله بن أحمد بن أبي جرادة العقيلي الحلبي الحنفي نجم الدين ابن جمال الدين ابن الصاحب كمال الدين ابن العديم ولد سنة </w:t>
      </w:r>
      <w:r>
        <w:rPr>
          <w:rFonts w:cs="MS Sans Serif;Times New Roman" w:ascii="MS Sans Serif;Times New Roman" w:hAnsi="MS Sans Serif;Times New Roman"/>
        </w:rPr>
        <w:t>68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ابرقوهي وحدث عنه وتفقه وولي عدة تداريس ثم ولي القضاء في سنة </w:t>
      </w:r>
      <w:r>
        <w:rPr>
          <w:rFonts w:cs="MS Sans Serif;Times New Roman" w:ascii="MS Sans Serif;Times New Roman" w:hAnsi="MS Sans Serif;Times New Roman"/>
        </w:rPr>
        <w:t>72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لى أن مات في صفر سنة </w:t>
      </w:r>
      <w:r>
        <w:rPr>
          <w:rFonts w:cs="MS Sans Serif;Times New Roman" w:ascii="MS Sans Serif;Times New Roman" w:hAnsi="MS Sans Serif;Times New Roman"/>
        </w:rPr>
        <w:t>73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حفظ أنه سب أحدا طول ولايته وكان المؤيد يثني عليه وعلى فضائله ومن نظ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وجه النهر إذ حفت به                      أشجاره فصافحته الأغص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آة غيد قد وقفن حولهـا                      ينظرن فيها أيهن أحسـن ورثاه ابن الوردي ب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كان نجم الدين شمسا أشرقت                      بحماة للداني بها والـقـاصـ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دمت ضياء ابن العديم فأنشدت                      مات المطيع فيه هلاك العاصي عمر بن محمد بن عمر بن حسن بن خواجا إمام الفارسي شرف الدين ولد سنة </w:t>
      </w:r>
      <w:r>
        <w:rPr>
          <w:rFonts w:cs="MS Sans Serif;Times New Roman" w:ascii="MS Sans Serif;Times New Roman" w:hAnsi="MS Sans Serif;Times New Roman"/>
        </w:rPr>
        <w:t>61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الزبيدي وابن اللتي وفخر الدين ابن الشيرجي وتفرد عنه وغيرهم وكان ينسخ الختمات والربعات ويذهبها ويجلس مع الشهود وكان أبوه ناظر الناصرية فحصل له مشيخة الحديث بهما بعد موت الشيخ تقي الدين الواسطي وكان شرف الدين دينا كريما حسن الشكل من بقايا الفقراء الحريرية وله نصيب من ذكر ومشيخة وكان خطه حسنا مات في ربيع الأول سنة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ه أربع وثمانون سنة وهو ممتع بحواسه ومات والده ضياء الدين سنة </w:t>
      </w:r>
      <w:r>
        <w:rPr>
          <w:rFonts w:cs="MS Sans Serif;Times New Roman" w:ascii="MS Sans Serif;Times New Roman" w:hAnsi="MS Sans Serif;Times New Roman"/>
        </w:rPr>
        <w:t>6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بن محمد بن عمر بن سليمان بن عيسى بن إلياس الصرخدي ثم البعلبكي سمع من ابن الشحنة صحيح البخاري وحدث به عنه سمع منه أبو حامد بن ظه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محمد بن عمر بن محمد المعري كمال الدين العجلوني سمع الابرقوهي وابن القواس وتفقه على الشيخ برهان الدين ابن الفركاح في عدة أماكن ومات بمعرة سنة </w:t>
      </w:r>
      <w:r>
        <w:rPr>
          <w:rFonts w:cs="MS Sans Serif;Times New Roman" w:ascii="MS Sans Serif;Times New Roman" w:hAnsi="MS Sans Serif;Times New Roman"/>
        </w:rPr>
        <w:t>72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محمد بن عمر بن محمود ويقال عبد الحميد بن أبي بكر الحراني ثم الدمشقي القاضي المعروف بابن باطر اسمعه أبوه الفقيه أبو عبد الله من الشرف وابن عساكر وابن القواس والفراء وغيرهم واسمعه البخاري من اليونيني وحدث سمع منه الحسيني وغيره مات في شوال سنة </w:t>
      </w:r>
      <w:r>
        <w:rPr>
          <w:rFonts w:cs="MS Sans Serif;Times New Roman" w:ascii="MS Sans Serif;Times New Roman" w:hAnsi="MS Sans Serif;Times New Roman"/>
        </w:rPr>
        <w:t>76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محمد بن عمر بن أبي القاسم بن عبد المنعم بن محمد بن الحسن ابن علي ابن محمد بن أبي الطيب الدمشقي المعروف بابن أبي الخطيب اشتغل وتميز وأخذ عن أبي العباس الاندرشي في العربية وولي نظر الخزانة وتوقيع الدست ودرس في أماكن وكان كثير التلاوة والبر للفقراء مات بدمشق في رجب سنة </w:t>
      </w:r>
      <w:r>
        <w:rPr>
          <w:rFonts w:cs="MS Sans Serif;Times New Roman" w:ascii="MS Sans Serif;Times New Roman" w:hAnsi="MS Sans Serif;Times New Roman"/>
        </w:rPr>
        <w:t>76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قد سمع من البندنيجي مشيخته وأظنه حدث بها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محمد بن عمر الموصلي الموقع سمع من الابرقوهي وحدث وكان متواضعا يلقب رضي الدين مات في شعبان سنة </w:t>
      </w:r>
      <w:r>
        <w:rPr>
          <w:rFonts w:cs="MS Sans Serif;Times New Roman" w:ascii="MS Sans Serif;Times New Roman" w:hAnsi="MS Sans Serif;Times New Roman"/>
        </w:rPr>
        <w:t>74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بن محمد بن ما والحميدي ذكره أبو حيان وأنشد 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ديه عطارا شهي اللمـى                      أحور فتانا كحور الجنـا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ي غمرة منه فـيا لـيتـه                      لو جاد لي يوما بماء اللسان عمر بن محمد بن هاشم بن عشائر كمال الدين الحلبي أثنى عليه ابن حبيب وقال توفي سنة </w:t>
      </w:r>
      <w:r>
        <w:rPr>
          <w:rFonts w:cs="MS Sans Serif;Times New Roman" w:ascii="MS Sans Serif;Times New Roman" w:hAnsi="MS Sans Serif;Times New Roman"/>
        </w:rPr>
        <w:t>7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ربع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محمد بن يحيى بن عثمان العرشي العتبي الاسكندراني ركن الدين أبو حفص الفقيه الشافعي ابن جابي الاحباس ولد في ذي الحجة سنة </w:t>
      </w:r>
      <w:r>
        <w:rPr>
          <w:rFonts w:cs="MS Sans Serif;Times New Roman" w:ascii="MS Sans Serif;Times New Roman" w:hAnsi="MS Sans Serif;Times New Roman"/>
        </w:rPr>
        <w:t>63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سبط السلفي عدة أجزاء منها جزء ابن عيينة والدعاء والتوكل ومشيخة السبط كتب عنه الرحالة وكان شاهدا أخذ عنه اليعمري والقطب الحلبي والذهبي والسبكي والواني وآخرون آخرهم شيخنا تاج الدين ابن موسى الشافعي ومات بالثغر في صفر سنة </w:t>
      </w:r>
      <w:r>
        <w:rPr>
          <w:rFonts w:cs="MS Sans Serif;Times New Roman" w:ascii="MS Sans Serif;Times New Roman" w:hAnsi="MS Sans Serif;Times New Roman"/>
        </w:rPr>
        <w:t>7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محمد بن يوسف تقي الدين المالكي تفقه وأعاد بالمنصورية وتعانى الخدم عند ايدمر ثم ولي نيابة الحكم فباشره مدة يسيرة ومات في شوال سنة </w:t>
      </w:r>
      <w:r>
        <w:rPr>
          <w:rFonts w:cs="MS Sans Serif;Times New Roman" w:ascii="MS Sans Serif;Times New Roman" w:hAnsi="MS Sans Serif;Times New Roman"/>
        </w:rPr>
        <w:t>76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عو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محمد بن شيخ السلامية زين الدين الجندي ولد سنة </w:t>
      </w:r>
      <w:r>
        <w:rPr>
          <w:rFonts w:cs="MS Sans Serif;Times New Roman" w:ascii="MS Sans Serif;Times New Roman" w:hAnsi="MS Sans Serif;Times New Roman"/>
        </w:rPr>
        <w:t>8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أحمد بن عساكر وغيره ومات في ثالث ربيع الأول سنة </w:t>
      </w:r>
      <w:r>
        <w:rPr>
          <w:rFonts w:cs="MS Sans Serif;Times New Roman" w:ascii="MS Sans Serif;Times New Roman" w:hAnsi="MS Sans Serif;Times New Roman"/>
        </w:rPr>
        <w:t>73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بن راف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بن محمود بن علي الآدمي ابن النقيب الحموي سمع من أحمد بن إدريس بن مزيز سمع منه الشيخ برهان الدين الحلبي سبط ابن العجمي في رحلته إلى حما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محمود ابن الطفال شرف الدين سمع مع الشيخ تقي الدين ابن دقيق العيد بدمشق من مشايخها وسمع من الشيخ جلال الدين الدشنائي وتعانى الأدب فقال الشعر الجيد والبلاليق وغيرها ومات بقوص سنة </w:t>
      </w:r>
      <w:r>
        <w:rPr>
          <w:rFonts w:cs="MS Sans Serif;Times New Roman" w:ascii="MS Sans Serif;Times New Roman" w:hAnsi="MS Sans Serif;Times New Roman"/>
        </w:rPr>
        <w:t>72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محمود بن فتح بن عبد الله البغدادي الحنفي زين الدين ولد س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ع على أحمد بن شيبان وحدث ومات سنة</w:t>
      </w:r>
      <w:r>
        <w:rPr>
          <w:rFonts w:cs="MS Sans Serif;Times New Roman" w:ascii="MS Sans Serif;Times New Roman" w:hAnsi="MS Sans Serif;Times New Roman"/>
          <w:rtl w:val="true"/>
        </w:rPr>
        <w:t xml:space="preserve">. ....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حمود بن محمد الكركي زين الدين نزيل حلب ولد سنة </w:t>
      </w:r>
      <w:r>
        <w:rPr>
          <w:rFonts w:cs="MS Sans Serif;Times New Roman" w:ascii="MS Sans Serif;Times New Roman" w:hAnsi="MS Sans Serif;Times New Roman"/>
        </w:rPr>
        <w:t>72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القاضي علاء الدين في تاريخ حلب أخذت عنه وكان فاضلا دينا متواضعا مواظبا على الاشتغال والأشغال وقرأت عليه المنهاج وكان قدم حلب سنة </w:t>
      </w:r>
      <w:r>
        <w:rPr>
          <w:rFonts w:cs="MS Sans Serif;Times New Roman" w:ascii="MS Sans Serif;Times New Roman" w:hAnsi="MS Sans Serif;Times New Roman"/>
        </w:rPr>
        <w:t>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خذ عن الزين الباريني وأخذ بدمشق عن أبي البقاء والحسباني وغيرهما واستقر بحلب يفتي ويدرس وكان يكتسب أولا بالشهادة ثم ترك وأقبل على شأنه ومات في رابع رمضان سنة </w:t>
      </w:r>
      <w:r>
        <w:rPr>
          <w:rFonts w:cs="MS Sans Serif;Times New Roman" w:ascii="MS Sans Serif;Times New Roman" w:hAnsi="MS Sans Serif;Times New Roman"/>
        </w:rPr>
        <w:t>79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محمود بن أبي بكر بن عبد القادر بن أبي بكر الرازي سراج الدين الحنفي ولد في صفر سنة </w:t>
      </w:r>
      <w:r>
        <w:rPr>
          <w:rFonts w:cs="MS Sans Serif;Times New Roman" w:ascii="MS Sans Serif;Times New Roman" w:hAnsi="MS Sans Serif;Times New Roman"/>
        </w:rPr>
        <w:t>6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فقه وتعانى الشهادة ثم ناب في الحكم بالحسينية فلما امتنع القاضي شمس الدين الحفني الحريري من استبدال الأماكن التي أراد الناصر استبدالها وصمم على ذلك بعد أ سأله الناصر فيه فشكاه لكريم الدين الكبير فتكلم سراج الدين المذكور مع كريم الدين أنه إن فوض له الحكم حكم بذلك واحضر له النقل من مذهبهم بذلك فسر كريم الدين وركب في الحال إلى السلطان فأعلمه فأجاب سؤاله وقرره في قضاء مصر خاصة وأبقى الحريري في قضاء القاهرة فنزل السراج إلى مصر وحكم بها استقلالا وشق ذلك على الحريري وصنف في منع الاستبدال جزءا فتعقبه عليه علاء الدين ابن التركماني بعد واتفق أن السراج مات بعد مضي انثين وستين يوما فعد ذلك كرامة للحريري وكانت وفاة السراج في تاسع عشر شهر رجب سنة </w:t>
      </w:r>
      <w:r>
        <w:rPr>
          <w:rFonts w:cs="MS Sans Serif;Times New Roman" w:ascii="MS Sans Serif;Times New Roman" w:hAnsi="MS Sans Serif;Times New Roman"/>
        </w:rPr>
        <w:t>71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بن مسعود بن عمر الأديب سراج الدين المحار الحلبي نزيل حماة الكناني الشاعر المشهور تعانى الآداب ونظم المتوشحات ففاق فيها وله شعر 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ظر إلى النهر في تطـرده                      وصفوه قد وشى على السمك</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هم الريح صيدهـا فـغـدا                      ينسج متن الغدير كالشـبـك وم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 هوى بابن الأمير جواده                      فقلوبنا كادت عليه تقطـ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جبتهم لا تعجبوا وقـوعـه                      إن السحاب إذا سرى يتقطر وم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ى لابن سعد لحية قد تكاملـت                      على وجهه واستقبلت غير مقب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دارت على أنف عظيم كـأنـه                      كبير أناس في بجاد مـزمـل وديوان موشحاته مشهور وله مدائح في المنصور صاحب حماة وولده الأفضل علي وغيرهما ومات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مسلم بتشديد الللام بن عمر بن بدر بن مسلم الدمشقي الشيخ زين الدين القرشي ولد في شعبان سنة </w:t>
      </w:r>
      <w:r>
        <w:rPr>
          <w:rFonts w:cs="MS Sans Serif;Times New Roman" w:ascii="MS Sans Serif;Times New Roman" w:hAnsi="MS Sans Serif;Times New Roman"/>
        </w:rPr>
        <w:t>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دخل دمشق بعد الأربعين وتفقه على شرف الدين قاسم خطيب جامع جراح وعلاء الدين حجي وسمع الحديث وتعانى وعمل المواعيد وتصدى للإفادة والتدريس وولي تدريس الناصرية فنازعه فيها برها الدين ابن جماعة وجرت له فيها محنة ثم عوضه الاتابكية ثم نزعت منه ثم ولي ابنه شهاب الدين القضاء فوض إليه الاتابكية والناصرية والخطابة ثم لما عاد الظاهر إلى الملك قبض على ولده وعليه وصودرا واعتقلا بالقلعة قال الشيخ شهاب الدين ابن حجي كان بارعا في التفسير يحفظ المتون ويعرف أسماء الرجال ويشارك في العربية وكان مشهورا بقوة الحفظ وعدم النسيان والقيام في الأمر بالمعروفي والنهي عن المنكر وكانت له سمعة وصيت بسبب ذلك مع الشجاعة والإقدام والصدع بالحق على الصغير والكبير مع عدم المداراة والمحاباة ونقموا عليه إنه كان ممن بالغ في القيام على تاج الدين السبكي لما امتحن مع أن هو الذي أدخله في الفقهاء وكان كثير الإقبال على الاشتغال والمطالعة لا يمل من ذلك وملك من الكتب النفيسة شيئا كثيرا فلما امتحن بالمصادرة رهن أكثرها على ذلك وما أفاده بل مات في الاعتقال في ذي الحجة منه </w:t>
      </w:r>
      <w:r>
        <w:rPr>
          <w:rFonts w:cs="MS Sans Serif;Times New Roman" w:ascii="MS Sans Serif;Times New Roman" w:hAnsi="MS Sans Serif;Times New Roman"/>
        </w:rPr>
        <w:t>792</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مظفر بن عمر بن محمد بن أبي الفوارس المعري زين الدين ابن الوردي الفقيه الشافعي الشاعر المشهور نشأ بحلب وتفقه بها ففاق الأقران وأخذ عن القاضي شرف الدين البارزي بحماة وعن الفخر خطيب جبرين بحلب ونظم البهجة الوردية في خمسة آلاف بيت وثلاث وستين بيتا أتى على الحاوي الصغير بغالب ألفاظه وأقسم بالله لم ينظم أحد بعده الفقه إلا وقصر دونه وله ضوء الدرة على ألفية ابن معطي وشرح الألفية لابن مالك والرسائل المهذبة في المسائل الملقبة وله مقامات ومنطق الطير نظم ونثر وله الكلام على مائة غلام مائة مقطوع لطيفة والدراري السارية في مائة جارية مائة مقطوع كذلك وضمن كثيرا من الملحة الحريري في أرجوزة غزل واختصر ألفية ابن مالك في مائة وخمسين بيتا وشرحها وغير ذلك وكان ينوب في الحكم في كثير من معاملات حلب وولي قضاء منبج فتسخطها وعاتب ابن الزملكاني بقصيدة مشهورة على ذلك ورام العود إلى ينابة الحكم بحلب فتعذر ثم أعرض عن ذلك ومات في الطاعون العام آخر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أن عمل فيه مقامة سماها النبا في الوباء ملكت ديوان شعره في مجلد لطيف وذكر الصفدي في أعيان العصر أنه اختلس معاني شعره وأنشد في ذلك شيئا كثيرا ولم يأت بدليل على أن ابن الوردي هو المختلس بل المتبادر إلى الذهن عكس ذلك نعم استشهد الصفدي على صحة دعواه بقول ابن الور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رق ما أردت من المعاني                      فإن فقت القديم حمدت سير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ساويته نظما فحسـبـي                      مساواة القديم وذا الـخـير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كان القديم أتم مـعـنـى                      فهذا مبلغي ومطار طـير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الدرهم المضروب باسمي                      أحب إلي من دينار غـيري فمما أروده الصف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 الله ربك من فضلـه                      إذا عرضت حاجة مقلقة</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قصد الترك في حاجة                      فأعينهـم أعـين ضـيقة فزعم أنها من قول الصف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رك الهوى الأتراك إن شئت إن                      لا تبتلي فيهـم بـهـم وضـي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رج الجود من وصـلـهـم                      ما ضاقت الأعين منهم بالخـير وهو القائ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لي تبذل الذهب                      بتولي قضاء حل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هم يحرقوننـي                      وأنا أشتري الحطب ومنه أخد ابن عشائر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برطل على القضا                      ترغم الحسد العـدى</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هم يذبحونـنـي                      وأنا أشحذ الـمـدى أنشدني أبو اليسر ابن الصائغ بدمشق قال أنشدنا الشيخ زين الدين ابن الوردي لنفس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تركت عقودهم وقروضهم                      وفسوخهم والحكم بني اثنـي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زمت بيتي قانعا ومطالعـا                      كتب العلوم وذاك زين الزين الأبيات وله في ابن الزملكاني غرر المدائح عمر بن نجم بن يعقوب المجرد البغدادي المعروف بالهدفي نزيل الخليل ولد ببغداد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جرد إلى أن سكن بلد الخليل يقرئ الأطفال وحدث عن الحجار سمع منه البرهان سبط ابن العجمي محدث حلب سنة </w:t>
      </w:r>
      <w:r>
        <w:rPr>
          <w:rFonts w:cs="MS Sans Serif;Times New Roman" w:ascii="MS Sans Serif;Times New Roman" w:hAnsi="MS Sans Serif;Times New Roman"/>
        </w:rPr>
        <w:t>78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نصر الله بن نصر الله بن عثمان الجريري زين الدين سمع من الفخر وابن أبي عمر وغيرهما وحدث وكان رجلا خيرا كثير التلاوة ومات في ثامن عشري شهر ربيع الآخر سنة </w:t>
      </w:r>
      <w:r>
        <w:rPr>
          <w:rFonts w:cs="MS Sans Serif;Times New Roman" w:ascii="MS Sans Serif;Times New Roman" w:hAnsi="MS Sans Serif;Times New Roman"/>
        </w:rPr>
        <w:t>73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بن راف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يعقوب بن أحمد السعودي أحد اتباع الشيخ أبي السعود كانت له وجاهة وكان مقداما ونال حظوة في أيام المنصور قلاون وكان كثير البر للفقراء موصوفا بالمروءة ومات في جمادى الآخرة سنة </w:t>
      </w:r>
      <w:r>
        <w:rPr>
          <w:rFonts w:cs="MS Sans Serif;Times New Roman" w:ascii="MS Sans Serif;Times New Roman" w:hAnsi="MS Sans Serif;Times New Roman"/>
        </w:rPr>
        <w:t>70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يوسف بن عبد الله بن يوسف بن أبي السفاح الحلبي زين الدين ابن مرين ابن زين الدين ابن شرف الدين تعانى الأدب وكتب في الإنشاء وولي كتابة بيت المال ونظر الأحباس ثم ولي كتابة السر بحلب عوضا عن جمال الدين بن الشهاب محمود في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باشرها بحسن سياسة ومكارم الأخلاق إلى أن عزل بشهاب الدين الحسيني وصودر ابن السفاح وجرى عليه ما لم يجر على كاتب سر غيره ثم رجع إلى وظائفه الأولى فأقام بحلب إلى أن مات في شعبان سنة </w:t>
      </w:r>
      <w:r>
        <w:rPr>
          <w:rFonts w:cs="MS Sans Serif;Times New Roman" w:ascii="MS Sans Serif;Times New Roman" w:hAnsi="MS Sans Serif;Times New Roman"/>
        </w:rPr>
        <w:t>75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ثاه الأديب شمس الدين الضفدع الشاعر بدمشق بأبيات من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ق لي سفح المدامع إن بكت                      عين الزمان على فتى السفاح ومات وهو ابن ستين سنة وزيا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يوسف بن محمد بن أحمد بن نابل بن عزاز المقدسي المرداوي زين الدين الحنبلي ولد سنة </w:t>
      </w:r>
      <w:r>
        <w:rPr>
          <w:rFonts w:cs="MS Sans Serif;Times New Roman" w:ascii="MS Sans Serif;Times New Roman" w:hAnsi="MS Sans Serif;Times New Roman"/>
        </w:rPr>
        <w:t>62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 أبي عبد الله ابن الزراد وزينب بنت الكمال واحضر على الشرف ابن الحافظ سمع منه البرهان الحلبي المحدث وحدث عنه أبو حامد بن ظهيرة في معجمه بالإجازة وم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الصفدي سراج الدين انتقل من صفد إلى القاهرة فتنقلت به الأحوال إلى أن ولي مشيخة الخانقاه الصوفية بدويرة سعيد السعداء ومات في الطاعون العام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ك الملطي التركماني مات وهو أمير ملطية في المحرم سنة </w:t>
      </w:r>
      <w:r>
        <w:rPr>
          <w:rFonts w:cs="MS Sans Serif;Times New Roman" w:ascii="MS Sans Serif;Times New Roman" w:hAnsi="MS Sans Serif;Times New Roman"/>
        </w:rPr>
        <w:t>7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سلم مطلية بعده النائب بكخطا ثم أضيفت ملطية إلى القلاع المضافة إلى ح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شاه التركي أول ما تأمر طبلخاناة ثم ولي نيابة حماة مرة بعد أخرى وقبض عليه في أيام الناصر حسن ثم أطلق بعده ثم أمر تقدمة في دمشق وعمل حاجب الحجاب وبنى بها الخانقاه التي بالقنوات وباشر الحجوبية بصرامة وشهامة فوقع بينه وبين القضاة فقام عليه تاج الدين السبكي إلى أن عزل وأعيد إلى نيابة حماة وعزل وعاد إلى دمشق فمات بها في صفر سنة </w:t>
      </w:r>
      <w:r>
        <w:rPr>
          <w:rFonts w:cs="MS Sans Serif;Times New Roman" w:ascii="MS Sans Serif;Times New Roman" w:hAnsi="MS Sans Serif;Times New Roman"/>
        </w:rPr>
        <w:t>77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ت سيرته في حماة مشكو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نبر المنصوري خدم المنصور قلاون فمن بعده واستقر زمام الوقف إلى أن مات في رابع عشر جمادى الأولى سنة </w:t>
      </w:r>
      <w:r>
        <w:rPr>
          <w:rFonts w:cs="MS Sans Serif;Times New Roman" w:ascii="MS Sans Serif;Times New Roman" w:hAnsi="MS Sans Serif;Times New Roman"/>
        </w:rPr>
        <w:t>7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بر بن عبد الله الساقي العزيزي الطواشي شجاع الدين سمع من ابن عزون والنج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نبر السحرتي الناصري ترقى في الخدم حتى أمر طبلخاناة واستقر مقدم المماليك ثم صرف في سنة </w:t>
      </w:r>
      <w:r>
        <w:rPr>
          <w:rFonts w:cs="MS Sans Serif;Times New Roman" w:ascii="MS Sans Serif;Times New Roman" w:hAnsi="MS Sans Serif;Times New Roman"/>
        </w:rPr>
        <w:t>3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أعيد إليها في جمادى الآخرة سنة </w:t>
      </w:r>
      <w:r>
        <w:rPr>
          <w:rFonts w:cs="MS Sans Serif;Times New Roman" w:ascii="MS Sans Serif;Times New Roman" w:hAnsi="MS Sans Serif;Times New Roman"/>
        </w:rPr>
        <w:t>4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داخل الناصر أحمد في القبض على الأمراء ثم صرف في رمضان سنة </w:t>
      </w:r>
      <w:r>
        <w:rPr>
          <w:rFonts w:cs="MS Sans Serif;Times New Roman" w:ascii="MS Sans Serif;Times New Roman" w:hAnsi="MS Sans Serif;Times New Roman"/>
        </w:rPr>
        <w:t>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ودر ونفي إلى القدس وكان متعاظما يتعانى الفروسية ويكثر من لعب الكرة ورمي النشاب ومات في الطاعون العام بالقد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وض بن نصر بن عبد الرحمن بن شيركوه المصري الحنفي شرف الدين أبو خلف عين بالحديث وحفظ كتابا في الفقه على مذهب أبي حنيفة واعتنى بالقراآت وسمع الكثير وكان جميل الوجه حسن الصحبة إلا أنه حصلت منه يوما غفلة فقال لبعض الطلبة لأي معنى قال الزمخشري في أول المفصل الله أحمد وما قال إبراهيم أو موسى فضبطوها عليه وعمد بعضهم إلى أسئلة من المفصل فوضعها عليه مثل قوله لم قال باب الموصول ولم يقل باب الشبابة ولم قال باب الترخيم ولم يقول باب البليط ولم قال باب العلم ولم يقل باب السنجق ثم شرع في تعليل ذلك وقال لهل بعض الطلبة أنت فيك عيب لأنه ما في القرآن شيء على وزن اسمك ولا تسمى به أحد من أهل العلم فشرع يتتبع الأجزاء والمعاجم والمشيخات والتواريخ إلى أن جمع جزءا سماه شفاء المرض في من تسمى بعوض وذكر في الخطبة أن في القرآن على وزن اسمه عنب ورحل إلى دمشق بعد سنة </w:t>
      </w:r>
      <w:r>
        <w:rPr>
          <w:rFonts w:cs="MS Sans Serif;Times New Roman" w:ascii="MS Sans Serif;Times New Roman" w:hAnsi="MS Sans Serif;Times New Roman"/>
        </w:rPr>
        <w:t>74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أحسن إليه السبكي ورجع ومات في أواخر سنة </w:t>
      </w:r>
      <w:r>
        <w:rPr>
          <w:rFonts w:cs="MS Sans Serif;Times New Roman" w:ascii="MS Sans Serif;Times New Roman" w:hAnsi="MS Sans Serif;Times New Roman"/>
        </w:rPr>
        <w:t>74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ياش بن الطفيل بن عياش بن محمد بن عياش بن محمد بن الطفيل العبدي أبو عمرو بن أبي الفضل ومن أهل اشبيلية وذوي البيوت أخذ عن أبيه وتلا على أبي الحسن الدباج ثم انتقل إلى الجزيرة الخضراء واقرأ بها وولي الإمامة بها وكان كثير الصدقة والخير وهو آخر أهل بيته ومات في رجب سنة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لقاسم التجيبي في أوائل رحل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سى بن إبراهيم بن محمد بن ثوبان الماردي الشاعر مجد الدين أبو الحسن النحوي تفقه على الشيخ أحمد بن داود بن مندك وعلى النجم النحوي ومهر واختصر المعالم للفخر وكان مع اشتغاله على ابن مندك يكثر الوقيعة فيه ويذمه لقلة دينه وإنهماكه على الشرب حتى قال فيه لما م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جب الناس حين أضحى                      فلان في الحال وهو ميت</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 لا تعجبـوا لـهـذا                      قد داس في بطنه الكميت ومن شعر المج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فى الكتاب فلا عدمت أنامـلا                      رقمت على ذاك البياض سطو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ظوم در لو تجسـم لـفـظـه                      لحسبت ذلك لؤلـؤا مـنـثـو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 عين رأس عـين بـعـدكـم                      أضحى يفجرها النوى تفجـيرا وكتب إلى الشيخ تقي الدين ابن تيمية قصيدة من جملت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يها الحبر الذي علـمـه                      وفضله في الناس مشهو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اختيار العبد أفعالـه                      والعبد في الأفعال مجبو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ولولا الجبر كنت امرءا                      له إلى لقياك تـشـمـي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يمني الشوق ولكـنـنـي                      تقعدني عنك المـقـادي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قال أن ابن تيمية أجابه بجواب في عدة كراريس غير منظوم ومات في المجد في المحرم سنة </w:t>
      </w:r>
      <w:r>
        <w:rPr>
          <w:rFonts w:cs="MS Sans Serif;Times New Roman" w:ascii="MS Sans Serif;Times New Roman" w:hAnsi="MS Sans Serif;Times New Roman"/>
        </w:rPr>
        <w:t>74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ي عشر الس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يسى بن ايرحجي بن سابق بن هلال بن الشيخ يونس بن يوسف بن يوسف بن مساعد الشيباني المحاربي شيخ الطائفة اليونسية مات في سابع عشر المحرم سنة </w:t>
      </w:r>
      <w:r>
        <w:rPr>
          <w:rFonts w:cs="MS Sans Serif;Times New Roman" w:ascii="MS Sans Serif;Times New Roman" w:hAnsi="MS Sans Serif;Times New Roman"/>
        </w:rPr>
        <w:t>70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دينا صالحا حسن الملتقى سمحا مات بزاويتهم التي على الشرف بدمشق ومات أبوه بعده بسنة ونصف في شهر رجب وكان قدم دمشق في زمن المنصور فأقام بها إلى أن مات وجلس مكانه ولده فضل وكان الشيخ سيف الدين ايرحجي من أجمل الناس صورة وهيئة وله طباع جيدة وسلامة صدر ذكره الجزري في تاريخ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يسى بن أحمد بن غانم بن علي النابلسي الأصل شرف الدين الواعظ سمع م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ت بدمشق في ربيع الأول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أخو الواعظ عز الدين بن عبد السلام بن أحمد بن غانم الذي مات في شوال سنة </w:t>
      </w:r>
      <w:r>
        <w:rPr>
          <w:rFonts w:cs="MS Sans Serif;Times New Roman" w:ascii="MS Sans Serif;Times New Roman" w:hAnsi="MS Sans Serif;Times New Roman"/>
        </w:rPr>
        <w:t>67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اش هذا بعده زيادة على سبع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يسى بن إسماعيل بن عيسى بن محمد بن عماد بن صالح الهيثمي عماد الدين الجهني الصالحي ولد في ذي القعدة سنة </w:t>
      </w:r>
      <w:r>
        <w:rPr>
          <w:rFonts w:cs="MS Sans Serif;Times New Roman" w:ascii="MS Sans Serif;Times New Roman" w:hAnsi="MS Sans Serif;Times New Roman"/>
        </w:rPr>
        <w:t>6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مكي ابن عبد الرزاق وعبد الحميد بن عبد الهادي وابن عبد الدائم والنجيب وأحمد بن شيبان والمسلم بن علان وغيرهم وحفظ التنبيه ثم كرر على التعجيز وسافر إلى الموصل والروم وخالط الفقراء ولازم الشيخ تاج الدين ابن الفركاح ومات في ذي الحجة سنة </w:t>
      </w:r>
      <w:r>
        <w:rPr>
          <w:rFonts w:cs="MS Sans Serif;Times New Roman" w:ascii="MS Sans Serif;Times New Roman" w:hAnsi="MS Sans Serif;Times New Roman"/>
        </w:rPr>
        <w:t>73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يسى بن تركي بن فاضل بن سلطان بن زغلي الأموي السروجي نزيل دمشق ولد سنة </w:t>
      </w:r>
      <w:r>
        <w:rPr>
          <w:rFonts w:cs="MS Sans Serif;Times New Roman" w:ascii="MS Sans Serif;Times New Roman" w:hAnsi="MS Sans Serif;Times New Roman"/>
        </w:rPr>
        <w:t>64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ربل وسمع من المقداد القيسي وعمر بن أبي عصرون والشيخ شمس الدين بن أبي عمر وغيرهم وكان يتكسب بالشهادة ويحضر بعض المدارس ذكره البرزالي والذهبي وابن رافع في معاجيمهم وحدثنا عنه بالسماع شيخنا البرهان الشامي أثنى البرزالي على دينه ومات في ربيع الأول سنة </w:t>
      </w:r>
      <w:r>
        <w:rPr>
          <w:rFonts w:cs="MS Sans Serif;Times New Roman" w:ascii="MS Sans Serif;Times New Roman" w:hAnsi="MS Sans Serif;Times New Roman"/>
        </w:rPr>
        <w:t>73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يسى بن ثروان بن محمد بن يروان بن محمد بن عبد الصمد بن عبد الباقي ابن أبي الحسن التدمري شيخ البيانية ولد في رمضان سنة </w:t>
      </w:r>
      <w:r>
        <w:rPr>
          <w:rFonts w:cs="MS Sans Serif;Times New Roman" w:ascii="MS Sans Serif;Times New Roman" w:hAnsi="MS Sans Serif;Times New Roman"/>
        </w:rPr>
        <w:t>63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جد والده من أصحاب أبي البيان ثم صار هذا شيخ الطائفة وكان له صيت وقبول وكلمة نافذة ومات في ذي القعدة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يسى بن حسن العائذي خدم الناصر وهو بالكرك إلى أن عاد إلى الملك فسلم إليه الهجن السلطانية واعتمد عليه فعظمت مرتبته وكثرت أمواله وصارت الشرقية كلها في حكمه فلما ولي الناصر حسن قبض عليه بسعاية ازدمر الكاشف في حقه فأحيط بأمواله وسلمت الهجن للأمير بقر وسجن عيسى ثم أعيد ثم خشي من شيخو ففر إلى الطور سنة </w:t>
      </w:r>
      <w:r>
        <w:rPr>
          <w:rFonts w:cs="MS Sans Serif;Times New Roman" w:ascii="MS Sans Serif;Times New Roman" w:hAnsi="MS Sans Serif;Times New Roman"/>
        </w:rPr>
        <w:t>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أقيم بعض عرب العائذ عوضه ثم تعصب له الأمير صرغتمش حتى أعاده إلى الإمرة ثم قبض عليه في ربيع الآخر سنة </w:t>
      </w:r>
      <w:r>
        <w:rPr>
          <w:rFonts w:cs="MS Sans Serif;Times New Roman" w:ascii="MS Sans Serif;Times New Roman" w:hAnsi="MS Sans Serif;Times New Roman"/>
        </w:rPr>
        <w:t>75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ر ثم سلم لأهله ولم ير أجلد منه في حال تسميره حتى إنه لم يسمع منه كلمة واحدة وترك عدة أولاد ورثوه واشتهروا في إمرة الع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يسى بن داود بن شيركوه بن محمد بن شيركوه بن شاذي كان أحد الأمراء بدمشق وبيت العطرين الذاهبين المجاهدين ولد في رمضان سنة </w:t>
      </w:r>
      <w:r>
        <w:rPr>
          <w:rFonts w:cs="MS Sans Serif;Times New Roman" w:ascii="MS Sans Serif;Times New Roman" w:hAnsi="MS Sans Serif;Times New Roman"/>
        </w:rPr>
        <w:t>6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دخل القاهرة لطلب زيادة في إقطاعه فأجابه السلطان إلى ذلك فأدركه أجله هناك ومات في ذي القعدة سنة </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يسى بن داود البغدادي الحنفي سيف الدين المنطقي ولد في حدود الثلاثين وستمائة وأخذ عن البدر الطويل والفخر بن البديع وبرع في المنطق وتخرج وفاق الأقران وأملى على الموجز للخونجي شرحا وعلى الإرشاد كذلك وارتحل إلى القاهرة فأقام بالمدرسة الظاهرية بين القصرين وأخذ عنه السبكي وابن الاكفاني وغيرهما وكان سليم الباطن متواضعا مقتصدا سمحا لطيف الشكل ومات في جمادى الأولى سنة </w:t>
      </w:r>
      <w:r>
        <w:rPr>
          <w:rFonts w:cs="MS Sans Serif;Times New Roman" w:ascii="MS Sans Serif;Times New Roman" w:hAnsi="MS Sans Serif;Times New Roman"/>
        </w:rPr>
        <w:t>70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سبعون سنة على ما نقل عنه السبكي قال وكان قال لي كان لي وقت بناء المستنصرية سبع أو ثمان سنين فهذا يخالف قوله الآخر وفيه يقول الشيخ شرف الدين محمد بن موسى القدس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أتيت لسيف الدين ملتـمـسـا                      علما لترفع ما بالجهل من حج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ل الكتاب وخذ من لفظه حكما                      السيف أصدق أنباء من الكتـب عيسى بن عبد الرحمن بن أحمد بن عبد الكريم المقري مجد الدين أبو محمد البعلبكي سمع جزء البطاقة من عبد الرحمن بن الحافظ عبد الغني وحدث عنه ببعلبك ومات في ربيع الآخر سنة </w:t>
      </w:r>
      <w:r>
        <w:rPr>
          <w:rFonts w:cs="MS Sans Serif;Times New Roman" w:ascii="MS Sans Serif;Times New Roman" w:hAnsi="MS Sans Serif;Times New Roman"/>
        </w:rPr>
        <w:t>714</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يسى بن عبد الرحمن بن معالي بن أحمد أبو محمد المقدسي ثم الصالحي الحنبلي السمسار المطعم ولد سنة </w:t>
      </w:r>
      <w:r>
        <w:rPr>
          <w:rFonts w:cs="MS Sans Serif;Times New Roman" w:ascii="MS Sans Serif;Times New Roman" w:hAnsi="MS Sans Serif;Times New Roman"/>
        </w:rPr>
        <w:t>62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الزبيدي وابن اللتي وجعفر وكريمة والفخر الاربلي والضياء في آخرين وأجاز له ابن الصباح ومكرم وابن روزبه والقطيعي ونصر بن عبد الرزاق وغيرهم وعمر وتفرد وروى الكثير وكان يطعم الأشجار ويسمسر في الدور وسار إلى بغداد وطعم بستان المستعصم وكان أميا بعيد الفهم على جودة فيه وصبر على الطلبة وأقعد بآخرة مات في ذي الحجة سنة </w:t>
      </w:r>
      <w:r>
        <w:rPr>
          <w:rFonts w:cs="MS Sans Serif;Times New Roman" w:ascii="MS Sans Serif;Times New Roman" w:hAnsi="MS Sans Serif;Times New Roman"/>
        </w:rPr>
        <w:t>71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يسى بن عبد الكريم بن عساكر بن سعد بن أحمد بن محمد بن سليم بن مكتوم القيسي شرف الدين الشاهد بالرواحية ولد في شعبان سنة </w:t>
      </w:r>
      <w:r>
        <w:rPr>
          <w:rFonts w:cs="MS Sans Serif;Times New Roman" w:ascii="MS Sans Serif;Times New Roman" w:hAnsi="MS Sans Serif;Times New Roman"/>
        </w:rPr>
        <w:t>7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أبي اليسر مغازي موسى بن عقبة كاملا عليه وعلى ابن الأوحد وسمع من المجد بن عساكر وعبد الله بن حسان العامري وغيرهم وكان أبوه إمام البادرائية قال البرزالي رجل جيد يشهد على القضاة انتهى ثم كبر وضعف واضر وانقطع في بيته وهو والد الشيخ الصالح بدر الدين محمد مات في ذي القعدة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يسى بن عبد الله بن عبد العزيز بن عيسى بن محمد بن عمران الفارسي الأصل التنوخي بنون ومعجمة ساكنة المعروف بالحجي أبو عبد الله المكي ولد بمكة سنة </w:t>
      </w:r>
      <w:r>
        <w:rPr>
          <w:rFonts w:cs="MS Sans Serif;Times New Roman" w:ascii="MS Sans Serif;Times New Roman" w:hAnsi="MS Sans Serif;Times New Roman"/>
        </w:rPr>
        <w:t>64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محمد بن أبي البركات الهمذاني ويعقوب ابن أبي بكر الطبري وأجاز له من بغداد موهوب الجواليقي وأبو السعادات البندنيجي ومحمد بن علي بن بقاء السباك ويحيى بن القميرة والصرصري وآخرون وحدث مدة سمع منه جماعة من الأكابر ومات في المحرم سنة </w:t>
      </w:r>
      <w:r>
        <w:rPr>
          <w:rFonts w:cs="MS Sans Serif;Times New Roman" w:ascii="MS Sans Serif;Times New Roman" w:hAnsi="MS Sans Serif;Times New Roman"/>
        </w:rPr>
        <w:t>74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وادي نخلة من عمل مك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يسى بن عثمان بن عيسى الغزي الشيخ شرف الدين ولد قبل الأربعين وقدم دمشق في سنة </w:t>
      </w:r>
      <w:r>
        <w:rPr>
          <w:rFonts w:cs="MS Sans Serif;Times New Roman" w:ascii="MS Sans Serif;Times New Roman" w:hAnsi="MS Sans Serif;Times New Roman"/>
        </w:rPr>
        <w:t>5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أخذ عن ابن قاضي شهبة والعماد الحسباني وشمس الدين الغزي وعلاء الدين ابن حجي ولازم القاضي تاج الدين السبكي ورحل إلى صدر الدين الخابوري بطرابلس وإلى جمال الدين الاسنائي بمصر وواظب على الاشتغال والمطالعة وتصدر بالجامع الأموي في ولاية القاضي ولي الدين بن أبي البقاء والتفت إليه الطلبة بعد موت الشيخ نجم الدين ابن الجاني وتصدى للإفتاء بعد موت ابن الشريشي والمزهري وشرح المنهاج شرحا كبيرا وشرحا صغيرا أو متوسطا وتعقب على النشائي في نكته واختصر الروضة وزادها زيادات كثيرة واختصر المهمات وعمل كتاب آداب القضاء وله تعقب على المهمات سماه مدينة العلم وناب في الحكم عن سري الدين وغيره ولخص زيادات الكفاية على الرافعي في مجلدين وكان بينه وبين الشيخ شهاب الدين ابن حجي ما يكون بني الأقراني ومع ذلك فقال في ترجمته كان من أعيان الفقهاء إلا أنه لم يكن بالمحب للناس وكان يتساهل في النقل ويأتيه ذلك من جهة الفهم لا بالوجد وكان في أول أمره فقيرا ثم استغنى من جهة زوجة تزوجها فماتت فورث منها مالا ثم اتفق ذلك في أخرى ثم أخرى فأثرى وكثر ماله ومات في شهر رمضان سنة </w:t>
      </w:r>
      <w:r>
        <w:rPr>
          <w:rFonts w:cs="MS Sans Serif;Times New Roman" w:ascii="MS Sans Serif;Times New Roman" w:hAnsi="MS Sans Serif;Times New Roman"/>
        </w:rPr>
        <w:t>79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يسى بن علي بن إبراهيم بن عيسى البسطي الأندلسي ثم الدمشقي المؤذن ولد سنة بضع وستين وستمائة وكان يصبغ الحرير ثم صاحب الشيخ إبراهيم الرقي وتخرج به وقرأ الحديث على العامة وتعلم علم الوقت ورتب في مؤذني الجامع وكان حسن الأذان فصيحا حسن النغمة وحدث عن التقي الواسطي وكان ينظم شعرا وسطا قال الذهبي كان لا تمل مجالسته وهو على مناته صويحبي مات في جمادى الأولى سنة </w:t>
      </w:r>
      <w:r>
        <w:rPr>
          <w:rFonts w:cs="MS Sans Serif;Times New Roman" w:ascii="MS Sans Serif;Times New Roman" w:hAnsi="MS Sans Serif;Times New Roman"/>
        </w:rPr>
        <w:t>73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نظ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زالت الركبات تخبر عنكـم                      بكل جميل والزمـان يحـقـ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التقينا خلت فوق الـذي بـه                      سمعت فنقل المجد عنكم مصدق</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يسى بن عمر بن خالد بن عبد المحسن بن عطاء بن خالد بن عمر بن خالد بن عبد الله بن عبد الرحمن بن الحارث بن هشام المخزمي مجد الدين أبو الروح ابن الخشاب ولد سنة </w:t>
      </w:r>
      <w:r>
        <w:rPr>
          <w:rFonts w:cs="MS Sans Serif;Times New Roman" w:ascii="MS Sans Serif;Times New Roman" w:hAnsi="MS Sans Serif;Times New Roman"/>
        </w:rPr>
        <w:t>6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 الحافظ المنذري والرشيد العطار وعبد الله بن علاق وغيرهم وقرأ القرآن على الكمال الضرير وغيره وتفقه على ابن عبد السلام وولي وكالة بيت المال ونظر الأحباس والحسبة ودرس بزاوية الشافعي بالجامع العتيق بعهد ابن بنت الجميزي دهرا طويلا فصارت تعرف بالخشابية واشتهرت به ودرس أيضا بالقراسنقرية والناصرية وأفتى وكان كثير المروءة والهمة كثير الفضيلة والدعابة والتظاهر بالهزل حسن العبارة كثير الكتب جدا متسع الحال وكان الشجاعي يحبه وينبسط معه كثيرا قال أبو حيان دخل الشجاعي المرستان وأنا معه وابن الخشاب وأنشد بعض المجانين وأشار إلى بان الخش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تسب قصـير                      يوسس ويسكـ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ارة من محمض                      وتارة من معنبر قال فقال الشجاعي أنا قلت لهذا المجنون يقول لك هذا وكان الوزير فخر الدين عمر بن الخليلي يكرهه حتى كان إذا كتب ورقة وأراد أن يكتب الحسبة يكتب حسبنا الله فقط فإذا وقف عليها ابن الخشاب تأذى فعاتبه على ذلك يوما فقال يا مولانا مجد الدين حسبنا الله فعد ذلك من لطافة الوزير واستمر ابن الخشاب في الوكالة إلى أن مات قال الكمال جعفر قرأ على الكمال الضرير وغيره وسمع من أصحاب البويصري وتعلق بخدمة بيليك الخرندار الظاهري فترقت معه حاله وولي أشياء بعنايته وكان مشكورا في تدريسه وفتاويه حضرت درسه مرات وكان عنده الزين الكتناني والوجيزي معيدين ومات في شهر ربيع الأول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دفن بالقرافة وممن أخذ عنه السبكي عيسى بن عمر بن عيسى الكردي شرف الدين الرطاسي ولد سنة </w:t>
      </w:r>
      <w:r>
        <w:rPr>
          <w:rFonts w:cs="MS Sans Serif;Times New Roman" w:ascii="MS Sans Serif;Times New Roman" w:hAnsi="MS Sans Serif;Times New Roman"/>
        </w:rPr>
        <w:t>66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باشر ولاية البر بدمشق ثم ولي شد الدواوين بطرابلس وكان مشكور السيرة مذكورا بالخير وعمر مدرسة للشافعية ومات بطرابلس في شهر رمضان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يسى بن عمر بن أبي بكر محمد بن أبي المعالي محمد بن أبي بكر محمد بن أيوب شرف الدين بن المغيث بن العادل بن الكامل بن العادل الأيوبي سمع من عمة جده مؤنسة خاتون بنت الملك العادل الكبير الثمانيات ولد في المحرم سنة </w:t>
      </w:r>
      <w:r>
        <w:rPr>
          <w:rFonts w:cs="MS Sans Serif;Times New Roman" w:ascii="MS Sans Serif;Times New Roman" w:hAnsi="MS Sans Serif;Times New Roman"/>
        </w:rPr>
        <w:t>6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أبوه صاحب الكرك إلى أن أخرجه الظاهر بيبرس منها وقرره هو وأولاده بمصر ورتب لهم راتبا ومات عيسى هذا في</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يسى بن فضل الله بن عيسى بن مهنا شرف الدين ابن شجاع الدين مات في جمادى الأولى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إنه كان من خيار أهل بيته ولي الأمرة بعد وفاة موسى بن مهنا سنة موته ثم صرف عنها ومات بعد قليل ودفن بمقبرة خالد بن الول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يسى بن أبي القاسم بن عيسى بن أبي القاسم بن محمد القزويني سمع من عم أبيه محمد بن أبي القاسم القزويني جزء الكديمي في صفر سنة </w:t>
      </w:r>
      <w:r>
        <w:rPr>
          <w:rFonts w:cs="MS Sans Serif;Times New Roman" w:ascii="MS Sans Serif;Times New Roman" w:hAnsi="MS Sans Serif;Times New Roman"/>
        </w:rPr>
        <w:t>6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ث سمع منه ابن المهندس وابن رافع وذكره في معج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سى بن محب النابلسي شرف الدين الناسخ قدم القاهرة وكتب الخط المنسوب واتخذ التزوير صناعة إلى أن كان يكتب على هوامش القصص بما يريد ويحاكي خط كاتب السر إذ ذاك علاء الدين ابن الأثير فيتوجه صاحب القصة إلى الدوادار فيدخل بها العلامة فمشت بذلك حاله إلى أن عثر ابن الأثير عليه فرفعه للسلطان فأمر بحبسه سبع سنين إلى أن انفصل ابن الأثير فأفرج عنه فلم يلبث أن بات ليلة وفي يده طوافة فنعس فاحترق وأصبح ميتا وكان ينظم شعرا حس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كوت الذي ألقى سهـادا وعـبـرة                      فوكل جفني أنـه قـط لا يغـفـو</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لانت لي الأعطاف والخصر رق لي                      ولكن تجافى الشعر وأثاقل الـردف مات في سنة </w:t>
      </w:r>
      <w:r>
        <w:rPr>
          <w:rFonts w:cs="MS Sans Serif;Times New Roman" w:ascii="MS Sans Serif;Times New Roman" w:hAnsi="MS Sans Serif;Times New Roman"/>
        </w:rPr>
        <w:t>7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في التي بعد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سى بن محمد بن محمد بن قراجا بن سليمان بن ياروق السهر وردي الواعظ شرف الدين أبو الرضى ذكره أبو حيان في مجاني العصر وقال أنشدني لنفسه بالقاهرة وكان سهر وردى الخرقة له أدب 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زال يهوى المقلا                      قلبي إلى أن قتـل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د لله الذي مات                      ولا قـيل ســلا وم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سيد العلماء إن موشحـي                      حرم لكعبته البدائه تسجـ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دته من بحر جودك جوهرا                      فأتاك وهو موشح ومقـلـد قرأت على سارة بنت علي بن عبد الكافي السبكي عن أبيها سماعا أنشدني الشيخ الفاضل شرف الدين أبو الرضى لنفسه فذكر الموش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ل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أصبر في هواه ولا أبالـي                      ملامـــــــــــ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لو قطعت في طلب الوصال                      غرامـــــــــــا وقد تقدم في ترجمة أحمد بن عمر للشيخ حميد موشح في مرثية ابن أبي الرضي على هذا الوزن لكنها على الراء بدل الميم مات في ربيع الآخر سنة </w:t>
      </w:r>
      <w:r>
        <w:rPr>
          <w:rFonts w:cs="MS Sans Serif;Times New Roman" w:ascii="MS Sans Serif;Times New Roman" w:hAnsi="MS Sans Serif;Times New Roman"/>
          <w:color w:val="0000FF"/>
        </w:rPr>
        <w:t>729</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عيسى بن أبي محمد بن صالح بن عبد الله الابلستاني نجم الدين المعروف بالسيوفي كان شيخا مقصود الزيارة مقبول الكلمة مات في جمادى الأولى سنة </w:t>
      </w:r>
      <w:r>
        <w:rPr>
          <w:rFonts w:cs="MS Sans Serif;Times New Roman" w:ascii="MS Sans Serif;Times New Roman" w:hAnsi="MS Sans Serif;Times New Roman"/>
          <w:color w:val="0000FF"/>
        </w:rPr>
        <w:t>716</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عيسى بن أبي محمد بن عبد الرزاق بن هبة الله المغاري الصالحي العطار ولد سنة </w:t>
      </w:r>
      <w:r>
        <w:rPr>
          <w:rFonts w:cs="MS Sans Serif;Times New Roman" w:ascii="MS Sans Serif;Times New Roman" w:hAnsi="MS Sans Serif;Times New Roman"/>
          <w:color w:val="0000FF"/>
        </w:rPr>
        <w:t>625</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كان أبوه شيخ مغارة الدم وسمع من عيسى بن الزبيدي وابن الصباح وابن الاربلي وجعفر وغيرهم وحدث بالكثير وكان سهلا في التسميع محبا للخير وبلغ الثمانين وهو يتردد ماشيا إلى المغارة وإلى بيته بالصالحية مات في شهر ربيع الآخر سنة </w:t>
      </w:r>
      <w:r>
        <w:rPr>
          <w:rFonts w:cs="MS Sans Serif;Times New Roman" w:ascii="MS Sans Serif;Times New Roman" w:hAnsi="MS Sans Serif;Times New Roman"/>
          <w:color w:val="0000FF"/>
        </w:rPr>
        <w:t>704</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عيسى بن مسعود بن منصور بن يحيى بن يونس بن عبد الله بن أبي الحاج المنجلاتي القاضي شرف الدين أبو الروح الحميري المالكي ولد سنة </w:t>
      </w:r>
      <w:r>
        <w:rPr>
          <w:rFonts w:cs="MS Sans Serif;Times New Roman" w:ascii="MS Sans Serif;Times New Roman" w:hAnsi="MS Sans Serif;Times New Roman"/>
          <w:color w:val="0000FF"/>
        </w:rPr>
        <w:t>664</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زواوة وتفقه على أبي يوسف يعقوب الزواوي ثم قدم الإسكندرية فتفقه بها ثم رجع إلى قابس وولي القضاء بها ثم رجع إلى الإسكندرية فأقام يسيرا ثم دخل مصر يشغل الناس بالجامع الأزهر وسمع من الدمياطي وكان يذكر أنه حفظ مختصر ابن الحاجب في ستة أشهر ونصف وعرضه وأنه حفظ الموطأ وعرضه ثم دخل دمشق في سنة </w:t>
      </w:r>
      <w:r>
        <w:rPr>
          <w:rFonts w:cs="MS Sans Serif;Times New Roman" w:ascii="MS Sans Serif;Times New Roman" w:hAnsi="MS Sans Serif;Times New Roman"/>
          <w:color w:val="0000FF"/>
        </w:rPr>
        <w:t>707</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ناب عن جمال الدين المالكي في الحكم سنين ودرس بالجامع الأموي ثم عاد إلى القاهرة فناب في الحكم عن المالكية بالزاوية التي بمصر وأعرض عن الحكم وأقبل على التصنيف فكتب شرح مسلم في اثني عشر مجلدا وسماه إكمال الإكمال جمع فيه بين المعلم وإكماله وشرح النووي وزاد فيه فوائد ومسائل من كلام الباجي وابن عبد البر وأبدى فيه سؤالات مفيدة وأجوبة عنها وشرح مختصر ابن يونس في ستة وله كتاب في الوثائق وآخر في المناسك وفي مناقب مالك ورد على ابن تيمية مسألة الطلاق وشرع في جمع تاريخ من المبتدأ كتب منه عشرة أسفار قال ابن فرحون انتهت إليه رياسة الفتوى في المذهب بمصر والشام وفاق الأقراني وحج سنة </w:t>
      </w:r>
      <w:r>
        <w:rPr>
          <w:rFonts w:cs="MS Sans Serif;Times New Roman" w:ascii="MS Sans Serif;Times New Roman" w:hAnsi="MS Sans Serif;Times New Roman"/>
          <w:color w:val="0000FF"/>
        </w:rPr>
        <w:t>732</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عد أن نزل لولده علي عن التدريس بالزاوية واستقر هو معيدا عن ولده ولم يزل على ذلك إلى أن توفي في مستهل شهر رجب سنة </w:t>
      </w:r>
      <w:r>
        <w:rPr>
          <w:rFonts w:cs="MS Sans Serif;Times New Roman" w:ascii="MS Sans Serif;Times New Roman" w:hAnsi="MS Sans Serif;Times New Roman"/>
          <w:color w:val="0000FF"/>
        </w:rPr>
        <w:t>743</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عيسى الطرابلسي سمع من الجلال بن عبد السلام سمع منه شيخنا العراقي وأرخ وفاته سنة </w:t>
      </w:r>
      <w:r>
        <w:rPr>
          <w:rFonts w:cs="MS Sans Serif;Times New Roman" w:ascii="MS Sans Serif;Times New Roman" w:hAnsi="MS Sans Serif;Times New Roman"/>
          <w:color w:val="0000FF"/>
        </w:rPr>
        <w:t>760</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عيسى القاضي شرف الدين الزنكاوي ولد سنة </w:t>
      </w:r>
      <w:r>
        <w:rPr>
          <w:rFonts w:cs="MS Sans Serif;Times New Roman" w:ascii="MS Sans Serif;Times New Roman" w:hAnsi="MS Sans Serif;Times New Roman"/>
          <w:color w:val="0000FF"/>
        </w:rPr>
        <w:t>683</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اشتغل ومهر وتقدم في الفقه وناب في الحكم بمصر والقاهرة وقليوب ومات في شهر رمضان سنة </w:t>
      </w:r>
      <w:r>
        <w:rPr>
          <w:rFonts w:cs="MS Sans Serif;Times New Roman" w:ascii="MS Sans Serif;Times New Roman" w:hAnsi="MS Sans Serif;Times New Roman"/>
          <w:color w:val="0000FF"/>
        </w:rPr>
        <w:t>768</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يسى المغيلي من أقران الشيخ ناصر الدين العراقي</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حرف الغين المعجم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غازان محمود بن أرغون بن ابغا بن هلاكو بن تولى بن جنكز خان السلطان معز الدين واسمه محمود ويقول له العامة قازان بالقاف عوض الغين المعجمة كان جلوسه على تخت الملك سنة </w:t>
      </w:r>
      <w:r>
        <w:rPr>
          <w:rFonts w:cs="MS Sans Serif;Times New Roman" w:ascii="MS Sans Serif;Times New Roman" w:hAnsi="MS Sans Serif;Times New Roman"/>
        </w:rPr>
        <w:t>69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سن له نائبه نوروز الإسلام فأسلم في سنة </w:t>
      </w:r>
      <w:r>
        <w:rPr>
          <w:rFonts w:cs="MS Sans Serif;Times New Roman" w:ascii="MS Sans Serif;Times New Roman" w:hAnsi="MS Sans Serif;Times New Roman"/>
        </w:rPr>
        <w:t>9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نثر الذهب والفضة واللؤلؤ على رؤوس الناس وفشا بذلك الإسلام في التتار وكان في مملكته خراسان بأسرها والعراقان وفارس والروم وآذربيجان والجزيرة وكان إسلامه على يد الشيخ صدر الدين إبراهيم بن سعد الله بن حمويه الجويني وعمره يومئذ بضع وعشرون سنة وكان يوم إسلامه يوما عظيما دخل الحمام فاغتسل وجمع مجلسا وشهد شهادة الحق في الملأ العام فكان لمن حضر ضجة عظيمة وذلك في شعبان سنة </w:t>
      </w:r>
      <w:r>
        <w:rPr>
          <w:rFonts w:cs="MS Sans Serif;Times New Roman" w:ascii="MS Sans Serif;Times New Roman" w:hAnsi="MS Sans Serif;Times New Roman"/>
        </w:rPr>
        <w:t>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قنه نوروز شيئا من القرآن وعلمه الصلاة وصام رمضان كل سنة وكان غازان يتكلم بالفارسية مع خواصه ويفهم أكثر ما يقال له باللسان العربي ولما ملك أخذ نفسه بطريق جده الأعلى جنكز خان وصرف همته إلى إقامة العساكر وسد الثغور وعمارة البلاد والكف عن سفك الدماء ولما أسلم قيل له إن دين الإسلام يحرم نكاح نساء الآباء وكان قد استضاف نساء أبيه إلى نسائه وكان أحبهن إليه بلغان خاتون وهي أكبر نساء أبيه فهم أن يرتد عن الإسلام فقال له بعض خواصه إن أباك كافرا ولم تكن بلغان معه في عقد نكاح صحيح إنما كان مسافحا بها فاعقد أنت عليها فإنها تحل لك ففعل ولولا ذلك لارتد عن الإسلام واستحسن ذلك من الذي أفتاه به لهذه المصلحة وكان هلاكو ومن بعده يعدون أنفسهم نوابا لملك السراي فلما استقرت قدم غازان تسمى بالقان وقطع ما كان يحمل إليهم وأفرد نفسه بالذكر والخطبة وضرب السكة باسمه وطرد نائبهم من بلاد الروم وقال أنا أخذت البلاد بسيفي لا بغيري وكان غازان إذا غضب خرج إلى الفضاء وقال الغضب إذا خزنته زاد فإن كان جائعا أكل أو بعيد العهد بالجماع جامع ويقول آفة العقل الغضب ولا يصلح للملك أن يتعاطى ما يضر عقله وأول ما وقع له القتال مع نوروز بن أرغون الذي كان حسن له الإسلام فإن نوروز خرج عليه فحاربه ثم لجأ نوروز إلى قلعة خراسان فأخذ منها وقتل ثم عاد غازان إلى الأكراد الذين أعانوا نوروز فأوقع بهم فقتل في المعركة خمسون ألف نفس وبيعت البقرة السمينة في هذه الوقعة بخمسة دراهم والرأس من الغنم بدرهم والصبي الحسن الصورة المراهق والبالغ باثني عشر درهما ثم طرق البلاد الشامية في سنة </w:t>
      </w:r>
      <w:r>
        <w:rPr>
          <w:rFonts w:cs="MS Sans Serif;Times New Roman" w:ascii="MS Sans Serif;Times New Roman" w:hAnsi="MS Sans Serif;Times New Roman"/>
        </w:rPr>
        <w:t>69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كانت الوقعة عظيمة بوادي الخزندار والظفر لغازان ودخل دمشق وخطب له على المنبر واستمرت من ربيع الآخر إلى رجب وحصل في تلك الوقعة لأهل الشام من سبي الحرم والذرية وتعذيب الخلق بسبب المال ما لا يوصف وهلك خلائق من العذاب والجوع ثم رجع ثم عاد مرة أخرى سنة سبعمائة فأوقع ببلاد حلب أشهرا ثم جهز قطلوشاه بالعساكر ليغزيهم على حلب وأمره أن لا يجاوز حمص فلما حضر وجد العساكر قد تقهقرت فخر البلاد إلى أن وصل إلى دمشق واستمر طالبه مصر فكانت الكسرة العظيمة عليه في وقعة شقحب وذلك في سنة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مل غازان على نفسه بسبب ذلك فلم يلبث أن مات وكان غازان أشقر ربعة خفيف العارضين غليظ الرقبة كبير الوجه وكان يعف عن الدماء لا عن المال وكانت وفاته في </w:t>
      </w:r>
      <w:r>
        <w:rPr>
          <w:rFonts w:cs="MS Sans Serif;Times New Roman" w:ascii="MS Sans Serif;Times New Roman" w:hAnsi="MS Sans Serif;Times New Roman"/>
        </w:rPr>
        <w:t>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عبان سنة </w:t>
      </w:r>
      <w:r>
        <w:rPr>
          <w:rFonts w:cs="MS Sans Serif;Times New Roman" w:ascii="MS Sans Serif;Times New Roman" w:hAnsi="MS Sans Serif;Times New Roman"/>
        </w:rPr>
        <w:t>70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زوين قال الذهبي كان شابا عاقلا شجاعا مهيبا مليح الشكل مات ولم يتكهل واشتهر أنه سم في منديل ملطخ تمسح به بعد الجماع فتعلل وهلك وكانوا أشاعوا موته مرارا ولا يصح ثم تحقق فقال الودا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مات غازان بلا مـرية                      ولم يمت في المدد الماضي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ت الأخبار ما أفصحت                      عنه فكانت هذه القاضـي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غازي بن أحمد الكاتب شهاب الدين ابن الواسطي ولد بحلب سنة بضع وثلاثين وخدم بديوان الاستيفاء ثم في كتابة الجيش بحلب ثم كتب الإنشاء بالقاهرة وكان يكتب خطا حسنا وولي نظر الصحبة في الأيام المنصورية فظهر جوره ثم ولي نظر الدواوين بحلب ثم بدمشق عوضا عن شرف الدين ابن هرمز وولي نظر الدولة بديار مصر فلما صار التاج ابن سعيد الدولة مشير الدولة عمل عليه لأنه كان السبب في أن ضربه سنقر الأعسر حتى أسلم فعمل عليه حتى أخرجه إلى حلب فلما نظر إلى توقيعه قال والله لقد كنت راضيا فسنقر خير لي من مرافقة ابن تعيس الدولة وكانت لديه فضيلة وأدب ونكت وكانت حسن الحظ طويل اللسان قوي القلب كثير الذهن ويعرف اللسان التركي واضر في آخر عمره ومات بحلب في ربيع الآخر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نحو ثمانين سنة وأنشد له ابن حبيب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زمان الذي قد كان يجمعـنـي                      بكم وينشي مسراتي وأفـراحـ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الذي صار ينيشى بعد بعـدكـم                      حزني ويجعل دمعي مزاج أقداحي غازي بن داود بن عيسى بن أبي بكر محمد بن أيوب بن شاذي بن هارون المظفر بن الناصر بن المعظم بن العادل الأيوبي ولد في جمادى الأولى سنة </w:t>
      </w:r>
      <w:r>
        <w:rPr>
          <w:rFonts w:cs="MS Sans Serif;Times New Roman" w:ascii="MS Sans Serif;Times New Roman" w:hAnsi="MS Sans Serif;Times New Roman"/>
        </w:rPr>
        <w:t>3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قلعة الكرك ونشأ بالقاهرة وكان كبير القدر محترما عنده فضيلة وتواضع سمع من خطيب مردا والصدر البكري وحدث ومات في رجب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وزوجته بنت عمه المغيث عمر ابن المعظم فأخرجت بجنازتهما جميعا ودفنا مع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غازي بن عبد الرحمن بن أبي محمد الكاتب المجود بدمشق شهاب الدين ولد سنة </w:t>
      </w:r>
      <w:r>
        <w:rPr>
          <w:rFonts w:cs="MS Sans Serif;Times New Roman" w:ascii="MS Sans Serif;Times New Roman" w:hAnsi="MS Sans Serif;Times New Roman"/>
        </w:rPr>
        <w:t>63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أحمد بن عبد الدائم وحدث وتعانى الخط فأجاد كتابة المنسوب واتبع طريقة الولي العجمي وكان يقول ما كتب أحد مثله وكتب غازي الناس أكثر من خمسين سنة وكتب عليه عامة من أجاد الخط بدمشق كابن أسيد النجار وابن البصيص وابن الاخلاطي وكانت معرفة الشهاب بالخط أكثر من تعاطيه بيده وكان سفيه اللسان مات في شوال سنة </w:t>
      </w:r>
      <w:r>
        <w:rPr>
          <w:rFonts w:cs="MS Sans Serif;Times New Roman" w:ascii="MS Sans Serif;Times New Roman" w:hAnsi="MS Sans Serif;Times New Roman"/>
        </w:rPr>
        <w:t>70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ثمانون سنة أو نحو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غازي بن عثمان بن غازي بن خضر الأنصاري الدمشقي الشافعي الأديب سمع من الشهاب أحمد بن أبي بكر القرافي والارموي وأبي الفتح محمد بن عبد الرحيم بن النشو وكتب الخط الحسن ونظم الشعر وعارض الصرصري في أكثر قصائده وكان كثير التلاوة بشوش الوجه يعمل المواعيد مات في جمادى الآخرة سنة </w:t>
      </w:r>
      <w:r>
        <w:rPr>
          <w:rFonts w:cs="MS Sans Serif;Times New Roman" w:ascii="MS Sans Serif;Times New Roman" w:hAnsi="MS Sans Serif;Times New Roman"/>
        </w:rPr>
        <w:t>7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 من طاقة فم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غازي بن عمر بن أبي بكر بن محمد بن أبي بكر بن أيوب شهاب الدين ابن المغيث ابن العادل بن الكامل بن العادل الأيوبي ولد سنة </w:t>
      </w:r>
      <w:r>
        <w:rPr>
          <w:rFonts w:cs="MS Sans Serif;Times New Roman" w:ascii="MS Sans Serif;Times New Roman" w:hAnsi="MS Sans Serif;Times New Roman"/>
        </w:rPr>
        <w:t>65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 مؤنسة خاتون بنت الملك العادل الكبير وحدث وكان مرض مدة ومات في</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غازي بن قرا ارسلان بن ارتق بن غازي بنالي بن تمرتاش ابن غازي ابن رتق المارديني المنصور بن المظفر بن السعيد بن المنصور صاحب ماردين وليها بعد أخيه السعيد داود وكان المنصور سمينا فكان لا يركب إلا والمحفة صحبته خشية أن يتعب فيركبها ودامت سلطنته بماردين عشرين سنة قال الذهبي قدم في خدمة غازان دمشق وكان يسكر ويظلم إلا أنه يناصح السلطان في السر ثم تزوج خربندا ابنته ولما تسحب الافرم وقرا سنقر مرا به فاكرمهما فيقال إنهما سقياه ومات في ربيع الآخر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تقر ولده بعده الملك العادل علي فعاش في المملكة سبعة عشر يوما فيقال سم أيضا فاستقر أخوه الصالح وهو أمرد فدامت مملكته أربعا وخمسين سنة ودامت مملك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اهر عيسى بن المنصور أحمد بن الصالح إحدى وثلاثين سنة وبقتله في ذي الحجة سنة تسع وثماني مائة انقرضت دولتهم بماردين وكان ابتداؤها في أيام تتش أخي ملكشاه السلجوقي بعد سنة تسعين وأربعمائة فكانت المدة ثلاثمائة سنة وبضع عشر سنة فسبحان من لا يزول ملك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غانم بن إسماعيل بن خليل التدمري ولد قبل سنة أربعين وسمع الحديث واعتنى بالعبادة وكان من اتباع البيانية وأخذ عن الشيخ تقي الدين الواسطي وكان له فهم وشعر ويستحضر جملة من اللغة وكان حسن الأخلاق واتفق أنه أخبر باليوم الذي يموت فيه فصدق ومات في شوال سنة </w:t>
      </w:r>
      <w:r>
        <w:rPr>
          <w:rFonts w:cs="MS Sans Serif;Times New Roman" w:ascii="MS Sans Serif;Times New Roman" w:hAnsi="MS Sans Serif;Times New Roman"/>
        </w:rPr>
        <w:t>7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غانم بن أطلس كان من أتباع المظفر بيبرس فخامر عليه إلى الناصر بالكرك فما أفاده ذلك وسجنه من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لى أن أفرج عنه بعد خمس وعشرين سنة في رجب سنة </w:t>
      </w:r>
      <w:r>
        <w:rPr>
          <w:rFonts w:cs="MS Sans Serif;Times New Roman" w:ascii="MS Sans Serif;Times New Roman" w:hAnsi="MS Sans Serif;Times New Roman"/>
        </w:rPr>
        <w:t>735</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غانم بن عبيد الصخري من بادية الشام قال ابن فضل الله رأيته في طريق الحج الشامي بالقرب من العلا سنة </w:t>
      </w:r>
      <w:r>
        <w:rPr>
          <w:rFonts w:cs="MS Sans Serif;Times New Roman" w:ascii="MS Sans Serif;Times New Roman" w:hAnsi="MS Sans Serif;Times New Roman"/>
        </w:rPr>
        <w:t>72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شاب كما انفك من غمده وأول ما برز كريم بنده قد علا شرفا وتلثم بعمامة مد منها طرفا فأنشدني من شعره من قصيد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ف الله في صب أصيب بنـظـرة                      فؤاد له أعـشـاره لا تـشـعـب</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إني بالحي الخلـوف لـمـولـع                      وإن لم يكن في الحي أهل ومرحب غبريال الوزير تقدم في عبد الله بن صنيعة واما غبريال المعروف بالأسعد النصراني فإنه كان خصيصا عند الصاحب أمين الدين ابن الغنام وكان كثير الأذى والمرافعة فسلمه الناصر للعلم سنجر الخازن فضربه بالمقارع وصادره ومات بعد أسبوع من العقوب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غراسو نائب دمشق لكتبغا كان مشكور السيرة شجاعا عاقلا أبيض أشقر جليلا ولما خلع كتبغا استمر هو أميرا كبيرا بدمشق إلى أن توفي في جمادى الأولى سنة </w:t>
      </w:r>
      <w:r>
        <w:rPr>
          <w:rFonts w:cs="MS Sans Serif;Times New Roman" w:ascii="MS Sans Serif;Times New Roman" w:hAnsi="MS Sans Serif;Times New Roman"/>
          <w:color w:val="0000FF"/>
        </w:rPr>
        <w:t>719</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ناهز الستي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غلبك بضم أوله وثالثه وسكون ثانيه بلام ثم موحدة ثم كاف ابن عبد الله أبو سعيد التركي البدري الظاهري الخرنداري سمع النجيب والعز الحرانيين وغيرهما وحدث مات في رمضان أو شوال سنة </w:t>
      </w:r>
      <w:r>
        <w:rPr>
          <w:rFonts w:cs="MS Sans Serif;Times New Roman" w:ascii="MS Sans Serif;Times New Roman" w:hAnsi="MS Sans Serif;Times New Roman"/>
          <w:color w:val="0000FF"/>
        </w:rPr>
        <w:t>741</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مع منه العز ابن جماعة وولده وجماعة من شيوخنا حدثنا عنه غير واحد من شيوخن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غلبك بن عبد الله الجاشنكير تنقل إلى أن ولي الحجوبية بحلب وكان صارما شديدا على المفسدين مواظبا على الصلاة وله أوقاف على وجوه من البر مات سنة بضع وستين وسبعمائ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بو الغيث بن محمد بن حسن بن علي بن قتادة الحسني أمير مكة أخو حميضة كان قد ولي إمرة مكة ووقع بينه وبين أخيه حميضة مناكدة كثيرة إلى أن قتل في المعركة سنة </w:t>
      </w:r>
      <w:r>
        <w:rPr>
          <w:rFonts w:cs="MS Sans Serif;Times New Roman" w:ascii="MS Sans Serif;Times New Roman" w:hAnsi="MS Sans Serif;Times New Roman"/>
          <w:color w:val="0000FF"/>
        </w:rPr>
        <w:t>715</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 شجاعا جوادا حسن الأخلاق</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حرف الفاء</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خر المنصوري شهاب الدين مقدم المماليك أمر في سلطنة المنصور وكان مهابا ذا سطوة وأخلاق حسنة محترما في جميع الدول دينا محبا في الفقراء مات في رابع ذي الحجة سنة </w:t>
      </w:r>
      <w:r>
        <w:rPr>
          <w:rFonts w:cs="MS Sans Serif;Times New Roman" w:ascii="MS Sans Serif;Times New Roman" w:hAnsi="MS Sans Serif;Times New Roman"/>
        </w:rPr>
        <w:t>70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رس بن علي بن عثمان بن يعقوب بن عبد الحميد الريني أبو عنان بن أبي الحسن ملك المغرب ولي السلطنة خمس سنين ومات سنة </w:t>
      </w:r>
      <w:r>
        <w:rPr>
          <w:rFonts w:cs="MS Sans Serif;Times New Roman" w:ascii="MS Sans Serif;Times New Roman" w:hAnsi="MS Sans Serif;Times New Roman"/>
        </w:rPr>
        <w:t>75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رس بن أبي فراس عبد الله الجعبري الجوائصي أبو محمد ولد بعد الأربعين وسمع من ابن عبد الدائم ومن عبد الهادي ابن الناصح وحدث سمع منه البرزالي والذهبي وابن رافع وأخرجوا عنه في معاجيمهم وسمع منه العز ابن جماعة وشيخنا البرهان الشامي وغيرهما وكان دلالا مواظبا على الصلاة ثم كبر وأسن وأضر بآخرة ومات في سنة </w:t>
      </w:r>
      <w:r>
        <w:rPr>
          <w:rFonts w:cs="MS Sans Serif;Times New Roman" w:ascii="MS Sans Serif;Times New Roman" w:hAnsi="MS Sans Serif;Times New Roman"/>
        </w:rPr>
        <w:t>73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أواخر شعبان بدمشق وبخط أبي جعفر بن الكويك جاوز الثمانين فاضل بن عبد الله أخو بيبغاروس تأمر بعد الناصر ولما كانت فتنة أخيه أصابته طعنة فمات في شوال سنة </w:t>
      </w:r>
      <w:r>
        <w:rPr>
          <w:rFonts w:cs="MS Sans Serif;Times New Roman" w:ascii="MS Sans Serif;Times New Roman" w:hAnsi="MS Sans Serif;Times New Roman"/>
        </w:rPr>
        <w:t>75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ظلوما غشوما جريئ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ضل بن علي بن فضل الله الخالدي المعني قاضي القصير يلقب كمال الدين كان يشتغل مع الفقهاء وله أدب وشعر مات سنة </w:t>
      </w:r>
      <w:r>
        <w:rPr>
          <w:rFonts w:cs="MS Sans Serif;Times New Roman" w:ascii="MS Sans Serif;Times New Roman" w:hAnsi="MS Sans Serif;Times New Roman"/>
        </w:rPr>
        <w:t>70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طمة بنت إبراهيم بن داود بن نصر الهكاري الكردي ولدت سنة </w:t>
      </w:r>
      <w:r>
        <w:rPr>
          <w:rFonts w:cs="MS Sans Serif;Times New Roman" w:ascii="MS Sans Serif;Times New Roman" w:hAnsi="MS Sans Serif;Times New Roman"/>
        </w:rPr>
        <w:t>68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حضرت على الفخر مشيخته وحدثت بها عنه سمع منها شيخنا العراقي وماتت في شهر رمضان سنة </w:t>
      </w:r>
      <w:r>
        <w:rPr>
          <w:rFonts w:cs="MS Sans Serif;Times New Roman" w:ascii="MS Sans Serif;Times New Roman" w:hAnsi="MS Sans Serif;Times New Roman"/>
        </w:rPr>
        <w:t>75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طمة بنت العز إبراهيم بن الخطيب شرف الدين عبد الله بن أبي عمر القدسية أم أبراهيم ولدت سنة </w:t>
      </w:r>
      <w:r>
        <w:rPr>
          <w:rFonts w:cs="MS Sans Serif;Times New Roman" w:ascii="MS Sans Serif;Times New Roman" w:hAnsi="MS Sans Serif;Times New Roman"/>
        </w:rPr>
        <w:t>65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w:t>
      </w:r>
      <w:r>
        <w:rPr>
          <w:rFonts w:cs="MS Sans Serif;Times New Roman" w:ascii="MS Sans Serif;Times New Roman" w:hAnsi="MS Sans Serif;Times New Roman"/>
        </w:rPr>
        <w:t>65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حضرت على أبراهيم ابن خليل مشيخة أبي مسهر وحديث ابن أبي الفراتى وتفردت بالسماع منه وسمعت على ابن عبد الدائم جزء ابن الفرات واربعين الآجرى وانتخاب الطبراني وجزء أيوب وجزء ابن عرفة والمبعث لهشام ومشيخته تخريجه لنفسه وثالث علي ابن حجر وسمعت على والدها وعم والدها الشمس ابن أبي بكر وعبد الولي ابن جبارة وأحمد بن جميل وأبي بكر الهروي وأجاز لها محمد بن عبد الهادي وعبد الحميد بن عبد الهادي وخطيب مراد وأبو طالب ابن السروري وتفردت بالرواية عنهم وكانت عابدة خيرة وماتت في شوال سنة </w:t>
      </w:r>
      <w:r>
        <w:rPr>
          <w:rFonts w:cs="MS Sans Serif;Times New Roman" w:ascii="MS Sans Serif;Times New Roman" w:hAnsi="MS Sans Serif;Times New Roman"/>
        </w:rPr>
        <w:t>74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طمة بنت أبراهيم بن محمود بن جوهر البطائحي وهي والدة إبراهيم ابن بركات ابن القرشية ولدت سنة </w:t>
      </w:r>
      <w:r>
        <w:rPr>
          <w:rFonts w:cs="MS Sans Serif;Times New Roman" w:ascii="MS Sans Serif;Times New Roman" w:hAnsi="MS Sans Serif;Times New Roman"/>
        </w:rPr>
        <w:t>6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ت الصحيح من ابن الزبيدي وسمعت من غيره وحدثت قديما من زمان ابن عبد الدائم وماتت في ليلة </w:t>
      </w:r>
      <w:r>
        <w:rPr>
          <w:rFonts w:cs="MS Sans Serif;Times New Roman" w:ascii="MS Sans Serif;Times New Roman" w:hAnsi="MS Sans Serif;Times New Roman"/>
        </w:rPr>
        <w:t>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فر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اسيون ودفنت هناك اخذ عنها السبك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طمة بنت إبراهيم بن غنائم أخت المحدث أبي عبد الله بن المهندس سمعت من زينب بنت مكي وحدثت سمع منها الذهبي وذكرها في معجمه وكذا ابن رافع</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طمة بنت أحمد بن عطاف بن أحمد بن محمد بن أمين الدين الرهاوي الكندي وهي أم أحمد سبطة الكمال ابن عبد سمعت منه جزء ابن جوصا واسمعت على محمد بن إبراهيم البابسر في الأول من حديث الجصاص ومن غيرهما وأجاز لها ابن عبد الدائم وابن نصر وغيرهما وماتت في جمادى الآخرة أو في رجب سنة </w:t>
      </w:r>
      <w:r>
        <w:rPr>
          <w:rFonts w:cs="MS Sans Serif;Times New Roman" w:ascii="MS Sans Serif;Times New Roman" w:hAnsi="MS Sans Serif;Times New Roman"/>
        </w:rPr>
        <w:t>73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طمة بنت أحمد بن عمر بن نجيب الكنجي جدها أم عبد الله الدمشقية ولدت في رمضان سنة </w:t>
      </w:r>
      <w:r>
        <w:rPr>
          <w:rFonts w:cs="MS Sans Serif;Times New Roman" w:ascii="MS Sans Serif;Times New Roman" w:hAnsi="MS Sans Serif;Times New Roman"/>
        </w:rPr>
        <w:t>65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ضرت على إبراهيم بن خليل وحدثت وسمع منها البرزالي ماتت في مستهل المحرم سنة </w:t>
      </w:r>
      <w:r>
        <w:rPr>
          <w:rFonts w:cs="MS Sans Serif;Times New Roman" w:ascii="MS Sans Serif;Times New Roman" w:hAnsi="MS Sans Serif;Times New Roman"/>
        </w:rPr>
        <w:t>73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ا ابن راف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طمة بنت أحمد بن قاسم الحرازي والدها المكية سمعت من الرضى الطبري روى عنها ابن شكر وبالإجازة الشيخ عبد الرحمن بن عمر القبابي المقدسي وعبد الرحيم بن الطرابلسي صاحبنا ماتت سنة </w:t>
      </w:r>
      <w:r>
        <w:rPr>
          <w:rFonts w:cs="MS Sans Serif;Times New Roman" w:ascii="MS Sans Serif;Times New Roman" w:hAnsi="MS Sans Serif;Times New Roman"/>
        </w:rPr>
        <w:t>78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خامس شوال بالمدينة النبوية ومولدها بمكة بعد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طمة بنت أحمد بن محمد بن علي الحريري كانت امرأة صالحة وقد حدثت بالصحيح عن ست الوزراء التنوخية وكانت كثيرة التلاوة والتسبيح ماتت في سلخ المحرم سنة </w:t>
      </w:r>
      <w:r>
        <w:rPr>
          <w:rFonts w:cs="MS Sans Serif;Times New Roman" w:ascii="MS Sans Serif;Times New Roman" w:hAnsi="MS Sans Serif;Times New Roman"/>
        </w:rPr>
        <w:t>76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طمة بنت أحمد بن منعة بن منيع بن مطرف القنوي الصالحي أم أحمد بنت العماد الصالحية ولد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معت على خطيب مردا مشيخته تخريج الضياء وحدثت سمع منها عبد الله بن المحب وابن رافع وذكرها في معجمه وقال ماتت في تاسع عشري ربيع الآخر سنة </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طمة بنت إسماعيل بن إبراهيم بن قريش أم عمر المخزومية ولدت سنة بضع وستين واحضرت على أبي حامد الصابوني وحدثت ذكرها ابن رافع وماتت في شوال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ت في ست الفقهاء فاطمة بنت إسماعيل بن محمد بن علي البعلبكي أم الحسن بنت النجاني ولدت سنة عشرين وسمعت من القطب اليونيني جزء أبي مسلم وحدثت سمع منها الفوي وأجازت لأبي حامد بن ظه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طمة بنت الحسن بن علي بن أبي بكر بن يونس الصالحية بنت المسند أبي علي الخلال سمعت من الفخر علي وحدثت ماتت في صفر سنة </w:t>
      </w:r>
      <w:r>
        <w:rPr>
          <w:rFonts w:cs="MS Sans Serif;Times New Roman" w:ascii="MS Sans Serif;Times New Roman" w:hAnsi="MS Sans Serif;Times New Roman"/>
        </w:rPr>
        <w:t>74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طمة بنت سليمان بن عبد الكريم بن عبد الرحمن الأنصارية الدمشقية أم عبد الله ولدت سنة </w:t>
      </w:r>
      <w:r>
        <w:rPr>
          <w:rFonts w:cs="MS Sans Serif;Times New Roman" w:ascii="MS Sans Serif;Times New Roman" w:hAnsi="MS Sans Serif;Times New Roman"/>
        </w:rPr>
        <w:t>4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معها أبوها من المسلم بن أحمد وكريمة وابن رواحة وأجاز لها الفتح ابن عبد السلام وأبو منصور بن عفيجة وأبو القاسم بن صصرى وتفردت عنهم قال البرزالي روت لنا عن المسلم وكريمة وابن رواحة بالسماع وبالإجازة عن المجد القزويني والفتح ابن عبد السلام والمهذب بن فنيدة والداهري وعبد السلام بن سكينة وشرف بنت الآبنوسي في آخرين نحو المائة نفس سمع منها العز ابن جماعة وكانت آخر من روى عن المسلم بالسماع ماتت في ربيع الآخر سنة </w:t>
      </w:r>
      <w:r>
        <w:rPr>
          <w:rFonts w:cs="MS Sans Serif;Times New Roman" w:ascii="MS Sans Serif;Times New Roman" w:hAnsi="MS Sans Serif;Times New Roman"/>
        </w:rPr>
        <w:t>70</w:t>
      </w:r>
      <w:r>
        <w:rPr>
          <w:rFonts w:ascii="MS Sans Serif;Times New Roman" w:hAnsi="MS Sans Serif;Times New Roman" w:cs="MS Sans Serif;Times New Roman"/>
          <w:rtl w:val="true"/>
        </w:rPr>
        <w:t xml:space="preserve">أحأ فاطمة بنت أبي بكر بن محمد بن طرخان أم محمد بنت الزين سمعت من النجيب وإبراهيم بن خليل وابن عبد الدائم وحدثت سمع منها البرزالي والذهبي وابن رافع وحدثوا عنها في معاجيمهم وأرخوا وفاتها في سابع عشري رجب سنة </w:t>
      </w:r>
      <w:r>
        <w:rPr>
          <w:rFonts w:cs="MS Sans Serif;Times New Roman" w:ascii="MS Sans Serif;Times New Roman" w:hAnsi="MS Sans Serif;Times New Roman"/>
        </w:rPr>
        <w:t>72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مولدها سنة </w:t>
      </w:r>
      <w:r>
        <w:rPr>
          <w:rFonts w:cs="MS Sans Serif;Times New Roman" w:ascii="MS Sans Serif;Times New Roman" w:hAnsi="MS Sans Serif;Times New Roman"/>
        </w:rPr>
        <w:t>6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طمة بنت عبد الدائم بن أحمد بن عبد الدائم أم الحسن ولدت سنة </w:t>
      </w:r>
      <w:r>
        <w:rPr>
          <w:rFonts w:cs="MS Sans Serif;Times New Roman" w:ascii="MS Sans Serif;Times New Roman" w:hAnsi="MS Sans Serif;Times New Roman"/>
        </w:rPr>
        <w:t>66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ت من جدها جزء ابن عرفة وجزء أيوب وغير ذلك وحضرت عليه جزء ابن الفرات سمع منها البرزالي وأرخ وفاتها في ثاني شهر رمضان سنة </w:t>
      </w:r>
      <w:r>
        <w:rPr>
          <w:rFonts w:cs="MS Sans Serif;Times New Roman" w:ascii="MS Sans Serif;Times New Roman" w:hAnsi="MS Sans Serif;Times New Roman"/>
        </w:rPr>
        <w:t>73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ابن راف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طمة بنت عبد الرحمن بن عمرو بن الفراء سمعت من ابن الزبيدي ميعادين من البخاري وحدثت بهما عنه وماتت في سنة </w:t>
      </w:r>
      <w:r>
        <w:rPr>
          <w:rFonts w:cs="MS Sans Serif;Times New Roman" w:ascii="MS Sans Serif;Times New Roman" w:hAnsi="MS Sans Serif;Times New Roman"/>
        </w:rPr>
        <w:t>71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وزت التسعين وهي أخت العز إسماعيل ابن الفر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طمة بنت عبد الرحمن بن عيسى بن المسلم بن كثير الذهبي أم زينب ولدت سنة </w:t>
      </w:r>
      <w:r>
        <w:rPr>
          <w:rFonts w:cs="MS Sans Serif;Times New Roman" w:ascii="MS Sans Serif;Times New Roman" w:hAnsi="MS Sans Serif;Times New Roman"/>
        </w:rPr>
        <w:t>65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حضرت على أحمد بن عبد الدائم جزء أيوب وانتخاب الطبراني وغير ذلك وعلى جدها لأمها التقي الواسطي وأمها هي ست الفقهاء المسندة الماضي ذكرها وسمعت على إبراهيم بن خليل نسخة أبي مسهر وجزء ابن أبي الفرات وعلى ايبك الجمالي جزء زكريا البلخي وسمعت أيضا من حسن بن الحافظ والعز إبراهيم والشيخ شمس الدين ابن أبي عمرو وغيرهم وماتت في ربيع الأول سنة </w:t>
      </w:r>
      <w:r>
        <w:rPr>
          <w:rFonts w:cs="MS Sans Serif;Times New Roman" w:ascii="MS Sans Serif;Times New Roman" w:hAnsi="MS Sans Serif;Times New Roman"/>
        </w:rPr>
        <w:t>74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از لها ابن المهير وابن عبد الها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طمة بنت عبد الرحمن بن محمد بن عياش أم عمر بنت الناصح حدثت بالإجازة عن ابن القبيطي وابن أبي الفخار والكاشغري والمرستاني وابن الخازن وابن النجار وغيرهم وماتت في تاسع عشر شهر رمضان سنة </w:t>
      </w:r>
      <w:r>
        <w:rPr>
          <w:rFonts w:cs="MS Sans Serif;Times New Roman" w:ascii="MS Sans Serif;Times New Roman" w:hAnsi="MS Sans Serif;Times New Roman"/>
        </w:rPr>
        <w:t>716</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طمة بنت عبد الرحيم بن أحمد بن عبد الله بن موسى المقدسي أم محمد بنت الكمال أخت زينب ولدت سنة </w:t>
      </w:r>
      <w:r>
        <w:rPr>
          <w:rFonts w:cs="MS Sans Serif;Times New Roman" w:ascii="MS Sans Serif;Times New Roman" w:hAnsi="MS Sans Serif;Times New Roman"/>
        </w:rPr>
        <w:t>6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حضرت على خطيب مردا واسمعت على ابن أبي عمر سمع منها البرزالي وابن رافع وغيرهما وقالوا ماتت في حادي عشر جمادى الآخرة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طمة بنت عبد الله بن عمر بن عوض حضرت على خطيب مردا وسمعت من إبراهيم بن خليل وابن عبد الدائم وعبد الحميد بن عبد الهادي وحدثت وماتت في سابع عشري المحرم سنة </w:t>
      </w:r>
      <w:r>
        <w:rPr>
          <w:rFonts w:cs="MS Sans Serif;Times New Roman" w:ascii="MS Sans Serif;Times New Roman" w:hAnsi="MS Sans Serif;Times New Roman"/>
        </w:rPr>
        <w:t>73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وزت الثما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طمة بنت عبيد الله بن محمد بن أحمد بن عبيد الله بن أحمد بن محمد ابن عبد الله بن أبي عمر المقدسية الصالحية ولدت سنة </w:t>
      </w:r>
      <w:r>
        <w:rPr>
          <w:rFonts w:cs="MS Sans Serif;Times New Roman" w:ascii="MS Sans Serif;Times New Roman" w:hAnsi="MS Sans Serif;Times New Roman"/>
        </w:rPr>
        <w:t>66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ت على ابن عبد الدائم صحيح مسلم وجزء ابن عرفة وسمعت أيضا من ابن الزين والتقي الواسطي والنجيب وأجاز لها أبو شامة وابن أبي اليسر وغيرهما كتب عنها البرزالي وسمع منها العز ابن جماعة وقال ماتت في ثالث عشري شهر ربيع الآخرة سنة </w:t>
      </w:r>
      <w:r>
        <w:rPr>
          <w:rFonts w:cs="MS Sans Serif;Times New Roman" w:ascii="MS Sans Serif;Times New Roman" w:hAnsi="MS Sans Serif;Times New Roman"/>
        </w:rPr>
        <w:t>7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طمة بنت أبي البركات عبد الولي بن تاج الدين علي بن أحمد القسطلاني أم الخير بنت شرف الدين لها إجازة من السبط والمرسي وغيرهما وحدثت ويقال لها شرفية ماتت في ثالث عشر صفر سنة </w:t>
      </w:r>
      <w:r>
        <w:rPr>
          <w:rFonts w:cs="MS Sans Serif;Times New Roman" w:ascii="MS Sans Serif;Times New Roman" w:hAnsi="MS Sans Serif;Times New Roman"/>
        </w:rPr>
        <w:t>7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طمة بنت عثمان بن موسى بن محمد بن عبيد السلمية أم عثمان الزرعية المفعلية تعرف ببنت شهبة سمعت من ابن عبد الدائم وحدثت سمع منها البرزالي وقال ماتت في ثالث عشر شوال سنة </w:t>
      </w:r>
      <w:r>
        <w:rPr>
          <w:rFonts w:cs="MS Sans Serif;Times New Roman" w:ascii="MS Sans Serif;Times New Roman" w:hAnsi="MS Sans Serif;Times New Roman"/>
        </w:rPr>
        <w:t>72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طمة بنت علي بن عبد الكافي السبكي أسن أولاده اسمعها معه مسموع ابن الصواف من النسائي سمع منها العز بن جما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طمة بنت علي بن عبد الله بن عبد الرحمن بن سلامة بن نصر المقدسية أم علي الصالحية حضرت على أحمد بن شيبان وزينب بنت مكي سمع منها الذهبي وذكرها في معجمه وابن رافع وكانت تدعى أمة الرحمن فاطمة بنت علي بن عمر بن خالد المخزومية بنت ابن الخشاب ولدت سنة </w:t>
      </w:r>
      <w:r>
        <w:rPr>
          <w:rFonts w:cs="MS Sans Serif;Times New Roman" w:ascii="MS Sans Serif;Times New Roman" w:hAnsi="MS Sans Serif;Times New Roman"/>
        </w:rPr>
        <w:t>70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من وزيرة والحجار صحيح البخاري وحدثت سمع منها أبو حامد بن ظهيرة بعد الس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طمة بنت علي بن محمد بن أحمد اليونينية البعلية أم الخير بنت الحافظ شرف الدين أبي الحسين ولدت سنة </w:t>
      </w:r>
      <w:r>
        <w:rPr>
          <w:rFonts w:cs="MS Sans Serif;Times New Roman" w:ascii="MS Sans Serif;Times New Roman" w:hAnsi="MS Sans Serif;Times New Roman"/>
        </w:rPr>
        <w:t>6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ت من نصر الله ابن عبد المنعم بن حوران وحدثت وماتت في </w:t>
      </w:r>
      <w:r>
        <w:rPr>
          <w:rFonts w:cs="MS Sans Serif;Times New Roman" w:ascii="MS Sans Serif;Times New Roman" w:hAnsi="MS Sans Serif;Times New Roman"/>
        </w:rPr>
        <w:t>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ي القعدة سنة </w:t>
      </w:r>
      <w:r>
        <w:rPr>
          <w:rFonts w:cs="MS Sans Serif;Times New Roman" w:ascii="MS Sans Serif;Times New Roman" w:hAnsi="MS Sans Serif;Times New Roman"/>
        </w:rPr>
        <w:t>73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طمة بنت علي بن مسعود بن ربيع الصالحي ولدت سنة </w:t>
      </w:r>
      <w:r>
        <w:rPr>
          <w:rFonts w:cs="MS Sans Serif;Times New Roman" w:ascii="MS Sans Serif;Times New Roman" w:hAnsi="MS Sans Serif;Times New Roman"/>
        </w:rPr>
        <w:t>6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جاز لها سبط السلفي والمنذري والشيخ عز الدين ابن عبد السلام ومحمد بن انجب وغيرهم وحدثت وماتت في </w:t>
      </w:r>
      <w:r>
        <w:rPr>
          <w:rFonts w:cs="MS Sans Serif;Times New Roman" w:ascii="MS Sans Serif;Times New Roman" w:hAnsi="MS Sans Serif;Times New Roman"/>
        </w:rPr>
        <w:t>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رم سنة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ت صالحة خيرة متعب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طمة بنت علي بن يحيى بن عمر بن حمود البعلبكية سمعت من القطب اليونيني مجلس أموسان وحدثت سمع منها أبو حامد بن ظهيرة ببعلب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طمة بنت أبي القاسم عمر نب الحسن بن عمر بن حبيب الحلبية اسمعها أبوها الكثير من سنقر والعماد البالسي وغيرهما وكان مولدها سنة سبعمائة وسمعت أيضا من التاج النصيبي وغيره وحدثت بسنن ابن ماجه وغير ذلك وماتت في سنة </w:t>
      </w:r>
      <w:r>
        <w:rPr>
          <w:rFonts w:cs="MS Sans Serif;Times New Roman" w:ascii="MS Sans Serif;Times New Roman" w:hAnsi="MS Sans Serif;Times New Roman"/>
        </w:rPr>
        <w:t>76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طمة بنت عياش بن أبي الفتح البغدادية أم زينب الواعظة كانت تدري الفقه جيدا وكان ابن تيمية يثني عليها ويتعجب من حرصها وذكائها وانتفع بها نساء أهل دمشق لصدقها في وعظها وقناعتها ثم تحولت إلى القاهرة فحصل بها النفع وارتفع قدرها وبعد صيتها وكانت قد تفقهت عند المقادسة بالشيخ ابن أبي عمر وغيره وقل من أنجب من النساء مثلها ماتت ليلة عرفة سنة </w:t>
      </w:r>
      <w:r>
        <w:rPr>
          <w:rFonts w:cs="MS Sans Serif;Times New Roman" w:ascii="MS Sans Serif;Times New Roman" w:hAnsi="MS Sans Serif;Times New Roman"/>
        </w:rPr>
        <w:t>7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طمة بنت فخراور بن محمد بن فخراور الكنجي العالمة أخت خديجة تكنى أم الحسن وأم محمود ولدت سنة </w:t>
      </w:r>
      <w:r>
        <w:rPr>
          <w:rFonts w:cs="MS Sans Serif;Times New Roman" w:ascii="MS Sans Serif;Times New Roman" w:hAnsi="MS Sans Serif;Times New Roman"/>
        </w:rPr>
        <w:t>65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ت من عبد الرحمن ابن يوسف المنبدي جزء ابن ترتال وعلى ابن علاق جزء البطاقة وعلى ابن عزون الجمعة للنسائي والناسخ لابن مرداس النحوي وسمعت من آخرين وحدثت سمع منها القطب الحلبي وغيره وماتت في نصف شوال سنة </w:t>
      </w:r>
      <w:r>
        <w:rPr>
          <w:rFonts w:cs="MS Sans Serif;Times New Roman" w:ascii="MS Sans Serif;Times New Roman" w:hAnsi="MS Sans Serif;Times New Roman"/>
        </w:rPr>
        <w:t>73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طمة بنت محمد بن أحمد بن علي القسطلاني وتدعى أمة الرحيم بنت القطب سمعت من محمد بن عبد الله المنبجي وأجاز لها ابن الخير وابن العليق وغيرهما سمع منها البرزالي والعز ابن جماعة وغيرهما وحدثت وماتت في تاسع عشر رجب بمكة سنة </w:t>
      </w:r>
      <w:r>
        <w:rPr>
          <w:rFonts w:cs="MS Sans Serif;Times New Roman" w:ascii="MS Sans Serif;Times New Roman" w:hAnsi="MS Sans Serif;Times New Roman"/>
        </w:rPr>
        <w:t>72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طمة بنت محمد بن جميل بن حمد المقدسية أخت عائشة ولدت سنة </w:t>
      </w:r>
      <w:r>
        <w:rPr>
          <w:rFonts w:cs="MS Sans Serif;Times New Roman" w:ascii="MS Sans Serif;Times New Roman" w:hAnsi="MS Sans Serif;Times New Roman"/>
        </w:rPr>
        <w:t>65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ت من ابن علاق نسخة إبراهيم بن سعد حدثنا عنها البرهان التنوخي وغيره وتوفيت في رابع عشر رمضان سنة </w:t>
      </w:r>
      <w:r>
        <w:rPr>
          <w:rFonts w:cs="MS Sans Serif;Times New Roman" w:ascii="MS Sans Serif;Times New Roman" w:hAnsi="MS Sans Serif;Times New Roman"/>
        </w:rPr>
        <w:t>747</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طمة بنت محمد بن محمد بن جبريل بن أبي الفوارس بن أحمد بن علي بن خالد أم الحسن الدربندي أبوها وتدعى ست العجم سمعت من النجيب والعز الحرانيين ومن المعين الدمشقي وابن عزون وابن علاق وعندها عنه مشيخته تخريج ابن الحبيلي والمحنة والرد على الأهواء لمحمد بن جرير وغير ذلك وسمعت على أبي المحاسن اليغموري وأجاز لها الكرماني وآخرون وكانت مكثرة سماعا وشيوخا ذكرها ابن رافع وأرخ وفاتها في تاسع عشري شهر رمضان سنة </w:t>
      </w:r>
      <w:r>
        <w:rPr>
          <w:rFonts w:cs="MS Sans Serif;Times New Roman" w:ascii="MS Sans Serif;Times New Roman" w:hAnsi="MS Sans Serif;Times New Roman"/>
        </w:rPr>
        <w:t>73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ا ست وسبع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طمة بنت الشيخ القدوة أبي عبد الله محمد بن موسى بن النعمان ولدت س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على ابن علاق جزء البطا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تت سن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طمة بنت محمد بن نصر الله بن القمر الدمشقية زوج الحافظ الذهبي سمعت بإفادته من محمد بن مشرف وإبراهيم المخزومي وهدية بنت عسكر وغيرهم وروى عنها ولدها أبو هريرة وغيره وماتت في س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مسين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طمة بنت نصر الله بن محمد بن عباس بن حامد بن خليف السكاكيني أم عبد القادر ولدت سنة </w:t>
      </w:r>
      <w:r>
        <w:rPr>
          <w:rFonts w:cs="MS Sans Serif;Times New Roman" w:ascii="MS Sans Serif;Times New Roman" w:hAnsi="MS Sans Serif;Times New Roman"/>
        </w:rPr>
        <w:t>66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ريبا واسمعت على عمر بن محمد الكرماني أربعين عبد الخالق بن زاهر وسمعت من حبيبة بنت أبي عمر وزينب بنت مكي وخديجة بنت الشهاب بن راج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ح بن عبد الله يأتي في محمد بن نص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خر بن عبد الله القبطي أحد المسالم الملقب السعيد ولي استيفاء الصحبة أيام الكامل شعبان ثم ولي نظر الخاص بعد ابن زنبور ثم تنقلت به الأحوال وصودر إلى أن استقر في نظر الدولة سنة </w:t>
      </w:r>
      <w:r>
        <w:rPr>
          <w:rFonts w:cs="MS Sans Serif;Times New Roman" w:ascii="MS Sans Serif;Times New Roman" w:hAnsi="MS Sans Serif;Times New Roman"/>
        </w:rPr>
        <w:t>5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ت في</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رج الله بن علم السعداء القبطي ابن العسال أمين الدين أسلم وباشر صحابة الديوان بدمشق ونظر ديوان تنكز مات في شهر رمضان سنة </w:t>
      </w:r>
      <w:r>
        <w:rPr>
          <w:rFonts w:cs="MS Sans Serif;Times New Roman" w:ascii="MS Sans Serif;Times New Roman" w:hAnsi="MS Sans Serif;Times New Roman"/>
        </w:rPr>
        <w:t>70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رج بن طوغان أحد مقدمي الحلقة يقال سمع من الحجار ومات سنة </w:t>
      </w:r>
      <w:r>
        <w:rPr>
          <w:rFonts w:cs="MS Sans Serif;Times New Roman" w:ascii="MS Sans Serif;Times New Roman" w:hAnsi="MS Sans Serif;Times New Roman"/>
        </w:rPr>
        <w:t>76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رج بن عبد الله المغربي الصفدي الزاهد الفقيه الشافعي نزيل صفد كان من العرب ونشأ بصفد ثم دخل العراق فقرأ بواسط القراآت وتعلم العلم وطاف في الشرق ولقي الصلحاء ثم رجع إلى بلاده فوجد أن حاله قد تغير وسلب ما كان حصل له إلى أن فتح الله عليه على يد الشيخ عبد العزيز المغربي ببلاد عجلون فلم يزل عنده حتى مات فتحول إلى قرب طبرية فأقام بها واشتهر وقصد بالزيارة من كل مكان وصار له أصحاب وأتباع وكان يتكلم في العلم ويستحضر الروضة وأدلة الكتاب والسنة ويسردهما على لسانه كأنها مرآته ومات سنة </w:t>
      </w:r>
      <w:r>
        <w:rPr>
          <w:rFonts w:cs="MS Sans Serif;Times New Roman" w:ascii="MS Sans Serif;Times New Roman" w:hAnsi="MS Sans Serif;Times New Roman"/>
        </w:rPr>
        <w:t>75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كى العثماني قاضي صفد أنه توجه لزيارته صحبة الشيخ تاج الدين المقدسي فجرت مسألة النظر إلى الأمرد وأن الرافعي يحرم بشرط الشهوة والنووي يقول يحرم مطلقا فقال الشيخ فرج رأيت النب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نام فقال لي الحق في هذه المسألة مع النووي فصاح الشيخ تاج الدين وقال صار الفقه بالمنامات فخضع الشيخ فرج وقال استغفر الله أنا حكيت ما رأيت والبحث له طريق فسكت الشيخ تاج الدين وقال نحن في بيتك وقال وأخذ عنه الشيخ جمال الدين شبيب الغزي وولي الدين المنفلوطي وريحان الدمشقي وأبو بكر بن نبيه العجلوني وحازم الكفرماوي وله عدة أصحاب يعرفون بالخشوع على الكتاب و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رج بن عبد الله الحافظي الشرفي مولى القاضي شرف الدين بن الحافظ ولد سنة عشرين تقريبا وسمع من يحيى بن محمد بن سعد وأبي عبد الله بن الزراد وغيرهما ومات في شوال سنة </w:t>
      </w:r>
      <w:r>
        <w:rPr>
          <w:rFonts w:cs="MS Sans Serif;Times New Roman" w:ascii="MS Sans Serif;Times New Roman" w:hAnsi="MS Sans Serif;Times New Roman"/>
        </w:rPr>
        <w:t>79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جاز لي وأفادني عنه المحدث صلاح الدين ابن الاقفهس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رج بن علي بن صالح الحنبلي سمع الفخر وابن شبيان وغيرهما ومات في العشرين من رمضان سنة </w:t>
      </w:r>
      <w:r>
        <w:rPr>
          <w:rFonts w:cs="MS Sans Serif;Times New Roman" w:ascii="MS Sans Serif;Times New Roman" w:hAnsi="MS Sans Serif;Times New Roman"/>
        </w:rPr>
        <w:t>7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قلته من خط السبكي التقي ومن مسموعه على الفخر مشيخة ابن المهندس حدث بها سنة </w:t>
      </w:r>
      <w:r>
        <w:rPr>
          <w:rFonts w:cs="MS Sans Serif;Times New Roman" w:ascii="MS Sans Serif;Times New Roman" w:hAnsi="MS Sans Serif;Times New Roman"/>
        </w:rPr>
        <w:t>73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رج بن قراسنقر المنصوري كان أحد الأمراء بمصر ثم أخرجه الناصر إلى دمشق على أمر طبلخاناة ومات في ربيع الأول سنة </w:t>
      </w:r>
      <w:r>
        <w:rPr>
          <w:rFonts w:cs="MS Sans Serif;Times New Roman" w:ascii="MS Sans Serif;Times New Roman" w:hAnsi="MS Sans Serif;Times New Roman"/>
        </w:rPr>
        <w:t>734</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رج بن محمد بن أحمد بن أبي الفرج الارديبلي نزيل دمشق نور الدين الشافعي الفقيه المشهور تفقه ببلاد تبريز وأخذ عن الفخر الجاربردي وقدم دمشق فلازم الشيخ شمس الدين الأصبهاني ودرس بالناصرية والجاروخية وغيرهما وأفاد الناس وكان كثير الفضيلة منجمعا عن الناس دينا خيرا يقرر الكشاف تقريرا بليغا وعلق على المنهاج شرحا حافلا وصل فيه أثناء ربع البياعات في ست مجلدات ماله نظير في التحقيق وشرح منهاج الأصول للبيضاوي قال التاج السبكي كان مجموعا على نفسه من أكثر أهل العلم اشتغالا ذا همة علية في التحصيل وكان يدرس دروسا بديعة وقال ابن رافع كان دينا خيرا متواضعا حسن المناقب ومات في ثالث عشر جمادى الأولى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ت بخط الشيخ تقي الدين السبكي مات الشيخ العالم نور الدين فذك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حة بنت أحمد بن عبد الله قريبة محمد بن غالي الدمياطي سمعت عليه وعلى علي بن إبراهيم بن سليمان النقاش سمع عليها المحدث برهان الدين الحلبي خطبة كتاب الشفاء في رحلته إلى القاه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فضل بن عربي بن معروف بن كلاب الجرفي الادفوي والجرف بضم الجيم وبالفاء قرية بادفو كان مشهورا بالصلاح ويحكي عنه أهل ناحيته كرامات وكانت وفاته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ل بن علي بن خليفة بن محمود أجاز لفاطمة بنت خليل العسقلان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ضل بن عيسى بن قنديل العجلوني الحنبلي ولد سنة </w:t>
      </w:r>
      <w:r>
        <w:rPr>
          <w:rFonts w:cs="MS Sans Serif;Times New Roman" w:ascii="MS Sans Serif;Times New Roman" w:hAnsi="MS Sans Serif;Times New Roman"/>
        </w:rPr>
        <w:t>6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عانى تعبير الرؤيا فمهر فيها وانقطع وكان لا يقبل من أحد شيئا ونواب الشام فمن دونهم يزورونه في المدرسة المسمارية وكان مقيما بها وكان تخرج بالشهاب العابر الحنبلي مات سنة </w:t>
      </w:r>
      <w:r>
        <w:rPr>
          <w:rFonts w:cs="MS Sans Serif;Times New Roman" w:ascii="MS Sans Serif;Times New Roman" w:hAnsi="MS Sans Serif;Times New Roman"/>
        </w:rPr>
        <w:t>73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ضل بن عيسى بن مهنا بن مانع بن حديثة بن غضية بن فضل بن ربيعة أمير آل فضل شجاع الدين أمر سنة </w:t>
      </w:r>
      <w:r>
        <w:rPr>
          <w:rFonts w:cs="MS Sans Serif;Times New Roman" w:ascii="MS Sans Serif;Times New Roman" w:hAnsi="MS Sans Serif;Times New Roman"/>
        </w:rPr>
        <w:t>1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ضا عن مهنا لما توجه إلى بلاد التتار وكان مشكور السيرة مائلا إلى العقل حافظا للأطراف جوادا مات في سن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ضل بن قاسم بن قاسم بن جماز بن شيحة كان شجاعا مهيبا له رأي مصيب ودهاء ولي إمرة المدينة بعد ابن عم أبيه سعد بن ثابت بن جماز ومات في ذي القعدة سنة </w:t>
      </w:r>
      <w:r>
        <w:rPr>
          <w:rFonts w:cs="MS Sans Serif;Times New Roman" w:ascii="MS Sans Serif;Times New Roman" w:hAnsi="MS Sans Serif;Times New Roman"/>
        </w:rPr>
        <w:t>75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بن فرحون وقال ولي بعد ابن عمه مانع بن علي بن مسعود ابن جما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ضل الله ابن أبي الخير بن غالي الهمذاني الوزير رشيد الدولة أبو الفضل كان أبوه عطارا يهوديا فأسلم هو واتصل بغازان فخدمه وتقدم عنده بالطب إلى أن استوزره وكان يناصح المسلمين ويذب عنهم ويسعى في حقن دمائهم وله في تبريز آثار عظيمة من البر وكان شديدا على من يعاديه أو ينتقصه يثابر على هلاكه وكان متواضعا سخيا كثير البذل للعلماء والصلحاء وله تفسير على القرآن فسره على طريقة الفلاسفة فنسب إلى الإلحاد وقد احترقت تواليفه بعد قتله وكان نسب إلى أنه تسبب في قتل خزبندا ملك التتار فطلبه جوبان إلى السلطان على البريد فقال له أنت قتلت القان فقال معاذ الله أنا كنت رجلا عطارا ضعيفا بين الناس فصرت في أيامه وأيام أخيه متصرفا في الممالك ثم أحضر الجلال الطبيب ابن الحزان اليهودي طبيب خربندا فسألوه عن موت خربندا فقال أصابته هيضة قوية انسهل بسببها ثلاث مائة مجلس وتقيأ قيئا كثيرا فطلبني بحضور الرشيد والأطباء فاتفقنا على أن نعطيه أدوية قابضة مخشنة فقال الرشيد هو إلي الآن يحتاج إلى الاستفراغ فسقيناه برأيه مسهلا فانسهل به سبعين مجلسا فسقطت قوته فمات وصدقه الرشيد على ذلك فقال الجوبان للرشيد فأنت قتلته وأمر بقتله فقتل وفصلوا أعضاءه وبعثوا إلى كل بلد بعضو وأخروا بقية جسده وحمل رأسه إلى تبريز ونودي عليه هذا رأس اليهودي الملحد ويقال إنه وجد له ألف ألف مثقال وكان موته بعد موت خربندا وكان موت خربندا كما سيأتي في شهر رمضان سنة </w:t>
      </w:r>
      <w:r>
        <w:rPr>
          <w:rFonts w:cs="MS Sans Serif;Times New Roman" w:ascii="MS Sans Serif;Times New Roman" w:hAnsi="MS Sans Serif;Times New Roman"/>
        </w:rPr>
        <w:t>71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وصل الخبر بقتله إلى دمشق سنة </w:t>
      </w:r>
      <w:r>
        <w:rPr>
          <w:rFonts w:cs="MS Sans Serif;Times New Roman" w:ascii="MS Sans Serif;Times New Roman" w:hAnsi="MS Sans Serif;Times New Roman"/>
        </w:rPr>
        <w:t>71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رخه البرزالي وتبعه ابن حبيب والأول اتقن وقال في ترجمته كان حسن البراعة وطبيب صادق في القناعة واستوزره خربندا وغازان وتسعف بعلمه وحكمه في الممالك ونبى عدة من الخوانك والمدارس وكان له من الأموال من كل جنس ونوع الكثير سوى مآكله فبصفات معروفة قال وعاش نحوا من ثمانين سنة قال الذهبي كان له رأي ودهاء ومروءة وكان الشيخ تاج الدين الأفضلي يذمه ويرميه ويرميه بدين الأوائل وقدر عليه فصفح عنه وفي الجملة فكانت له مكارم وشفقة وبذل وتودد لأهل الخير وعاش بضعا وسبعين سن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ل الله بن أبي الفخر بن الصقاعي كان كثير النظر في التواريخ حتى عمل ذيلا على تاريخ ابن خلكان في عدة مجلدات وكان في حدود العشرين وال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يه بن أحمد الرومي قيل هو اسم الشيخ جلال الدين التباني كذا ذكره ابن خطيب الناصرية في ذيل تاريخ حلب ثم قال وقيل كان اسمه رسولا وكان هو يكتب بخطه جلال قلت قد تقدمت ترجمته في حرف الجي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فلة بنت عبد الله البعلبكية عتيقة ابن معبد سمعت من الصحيح قطعة على الحجار سمع منها أبو حامد بن ظهيرة ببعلب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لاح بن غنام بن قدامة العبادي البغدادي ثم الدمشقي الأديب أبو الخير ولد ببغداد سنة </w:t>
      </w:r>
      <w:r>
        <w:rPr>
          <w:rFonts w:cs="MS Sans Serif;Times New Roman" w:ascii="MS Sans Serif;Times New Roman" w:hAnsi="MS Sans Serif;Times New Roman"/>
        </w:rPr>
        <w:t>67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قريبا وسكن دمشق قال البرزالي فيه فضيلة وله شعر ومعرفة بالوقت وكان أحد الفقهاء بالبادرائية وكتب عنه البرزالي من شعره مات في رجب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اض بن مهنا بن عيسى بن مهنا بن نافع بن حديثة الفضلي أمير العرب من آل فضل ولي الإمرة نم الناصر ثم وليها بعد أخيه أحمد ثم عزل بأخيه حيار في أيمام صرغتمش وكان قد خلع عليه فقام جماعة من التجار وأدعوا عليه عند منجك بأنهم نهبوا في قفل عظيم فألزمه بتوفية حقوقهم فجفا في الكلام فسبه منجك فقال له وأنت بدين النصرانية تشتمني فأمر به فقيد وأرسله إلى سجن الإسكندرية ثم أطلق بعد مدة ووقعت بينه وبين ابن عمه سيف بن مهنا بن فضل بن عيسى وقعة بنواحي حلب انتصر فيها فياض في سنة </w:t>
      </w:r>
      <w:r>
        <w:rPr>
          <w:rFonts w:cs="MS Sans Serif;Times New Roman" w:ascii="MS Sans Serif;Times New Roman" w:hAnsi="MS Sans Serif;Times New Roman"/>
        </w:rPr>
        <w:t>74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عيد في سنة ستين ودخل مصر ورجع بإنعام وإكرام ثم خشي من كائنة اتفقت ففر إلى العراق ومات هناك في سنة </w:t>
      </w:r>
      <w:r>
        <w:rPr>
          <w:rFonts w:cs="MS Sans Serif;Times New Roman" w:ascii="MS Sans Serif;Times New Roman" w:hAnsi="MS Sans Serif;Times New Roman"/>
        </w:rPr>
        <w:t>6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سيئ الس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روز بن عبد الله الصفدي نجم الدين أحد الأمراء بصفد كان شجاعا مات بدمشق بطالا سنة بضع وثلاثين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الفتح بن عبد الله بن مظفر بن عبد الله بن أبي الفتح بن محمد بن المحسن بن عبد الله بن طاهر بن الحسين الطاهري الخزاعي اشتهر بكنيته ويقال اسمه مظفر فتح الدين عرف بابن قرناص وبابن مزيز ولد سنة </w:t>
      </w:r>
      <w:r>
        <w:rPr>
          <w:rFonts w:cs="MS Sans Serif;Times New Roman" w:ascii="MS Sans Serif;Times New Roman" w:hAnsi="MS Sans Serif;Times New Roman"/>
        </w:rPr>
        <w:t>6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حماة وسمع من ابن أبي اليسر وابن النشبي وغيرهما كتب عنه البرزالي وقال كان من أعيان بلده وعدولها ومات في منتصف المحرم سنة </w:t>
      </w:r>
      <w:r>
        <w:rPr>
          <w:rFonts w:cs="MS Sans Serif;Times New Roman" w:ascii="MS Sans Serif;Times New Roman" w:hAnsi="MS Sans Serif;Times New Roman"/>
        </w:rPr>
        <w:t>73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ما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الفتح بن محمود بن أبي الوحش أسد بن سلامة الشيباني العطار والد يوسف سمع من الرشيد العامري من دلائل النبوة وكان فلاضلا متعبدا قليل التكلف مات فجاءة في ذي الحجة سنة </w:t>
      </w:r>
      <w:r>
        <w:rPr>
          <w:rFonts w:cs="MS Sans Serif;Times New Roman" w:ascii="MS Sans Serif;Times New Roman" w:hAnsi="MS Sans Serif;Times New Roman"/>
        </w:rPr>
        <w:t>72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ثنى عليه الناس ذكره ابن كث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الفتح بن يوسف بن الحسن بن علي الشجري الفقيه الحنفي نزيل مكة صحب الشيخ أحمد الأهدل باليمن ثم قدم مكة فجاور بها وأم بمقام الحنفية ثم تزهد وصار يدور في عنقه زنبيل ومات سنة </w:t>
      </w:r>
      <w:r>
        <w:rPr>
          <w:rFonts w:cs="MS Sans Serif;Times New Roman" w:ascii="MS Sans Serif;Times New Roman" w:hAnsi="MS Sans Serif;Times New Roman"/>
        </w:rPr>
        <w:t>77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فتح الحراني يأتي في نصر ال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فتح بن أبي الخير بن عبد القادر بن محمد بن عبد السلام بن مجاهد رأيت خطه في استدعاء سنة ثمانين لابن سكر وبقي فيه عبد الرحيم ابن الطرابلس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فضل بن أبي الحسن بن غالي الوزير رشيد الدين الهمذاني تقدم في فضل الل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حرف القاف</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را بن مهنا بن عيسى بن مهنا بن مانع أحد أمراء آل فضل مات سنة </w:t>
      </w:r>
      <w:r>
        <w:rPr>
          <w:rFonts w:cs="MS Sans Serif;Times New Roman" w:ascii="MS Sans Serif;Times New Roman" w:hAnsi="MS Sans Serif;Times New Roman"/>
        </w:rPr>
        <w:t>78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رض السر من عمل حلب أثنى عليه طاهر بن حب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قاسم بن أحمد بن عبد الأحد بن عبد الله بن سلامة بن خليفة بن شقير الحراني التاجر ولد سنة </w:t>
      </w:r>
      <w:r>
        <w:rPr>
          <w:rFonts w:cs="MS Sans Serif;Times New Roman" w:ascii="MS Sans Serif;Times New Roman" w:hAnsi="MS Sans Serif;Times New Roman"/>
        </w:rPr>
        <w:t>67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حضر على الفخر مشيخته التي خرجها له ابن بلبان وحدث ومات في سلخ شهر رمضان سنة </w:t>
      </w:r>
      <w:r>
        <w:rPr>
          <w:rFonts w:cs="MS Sans Serif;Times New Roman" w:ascii="MS Sans Serif;Times New Roman" w:hAnsi="MS Sans Serif;Times New Roman"/>
        </w:rPr>
        <w:t>74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سم بن أحمد بن عبد القادر البعلبكي التاجر رضي الدين ابن الحبوبي المعروف بابن قسيم سمع من الحجار ثلاثيات الدارمي وثلاثيات البخاري وحدث سمع منه أبو حامد بن ظهيرة بعد السبعين ببعلب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سم بن سليمان بن قاسم بن جابر الحوراني شرف الدين الأذرعي نزيل القدس ولد سنة </w:t>
      </w:r>
      <w:r>
        <w:rPr>
          <w:rFonts w:cs="MS Sans Serif;Times New Roman" w:ascii="MS Sans Serif;Times New Roman" w:hAnsi="MS Sans Serif;Times New Roman"/>
        </w:rPr>
        <w:t>67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داود الهكاري وحدث ومات بالقدس سنة </w:t>
      </w:r>
      <w:r>
        <w:rPr>
          <w:rFonts w:cs="MS Sans Serif;Times New Roman" w:ascii="MS Sans Serif;Times New Roman" w:hAnsi="MS Sans Serif;Times New Roman"/>
        </w:rPr>
        <w:t>7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سم بن محسن الاربدي شرف الدين الفقيه ولد في حدود السبعمائة أو قبلها وسمع من ابن شرف وحفظ المنهاج واشتغل إلى أن أعاد بالاتابكية وحدث وناب في الحكم باذرعات وغيرها ومات في شعبان سنة </w:t>
      </w:r>
      <w:r>
        <w:rPr>
          <w:rFonts w:cs="MS Sans Serif;Times New Roman" w:ascii="MS Sans Serif;Times New Roman" w:hAnsi="MS Sans Serif;Times New Roman"/>
        </w:rPr>
        <w:t>76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خه ابن رافع</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قاسم بن محمد بن غازي بن علي بن شير التركماني الأصل الصالحي شرف الدين المعروف بالحجازي سمع من أبي بكر بن أحمد بن عبدالدائم ودرس بالمدرسة الاصبهانية الغرباء بدمشق وأم بتربة بني الزكي بعد والده وكان يخطب بالشامية ويلازم لبس العذبة وأمه بنت عز الدين أبي القاسم بن الربيع اللخمي قال البرزالي في ترجمة أبيه عن القاسم هذا إنه اشتغل وحصل وحفظ ومات في صفر سنة </w:t>
      </w:r>
      <w:r>
        <w:rPr>
          <w:rFonts w:cs="MS Sans Serif;Times New Roman" w:ascii="MS Sans Serif;Times New Roman" w:hAnsi="MS Sans Serif;Times New Roman"/>
        </w:rPr>
        <w:t>77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قاسم بن محمد بن يوسف بن محمد بن يوسف البرزالي علم الدين ابن بهاد الدين الدمشقي الحافظ ولد في جمادى الأولى سنة </w:t>
      </w:r>
      <w:r>
        <w:rPr>
          <w:rFonts w:cs="MS Sans Serif;Times New Roman" w:ascii="MS Sans Serif;Times New Roman" w:hAnsi="MS Sans Serif;Times New Roman"/>
        </w:rPr>
        <w:t>66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جاز له ابن عبد الدائم وابن عزون والنجيب وابن علاق وغيرهم واسمع صغيرا في سنة </w:t>
      </w:r>
      <w:r>
        <w:rPr>
          <w:rFonts w:cs="MS Sans Serif;Times New Roman" w:ascii="MS Sans Serif;Times New Roman" w:hAnsi="MS Sans Serif;Times New Roman"/>
        </w:rPr>
        <w:t>7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بيه والقاضي عز الدين ابن الصائغ ثم أحب الطلب وسمع بنفسه ودار على الشيوخ وأكثر عن ابن أبي الخير والمسلم بن علان وابن شيبان والفخر والمقداد القيسي ورحل إلى حلب وبعلبك ومصر والحرمين وغيرها وخرج لنفسه أربعين بلدية ونقل ابن كثير أن ابن تيمية كان يقول نقل البرزالي نقر في حجر وخرج لنفسه ولغيره وتفقه بالشيخ تاج الدين الفزاري وجود القراآت على الرضي بن دبوقار وتقدم في معرفة الشروط وولي تدريس الحديث بالنورية والنفيسية وكتب الخط الجيد وبلغ عدد مشايخه بالسماع ألفي نفس وبالإجازة أكثر من ألف وجمعهم في معجم حافل قال فيه الذه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رمت تفتيش الخزائن كلهـا                      وظهور أجزاء بدت وعوالـ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عوت أشياخ الوجود وما رووا                      طالع واسمع معجم البرزالـي وقال فيه ابن حب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طالبا نعت الشيوخ وما رووا                      ورأوا على التفصيل والإجما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ر الحديث انزل تجد ما تبتغي                      لك بارزا في معجم البرزالي وله تاريخ بدأ فيه من عام مولده وهو السنة التي مات فيها أبو شامة فجعله ذيلا على تاريخ أبي شامة وكان باذلا لكتبه وأجزائه مؤثرا متصدقا وكان وافر العقل جدا بحيث إنه كان يصحب المتعاديين فلا يكتم واحد منهما منه سره لوثوقه به وبلغ ثبته بضعا وعشرين مجلدا أثبت فيه كل من سمع معه وانتفه به المحدثون من زمانه إلى آخر القرن قال الذهبي جلس في شبيته مدة مع الشهود وتقدم في الشروط وكتب بخطه المليح الصحيح كثيرا جدا وحصل كتبا جيدة في أربع خزائن وكان رأسا في صدق اللهجة والأمانة صاحب سنة واتباع ولزوم للفرائض خيرا دينا متواضعا حسن البشر عديم الشر فصيح القراءة قوي الدربة عالما بالأسماء والألفاظ سريع السرد مع عدم اللحن والدمج قرأ ما لا يوصف وحدث بجملة كثيرة وكان حليما صبورا متوددا لا تنكر فضائله ولا ينتقص فاضلا بل يوفيه فوق حقه ويلاطف الناس وله ود في القلوب وحب في الصدور حلو المحاضرة قوي المذاكرة عارفا بالرجال ولا سيما شيوخ زمانه وأهل عصره ولم يخلف في معناه مثله ولا عمل أحد في الطلب عمله وكان باذلا لكتبه وأجزائه سمحا في أموره متصدقا مقصدا لمن يلتمس الاستماع قال وهو الذي حبب إلي طلب الحديث فإنه رأى خطي فقال خطك يشبه خط المحدثين فأثر قوله في وسمعت منه وتخرجت به في أشياء وقال الصفدي كان يصحب الخصمين فكل منهما راض بصحبته واثق به حتى كان كل من ابن تيمية وابن الزملكاني يذيع سره في الآخر إليه وثوقا به وسعى في صلاح ذات بينهما فلم يتيسر له ورثاه الشهاب ابن فضل الله بقصيدة أو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ط المزار وبان البان والعلم وقرأت بخط البدر النابلسي كان حسن الوجه واللباس كثير التواضع كريم النفس كثير الحلم ضحوك السن يحتمل الأذى ويغضى عن من يغض منه ومات ذاهبا إلى مكة غريبا في رابع ذي الحجة سنة </w:t>
      </w:r>
      <w:r>
        <w:rPr>
          <w:rFonts w:cs="MS Sans Serif;Times New Roman" w:ascii="MS Sans Serif;Times New Roman" w:hAnsi="MS Sans Serif;Times New Roman"/>
        </w:rPr>
        <w:t>73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فن بخليص</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قاسم بن أبي غالب المظفر بن محمود بن تاج الأمناء أبي الفضل أحمد بن الحسن بن هبة الله بن عبد الله بن محمد بن عساكر الدمشقي الطبيب بهاء الدين ولد سنة </w:t>
      </w:r>
      <w:r>
        <w:rPr>
          <w:rFonts w:cs="MS Sans Serif;Times New Roman" w:ascii="MS Sans Serif;Times New Roman" w:hAnsi="MS Sans Serif;Times New Roman"/>
        </w:rPr>
        <w:t>62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صفر واحضر في سنة مولده على المشهور النيرباني وفي الثانية على كريمة وفي الثالثة على محمد بن غسان والاربلي ومكرم وعم جده أبي نصر عبد الرحيم بن محمد وفي الرابعة على ابن المقير وسمع بعد ذلك من ابن اللتي وابن سني الدولة والعز النسابة في آخرين وسمع بطلبه من الرشيد العراقي وعثمان بن خطيب القرافة وشيخ الشيوخ وغيرهم وحدث بالإجازة عن القطيعي وأبي الوفاء بن منده وغيرهما وكان يعالج المرضى احتسابا وله من وقفه وملكه شيء وافر وخدم في ديوان الخزانة مدة ثم ترك وكان يتودد إلى المحدثين وخرج له البرزالي والعلائي وابن الصيرفي وكان يتصدق ويؤثر وجعل داره دار حديث وروى الكثير وعمر وتفرد وارتعش خطه لكنه متع بحواسه وذهنه قال الذهبي كان كثير المحاسن صبورا على الطلبة وينسب إلى تخليط في نحلته قرأ عليه البرزالي نحوا من خمس مائة جزء ومات في شعبان سنة </w:t>
      </w:r>
      <w:r>
        <w:rPr>
          <w:rFonts w:cs="MS Sans Serif;Times New Roman" w:ascii="MS Sans Serif;Times New Roman" w:hAnsi="MS Sans Serif;Times New Roman"/>
        </w:rPr>
        <w:t>72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حدثنا عنه جماعة منهم بالسماع أبو الحسن علي بن محمد بن أبي المجد الدمشقي بالقاهرة وخديجة بنت إبراهيم ابن إسحاق بن سلطان بدمشق ومنهم بالإجازة الشيخ أبو إسحاق التنوخي و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سم بن يوسف بن محمد بن علي التجيبي السبتي النجار المحدث علم الدين ولد في حدود السبعين وستمائة وسمع ببلده وحج فسمع من العراقي وابن عساكر وابن القواس وغيرهم قال الذهبي خرجت له مائة حديث عن مائة شيخ وحصل أصولا وكتبا وله فضيلة جيدة قلت وقفت على رحلته وهي ثلاث مجلدات ضخمة وقد حذا فيها حذو ابن رشيد وكان رحل قبله بنحو عشر سنين وزاد هو على رحلة ابن رشيد بتضمين الرحلة مشيخة له مستوعبة يذكر ترجمة الشيخ وما يمكن من مروياته ويبين ما سمعه منه بأسانيده ويخرج عنه بعد ذلك شيئا من حديثه وفوائده وإنشاداته ويفعل ذلك في كل بلد دخ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قاسم التكروري أحد الصلحاء الزهاد كان يقيم بالمدينة ويسيح في الجبال فلا يدخل إلا يوم الجمعة مات في ذي الحجة سنة </w:t>
      </w:r>
      <w:r>
        <w:rPr>
          <w:rFonts w:cs="MS Sans Serif;Times New Roman" w:ascii="MS Sans Serif;Times New Roman" w:hAnsi="MS Sans Serif;Times New Roman"/>
        </w:rPr>
        <w:t>74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سي بن سمكان النقيب سمع من النجيب الحر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ن بن ايبك التركماني من معجم الذه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ئما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جق المنصوري أصله من المغل كان قد وقع في نوبة الابلستين لما دخلها الظاه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يبرس سنة </w:t>
      </w:r>
      <w:r>
        <w:rPr>
          <w:rFonts w:cs="MS Sans Serif;Times New Roman" w:ascii="MS Sans Serif;Times New Roman" w:hAnsi="MS Sans Serif;Times New Roman"/>
        </w:rPr>
        <w:t>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أعطاه للمنصور قلاون وكان مواخيا للاجين في أيام أستاذهما ولم يزل قبجق مقدما في البيت المنصوري وأستاذه مع ذلك لا يركن إليه ولا يخرجه معه إلى حروب الشام وكان يتفرس فيه الميل إلى المغل وسئل فيه مرة أن يجرده في عسكر فامتنع وقال متى خرج قبجق إلى الشام لحق بالتتار فلما مات المنصور قدمه الأشرف وكان يستشيره فلما قتل وكان كتبغا يقصد لاجين وقبجق فعملا عليه إلى أن طرداه وملك لاجين واختار قبجق نيابة الشام فوليها في ربيع الأول سنة </w:t>
      </w:r>
      <w:r>
        <w:rPr>
          <w:rFonts w:cs="MS Sans Serif;Times New Roman" w:ascii="MS Sans Serif;Times New Roman" w:hAnsi="MS Sans Serif;Times New Roman"/>
        </w:rPr>
        <w:t>9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باشرها إلى أن أوقع الافرم بينه وبين لاجين فانقلبت الصداقة عداوة إلى أن خرج مقدما لعساكر الشام إلى التتار لما شاع خبر قدومهم وخرج قبجق في تجمل زائد إلى الغاية وذلك في النصف الأول من المحرم سنة </w:t>
      </w:r>
      <w:r>
        <w:rPr>
          <w:rFonts w:cs="MS Sans Serif;Times New Roman" w:ascii="MS Sans Serif;Times New Roman" w:hAnsi="MS Sans Serif;Times New Roman"/>
        </w:rPr>
        <w:t>9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بلغه أن لاجين دس عليه من يسمه بتدبير مملوكه ونائبه منكوتمر فتحيل من ذلك وهرب إلى جهة التتار وذلك في ربيع الآخر منها فلم يكن بعد هروبه إلا قدر أسبوع حتى جاء الخبر بقتل لاجين فساق بعض البريدية إلى قبجق واعلمه بالخبر فكذبه واستمر حتى وصل إلى غازان فقبل وفادته واقطعه همذان وأعطاه عشر آلاف وأكرم من معه وكانوا خمسمائة نفس منهم عشرة أمراء واتفق أنه وجد أبائه وإخوته في خدمة غازان فاجتمعوا بعد طول الغربة ولم يزل عند غازان حتى بدا له فأشار عليه بقصد الشام فقصدها وكان من وقعة وادي الخرندار ما كان وكن قبجق يقول لولا أنا ما قتل من المسلمين أحد ولولا أنا ما نجا منهم أحد فإذا سئل عن ذلك قال لما وقع المصاف حمل المسلمون حملة صادقة فهم غازان بالرجوع فطلبني ليضرب عنقي ففطنت لذلك فقلت له يا خوند أصحابنا لهم فرد حملة فألقان يصبر ويبصر كيف ما يبقى منهم أحد فكان كذلك فلما انكسروا وأراد أن يتبعهم فقلت له إن عادتهم ترتيب الكمائن فلا نأمن أن يكونوا انهزموا مكيدة فيردوا عليكم فوقف حتى أبعدوا وكان غازان لما وصل إلى مرج راهط جعل الحكم بدمشق لقبجق وكان مع ذلك مغلوبا مع التتار لكن كان يدافع بجهده عن المسلمين ثم لما رجع غازان جعل إليه نيابة الشام فلما كان يوم الجمعة رابع عشر شهر ربيع الآخر سنة </w:t>
      </w:r>
      <w:r>
        <w:rPr>
          <w:rFonts w:cs="MS Sans Serif;Times New Roman" w:ascii="MS Sans Serif;Times New Roman" w:hAnsi="MS Sans Serif;Times New Roman"/>
        </w:rPr>
        <w:t>69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طب بمنبر دمشق باسم غازان ثم قرئ تقليد قبجق بنيابة الشام ودمشق وحلب وحماة وحمص ومعاملات ذلك على سدة المؤذنين وهو يتضمن أنه نائب الشام ورحل غازان في جمادى الأولى وجعل عند قبجق بعض عظماء دولته اسمه قطلوشاه في عشرين ألفا فما عدا غازان الفرات جمع قبجق لقطلوشاه مالا وأشار عليه بالمسير إلى حلب فلما كان في أول جمادى الآخرة رتب أمور البلد على ما كانت عليه قبل مجيء غازان فخرج بمن معه يريد مصر بعد أن خرجت العساكر قاصدة إليه فلحق قبجق ببيبرس وسلار بين غزة وعسقلان فاجتمعوا ثم توجه سلار وبيبرس إلى دمشق ووصل قبجق إلى مصر فأكرموه إلى أن عاد سلار وبيبرس فسأل قبجق أن ينعم عليه ببلد يقيم به ثم راسل المصريين واستعان عليهم بمحمد بن عيسى فلان له سلار ولم يزل بيبرس الجاشنكير إلى أن أذعن وأرسلوا له بالأمان فأفردوا الشوبك إلى أن وقعت وقعة شقحب فكان له فيها العمل الكبير والبلاء العظيم فإنه سبق التتار إلى الماء وحال بنيهم وبينه فكان ذلك من أعظم أسباب النصر ثم أعطي نيابة حماة بعد ذلك فباشرها في سلطنة بيبرس كالملك السمتقل فلما عاد الناصر من الكرك لاقاه ودخل معه مصر فقلده نيابة حلب في شوال سنة </w:t>
      </w:r>
      <w:r>
        <w:rPr>
          <w:rFonts w:cs="MS Sans Serif;Times New Roman" w:ascii="MS Sans Serif;Times New Roman" w:hAnsi="MS Sans Serif;Times New Roman"/>
        </w:rPr>
        <w:t>70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لم يزل بها إلى أن مات في جمادى الأولى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بطلا شجاعا عارفا جيد الرأي قليل الطمع والظلم رحمه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بلاي الناصري ولي نيابة الكرك ثم الحجوبية في أيام الناصر حسن بالقاهرة ثم النيابة في أيام الصالح صالح ومات في سنة </w:t>
      </w:r>
      <w:r>
        <w:rPr>
          <w:rFonts w:cs="MS Sans Serif;Times New Roman" w:ascii="MS Sans Serif;Times New Roman" w:hAnsi="MS Sans Serif;Times New Roman"/>
        </w:rPr>
        <w:t>75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جا البريدي كان خادما فلم يزل يترقى إلى أن ولي تقدمة البريدية ثم ولي أمر طبلخاناة ومات في شوال سنة </w:t>
      </w:r>
      <w:r>
        <w:rPr>
          <w:rFonts w:cs="MS Sans Serif;Times New Roman" w:ascii="MS Sans Serif;Times New Roman" w:hAnsi="MS Sans Serif;Times New Roman"/>
        </w:rPr>
        <w:t>756</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جليس الناصري السلاح دار كان من خواص الناصر يندبه في المهمات ولا يمسك أمير بالشام غالبا إلا على يده وكان عارفا بالميقات وله أوضاع نفيسة الفضلاء يلازمونه وكان جميل المودة حسن الصحبة والعشرة وكان له شغف بالكتب بجمع نفائسها ويزوج بنت الملك وكان يقال ليس بالقاهرة لها نظير في الحسن وكان يحبها محبة مفرطة وينفق عليها نفقات بالغة فلما مات لم تتزوج بعده وكان قويا شديد البأس شجاعا يأكل عظم الفخذ ثم يكسره بيد واحدة وكان قد نال من الناصر منزلة عظيمة فكثرت مهابته وعظمت حرمته حتى كان معدا للأمور العظيمة يقذف به فيها ويعتمد عليه فيما يرو معه منها وكانت وفاته في صفر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د يدار والي القاهرة كان خفيف الروح مليح العبارة تام الخلقة عارفا فتنقل إلى ولاية القاهرة في سنة </w:t>
      </w:r>
      <w:r>
        <w:rPr>
          <w:rFonts w:cs="MS Sans Serif;Times New Roman" w:ascii="MS Sans Serif;Times New Roman" w:hAnsi="MS Sans Serif;Times New Roman"/>
        </w:rPr>
        <w:t>3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رمضان فأول شيء فعله ضرب الخبازين ةالسوقة بالمقارع وسمر بعضهم ثم عرض السجن ووسط جماعة من المفسدين وتتبع من عصر الخمر فأراق الكثير منها وكبس باب اللوق فأحرق الحشيش وأقام قدر شهر لا يخلو باب زويلة في يوم منه من كسر جرار خمر وتحريق حشيش فأعجب الناصر ذلك منه وشكره شكرا زائدا ومكنه تمكينا قويا وكان النائب أرغون يبغضه ومع ذلك لم يتمكن منه ومات في صفر سنة </w:t>
      </w:r>
      <w:r>
        <w:rPr>
          <w:rFonts w:cs="MS Sans Serif;Times New Roman" w:ascii="MS Sans Serif;Times New Roman" w:hAnsi="MS Sans Serif;Times New Roman"/>
        </w:rPr>
        <w:t>73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انت مدة ولايته ست سنين وكان من مماليك برلغي وترقى إلى أن ولي البحيرة فسار فيها سيرة عنيفة وكان شديد البأ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رابغا دوادار أرغون شاه نائب دمشق تقدم عنده حتى كان لا يخالف له أمر مات في الطاعون في شوال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راجا بن دلغادر بن خليل التركماني نائب الابلستين كان معظما عند تنكز ورزق من السعادة وبعد الصيت ما لم يبلغه غيره وهو الذي غدر بأحمد الشهاب الناصري وبيبغاروس وبكلمش لما هربوا إليه فأرسلهم إلى السلطان وكان بيبغاروس لما عصى راسله فحضر إليه بعسكره فلم يزل بهم العسكر المصري في بيبغاروس مع قراجا إلى بلاده فسار أرغون الكاملي في طلبهم وذلك في سنة </w:t>
      </w:r>
      <w:r>
        <w:rPr>
          <w:rFonts w:cs="MS Sans Serif;Times New Roman" w:ascii="MS Sans Serif;Times New Roman" w:hAnsi="MS Sans Serif;Times New Roman"/>
        </w:rPr>
        <w:t>5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نازلوا الابلستين فهرب قراجا فتبعوه وانتهبت بيوت التركمان أتباعه واستمر هو في هزيمته إلى أن وصل إلى ارتنا صاحب الروم فغدر به وجهزه إلى مصر فكان آخر العهد به ولم يزل على طغيانه إلى أن امسك واعتقل بقلعة حلب ثم فر إلى الروم فقبض عليه صاحبها فجهزه إلى القاهرة فوسط بها في ذي القعدة سنة </w:t>
      </w:r>
      <w:r>
        <w:rPr>
          <w:rFonts w:cs="MS Sans Serif;Times New Roman" w:ascii="MS Sans Serif;Times New Roman" w:hAnsi="MS Sans Serif;Times New Roman"/>
        </w:rPr>
        <w:t>75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راد مرداش تنقلب به الأحوال إلى أن استقر أميرا كبيرا بحلب ثم استقر من أمراء الألوف بمصر فلما عصى يلبغا الناصري كان من أمرائه وعظمت منزلته في ولايته فلما قام منطاش حبس بالإسكندرية فلما عاد برقوق إلى السلطنة أطلقه وجهزه مع الناصري لطرد منطاش فلما التقوا قتل الجوباني في المعركة ورجع الناصري إلى دمشق فقرره برقوق في أمرتها وولي قراد مرداش نيابة حلب ونقل نائبها كمشبغا الحموي إلى مصر وذلك كله في سنة </w:t>
      </w:r>
      <w:r>
        <w:rPr>
          <w:rFonts w:cs="MS Sans Serif;Times New Roman" w:ascii="MS Sans Serif;Times New Roman" w:hAnsi="MS Sans Serif;Times New Roman"/>
        </w:rPr>
        <w:t>79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لما وصل برقوق إلى حلب في سنة </w:t>
      </w:r>
      <w:r>
        <w:rPr>
          <w:rFonts w:cs="MS Sans Serif;Times New Roman" w:ascii="MS Sans Serif;Times New Roman" w:hAnsi="MS Sans Serif;Times New Roman"/>
        </w:rPr>
        <w:t>79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رفه عن ينابتها بجلبان ورجع في ذي الحجة منها وصحبته قرادمرداش المذكور فقبض عليه في السنة المقابلة فكان آخر العهد به سنة </w:t>
      </w:r>
      <w:r>
        <w:rPr>
          <w:rFonts w:cs="MS Sans Serif;Times New Roman" w:ascii="MS Sans Serif;Times New Roman" w:hAnsi="MS Sans Serif;Times New Roman"/>
        </w:rPr>
        <w:t>79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راسنقر العلمي أبو الليث وأبو ضيغم سمع من تقي الدين إسماعيل ابن أبي اليسر وابن عبد الدائم وكان يذكر أن مولده تقريبا سنة </w:t>
      </w:r>
      <w:r>
        <w:rPr>
          <w:rFonts w:cs="MS Sans Serif;Times New Roman" w:ascii="MS Sans Serif;Times New Roman" w:hAnsi="MS Sans Serif;Times New Roman"/>
        </w:rPr>
        <w:t>4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دث في شعبان سنة </w:t>
      </w:r>
      <w:r>
        <w:rPr>
          <w:rFonts w:cs="MS Sans Serif;Times New Roman" w:ascii="MS Sans Serif;Times New Roman" w:hAnsi="MS Sans Serif;Times New Roman"/>
        </w:rPr>
        <w:t>7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اش إلى سنة </w:t>
      </w:r>
      <w:r>
        <w:rPr>
          <w:rFonts w:cs="MS Sans Serif;Times New Roman" w:ascii="MS Sans Serif;Times New Roman" w:hAnsi="MS Sans Serif;Times New Roman"/>
        </w:rPr>
        <w:t>73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ته من خط البدر النابلسي وهو في معجم الذهبي مذكو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راسنقر الجوكندار الجركسي المنصوري اشتراه المنصور قلاون قبل أن يتسلطن فيقال إنه كان من أبناء نصارى قارة سبي وهو أمرد ثم جعل ساقيا ثم رقاه وعرف من صغره بحسن التأني وهو من أقران طرنطاي وكتبغا وولي نيابة حلب لأستاذه وأغراه به طرنطاي وتوجه للكشف عليه فلم يظفر منه بطائل بل استمر إلى سلطنة الأشرف فأغراه ابن السلعوس الوزير فلم يزل إلى أن صرفه عن نيابة حلب وقدم مصر فأمره أمير جندار ثم كان فيمن سعى في قتل الأشرف فلما تسلطنو كتبغا أخفاهما وجعل ينادي عليهما وهما عنده ثم أخرجهما بعد وأمرهما وعظمهما ثم ناب قراسنقر في السلطنة لما تسلطن لاجين فلم يزل منكوتمر يغريه به إلى أن اعتقله في ذي القعدة سنة </w:t>
      </w:r>
      <w:r>
        <w:rPr>
          <w:rFonts w:cs="MS Sans Serif;Times New Roman" w:ascii="MS Sans Serif;Times New Roman" w:hAnsi="MS Sans Serif;Times New Roman"/>
        </w:rPr>
        <w:t>69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تقر منكوتمر في النيابة ثم لما تسلطن الملك الناصر ناب في الصبيبة ثم نا ب في حماة بعد كتبغا ثم نقل إلى نيابة حلب فلم يزل بها إلى أن رجع الناصر من الكرك كان فيمن تلقى السلطان فعظمه وترجل له وقام قراسنقر بتدبير المملكة وصار الناصر تبعا له فيما يريد فلما استقرت قدمه استنابه في الشام فوصلها في ذي القعدة سنة </w:t>
      </w:r>
      <w:r>
        <w:rPr>
          <w:rFonts w:cs="MS Sans Serif;Times New Roman" w:ascii="MS Sans Serif;Times New Roman" w:hAnsi="MS Sans Serif;Times New Roman"/>
        </w:rPr>
        <w:t>70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باشرها على حذر إلى أن خرج منها في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ستجار بمهنأ أمير العرب ثم توصل إلى خربندا ملك التتار فدخل ماردين في ربيع الأول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تلقاهم صاحبها وأحسن إليهم وكان قد توافق هو والافرم والزرد كاش ثم توجهوا إلى خربندا فتلقاهم وأحسن إليهم واقطع قراسنقر مراغة والافرم همذان والزردكاش نهاوند وتفقدهم بالأنعام حتى عمهم وكان يقول إن أرجحهم عقلا قراسنقر لأنه اختبرهم عن مآربهم فكل طلب شيئا إلا قراسنقر فقال أريد امرأة كبير القدر أتزوجها فقال خربندا هذا يشير إلى أنه عزم على الإقامة عندنا فأعجبه كلامه وأجلسه فوق الافرم وزوجه بنت قطلوشاه وغير اسمه فسماه آق سنقر لأنهم يكرهون السواد وعاش قراسنقر بعد الافرم دهرا ودس الناصر إليه الفداوية مرات فلم يظفروا به حتى يقال إن الذين هلكوا بسببه ثمانون رجلا وكان له عيون تطالعه بالأخبار ولم يزل معظما في تلك البلاد إلى أن مات في مراغة سنة </w:t>
      </w:r>
      <w:r>
        <w:rPr>
          <w:rFonts w:cs="MS Sans Serif;Times New Roman" w:ascii="MS Sans Serif;Times New Roman" w:hAnsi="MS Sans Serif;Times New Roman"/>
        </w:rPr>
        <w:t>72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ذهبي كان ذا خبرة ودهاء وأموال عظيمة ولما ولي نيابة دمشق كان يرتشي ويجور وكان يعظم ابن تيمية فكتب إليه مرة كتابا يعظه فيه ويقول فيه فإنه ضاعف الله بركاته قد أحيى سن هذه الملة وكان ممن وصف بقول  الآمرون بالمعروف الناهون عن المنكر  وفيه يقول البهاء علي بن أبي سوادة الحل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قيل لي من أفرس الترك في الوغى                      وأثبتهم فـوق الـجـياد الـسـوابـ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ول كفيك الملـك والـبـطـل الـذي                      له صولة الآساد تحت الـسـنـاجـ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راسنقر المنصور في كـل مـرقـب                      وحامي حمى الإسلام عند الحـقـائق قراجين المنصوري كان من مماليك المنصور وترقى في الخدم إلى أن عمل استدارا وكان جيدا قليل الشعر سليم الباطن مات ثالث عشر شعبان سنة </w:t>
      </w:r>
      <w:r>
        <w:rPr>
          <w:rFonts w:cs="MS Sans Serif;Times New Roman" w:ascii="MS Sans Serif;Times New Roman" w:hAnsi="MS Sans Serif;Times New Roman"/>
        </w:rPr>
        <w:t>71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راطاي الأشرفي الجوكندار أول ما ترقى عمل حاجبا بحلب ثم ناب في طرابلس وكان من الأبطال ثم أمر بدمشق سنة </w:t>
      </w:r>
      <w:r>
        <w:rPr>
          <w:rFonts w:cs="MS Sans Serif;Times New Roman" w:ascii="MS Sans Serif;Times New Roman" w:hAnsi="MS Sans Serif;Times New Roman"/>
        </w:rPr>
        <w:t>72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أعيد إلى نيابة طرابلس في سنة </w:t>
      </w:r>
      <w:r>
        <w:rPr>
          <w:rFonts w:cs="MS Sans Serif;Times New Roman" w:ascii="MS Sans Serif;Times New Roman" w:hAnsi="MS Sans Serif;Times New Roman"/>
        </w:rPr>
        <w:t>3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مات بها في صفر سنة </w:t>
      </w:r>
      <w:r>
        <w:rPr>
          <w:rFonts w:cs="MS Sans Serif;Times New Roman" w:ascii="MS Sans Serif;Times New Roman" w:hAnsi="MS Sans Serif;Times New Roman"/>
        </w:rPr>
        <w:t>73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مشهورا بالفروسية والحشمة والحلم والمعر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ردمير أمير آخور في أيام الصالح صالح ثم نقل إلى دمشق أميرا ثم سجن في نوبة بيبغاورس ومات في رمضان سنة </w:t>
      </w:r>
      <w:r>
        <w:rPr>
          <w:rFonts w:cs="MS Sans Serif;Times New Roman" w:ascii="MS Sans Serif;Times New Roman" w:hAnsi="MS Sans Serif;Times New Roman"/>
        </w:rPr>
        <w:t>75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مشى من كبار أمراء المغل في أيام خربندا تقدم ذكره في ترجمة جو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رمشى بن أقطون الحاجب نشأ بصفد على خير وعبادة واعتقاد في ابن تيمية وأتباعه وكان تنكز يحبه ثم ولي الحجوبية بالقاهرة بعد إمساكه ثم ولي نيابة صفد في أيام الصالح إسماعيل ثم آل أمره إلى أن خنق في شعبان سنة </w:t>
      </w:r>
      <w:r>
        <w:rPr>
          <w:rFonts w:cs="MS Sans Serif;Times New Roman" w:ascii="MS Sans Serif;Times New Roman" w:hAnsi="MS Sans Serif;Times New Roman"/>
        </w:rPr>
        <w:t>74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ررنه السلحدار كان من الاويراتية الذين وفدوا في سلطنة كتبغا ثم ترقى إلى أن أرسله السلطان إلى بو سعيد ملك التتار ثم استقر سلحدارا ثم توجه في الرسلية في سلطنة الصالح إسماعيل وأخيه الكامل إلى شيخ حسن ببغداد واستقر في إمرة طلبخاناة وكان فارسا كريما مات في الطاعون العام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ة العين هاجر بنت علي بن عمر بن شبل الصنهاج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من العز الحر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شتمر زفر بفتح الزاي والفاء نائب الرحبة ثم أعيد إلى دمشق ومات في شوال سنة </w:t>
      </w:r>
      <w:r>
        <w:rPr>
          <w:rFonts w:cs="MS Sans Serif;Times New Roman" w:ascii="MS Sans Serif;Times New Roman" w:hAnsi="MS Sans Serif;Times New Roman"/>
        </w:rPr>
        <w:t>762</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شتمر المنصوري كان من بقايا مماليك الناصر وتنقل في الخدم بعده إلى أن ولي نيابة السلطنة بعد قتل حسن ثم نيابة دمشق ثم صفد ثم أعيد إلى مصر ثم ولي نيابة طرابلس ثم أعيد إلى مصر ثم ولي حاجب الحجاب بعد قتل يلبغا الاتابك ثم نقل إلى ينابة حلب سنة </w:t>
      </w:r>
      <w:r>
        <w:rPr>
          <w:rFonts w:cs="MS Sans Serif;Times New Roman" w:ascii="MS Sans Serif;Times New Roman" w:hAnsi="MS Sans Serif;Times New Roman"/>
        </w:rPr>
        <w:t>7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انية ذكره العثماني في تاريخ صفد وقال كان كبير القدر كثير الخير والإحسان ملازما للقرآن ويكتب الخط الحسن مات مقتولا بضواحي حلب في ذي القعدة سنة </w:t>
      </w:r>
      <w:r>
        <w:rPr>
          <w:rFonts w:cs="MS Sans Serif;Times New Roman" w:ascii="MS Sans Serif;Times New Roman" w:hAnsi="MS Sans Serif;Times New Roman"/>
        </w:rPr>
        <w:t>77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بعد دخولها نائبا بقليل بلغه أن كثيرا من العرب المفسدين يقطعون الطرقات على الحجاج وغيرهم من المسافرين فتجهز واستصحب عسكرا من الحلبيين فلما وصل إلى تل السلطان وجد قوما نزولا من العرب في مضاربهم فاستاقوا كثيرا من مواشيهم وجمالهم ونهبوا بيوتهم فاستنهض من كان نازلا من العرب من قرب منهم من آل مهنا وغيرهم فأدركوا العسكر مشغولا بالنهب فحملوا عليهم فكسروهم ونهبوا ما معهم وقتل الأمير قشتمر في المعركة ودخل العسكر البلد دخولا شنيعا وكان قشتمر شيخا شجاعا عارفا يكتب الخط الحسن ويتكلم بالعربي فصيحا وقد أنجب ولده عليا ونبغ من ممالكيه جماعة وفي الوقعة المذكورة قال ابن حب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ا لجيش طمعوا فوقـعـوا                      في شراك العرب والأعرا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د كل منـهـم مـجـردا                      من الثواب ومـن الأثـواب قضاة بنت عبد الرحمن تأتي في مريم قطر الندى هي سكرة تقدمت في حرف السين المهم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طز أمير اخور بالقاهرة في أيام المنصور حاجي في رجب سنة </w:t>
      </w:r>
      <w:r>
        <w:rPr>
          <w:rFonts w:cs="MS Sans Serif;Times New Roman" w:ascii="MS Sans Serif;Times New Roman" w:hAnsi="MS Sans Serif;Times New Roman"/>
        </w:rPr>
        <w:t>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ناب في صفد ثم نقل إلى دمشق أميرا ومات بها في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ز الحاج الظاهري كان مماليك الظاهر بيبرس وحضر معه الابلستين وهو رجل كبير وأمره الناصر طبلخاناة ومات وقد بلغ المائة وكان دينا عفيف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طلقتمر بك الناصري أحد الأمراء بدمشق ثم بحلب مات في جمادى الآخرة سنة </w:t>
      </w:r>
      <w:r>
        <w:rPr>
          <w:rFonts w:cs="MS Sans Serif;Times New Roman" w:ascii="MS Sans Serif;Times New Roman" w:hAnsi="MS Sans Serif;Times New Roman"/>
        </w:rPr>
        <w:t>70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لقتمر صهر الحالق ولي نيابة غزة قبل الجاولي ومات سنة بضع عشرة وسبعمائة</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طلوبغا الساقي الناصري المعروف بالفخري كان من أخص مماليك الناصر وأكثرهم عليه إدلالا إلى أن أمره في سنة </w:t>
      </w:r>
      <w:r>
        <w:rPr>
          <w:rFonts w:cs="MS Sans Serif;Times New Roman" w:ascii="MS Sans Serif;Times New Roman" w:hAnsi="MS Sans Serif;Times New Roman"/>
        </w:rPr>
        <w:t>1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يتجاسر عليه ويجاوبه فيقول له أنت مجنون فلم يزل عنده أميرا عالي المكانة إلى أن غضب عليه لكثرة مجاوباته له ويقال بل وجد في مرقده ورقة تتضمن أن الفخري وطشتمر عزما على الفتك به فقبض عليهما فارتجت القلعة وكثر البكاء وامتنع المماليك سكان الطباق من الطعام فلم يزل بكتمر يتلطف بالسلطان إلى أن أمر بإخراجه إلى الشام مع تنكز نائب الشام في ربيع الآخر سنة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تنكز حينئذ قد قدم إلى مصر فسار به صحبته فصار يتقرب إلى خاطر تنكز بالخدمة والملازمة الجيدة إلى أن أحبه فعظمه وأمره طبلخاناة وترضى له من السلطان إلى أن قدر الله بإمساك تنكز فكان الفخري من جملة من كاتبه السلطان يأمره فباشر إمساكه مع غيره ثم توجه إلى مصر بإذن السلطان فعظمه السلطان وأمره واستمر في أعز مكانه إلى أن مات السلطان فمال الفخري إلى قوصون وقام بنصره فأعطاه عشرة آلاف دينار وقيل خمسة عشر وأمره على عسكر وخرج إلى حصار أحمد الناصر بن الناصر بالكرك فحاصره وافحش في خطابه وكان ذلك في زمن الشتاء فحصل لعسكره شدة فاتفق وصول كتاب أخيه طشتمر من حلب ينكر عليه ما فعل ويشير عليه أن يوافق الناصر أحمد ففعل وحلف لأحمد فبلغ حينئذ خروج الطنبغا نائب دمشق إلى حلب لقتال طشتمر نائبها فاغتنم ذلك فعاد من الكرك من توجه إلى دمشق وترك الكرك بغير حصار واقترض من مال الأيتام أربع مائة ألف درهم فأنفقها وضم إليه العساكر وحلفهم للناصر أحمد واستخدم الأجناد ومال الناس إليه وقام في ذلك الأمر بعزم وحزم ودافعه نائب غزة ونائب صفد وقصده الطنبغا من حلب بعساكر الشام وهو نحو تسعة عشر ألف فارس فلم يظفروا منه بشيء بل مال غالب العسكر إلى الفخري ففر الطنبغا ودخل الفخري دمشق وملكها وأرسل إليه الناصر أحمد بالنيابة وذلك في شوال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عطاه مائة ألف درهم وأربعة آلاف دينار ثم غدر الناصر به وأراد إمساكه فهرب فأمسكه ايدغمش وجهزه إلى القاهرة فاعتقله الناصر بالكرك قليلا ثم قتله هو وطشتمر وكان الفخري شجاعا مقداما داهية جوادا لا يستكثر شيئا يطلب منه وكان يلقب الفول المقشر ورفيقه طشتمر الحمص أخضر فلزم طشمتر اللقب دون الفخري ويقال إنه لما قدم للقتل قال لهم ابدؤا بي قبل طشتمر فإنه لا ذنب له فلعل يحصل فيه شفاعة وكان قتله في المحرم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طلوبغا الناصري المعروف بالغربي أحد الأمراء المقدمين وممن سفر رسولا إلى بوسعيد ملك التتار فوصل إلى الفرات ورجع ومات بعد وصوله إلى القاهرة في رمضان سنة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دينا خيرا حج بالركب المصري مرة وحمدت سير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طلوبغا الاحمدي نائب حلب مات في صفر سنة </w:t>
      </w:r>
      <w:r>
        <w:rPr>
          <w:rFonts w:cs="MS Sans Serif;Times New Roman" w:ascii="MS Sans Serif;Times New Roman" w:hAnsi="MS Sans Serif;Times New Roman"/>
        </w:rPr>
        <w:t>76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ت ولايته نيابة حلب سنة </w:t>
      </w:r>
      <w:r>
        <w:rPr>
          <w:rFonts w:cs="MS Sans Serif;Times New Roman" w:ascii="MS Sans Serif;Times New Roman" w:hAnsi="MS Sans Serif;Times New Roman"/>
        </w:rPr>
        <w:t>7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عزل بمنكلي بغافى سنة ثلاث ثم عاد إليها سنة أربع إلى أن م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طلوبا بك المنصوري الكبير كان مماليك المنصور وكان مواخيا لسلار وولي الشد بدمشق سنة </w:t>
      </w:r>
      <w:r>
        <w:rPr>
          <w:rFonts w:cs="MS Sans Serif;Times New Roman" w:ascii="MS Sans Serif;Times New Roman" w:hAnsi="MS Sans Serif;Times New Roman"/>
        </w:rPr>
        <w:t>69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الحجوبية بمصر سنة </w:t>
      </w:r>
      <w:r>
        <w:rPr>
          <w:rFonts w:cs="MS Sans Serif;Times New Roman" w:ascii="MS Sans Serif;Times New Roman" w:hAnsi="MS Sans Serif;Times New Roman"/>
        </w:rPr>
        <w:t>9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اشر الحجوبية بمهابة وحرمة حتى كان في الحرمة أعظم من النائب ثم ولي نيابة طرابلس فلم يقم بها وطلب النقلة عنها فأعطي إمرة مائة بدمشق فمشى على عادته في البذخ والعظمة والإفراط في التجمل والمكارم فتثلت وطأته على الافرم لفرط تكبر قطلوبك فوقع بينهما فاتفق أن الحاج بهادر أصلح بينهما وقام قطلوبك بالشكرانة بالمرج فيقال إنه اتفق على ذلك ثلاثين ألف دينار وكانت الضيافة ثلاثة أيام قال القاضي شهاب الدين ابن فضل الله كنت ممن حضرها وهي تزيد على الوصف والخلع في تلك الأيام مستمرة على الأمراء والحواشي قال وقد تدرك الرحبة مرة فجر نحو مائة جنيب من الخيل بحلال الحرير وحلي الذهب والفضة وجميعها باسمه ورنكة وأقام بها عشرة أشهر فكان يقيم بأكثر الجند المضافين إليه فضلا عن حاشيته وبنى بها جامعا وقصرا وميدانا ومناز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لجند وكان راتبه في الشرب خاناة في كل يوم من السكر قنطار بالمصري وقس على هذا ثم ولي نيابة صفد فعمل بها عيد النحر وليمة فجافت صفد مدة من كثر ما نحر من الأنعام وفضل فلم يجد من يأكله وكان يتزيا بزي المغل ويكتب خطا قويا ويشارك في شيء من العربية والفقه والحديث والسير وكان ظالما متعديا لا يدفع لأحد ثمن ما يشتريه منه إلا بعسر وحيل ويقال إن ابن تيمية دخل عليه مع تاجر يشفع له في قضاء حقه فقال له قطلوبك إذا رأيت الأمير بباب الفقير فنعم الأمير ونعم الفقير وإذا رأيت الفقير بباب الأمير فبئس الأمير وبئس الفقير فقال له ابن تيمية كان فرعون أنحس منك وموسى خيرا مني وكان يأتي بابه كل يوم يأمره بالإيمان وأنا آمرك أن تدفع لهذا حقه فلم يسعه إلا امتثال أمره ووفى الرجل حقه وهو الذي توجه للناصر في العسكر المجهز من الافرم محاربة إلى الناصر بالكرك فمال مع الناصر وأحضره من الكرك إلى الشام وقام له بشعار المملكة فلما قدم مصر أعطاه نيابة صفد في جمادى الأولى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مل منها إلى الكرك فسجن بها فلم يزل في السجن إلى أن قتل في سنة </w:t>
      </w:r>
      <w:r>
        <w:rPr>
          <w:rFonts w:cs="MS Sans Serif;Times New Roman" w:ascii="MS Sans Serif;Times New Roman" w:hAnsi="MS Sans Serif;Times New Roman"/>
        </w:rPr>
        <w:t>71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شكلا جميلا مهيبا له نوادر وشعر بارد عفا الله عنه قرأت بخط قطلوبك المنصوري من شعره لنفس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نكري شيب رأسي يا معذبـتـي                      ما الشيب عار إذا فعلي غدا حسن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ائلي من شباب الحي حين لقـوا                      فوارس المغل كيف كانوا وكنت أنا قطلوبك بن قراسنقر أحد أمراء الطبلخاناة بدمشق وباشر الحجوبية بدمشق ثم عمر القناة التي أجراها بناء إلى القدس وطلبه الناصر فقال له ولمن معه من الصنار أريد أن أجري خليجا من بركة الجيش إلى سوق الخيل ثم يدخل من ثم إلى القاهرة فتوجهوا إلى حلوان ووزنوا مجرى الماء فأخبروا السلطان بإمكان ذلك لكن يحتاج إلى صرف ثمانين ألف دينار طول عشر سنين فاستعظم السلطان المدة ولم يستكثر المال وفتر عزمه عن ذلك إلى أن عمل الخليج الذي أجراه من فم الجزر ومات قطلوبك هذا في ربيع الأول سنة </w:t>
      </w:r>
      <w:r>
        <w:rPr>
          <w:rFonts w:cs="MS Sans Serif;Times New Roman" w:ascii="MS Sans Serif;Times New Roman" w:hAnsi="MS Sans Serif;Times New Roman"/>
        </w:rPr>
        <w:t>72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طلوبك الشيخي أحد الأمراء الطبلخاناة بدمشق أيضا مات في شهر ربيع الآخر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طلوتمر الخليلي كان من الحجاب بدمشق ثم ولي نيابة صفد فمات بها في جمادى الآخرة سنة </w:t>
      </w:r>
      <w:r>
        <w:rPr>
          <w:rFonts w:cs="MS Sans Serif;Times New Roman" w:ascii="MS Sans Serif;Times New Roman" w:hAnsi="MS Sans Serif;Times New Roman"/>
        </w:rPr>
        <w:t>74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طلوشاه الططرى كان أحد أكابر المغليين مقدم المغل في وقعة بينهن مشهورة في سنة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شهر رمضان منها وهي مشهورة وجهزه خربندا بعد ذلك إلى أهل كيلان قتل في أيام خربندا لما أغزاه بلاد كيلان فنازلوهم ففتحوا عليهم الماء فكادوا يغرقون حين هجم عليهم ماء بالليل وظنوها كبسة فقتل بعضهم بعضا وقتل قطلوشاه من جملتهم ويقال إن خربندا فرح بقتله وكان ذلك في أول سنة </w:t>
      </w:r>
      <w:r>
        <w:rPr>
          <w:rFonts w:cs="MS Sans Serif;Times New Roman" w:ascii="MS Sans Serif;Times New Roman" w:hAnsi="MS Sans Serif;Times New Roman"/>
        </w:rPr>
        <w:t>70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طلوا بنت سيف الدين عبد الله أم ناصر الدين محمد بن الشجاعي قال ابن سكر أذنت في الكتابة عنها في الاستدعاء وهي من مسندات الشام ماتت سنة </w:t>
      </w:r>
      <w:r>
        <w:rPr>
          <w:rFonts w:cs="MS Sans Serif;Times New Roman" w:ascii="MS Sans Serif;Times New Roman" w:hAnsi="MS Sans Serif;Times New Roman"/>
        </w:rPr>
        <w:t>78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طليجا الحموي الجمدار كان من أخصاء الناصر ثم أمر بدمشق بعده أمير عشرة في ايام الناصر ثم أمر أربعين بعده ثم ولي نيابة حماة في سنة </w:t>
      </w:r>
      <w:r>
        <w:rPr>
          <w:rFonts w:cs="MS Sans Serif;Times New Roman" w:ascii="MS Sans Serif;Times New Roman" w:hAnsi="MS Sans Serif;Times New Roman"/>
        </w:rPr>
        <w:t>4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أساء السيرة ثم نقل إلى نيابة حلب في ربيع الآخر سنة </w:t>
      </w:r>
      <w:r>
        <w:rPr>
          <w:rFonts w:cs="MS Sans Serif;Times New Roman" w:ascii="MS Sans Serif;Times New Roman" w:hAnsi="MS Sans Serif;Times New Roman"/>
        </w:rPr>
        <w:t>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ت بها في جمادى الآخرة سنة خمسين وسبعمائة وكان قد عين لنيابة الشام وجاءته الولاية وهو مريض فمات بحلب قبل أن يحصل له المأم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طليجا بن بلبان الجوكندار أحد الأمراء الأربعين من دمشق كان فارسا بطلا خفيف الحركات يقال إنه ساق فرسه فأخذ نصف سفرجلة من غصنها وبقي نصفها الآخر مكانه وكان في لعب الكرة غاية ومات في جمادى الأولى سنة </w:t>
      </w:r>
      <w:r>
        <w:rPr>
          <w:rFonts w:cs="MS Sans Serif;Times New Roman" w:ascii="MS Sans Serif;Times New Roman" w:hAnsi="MS Sans Serif;Times New Roman"/>
        </w:rPr>
        <w:t>72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طليجا البكتمري كان من مماليك بكتمر الساقي فتمكن منه وتصرف في أحواله وكثرت أمواله وولي بعده نيابة الإسكندرية ثم أحضر إلى القاهرة واستقر وإليها أشهرا ومات في الطاعون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فجق في قبجق تقدم قلبوس بن طبرس الوزيري كان مقيما بدمشق مواظبا على الصلاة خيرا دينا مات في ثامن ذي القعدة سنة </w:t>
      </w:r>
      <w:r>
        <w:rPr>
          <w:rFonts w:cs="MS Sans Serif;Times New Roman" w:ascii="MS Sans Serif;Times New Roman" w:hAnsi="MS Sans Serif;Times New Roman"/>
        </w:rPr>
        <w:t>73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لقلة خان المغلي صاحب الدشت وليها في سنة </w:t>
      </w:r>
      <w:r>
        <w:rPr>
          <w:rFonts w:cs="MS Sans Serif;Times New Roman" w:ascii="MS Sans Serif;Times New Roman" w:hAnsi="MS Sans Serif;Times New Roman"/>
        </w:rPr>
        <w:t>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قتل بروي خان ثم قتل بعد قليل واستقر بعده نوروزخ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ماري أمير شكار كان حظيا عند الناصر حتى زوجه بنته وأمره تقدمة في سنة </w:t>
      </w:r>
      <w:r>
        <w:rPr>
          <w:rFonts w:cs="MS Sans Serif;Times New Roman" w:ascii="MS Sans Serif;Times New Roman" w:hAnsi="MS Sans Serif;Times New Roman"/>
        </w:rPr>
        <w:t>7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ولي أيام الصالح إسماعيل آخور ومات في أواخر سنة خمس أو أوائل سنة </w:t>
      </w:r>
      <w:r>
        <w:rPr>
          <w:rFonts w:cs="MS Sans Serif;Times New Roman" w:ascii="MS Sans Serif;Times New Roman" w:hAnsi="MS Sans Serif;Times New Roman"/>
        </w:rPr>
        <w:t>746</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ماري الناصري أخو بكتمر الساقي أمره الناصر بعد موت بكتمر وكان أحضره من بلاد الترك من أجل أخيه وعمل الاستادارية في أيام الصالح إسماعيل وخرج مع الفخري لحصار الناصر أحمد بالكرك ثم أخرجه الكامل إلى نيابة طرابلس ثم قبض عليه في أواخر سنة </w:t>
      </w:r>
      <w:r>
        <w:rPr>
          <w:rFonts w:cs="MS Sans Serif;Times New Roman" w:ascii="MS Sans Serif;Times New Roman" w:hAnsi="MS Sans Serif;Times New Roman"/>
        </w:rPr>
        <w:t>74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نقل إلى مصر فكان آخر العهد به فإنه نقل إلى سجن الإسكندرية فقتل في سنة </w:t>
      </w:r>
      <w:r>
        <w:rPr>
          <w:rFonts w:cs="MS Sans Serif;Times New Roman" w:ascii="MS Sans Serif;Times New Roman" w:hAnsi="MS Sans Serif;Times New Roman"/>
        </w:rPr>
        <w:t>74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مارى المارداني أخو أمير علي كان به عرج يسير وتأمر بأخرة ومات بعلة الصرع في ربيع الأول سنة </w:t>
      </w:r>
      <w:r>
        <w:rPr>
          <w:rFonts w:cs="MS Sans Serif;Times New Roman" w:ascii="MS Sans Serif;Times New Roman" w:hAnsi="MS Sans Serif;Times New Roman"/>
        </w:rPr>
        <w:t>75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مارى الحموي أحد الأمراء مات بسجن الإسكندرية سنة </w:t>
      </w:r>
      <w:r>
        <w:rPr>
          <w:rFonts w:cs="MS Sans Serif;Times New Roman" w:ascii="MS Sans Serif;Times New Roman" w:hAnsi="MS Sans Serif;Times New Roman"/>
        </w:rPr>
        <w:t>75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ر بن محمد بن حميد بن محاسن النيربي أخو سليمن كان يذكر أنه سمع صحيح البخاري على ست الوزراء وابن الشحنة وكان مولده سنة 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وام بنت عبد الله مولاة سنجر عتيق ابن عطاف أم إبراهيم سمعت من يوسف الغسولي وابن القواس وماتت في رمضان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ثمان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وصون الساقي الناصري حضر مع الجماعة الذي أحضروا ابنة القان أزبك زوج الناصر فرآه السلطان فالزم كبير الجماعة ببيعه منه فاشتراه بثمانية آلاف درهم فسلمها التاجر المذكور لأخيه صوصون ثم عظمت منزلته عند الناصر وأمره تقدمة فكان يفتخر ويقول أنا اشتراني السلطان وكنت من خواصه وأمرني وقدمني وزوجني بنته وأما غيري فتنقل من التجار إلى الطباق إلى الإصطبلات وكان الناصر يبالغ في الإحسان إليه وزوجه بنته في سنة </w:t>
      </w:r>
      <w:r>
        <w:rPr>
          <w:rFonts w:cs="MS Sans Serif;Times New Roman" w:ascii="MS Sans Serif;Times New Roman" w:hAnsi="MS Sans Serif;Times New Roman"/>
        </w:rPr>
        <w:t>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حتفل السلطان بعرسه حتى كانت قيمة التقادم التي حملت إليه من الأمراء خمسين ألف دينار وهو صاحب الجامع الكبير بالقاهرة والخانقاه المشهورة بباب القرافة ولما توفي الناصر تعصب للمنصور أبي بكر حتى سلطنه وقام هو بتدبير المملكة ثم قبض على بشتاك وسجنه بالإسكندرية وأرسل إليه من قتله واستبد بتدربير السلطنة على طريق النيابة للمنصور ثم وقعت الوحشة بينهما فعمل على المنصور حتى أخرجه إلى قوص ثم دس إليه من قتله واستمر قوصون يجلس في مجلس نائب السلطة في أيام الأشرف كجك ثم ترفع عن ذلك فبنى له دارا داخل باب القلعة وصار يجلس فيها ويمد السماط بها أعظم من سماط السلطان ثم نازع الناصر أحمد وهو بالكرك وأساء إليه إلى أن ثار لطلب السلطنة فجهز قطلبغا الفخري إلى حصار الناصر أحمد بالكرك ثم انعكس الأمر وأغرى الفخري الأمراء قوصون فقاموا عليه لما بلغهم أنه يريد أن يستبد بالمملكة وأنه يقول في ملكي سبعمائة مملوك ألقى بهم أهل الأرض فلما انهزم الطنبغا نائب الشام ممن تعصب للناصر احمد وحضر إلى مصر خرج قوصون لتلقيه فخامر الأمراء عليه وثار العوام فنهبوا إسطبله وخانقاته ثم أمسكوا قوصون وقيدوه واعتقل بالإسكندرية إلى أن حضر الناصر إلى مصر فجهز أحمد ابن صبح فقتل قوصون في محبسه بالإسكندرية وذلك في أواخر شوال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خيرا كريما يعطي الألف أردب قمح والعشرة آلاف الفضة ونحو ذلك وكان إذا انفرد عن السلطان في الصيد يروح معه ثلث العسكر واحضر أخاه صوصون فأمره وابن أخيه بلجك وأمره ولما نهبت داره أخذ منها ما يجاوز الوصف حتى إن الذهب المختوم كان أربع مائة الف دينار وأما الزركش والحوائض الذهب والأواني الذهبية والفضية فقيمة ذلك مائة ألف دينار وكان فيما نهب له ثلاثة أكياس ملئ جوهر نفيسة يقال إن قيمتها مائة ألف دينار ومنها نوبة خام حرير أطلس إلى غير ذلك واستغنى العوام والرعاع حتى صاروا يتبايعون الدينار بأحد عشر درهما والقمح بستة دراهم الاردب وقس على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لاون الجمدارا الأمراء بدمشق ولي نيابة حمص ثم كان فيمن فر مع يلبغا اليحياوي فمات معه بحماة في جمادى الآخرة سنة </w:t>
      </w:r>
      <w:r>
        <w:rPr>
          <w:rFonts w:cs="MS Sans Serif;Times New Roman" w:ascii="MS Sans Serif;Times New Roman" w:hAnsi="MS Sans Serif;Times New Roman"/>
        </w:rPr>
        <w:t>7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يران المنصوري كان أمير عشرة ثم عمل شد الدواوين بطرابلس ثم بدمشق ومات بها في ربيع الآخر سنة </w:t>
      </w:r>
      <w:r>
        <w:rPr>
          <w:rFonts w:cs="MS Sans Serif;Times New Roman" w:ascii="MS Sans Serif;Times New Roman" w:hAnsi="MS Sans Serif;Times New Roman"/>
        </w:rPr>
        <w:t>70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يران الحسامي أحد الأمراء بدمشق نقل إليها من القاهرة سنة </w:t>
      </w:r>
      <w:r>
        <w:rPr>
          <w:rFonts w:cs="MS Sans Serif;Times New Roman" w:ascii="MS Sans Serif;Times New Roman" w:hAnsi="MS Sans Serif;Times New Roman"/>
        </w:rPr>
        <w:t>71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 يزل بها إلى أن مات</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ران السلاري كان من مماليك سلار ثم استقر نقيب المماليك السلطانية إلى أن مات بعد موت الناصر محم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يس بن حياة بن علي بن قيس بن سلطان بن رحال الحراني شرف الدين أبو إسماعيل التاجر ولد سنة </w:t>
      </w:r>
      <w:r>
        <w:rPr>
          <w:rFonts w:cs="MS Sans Serif;Times New Roman" w:ascii="MS Sans Serif;Times New Roman" w:hAnsi="MS Sans Serif;Times New Roman"/>
        </w:rPr>
        <w:t>68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 العز أحمد ابن عبد الحميد المقدسي مشيخته تخريج الذهبي وحدث وكان حسن الشكلل مشكور السيرة سمع منه ابن رافع وذكره في معجمه وقال مات في سن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يس بن عبد الرحمن بن حمدان المتعيش أبو اليمن بفتحتين الشامي سمع من المشايخ الأربعة والثلاثين جزأ أيوب من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ه منتقى من جزء أيوب الشيخ برهان الدين المحدث الحل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القاسم بن عبد السلام بن أبي عبد الله بن عبد السلام الدمشقي شرف الدين ابن الرامي ويعرف بابن المصلى ولد سنة </w:t>
      </w:r>
      <w:r>
        <w:rPr>
          <w:rFonts w:cs="MS Sans Serif;Times New Roman" w:ascii="MS Sans Serif;Times New Roman" w:hAnsi="MS Sans Serif;Times New Roman"/>
        </w:rPr>
        <w:t>65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عبد الدائم ومن علي بن الأوحد وابن أبي اليسر وغيرهم وسمع منه البرزالي والذهبي وابن رافع وذكروه في معاجيمهم ومات في سابع عشر ذي الحجة سنة </w:t>
      </w:r>
      <w:r>
        <w:rPr>
          <w:rFonts w:cs="MS Sans Serif;Times New Roman" w:ascii="MS Sans Serif;Times New Roman" w:hAnsi="MS Sans Serif;Times New Roman"/>
        </w:rPr>
        <w:t>72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دمشق أبو القاسم بن عثمان بن أبي القاسم بن محمد بن عثمان بن محمد التميمي البصروي الحفني صدر الدين أحد الأمراء الفقهاء كان الناصر يحب أخاه نجم الدين لأجل خدمته له لما كان بالكرك فلما مات أعطى أخاه إقطاعا وتدريس المدرسة ببصرى فكان يلبس قباء وعمامة مدورة ثم ألزمه الناصر يلبس الكلوتة بآخرة فترك التدريس لولده ثم ولي نابلس فباشرها بشهامة وأمانة ومهابة مدة سنين وتولى نظر القدس والخليل بآخرة ومات في أواخر سنة </w:t>
      </w:r>
      <w:r>
        <w:rPr>
          <w:rFonts w:cs="MS Sans Serif;Times New Roman" w:ascii="MS Sans Serif;Times New Roman" w:hAnsi="MS Sans Serif;Times New Roman"/>
        </w:rPr>
        <w:t>75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أول التي بعدها عن نحو الستين وله نظم وسط وحج بالناس في سنة </w:t>
      </w:r>
      <w:r>
        <w:rPr>
          <w:rFonts w:cs="MS Sans Serif;Times New Roman" w:ascii="MS Sans Serif;Times New Roman" w:hAnsi="MS Sans Serif;Times New Roman"/>
        </w:rPr>
        <w:t>75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مر بركة الرجيع التي هي كالمدد لبركة عطاف فغرم في عمارتها من ماله عشرة آلاف وباشرها في الحر الشديد فكان ذلك سبب موته وأرخ ابن كثير وفاته عن برهان الدين بن جماعة في خامس عشر ذي الحجة سنة </w:t>
      </w:r>
      <w:r>
        <w:rPr>
          <w:rFonts w:cs="MS Sans Serif;Times New Roman" w:ascii="MS Sans Serif;Times New Roman" w:hAnsi="MS Sans Serif;Times New Roman"/>
        </w:rPr>
        <w:t>76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القاسم بن عياش بن علي الدير ملكي ولد س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مع م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جاز للعز بن جماعة وغيره من بغداد في سنة </w:t>
      </w:r>
      <w:r>
        <w:rPr>
          <w:rFonts w:cs="MS Sans Serif;Times New Roman" w:ascii="MS Sans Serif;Times New Roman" w:hAnsi="MS Sans Serif;Times New Roman"/>
        </w:rPr>
        <w:t>70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القاسم بن عز القضاة محمد بن محمد بن سعيد الاسكندراني ولد س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از من الإسكندرية للعز بن جماعة ومات عشر سنة أو إحدى عشرة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القاسم بن نصر الله بن فخر الدولة بن يحيى الدمشقي الحنفي فخر الدين ولد سنة </w:t>
      </w:r>
      <w:r>
        <w:rPr>
          <w:rFonts w:cs="MS Sans Serif;Times New Roman" w:ascii="MS Sans Serif;Times New Roman" w:hAnsi="MS Sans Serif;Times New Roman"/>
        </w:rPr>
        <w:t>62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برع في الفقه والنحو ودرس بالمنكوتمرية في القاهرة أول ما فتحت ومات في ذي الحجة سنة </w:t>
      </w:r>
      <w:r>
        <w:rPr>
          <w:rFonts w:cs="MS Sans Serif;Times New Roman" w:ascii="MS Sans Serif;Times New Roman" w:hAnsi="MS Sans Serif;Times New Roman"/>
        </w:rPr>
        <w:t>70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تسع وسبع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القاسم بن يحيى بن زياد الحراني الحنبلي بهاد الدين خطيب بيت لهيا سمع من ابن عبد الدائم كان شيخ المواعيد بغيطة دمشق وكان قبل ذلك شمس الدين ابن عمار الحنبلي صار يجمع الناس ويقرؤن ختمة كاملة ويدعون بدعاء طويل وذلك في عشي كل سبت ليلة الأحد واستمر ذلك وكان بهاء الدين مشكور السيرة كثير الحج مات في سابع المحرم سنة </w:t>
      </w:r>
      <w:r>
        <w:rPr>
          <w:rFonts w:cs="MS Sans Serif;Times New Roman" w:ascii="MS Sans Serif;Times New Roman" w:hAnsi="MS Sans Serif;Times New Roman"/>
        </w:rPr>
        <w:t>70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حرف الكاف</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فور بن عبد الله الهندي وقد حدث عن الحجار بالإجا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فور المظفري المعروف بالحريري ولي مشيخة الخدام بالمدينة الشريفة سنة سبعمائة فأثر آثارا حسنة منها المنارة التي على باب السلام في سنة </w:t>
      </w:r>
      <w:r>
        <w:rPr>
          <w:rFonts w:cs="MS Sans Serif;Times New Roman" w:ascii="MS Sans Serif;Times New Roman" w:hAnsi="MS Sans Serif;Times New Roman"/>
        </w:rPr>
        <w:t>70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الذي بنى الكل وكانوا يأخذون سعف الجريد كل ليلة بعد العشاء في المسجد ويخرجون بها فجعل بدل ذلك الفوانيس ومات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مل بن علي المارديني ولد س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شتغل وتعانى الوعظ فمهر فيه وحج سنة </w:t>
      </w:r>
      <w:r>
        <w:rPr>
          <w:rFonts w:cs="MS Sans Serif;Times New Roman" w:ascii="MS Sans Serif;Times New Roman" w:hAnsi="MS Sans Serif;Times New Roman"/>
        </w:rPr>
        <w:t>70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قد مجلس الوعظ بدمشق بالقصر بحضرة النائب والقضاة والمشايخ في ثاني شهر رمضان ثم عقد بآخر بالجامع قال البرزالي لما قدم من الحج أقام مديدة بدمشق فاجتمعت به وكتبت من نظ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وزكا المنصوري أحد الأمراء الكبار بدمشق مات في ذي القعدة سنة </w:t>
      </w:r>
      <w:r>
        <w:rPr>
          <w:rFonts w:cs="MS Sans Serif;Times New Roman" w:ascii="MS Sans Serif;Times New Roman" w:hAnsi="MS Sans Serif;Times New Roman"/>
        </w:rPr>
        <w:t>70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ك بن عبد الله السعودي البريدي سيف الدين سمع من الفخر ابن البخاري أخبار بشر بن الحارث أنا ابن طبرزذ روى عنه ولده أحمد وبعض شيوخنا ومات سن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بيس بن منصور بن جماز بن هبة الحسيني تقدم نسبه في ترجمة أخيه طفيل الشريف أمير المدينة المنورة ولي الإمرة استقلالا في شهر رمضان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تل في شهر رجب سنة </w:t>
      </w:r>
      <w:r>
        <w:rPr>
          <w:rFonts w:cs="MS Sans Serif;Times New Roman" w:ascii="MS Sans Serif;Times New Roman" w:hAnsi="MS Sans Serif;Times New Roman"/>
        </w:rPr>
        <w:t>728</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تبغا المغلي المنصوري زين الدين الملك العادل كان أسمر قصيرا صغير اللحية في حنكه فقط أسر من عسكر هلاكو في آخر سنة </w:t>
      </w:r>
      <w:r>
        <w:rPr>
          <w:rFonts w:cs="MS Sans Serif;Times New Roman" w:ascii="MS Sans Serif;Times New Roman" w:hAnsi="MS Sans Serif;Times New Roman"/>
        </w:rPr>
        <w:t>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اشتراه الملك المنصور وتنقلت به الأحوال وعظم في دولته ثم ازداد في دولة الأشرف حتى كان ممن باشر قتل بيدرا بعد قتله الأشرف وولي النيابة للناصر في سلطنتها الأولى وكان هو الملك في الحقيقة وثار على الشجاعي بعد أن اشتد الحصار على القلعة بسببه فقلت فخمدت الفتنة ثم استقل بعد سنة واحدة وتسلطن ولقب العادل وذلك في حادي عشر المحرم سنة </w:t>
      </w:r>
      <w:r>
        <w:rPr>
          <w:rFonts w:cs="MS Sans Serif;Times New Roman" w:ascii="MS Sans Serif;Times New Roman" w:hAnsi="MS Sans Serif;Times New Roman"/>
        </w:rPr>
        <w:t>69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دبر المملكة معه لاجين وقرا سنقر وطائفة كان اصطنعهم بعد قتل الأشرف ممن كان توثب على الأشرف ووصل الخبر بذلك إلى دمشق في ثامن عشرة ثم دخل كتبغا دمشق في ذي القعدة سنة </w:t>
      </w:r>
      <w:r>
        <w:rPr>
          <w:rFonts w:cs="MS Sans Serif;Times New Roman" w:ascii="MS Sans Serif;Times New Roman" w:hAnsi="MS Sans Serif;Times New Roman"/>
        </w:rPr>
        <w:t>9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وجه إلى حمص ثم توجه إلى مصر فوثب عليه لاجين فقتل بتخلص والأزرق وكانا ركني كتبغا فهرب كتبغا وذلك في صفر سنة </w:t>
      </w:r>
      <w:r>
        <w:rPr>
          <w:rFonts w:cs="MS Sans Serif;Times New Roman" w:ascii="MS Sans Serif;Times New Roman" w:hAnsi="MS Sans Serif;Times New Roman"/>
        </w:rPr>
        <w:t>9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دخل قلعة دمشق فلم يجمع له أمر وبذل الطاعة للاجين فقال هو خشداشي وما مني له خلاف ودخل لاجين إلى مصر سلطانا فاستقر له الأمر بغير منازع وجلس على التخت في عاشر صفر وشق المدينة في سادس عشر فأمره لاجين أن يقيم بقلعة صرخد واطلق له بعض غلمانه ونسائه فأقام بها إلى أن كان بعد وقعة غازان فأعطاه الناصر النيابة بحماة بعناية بيبرس وسلار فإنهما كان العمدة في تدبير المملكة وليس للناصر حينئذ سوى الاسم وكان بيبرس في خدمة كتبغا فصار كتبغا بعد زمن يسير في خدمة بيبرس فباشر نيابة حماة إلى أن مات وكان قليل الشر يؤثر أمور الديانة شجاعا مقداما سليم الباطن رفيقا بالرعية ووقع في سلطنته الغلاء الكبير المشهور فتشاءم الناس به فإن النيل في تلك السنة قصر إلى أن بلغ سعر الاردب تسعين درهما ثم بلغ في آخر السنة مائة وخمسين درهما ثم بلغ إلى مائة وتسعين ولم يمطر أرض الشام ثم تزايد الوباء باقاهرة حتى ضبط في اليوم الواحد في ديوان المواريث خاصة سبعة آلاف نفس سوى من لم يضبط ولولا أنه فرق الفقراء على الأمراء كل واحد على قدره وإلا مات الجميع من الغلاء وفي سلطنته قدم الاويراتية من بلاد التتار ومقدمهم طوغان فأكرمهم كتبغا وهم على دين الكفر وصاروا لا يأكلون جهارا في رمضان ورأيت في رحلة التجيبي أن كتاب المنصور لاجين ورد إلى الإسكندرية في استقراره في السلطنة وفيه أن السبب في القيام على كتبغا أنه مال إلى جنسه من الططر الأمراء لذلك وأرادوا قتله فهرب في ثلاثين نفسا وذلك بقرب غزة في المحرم سنة </w:t>
      </w:r>
      <w:r>
        <w:rPr>
          <w:rFonts w:cs="MS Sans Serif;Times New Roman" w:ascii="MS Sans Serif;Times New Roman" w:hAnsi="MS Sans Serif;Times New Roman"/>
        </w:rPr>
        <w:t>69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تفقوا على عقد السلطنة للاجين فبايعوه وحلفوا له قال في فصل من فصول الكتاب إنا لواردنا القبض على كتبغا ما عجز بنا لكنا أبقينا عليه لكونه كان من إخوتنا قال ومن العجائب أن الكتاب قرئ على أهل البلد بالجامع فسمعوه وافترقوا ولم يبالوا بشء مما وقع ولا غلق سوق ولا كان عند أحمد من الناس بسبب ذلك حركة ولو اتفق بعض ذلك ببلاد المغرب لاشتعلت البلاد نار للفتنة وانقطعت المعائش قال وما ذاك إلا لقلة فضولهم واشتغالهم بما يعنيهم وكانت وفاته في يوم النحر من سنة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رخه ابن حبيب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و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تبغا العادلي الحاجب زين الدين كان نائب الشام تنكز يحبه ويعظمه ويقبل شفاعته وكان كثير التهكم بأكثر الناس مع الاهتمام بقضاء حوائجهم وليس في وقت بالفقيري ثم ولي شد الدواوين والاستادراية وغير ذلك ومات في شوال سنة </w:t>
      </w:r>
      <w:r>
        <w:rPr>
          <w:rFonts w:cs="MS Sans Serif;Times New Roman" w:ascii="MS Sans Serif;Times New Roman" w:hAnsi="MS Sans Serif;Times New Roman"/>
        </w:rPr>
        <w:t>72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تبغا المنصوري رأس النوب ذكر البرزالي أنه ولي إمرة الحج من دمشق في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دخل بالركب في </w:t>
      </w:r>
      <w:r>
        <w:rPr>
          <w:rFonts w:cs="MS Sans Serif;Times New Roman" w:ascii="MS Sans Serif;Times New Roman" w:hAnsi="MS Sans Serif;Times New Roman"/>
        </w:rPr>
        <w:t>2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حرم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يلة بن قرانغان المغني الجنكلي المارديني يقال اسمه محمد خدم النجم يحيى الشاعر الموصلي من صغره فرباه وهذبه ثم وقع بينهما فيقال إن كتيلة ثلم ليحيى بركة فأنشده بدي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للذي ثـلـم لـي بـركة                      ما يأخذ الناس ولو هـده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مت في أسفـلـه ثـغـرة                      لو عاش ذو القرنين ما سده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خدم كتيلة صاحب ماردين وولي أبوه نظر دنيسر وتعلم كتيلة الخط حتى فاق فيه وقرأ في النحو والأدب ونقل أصواتا مشهورة وحفظ كثيرا من نوب الصفي عبد المؤمن ونادم الصالح صاحب ماردين فسمع به الناصر بن قلاون فاستدعاه فراج عليه فبلغ عنده مكانة عظيمة فكان يلازم تعليم الجواري فتخرج به كثير منهن وانتهى إليه حسن الطرب بالجنك العجمي وكان يسأل في العود إلى ماردين فيقيم مدة ويرجع بطلب السلطان وحصل بذلك على مال جزيل بحظوته عند الملك ترجمه الشهاب ابن فضل الله فقال كان كامل الأدب وافر المروءة حسن الخلق جميل العشرة طيب الأعراق وكانت بينه وبين الكمال التوريزي ما يكون بين الأقران من المنافسة ومات كل منهما بالقرب من موت صاحبه قبل الأر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جكن بن لاقوش الجوكنداري أحد الأمراء بدمشق مات في ذي الحجة سنة </w:t>
      </w:r>
      <w:r>
        <w:rPr>
          <w:rFonts w:cs="MS Sans Serif;Times New Roman" w:ascii="MS Sans Serif;Times New Roman" w:hAnsi="MS Sans Serif;Times New Roman"/>
        </w:rPr>
        <w:t>76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جكن المنصوري أحد الأمراء الكبار بدمشق مات في سنة </w:t>
      </w:r>
      <w:r>
        <w:rPr>
          <w:rFonts w:cs="MS Sans Serif;Times New Roman" w:ascii="MS Sans Serif;Times New Roman" w:hAnsi="MS Sans Serif;Times New Roman"/>
        </w:rPr>
        <w:t>73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جك بن محمد بن قلاون الملك الأشرف بن الناصر بن المنصور الصالحي ولي السلطنة وعمره خمس سنين تقديرا وذلك في أواخر صفر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تمر مدة يسيرة وقوصون مدبر المملكة إلى أن حضر الناصر أحمد من الكرك فخلع وأدخل الدور ومات في سنة </w:t>
      </w:r>
      <w:r>
        <w:rPr>
          <w:rFonts w:cs="MS Sans Serif;Times New Roman" w:ascii="MS Sans Serif;Times New Roman" w:hAnsi="MS Sans Serif;Times New Roman"/>
        </w:rPr>
        <w:t>74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أيام أخيه الكامل شع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رب الناصري أخو لغاي كان أحد الأمراء الصغار بدمشق ثم ولي نيابة جعبر ومات في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راي المنصوري نائب السلطنة بدمشق وبصفد قبلها وكان أول أمره أنه كان من مماليك قلاون وأمر في سلطنة لاجين فلما وفر البكى مع قبجق إلى العراق قرر هذا في نيابة صفد وصرف منها في سنة سبعمائة وأقام بالقاهرة أميرا فلما رأى استبداد سلار وبيبرس بالأمور أنف من ذلك واتفق أن الناصر خرج إلى الكرك فاستعفى هو من الإمرة فرتب ناظرا بالقدس والخليل براتي يكفيه فرضي بذلك وأقام بالقدس بطالا فلما خرج الناصر من الكرك حضر عنده وقال له من ملك غزة ملك مصر فقال أنت لها فأمره على غزة فضبطها له ضبطا حسنا ودخل معه القاهرة ثم جهزه إلى حلب فوصل إلى حمص فأقام بها قليلا وسار منها إلى حلب في ليلة واحدة فصبحها بالعساكر وامسك اسندمر ثم حضر إلى دمشق نائبا في أول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ضيق على الناس كافة وقرر على الأملاك أمولا تؤخذ في كل شهر واجتمع القضاة والخطيب والعامة وحملوا المصاحف ووقفوا له بسوق الخيل فلما رآهم قال لهم انقضى الشغل فامتنعوا فأشار عليهم الحاجب بعصا معه ففروا فهرول الذي يحمل المصحف فسقط منه فرجموا الحاجب فرد كراي إلى القصر وأخرق بالقاضي نجم الدين ابن صصرى وبالخطيب فصاح فيه الشيخ مجد الدين التونسي كفرت فأمر بضربه فضرب ضربا شديدا وأمر بإلقاء الخطيب جلال الدين القزويني ليضرب فشفعوا فيه فنقل ذلك كله إلى الناصر فأنكره أشد الإنكار وأرسل أرغون الدوادار بإمساكه فلم يمض إلا أيام يسيرة حتى حضر أرغون بإمساكه فقيد في الحال وجهز إلى الكرك وذلك في </w:t>
      </w:r>
      <w:r>
        <w:rPr>
          <w:rFonts w:cs="MS Sans Serif;Times New Roman" w:ascii="MS Sans Serif;Times New Roman" w:hAnsi="MS Sans Serif;Times New Roman"/>
        </w:rPr>
        <w:t>2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مادى الأولى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كانت مباشرته النيابة دون نصف سنة واعتقل كراي إلى أن افرج عنه في سنة </w:t>
      </w:r>
      <w:r>
        <w:rPr>
          <w:rFonts w:cs="MS Sans Serif;Times New Roman" w:ascii="MS Sans Serif;Times New Roman" w:hAnsi="MS Sans Serif;Times New Roman"/>
        </w:rPr>
        <w:t>71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وسنقر الكمالي فحضر إلى بلبيس فلاقاهما مغلطاي الجمالي وسجنهما في قلعة الجبل فلم يزل في السجن حتى مات في المحرم سنة </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محتشما مقداما شجاعا جوادا صعب الخلق أهوج وما كانت أموره تستقيم إلا بالخطر هذا كله كلام الصفدي وقرأت في تاريخ البرزالي في حوادث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حادي والعشرين من المحرم قدم سيف الدين كراي الناصري من حلب لنيابة السلطنة بالشام فباشرها فلم يقبل من أحد رشوة ولا هدية وسار سيرة حسنة ووصل تقليده والخلعة صحبة أرغون في </w:t>
      </w:r>
      <w:r>
        <w:rPr>
          <w:rFonts w:cs="MS Sans Serif;Times New Roman" w:ascii="MS Sans Serif;Times New Roman" w:hAnsi="MS Sans Serif;Times New Roman"/>
        </w:rPr>
        <w:t>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رئ التقليد ولبس الخل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ان بن محمد بن عبد الغني الحنبلي المشهدي يلقب جمال الدين سمع من علي بن الصواف مسموعه من النسائي وسمع على الحسن ابن الحسين ابن أبي علي بن جبريل بن عزاز الأنصاري الأربعين المخرجة من حديث أبي الحسن ابن المقير وكان نقيب الحنابلة بالأشرفية وكان أحد العدول ومات في سنة أربعين تقريبا قرأته بخط البدر النابلس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ستاي بضم أوله وسكون المهملة بعدها مثناة ترقى في خدمة الناصر حتى صار أمير سلاح وتمكن من السلطان ثم استقر في نيابة طرابلس في ربيع الآخر سنة </w:t>
      </w:r>
      <w:r>
        <w:rPr>
          <w:rFonts w:cs="MS Sans Serif;Times New Roman" w:ascii="MS Sans Serif;Times New Roman" w:hAnsi="MS Sans Serif;Times New Roman"/>
        </w:rPr>
        <w:t>71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باشرها بهابة زائدة وحرمة وافرة فلم تطل مدته في نيابة طرابلس وكان حسن السيرة ومات في جمادى الآخرة سنة </w:t>
      </w:r>
      <w:r>
        <w:rPr>
          <w:rFonts w:cs="MS Sans Serif;Times New Roman" w:ascii="MS Sans Serif;Times New Roman" w:hAnsi="MS Sans Serif;Times New Roman"/>
        </w:rPr>
        <w:t>71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شديد البأس قوي البدن كان يأخذ العظم الكبير من الشاة فيكسره بيده قطعتين وكان معجبا بنفسه شديد الغضب ويقال إن الناصر سمه في رما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شتغدي الخطائي المعزي الصيرفي اسمع ولديه محمدا وأحمد من النجيب وغيره وعمر هو وقارب التسعين وحدث عن النجيب وغيره سمع منه العز ابن جماعة وغيره ومات في </w:t>
      </w:r>
      <w:r>
        <w:rPr>
          <w:rFonts w:cs="MS Sans Serif;Times New Roman" w:ascii="MS Sans Serif;Times New Roman" w:hAnsi="MS Sans Serif;Times New Roman"/>
        </w:rPr>
        <w:t>1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مادى الآخرة سنة </w:t>
      </w:r>
      <w:r>
        <w:rPr>
          <w:rFonts w:cs="MS Sans Serif;Times New Roman" w:ascii="MS Sans Serif;Times New Roman" w:hAnsi="MS Sans Serif;Times New Roman"/>
        </w:rPr>
        <w:t>71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ثم بنت محمد بن محمود بن معبد البعلي أم محمد سمعت من الحجار صحيح البخاري وحدثت سمعها أبو حامد بن ظهيرة ببعلب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لبي بن ماجد العامري العقيلي من أمراء البحرين ذكره الشهاب ابن فضل الله وقال كن شيخ وقار وإجلال وكان يفد على السلطان ويأتي بالخيل العربية في سرعة السير وكان السلطان يكرم وفادته فيرجع مسرورا قال وأنشدني لنفسه سنة </w:t>
      </w:r>
      <w:r>
        <w:rPr>
          <w:rFonts w:cs="MS Sans Serif;Times New Roman" w:ascii="MS Sans Serif;Times New Roman" w:hAnsi="MS Sans Serif;Times New Roman"/>
        </w:rPr>
        <w:t>7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صيد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عمر سليمى إنهـا يوم ودعـت                      نعيم نفوس في الورى وعذابهـ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لقد أصبحت من خلف رملة عالج                      فهل بعد هذا البعد يدنو اقترابها كلدي باك خان المغلي صاحب مملكة الدشت وكان من الأمراء عند خاني خان فخاف منه فهرب إلى بلاد الجركس فأقام عندهم فلما قتل خضر خان ملك الدشت واستدعى أمراء المغل كلدى هذا فحضر من بلاد الجركس فملك الدشت ثم قتل في سنة </w:t>
      </w:r>
      <w:r>
        <w:rPr>
          <w:rFonts w:cs="MS Sans Serif;Times New Roman" w:ascii="MS Sans Serif;Times New Roman" w:hAnsi="MS Sans Serif;Times New Roman"/>
          <w:color w:val="0000FF"/>
        </w:rPr>
        <w:t>763</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قر بعد مما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مال المهمازي الشيخ كمال الدين كان من العجم فقدم حلب واستقر شيخ رباط قرا سنقر وكان ساكنا عاقلا يقصد للزيارة والتبرك به موصوفا بالعبادة وحسن الخلق والخلق مات سنة </w:t>
      </w:r>
      <w:r>
        <w:rPr>
          <w:rFonts w:cs="MS Sans Serif;Times New Roman" w:ascii="MS Sans Serif;Times New Roman" w:hAnsi="MS Sans Serif;Times New Roman"/>
          <w:color w:val="0000FF"/>
        </w:rPr>
        <w:t>733</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ره ابن حبي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مالية بنت أبي الذكر أحمد بن عبد القادر بن أبي الذكر الدمراوي الاسكندراني ولدت سنة </w:t>
      </w:r>
      <w:r>
        <w:rPr>
          <w:rFonts w:cs="MS Sans Serif;Times New Roman" w:ascii="MS Sans Serif;Times New Roman" w:hAnsi="MS Sans Serif;Times New Roman"/>
          <w:color w:val="0000FF"/>
        </w:rPr>
        <w:t>51</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سمعت من والدها ومن معين الدين الدمراوي مشيخته تخريج منصور بن سليم وأجاز لها أحمد بن عمر القرطبي وابن أبي الفضل المرسي والشيخ عبد السلام والمنذري والسفاقسي وآخرون وماتت في العشرين من شعبان سنة </w:t>
      </w:r>
      <w:r>
        <w:rPr>
          <w:rFonts w:cs="MS Sans Serif;Times New Roman" w:ascii="MS Sans Serif;Times New Roman" w:hAnsi="MS Sans Serif;Times New Roman"/>
          <w:color w:val="0000FF"/>
        </w:rPr>
        <w:t>731</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ند غدي العمري والي نائب القلعة بمصر ثم نائب البيرة مات بدمشق سنة </w:t>
      </w:r>
      <w:r>
        <w:rPr>
          <w:rFonts w:cs="MS Sans Serif;Times New Roman" w:ascii="MS Sans Serif;Times New Roman" w:hAnsi="MS Sans Serif;Times New Roman"/>
          <w:color w:val="0000FF"/>
        </w:rPr>
        <w:t>745</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هرداس الزراق المنصوري كان يتولى النفظ وغير ذلك وهو الذي تولى عمارة المأذنة المنصورية لما انهدمت في الزلزلة سنة </w:t>
      </w:r>
      <w:r>
        <w:rPr>
          <w:rFonts w:cs="MS Sans Serif;Times New Roman" w:ascii="MS Sans Serif;Times New Roman" w:hAnsi="MS Sans Serif;Times New Roman"/>
          <w:color w:val="0000FF"/>
        </w:rPr>
        <w:t>702</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قدم على الشواني المتوجهة لفتح جزيرة أرواد فلما وصل إلى طرابلس والجزيرة المذكورة مقابلها جهز معه عسكرا فقاتلوا الفرنج فهزموهم إلى أن أخذوهم أسرى ووجد بها من سلاح الفرنج شيء كثير وعدة أسرى كان الفرنج يأخذونهم من تجار المسلمين نحو ثلاث مائة نفس وكان مولعا بالشراب ثم تاب لما حج مع السلطان سنة </w:t>
      </w:r>
      <w:r>
        <w:rPr>
          <w:rFonts w:cs="MS Sans Serif;Times New Roman" w:ascii="MS Sans Serif;Times New Roman" w:hAnsi="MS Sans Serif;Times New Roman"/>
          <w:color w:val="0000FF"/>
        </w:rPr>
        <w:t>712</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لما عاد أرسله وكان أحد الأمراء بدمشق ذكيا فطنا له عناية بالكتب العلمية واقنتى منها الخطوط المنسوبة ومات في شعبان سنة </w:t>
      </w:r>
      <w:r>
        <w:rPr>
          <w:rFonts w:cs="MS Sans Serif;Times New Roman" w:ascii="MS Sans Serif;Times New Roman" w:hAnsi="MS Sans Serif;Times New Roman"/>
          <w:color w:val="0000FF"/>
        </w:rPr>
        <w:t>714</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وكاي صهر تنكز نائب الشام كان متمولا جدا مات في الطاعون العام سنة </w:t>
      </w:r>
      <w:r>
        <w:rPr>
          <w:rFonts w:cs="MS Sans Serif;Times New Roman" w:ascii="MS Sans Serif;Times New Roman" w:hAnsi="MS Sans Serif;Times New Roman"/>
          <w:color w:val="0000FF"/>
        </w:rPr>
        <w:t>749</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 جمادى الأول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وكي المحمدي أحد الأمراء بدمشق مات في ذي القعدة سنة </w:t>
      </w:r>
      <w:r>
        <w:rPr>
          <w:rFonts w:cs="MS Sans Serif;Times New Roman" w:ascii="MS Sans Serif;Times New Roman" w:hAnsi="MS Sans Serif;Times New Roman"/>
          <w:color w:val="0000FF"/>
        </w:rPr>
        <w:t>730</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تيم بفتح الكاف وسكون التحتانية بعدها مثناة أحد الأمراء بالقاهرة مات في الطاعون العام في شعبان سنة </w:t>
      </w:r>
      <w:r>
        <w:rPr>
          <w:rFonts w:cs="MS Sans Serif;Times New Roman" w:ascii="MS Sans Serif;Times New Roman" w:hAnsi="MS Sans Serif;Times New Roman"/>
          <w:color w:val="0000FF"/>
        </w:rPr>
        <w:t>749</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يكلدي بن عبد الله الدمشقي عتيق ابن الشيرجي سمع من الفخر ابن البخاري جزء الأنصاري وحدث ذكره الذهبي في معجمه ومات في ذي الحجة سنة </w:t>
      </w:r>
      <w:r>
        <w:rPr>
          <w:rFonts w:cs="MS Sans Serif;Times New Roman" w:ascii="MS Sans Serif;Times New Roman" w:hAnsi="MS Sans Serif;Times New Roman"/>
          <w:color w:val="0000FF"/>
        </w:rPr>
        <w:t>742</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cs="MS Sans Serif;Times New Roman" w:ascii="MS Sans Serif;Times New Roman" w:hAnsi="MS Sans Serif;Times New Roman"/>
          <w:color w:val="FF0000"/>
          <w:rtl w:val="true"/>
        </w:rPr>
        <w:t>?</w:t>
      </w:r>
      <w:r>
        <w:rPr>
          <w:rFonts w:ascii="MS Sans Serif;Times New Roman" w:hAnsi="MS Sans Serif;Times New Roman" w:cs="MS Sans Serif;Times New Roman"/>
          <w:color w:val="FF0000"/>
          <w:rtl w:val="true"/>
        </w:rPr>
        <w:t>حرف اللام</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جين الرومي أحد الأمراء الكبار بالقاهرة استشهد في وقعة شقحب في شهر رمضان سنة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جين الحموي استادار الملك المؤيد ثم أمر بدمشق مات بدمشق في صفر سنة </w:t>
      </w:r>
      <w:r>
        <w:rPr>
          <w:rFonts w:cs="MS Sans Serif;Times New Roman" w:ascii="MS Sans Serif;Times New Roman" w:hAnsi="MS Sans Serif;Times New Roman"/>
        </w:rPr>
        <w:t>74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جين المنصوري المعروف بالصغير أحد الأمراء الطبلخاناة بدمشق ولي نيابة البيرة ومات بها في ذي القعدة سنة </w:t>
      </w:r>
      <w:r>
        <w:rPr>
          <w:rFonts w:cs="MS Sans Serif;Times New Roman" w:ascii="MS Sans Serif;Times New Roman" w:hAnsi="MS Sans Serif;Times New Roman"/>
        </w:rPr>
        <w:t>72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نقل إلى دمشق في صفر سنة </w:t>
      </w:r>
      <w:r>
        <w:rPr>
          <w:rFonts w:cs="MS Sans Serif;Times New Roman" w:ascii="MS Sans Serif;Times New Roman" w:hAnsi="MS Sans Serif;Times New Roman"/>
        </w:rPr>
        <w:t>7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دفن ب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جين بن عبد الله الذهبي ولد سنة </w:t>
      </w:r>
      <w:r>
        <w:rPr>
          <w:rFonts w:cs="MS Sans Serif;Times New Roman" w:ascii="MS Sans Serif;Times New Roman" w:hAnsi="MS Sans Serif;Times New Roman"/>
        </w:rPr>
        <w:t>65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شأ بدمشق وتولع بالأدب حتى نظم الشعر أنشد عنه البدر النابلسي مما أنشده لنفس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لوا عن الـدنـيا ولـذاتـهـا                      فإنها لـيسـت بـمـحـمـود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بعوا الحق كـمـا ينـبـغـي                      فإنمـا الأنـفـاس مـعـدود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طيب المأكـول مـن نـحـلة                      وافخر الملبوس من دوده أحمد أ</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جين الزهري أحد من كان يعتقد بالقاهرة جاوز بالجامع الأزهر سبعين سنة ومات في رمضان سنة </w:t>
      </w:r>
      <w:r>
        <w:rPr>
          <w:rFonts w:cs="MS Sans Serif;Times New Roman" w:ascii="MS Sans Serif;Times New Roman" w:hAnsi="MS Sans Serif;Times New Roman"/>
        </w:rPr>
        <w:t>7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إنه جاز ال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جين البدري حسام الدين عتيق بدر الدين السعودي سمع من الفخر ابن البخاري منتقى الضياء من الغيلانيات وغيرها وحدث بالقاهرة ومات في ثاني عيد الفطر سنة </w:t>
      </w:r>
      <w:r>
        <w:rPr>
          <w:rFonts w:cs="MS Sans Serif;Times New Roman" w:ascii="MS Sans Serif;Times New Roman" w:hAnsi="MS Sans Serif;Times New Roman"/>
        </w:rPr>
        <w:t>73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جين المنصوري يعرف بالزير باج الجاشنكير أحد الأمراء بالقاهرة سجنه الناصر بعد مجيئه من الكرك فأقام سبعة عشر عاما ثم افرج عنه في ليلة عرفة سنة </w:t>
      </w:r>
      <w:r>
        <w:rPr>
          <w:rFonts w:cs="MS Sans Serif;Times New Roman" w:ascii="MS Sans Serif;Times New Roman" w:hAnsi="MS Sans Serif;Times New Roman"/>
        </w:rPr>
        <w:t>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w:t>
      </w:r>
      <w:r>
        <w:rPr>
          <w:rFonts w:cs="MS Sans Serif;Times New Roman" w:ascii="MS Sans Serif;Times New Roman" w:hAnsi="MS Sans Serif;Times New Roman"/>
        </w:rPr>
        <w:t>2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يعمل في اعتقاله الصوف المرعز وينتبه كوافي فتباع لحسنها بأزيد ثمن ويتصدق به وكانت وفاته في صفر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جين الإبراهيمي أمير جندار أحد الأمراء كان دينا خيرا مات في ذي الحجة سنة </w:t>
      </w:r>
      <w:r>
        <w:rPr>
          <w:rFonts w:cs="MS Sans Serif;Times New Roman" w:ascii="MS Sans Serif;Times New Roman" w:hAnsi="MS Sans Serif;Times New Roman"/>
        </w:rPr>
        <w:t>72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جين الغيمي والي الرحبة وولي البقاع قبلها ونابلس وكان شهما كافيا فيما يليه التزم لتنكز ما تحتاج إليه الرحبة منها ووفر تجريد العسكر الشامي إليها ووفى بما التزمه وشكا منه آل مهنا وبالغوا في ذلك ورافعواه فلم يفد فيه ذلك وكان مبذرا سفاكا للدماء ينوع للناس العذاب مات بالرحبة في شهر شوال سنة </w:t>
      </w:r>
      <w:r>
        <w:rPr>
          <w:rFonts w:cs="MS Sans Serif;Times New Roman" w:ascii="MS Sans Serif;Times New Roman" w:hAnsi="MS Sans Serif;Times New Roman"/>
        </w:rPr>
        <w:t>73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جين الناصري أمير آخور تنقل في الخدم إلى أن استقر في أيام المظفرية أمير آخور وفي الأيام الكاملية ثم أخرج إلى دمشق بإمرة مائة سنة </w:t>
      </w:r>
      <w:r>
        <w:rPr>
          <w:rFonts w:cs="MS Sans Serif;Times New Roman" w:ascii="MS Sans Serif;Times New Roman" w:hAnsi="MS Sans Serif;Times New Roman"/>
        </w:rPr>
        <w:t>7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أعيد بإمرة مائة إلى مصر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ت سنة </w:t>
      </w:r>
      <w:r>
        <w:rPr>
          <w:rFonts w:cs="MS Sans Serif;Times New Roman" w:ascii="MS Sans Serif;Times New Roman" w:hAnsi="MS Sans Serif;Times New Roman"/>
        </w:rPr>
        <w:t>75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ف مالا جما فورثه ولده ومات بعده بأربعة أشه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جين العلائي تنقل في الخدم إلى أن استقر أمير جندار في أيام المظفر حاجي ثم عزل بعد قتل المظفر وأمر بحلب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قمان بن الحسين بن حيدةر الدجوي الشافعي ذكره البدر النابلسي في مشيخته وقال كتب إلي بالإجازة سنة </w:t>
      </w:r>
      <w:r>
        <w:rPr>
          <w:rFonts w:cs="MS Sans Serif;Times New Roman" w:ascii="MS Sans Serif;Times New Roman" w:hAnsi="MS Sans Serif;Times New Roman"/>
        </w:rPr>
        <w:t>73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وزة بنت عبد الله مولاة الشيخ تقي الدين ابن دقيق العيد سمعت على ابن خطيب المزة وابن الخيمي وابن الانماطي وحدثت ماتت في ذي القعدة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زادت على الخمس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ولو بن سنقر الحراني أبو يوسف مولى الشهاب ابن تيمية سمع من ابن عبد الدائم وابن أبي اليسر والمجد ابن عساكر وغيرهم وسمع منه البرزالي والذهبي والمقاتلي وجماعة ومات بالإسكندرية سنة </w:t>
      </w:r>
      <w:r>
        <w:rPr>
          <w:rFonts w:cs="MS Sans Serif;Times New Roman" w:ascii="MS Sans Serif;Times New Roman" w:hAnsi="MS Sans Serif;Times New Roman"/>
        </w:rPr>
        <w:t>70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خه البرزا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ولو الفندشي الحلبي غلام فندش بفاء مفتوحة ونون ساكنة ودال مفتوحة بعد هاشين معجمة كان في أول أمره جزارا وربما دار بإسقاط الغنم على رأسه ثم توصل إلى أن خدم عند فندش فباشر ضمان حلب فصار يؤذي الناس ويرافعهم ووصل إلى مصر مرات بسبب ذلك وكان فخر الدين ناظر الجيش يصده عن مراده ويكذبه عند السلطان الناصر فلما مات فخر الدين حضر إلى القاهرة في سنة </w:t>
      </w:r>
      <w:r>
        <w:rPr>
          <w:rFonts w:cs="MS Sans Serif;Times New Roman" w:ascii="MS Sans Serif;Times New Roman" w:hAnsi="MS Sans Serif;Times New Roman"/>
        </w:rPr>
        <w:t>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دام السلطان ورمى بين يديه دينارا ودرهما وفلسا وقال يا خوند الدينار للمباشرين والدرهم للنائب والفلس لك فغضب السلطان وطلب الجميع من حلب فلما وصلوا وتبرأوا مما رافعهم به حاققهم والتزم بثمانين ألف دينار فسلموا له فكان يقعد في ديوان الوزارة ويعاقب ويضرب ويعذب وبالغ في أذى الناس فقام عليه الناس فأرادوا رجمه فسيره السلطان إلى حلب وصيره شاد الدواوين بها فبالغ في أذية الناس أيضا إلى أن باعوا أولادهم ثم أحضره السلطان إلى القاهرة وولاه شد الدواوين فباشره بجبروت وطغيان زائد إلى أن أخذ يعاكس النشو الذي كان يساعده فتكلم مع بشتاك أن يسلم له النشو وحاشيته ويقوم بأربعة مائة ألف دينار فبلغ ذلك النشو فعمل عليه إلى أن عزله السلطان في سنة </w:t>
      </w:r>
      <w:r>
        <w:rPr>
          <w:rFonts w:cs="MS Sans Serif;Times New Roman" w:ascii="MS Sans Serif;Times New Roman" w:hAnsi="MS Sans Serif;Times New Roman"/>
        </w:rPr>
        <w:t>73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حيط بماله فصودر ثم أفرج عنه بشفاعة تنكز وأخرج إلى الشام على شد العداد في سنة </w:t>
      </w:r>
      <w:r>
        <w:rPr>
          <w:rFonts w:cs="MS Sans Serif;Times New Roman" w:ascii="MS Sans Serif;Times New Roman" w:hAnsi="MS Sans Serif;Times New Roman"/>
        </w:rPr>
        <w:t>73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توجه إلى حلب فأقام بها إلى أن حضر طشتمر حمص أخضر نائبا عليها فقتله بالمقارع إلى أن مات في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حبيب في تاريخه ولي شد الدواوين بحلب فبادر وصادر وتنمر وتجبر ونهى وأمر وهمز وهمر وعزل وأهان الأمراء الأكابر وروع الحرم والأصاغر وضرب بالعصى والسياط وكلف الناس إدخال الجمل في سم الخياط وفيه يقول زين الدين ابن الور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ؤلؤ قد ظلمت الناس لـكـن                      بقدر طلوعك اتفق النـزو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رت فكنت مجترما فلـمـا                      صغرت سحقت سنة كل لولو لولو بن عبد الله السباك الخواتيمي عتيق رضوان المغلي سمع من عبد العزيز بن عبد الرحيم بن محمد بن الحسن بن عساكر المنتقى الصغير من الغيلانيات انا ابن طبرزذ وحدث ومات</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ؤلؤ بن عبد القبطي البعلي اليونيني سمع من غريب البعلبكي مشيخته وحدث بها عنه سمعها منه شيخنا العراقي وأرخ وفاته سنة </w:t>
      </w:r>
      <w:r>
        <w:rPr>
          <w:rFonts w:cs="MS Sans Serif;Times New Roman" w:ascii="MS Sans Serif;Times New Roman" w:hAnsi="MS Sans Serif;Times New Roman"/>
        </w:rPr>
        <w:t>76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بعلبك وسمع أيضا من التاج عبد الخال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لو بن عبد الله أبو الدر القاضي أبي محمد بن محمد بن علاء ابن حسن بن علاء الاذرعي الحنفي سمع من مولاه المذكور وأجاز له ابن عبد الدائم سمع منه الذهبي والسبك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حرف الميم</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جد بن قزوينة فخر الدين الوزير القطبي ولي وزارة الشام أولا ثم نقل إلى مصر وأضيف إليه الخاص وكان كاتبا مجيدا عارفا لكنه كان ظالما جماعا للمال كثير الأنفة مستطيلا على الأكابر بليغا وقد حلف لما مات بيوت الأموال عامرة بالذهب والفضة والاهراء بالغلال حتى قيل إنه ترك تكفية ثلاث سنين ثم سلم بعد يلبغا لشاد الدواوين فأذاقه أنواع العذاب حتى تلف مشاق الكتان على أصابعه وغمرت بالزيت وأوقدت في النار إلى غير ذلك إلى أن هلك في </w:t>
      </w:r>
      <w:r>
        <w:rPr>
          <w:rFonts w:cs="MS Sans Serif;Times New Roman" w:ascii="MS Sans Serif;Times New Roman" w:hAnsi="MS Sans Serif;Times New Roman"/>
        </w:rPr>
        <w:t>1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مادى الآخرة سنة </w:t>
      </w:r>
      <w:r>
        <w:rPr>
          <w:rFonts w:cs="MS Sans Serif;Times New Roman" w:ascii="MS Sans Serif;Times New Roman" w:hAnsi="MS Sans Serif;Times New Roman"/>
        </w:rPr>
        <w:t>76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جد بن تاج الدين موسى بن أبي شاكر القبطي المصري فخر الدين صاحب ديوان يلبغا وولي الوزارة في دولة الأشرف ونظر الخاص ومات في سنة </w:t>
      </w:r>
      <w:r>
        <w:rPr>
          <w:rFonts w:cs="MS Sans Serif;Times New Roman" w:ascii="MS Sans Serif;Times New Roman" w:hAnsi="MS Sans Serif;Times New Roman"/>
        </w:rPr>
        <w:t>77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ه ح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جد بن التاج أبي إسحاق القبطي ناظر الخاص بدمشق مات سنة </w:t>
      </w:r>
      <w:r>
        <w:rPr>
          <w:rFonts w:cs="MS Sans Serif;Times New Roman" w:ascii="MS Sans Serif;Times New Roman" w:hAnsi="MS Sans Serif;Times New Roman"/>
        </w:rPr>
        <w:t>77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ري حاطة بن منشا بن مغابن منشا موسى بن أبي بكر التكروري ملك التكرور ملك بعد أبيه وسار سيرة قبيحة بالغ في التبذير والفسق حتى مات في سنة </w:t>
      </w:r>
      <w:r>
        <w:rPr>
          <w:rFonts w:cs="MS Sans Serif;Times New Roman" w:ascii="MS Sans Serif;Times New Roman" w:hAnsi="MS Sans Serif;Times New Roman"/>
        </w:rPr>
        <w:t>77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لى بعده ابنه منشا موس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ارك بن عبد الله بن عبد الرحمن الصوفي اللبناني سمع من التاج عبد الخالق بن علوان والشهاب الابرقوهي وغيرهما وحدث وكان حسن الفكاهة والمزاح وكان من صوفية الخانقاه الاندلسية وذكره الذهبي في معجمه فقال مبارك بن إسماعيل بن عبد الله سمع الكثير بمصر والقاهرة ودمشق وحماة والإسكندرية وكتب بخطه وكان له أنس بالف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بارك بن محمود بن مسعود قطب الدين ابن علاء الدين الغزنوي ملك الهند ولي في سنة </w:t>
      </w:r>
      <w:r>
        <w:rPr>
          <w:rFonts w:cs="MS Sans Serif;Times New Roman" w:ascii="MS Sans Serif;Times New Roman" w:hAnsi="MS Sans Serif;Times New Roman"/>
        </w:rPr>
        <w:t>71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تل في سنة </w:t>
      </w:r>
      <w:r>
        <w:rPr>
          <w:rFonts w:cs="MS Sans Serif;Times New Roman" w:ascii="MS Sans Serif;Times New Roman" w:hAnsi="MS Sans Serif;Times New Roman"/>
        </w:rPr>
        <w:t>73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م بالمملكة بعده مملوكه خسرو الترك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بارك بن نصر القوصي كان فقيها صالحا مواظبا على الخير والعبادة والاشتغال بالعلم وكان يخدم الطلبة بنفسه ويقوم بالوظائف عمن غاب من إمامة وإعادة وأذان وغير ذلك ثم توجه إلى الحج فغرق في البحر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بارك المنصوري زين الدين أحد الأمراء بدمشق كان أضر ثم قدح فأبصر ومات في شعبان سنة </w:t>
      </w:r>
      <w:r>
        <w:rPr>
          <w:rFonts w:cs="MS Sans Serif;Times New Roman" w:ascii="MS Sans Serif;Times New Roman" w:hAnsi="MS Sans Serif;Times New Roman"/>
        </w:rPr>
        <w:t>71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بارك شاه وزير خربندا قتل في شوال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ذكر سبب قتله في ترجمة محمد بن علي السارج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ثقال بن عبد الله الأشرفي المسعودي الصلاحي سابق الدين أبو الخير مات في ربيع الآخر سنة </w:t>
      </w:r>
      <w:r>
        <w:rPr>
          <w:rFonts w:cs="MS Sans Serif;Times New Roman" w:ascii="MS Sans Serif;Times New Roman" w:hAnsi="MS Sans Serif;Times New Roman"/>
        </w:rPr>
        <w:t>71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 منه العز ابن جما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قال بن عبد الله المغيثي أحد الخدام النجباء ذكره ابن مرزوق في مشيخته وقال سمع من ابن مزروع بدمشق وحدث وكان كثير الصدقة والتلاو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ثقال بن عبد الله الحبشيء الملقب سابق الدين أحد النجباء من الحبشة تقدم حتى صار من مقدم المماليك عند الأشرف شعبان ابن حسين وارتقت منزلته وبنى له بين القصرين مدرسة مليحة مشهورة وكان محبا في أهل العلم والخير ولم يزل باقيا إلى أن غضب عليه يلبغا مدبر المملكة فضربه ستمائة عصى وأمر بنفيه إلى أسوان وقرر مكانه في تقدمة المماليك مختارا الملقب شادروان ولم يلبث يلبغا بعد ذلك أن نكب في سنة ومات سنة </w:t>
      </w:r>
      <w:r>
        <w:rPr>
          <w:rFonts w:cs="MS Sans Serif;Times New Roman" w:ascii="MS Sans Serif;Times New Roman" w:hAnsi="MS Sans Serif;Times New Roman"/>
        </w:rPr>
        <w:t>77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سن بن عبد الملك بن أيهم بن عبد المحسن بن جبلة الغساني المكي ذكره الشهاب ابن فضل الله وقال لقيته بمكة فأخبرني أنه من ذرية جبلة بن الأيهم وأنشد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شع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حلت عند عهودي محبتكـم                      ولا تكلفت في حبي لكم كلفى</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ردت بشعري نقائكم وكفى                      فلم أردتمم ومتم بعدها تلفـى محفوظ بن عبد الله العراقي الشاعر رحل إلى الشام ومدح المظفر صاحب حماة وغيره وكان كثير الهجاء بذلك وكان توصل إلى المظفر بابن قرناص فأخر الإستئذان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ركبت هجين عزم ساقـه                      منى الوحاء إلى الأغر الأيلج</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 توعره جـنـود حـولـه                      كالروض بات مسيجا بالعوسج قال فلما مثل بين يدي المظفر استنشدهما له ف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 يزين به جنود حـولـه                      كالروض بات مسيجا ببنفسج فقال له المظفر ما هكذا قلت أولا قال كان ذلك قبل وصولي إليك وهو القائ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 الله في فاءة بني فلان                      معنى النيران والجـنـات</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وجه القوم بالمكارم حفت                      وفروج النساء بالشهوات و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رقت بيننا الحوادث لكـن                      لي نفس إليكـم أدنـيهـ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كأني في الود فارة مسـك                      أفرغوها وفائح المسك فيها مات بعد السبعمائ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حفوظ بن علي بن عمر التميمي ولد في شهر رجب سنة </w:t>
      </w:r>
      <w:r>
        <w:rPr>
          <w:rFonts w:cs="MS Sans Serif;Times New Roman" w:ascii="MS Sans Serif;Times New Roman" w:hAnsi="MS Sans Serif;Times New Roman"/>
          <w:color w:val="0000FF"/>
        </w:rPr>
        <w:t>658</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بالفيوم وسمع من أحمد بن عبد الدائم وغيره وسمع منه العز ابن جماعة ومات في ذي الحجة سنة </w:t>
      </w:r>
      <w:r>
        <w:rPr>
          <w:rFonts w:cs="MS Sans Serif;Times New Roman" w:ascii="MS Sans Serif;Times New Roman" w:hAnsi="MS Sans Serif;Times New Roman"/>
          <w:color w:val="0000FF"/>
        </w:rPr>
        <w:t>730</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حفوظ بن عمر بن عبد الولي الصالحي الصحراوي الفيجي روى عن الفخر ومات في صفر سنة </w:t>
      </w:r>
      <w:r>
        <w:rPr>
          <w:rFonts w:cs="MS Sans Serif;Times New Roman" w:ascii="MS Sans Serif;Times New Roman" w:hAnsi="MS Sans Serif;Times New Roman"/>
          <w:color w:val="0000FF"/>
        </w:rPr>
        <w:t>747</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من اسمه محمد</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ى ترتيب آبائهم محمد بن إبراهيم بن إبراهيم بن داود بن حازم الأذرعي ثم الدمشقي ولد سنة </w:t>
      </w:r>
      <w:r>
        <w:rPr>
          <w:rFonts w:cs="MS Sans Serif;Times New Roman" w:ascii="MS Sans Serif;Times New Roman" w:hAnsi="MS Sans Serif;Times New Roman"/>
        </w:rPr>
        <w:t>6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عبد الدائم وشيخ الشيوخ بحماة وابن النشبي واشتغل في الفقه على الرشيد سعيد بن علي بن سعيد و ابن الشماع عماد الدين محمد بن عثمان المارديني وأخذ العربية عن ابن مالك واشتغل في الفنون فمهر ودرس بالشبلية وغيرها بدمشق وأقام بحلب مدة ثم ولي قضاء دمشق في ذي القعدة سنة </w:t>
      </w:r>
      <w:r>
        <w:rPr>
          <w:rFonts w:cs="MS Sans Serif;Times New Roman" w:ascii="MS Sans Serif;Times New Roman" w:hAnsi="MS Sans Serif;Times New Roman"/>
        </w:rPr>
        <w:t>70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تفق أن البريدي الذي أحضر توقيعه غلط فتوجه به إلى القاضي المستقر وهو شمس الدين أبي الحريري ففرج وظن أنه له باستمراره فلما قرئ علم الغلط فرجع به البريدي إلى الاذرعي ثم صرف الاذرعي بعد سنة ونعل القاهرة في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رض بها أياما ومات في خامس شهر رجب من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براهيم بن أحمد بن عثمان بن عبد الله بن غدير أبو المعالي كمال الدين الطائي الدمشقي المعروف بابن القواس ولد سنة </w:t>
      </w:r>
      <w:r>
        <w:rPr>
          <w:rFonts w:cs="MS Sans Serif;Times New Roman" w:ascii="MS Sans Serif;Times New Roman" w:hAnsi="MS Sans Serif;Times New Roman"/>
        </w:rPr>
        <w:t>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ضر على الرشيد العطار وسمع من ابن عبد الدائم وأبي عبد الله اليونيني وشيخ الشيوخ والمعين الدمشقي وإسماعيل بن صارم وغيرهم وحدث ومات بدمشق في خامس شعبان سنة </w:t>
      </w:r>
      <w:r>
        <w:rPr>
          <w:rFonts w:cs="MS Sans Serif;Times New Roman" w:ascii="MS Sans Serif;Times New Roman" w:hAnsi="MS Sans Serif;Times New Roman"/>
        </w:rPr>
        <w:t>72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براهيم بن أحمد بن محمد بن خلف المقدسي المعروف بابن العماد وبابن الناسخ القاضي شمس الدين ولد سنة </w:t>
      </w:r>
      <w:r>
        <w:rPr>
          <w:rFonts w:cs="MS Sans Serif;Times New Roman" w:ascii="MS Sans Serif;Times New Roman" w:hAnsi="MS Sans Serif;Times New Roman"/>
        </w:rPr>
        <w:t>66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حضر عند الكرماني وسمع من ابن أبي عمر والفخر وابن القسطلاني وغيرهم وحدث ومات في </w:t>
      </w:r>
      <w:r>
        <w:rPr>
          <w:rFonts w:cs="MS Sans Serif;Times New Roman" w:ascii="MS Sans Serif;Times New Roman" w:hAnsi="MS Sans Serif;Times New Roman"/>
        </w:rPr>
        <w:t>1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ي القعدة سنة </w:t>
      </w:r>
      <w:r>
        <w:rPr>
          <w:rFonts w:cs="MS Sans Serif;Times New Roman" w:ascii="MS Sans Serif;Times New Roman" w:hAnsi="MS Sans Serif;Times New Roman"/>
        </w:rPr>
        <w:t>74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براهيم بن داود بن سليمان بن العطار بدر الدين ابن الموفق الدمشقي ولد سنة </w:t>
      </w:r>
      <w:r>
        <w:rPr>
          <w:rFonts w:cs="MS Sans Serif;Times New Roman" w:ascii="MS Sans Serif;Times New Roman" w:hAnsi="MS Sans Serif;Times New Roman"/>
        </w:rPr>
        <w:t>65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يحيى بن أبي الخير وعبد الوهاب المقدسي وغيرهما وحدث سمع منه القاضي عز الدين ابن جماعة وغيره ومات في ذي الحجة سنة </w:t>
      </w:r>
      <w:r>
        <w:rPr>
          <w:rFonts w:cs="MS Sans Serif;Times New Roman" w:ascii="MS Sans Serif;Times New Roman" w:hAnsi="MS Sans Serif;Times New Roman"/>
        </w:rPr>
        <w:t>7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إبراهيم بن داود بن ظا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براهيم بن داود بن نصر الكردي الهكاري ثم الدمشقي الشافعي ولد سنة </w:t>
      </w:r>
      <w:r>
        <w:rPr>
          <w:rFonts w:cs="MS Sans Serif;Times New Roman" w:ascii="MS Sans Serif;Times New Roman" w:hAnsi="MS Sans Serif;Times New Roman"/>
        </w:rPr>
        <w:t>68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تقي الواسطي والشرف ابن عساكر وغيرهما وولي نظر الصدقات الحكمية وأم بمشهد علي بالجامع الأموي وكان يحفظ التنبيه ويتورع ويفتى ومهر في صناعة الحساب ومات في تاسع ذي القعدة </w:t>
      </w:r>
      <w:r>
        <w:rPr>
          <w:rFonts w:cs="MS Sans Serif;Times New Roman" w:ascii="MS Sans Serif;Times New Roman" w:hAnsi="MS Sans Serif;Times New Roman"/>
        </w:rPr>
        <w:t>75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خر من حدث عنه بالإجازة عبد الرحمن ابن عمر القبابي المقدس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إبراهيم بن ساعد السنجاري الأصل المصري المعروف بابن الاكفاني ولد بسنجار وطلب العلم ففاق في عدة فنون واتقن الرياضي والحكمة وصنف فيها التصانيف الكثيرة وكان يحل اقليدس بلا كلفة كأنه تمثل بين عينيه وتقدم في معرفة الطب فكان يصيب حتى يتعجب الحذاق في الفن منه فإنه يأتي إلى المريض بخواص ومفردات بغير كيفيتها فيتناولها فيبرأ وكان مع ذلك كله مستحضرا للتواريخ وأخبار الناس وحفظة للأشعار وله في فنون الآداب أيضا تصانيف قال ابن سيد الناس ما رأيت من يعبر عما في ضميره بأوجز من عبارته ولم أر أمتع منه ولا أفكه من محاضراته وكان يحفظ من الرقى والعزائم شيئا لا يشاركه فيها أحد وله اليد الطولى في الروحنيات ومهر أيضا في معرفة الجواهر والعقاقير حتى رتب بالمرستان والزم الناظر بأن لا يشتري شيئا إلا بعد عرضه عليه فما أجازه أمضاه وإلا فلا وله كلام جيد في الخط المنسوب ولم يكن ماهرا في الكتابة ومن تصانيفه إرشاد القاصد إلى أسنى المقاصد وهو كتاب نفيس ونخب الذخائر في معرفة الجواهر واللباب في الحساب وغنية اللبيب عند غيبة الطبيب وكان كثير التجمل في ملبسه ومركبه وكان في الآخر قد امتنع من التردد إلى المرضى وهو القائل في كح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عجبت لعاكس للكـيمـيا                      في كحله قد جاء بالشنـعـاء</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لقي على العين النحاس يحيلها                      في لمحة كالفضة البيضـاء ومات في الطاعون العام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براهيم بن سالم بن فضيلة المعافري المريني أبو عبد الله مستدعي اللبن ولد سنة </w:t>
      </w:r>
      <w:r>
        <w:rPr>
          <w:rFonts w:cs="MS Sans Serif;Times New Roman" w:ascii="MS Sans Serif;Times New Roman" w:hAnsi="MS Sans Serif;Times New Roman"/>
        </w:rPr>
        <w:t>68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ابن الخطيب كان له نظم وسط واعتنى بإختصار كتب غيره ومات في رمضان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براهيم بن سعد الله بن جماعة بن علي بن حازم بن صخر بن حجر الكناني الحموي البياني الشافعي ولد بحماة سنة </w:t>
      </w:r>
      <w:r>
        <w:rPr>
          <w:rFonts w:cs="MS Sans Serif;Times New Roman" w:ascii="MS Sans Serif;Times New Roman" w:hAnsi="MS Sans Serif;Times New Roman"/>
        </w:rPr>
        <w:t>63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جازه في سنة </w:t>
      </w:r>
      <w:r>
        <w:rPr>
          <w:rFonts w:cs="MS Sans Serif;Times New Roman" w:ascii="MS Sans Serif;Times New Roman" w:hAnsi="MS Sans Serif;Times New Roman"/>
        </w:rPr>
        <w:t>4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رشيد ابن المسلمة ومكي بن علان وإسماعيل العراقي والصفي البراذعي وغيرهم وسمع في سنة خمسين من شيخ الشيوخ بحماة ومن ابن أبي اليسر وابن عبد الأزرق والنجيب وابن علاق والمعين الدمشقي والرشيد العطار وابن أبي عمر والتاج القسطلاني وابن مالك والمجد بن دقيق العيد وتفقه ومهر في الفنون ودرس بالقميرية بدمشق ثم ولي قضاء القدس في سنة </w:t>
      </w:r>
      <w:r>
        <w:rPr>
          <w:rFonts w:cs="MS Sans Serif;Times New Roman" w:ascii="MS Sans Serif;Times New Roman" w:hAnsi="MS Sans Serif;Times New Roman"/>
        </w:rPr>
        <w:t>8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نقل إلى قضاء الديار المصرية فوليها في رمضان سنة تسعين عن ابن بنت الأعز فأحسن السيرة إلى أن قتل الأشرف فأعيد ابن بنت الأعز وصرف هو وبقي معه بعضا لتداريس ثم نقل إلى قضاء الشام بعد الخوتي في سنة </w:t>
      </w:r>
      <w:r>
        <w:rPr>
          <w:rFonts w:cs="MS Sans Serif;Times New Roman" w:ascii="MS Sans Serif;Times New Roman" w:hAnsi="MS Sans Serif;Times New Roman"/>
        </w:rPr>
        <w:t>9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باشرها مع الخطابة أضيفت إليه بعد موت شرف الدين المقدسي وكان مات في أواخر رمضان سنة </w:t>
      </w:r>
      <w:r>
        <w:rPr>
          <w:rFonts w:cs="MS Sans Serif;Times New Roman" w:ascii="MS Sans Serif;Times New Roman" w:hAnsi="MS Sans Serif;Times New Roman"/>
        </w:rPr>
        <w:t>9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ولي مشيخة الشيوخ مع التدريس والإنظار ثم ولي قضاء الديار المصرية ثاني مرة بعد ابن دقيق العيد فطلب من أهل الدولة فسافر من دمشق في تاسع عشر صفر ووصوله في مستهل شهر ربيع الأول وخلع عليه في الرابع منه بقضاء الشافعية بالديار المصرية فباشرها إلى أن حضر الناصر من الكرك فصرفه سنة </w:t>
      </w:r>
      <w:r>
        <w:rPr>
          <w:rFonts w:cs="MS Sans Serif;Times New Roman" w:ascii="MS Sans Serif;Times New Roman" w:hAnsi="MS Sans Serif;Times New Roman"/>
        </w:rPr>
        <w:t>70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قام عوضه نائب جمال الدين الذرعي فباشر سنة وشهرا ثم أعيد ابن جماعة في صفر سنة عشر ودرس بالصالحية والناصرية وجامع ابن طولون والكاملية والزاوية المنسوبة للشافعي وأضر بأخرة ثم استعفي فصرف في جمادى الأولى سنة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إنه أقام مدة بعد أن عمي يباشر القضاء وهو منقطع في منزله في صورة أرمد ولما صرف استمر في تدريس الخشابية وأقام في منزله يسمع عليه وكان يخطب من إنشائه ويؤديها بفصاحة ويقرأ في المحراب طيبا واجتمع له من الوجاهة وطول العمر ودوام العز ما لم يتفق لغيره وصنف كثيرا في عدة فنون قال الذهبي كان قوي المشاركة في الحديث عارفا بالفقه وأصوله ذكيا فطنا مناظرا متفننا ورعا صينا تام الشكل وافر العقل حسن الهدي متين الديانة ذا تعبد وأوراد وكان في ولايته الثانية قد كثرت أمواله فترك الأخذ على القضاء عفة ثم نقل سمعه ثم أضر فصرف نفسه وكان صاحب معارف يضرب في كل فن بسهم وله وقع في النفوس وجلالة في الصدور قال وكان مليح الهيئة أبيض مسمتا مستدير اللحية نقي الشيبة جميل البزة دقيق الصوت ساكنا وقورا وحج مرارا وكان عارفا بطرائق الصوفية وقصد بالفتوى وكان مسعودا فيها ويقال إن النووي وقف على فتيا بخطه فاستجادها وهجاه النصير الحمامي بمقطوعة وناوله إياها فحلم عنه وأحسن إليه وه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ضي القضاة المقدسي                      صحب الأمور المطاع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ألـتـه عـن أبــيه                      فقال لي ابن جمـاعـه وقال القطب من بيت علم وزهادة وكانت فيه رياسة وتودد ولين جانب وحسن أخلاق ومحاضرة حسنة وقوة نفس في الحق قرأت بخط البدر النابلسي كان علامة وقته ولي القضاء والخطابة والتصادير الكبار ورزق الحظ في ذلك وبعد صيته وطالت مدته وحسنت سيرته وكان متقشفا مقتصدا في مآكله وملبسه ومركبه ومسكنه حسن التربية من غير عنف ولا تخجيل ومن ورعه أنه لما ولي تدريس الكاملية رأى في كتاب الوقف في شرط الطلبة المبيت فجمع ما كان أخذه وهو طالب وعاده للوقف لأنه كان لا يبيت ولما عزل واستقر جلال الدين القزويني مكانه ركب من منزله من مصر وجاء إلى الصالحية حتى سلم عليه فعد ذلك من تواضعه ولما مات كان الجمع في جنازته متكاثرا ودفن بالقرافة بالقرب من الشافعي وانقطع في منزله قريبا من ست سنين إلى أن مات في جمادى الآخرة سنة </w:t>
      </w:r>
      <w:r>
        <w:rPr>
          <w:rFonts w:cs="MS Sans Serif;Times New Roman" w:ascii="MS Sans Serif;Times New Roman" w:hAnsi="MS Sans Serif;Times New Roman"/>
        </w:rPr>
        <w:t>73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وز التسعين بأربع سنين وأشه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إبراهيم بن سلطان بن عبد الوهاب بن سلطان البعلي أبو عبد الله شمس الدين سمع من عثمان بن إبراهيم الحمصي الثاني والثالث من أمالي أبي أحمد الحاكم بسماعه من الضياء سمع منه أبو حامد ابن ظهير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براهيم بن سنبلي بن أيوب بن قراجان بن يوسف المقرئ حافظ الدين بن تاج الدين القيصري الحلبي الحنفي كان عالما مواظبا على التلاوة وكان أخذ عن ابن بصخان القراآت وعن شمس الدين المقدسي ولبس الخرقة من ابن الشيخ عبد القادر وأخذ الفقه عن بدر الدين ابن الفويرة وباشر التدريس وولي قضاء العسكر بحلب ثم بدمشق مدة ثم ترك الوظائف وانقطع للعبادة إلى أن مات في سنة </w:t>
      </w:r>
      <w:r>
        <w:rPr>
          <w:rFonts w:cs="MS Sans Serif;Times New Roman" w:ascii="MS Sans Serif;Times New Roman" w:hAnsi="MS Sans Serif;Times New Roman"/>
        </w:rPr>
        <w:t>78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قر ولده جمال الدين محمود في وظائف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براهيم بن سلامة بن داود بن محمود بن فتيان بن غانم المدلجي ولد يوم عيد الفطر سنة </w:t>
      </w:r>
      <w:r>
        <w:rPr>
          <w:rFonts w:cs="MS Sans Serif;Times New Roman" w:ascii="MS Sans Serif;Times New Roman" w:hAnsi="MS Sans Serif;Times New Roman"/>
        </w:rPr>
        <w:t>6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عل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ت في حادي عشر ذي الحجة سنة </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براهيم بن شريح الرحبي البهاء المعروف بابن الحكيم ولد بدمشق سنة </w:t>
      </w:r>
      <w:r>
        <w:rPr>
          <w:rFonts w:cs="MS Sans Serif;Times New Roman" w:ascii="MS Sans Serif;Times New Roman" w:hAnsi="MS Sans Serif;Times New Roman"/>
        </w:rPr>
        <w:t>64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عبد الدائم وحدث عنه بالترغيب والترهيب بمصر وأقام بها إلى أن مات في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إبراهيم بن عبد الرحمن بن أحمد القاضي شمس الدين أبو نصر ابن الشيرازي سمع من جده أحم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براهيم بن عبد الرحمن بن محمد بن يوسف بن أبي العيش أبو عبد الله الأنصاري النيرباني ولد سنة </w:t>
      </w:r>
      <w:r>
        <w:rPr>
          <w:rFonts w:cs="MS Sans Serif;Times New Roman" w:ascii="MS Sans Serif;Times New Roman" w:hAnsi="MS Sans Serif;Times New Roman"/>
        </w:rPr>
        <w:t>6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روى عن جعفر الهمذاني جزء الجمال روى عنه القطب الحلبي والعز ابن جماعة بالإجازة وغيرهما بسماعه من إبراهيم بن عبد العزيز ومات في شهر ربيع الآخر سنة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ه أبو القاسم بن حب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براهيم بن عبد الرحمن الواسطي الشيخ القدوة ناصر الدين ابن شيخ الحرامية أبي إسحاق تقدم ذكر أخيه أحمد وأنه مات بدمشق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اش هذا بواسط إلى سنة </w:t>
      </w:r>
      <w:r>
        <w:rPr>
          <w:rFonts w:cs="MS Sans Serif;Times New Roman" w:ascii="MS Sans Serif;Times New Roman" w:hAnsi="MS Sans Serif;Times New Roman"/>
        </w:rPr>
        <w:t>7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ت عن نيف وثمانين سنة نقلته من سير النبل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براهيم بن عبد الرحمن الدمشقي أبو عبد الله أمين الدين المعروف بابن الشماع ولد بدمشق سنة </w:t>
      </w:r>
      <w:r>
        <w:rPr>
          <w:rFonts w:cs="MS Sans Serif;Times New Roman" w:ascii="MS Sans Serif;Times New Roman" w:hAnsi="MS Sans Serif;Times New Roman"/>
        </w:rPr>
        <w:t>69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بها من وزيرة صحيح البخاري ومسند الشافعي بفوت يسير ومن المقري تقي الدين أبي بكر بن المشيع الجزري والرئيس شهاب الدين ابن غانم وبمصر من عبد المحسن ابن الصابوني وبالإسكندرية من أبي العباس ابن العشاب واشتغل بالفقه وأفتى بإذن الإمام شرف الدين البارزي وناب في الحكم عن ابن جماعة وولي قضاء القدس والخليل ثم ترك وجاور بمكة مدة إلى أن توفي بها في المحرم سنة </w:t>
      </w:r>
      <w:r>
        <w:rPr>
          <w:rFonts w:cs="MS Sans Serif;Times New Roman" w:ascii="MS Sans Serif;Times New Roman" w:hAnsi="MS Sans Serif;Times New Roman"/>
        </w:rPr>
        <w:t>78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من أجاز لعبد الرحيم بن الطرابلسي صاحب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براهيم بن عبد الرحمن المناوي ضياء الدين ولد سنة </w:t>
      </w:r>
      <w:r>
        <w:rPr>
          <w:rFonts w:cs="MS Sans Serif;Times New Roman" w:ascii="MS Sans Serif;Times New Roman" w:hAnsi="MS Sans Serif;Times New Roman"/>
        </w:rPr>
        <w:t>6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منية القائد واشتغل بالفقه فمهر وأخذ عن الأصبهاني والقرافي وابن النحاس وابن الرفعة وشرع في شرح مطول للتنبيه وأكمله وتولى وكالة بيت المال وناب في الحكم بالقاهرة وقليوب وكن يسكن مصر ثم قطن القاهرة ولازم مجلس الوعظ عند الشيخ إبراهيم الجعبري ودرس بالشافعي والفاضلية والصيرمية قال السبكي فيما قرأت بخطه اشتغل بالصاحبية ثم ولي إعادة المنصورية ونيابة الحكم وولي قضاء الغربية عدة سنين ثم عاد إلى النيابة وأضيفت إليه القليوبية ثم ولي تدريس الفاضلية ثم تدريس الشافعي بعد ابن القماح وكان من القضاة الجياد والملازمين للخير الكثير وقال الاسنوي في الطبقات كان كثير الصمت سليم الصدر دينا مهيبا مصمما في أحكامه لا يحابي أحد قليل الاجتماع بالناس ملازما لصلاتي الصبح والعشاء بالجامع الأزهر وقال ابن رافع كان مشهورا بالخير وحدث عن محمد بن يوسف الدلاصي والحسن بن عليي الصيرفي ومات في سادس شهر رمضان سنة </w:t>
      </w:r>
      <w:r>
        <w:rPr>
          <w:rFonts w:cs="MS Sans Serif;Times New Roman" w:ascii="MS Sans Serif;Times New Roman" w:hAnsi="MS Sans Serif;Times New Roman"/>
        </w:rPr>
        <w:t>74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براهيم بن عبد الرحمن النقجواني شمس الدين شيخ خانقاه سعيد السعداء مات في حادي عشر المحرم سنة </w:t>
      </w:r>
      <w:r>
        <w:rPr>
          <w:rFonts w:cs="MS Sans Serif;Times New Roman" w:ascii="MS Sans Serif;Times New Roman" w:hAnsi="MS Sans Serif;Times New Roman"/>
        </w:rPr>
        <w:t>7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براهيم بن عبد العزيز الصالحي المعروف بابن الخباز كتب عنه البدر النابلسي بالشام من نظمه في سنة </w:t>
      </w:r>
      <w:r>
        <w:rPr>
          <w:rFonts w:cs="MS Sans Serif;Times New Roman" w:ascii="MS Sans Serif;Times New Roman" w:hAnsi="MS Sans Serif;Times New Roman"/>
        </w:rPr>
        <w:t>7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ذكر أن مولده في رجب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براهيم بن عبد الغني بن إبراهيم بن فتيان الأنصاري السعدي البعلبكي الدمشقي ولد في </w:t>
      </w:r>
      <w:r>
        <w:rPr>
          <w:rFonts w:cs="MS Sans Serif;Times New Roman" w:ascii="MS Sans Serif;Times New Roman" w:hAnsi="MS Sans Serif;Times New Roman"/>
        </w:rPr>
        <w:t>1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ي القعدة سنة </w:t>
      </w:r>
      <w:r>
        <w:rPr>
          <w:rFonts w:cs="MS Sans Serif;Times New Roman" w:ascii="MS Sans Serif;Times New Roman" w:hAnsi="MS Sans Serif;Times New Roman"/>
        </w:rPr>
        <w:t>6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قاضي ابن سني الدولة والفخر ابن رزمان ويعقوب بن سني الدولة وعلي ابن النشبي والنجيب ابن الصفار وغيرهم وحدث ذكره الذهبي في معجمه ومات في ذي القعدة سنة </w:t>
      </w:r>
      <w:r>
        <w:rPr>
          <w:rFonts w:cs="MS Sans Serif;Times New Roman" w:ascii="MS Sans Serif;Times New Roman" w:hAnsi="MS Sans Serif;Times New Roman"/>
        </w:rPr>
        <w:t>72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براهيم بن عبد الغني بن بنين نجم الدين أبو بكر الشافعي المصري ولد في مستهل ربيع الآخر سنة </w:t>
      </w:r>
      <w:r>
        <w:rPr>
          <w:rFonts w:cs="MS Sans Serif;Times New Roman" w:ascii="MS Sans Serif;Times New Roman" w:hAnsi="MS Sans Serif;Times New Roman"/>
        </w:rPr>
        <w:t>66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نجيب وحدث ومات في شهر ربيع الأول سنة </w:t>
      </w:r>
      <w:r>
        <w:rPr>
          <w:rFonts w:cs="MS Sans Serif;Times New Roman" w:ascii="MS Sans Serif;Times New Roman" w:hAnsi="MS Sans Serif;Times New Roman"/>
        </w:rPr>
        <w:t>721</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براهيم بن عبد الكريم بن راشد القرشي الذهبي ولد سنة </w:t>
      </w:r>
      <w:r>
        <w:rPr>
          <w:rFonts w:cs="MS Sans Serif;Times New Roman" w:ascii="MS Sans Serif;Times New Roman" w:hAnsi="MS Sans Serif;Times New Roman"/>
        </w:rPr>
        <w:t>66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مع من ابن الصيرفي ومؤمل البالسي والرشيد العامري في آخرين وحدث بأربعين الصوفية لأبي نعيم وبجزء الأنصاري وغير ذلك وسمع منه الشيخ صلاح الدين العلائي وهو خاله وحدثنا عنه الشيخ شهاب الدين أحمد بن محمد بن عثمان الخليلي بغزة ومات بالقدس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براهيم بن عبد الله بن أحمد بن محمد بن يوسف بن روبيل الأنصاري الغرناطي المعروف بابن السراج الطبيب ولد سنة </w:t>
      </w:r>
      <w:r>
        <w:rPr>
          <w:rFonts w:cs="MS Sans Serif;Times New Roman" w:ascii="MS Sans Serif;Times New Roman" w:hAnsi="MS Sans Serif;Times New Roman"/>
        </w:rPr>
        <w:t>65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رأ الطب على أبي جعفر الكربي وأبي عبد الله الرقوطي وأخذ العربية عن أبي الحسن ابن الصائغ والقراآت عن أبي جعفر بن الطباع وسمع الكثير من أبي جعفر بن الزبير وألف كتابا في النبات وفي الرؤيا وفي فضائل غرناطة قال ابن الخطيب كان جميل الصورة حسن المجالسة والدعابة له حظ من العربية والتفسير عارفا بالأعشاب وكان كثير الحظ من السلطان كثير الإحسان للمحتاجين يعالجهم مجانا ويعينهم من عنده وكانت وفاته في ربيع الأول سنة </w:t>
      </w:r>
      <w:r>
        <w:rPr>
          <w:rFonts w:cs="MS Sans Serif;Times New Roman" w:ascii="MS Sans Serif;Times New Roman" w:hAnsi="MS Sans Serif;Times New Roman"/>
        </w:rPr>
        <w:t>73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براهيم بن عبد الله بن يوسف بن القاضي شمس الدين ابن عطاء الحنفي الدمشقي سمع من الفخر من مشيخته وتوفي بدمشق في شوال سنة </w:t>
      </w:r>
      <w:r>
        <w:rPr>
          <w:rFonts w:cs="MS Sans Serif;Times New Roman" w:ascii="MS Sans Serif;Times New Roman" w:hAnsi="MS Sans Serif;Times New Roman"/>
        </w:rPr>
        <w:t>76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خه ابن راف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براهيم بن عبد الله بن يوسف الأرموي أبو عبد الله الصالحي ولد سنة </w:t>
      </w:r>
      <w:r>
        <w:rPr>
          <w:rFonts w:cs="MS Sans Serif;Times New Roman" w:ascii="MS Sans Serif;Times New Roman" w:hAnsi="MS Sans Serif;Times New Roman"/>
        </w:rPr>
        <w:t>6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أحمد بن عبد الدائم وغيره سمع منه الذهبي وذكره في معجمه فقال شيخ صالح يقصد بالزيارة وله اشتغال وفضيلة مات في رمضان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براهيم بن عبد الله بن أبي عمر عز الدين ابن العز الصالحي الحنبلي ولد سنة </w:t>
      </w:r>
      <w:r>
        <w:rPr>
          <w:rFonts w:cs="MS Sans Serif;Times New Roman" w:ascii="MS Sans Serif;Times New Roman" w:hAnsi="MS Sans Serif;Times New Roman"/>
        </w:rPr>
        <w:t>66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عبد الدائم صحيح مسلم والترغيب والترهيب وعلى الكرماني الأربعين لعبد الخالق وأجاز له إسماعيل بن الدرجي وغيره ومهر في الفقه ودرس وخطب بالجامع المظفري وكان على سمت السلف خرج له ابن المحب مشيخة وحدث بها مات في رمضان سنة </w:t>
      </w:r>
      <w:r>
        <w:rPr>
          <w:rFonts w:cs="MS Sans Serif;Times New Roman" w:ascii="MS Sans Serif;Times New Roman" w:hAnsi="MS Sans Serif;Times New Roman"/>
        </w:rPr>
        <w:t>7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ذكر حفيده محمد بن إبراهيم بن محمد بن إبراهي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براهيم بن عبد الله صلاح الدين ابن البرهان الطبيب ولد س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قرأه أبوه القرآن والطب على العماد النابلسي ثم على ابن النفيس وسمع الحديث من الدمياطي وعلى بن القيم وغيرهما وسمع البردة من ناظمها ومهر في الكحل أولا ثم تصرف في الطب وكان مشاركا في الحكمة والنجوم وكان يثبت الكيميا وكان يلثغ بالراء لثغة مصرية ولازم الشيخ شمس الدين الاصبهاني وهو كبير في سماع الشفاء لابن سينا وغير ذلك وقرأ العربية على ابن النحاس وشارك في الآداب وكان علمه بالطب أحسن من معالجته بخلاف ابن المغربي وكان كثير الأموال والتجارات وكان بينه وبين ابن المغربي نفاسة فسأل الناصر أن يعفيه من الخدمة بالطب وأن يكون تاجرا من تجار الخاص فقال الناصر نحن نعرف أنه يأنف من كون ابن المغربي ريئسا ولكن هو عندنا أكبر وأفضل من ابن المغربي فبلغه ذلك ففرح وسكن خاطره ولم يزل على حاله حتى مات في جمادى الأولى سنة </w:t>
      </w:r>
      <w:r>
        <w:rPr>
          <w:rFonts w:cs="MS Sans Serif;Times New Roman" w:ascii="MS Sans Serif;Times New Roman" w:hAnsi="MS Sans Serif;Times New Roman"/>
        </w:rPr>
        <w:t>74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ف مالا ضخما فاحتيط عليه وهو في النزع وبلغت تركته ثلاثمائة ألف در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براهيم بن عبد الله الآبلي بمدة وموحدة مكسورة كان أبوه من قواد تلمسان وأمه ابنة قاضي تلمسان محمد بن غلبون فولد له محمد هذا في سنة </w:t>
      </w:r>
      <w:r>
        <w:rPr>
          <w:rFonts w:cs="MS Sans Serif;Times New Roman" w:ascii="MS Sans Serif;Times New Roman" w:hAnsi="MS Sans Serif;Times New Roman"/>
        </w:rPr>
        <w:t>68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ربي عنده جده وتفقه واشتغل فمهر في العلوم العقلية والآلية حتى فاق أقرانه في ذلك ثم أكرهه صاحب تلمسان على القيام بما كان أبوه فيه فكره ذلك ولبس مسحا وتسحب في زي سائل ورافق بعض الأشراف فكان يحتلم كثيرا فاستحيى من رفيقه من كثرة الاغتسال فتناول شيئا من الكافور فحصل له في عقله خلل وحج مع ذلك وصحب الشريف المذكور إلى العراق فزوده وأرسله إلى بلاده فعاد إلى تلمسان وأخذ بفاس عن خلوف المغيلي اليهودي وكان أبرع أهل عصره في فنون الحكمة وأخذ عن أبي العباس ابن البناء ثم تصدى للأشغال فانثال عليه الطلبة وانتشر ذكره وأقام مدة بتونس يدرس ويفيد وأقام مدة ببجاية يشغل الناس ثم عاد إلى تلمسان فقربه أبو عنان وقرأ عليه واستمر بها حتى مات سنة </w:t>
      </w:r>
      <w:r>
        <w:rPr>
          <w:rFonts w:cs="MS Sans Serif;Times New Roman" w:ascii="MS Sans Serif;Times New Roman" w:hAnsi="MS Sans Serif;Times New Roman"/>
        </w:rPr>
        <w:t>75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عنه ابن خلدون شيخنا وترج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براهيم بن علي بن أحمد بن يوسف الدمشقي أمين الدين الشهير بابن عبد الحق كان من أعيان الدماشقة جوادا ممدحا مدحه ابن نباتة وغيره ومات سنة </w:t>
      </w:r>
      <w:r>
        <w:rPr>
          <w:rFonts w:cs="MS Sans Serif;Times New Roman" w:ascii="MS Sans Serif;Times New Roman" w:hAnsi="MS Sans Serif;Times New Roman"/>
        </w:rPr>
        <w:t>77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بضع وستين سن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براهيم بن علي بن باق الأموي المرسي الأصل الغرناطي ثم المالقي أبو عبد الله قال ابن الخطيب كان كاتبا أديبا قرأ على أبي جعفر ابن الزبير وأبي عثمان بن عيسى وكان قوي الذكاء وكان مملقا ثم أثرى بآخرة ومات في أواخر المحرم سنة </w:t>
      </w:r>
      <w:r>
        <w:rPr>
          <w:rFonts w:cs="MS Sans Serif;Times New Roman" w:ascii="MS Sans Serif;Times New Roman" w:hAnsi="MS Sans Serif;Times New Roman"/>
        </w:rPr>
        <w:t>75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براهيم بن علي بن حسن الجعبري ثم الدمشقي شمس الدين بواب دار الزكاة بدمشق ولد سنة </w:t>
      </w:r>
      <w:r>
        <w:rPr>
          <w:rFonts w:cs="MS Sans Serif;Times New Roman" w:ascii="MS Sans Serif;Times New Roman" w:hAnsi="MS Sans Serif;Times New Roman"/>
        </w:rPr>
        <w:t>6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دث عن إسماعيل بن أبي اليسر ومات في جمادى الأولى سنة </w:t>
      </w:r>
      <w:r>
        <w:rPr>
          <w:rFonts w:cs="MS Sans Serif;Times New Roman" w:ascii="MS Sans Serif;Times New Roman" w:hAnsi="MS Sans Serif;Times New Roman"/>
        </w:rPr>
        <w:t>73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تب عنه النابلسي وقال مولده سنة </w:t>
      </w:r>
      <w:r>
        <w:rPr>
          <w:rFonts w:cs="MS Sans Serif;Times New Roman" w:ascii="MS Sans Serif;Times New Roman" w:hAnsi="MS Sans Serif;Times New Roman"/>
        </w:rPr>
        <w:t>65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براهيم بن علي بن خضر الحصكفي شمس الدين الصهيوني ولد باللاذقية واشتغل ومات سنة </w:t>
      </w:r>
      <w:r>
        <w:rPr>
          <w:rFonts w:cs="MS Sans Serif;Times New Roman" w:ascii="MS Sans Serif;Times New Roman" w:hAnsi="MS Sans Serif;Times New Roman"/>
        </w:rPr>
        <w:t>7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إبراهيم بن علي بن غشم بن عطاف البعلي شمس الدين سمع بها من محمد بن محمد بن عثمان بن المنجا اقتضاء العلم للعمل للخطيب أنا إسماعيل بن أبي اليسر وحدث به عنه وم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براهيم بن علي بن محمد بن بغا البغدادي الأصل الدمشقي ولد في جمادى الآخرة سنة </w:t>
      </w:r>
      <w:r>
        <w:rPr>
          <w:rFonts w:cs="MS Sans Serif;Times New Roman" w:ascii="MS Sans Serif;Times New Roman" w:hAnsi="MS Sans Serif;Times New Roman"/>
        </w:rPr>
        <w:t>8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حضر على ابن الزين نسخة تمام وسمع من الفخر حضورا جزء ابن هزار مرد وغيره وحدث سمع منه الذهبي والسروجي وابن سند وشيخنا العراقي وآخرون قال ابن رافع كان يلقن القرآن وله تصوف بالخاتونية وخطب بجبل سمعان قاله ابن سعد ومن خطه نقلت ومات في صفر سنة </w:t>
      </w:r>
      <w:r>
        <w:rPr>
          <w:rFonts w:cs="MS Sans Serif;Times New Roman" w:ascii="MS Sans Serif;Times New Roman" w:hAnsi="MS Sans Serif;Times New Roman"/>
        </w:rPr>
        <w:t>75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مشق ذكره ابن راف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براهيم بن علي بن المسلم بن أبي سعد الرقي ثم الدمشقي الشافعي ولد سنة </w:t>
      </w:r>
      <w:r>
        <w:rPr>
          <w:rFonts w:cs="MS Sans Serif;Times New Roman" w:ascii="MS Sans Serif;Times New Roman" w:hAnsi="MS Sans Serif;Times New Roman"/>
        </w:rPr>
        <w:t>6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عبد الدائم وروى عنه الذهبي في معجمه وقال ولي قضاء بصرى وغيرها وكان كيسا متواضعا فاضلا مدرسا مات سنة </w:t>
      </w:r>
      <w:r>
        <w:rPr>
          <w:rFonts w:cs="MS Sans Serif;Times New Roman" w:ascii="MS Sans Serif;Times New Roman" w:hAnsi="MS Sans Serif;Times New Roman"/>
        </w:rPr>
        <w:t>72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براهيم بن علي بن منصور بن نصر بن عبد الله بن عدلان الأنصاري المالكي جمال الدين أبو عبد الله الاسكندري ولد سنة </w:t>
      </w:r>
      <w:r>
        <w:rPr>
          <w:rFonts w:cs="MS Sans Serif;Times New Roman" w:ascii="MS Sans Serif;Times New Roman" w:hAnsi="MS Sans Serif;Times New Roman"/>
        </w:rPr>
        <w:t>63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أبي عبد الله المرسي روى عنه المقاتلي وابن عرام وابن جماعة وابن البوري وغيرهم ومات في سادس شهر رمضان سنة </w:t>
      </w:r>
      <w:r>
        <w:rPr>
          <w:rFonts w:cs="MS Sans Serif;Times New Roman" w:ascii="MS Sans Serif;Times New Roman" w:hAnsi="MS Sans Serif;Times New Roman"/>
        </w:rPr>
        <w:t>72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براهيم بن علي القوصي تفقه على أبيه وولي القضاء بسمنود ثم استوطن القاهرة وولي العقود الحكمية ومات في سنة </w:t>
      </w:r>
      <w:r>
        <w:rPr>
          <w:rFonts w:cs="MS Sans Serif;Times New Roman" w:ascii="MS Sans Serif;Times New Roman" w:hAnsi="MS Sans Serif;Times New Roman"/>
        </w:rPr>
        <w:t>73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براهيم بن عمر بن أبي البدر بن شجاع الخالدي البغدادي ابن الحمامي الحنبلي ولد سنة </w:t>
      </w:r>
      <w:r>
        <w:rPr>
          <w:rFonts w:cs="MS Sans Serif;Times New Roman" w:ascii="MS Sans Serif;Times New Roman" w:hAnsi="MS Sans Serif;Times New Roman"/>
        </w:rPr>
        <w:t>65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فقه للحنابلة وسمع من التقي علي ابن عبد العزيز الاربلي وجماعة وأجاز له ابن أبي الدنية وابن أبي الجيش وغيرهما مات في ذي الحجة سنة </w:t>
      </w:r>
      <w:r>
        <w:rPr>
          <w:rFonts w:cs="MS Sans Serif;Times New Roman" w:ascii="MS Sans Serif;Times New Roman" w:hAnsi="MS Sans Serif;Times New Roman"/>
        </w:rPr>
        <w:t>74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براهيم بن عيسى بن بدران قطب الدين ابن جمال الدين ابن ضياء الدين كتب عنه البدر النابلسي في معجمه قصيدة نبوية سمعها منه بدمشق في سنة </w:t>
      </w:r>
      <w:r>
        <w:rPr>
          <w:rFonts w:cs="MS Sans Serif;Times New Roman" w:ascii="MS Sans Serif;Times New Roman" w:hAnsi="MS Sans Serif;Times New Roman"/>
        </w:rPr>
        <w:t>7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أقارب القاضي علم الدين الاخنائ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براهيم بن غالب بن محمد بن سري الطحان ولد في شهر رجب سنة </w:t>
      </w:r>
      <w:r>
        <w:rPr>
          <w:rFonts w:cs="MS Sans Serif;Times New Roman" w:ascii="MS Sans Serif;Times New Roman" w:hAnsi="MS Sans Serif;Times New Roman"/>
        </w:rPr>
        <w:t>6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دث عن محمد بن إسماعيل خطيب مردا وأحمد ابن عبد الدائم ومات في </w:t>
      </w:r>
      <w:r>
        <w:rPr>
          <w:rFonts w:cs="MS Sans Serif;Times New Roman" w:ascii="MS Sans Serif;Times New Roman" w:hAnsi="MS Sans Serif;Times New Roman"/>
        </w:rPr>
        <w:t>1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فر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براهيم بن غنائم بن وافد بن غنائم بن سعيد الصالحي الحنفي ابن المهندس شمس الدين أبو عبد الله ولد سنة </w:t>
      </w:r>
      <w:r>
        <w:rPr>
          <w:rFonts w:cs="MS Sans Serif;Times New Roman" w:ascii="MS Sans Serif;Times New Roman" w:hAnsi="MS Sans Serif;Times New Roman"/>
        </w:rPr>
        <w:t>66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قريبا وسمع الكثير من ابن أبي عمرو ابن شيبان والفخر وغيرهم ورحل إلى مصر وكتب العالي والنازل وحصل الأصول وخرج وأفاد وكان رأسه يضطرب دائما لا يقر قال البرزالي عادلته إلى مكة فرأيت منه الخير والتواضع والمواظبة على الأمور النافعة والاجتهاد في العبادة قال الذهبي خرج وأفاد مع التصون والتواضع وطيب الخلق وصحة النقل وسمع منه العز ابن جماعة والبرزالي والذهبي وابن رافع وجماعة وحدثنا عنه شيخنا برهان الدين بسماعه منه مات في شوال سنة </w:t>
      </w:r>
      <w:r>
        <w:rPr>
          <w:rFonts w:cs="MS Sans Serif;Times New Roman" w:ascii="MS Sans Serif;Times New Roman" w:hAnsi="MS Sans Serif;Times New Roman"/>
        </w:rPr>
        <w:t>73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ف أجزاءه وتحول ولده عبد الله إلى حلب فسكن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براهيم بن فلاح بن محمد بن حاتم الجذامي ولد س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ه الذهبي وقال قرأ القرآن وبعض الفقه وصار عاقدا وروى عن ابن أبي اليسر وغيره ومات في شوال سنة </w:t>
      </w:r>
      <w:r>
        <w:rPr>
          <w:rFonts w:cs="MS Sans Serif;Times New Roman" w:ascii="MS Sans Serif;Times New Roman" w:hAnsi="MS Sans Serif;Times New Roman"/>
        </w:rPr>
        <w:t>71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خمسون سنة أو نحو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براهيم بن كثير الصوفي أبو عبد الله البالسي كان فاضلا أديبا عارفا أدب الوزير أبا عبد الله بن الحكيم فلما رأس عظم قدره فلما قتل تحول إلى مالقة فقطنها إلى أن مات في ذي الحجة سنة </w:t>
      </w:r>
      <w:r>
        <w:rPr>
          <w:rFonts w:cs="MS Sans Serif;Times New Roman" w:ascii="MS Sans Serif;Times New Roman" w:hAnsi="MS Sans Serif;Times New Roman"/>
        </w:rPr>
        <w:t>72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عمر </w:t>
      </w:r>
      <w:r>
        <w:rPr>
          <w:rFonts w:cs="MS Sans Serif;Times New Roman" w:ascii="MS Sans Serif;Times New Roman" w:hAnsi="MS Sans Serif;Times New Roman"/>
        </w:rPr>
        <w:t>9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إبراهيم بن محمد بن إبراهيم بن العز عبد الله بن أبي عمر محمد ابن أحمد بن قدامة المقدسي ناصر الدين الحنبلي المعروف بابن الفرائضي سمع من عيسى المطعم مشيخته ومن الحجار وأبي الحسن بن السكاكري وهو أخو شيخنا العماد أبي بكر بن الفرضي سمع منه أبو حامد بن ظهيرة وأجاز لعبد الله بن عمر بن العز بن جماعة وتقدم ذكر جده لأبيه وهو سمعيه وسمى أبي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براهيم بن محمد بن أحمد الواني أمين الدين ثم الدمشقي الحنفي المؤذن أبو عبد الله ولد سنة </w:t>
      </w:r>
      <w:r>
        <w:rPr>
          <w:rFonts w:cs="MS Sans Serif;Times New Roman" w:ascii="MS Sans Serif;Times New Roman" w:hAnsi="MS Sans Serif;Times New Roman"/>
        </w:rPr>
        <w:t>68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طلب الحديث فسمع من ابن عساكر وابن مؤمن وجماعة وكتب وتعب وحصل الأصول وكان أبوه رئيس المؤذنين وقد تقدم ذكره قال الذهبي كان من أنبه الطلبة وأجودهم نقلا مات في شهر ربيع الأول سنة </w:t>
      </w:r>
      <w:r>
        <w:rPr>
          <w:rFonts w:cs="MS Sans Serif;Times New Roman" w:ascii="MS Sans Serif;Times New Roman" w:hAnsi="MS Sans Serif;Times New Roman"/>
        </w:rPr>
        <w:t>73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عد والده بشهر ونصف قال شمس الدين محمد بن أحمد بن تمام بن يحيى بن السراج رأيته في المنام على باب حانوت وعليه ثياب حسنة فقلت ما حالك قال بخير ورأيت داخل الحانوت خيمة فقلت له أخبرني عن الفخر البعلي فقال لي هو في السماء التي فيها ابن تيمية والفخر المذكور هو عبد الرحمن بن محمد بن يوسف البعلبكي قال الذهبي ختم وهو صغير وسمع من سنة </w:t>
      </w:r>
      <w:r>
        <w:rPr>
          <w:rFonts w:cs="MS Sans Serif;Times New Roman" w:ascii="MS Sans Serif;Times New Roman" w:hAnsi="MS Sans Serif;Times New Roman"/>
        </w:rPr>
        <w:t>69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دها من أبي الفضل ابن عساكر وغيره ثم طلب بنفسه سنة سبعمائة فسمع الكثير بدمشق والحرمين وحلب ونقب عن الشيخ وأفاد وخرج ورحل إلى مصر ثلاث مرات وخرجت له جزءا منتقى حدث به غير مرة وأجاز له الابرقوهي وغيره وكان ذكيا فكها وله تعبد وقال ابن رافع طبق الدنيا بالسماع وصار عالما حافظا وقال البرزالي كان يعرف العوالي ويفيدها للرحالة وكان يشهد على الحكام ثم ترك وكان يسعى في مصالح أهل الحرم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براهيم بن محمد بن إسماعيل الصالحي ابن النعال المعروف بالحفة ويصغر فيقال الخفيفة سمع مشيخة الفخر منه وحدث سمع منه ابن رافع والحسيني وشيخنا وآخرون وكان يلقن القرآن بالجامع المظفري ومات بالصالحية عن سن عالية في عاشر ربيع الأول سنة </w:t>
      </w:r>
      <w:r>
        <w:rPr>
          <w:rFonts w:cs="MS Sans Serif;Times New Roman" w:ascii="MS Sans Serif;Times New Roman" w:hAnsi="MS Sans Serif;Times New Roman"/>
        </w:rPr>
        <w:t>75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براهيم بن محمد بن طرخان بن محمد بن ريان بدر الدين ابن عز الدين السويدي من سويداء حوارن رئيس الأطباء كان ينتسب إلى سعد بن معاذ وولي استيفاء الأوقاف وغير ذلك وكان مولده سنة </w:t>
      </w:r>
      <w:r>
        <w:rPr>
          <w:rFonts w:cs="MS Sans Serif;Times New Roman" w:ascii="MS Sans Serif;Times New Roman" w:hAnsi="MS Sans Serif;Times New Roman"/>
        </w:rPr>
        <w:t>63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رشيد بن مسلمة ومكي بن علان وعبد الله بن الخشوعي والصدر البكري وغيرهم قال البرزالي كان شيخا كبيرا جاوز السبعين وشيوخه فوق المائة وأجاز له من بغداد جماعة من أصحاب شهدة وابن شاتيل ومات في ربيع الآخر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براهيم بن محمد بن محمد الأنصاري الغرناطي المعروف بالصنادع الصالح قال ابن الخطيب ولد س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خذ عن أبي جعفر بن الزبير وسلك على يد أبي عبد الله الساحلي وكان حسن السمت ظاهر الوضاءة كثير الذكر وكان على سنن الخيار من الفضلاء له حظ من طلب ومشاركة يقوم بها على ما يحتاج إليه من أمر دينه ويتكلم على طريقة شيخه وكان يميل إلى الكيميا ليستعين بها زعم على ما يؤمله من الخير فلم يحظ بطائل وكان محببا إلى أهل الثغور والبادية يعمل الرحلة إلى حصونهم فيتألفون عليه تألف النخل على اليعسوب معلنين بالذكر مهر ولين يغشون مثواه بأفدانهم على حالها ويتنافسون في القرب منه ويباشرون العمل فلي أرض له كان يزرعها فيعود عليه نفعها ومات في </w:t>
      </w:r>
      <w:r>
        <w:rPr>
          <w:rFonts w:cs="MS Sans Serif;Times New Roman" w:ascii="MS Sans Serif;Times New Roman" w:hAnsi="MS Sans Serif;Times New Roman"/>
        </w:rPr>
        <w:t>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وال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ت جنازته حاف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براهيم بن محمد بن أبي بكر بن إبراهيم بن يعقوب بن الياس الأنصاري الخزرجي البياني المقدسي الشاهد كان يعرف بابن إمام الصخرة ولد سنة </w:t>
      </w:r>
      <w:r>
        <w:rPr>
          <w:rFonts w:cs="MS Sans Serif;Times New Roman" w:ascii="MS Sans Serif;Times New Roman" w:hAnsi="MS Sans Serif;Times New Roman"/>
        </w:rPr>
        <w:t>68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حضر على زينب بنت مكي في الثانية وعلى الفخر وابن المجاور في الثالثة وسمع على أبي الفضل بن عساكر وأجاز له من بغداد بن وريدة وابن الطبال وغيرهما وحدث بالكثير ودخل دمشق والقاهرة فأكثروا عنه وخرج له ابن رافع مشيخة وذيل عليها شيخنا العراقي وخرج له فهرست مرويات بالسماع والإجازة ومات بالقاهرة في أواخر ذي القعدة سنة </w:t>
      </w:r>
      <w:r>
        <w:rPr>
          <w:rFonts w:cs="MS Sans Serif;Times New Roman" w:ascii="MS Sans Serif;Times New Roman" w:hAnsi="MS Sans Serif;Times New Roman"/>
        </w:rPr>
        <w:t>76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براهيم بن محمد السياري الغرناطي المعروف بالبياني قال ابن الخطيب قرأ على أبي جعفر بن الزبير وابن عبد الله بن رشيد وأبي الوليد الحضرمي وأبي المجد بن أبي علي بن أبي الأحوص وأبي جعفر ابن الزيات وغيرهم وكان حسن الطريقة لين العريكة مفزعا في المشكلات بليغ الخطابة شارك في العربية والأصول والفرائض وغيرها مات مدرسا بالمدرسة النصرية في ثامن عشر المحرم سنة </w:t>
      </w:r>
      <w:r>
        <w:rPr>
          <w:rFonts w:cs="MS Sans Serif;Times New Roman" w:ascii="MS Sans Serif;Times New Roman" w:hAnsi="MS Sans Serif;Times New Roman"/>
        </w:rPr>
        <w:t>75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براهيم بن محمد الاوسي المري نزيل غرناطة أبو عبد الله ابن الرقام قال ابن الخطيب كان فريد دهره في علم الحساب والهيئة والطب والهندسة اقرأ بغرناطة وانتفع الناس لحله المشكلات ودون في هذه الفنون عدة تواليف وقيد على أبكار الأفكار في الأصول قال وتصانيفه كثيرة مات عن سن عالية في صفر سنة </w:t>
      </w:r>
      <w:r>
        <w:rPr>
          <w:rFonts w:cs="MS Sans Serif;Times New Roman" w:ascii="MS Sans Serif;Times New Roman" w:hAnsi="MS Sans Serif;Times New Roman"/>
        </w:rPr>
        <w:t>715</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براهيم بن محمد المكي الحسيني أبو عبد الله قال ابن الخطيب كان متفصحا ثرثارا مقبول الصورة ظاهر الأبهة توسع في التسري جدا وكان ينسب إلى التهور وقرأ لعاصم وتفقه للشافعي ونسب إلى بعض التشيع وكان أول قدومه المغرب من مكة على أبي سعيد بن عبد الحق المريني فخف عليه فتأثل مالا وجاها ثم دخل غرناطة بنية الجهاد فأكرمه صاحبها وقرب مجلسه فاستوطنها إلى أن مات في المحرم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تله بعض مماليكه فقتل بعده وخلف مالا عظيما جدا يبلغ حد نواب الملوك قال ابن الخطيب قال وخلف ولدا بارع الجمال كريم النفس مبذول البشر جالس السلطان مدة ومات شابا سنة </w:t>
      </w:r>
      <w:r>
        <w:rPr>
          <w:rFonts w:cs="MS Sans Serif;Times New Roman" w:ascii="MS Sans Serif;Times New Roman" w:hAnsi="MS Sans Serif;Times New Roman"/>
        </w:rPr>
        <w:t>75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طاع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براهيم بن محمد النابلسي الأصل الدمشقي الشافعي الرئيس فتح الدين أبو الفتح ابن الشهيد ولد سنة </w:t>
      </w:r>
      <w:r>
        <w:rPr>
          <w:rFonts w:cs="MS Sans Serif;Times New Roman" w:ascii="MS Sans Serif;Times New Roman" w:hAnsi="MS Sans Serif;Times New Roman"/>
        </w:rPr>
        <w:t>72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شتغل فحصل فنونا من العلم وبرع في الأدب وكان أوحد عصره في النظم والنثر وكتب في ديوان الإنشاء فتنقلت به الأحوال إلى أن صار صاحب الديوان بدمشق وولي مع ذلك مشيخة الشيوخ بها ثم جرت له محنة اختفى بسببها مدة نظم فيها السيرة في بضع عشرة ألف بيت مع زيادات دلت على سعة باعه في العلم وحدث بها بالقاهرة قرأها عليه العلامة شمس الدين الغماري وأثنى شيخ الإسلام سراج الدين البلقيني على فضائله ومات بظاهر القاهرة في شعبان سنة </w:t>
      </w:r>
      <w:r>
        <w:rPr>
          <w:rFonts w:cs="MS Sans Serif;Times New Roman" w:ascii="MS Sans Serif;Times New Roman" w:hAnsi="MS Sans Serif;Times New Roman"/>
        </w:rPr>
        <w:t>79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تولا بسيف السلط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براهيم بن محمود بن سلمان بن فهد أبو الفضل بن الكمال ابن الشهاب الحلبي كتب الإنشاء بحلب والقاهرة وأثنى عليه ابن حبيب وأنشد له شعرا وسطا وكانت وفاته بالقاهرة في رمضان سنة </w:t>
      </w:r>
      <w:r>
        <w:rPr>
          <w:rFonts w:cs="MS Sans Serif;Times New Roman" w:ascii="MS Sans Serif;Times New Roman" w:hAnsi="MS Sans Serif;Times New Roman"/>
        </w:rPr>
        <w:t>76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عونا وله ثلاث وأربع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براهيم بن مري بن ربيعة المقدسي الطحان ولد سنة </w:t>
      </w:r>
      <w:r>
        <w:rPr>
          <w:rFonts w:cs="MS Sans Serif;Times New Roman" w:ascii="MS Sans Serif;Times New Roman" w:hAnsi="MS Sans Serif;Times New Roman"/>
        </w:rPr>
        <w:t>6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على محمد بن إسماعيل خطيب مردا وابن عبد الدائم مات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إبراهيم بن معافى المتمني سمع من ابن الشحنة ثلاثيات الدارمي وثلاثيات البخاري وحدث بذلك عنه ببعلبك سمع منه القاضي جمال الدين بن ظه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براهيم بن معضاد بن شداد بن ماجد بن مالك الشيخ ناصر الدين الجعبري ولد بقلعة جعبر سنة </w:t>
      </w:r>
      <w:r>
        <w:rPr>
          <w:rFonts w:cs="MS Sans Serif;Times New Roman" w:ascii="MS Sans Serif;Times New Roman" w:hAnsi="MS Sans Serif;Times New Roman"/>
        </w:rPr>
        <w:t>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قريبا وسمع من الرضى ابن البرهان والنجيب والتاج القسطلاني وابن العماد وغيرهم وصار يتكلم على الناس ويذكر في مجلسه أشياء من الحديث والتفسير والكلام على الخواطر وكان حسن الصورة بهي المنظر ومات في </w:t>
      </w:r>
      <w:r>
        <w:rPr>
          <w:rFonts w:cs="MS Sans Serif;Times New Roman" w:ascii="MS Sans Serif;Times New Roman" w:hAnsi="MS Sans Serif;Times New Roman"/>
        </w:rPr>
        <w:t>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هر الله المحرم سنة </w:t>
      </w:r>
      <w:r>
        <w:rPr>
          <w:rFonts w:cs="MS Sans Serif;Times New Roman" w:ascii="MS Sans Serif;Times New Roman" w:hAnsi="MS Sans Serif;Times New Roman"/>
        </w:rPr>
        <w:t>73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شعر حسن يكتب من التذكرة قال السبكي هم أهل بيت علم لا يتكلم منهم واحد حتى يموت قبله واحد قال القطب كان صالحا حسن الصورة والمنظر وقرأت بخط شيخنا أبي الفضل سمع منه ناصر الدين الفارقي وقد حضرت مجلسه للتذكير غير مرة قلت كان شيخنا ابن عشر حينئذ وكان أبوه يحضره عند المشايخ فسمع منهم ولو كان أبوه من أهل الفن لحصل له الإسناد القدي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براهيم بن مكي النويري قاضي المحلة ناصر الدين ذكره الاسنوي في طبقات الشافعية وقال كان خبيرا بالمذهب مستحضرا لدسائس في الروضة ضنينا بما عنده لا يذكره مع توكد السؤال وكان مع ذلك خيرا عفيفا ولي قضاء المحلة وأعاد بالمدرسة الحسامية ومات بالمحلة في صفر سنة </w:t>
      </w:r>
      <w:r>
        <w:rPr>
          <w:rFonts w:cs="MS Sans Serif;Times New Roman" w:ascii="MS Sans Serif;Times New Roman" w:hAnsi="MS Sans Serif;Times New Roman"/>
        </w:rPr>
        <w:t>75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ويري منسوب إلى النويرة قرية بالبهنساو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براهيم بن منصور بن علي المزي ثم الدمشقي سمع من ابن مشرف والتقي سليمان وغيرهما وبمصر من الحسن الكردي وحدث وأجاز له الموازيني وآخرون وطلب بنفسه وكتب الطباق وكان يشهد على القضاة مات في صفر سنة </w:t>
      </w:r>
      <w:r>
        <w:rPr>
          <w:rFonts w:cs="MS Sans Serif;Times New Roman" w:ascii="MS Sans Serif;Times New Roman" w:hAnsi="MS Sans Serif;Times New Roman"/>
        </w:rPr>
        <w:t>7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براهيم بن هبة الله بن علي بن محمد بن الحسن البكري سعد الملك ابن النبيه ولد في رمضان سنة </w:t>
      </w:r>
      <w:r>
        <w:rPr>
          <w:rFonts w:cs="MS Sans Serif;Times New Roman" w:ascii="MS Sans Serif;Times New Roman" w:hAnsi="MS Sans Serif;Times New Roman"/>
        </w:rPr>
        <w:t>63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ت في </w:t>
      </w:r>
      <w:r>
        <w:rPr>
          <w:rFonts w:cs="MS Sans Serif;Times New Roman" w:ascii="MS Sans Serif;Times New Roman" w:hAnsi="MS Sans Serif;Times New Roman"/>
        </w:rPr>
        <w:t>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هر رمضان سنة </w:t>
      </w:r>
      <w:r>
        <w:rPr>
          <w:rFonts w:cs="MS Sans Serif;Times New Roman" w:ascii="MS Sans Serif;Times New Roman" w:hAnsi="MS Sans Serif;Times New Roman"/>
        </w:rPr>
        <w:t>71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براهيم بن يحيى بن علي الأنصاري جمال الدين الكتبي الأديب المشهور المعروف بالوطواط ولد في ذي الحجة سنة </w:t>
      </w:r>
      <w:r>
        <w:rPr>
          <w:rFonts w:cs="MS Sans Serif;Times New Roman" w:ascii="MS Sans Serif;Times New Roman" w:hAnsi="MS Sans Serif;Times New Roman"/>
        </w:rPr>
        <w:t>6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أديبا ماهرا عارفا بالكتب وجمع مجامع أدبية وهو صاحب الرسائل المشهورة المعروفة بعين الفتوة ومرآة المروءة كتب له عليها ابن النحاس وابن عبد الطاهر وابن النقيب والسراج الوراق والنصير الحمامي والعلم العراقي وابن العفيف وابن دانيال وغيرهم وله كتاب مناهج الفكر ومباهج العبر وكتاب الدرر والغرر وله حواش على الكامل لابن الأثير في التاريخ مفيدة وله يقول ابن دانيال وقد رم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اقطع الوطواط بخلا بكحله                      ولا أنا من يعيبه يومـا تـرد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ه ينبو عن الشمس طرفـه                      وكيف به لي قدرة وهو أرم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ه عمل ابن عبد الظاهر التقليد المشهور الذي كتبه لابن غراب بإمرة الطيور أوله أنه من سليمان وإنه بسم الله الرحمن الرحيم فتلعب فيه بالوطواط تلعبا عجيبا وهو مشهور مات في العشر الأخير من رمضان سنة </w:t>
      </w:r>
      <w:r>
        <w:rPr>
          <w:rFonts w:cs="MS Sans Serif;Times New Roman" w:ascii="MS Sans Serif;Times New Roman" w:hAnsi="MS Sans Serif;Times New Roman"/>
        </w:rPr>
        <w:t>71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ست وسبعون سنة ذكره السروجي في مشايخ العز ابن جما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براهيم بن يحيى المالكي الصنهاجي ثم الدمشقي كان فاضلا صالحا أم بمحراب المالكية بجامع بني أمية ومات في ذي الحجة سنة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براهيم بن يحيى الجعبري الاعيالي إمام مشهد أبي بكر بجامع دمشق مات في ذي الحجة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ملازما للتلاوة والإمامة لا يمش إلى أح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براهيم بن يعقوب بن إبراهيم بن المعتمد العادلي شرف الدين روى عن الفخر ابن البخاري مات في </w:t>
      </w:r>
      <w:r>
        <w:rPr>
          <w:rFonts w:cs="MS Sans Serif;Times New Roman" w:ascii="MS Sans Serif;Times New Roman" w:hAnsi="MS Sans Serif;Times New Roman"/>
        </w:rPr>
        <w:t>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بيع الأول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براهيم بن يوسف بن حامد الشيخ تاج الدين المراكشي الفقيه الشافعي ولد بالقاهرة بعد السبعمائة وتفقه على علاء الدين القونوي وتمهر بالشيخ ركن الدين بن القوبع وتقدم في الفنون وكان قوي النفس فاستطال على القاضي جلال الدين القزويني فشكاه إلى الناصر فأمر بإخراجه إلى الشام فأقام بها وكان قد أعاد بدرس الشسافعي ثم ولي تدريس المسرورية بدمشق ثم سكنها وانقطع بالمدرسة الأشرفية ملازما للقراءة والاشتغال صبورا على ذلك بحيث يمتنع من الأكل والشرب والملاذ بسبب ذلك ومن مشايخه أثير الدين أبو حيان وسمع الحديث من محمد بن غالي وابن القماح الطبقة وذكروا أن سبب تركه للمسرورية أنه رأى في شرط واقفها أن شرط مدرسها أن يكون عارفا بالخلاف قال وأنا لا أعرفه فدرس بها القاضي السبكي في أول سنة </w:t>
      </w:r>
      <w:r>
        <w:rPr>
          <w:rFonts w:cs="MS Sans Serif;Times New Roman" w:ascii="MS Sans Serif;Times New Roman" w:hAnsi="MS Sans Serif;Times New Roman"/>
        </w:rPr>
        <w:t>5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مطموس العينين يبصر بإحداهما قليلا وكان يعطي الأجرة لمن يطالع له قال الاسنوي في الطبقات كان عجولا محتقرا للناس كثير الوقيعة فيهم وقال التاج السبكي كان فقيها نحويا مفتيا مواظبا على طلب العلم وقال ابن كثير كان سريع التصور قوي المشاركة وقال الشيخ علاء الدين حجي كان يتناظر هو والفخر المصري فكان من حضر لا يفهم كثيرا مما يقولان لسرعة عبارتهما وكان قد حصلت له فيأول النهار حمى فصبر إلى أن صلى الظهر بالجامع ثم جاء إلى بيته فصلى العصر بالمدرسة ثم دخل البيت فوقع ميتا في ثالث عشر جمادى الآخرة سنة </w:t>
      </w:r>
      <w:r>
        <w:rPr>
          <w:rFonts w:cs="MS Sans Serif;Times New Roman" w:ascii="MS Sans Serif;Times New Roman" w:hAnsi="MS Sans Serif;Times New Roman"/>
        </w:rPr>
        <w:t>7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مه ال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براهيم بن يوسف الدمشقي وسبط ابن الرضى كان يقال له رغوان سمع من الفخر ابن البخاري مشيخته وحدث ومات في شوال سنة </w:t>
      </w:r>
      <w:r>
        <w:rPr>
          <w:rFonts w:cs="MS Sans Serif;Times New Roman" w:ascii="MS Sans Serif;Times New Roman" w:hAnsi="MS Sans Serif;Times New Roman"/>
        </w:rPr>
        <w:t>76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خه ابن راف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براهيم بن أبي بكر بن إبراهيم السنجاري ثم الاسكندراني الشاذلي سمع من حسن الكردي وزينب بنت شكر وغيرهما ومات بالإسكندرية في أوائل سنة </w:t>
      </w:r>
      <w:r>
        <w:rPr>
          <w:rFonts w:cs="MS Sans Serif;Times New Roman" w:ascii="MS Sans Serif;Times New Roman" w:hAnsi="MS Sans Serif;Times New Roman"/>
        </w:rPr>
        <w:t>75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 منه شيخنا العراقي وأرخ وفا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براهيم بن أبي بكر بن إبراهيم بن عبد العزيز الجزري شمس الدين الدمشقي ولد سنة </w:t>
      </w:r>
      <w:r>
        <w:rPr>
          <w:rFonts w:cs="MS Sans Serif;Times New Roman" w:ascii="MS Sans Serif;Times New Roman" w:hAnsi="MS Sans Serif;Times New Roman"/>
        </w:rPr>
        <w:t>65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 الفخر علي وإبراهيم ابن أحمد بن كامل والتقي الواسطي وابن المجاور والدمياطي والعراقي وابن دقيق العيد والابرقوهي وغيرهم قال الجعفري كان حسن المذاكرة سليم الباطن جمع تاريخا مشهورا وله شعر وسط فمنه ما كتبه عنه البرزالي من أبي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هي قد أعطيتني مـا أحـبـه                      واطلبه من أمر دنياي والـدي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طعت عن كل الأنام مطامعي                      فنعماك تكفيني إلى حين تكفيني وخرج له البزرالي مشيخة عن عشرة من الشيوخ وحدث بها سنة </w:t>
      </w:r>
      <w:r>
        <w:rPr>
          <w:rFonts w:cs="MS Sans Serif;Times New Roman" w:ascii="MS Sans Serif;Times New Roman" w:hAnsi="MS Sans Serif;Times New Roman"/>
        </w:rPr>
        <w:t>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الذهبي كان حسن المذاكرة سليم الباطن صدوقا في نفسه لكن في تاريخه عجائب وغرائب وكان متواضعا محبا في الصالحين وكان يرحب بهم وكان له ملك جيد وربما شهد على الحكام مات في واسط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وسيأتي ولده نصر الله بن محم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براهيم بن أبي الفتح بن إبراهيم بن أبي الفتح الفهري الوزير كان نبيها نشأ في السعادة ثم صاهر رضوانا النصري مولى بني نصر صاحب الأندلس فولي الوزارة في رمضان سنة </w:t>
      </w:r>
      <w:r>
        <w:rPr>
          <w:rFonts w:cs="MS Sans Serif;Times New Roman" w:ascii="MS Sans Serif;Times New Roman" w:hAnsi="MS Sans Serif;Times New Roman"/>
        </w:rPr>
        <w:t>76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باشر مباشرة مذمومة إلى أن قبض عليه فمات غريقا في </w:t>
      </w:r>
      <w:r>
        <w:rPr>
          <w:rFonts w:cs="MS Sans Serif;Times New Roman" w:ascii="MS Sans Serif;Times New Roman" w:hAnsi="MS Sans Serif;Times New Roman"/>
        </w:rPr>
        <w:t>1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مضان سنة </w:t>
      </w:r>
      <w:r>
        <w:rPr>
          <w:rFonts w:cs="MS Sans Serif;Times New Roman" w:ascii="MS Sans Serif;Times New Roman" w:hAnsi="MS Sans Serif;Times New Roman"/>
        </w:rPr>
        <w:t>7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ذكر ج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إبراهيم بن أبي القاسم الاصبحي أبو عبد الله القرطبي يلقب الحردون ولي الوزارة لبعض ملوك غرناطة وكان مليح الشيبة وقورا معروفا بالأمانة ولي أنظارا جليلة ومات في آخر عام ثلثين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إبراهيم الزنجيلي الدمشقي الحنفي ولد بعد الستين وستمائة وقرأ بالروايات على الفاضلي والدمياطي وغيرهما واشتغل في الفقه ودرس بالزنجيلية وكتب الخط المنسوب وبرع في الشروط وصحب ابن صصرى مدة حكمه قال الذهبي كان عدلا صينا جيد المشاركة في الفنون باشر مشيخة الإقراء بالتربة العادلية م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براهيم العسقلاني الشافعي الموقت بالمسجد الحرام ذكره ابن مرزوق في مشيخته وقال كان صالحا متعففا خاشعا وكان ينوب في الخطابة وينشد الأمداح النبوية ويقرأ المصحف بعد العصر كل ذلك بالمدينة النبوية حدث عن أبي اليمن بن عساكر وذكر أنه مات في حدود سنة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براهيم الجيلي شمس الدين مات في ذي القعدة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رأته بخط السبكي محمد بن إبراهيم العجمي الخراساني قال ابن الخطيب قدم غرناطة وهو ظريف الشكل مليح الشيبة أعجم اللسان منتحلا طريق القوم فأقام بالرباط خارج غرناطة على وقار وسمت وإستقامة إلى أن مات في ربيع الآخر سنة </w:t>
      </w:r>
      <w:r>
        <w:rPr>
          <w:rFonts w:cs="MS Sans Serif;Times New Roman" w:ascii="MS Sans Serif;Times New Roman" w:hAnsi="MS Sans Serif;Times New Roman"/>
        </w:rPr>
        <w:t>73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سن عال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إبراهيم بن أحمد الخرساني الأصل التلمساني المولد نزيل مصر موفق الدين ولد في رمضان سنة </w:t>
      </w:r>
      <w:r>
        <w:rPr>
          <w:rFonts w:cs="MS Sans Serif;Times New Roman" w:ascii="MS Sans Serif;Times New Roman" w:hAnsi="MS Sans Serif;Times New Roman"/>
        </w:rPr>
        <w:t>6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المقير وابن الجميزي وابن واج وغيرهم وطلب قليلا ولزم طريق الصلاح والعبادة مع سلامة الباطن مات في جمادى الآخرة سنة </w:t>
      </w:r>
      <w:r>
        <w:rPr>
          <w:rFonts w:cs="MS Sans Serif;Times New Roman" w:ascii="MS Sans Serif;Times New Roman" w:hAnsi="MS Sans Serif;Times New Roman"/>
        </w:rPr>
        <w:t>70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إبراهيم بن إسماعيل بن علي بن خالد بن مكي بن هلال القاضي تاج الدين الاسكندري الأصل البلبيسي قاضي بلبيس ولد سنة تسعين وستمائة ومات في المحرم سنة </w:t>
      </w:r>
      <w:r>
        <w:rPr>
          <w:rFonts w:cs="MS Sans Serif;Times New Roman" w:ascii="MS Sans Serif;Times New Roman" w:hAnsi="MS Sans Serif;Times New Roman"/>
        </w:rPr>
        <w:t>76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فاضلا وله نظم ونثر ورسائ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إبراهيم بن حيدرة بن علي بن عقيل المصري شمس الدين أبو عبد الله بن القماح الفقيه الشافعي ولد في ذي القعدة سنة </w:t>
      </w:r>
      <w:r>
        <w:rPr>
          <w:rFonts w:cs="MS Sans Serif;Times New Roman" w:ascii="MS Sans Serif;Times New Roman" w:hAnsi="MS Sans Serif;Times New Roman"/>
        </w:rPr>
        <w:t>65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رضى ابن البرهان صحيح مسلم بفوت ومن النجيب الحراني وأخيه العزو ابن خطيب المزة وتقي الدين ابن رزين في آخرين وأجاز له ابن عبد الدائم وجماعة من الشاميين وتفقه ومهر وأفتى ودرس وحدث وناب في الحكم بجامع الصالح ولكنه كان ينسب إلى التساهل في الأحكام فيما يقال فكان القاضي بدر الدين ابن جماعة يمنعه من إثبات كتب الأوقاف ولما ولي ولده عز الدين امتنع من استنابته فأقبل على الاشتغال والأشغال ودرس بالشافعي بالقرافة في أواخر عمرو إلى أن مات بعد أن أعاد به خمسين سنة وأعاد بالجامع الطولوني وأم به وقرأت بخط البدر النابلسي كان أعجوبة زمانه إذا سئل عن آية قرأ ما قبلها وبعدها وكذلك كان يصنع في مسائل التنبيه وكان مفننا في علوم شتى وله مجاميع كثيرة مشتملة على فوائد غزيرة وكان محبا في العلم وأهله خصوصا أصحاب الحديث حسن المحاضرة معظما عند الكبار سريع الحفظ بعيد النسيان قاله الاسنوي وقال كان حافظا لتواريخ المصريين وكان نقله يزيد على تصرفه قلت حدثنا عنه سعد الدين القمي وغيره من شيوخنا وكان شيخنا سراج الدين البلقيني يحدث عنه بصحيح مسلم شيئا يسيرا فعاد يحدث به عن ابن عبد الهادي كالقوم مات في العشرين من شهر ربيع الآخر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إبراهيم بن الزبير الغرناطي أبو عمرو بن الحافظ أبي جعفر قال ابن الخطيب جنح إلى الراحة في أول أمره وشرق وجرت له خطوب ثم عاد فنزل مالقة ومدم في بعض الخدم المخزنية في حالة إملاق وكان أبوه استجاز له شيوخ عصره شرقا وغربا منهم أبو الحسين بن أبي الربيع وأبو عبد الله الغافقي ومحمد بن صالح الكناني وأبو اليمن بن عساكر وابن دقيق العيد وغيرهم قال وله شعر بضاعته فيه مزجاة وكانت وفاته في المحرم سنة </w:t>
      </w:r>
      <w:r>
        <w:rPr>
          <w:rFonts w:cs="MS Sans Serif;Times New Roman" w:ascii="MS Sans Serif;Times New Roman" w:hAnsi="MS Sans Serif;Times New Roman"/>
        </w:rPr>
        <w:t>750</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إبراهيم بن عبد الله بن أبي عمر محمد بن أحمد بن قدامة ابن مقدام المقدسي أبو عبد الله صلاح الدين ابن أبي عمر المقدسي ثم الصالحي الحنبلي ولد سنة </w:t>
      </w:r>
      <w:r>
        <w:rPr>
          <w:rFonts w:cs="MS Sans Serif;Times New Roman" w:ascii="MS Sans Serif;Times New Roman" w:hAnsi="MS Sans Serif;Times New Roman"/>
        </w:rPr>
        <w:t>68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 الفخر علي بن البخاري مشيخته تخريج ابن الظاهري ومسند الإمام أحمد بفوت يسير و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شمائل للترمذي والسادس والسابع من أمالي الجوهري ومشيخة الجوهري الصغرى ومسع من التقي إبراهيم بن علي الواسطي ومن أخيه محمد ومن شمس الدين محمد بن الكمال عبد الرحيم ومن العز إسماعيل بن الفراء ومن التقي أحمد بن عبد المؤمن الصوري ومن عيسى المغاري في آخرين وأجاز له أبو الفتح ابن المجاور وزينب بنت مكي وعبد الرحمن ابن الزين أحمد بن عبد الملك وزينب بنت المعلم وغيرهم وولي الإمامة بمدرسة جده أبي عمر وحدث بأكثر مسموعاته سمع منه القدماء وذكره الذهبي في معجمه الكبير وعمر دهرا طويلا حتى صار مسند عصره وتفرد بأكثر مسموعاته ومشايخه وكان صبورا على السماع محبل للحديث وأهله ومات في </w:t>
      </w:r>
      <w:r>
        <w:rPr>
          <w:rFonts w:cs="MS Sans Serif;Times New Roman" w:ascii="MS Sans Serif;Times New Roman" w:hAnsi="MS Sans Serif;Times New Roman"/>
        </w:rPr>
        <w:t>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وال سنة </w:t>
      </w:r>
      <w:r>
        <w:rPr>
          <w:rFonts w:cs="MS Sans Serif;Times New Roman" w:ascii="MS Sans Serif;Times New Roman" w:hAnsi="MS Sans Serif;Times New Roman"/>
        </w:rPr>
        <w:t>78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نزل الناس بموته درجة وهو آخر من حدث عن الفخر بالسماع والإجازة الخاصة وآخر من كان بينه وبين النب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عة أنفس بالسماع المتصل بشرط الصحيح وقد أجاز لمن أدرك حياته خصوصا للمصريين فدخلت في ذلك ولم أظفر لي منه بإجازة خاصة مع إمكان ذلك والله المستعان وخرج له الصدر الياسوفي مشيخة وحدث بها وآخر من سمعها منه البرهان سبط ابن العج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إبراهيم بن عبد الواحد بن علي بن سرور المقدسي شمس الدين ابن عماد الدين تقدم ذكر أبيه ولد س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أبي مسلمة والمرسي وخطيب مردا ببغداد وحدث ومات في رمضان سنة </w:t>
      </w:r>
      <w:r>
        <w:rPr>
          <w:rFonts w:cs="MS Sans Serif;Times New Roman" w:ascii="MS Sans Serif;Times New Roman" w:hAnsi="MS Sans Serif;Times New Roman"/>
        </w:rPr>
        <w:t>70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إبراهيم بن محمد بن أبي بكر بن محمد بن إبراهيم الطبري ثم المكي محب الدين أبو البركات كان حفيد الرضى إمام المقام ولد بمكة سنة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بها من عيسى بن عبد الله الحجي ومن الوادي آشي وعيسى ابن الملوك وغيرهم وأجاز له الحجار وابن أبي التائب والشرف ابن الحافظ وأبو نعيم ابن الاسعردي وآخرون وحدث وكان من بيت صلاح ورواية وعلم مات في ذي الحجة سنة </w:t>
      </w:r>
      <w:r>
        <w:rPr>
          <w:rFonts w:cs="MS Sans Serif;Times New Roman" w:ascii="MS Sans Serif;Times New Roman" w:hAnsi="MS Sans Serif;Times New Roman"/>
        </w:rPr>
        <w:t>79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إبراهيم بن يحيى الفيومي شرف الدين أبو الفتح سمع من القاضي جمال الدين أبي بكر محمد بن عبد العظيم ابن السقطي كتاب تحفة الراغب تخريج الحافظ تقي الدين عبيد من حديثه قرأه عليه أبو محمود المقدسي في شوال سنة </w:t>
      </w:r>
      <w:r>
        <w:rPr>
          <w:rFonts w:cs="MS Sans Serif;Times New Roman" w:ascii="MS Sans Serif;Times New Roman" w:hAnsi="MS Sans Serif;Times New Roman"/>
        </w:rPr>
        <w:t>73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ت ذلك من خط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إبراهيم بن يعقوب المكي جمال الدين ابن البرهان سمع الرضى والصفي الطبريين واشتغل وأخذ عن الشيخ عفيف الدين اليافعي وتفقه ودرس وباشر العقود والخطابة نيابة عن الحرازي بمكة ومات بمكة في ذي القعدة سنة </w:t>
      </w:r>
      <w:r>
        <w:rPr>
          <w:rFonts w:cs="MS Sans Serif;Times New Roman" w:ascii="MS Sans Serif;Times New Roman" w:hAnsi="MS Sans Serif;Times New Roman"/>
        </w:rPr>
        <w:t>76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خه شيخنا ابن سك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إبراهيم بن يوسف ولي الدين الديباجي المعروف بالمنفلوطي وكان يعرف أيضا بابن خطيب ملوى تفقه بأبيه وغيره ونشأ على قدم صدق في العبادة والأخذ عن أدب الشيوخ وله اليد الطولى في المنطق والأصلين والفقه والتصوف كثير التواضع والانطراح وكان قد سمع بدمشق من الحجار وأسماء بنت صصرى والبندنيجي وغيرهم وتجرد إلى الروم وخدم جماعة من المؤمنين ثم رجع إلى دمشق وقدم القاهرة مرارا ثم استوطنها ودرس بالقبة المنصورية وغيرها وكان قليل التكلف إذا لم يجد ما يركب مشى كثير الانصاف خبيرا بدينه ودنياه وكان ابن عقيل ولي درس مدرسة حسن من قبل صاحبها فلما قتل أراد يلبغا هدمها ثم تركها وولي تدريسها الولي الدين فغضب منه ابن عقيل فتوجه إليه حتى ترضاه وتغير عنه الخشابية وكان يميل إلى مقالة ابن العربي ويدندن حولها في تواليفه ويحمحم ولا يكاد يفصح وكان يحضر السماعات ويرقص أحيانا ونقل العثماني الصفدي قاضي صفد في طبقات الشافعية أنه حصل له عند موته ما يدل على نجاته وأنه قال انزعوا عني ثيابي فقد احضرت لي ثياب من الجنة أو نحو هذا من الكلام وكان رحل إلى حلب ودخل ملطبة ومن كلامه الرشيق لما سئل أيهما أفضل الإمام أو المؤذن فقال ليس المنادي كالمناجي ومات في ليلة الجمعة خامس عشري ربيع الأول سنة </w:t>
      </w:r>
      <w:r>
        <w:rPr>
          <w:rFonts w:cs="MS Sans Serif;Times New Roman" w:ascii="MS Sans Serif;Times New Roman" w:hAnsi="MS Sans Serif;Times New Roman"/>
        </w:rPr>
        <w:t>77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ثمان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إبراهيم بن أبي العيش الدمشقي أمين الدين روى عن ابن أبي اليسر من البخاري وتوفي في المحرم سنة </w:t>
      </w:r>
      <w:r>
        <w:rPr>
          <w:rFonts w:cs="MS Sans Serif;Times New Roman" w:ascii="MS Sans Serif;Times New Roman" w:hAnsi="MS Sans Serif;Times New Roman"/>
        </w:rPr>
        <w:t>73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بضع وسبعين سن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إبراهيم بن يحيى الاسيوطي القاضي عز الدين ولد سنة </w:t>
      </w:r>
      <w:r>
        <w:rPr>
          <w:rFonts w:cs="MS Sans Serif;Times New Roman" w:ascii="MS Sans Serif;Times New Roman" w:hAnsi="MS Sans Serif;Times New Roman"/>
        </w:rPr>
        <w:t>6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فقه على الضياء بن عبد الرحيم والنصير بن الطباخ والسديد التزمنتي وبحث في مختصر ابن الحاجب الفروعي على الفقيه ناصر الدين الانباري قاضي الإسكندرية وأخذ المنطق عن سيف الدين البغدادي وقرأ بالسبع على النور الكفتي وقرأ أجزاء عدة عن الرضى وتصدر للإقراء وتخرج به جماعة قال الذهبي كان من جلة العلماء وولي قضاء الكرك مدة طويلة نحو ثلاثين سنة ومات في شعبان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والد شيخنا بالإجازة جمال الدين إبراهيم نزيل مك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إبراهيم الصفدي شمس الدين شيخ الوضوء حدث عن عز الدين بالإجازة سمع منه لمحدث برهان الدين الحلبي وقال قرأت عليه في الفق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أحمد بن أحمد بن النحاس كمال الدين المعروف بالزيرباج الحلبي سمع على العز إبراهيم بن صالح بن العجمي وحدث سمع منه الياسوفي والحاضري وسبط ابن العجمي وغيرهم ومات سنة تسعين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أحمد بن عمر النشائي سمع من أبي الحسن ابن الصواف مسموعه من النسائ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أحمد بن محمد بن شيرين الجذامي الغرناطي قال ابن الخطيب كان من أهل الخير والعدالة والعفة حسن الخط له حب في الأدب وولي القضاء ببعض جهات غرناطة وله شعر مقبول فم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ني فقد ساعد وقت وطاب                      إذا لاماني سمحت باقترا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ذل جهدي في طلاب العلا                      فباذل الجهد حميد المـآب مات في آخر صفر سنة </w:t>
      </w:r>
      <w:r>
        <w:rPr>
          <w:rFonts w:cs="MS Sans Serif;Times New Roman" w:ascii="MS Sans Serif;Times New Roman" w:hAnsi="MS Sans Serif;Times New Roman"/>
        </w:rPr>
        <w:t>7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أحمد بن نعمة بن أحمد بن جعفر النابلسي ناصر الدين ابن خطيب الشامية شرف الدين ولد سنة </w:t>
      </w:r>
      <w:r>
        <w:rPr>
          <w:rFonts w:cs="MS Sans Serif;Times New Roman" w:ascii="MS Sans Serif;Times New Roman" w:hAnsi="MS Sans Serif;Times New Roman"/>
        </w:rPr>
        <w:t>6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فخر مشيخته وغيرها وحدث ذكره الذهبي في معجمه وهو أسن منه وقال روى لنا عن الفخر علل الترمذي قال ابن رافع مات ليلة الجمعة مستهل شهر ربيع الآخر سنة </w:t>
      </w:r>
      <w:r>
        <w:rPr>
          <w:rFonts w:cs="MS Sans Serif;Times New Roman" w:ascii="MS Sans Serif;Times New Roman" w:hAnsi="MS Sans Serif;Times New Roman"/>
        </w:rPr>
        <w:t>7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افتكين كان كبير شهود القيمة ومات بدمشق في ذي الحجة سنة </w:t>
      </w:r>
      <w:r>
        <w:rPr>
          <w:rFonts w:cs="MS Sans Serif;Times New Roman" w:ascii="MS Sans Serif;Times New Roman" w:hAnsi="MS Sans Serif;Times New Roman"/>
        </w:rPr>
        <w:t>76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أمين بن معاذ إبراهيم بن عبد الله الاقشهري منسوب إلى اقشهر بقونية ولد بها سنة </w:t>
      </w:r>
      <w:r>
        <w:rPr>
          <w:rFonts w:cs="MS Sans Serif;Times New Roman" w:ascii="MS Sans Serif;Times New Roman" w:hAnsi="MS Sans Serif;Times New Roman"/>
        </w:rPr>
        <w:t>66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رحل إلى مصر ثم إلى المغرب فسمع من أبي جعفر بن الزبير بالأندلس ومحمد بن محمد بن عيسى ابن منتصر بفاس وغيرهما وجمع رحلته إلى المشرق والمغرب في عدة أسفار وجمع كتابا فيه أسماء من دفن بالبقيع سماه الروضة قال القطب الحلبي تناولته منه وحدث عنه أبو الفضل النويري قاضي مكة وجاور بالمدينة ثم اتخذها موطنا إلى أن مات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بصخان بموحدة وسكون المهملة بعدها معجمة شمس الدين ابن عين الدولة الدمشقي ولد سنة </w:t>
      </w:r>
      <w:r>
        <w:rPr>
          <w:rFonts w:cs="MS Sans Serif;Times New Roman" w:ascii="MS Sans Serif;Times New Roman" w:hAnsi="MS Sans Serif;Times New Roman"/>
        </w:rPr>
        <w:t>66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بعد الثمانين من العز ابن الفراء والعز الفاروني والليموني وغيرهم وعني بالقراآت فقرأ على الرضى بن دبوقا والفاضلي والدمياطي والاسكندري وشرف الدين ابن الفركاح والمجد التونسي وقرأ العربية ودخل القاهرة سنة الجفل من التتار فجلس تاجرا في حانوت ثم قدم دمشق وتصدى للإقراء وظهرت فضائله ثم تبسط في الإقراء إلى أن اقرأ بإدغام الراء في اللام من قوله  والحمير لتركبوها  وزعم أن ذلك يخرج من الشاطبية مع اعترافه بأنه لم يقله أحد فقام عليه ابن الزملكاني وساعده المجد التونسي وغيره فطلبه ابن صصرى وعقد له مجلس فباحثوه وحاققوه فلم يرجع فمنعه القاضي من الإقراء بذلك وكان ذلك في سنة </w:t>
      </w:r>
      <w:r>
        <w:rPr>
          <w:rFonts w:cs="MS Sans Serif;Times New Roman" w:ascii="MS Sans Serif;Times New Roman" w:hAnsi="MS Sans Serif;Times New Roman"/>
        </w:rPr>
        <w:t>7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ألم وامتنع من الإقراء جملة ثم عاد واقرأ بالجامع ثم ولي مشيخة التربة الصالحية بعد المجد التونسي وشرط الواقف أن يكون شيخها أعلم أهل البلد بالقراآت وكان وقورا مهيبا بهي المحيا شامخ الأنف ظريف الملبس له ناموس وقعدد وإذا أقرأ لا يتنحنح ولا ينتخم ولا يلتفت واشتهر عنه أنه كان لا يأكل اللحم إلا مصلوقة ولا الحلوى إلا سكرية ويقال إنه لم يأكل المشمش قط وكان حسن الصوت بالقراءة طيب النغمة لا يأكل إلا ما يوافق إصلاح الصوت أمر مرة بعض أتباعه أن يصلح له قطائف بشراب التفاح ودهن اللوز فلم يجد شراب التفاح فأصلها بقطر النبات فغضب والزم الذي أحضرها بأكلها ووقع بينه وبين الذهبي لكونه ذكره في طبقات القراء ببعض ما ذكر فكتب بخط غليظ على الصفحة التي بخط الذهبي كلاما أقذع فيه في حق الذهبي بحيث صار خط الذهبي لا يقرأ غالبه فانتقم الذهبي منه بأن ترجمه في معجم شيوخه ووصف ما وقع إلى أن قال فمحى اسمه من ديوان القراء وكان له ملك يرتفق به ولا يتناول من الجهات شيئا وكان يدخل الحمام وعلى رأسه قبع لباد غليظ إذا تغسل رفعه وإذا ترك أعاده فاعتراه بسبب ذلك ضعف في بصره وكان له نظم نازل قلق إلى الغاية ك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رحموا معذبا حين يبكي فقد فقد                      إلفه وقلبه من لهيب وقد وقـد مات في خامس ذي الحجة سنة </w:t>
      </w:r>
      <w:r>
        <w:rPr>
          <w:rFonts w:cs="MS Sans Serif;Times New Roman" w:ascii="MS Sans Serif;Times New Roman" w:hAnsi="MS Sans Serif;Times New Roman"/>
        </w:rPr>
        <w:t>74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بدادة المالقي قال ابن الخطيب كان يحفظ صحيح مسلم عن ظهر قلب ويلقي غالبه سندا ومتنا بالجامع مع عذوبة لفظ وطيب نغمة ويضيف إلى ذلك من كلام ابن الجوزي أشياء فكانت له بذلك سوق مع ديانة وعفة وندب إلى الإمامة بالسلطان أبي عبد الله ابن نصر أيام كونه بمالقة ومات بغرناطة سنة </w:t>
      </w:r>
      <w:r>
        <w:rPr>
          <w:rFonts w:cs="MS Sans Serif;Times New Roman" w:ascii="MS Sans Serif;Times New Roman" w:hAnsi="MS Sans Serif;Times New Roman"/>
        </w:rPr>
        <w:t>70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بدر بن تبع البعلبكي ثم الدمشقي القصير ولد سنة </w:t>
      </w:r>
      <w:r>
        <w:rPr>
          <w:rFonts w:cs="MS Sans Serif;Times New Roman" w:ascii="MS Sans Serif;Times New Roman" w:hAnsi="MS Sans Serif;Times New Roman"/>
        </w:rPr>
        <w:t>6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عبد الدائم وسافر إلى بغداد لاستنقاذ ولده من أسر التتار وحدث بها وكان دينا مواظبا على قراءة القرآن مات في جمادى الأولى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تمام بن حسان الصالحي أخو الشيخ تقي الدين عبد الله المقدم ذكره ولد سنة </w:t>
      </w:r>
      <w:r>
        <w:rPr>
          <w:rFonts w:cs="MS Sans Serif;Times New Roman" w:ascii="MS Sans Serif;Times New Roman" w:hAnsi="MS Sans Serif;Times New Roman"/>
        </w:rPr>
        <w:t>65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عمر بن عوة جزء ابن فيل ومن ابن عبد الدائم جزء ابن الفرات والأربعين للآجري وجزء أيوب وجزء أبي الشيخ وجزء بكر بن بكار والمبعث لهشام وعوالي القاضي المرستان وجزءا فيه مواعظ وآثار للشيخ نصر المقدسي والأول من حديث علي بن حجر والثالث من حديث عمر بن شبة وسمع من ابن الشيرازي جزء ابن الفرات وسمع أيضا من الكرماني وابن أبي عمر وإسماعيل بن العسقلاني وعبد الولي بن جبارة وأبي بكر الهروي وعبد الوهاب بن محمد وغيرهم وتفقه قليلا وصحب شمس الدين ابن الكمال وتأدب بأدب الصالحين من التقوى والإخلاص والتواضع والبشاشة والأوراد والقناعة وكان صالحا منجمعا مقتصرا على الاكتساب من الخياطة وكان معتقدا يتردد إليه الأكابر إلى رباطه وكان تنكز يركب إليه ويزوره وكان هو يشفع عنده قرأت بخط البدر النابلسي في صفته العالم الزاهد له المراقبة التامة على ملوك الدنيا كان تنكز ملك الأمراء يدخل عليه وهو يخيط الثياب وكان يفرق كل شيء يهدى إليه على الحاضرين ولا يقتات إلا من الخياطة ومتع بحواسه وخرج له الذهبي جزءا كبيرا وقال كان مليح الوجه بساما لين الكلام أمارا بالمعروف له وقع في القلوب ومحبة في الصدور نشأ في تصون وعفاف مات في شهر ربيع الأول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عنه العلائي وابن سعد والعز ابن جماعة وآخرون من أواخره بالسماع شيخنا أبو إسحاق التنوخ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تمام بن السر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ت في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جعفر بن عبد الحق بن محمد بن جعفر السلمي أبو عبد الله ابن جعفر من ذرية خفاف قال ابن الخطيب كان فاضلا جميل اللقاء على قدم الإيثار له قبول في القلوب فكانت الخاصة لا تعتقده والعامة تعتقده وكان لقي في رحلته التاج بن عطاء فأخذ عنه طريقة الشاذلي وله كتاب الأنوار فيه كلام شيخه وشيخ شيخه وحكايات لهم وكان قرأ على أبي جعفر بن الزبير وحرس البساتين مدة ومات في شعبان في الطاعون العام عام </w:t>
      </w:r>
      <w:r>
        <w:rPr>
          <w:rFonts w:cs="MS Sans Serif;Times New Roman" w:ascii="MS Sans Serif;Times New Roman" w:hAnsi="MS Sans Serif;Times New Roman"/>
        </w:rPr>
        <w:t>7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اثنان وثمان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الحسن بن محمد بن عبد العزيز محمد بن الفرات الحنفي تقي الدين اشتغل بالعلم ومهر في العربية وفي الشروط حتى كان عمه سراج الدين يفضله في ذلك على نفسه وعلى أبيه مع أنهما كانا قد انتهت إليهما الرياسة في معرفة الشروط ويقال إنه لم يكتب مكتوبا فعثر أحد فيه على لحنة مات في جمادى الآخرة س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وولده تاج الدين في ليلة واحدة بالطاع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حسين بن أحمد بن حسان الأولى الشاطبي ولد سنة </w:t>
      </w:r>
      <w:r>
        <w:rPr>
          <w:rFonts w:cs="MS Sans Serif;Times New Roman" w:ascii="MS Sans Serif;Times New Roman" w:hAnsi="MS Sans Serif;Times New Roman"/>
        </w:rPr>
        <w:t>63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خذ عن أبي محمد بن برطلة وغيره وجاز له أبو الحسين ابن السراج وطائفة وكان مقرئا محدثا فاضلا سكن تونس ومات في رجب سنة </w:t>
      </w:r>
      <w:r>
        <w:rPr>
          <w:rFonts w:cs="MS Sans Serif;Times New Roman" w:ascii="MS Sans Serif;Times New Roman" w:hAnsi="MS Sans Serif;Times New Roman"/>
        </w:rPr>
        <w:t>71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الحسين بن علي بن ظافر بهاء الدين ابن أبي المنصور الازدي المالكي درس بالقمحية بمصر وناب في الحكم ومات جمادى الآخرة سنة </w:t>
      </w:r>
      <w:r>
        <w:rPr>
          <w:rFonts w:cs="MS Sans Serif;Times New Roman" w:ascii="MS Sans Serif;Times New Roman" w:hAnsi="MS Sans Serif;Times New Roman"/>
        </w:rPr>
        <w:t>7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الحسين بن محمد الحسيني المعروف بابن أبي الركب الشريف شمس الدين نقيب الأشراف صاحب المدرسة الشريفية بحارة بهاء الدين كانت منزل سكنه وأول من درس بها الشيخ جمال الدين الاسنوي مات سنة </w:t>
      </w:r>
      <w:r>
        <w:rPr>
          <w:rFonts w:cs="MS Sans Serif;Times New Roman" w:ascii="MS Sans Serif;Times New Roman" w:hAnsi="MS Sans Serif;Times New Roman"/>
        </w:rPr>
        <w:t>76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الحسين القيسي أبو الطاهر ابن صفوان المالقي قال ابن الخطيب كان خبيرا بطريق القوم عابدا خاشعا ناصحا يأتي في مواعظه بالعجائب وقد حج وكان يتكلم على منازل السائرين للهروي وكانت له منزلة عظيمة في الفقه وخطب بالجامع وله كتاب في التصوف وعلق على منازل السائ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شع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بت به مني إليه فـلـم يكـن                      في البعد من بعدي يصح به قرب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به سمعي كما بصـري بـه                      وكان به شأني لساني مع قلبـي ومات في شعبان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ليستقي الماء لوضوئه فتردى في الحفرة فأخرج منها وكان ذلك سبب وفا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حمدان بن شبيب الحراني بدر الدين أبو عبد الله كان والده شيخ الحنابلة في زمانه وهو مؤلف كتاب الرعاية سمع من أبي بكر بن العماد وغيره سمع منه شيخنا إبراهيم بن داود الآمدي وآخرون مات في جمادى الآخرة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حيدرة الأنصاري كان بعد السبعين وسبعمائة وله شعر 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ا من لروحي ملـك                      تعطف لصب هلك</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يا متلقي في الهوى                      اغث مغرما حي لك محمد بن أحمد بن خالد بن عيسى بن عامر بن يوسف بن بدر بن علي بن عمر الأنصاري السعدي جمال الدين المطري المدني ولد سنة </w:t>
      </w:r>
      <w:r>
        <w:rPr>
          <w:rFonts w:cs="MS Sans Serif;Times New Roman" w:ascii="MS Sans Serif;Times New Roman" w:hAnsi="MS Sans Serif;Times New Roman"/>
        </w:rPr>
        <w:t>67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ضر على أبي اليمن بن عساكر وسمع منه ومن غيره وحدث وله نظم وكان أحد الرؤساء المؤذنين بالمسجد النبوي ومن أحسن الناس صوتا وصنف تاريخا مفيدا وكانت له مشاركة في الفنون وناب في الحكم وفي الخطابة وفضائله جمة وكانت المدينة خالية من عارف بالميقات فندب من مصر ثلاثة وكان والده أحدهم فلما مات أبوه استقر عوضه وبقيت في يد آله ومات بالمدينة الشريفة في سابع عشري شهر ربيع الآخر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مولده سنة </w:t>
      </w:r>
      <w:r>
        <w:rPr>
          <w:rFonts w:cs="MS Sans Serif;Times New Roman" w:ascii="MS Sans Serif;Times New Roman" w:hAnsi="MS Sans Serif;Times New Roman"/>
        </w:rPr>
        <w:t>67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برع ولده في الحديث ورحل فيه وعاش إلى سنة </w:t>
      </w:r>
      <w:r>
        <w:rPr>
          <w:rFonts w:cs="MS Sans Serif;Times New Roman" w:ascii="MS Sans Serif;Times New Roman" w:hAnsi="MS Sans Serif;Times New Roman"/>
        </w:rPr>
        <w:t>765</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خالد بن محمد بن أبي بكر الفارقي الأصل المصري بدر الدين ولد سنة </w:t>
      </w:r>
      <w:r>
        <w:rPr>
          <w:rFonts w:cs="MS Sans Serif;Times New Roman" w:ascii="MS Sans Serif;Times New Roman" w:hAnsi="MS Sans Serif;Times New Roman"/>
        </w:rPr>
        <w:t>66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فظ التنبيه وقرأ القراآت واعتنى به الشيخ جمال الدين ابن الظاهري لإحسان أبيه إليه فاسمعه الكثير وخرج له أربعين حديثا عن أربعين شيخا حدث بها مرارا وخرج له إبراهيم بن القطب الحلبي معجما في مجلدين قرأت بخط البدر النابلسي كان أبوه من التجار الكارمية فورث منه مالا كثيرا فأنفقه وتنعم ثم املق وسمع بالقاهرة والإسكندرية ومكة والمدينة وغيرها وأعلى من عنده النجيب وأخوه العز وابن العماد والمنقذي وابن خطيب المزة وحدث بالكثير وكان دينا خيرا كثير المروءة محبا للسماع سار إلى اليمن وغيرها وطلب بنفسه فقرأ الكثير وسمع وكتب بخطه مات في ذي القعدة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نا عنه جماعة من شيوخنا بالسماع منهم أبو المعالي الأزهري وقرأت بخط شيخنا العراقي ثنا عنه ابن الملقن وغيره قلت وابن الملقن من شيوخ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داود بن موسى بن مالك اللخمي اليكي أبو عبد الله ابن الكماد قال ابن الخطيب ولد قبل الأربعين وقرأ بمرسية على أبي الحسن بن لب الداني وسمع من أبي عبد الله البرقوطي وأبي عمرو بن عيسوب اللخمي وأبي بكر عتيق ابن رشيق وشارك في فنون من العربية واللغة والفقه والأدب وأجاز له القطب القسطلاني وأبو اليمن ابن عساكر وغيرهما وألف المقنع في القراآت وشرحه بالممتع قاله ابن الخطيب قال ومن شع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ك بالصبـر وكـن راضـيا                      بما قضى الله تلقى النـجـا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لك طريق الجد والهج بـه                      فهو الذي يرضاه أهل الصلاح وكانت وفاته في ثامن المحرم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رمضان بن عبد الله الدمشقي الحنبلي المقرئ شمس الدين ولد سنة </w:t>
      </w:r>
      <w:r>
        <w:rPr>
          <w:rFonts w:cs="MS Sans Serif;Times New Roman" w:ascii="MS Sans Serif;Times New Roman" w:hAnsi="MS Sans Serif;Times New Roman"/>
        </w:rPr>
        <w:t>64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على ابن أبي عمر وابن عساكر وابن القواس وغيرهم وأجاز له ابن أبي الخير وابن علاق وابن شيبان والفخر وابن المجاور وآخرون وخرج له محمد بن سعد مشيخة سمع منه الحسيني وشيخنا وآخرون قال ابن رافع كان يشهد ويؤم بمسجد بالجزيرة وتوفي في مستهل ذي الحجة سنة </w:t>
      </w:r>
      <w:r>
        <w:rPr>
          <w:rFonts w:cs="MS Sans Serif;Times New Roman" w:ascii="MS Sans Serif;Times New Roman" w:hAnsi="MS Sans Serif;Times New Roman"/>
        </w:rPr>
        <w:t>75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زيد بن أحمد بن زيد بن الحسن بن أيوب بن خليل بن زيد بن منجك الغافقي أبو بكر الغرناطي أصله من إشبيلية وقرأ على أبي عبد الله بن الفخار وغيره وكان جهوري الصوت قليل البهت في الحيل اتصل بصاحب غرناطة وقام معه لما غلب عليه ثم اتصل بالذي بعده إلى أن غضب عليه فأودعه المطبق هو وولده ثم أخرجهما إلى بجاية في البحر فخرج عليهم الفرنج فقاتل هذا حتى استشهد في سنة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سر ولده ومن معه ثم خلصوا وعاش ولده إلى أن مات في رجب سنة </w:t>
      </w:r>
      <w:r>
        <w:rPr>
          <w:rFonts w:cs="MS Sans Serif;Times New Roman" w:ascii="MS Sans Serif;Times New Roman" w:hAnsi="MS Sans Serif;Times New Roman"/>
        </w:rPr>
        <w:t>7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سبع بن محمد بن فضائل بن يوسف بن هارون العقبي الكاتب سجي الدين هو القائ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ابك تاج الدين قد جئت مـهـديا                      جواهر نظم لم ينلـهـن تـاجـ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ها زادت بـذكـراك بـهـجة                      وفي التاج أنمى ما تكون الجواهر و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فتاة الحي عجل بعـودة                      ولا ناب رزق الله فهو يدافع</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قلت لهم لا تحسبوه بحاجتـي                      يضيق فرزق الله لا شك واقع محمد بن أحمد بن سعيد أبو القاسم الغرناطي قال ابن الخطيب ولد سنة </w:t>
      </w:r>
      <w:r>
        <w:rPr>
          <w:rFonts w:cs="MS Sans Serif;Times New Roman" w:ascii="MS Sans Serif;Times New Roman" w:hAnsi="MS Sans Serif;Times New Roman"/>
        </w:rPr>
        <w:t>6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من أهل الخير والتعفف تصرف في القضاء بجهات كثيرة وكان متوسط المعرفة ثم انقطع إلى العبادة ومات في شوال سنة </w:t>
      </w:r>
      <w:r>
        <w:rPr>
          <w:rFonts w:cs="MS Sans Serif;Times New Roman" w:ascii="MS Sans Serif;Times New Roman" w:hAnsi="MS Sans Serif;Times New Roman"/>
        </w:rPr>
        <w:t>7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سليمان بن محمد عماد الدين ابن فخر الدين ابن الشيرجي كان كثير العبادة وباشر نظر الأيتام في أيام القزويني بدمشق وكان موصوفا بالعقل والرياسة والسكون والتواضع مات قرب سنة </w:t>
      </w:r>
      <w:r>
        <w:rPr>
          <w:rFonts w:cs="MS Sans Serif;Times New Roman" w:ascii="MS Sans Serif;Times New Roman" w:hAnsi="MS Sans Serif;Times New Roman"/>
        </w:rPr>
        <w:t>72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أبي الربيع سليمان الدلاصي المصري صدر الدين ولد سنة بضع وسبعين وسمع من ابن خطيب المزة ومحمد بن عبد الخالق ومحمد بن عبد الله ابن أبي الزهر الصرفندي وغيرهم وحدث سمع منه شيخنا أبو الفضل وآخرون مات في شهر ربيع الأول سنة </w:t>
      </w:r>
      <w:r>
        <w:rPr>
          <w:rFonts w:cs="MS Sans Serif;Times New Roman" w:ascii="MS Sans Serif;Times New Roman" w:hAnsi="MS Sans Serif;Times New Roman"/>
        </w:rPr>
        <w:t>75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شاطر اللخمي أبو عبد الله المراكشي قال ابن الخطيب فقير متجرد مليح الشيبة جميل الصورة حسن الملبس مستظرف الشكل كثير الذكر قال وآخر عهدي به بفاس سنة </w:t>
      </w:r>
      <w:r>
        <w:rPr>
          <w:rFonts w:cs="MS Sans Serif;Times New Roman" w:ascii="MS Sans Serif;Times New Roman" w:hAnsi="MS Sans Serif;Times New Roman"/>
        </w:rPr>
        <w:t>75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ربى على الست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شاس تقي الدين المالكي قاضي مصر مات في ذي الحجة سنة </w:t>
      </w:r>
      <w:r>
        <w:rPr>
          <w:rFonts w:cs="MS Sans Serif;Times New Roman" w:ascii="MS Sans Serif;Times New Roman" w:hAnsi="MS Sans Serif;Times New Roman"/>
        </w:rPr>
        <w:t>76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خه شيخنا العراق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شبل الحريري البغدادي المالكي ولد سنة </w:t>
      </w:r>
      <w:r>
        <w:rPr>
          <w:rFonts w:cs="MS Sans Serif;Times New Roman" w:ascii="MS Sans Serif;Times New Roman" w:hAnsi="MS Sans Serif;Times New Roman"/>
        </w:rPr>
        <w:t>64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سره التتار صغيرا فنشأ ببغداد وتفقه لمالك وكان كثير الاشتغال والأشغال وأفتى ودرس وعرض عليه نيابة الحكم فامتنع وقال الشهادة أسلم ومات في شعبان سنة </w:t>
      </w:r>
      <w:r>
        <w:rPr>
          <w:rFonts w:cs="MS Sans Serif;Times New Roman" w:ascii="MS Sans Serif;Times New Roman" w:hAnsi="MS Sans Serif;Times New Roman"/>
        </w:rPr>
        <w:t>71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شويش الفقيه نجم الدين الحنفي المحتسب كان كثير التلاوة وخيرا ومات في ثامن شوال سنة </w:t>
      </w:r>
      <w:r>
        <w:rPr>
          <w:rFonts w:cs="MS Sans Serif;Times New Roman" w:ascii="MS Sans Serif;Times New Roman" w:hAnsi="MS Sans Serif;Times New Roman"/>
        </w:rPr>
        <w:t>73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شيبان بن تغلب الشيباني الدمشقي سمع من أبيه وابن أبي عمر سمع منه الذهبي والعز ابن جماعة والعلائي وشيخنا أبو إسحاق التنوخي قال الذهبي كان فاضلا حنفيا متميزا مات في ذي القعدة سنة </w:t>
      </w:r>
      <w:r>
        <w:rPr>
          <w:rFonts w:cs="MS Sans Serif;Times New Roman" w:ascii="MS Sans Serif;Times New Roman" w:hAnsi="MS Sans Serif;Times New Roman"/>
        </w:rPr>
        <w:t>74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بضع وسبع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صفي بن قاسم بن عبد الرحمن الصوفي أبو عبد الله شمس الدين الغزولي ولد في شهر رمضان سنة </w:t>
      </w:r>
      <w:r>
        <w:rPr>
          <w:rFonts w:cs="MS Sans Serif;Times New Roman" w:ascii="MS Sans Serif;Times New Roman" w:hAnsi="MS Sans Serif;Times New Roman"/>
        </w:rPr>
        <w:t>69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أبي الحسن ابن القيم قطعة من صحيح الاسماعيلي ومن حسن بن عبد الكريم سبط زيادة جزء الجابردي ومن العماد بن المقدسي جزء ابن اشبتة ومن عبد الله ابن ريحان جزءا من أمالي أبي مطيع ومن زينب بنت الاسعردي مسند الشافعي وحدث وسمع منه الفضلاء وكان حسن الخط أم بالخانقاه البيبرسية مدة ومات في أوائل سنة </w:t>
      </w:r>
      <w:r>
        <w:rPr>
          <w:rFonts w:cs="MS Sans Serif;Times New Roman" w:ascii="MS Sans Serif;Times New Roman" w:hAnsi="MS Sans Serif;Times New Roman"/>
        </w:rPr>
        <w:t>77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خر من كانت له منه إجازة يعنى من الرجال عبد الله بن عمر بن العز عبد العزيز ابن جما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صفي بن قاسم الغزولي أخو الذي قبله ولد سنة </w:t>
      </w:r>
      <w:r>
        <w:rPr>
          <w:rFonts w:cs="MS Sans Serif;Times New Roman" w:ascii="MS Sans Serif;Times New Roman" w:hAnsi="MS Sans Serif;Times New Roman"/>
        </w:rPr>
        <w:t>70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أبي العباس الحجار كتاب السنة للالكائي وحدث سمع منه البرهان سبط ابن العجمي وحدث عنه بحلب وقد قرأ عليه بعض الطلبة شيئا من مستخرج الاسماعيلي بإجازته من ابن الصفي المذكور فالتبس عليه بأخيه الذي قبله ولم يدرك الشيخ برهان الدين الذي قبله لأنه مات قبل رحلته إلى القاهرة إلا أن يكون له منه إجازة ولم نقف على ذلك بعد وكانت وفاة الشيخ الثاني في سنة </w:t>
      </w:r>
      <w:r>
        <w:rPr>
          <w:rFonts w:cs="MS Sans Serif;Times New Roman" w:ascii="MS Sans Serif;Times New Roman" w:hAnsi="MS Sans Serif;Times New Roman"/>
        </w:rPr>
        <w:t>79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طاهر بن عبد الله الإمام أبو عبد الله البالسي المقرئ إمام مسجد السبعة تلا على الشرف الفزاري ولازمه وتصدر للإقراء فتخرج به جماعة وكان محققا للقراآت عاقلا خيرا صالحا حسن السمت وله شعر ونظم في العربية ومات في شوال سنة </w:t>
      </w:r>
      <w:r>
        <w:rPr>
          <w:rFonts w:cs="MS Sans Serif;Times New Roman" w:ascii="MS Sans Serif;Times New Roman" w:hAnsi="MS Sans Serif;Times New Roman"/>
        </w:rPr>
        <w:t>71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عشر الثما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عبد الخالق بن علي بن سالم بن مكي المصري الشيخ تقي الدين ابن الصائغ ولد سنة </w:t>
      </w:r>
      <w:r>
        <w:rPr>
          <w:rFonts w:cs="MS Sans Serif;Times New Roman" w:ascii="MS Sans Serif;Times New Roman" w:hAnsi="MS Sans Serif;Times New Roman"/>
        </w:rPr>
        <w:t>63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رشيد العطار وغيره من أصحاب البوصيري وأقرانه ومن الرضي ابن البرهان وغيره وتلا على الكمال الضرير وسمع منه الشاطبية وعلى الكمال بن فارس والتقي الناشري ومهر في القراآت وصنف خطبا واشتهر بفن الإقراء وأخذ عنه الأئمة قال الذهبي كان شاهدا عاقدا خيرا صالحا متواضعا صاحب فنون صحب الرضى الشاطبي مدة وتضلع من اللغة وله خطب أنشأها وجودها وكان كيسا طويل الروح موطأ الأكتاف كبير القدر وتلا عليه جمع لا يحصون وشهد عليه أبو حيان في إجازة فقال اشهدني شيخنا الإمام العالم العلامة شيخ المقرئين ورئيس المتصدرين حامل راية الرواية والإسناد ملحق الأحفاد بالأجداد تقي الدين بكذا في سنة </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تب أيضا في حقه الشيخ الإمام العالم العلامة شيخ الشيوخ بقية السلف جامع فضيلتي الرواية والدراية المنتهى فيهما إلى الغاية الحائز قصب السبق المرحول إليه من الغرب والشرق بقية المهرة المسندين تقي الدين وذلك في سنة كذا وكتب التقي المذكور في آخر ذلك الإجازة المذكورة لحيان ولد الشيخ أثير الدين وكانت القراءة والسماع بمحضر من والده وقد أجزت لهما وأذنت لهما أن يقرءا بذلك ويقرئا به حيث حلا وكان ذلك في سنة </w:t>
      </w:r>
      <w:r>
        <w:rPr>
          <w:rFonts w:cs="MS Sans Serif;Times New Roman" w:ascii="MS Sans Serif;Times New Roman" w:hAnsi="MS Sans Serif;Times New Roman"/>
        </w:rPr>
        <w:t>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تب التقي السبكي في هذه الإجازة اشهدني شيخنا الإمام العلامة شيخ مشيخة الإسلام قدوة العلماء شيخ الفقهاء والنحاة بركة الأنام ملحق الصغار بالكبار واستمر في الترجمة مبالغا إلى أن قال وذلك في ذي القعدة سنة </w:t>
      </w:r>
      <w:r>
        <w:rPr>
          <w:rFonts w:cs="MS Sans Serif;Times New Roman" w:ascii="MS Sans Serif;Times New Roman" w:hAnsi="MS Sans Serif;Times New Roman"/>
        </w:rPr>
        <w:t>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الاسنوي كان شيخ القراء فقيها مشاركا في عدة فنون وكانت له الرحلة من الأقطار للقراءة لعلو الإسناد والدراية وقال ابن رافع ومن خطه نقلت هو شيخ المتصدرين بمصر ومات التقي الصائغ بعد ذلك بقليل في ليلة </w:t>
      </w:r>
      <w:r>
        <w:rPr>
          <w:rFonts w:cs="MS Sans Serif;Times New Roman" w:ascii="MS Sans Serif;Times New Roman" w:hAnsi="MS Sans Serif;Times New Roman"/>
        </w:rPr>
        <w:t>1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فر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فن بالقرا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عبد الدائم البعلي أبو عبد الله بن الفويمي بالفاء والتصغير سمع من القطب اليونيني جزء ابن عيينة بروايته له إجازة عن عبد الوهاب بن رواج سمع منه الشيخ جمال الدين ابن ظهيرة وحدث عنه في معجمه ولم يؤرخ وفات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عبد الرحمن بن إبراهيم الأنصاري المالقي أبو عبد الله الساحلي قال ابن الخطيب قرأ على عبد العظيم بن السي وعلى أبي عبد الله بن لب وغيرهما وتسلك على الشيخ أبي القاسم المريد وكان مقبلا على نفسه مستوعبا ضروب الخير وأنواع القرب من الصلاة والصوم والذكر والقراءة وملازمة الخلوة مع الفصاحة والدعاء إلى الله اقتدى به طوائف من الناس وخطب الناس بمالقة وغرناطة وكان قد عمي بعد السبعين وظهر منه من الصبر والرضا ما كان يقول سألت الله ذلك خوفا من الفتنة وتبعات النظر وكانت له شهرة كبيرة حتى كان الإمام ناصر الدين المشدالي يكاتبه ومن كتبه إليه من العبد الأصغر والمحب الأكبر فلان إلى سيد العارفين وإمام المحققين وممن سلك على يديه أبو الحسن بن الجباب وله كتاب الحجة في رسوم المحجة ومات في شوال سنة </w:t>
      </w:r>
      <w:r>
        <w:rPr>
          <w:rFonts w:cs="MS Sans Serif;Times New Roman" w:ascii="MS Sans Serif;Times New Roman" w:hAnsi="MS Sans Serif;Times New Roman"/>
        </w:rPr>
        <w:t>73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عبد الرحمن بن سليمان القرشي الجعبري ثم الدمشقي شمس الدين أبو عبد الله الشهير بابن خطيب يبرود ولد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أبي العباس الحجار وأخذ الفقه عن العلامة برهان الدين ابن الفركاح ومحيي الدين ابن جهبل والأصول عن الشيخ شمس الدين الاصبهاني وبرع فيه وفي العربية وكانت له معرفة بالأدب أفتى ودرس في أماكن ببلاد مصر والشام وولي القضاء والخطابة بالمدينة النبوية وحدث بالإجازة عن القاضي سليمان وغيره وتفقه به جماعة وكان من أعيان الشافعية ومات بدمشق سنة </w:t>
      </w:r>
      <w:r>
        <w:rPr>
          <w:rFonts w:cs="MS Sans Serif;Times New Roman" w:ascii="MS Sans Serif;Times New Roman" w:hAnsi="MS Sans Serif;Times New Roman"/>
        </w:rPr>
        <w:t>77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الناصح عبد الرحمن بن محمد بن عباس الصالح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عبد الرحمن بن محمد القوصي تاج الدين الدشناوي ولد سنة </w:t>
      </w:r>
      <w:r>
        <w:rPr>
          <w:rFonts w:cs="MS Sans Serif;Times New Roman" w:ascii="MS Sans Serif;Times New Roman" w:hAnsi="MS Sans Serif;Times New Roman"/>
        </w:rPr>
        <w:t>4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قه بأبيه والمجد بن دقيق العيد والبهاء القفطي وسمع من الرشيد العطار والمنذري وقرأ على النجم عبد السلام بن حفاظ ودرس بالمعزية وغيرها بقوص وحدث وأفتى ودرس وكان قوي الجنان فصيح الل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شع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ت يدا صدت حبيبا أتـى                      للوصل يشفي غلتي غلت</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ضيت قدما معه عـيشة                      يا ليت فيها مدتي مـدت 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زت عن قصة الطبيب وعن                      قصة أخذ الشراب أن وصف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حال أبدت لمـن يمـيزهـا                      تعجبا ساء مصدرا وصـفـه مات بقوص سنة </w:t>
      </w:r>
      <w:r>
        <w:rPr>
          <w:rFonts w:cs="MS Sans Serif;Times New Roman" w:ascii="MS Sans Serif;Times New Roman" w:hAnsi="MS Sans Serif;Times New Roman"/>
        </w:rPr>
        <w:t>72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عبد الرحمن بن أحمد بن محمد بن عبيد الاسمري المنبجي الأصل الدمشقي شمس الدين أبو عبد الله ولد سنة </w:t>
      </w:r>
      <w:r>
        <w:rPr>
          <w:rFonts w:cs="MS Sans Serif;Times New Roman" w:ascii="MS Sans Serif;Times New Roman" w:hAnsi="MS Sans Serif;Times New Roman"/>
        </w:rPr>
        <w:t>70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الكثير من إسماعيل بن يوسف بن مكتوم وعيسى بن عبد الرحمن بن معالي المطعم وأبي نصر بن الشيرازي والقاسم بن عساكر وست الوزراء وابن الشحنة وغيرهم وحدث بمسند الشافعي بسماعه من ست الوزراء وأجاز له أبو جعفر ابن الموازيني وإسحاق النحاس وفاطمة بنت جوهر وشهدة بنت العديم وعثمان الحمصي والعماد النابلسي ومحمد بن مشرف وابن القيم وابن الصواف والعماد ابن أبي بكر المقدسي وحسن ابن عمر الكردي وغيرهم وحدث بالكثير ومات في ذي القعدة سنة </w:t>
      </w:r>
      <w:r>
        <w:rPr>
          <w:rFonts w:cs="MS Sans Serif;Times New Roman" w:ascii="MS Sans Serif;Times New Roman" w:hAnsi="MS Sans Serif;Times New Roman"/>
        </w:rPr>
        <w:t>79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عبد الرحمن بن علي البجدي بفتح الموحدة والجيم نسبة إلى بجد قرية من الزبداني الصالحي الحنبلي سمع محققا من المرسي وخطيب مردا وغيرهما وأجاز له ابن القبيطي وكريمة وغيرهما وكان حدث عن ابن الزبيدي في حياة ابن الدائم بثلاثيات البخاري مرات ثم شكوا فيه لأنه أخبرهم بما يقتضي أن مولده سنة </w:t>
      </w:r>
      <w:r>
        <w:rPr>
          <w:rFonts w:cs="MS Sans Serif;Times New Roman" w:ascii="MS Sans Serif;Times New Roman" w:hAnsi="MS Sans Serif;Times New Roman"/>
        </w:rPr>
        <w:t>3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نه كان له أخ باسمه فهو الذي سمع من ابن الزبيدي ومات قديما قال الذهبي سألته سنة ثلاث فذكر ما يقتضي أن مولده سنة ست وأنه من أقران عبد الله ابن الشيخ شمس الدين ابن أبي عمر قال وكان لي أخ من أقران القاضي تقي الدين سليمان مات صبيا قال الذهبي كان صاحب الترجمة متواضعا له نصيب من صلاة وصيام وكثرة تلاوة وكان ساذجا قال لنا مرة اشتهيت أن اتفرج في الحلق التي يتفرج فيها الناس فنزلت إلى تحت القلعة ووقفت أتأمل المرامي التي في أبرجة القلعة وأظن أنها الحلق التي قالوا إن الناس يتفرجون فيها وكان دينا قنوعا مات في صفر سنة </w:t>
      </w:r>
      <w:r>
        <w:rPr>
          <w:rFonts w:cs="MS Sans Serif;Times New Roman" w:ascii="MS Sans Serif;Times New Roman" w:hAnsi="MS Sans Serif;Times New Roman"/>
        </w:rPr>
        <w:t>72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عبد الرحمن المناوي أحد فضلاء الطلبة مات في صفر سنة </w:t>
      </w:r>
      <w:r>
        <w:rPr>
          <w:rFonts w:cs="MS Sans Serif;Times New Roman" w:ascii="MS Sans Serif;Times New Roman" w:hAnsi="MS Sans Serif;Times New Roman"/>
        </w:rPr>
        <w:t>76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خه شيخنا العراقي وكان أبوه قاضي الواح مات قبله بشهر من السن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عبد الرحيم بن عمر بن عثمان بن عبد المحسن بن أبي البهاء بن نصر بن سعد الدنيسري الأصل ثم الموصلي الدمشقي شمس الدين الباجر بقي اشتغل بالعلم ودرس بمدرسة جده الفتحية وكان كثير القناعة فلما كان في رمضان سنة </w:t>
      </w:r>
      <w:r>
        <w:rPr>
          <w:rFonts w:cs="MS Sans Serif;Times New Roman" w:ascii="MS Sans Serif;Times New Roman" w:hAnsi="MS Sans Serif;Times New Roman"/>
        </w:rPr>
        <w:t>6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دعى عليه أنه قال ليس كل الحق مع أهل السنة بل بعض أقوال المعتزلة قد تكون حقا أو نحو ذلك فعزره القاضي تاج الدين السبكي بكشف رأسه ونودي عليه من العادلية إلى الشامية البرانية ثم سجن ثم أطلق وكلف أن يسأل ابن الكفري أن يحكم بإسلامه ففعل ولما أطلق عزت نفسه فانعزل عن جهاته ففرقها القاضي وأقام هو بمنزله من الفتحية إلى أن عزل عنها للعماد الحسباني في مرضه ولم يزل مهاجرا للقاضي إلى أن صالحه في أواخر عمره وكانت وفاته في صفر سنة </w:t>
      </w:r>
      <w:r>
        <w:rPr>
          <w:rFonts w:cs="MS Sans Serif;Times New Roman" w:ascii="MS Sans Serif;Times New Roman" w:hAnsi="MS Sans Serif;Times New Roman"/>
        </w:rPr>
        <w:t>76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عبد الرحيم بن عبد الواحد بن عبد الرحمن بن إسماعيل بن منصور المقدسي الحنبلي ولد سنة </w:t>
      </w:r>
      <w:r>
        <w:rPr>
          <w:rFonts w:cs="MS Sans Serif;Times New Roman" w:ascii="MS Sans Serif;Times New Roman" w:hAnsi="MS Sans Serif;Times New Roman"/>
        </w:rPr>
        <w:t>6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خطيب مردا والصدر البكري ومحمد بن سعد وأحمد بن عبد الدائم وغيرهم واحضر على المرسي وكان يخالط الفقراء ويحضر الغزوات ومات في شهر ربيع الأول سنة </w:t>
      </w:r>
      <w:r>
        <w:rPr>
          <w:rFonts w:cs="MS Sans Serif;Times New Roman" w:ascii="MS Sans Serif;Times New Roman" w:hAnsi="MS Sans Serif;Times New Roman"/>
        </w:rPr>
        <w:t>71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عبد الرحيم المزي الموقت ولد قبيل التسعين وحفظ الشاطبية وعني بالقراآت والعربية ثم برع في الهيئة والحساب والفلك وعمل الأوضاع الغريبة من الاصطرلابات والأرباع فكان لا يلحق في ذلك وكان على ذهنه أشياء من حيل بني موسى وكان قرأ على ابن الاكفاني بالقاهرة ثم سكن دمشق وكان اصطرلابه يباع في حياته بعشرة دنانير وأزيد والربع من صناعته بدينارين وله رسالة كشف الريب في العمل بالجيب ونظم متوسط وكان من ملازمته للشمس قد نزل في عينيه ماء ثم قدح فأبصر بالواحدة ومات في أوائل سنة </w:t>
      </w:r>
      <w:r>
        <w:rPr>
          <w:rFonts w:cs="MS Sans Serif;Times New Roman" w:ascii="MS Sans Serif;Times New Roman" w:hAnsi="MS Sans Serif;Times New Roman"/>
        </w:rPr>
        <w:t>7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عبد العزيز بن القاسم بن عبد الرحمن بن القاسم بن عبد الله النويري ثم المكي أبو الفضل كمال الدين قاضي مكة وخطيبها ولد بمكة سنة </w:t>
      </w:r>
      <w:r>
        <w:rPr>
          <w:rFonts w:cs="MS Sans Serif;Times New Roman" w:ascii="MS Sans Serif;Times New Roman" w:hAnsi="MS Sans Serif;Times New Roman"/>
        </w:rPr>
        <w:t>72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شعبان فسمع بها من جده لأمه القاضي نجم الدين الطبري وعيسى بن عبد الله الحجي وأبي عبد الله الوادي آشي وعيسى بن الملوك وغيرهم وسمع بالمدينة من جمال الدين المطري والزبير بن علي الاسواني وسمع بدمشق من أحمد بن علي الحريري والحافظ المزي وتفقه على العلامة شمس الدين ابن النقيب والعلامة تقي الدين السبكي والتاج المراكشي واشتهر ذكره وبعد صيته وانتهت إليه رياسة الفقهاء الشافعية بالأقطار الحجازية واستمر في القضاء نحوا من ثلاث وعشرين سنة وانتفع الناس به وحدث بكثر من مسموعاته ومات في ثالث عشر رجب سنة </w:t>
      </w:r>
      <w:r>
        <w:rPr>
          <w:rFonts w:cs="MS Sans Serif;Times New Roman" w:ascii="MS Sans Serif;Times New Roman" w:hAnsi="MS Sans Serif;Times New Roman"/>
        </w:rPr>
        <w:t>78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متوجه من الطائف إلى مكة ودفن بالمعلاة روى عنه أبو حامد بن ظهيرة وتفقه به وكان يطريه ويثني عليه وقد سمعت خطبته مرارا ولم اسمع عليه شيئا ويقال إنه كان يستحضر شرح مسلم للنووي محمد بن أحمد بن عبد العزيز الجبرتي الأصل الحجازي المدني الشهير بجده ولي نظر الحرم الشريف وكان مشكور السيرة مات سنة </w:t>
      </w:r>
      <w:r>
        <w:rPr>
          <w:rFonts w:cs="MS Sans Serif;Times New Roman" w:ascii="MS Sans Serif;Times New Roman" w:hAnsi="MS Sans Serif;Times New Roman"/>
        </w:rPr>
        <w:t>76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عبد العزيز الدمشقي الشيخ ناصر الدين القونوي المعروف بالربوة الفقيه الحنفي ولد كما كتب بخطه في أول سنة </w:t>
      </w:r>
      <w:r>
        <w:rPr>
          <w:rFonts w:cs="MS Sans Serif;Times New Roman" w:ascii="MS Sans Serif;Times New Roman" w:hAnsi="MS Sans Serif;Times New Roman"/>
        </w:rPr>
        <w:t>67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شتغل بالعلم وتفقه وأفتى ودرس وأعاد بمدارس وكان مدرس المقدمية داخل باب الفراديس وخطيب الجامع اليلبغاوي واختصر المنار في أصول الفقه وشرحه وشرح الفرائض السراجية وكان من أعيان الحنفية ومات في جمادى الأولى سنة </w:t>
      </w:r>
      <w:r>
        <w:rPr>
          <w:rFonts w:cs="MS Sans Serif;Times New Roman" w:ascii="MS Sans Serif;Times New Roman" w:hAnsi="MS Sans Serif;Times New Roman"/>
        </w:rPr>
        <w:t>76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عبد القادر بن رافع الدمراوي المالكي جلال الدين أبو البركات ابن كمال الدين أبي الذكر سمع من محمد بن عبد الخالق ابن طرخان ومن الصفي عبد الوهاب بن الحسن بن فرات وغيرهما ذكره البدر النابلسي في مشيخته وأنشد عنه لنفس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ل ذا السمع عن قال وقيل                      فقول الناس زور بالدلـي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ئاب في ثياب إن تـراهـم                      فكن حذرا بجهدك يا خليلي وقال كان عالما متقللا يكتسب مع الشهود بقدر ما يكتفي به أياما وينقطع في منزله دائما عمل المراوح فباعها لنفقته ونفقه عياله وله يد طولى في تعبير الرؤيا يقتنصها من الحروف والإشارات فلا يخطئ</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عبد القوي الكتان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عبد اللطيف جمال الدين الرندي التكريتي الأصل ثم الدمشقي نزيل مصر كان من ذوي الأموال الواسعة والكارمية المشهورة وله قصة لما حج أصابه خلط أقعد منه فلما دخل إلى المدينة استغاث عند الحجرة فوجد خفة فقام يمشي ولم يعاوده ذلك الألم مات في ذي القعدة سنة </w:t>
      </w:r>
      <w:r>
        <w:rPr>
          <w:rFonts w:cs="MS Sans Serif;Times New Roman" w:ascii="MS Sans Serif;Times New Roman" w:hAnsi="MS Sans Serif;Times New Roman"/>
        </w:rPr>
        <w:t>72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عبد الله بن محمد بن عبد المعطي بن مكي بن طراد الأنصاري الخزرجي المكي جمال الدين ولد في سادس صفر سنة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جده لأمه الصفي الطبري ومن عمه الرضي وعثمان التوزري وغيرهم واشتغل وتفقه وبرع في الفرائض والفقه سمع منه شيخنا العراقي وغيره وتفرد ببعض مسموعاته وكان يقال له ابن الصفي فينسب لجده لأمه وكان خيرا فاضلا مات في تاسع عشر شهر رجب سنة </w:t>
      </w:r>
      <w:r>
        <w:rPr>
          <w:rFonts w:cs="MS Sans Serif;Times New Roman" w:ascii="MS Sans Serif;Times New Roman" w:hAnsi="MS Sans Serif;Times New Roman"/>
        </w:rPr>
        <w:t>77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عبد الله بن مهاجر الحلبي شمس الدين ولد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فقه على مذهب الحنفية وبرع ودرس وكتب خط المنسوب وتعانى الآداب والنظم والنثر ثم ولي كتابة السر بحلب فباشرها مدة ثم عزل عنها وقدم القاهرة فتحول شافعيا وولي قضاء حماة فأقام بها مدة ثم قضاء حلب ثم صرف بابن أبي الرضى في فتنة يلبغا الناصري فلما عاد الناصر إلى ملكه رحل إليه وسعى في القضاء فلم يتفق له وولاه نظر الجيش بحلب فلم يعجبه ثم صرف عن قريب واستمر على جهاته وظيفة التدريس والأشغال ومشيخة خانقاه الصالح ومات في رمضان سنة </w:t>
      </w:r>
      <w:r>
        <w:rPr>
          <w:rFonts w:cs="MS Sans Serif;Times New Roman" w:ascii="MS Sans Serif;Times New Roman" w:hAnsi="MS Sans Serif;Times New Roman"/>
        </w:rPr>
        <w:t>76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شع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وا لمن عاب شعري                      بالجهل منه إلى كـ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نحت القـوافـي                      وما عـلـي إذا لـم محمد بن أحمد بن عبد الله بن نصر الله بن أحمد بن رسلان البعلي الحنفي ولد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فخر وحدث عنه بجامع الترمذي وشهد عند الحكام وباشر القضاء ببعض البلاد ومات في رابع جمادى الآخرة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بن الو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عبد الله بدر الدين بن جمال الدين ابن الظاهري اسمعه أبوه من العز الحراني وغازي الحلاوي وغيرهما وحدث عن أبيه وعن جماعة من مشايخه و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ت في جمادى الآخرة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عبد الله العطار من أهل المرية قال ابن الخطيب كان وسيما وقورا صينا ناب في القضاء عن أبي البركات البلفيقي وكان ينظم نظما حسنا مات مطعونا سنة </w:t>
      </w:r>
      <w:r>
        <w:rPr>
          <w:rFonts w:cs="MS Sans Serif;Times New Roman" w:ascii="MS Sans Serif;Times New Roman" w:hAnsi="MS Sans Serif;Times New Roman"/>
        </w:rPr>
        <w:t>7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عبد الله القاضي بدر الدين ابن الحبال الحنبلي ولد سنة </w:t>
      </w:r>
      <w:r>
        <w:rPr>
          <w:rFonts w:cs="MS Sans Serif;Times New Roman" w:ascii="MS Sans Serif;Times New Roman" w:hAnsi="MS Sans Serif;Times New Roman"/>
        </w:rPr>
        <w:t>6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ذي الحجة وقرأ الفقه على ابن حمدان والفخر علي بن البخاري وعلى غيرهما وسمع من أبي الحسن بن الصواف مسموعه من النسائي ومن ابن خطيب المزة من جامع الترمذي وبرع في الفنون وجمع وتصدر للتدريس مدة وناب في الحكم وكان قليل الحظ مغموضا عليه من جهة من يؤذي الناس هكذا قرأت بخط البدر النابلسي قال التقي السبكي فيما قرأت بخطه كان فاضلا ناب عن التقي الحنبلي وحكي عن تقي الدين ابن رزين حكاية وانشد عنه لنفسه في قصة وقعت 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الف الناس والزمـان                      فحيث كان الزمان كانو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دني الدهر نصف يوم                      فانكشف الناس لي وبانو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ا أيها المعرضون عنـي                      عودوا فقد عاود الزمان وذكر أن سببها أنه عزل في كائنة اتفقت فجاءه الخبر أول النهار وعنده جمع كبير فانفل ذلك الجمع في الحال ثم جاءته الولاية آخر النهار قال فكاد باب منزلي يتكسر من الزحام فقلت ذلك مات في ربيع الآخر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عبد الملك القشتالي أبو عبد الله قال ابن الخطيب أقدمه أبو عنان إلى فاس فولاه قضاء الجماعة بها ونفذ عنه رسولا إلى الأندلس فظهر فضله وعرف قدره وهو من بيت كبير كان حسن السمت طويل الصمت صدرا في الوثائق والأحكام جميل العشرة وذكر بينه وبينه مراجعات وقعت في سنة </w:t>
      </w:r>
      <w:r>
        <w:rPr>
          <w:rFonts w:cs="MS Sans Serif;Times New Roman" w:ascii="MS Sans Serif;Times New Roman" w:hAnsi="MS Sans Serif;Times New Roman"/>
        </w:rPr>
        <w:t>76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هو الآن قاضي الجماعة ب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عبد المؤمن الأسعردي ثم الدمشقي نزيل القاهرة شمس الدين ابن اللبان ولد سنة </w:t>
      </w:r>
      <w:r>
        <w:rPr>
          <w:rFonts w:cs="MS Sans Serif;Times New Roman" w:ascii="MS Sans Serif;Times New Roman" w:hAnsi="MS Sans Serif;Times New Roman"/>
        </w:rPr>
        <w:t>8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نحوها وسمع بدمشق من ابن غدير وغيره بالقاهرة من الدمياطي وغيره وتفقه وبرع في الفنون ودرس بزاوية الشافعي بالجامع وتكلم على الناس على طريق الشاذلية فطار له بذلك صيت عظيم ولكنه ضبطت عليه كلمات على طريق الاتحادية فقام عليه الفقهاء وحضر إلى مجلس القاضي جلال الدين القزويني وادعى عليه عنده وانتصر له ابن فضل الله إلى أن استنقذ من يد القاضي المالكي شرف الدين عيسى الزواوي بعد أن منع من الكلام وله ترتيب الأم للشافعي واختصر الروضة لكنه تعانى تعقبد الألفاظ فلا يفهم واختصر علوم الحديث وله مختصر في النحو وتفسير سور وكتاب على لسان الصوفية وفيه من إشارات أهل الوحدة وهو في غاية الحلاوة لفظا وفي المعنى سم ناقع قال الأسنوي كان عارفا بالفقه والأصلين والعربية أديبا ذكيا فصيحا ذا همة وصرامة وانجماع وعمل في كائنة الكمال جعفر الأدفوي مقامة حط عليه فيها قال العثماني قاضي صفد رأيته بمكة وقت صلاة الجمعة وأمير الحج يضرب الطائفين ويقول اجلسوا للصلاة فقام عليه وأمسك بكتفه وقال نبيك قال لا تمنعوا أحدا طاف بهذا البيت أي ساعة شاء من ليل أو نهار فسقطت العصا من يد الأمير وقبل يد الشيخ قال فاتفق أنه لما خرج الخطيب جلس الناس دفعة واحدة مات في الطاعون العام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عبد الهادي بن عبد الحميد بن عبد الهادي بن يوسف بن محمد بن قدامة المقدسي الحنبلي شمس الدين أحد الأذكياء ولد في رجب سنة </w:t>
      </w:r>
      <w:r>
        <w:rPr>
          <w:rFonts w:cs="MS Sans Serif;Times New Roman" w:ascii="MS Sans Serif;Times New Roman" w:hAnsi="MS Sans Serif;Times New Roman"/>
        </w:rPr>
        <w:t>70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يل قبلها وقيل بعدها وسمع من التقي سليمان والمطعم وابن سعد وطبقتهم وتفقه بابن مسلم وتردد إلى ابن تيمية ومهر في الحديث والأصول والعربية وغيرها قال الصفدي لو عاش كان آية كنت إذا لقيته سألته عن مسائل أدبية وفوائد عربية فينحدر كالسيل وكنت أراه يوافق المزي في أسماء الرجال ويرد عليه فيقبل منه وقال الذهبي في معجمه المختص الفقيه البارع المقرئ المجود المحدث الحافظ النحوي الحاذق ذو الفنون كتب عني واستفدت منه وقال ابن كثير كان حافظا علامة ناقدا حصل من العلوم ما لا يبلغه الشيوخ الكبار وبرع في الفنون وكان جبلا في العلل والطرق والرجال حسن الفهم جدا صحيح الذهن وقال الحسيني درس بالصدرية والضيائية وتصدر وقد حدث الذهبي عن المزي عن السروجي عنه وقال المزي ماالتقيت به إلا واستفدت منه ونقل الحسيني هذا الكلام عن الذهبي أنه قال في جنازته وله كتاب الأحكام في ثمان مجلدات والرد على السبكي في رده على ابن تيمية والمحرر في الحديث اختصره من الإلمام فجوده جدا واختصر التعليق لابن الجوزي وزاد عليه وحرره وشرح التسهيل في مجلدين وله مناقشات لأبي حيان فيما اعترض به على ابن مالك في الألفية وغير ذلك وله كلام على أحاديث مختصر ابن الحاجب وشرع في كتاب العلل على ترتيب كتب الفقه وقفت منه على المجلد الأول وجمع التفسير المسند لم يكمل أيضا قال الذهبي ما اجتمعت به قط إلا واستفدت منه وكثر التأسف عليه لما مات وحضر جنازته من لا يحصى كثرة ومات في عاشر جمادى الأولى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عبد الوارث البكري ناصر الدين أخو صاحبينا عبد الوارث ونور الدين كان فاضلا اشتغل على جماعة وولي الإعادة بدرس الشافعي بالقرافة ومات في شوال سنة </w:t>
      </w:r>
      <w:r>
        <w:rPr>
          <w:rFonts w:cs="MS Sans Serif;Times New Roman" w:ascii="MS Sans Serif;Times New Roman" w:hAnsi="MS Sans Serif;Times New Roman"/>
        </w:rPr>
        <w:t>77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ت أبوه قبله بقليل سنة </w:t>
      </w:r>
      <w:r>
        <w:rPr>
          <w:rFonts w:cs="MS Sans Serif;Times New Roman" w:ascii="MS Sans Serif;Times New Roman" w:hAnsi="MS Sans Serif;Times New Roman"/>
        </w:rPr>
        <w:t>77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عبد الوهاب بن خلف بن بدر الدين العلائي شهاب الدين ابن علاء الشهير بابن بنت الأعز ولد سنة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وثمانين وستمائة واسمع على الفخر ابن البخاري وابن الزين والإبرقوهي وغيرهم وأجاز له القطب القسطلاني والعز الحراني وابن الأنماطي وشامية بنت البكري وطائفة وحدث بالبردة بسماعه من البصيري ناظمهاسمع منه شيخنا العراقي والقاضي صدر الدين المناوي وآخرون وكان حسن الشكل والملبس ظاهر الحشمة يعد من أعيان البلد ولي نظر بيت المال والأحباس وغيرهما ومات في ثامن عشر شهر ربيع الأول سنة </w:t>
      </w:r>
      <w:r>
        <w:rPr>
          <w:rFonts w:cs="MS Sans Serif;Times New Roman" w:ascii="MS Sans Serif;Times New Roman" w:hAnsi="MS Sans Serif;Times New Roman"/>
        </w:rPr>
        <w:t>7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بقية البيت المشهور وذكر ابن رافع أنه أم بالصالحية وولي الحسبة بمصر</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عثمان بن إبراهيم بن عدلان بن محمود بن لاحق بن داود الكناني المصري الفقيه الشافعي شمس الدين ولد سنة ستين أو بعدها بقليل تحرر أن مولده في صفر سنة ثلاث وسمع من النظام ابن الخليلي وغازي الحلاوي العز الحراني ابن ترجم والد الدمياطي ابن دقيق العيد وأجاز له ابن علاق وغيره وتفقه على الوجيه البهنسي وابن السكري وجعفر التزمنتي والشهاب العراقي وأخذ عن ابن النحاس والأصبهاني وبرع في الفقه ودرس وأفتى وناب في الحكم عن ابن دقيق العيد وباشر وكالة أمير موسى ابن الصالح في سلطنة الجاشنكير وتوجه رسولا إلى صاحب اليمن في أوائل سنة </w:t>
      </w:r>
      <w:r>
        <w:rPr>
          <w:rFonts w:cs="MS Sans Serif;Times New Roman" w:ascii="MS Sans Serif;Times New Roman" w:hAnsi="MS Sans Serif;Times New Roman"/>
        </w:rPr>
        <w:t>70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ينه بيبرس الجاشنكير وكانوا أرادوا غزو اليمن فأشار التجار بتأخير ذلك وبالمراسلة فأجيبوا فعين شمس الدين سنقر السعدي والشيخ شمس الدين ابن عدلان لذلك فلما عاد الناصر إلى السلطنة بعد قتل الجاشنكير نقم ذلك عليه ولم يرتفع له رأس في سلطنته حتى أن شهاب الدين ابن فضل الله قرأ له قصة فقال له السلطان قل له الذين يعترفوك ماتوا ثم قدرأنه ولي قضاء العسكر في أيام الناصر أحمد وكان قد شرع في شرع مختصر المزني شرحا مطولا فلم يكمله قال شيخنا العراقي وكان أفقه من بقي في زمانه من الشافعية وكان دار الفتيا عليه وعلى الشهاب الأنصاري وقال الأسنوي كان إماما في الفقه يضرب به المثل مع معرفة بالأصلين والعربية والقراءة وكان ذكيا نظارا فصيحا يعبر عن الأمور الجليلة بالعبارة الوجيزة مع السرعة والديانة المروءة وسلامة الصدر وقرأت بخط البدر النابلسي كان علامة وقته متفننا في علوم كثيرة وكان نظير الشيخ زين الدين الكتناني في الفقه ويزيد عليه بالعربية والقراآت والتفسير ولما حج الجلال القزويني استنابه في درس الفقه بالناصرية وكانت العادة أن يقرأ القاري أية بعد تفرقة الربعة فيتكلم عليها ابن عدلان كلاما واسعا بحيث يظن من سمعه أنه بيته وليس كذلك فإن القاري كان من جهة أولاد القاضي جلال الدين وكان بين ابن عدلان وبينهم منافرة مشهورة مات في ذي القعدة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سن</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عثمان بن سياوش الخلاطي ثم الدمشقي إمام الكلاسة ولد سنة </w:t>
      </w:r>
      <w:r>
        <w:rPr>
          <w:rFonts w:cs="MS Sans Serif;Times New Roman" w:ascii="MS Sans Serif;Times New Roman" w:hAnsi="MS Sans Serif;Times New Roman"/>
        </w:rPr>
        <w:t>6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أحمد بن عبد الدائم وغيره وطلب بنفسه وكتب الطباق ومهر في القراآت والفقه والكتابة والخطابة وكان دينا خيرا وقورا متواضعا حسن الشكل طيب النغمة إلى الغاية وكان الناس يتبركون به ويتنافسون في تقبيل يده قال الذهبي كان ينطوي على خير وعبادة وله سمت وصمت وشكل تام وصوت مطرب ولي الخطابة سنة بعد موت الشرف الفزاري ومات في ثامن شوال سنة </w:t>
      </w:r>
      <w:r>
        <w:rPr>
          <w:rFonts w:cs="MS Sans Serif;Times New Roman" w:ascii="MS Sans Serif;Times New Roman" w:hAnsi="MS Sans Serif;Times New Roman"/>
        </w:rPr>
        <w:t>70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اءة قال الجزري صلى العيد بالمصلى ورجع الناس معه فصار يسلم على أهل الأسواق وصام الأيام الستة ودخل الحمام قبل موته بقليل وصلى الفجر ثم غشي عليه فصلى غيره الصبح ومات هو من ساع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عثمان بن عمر التركستاني نزيل القدس الشيخ شمس الدين القرمي العابد المشهور ولد سنة عشرين وسبعمائة تقريبا وتخرج بالشيخ قطب الدين وجماعة ودخل دمشق وهو كبير فأقام بها ثم تحول إلى بيت المقدس فأقام بها مستوطنا مقبلا على شأنه من العبادة والتخلي عن الدنيا والانقطاع وإدامة الذكر والتلاوة إلى أن شاع ذكره واشتهر أمره وكثرت أتباعه وكان كثير التلاوة سريعها جدا قال البرهان الحلبي سبط ابن العجمي دخلت القدس سنة </w:t>
      </w:r>
      <w:r>
        <w:rPr>
          <w:rFonts w:cs="MS Sans Serif;Times New Roman" w:ascii="MS Sans Serif;Times New Roman" w:hAnsi="MS Sans Serif;Times New Roman"/>
        </w:rPr>
        <w:t>78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أيت الشيخ محمد القرمي يصلي صلاة المغرب ثم صلى بعدها ركعتين ثم ست ركعات فأخبرني الشيخ محمد الحلبي المعروف بالألواحي وكان فريبا منه في الصف ليس بينهما إلا ما يسع شخصا واحدا أنه قرأ في الست ركعات من أول القرآن إلى سورة الأنبياء وانصرف بين العشائين واشتهر عنه أنه يقرأ في كل يوم ثلاث ختمات وأنه كان يقول ما بلغني عن أحد من الناس أنه تعبد عبادة إلا تعبدت نظيرها وزدت عليه وكان وجيها عند الخاصة والعامة مقبول القول عند الملوك لا ترد شعاعته أنشدنا قاضي المسلمين أبو سعد المقدسي ابن الديري أجازة أنشدنا الشيخ محمد القرمي لنفسه</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ير وحـدي بـلا مـاء ولا زاد                      إلى الحمى مستهاما طامئا صاد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رفيق ولا خـل يؤنـسـنـي                      خلعت نعلي مني شاطئ الواد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ناني الحب منه ثـم قـربـنـي                      كقاب قوسين أو أدنى ورا الهادي ومن شعر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زلت أقيم مذهب العشـق زمـان                      حتى ظهرت أدلة الـحـق وبـا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زلـت أوحـد الـذي أعـبـده                      حتى ارتحل الشرك عن الحق وبان وكانت وفاته في تاسع شهر رمضان سنة </w:t>
      </w:r>
      <w:r>
        <w:rPr>
          <w:rFonts w:cs="MS Sans Serif;Times New Roman" w:ascii="MS Sans Serif;Times New Roman" w:hAnsi="MS Sans Serif;Times New Roman"/>
        </w:rPr>
        <w:t>78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عثمان بن قايماز بن عبد الله التركماني الأصل الفارقي ثم الدمشقي الحافظ أبو عبد الله شمس الدين الذهبي ولد في ثالث ربيع الآخر سنة </w:t>
      </w:r>
      <w:r>
        <w:rPr>
          <w:rFonts w:cs="MS Sans Serif;Times New Roman" w:ascii="MS Sans Serif;Times New Roman" w:hAnsi="MS Sans Serif;Times New Roman"/>
        </w:rPr>
        <w:t>67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از له في تلك السنة بعناية أخيه من الرضاعة الشيخ علاء الدين ابن العطار أحمد بن أبي الخير وابن الدرجي وابن علان وابن أبي اليسر وابن أبي عمرو الفخر علي وجمع جم وطلب بنفسه بعد التسعين فأكثر عن ابن غدير وابن عساكر ويوسف الغسولي ومن بقي من تلك الطبقة ومن بعدها ثم رحل إلى القاهرة وأخذ عن الإبرقوهي والد الدمياطي وابن الصواف والغرافي وغيرهم وخرج لنفسه ثلاثين بلدانية ومهر في فن الحديث وجمع فيه المجاميع المفيدة الكثير حتى كان أكثر أهل عصره تصنيفا وجمع تاريخ الإسلام فأربى فيه على من تقدم بتحرير أخبارالمحدثين خصوصا أو قطعة من سنة سبعمائة واختصر منه مختصرات كثيرة منها العبر وسير النبلاء وملخص التاريخ قدر نصفه وطبقات الحفاظ وطبقات القراء والإشارة وغير ذلك واختصر السنن الكبير للبيهقي فهذبه وأجاد فيه وله الميزان في نقد الرجال أجاد فيه أيضا واختصر تهذيب الكمال لشيخه المزي الخرج لنفسه المعجم الكبير والصغير والمختص بالمحدثين فذكر فيه غالب الطلبة من أهل ذلك العصر وعاش الكثير منهم بعده إلى نحو أربعين سنة وخرج لغيره من شيوخه ومن أقرانه ومن تلامذته ورغب الناس في تواليفه ورحلوا إليه بسببها وقد أولوها قراءة ونسخا وسماعا وولي تدريس الحديث بتربة أم الصالح وبالمدرسة النفيسية وقد مضى بيان توليته في ترجمة تنكز نائب الشام قال الصفدي لم يكن عنده جمود المحدثين ولا كودنة النقلة بل كان فقيه النفس له دربة بأقوال الناس وهو القائل مضمنا</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قرأ الحديث علي شخص                      وأخلى موضعا لوفاة مثل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جازى بإحسـان لأنـي                      أريد حياته ويريد قتـلـي قال الصفدي فأنشدته لنفسي</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ليلك ما له فـي ذا مـراد                      فدم كالشمس في أعلى مح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ظي أن تعيش مدى الليالي                      وإنك لا تمل وأنت تمـلـي قال فأعجبه قولي خليلك لأن فيه إشارة إلى بقية البيت الذي ضمنه هو مع الاتفاق في اسم خليل قرأت بخط البدر النابلسي في مشيخة كان علامة زمانه في الرجال وأحولهم حذيذ الفهم ثاقب الذهن وشهرته تغني عن الإطناب فيه وأول ما ولي تصدير حلقة قرأ بجامع دمشق في أول رواق زكريا عوضا عن شمس الدين العراقي الضرير المقرئ في المحرم سنة </w:t>
      </w:r>
      <w:r>
        <w:rPr>
          <w:rFonts w:cs="MS Sans Serif;Times New Roman" w:ascii="MS Sans Serif;Times New Roman" w:hAnsi="MS Sans Serif;Times New Roman"/>
        </w:rPr>
        <w:t>69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عد رجوعه من رحلته من مصر بقليل وكان قد أضر قبل موته بسنوات وكان يغضب إذا قيل له لو قدحت عينيك لأبصرت لأنه كان نزل فيها ماء ويقول ليس هذا ماء أنا مازلت أعرف بصري ينقص قليلا قليلا إلى أن تكامل عدمه ومات في ليلة الثالث من ذي القعدة سنة </w:t>
      </w:r>
      <w:r>
        <w:rPr>
          <w:rFonts w:cs="MS Sans Serif;Times New Roman" w:ascii="MS Sans Serif;Times New Roman" w:hAnsi="MS Sans Serif;Times New Roman"/>
        </w:rPr>
        <w:t>74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عثمان الهكاري عماد الدين ابن تقي الدين أخو القاضي عز الدين قاضي بلبيس كان من طلبة الحديث عند الحافظ أبي أحمد الدمياطي واشتغل كثيرا ومات في رجب سنة </w:t>
      </w:r>
      <w:r>
        <w:rPr>
          <w:rFonts w:cs="MS Sans Serif;Times New Roman" w:ascii="MS Sans Serif;Times New Roman" w:hAnsi="MS Sans Serif;Times New Roman"/>
        </w:rPr>
        <w:t>70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أشمونين</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عثمان التستري الأصل المدني أبو عبد الله شمس الدين ولد بطيبة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ربيع الأول وسمع من أبي عبد الله بن حريث كتاب الشفاء فكان خاتمة أصحاب وأجاز له عبد الرحمن بن مخلوف وعمر بن يحيى العتبى والوافي والدبوسي وزينب بنت شكر في آخرين وكان صالحا خيرا وحدث عن الجمال المطري وحدث في حلب في سنة </w:t>
      </w:r>
      <w:r>
        <w:rPr>
          <w:rFonts w:cs="MS Sans Serif;Times New Roman" w:ascii="MS Sans Serif;Times New Roman" w:hAnsi="MS Sans Serif;Times New Roman"/>
        </w:rPr>
        <w:t>77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مع منه بها برهان الدين سبط ابن العجمي ومات ليلة النصف من شعبان سنة </w:t>
      </w:r>
      <w:r>
        <w:rPr>
          <w:rFonts w:cs="MS Sans Serif;Times New Roman" w:ascii="MS Sans Serif;Times New Roman" w:hAnsi="MS Sans Serif;Times New Roman"/>
        </w:rPr>
        <w:t>78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التقي أحمد بن أبي العز الحراني شمس الدين بن الصار ولد سنة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ستمع على الفخر بن البخاري وحدث ومات سن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علي بن برطال المالقي أبو عبد الله ولد سنة </w:t>
      </w:r>
      <w:r>
        <w:rPr>
          <w:rFonts w:cs="MS Sans Serif;Times New Roman" w:ascii="MS Sans Serif;Times New Roman" w:hAnsi="MS Sans Serif;Times New Roman"/>
        </w:rPr>
        <w:t>62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خذ عن أبيه وخاله أبي عبد الله بن عسكر وعيسى بن سليمان الرعيني ومحمد بن عيسى الفاسي وأبي بكر بن خميس وأبي علي بن أبي الأحوص وأبي القاسم بن الطيلسان وأجاز له بعض أصحاب السلفي سنة ثلاثين قال ابن الخطيب كان من جلة الفقهاء عارفا بالنوازل ذا نزاهة مفرط الوقار معظما عند الخاصة والعامة سليم الصدر صليبا في الحق مهيبا عالي الهمة مقتصدا متقللا الدنيا قديم العدالة قوالا بالحق متعففا مقتصرا على ما يحصل له من أملاك صيرها إليه الميراث عن آبائه وولي قضاء مالقة وكانت وفاته في ثامن المحرم سنة </w:t>
      </w:r>
      <w:r>
        <w:rPr>
          <w:rFonts w:cs="MS Sans Serif;Times New Roman" w:ascii="MS Sans Serif;Times New Roman" w:hAnsi="MS Sans Serif;Times New Roman"/>
        </w:rPr>
        <w:t>72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عشر ال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علي بن بشر الحراني الأصل الحلبي بدر الدين ولد سنة </w:t>
      </w:r>
      <w:r>
        <w:rPr>
          <w:rFonts w:cs="MS Sans Serif;Times New Roman" w:ascii="MS Sans Serif;Times New Roman" w:hAnsi="MS Sans Serif;Times New Roman"/>
        </w:rPr>
        <w:t>70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علي الحجار و أبي بكر بن أحمد بن عبد الدائم والمطعم سنة </w:t>
      </w:r>
      <w:r>
        <w:rPr>
          <w:rFonts w:cs="MS Sans Serif;Times New Roman" w:ascii="MS Sans Serif;Times New Roman" w:hAnsi="MS Sans Serif;Times New Roman"/>
        </w:rPr>
        <w:t>71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دث عنهم بالصحيح وسمع غيره وحدث منه ابن عشائر وبرهان الدين المحدث وكان خيرا محبا للعلم دينا يسترزق من وقف عليه ويتجر في البز بحلب وعيله وضاءة يقبل الإنقياد للإسماع مات في سابع عشرالمحرم سنة </w:t>
      </w:r>
      <w:r>
        <w:rPr>
          <w:rFonts w:cs="MS Sans Serif;Times New Roman" w:ascii="MS Sans Serif;Times New Roman" w:hAnsi="MS Sans Serif;Times New Roman"/>
        </w:rPr>
        <w:t>77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w:t>
      </w:r>
      <w:r>
        <w:rPr>
          <w:rFonts w:cs="MS Sans Serif;Times New Roman" w:ascii="MS Sans Serif;Times New Roman" w:hAnsi="MS Sans Serif;Times New Roman"/>
        </w:rPr>
        <w:t>77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علي بن جابر الأندلسي أبو عبد الله الهواري المالكي الأعمى ولد سنة </w:t>
      </w:r>
      <w:r>
        <w:rPr>
          <w:rFonts w:cs="MS Sans Serif;Times New Roman" w:ascii="MS Sans Serif;Times New Roman" w:hAnsi="MS Sans Serif;Times New Roman"/>
        </w:rPr>
        <w:t>69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رأ القرآن والنحو على محمد بن يعيش والفقه على محمد بن سعيد الرندي والحديث على أبي عبد الله الزواوي ثم رحل إلى الديار المصرية وصحبه أبو جعفر أحمد بن يوسف الغرناطي فكان ابن جابر ينظم والغرناطي يكتب ثم نبغ الغرناطي في النظم أيضا لكن المكثر هو ابن جابر ونظم الحلة السيراء في مدح خير الورى على قافية الميم بديعة على طريقة الصفي الحلي وشرحها صاحبه أبو جعفر ثم حجا ورجعا إلى الشام فأقاما بدمشق قليلا ثم تحولا إلى حلب وسكنا البيرة فاستمرا بها نحوا من خمسين سنة ثم في الآخر تزوج ابن جابر فتهاجرا ذكر لي ذلك صاحبهما الشيخ برهان الدين سبط ابن العجمي وقال لسان الدين ابن الخطيب في تاريخ غرناطة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نظم ابن جابر فصيح ثعلب وكفاية المتحفظ وغير ذلك وكان كثير النظم عالما بالعربية انتفع به أهل تلك البلاد وحدث بها عن المزي والجزري وابن كاميار وغيرهم حدثني عنه جماعة منهم محمد بن أحمد بن الحريري قاضي حلب وأجاز لمن أدرك حياته ومات في جمادى الآخرة سنة </w:t>
      </w:r>
      <w:r>
        <w:rPr>
          <w:rFonts w:cs="MS Sans Serif;Times New Roman" w:ascii="MS Sans Serif;Times New Roman" w:hAnsi="MS Sans Serif;Times New Roman"/>
        </w:rPr>
        <w:t>78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بير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علي بن الحسن بن جامع الدمشقي شمس الدين ابن اللبان المقرئ ولد سنة عشر أو سنة ثلاث عشرة وقرأ على أبي حيان القراآت بالثماني يعني مقتصرا على منظومته في السبعة وعلى منظومته في قراءة يعقوب وقرأ على غيره كابن السراج سنة </w:t>
      </w:r>
      <w:r>
        <w:rPr>
          <w:rFonts w:cs="MS Sans Serif;Times New Roman" w:ascii="MS Sans Serif;Times New Roman" w:hAnsi="MS Sans Serif;Times New Roman"/>
        </w:rPr>
        <w:t>3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رحل إلى الإسكندرية فقرأ على المرادي ابن العشاب ومهر في ذلك إلى أن تصدى للإقراء بدمشق وأكثر الناس عنه وكان يحفظ الشوارد وربما قرأ ببعضها في الصلاة فأنكر عليه بعض الشافعية وكان له سماع من ابن الشحنة وحدث عنه وعن وجيهية بنت علي بن الصعيدي الإسكندرانية وغيرها وكان قد طلب بنفسه وقتا وكتب الطباق وحدث ودرس بتربة أم الصالح ومات في شهر ربيع الآخر سنة </w:t>
      </w:r>
      <w:r>
        <w:rPr>
          <w:rFonts w:cs="MS Sans Serif;Times New Roman" w:ascii="MS Sans Serif;Times New Roman" w:hAnsi="MS Sans Serif;Times New Roman"/>
        </w:rPr>
        <w:t>77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علي بن الحسن بن علي بن الزيات أبو بكر الكلاعي قال ابن الخطيب كان من بقية أبناء المشايخ ظرفا وأدبا ومروءة وله خط بديع ورواية عالية ومشاركة في فنون من قراآت وفقه وعربية وأدب ومعرفة بالوثائق ولي القضاء ببلده وخلف أباه في الخطابة والإمامة وأقرأ ببلده وكان أخذ عن أبي جعفر بن الزبير وابن رشيد وجده لأمه وخال أبيه الحكيم أبي جعفر بن الخطيب المذحجي وأبي عبد الله بن برطال وأبي اسحاق الغافقي وعلي بن عمر القيجاطي وآخرين وأجاز له أبو العباس ابن الغماز ومنصور بن عبد الحق بن أحمد المشد إلى وله شعر مقبول</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علي بن عبد الرحمن الحجازي ثم المصري الرفاء الشيخ شمس الدين ولد سنة </w:t>
      </w:r>
      <w:r>
        <w:rPr>
          <w:rFonts w:cs="MS Sans Serif;Times New Roman" w:ascii="MS Sans Serif;Times New Roman" w:hAnsi="MS Sans Serif;Times New Roman"/>
        </w:rPr>
        <w:t>72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قريبا وسمع من الدلاصي والميدومي والقلانسي وجماعة وأكثر عن العز ابن جماعة وحدث وكان ساكنا منجمعا كثير المجاورة وكان يلقب حمام الحرم وكان يذكر أنه سمع المدخل لأبي عبد الله بن الحاج منه ومات في جمادى الأولى سنة </w:t>
      </w:r>
      <w:r>
        <w:rPr>
          <w:rFonts w:cs="MS Sans Serif;Times New Roman" w:ascii="MS Sans Serif;Times New Roman" w:hAnsi="MS Sans Serif;Times New Roman"/>
        </w:rPr>
        <w:t>792</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علي بن عبد الغني الرقي المقرئ الحنفي شمس الدين ولد سنة بضع وستين قال المزي هو من ولد عمار بن ياسر وتلا بالسبع على الفاروثي وابن مزهر وغيرهما وسمع من الفخر وإبراهيم بن داود ظافر عبد الكافي بن عبد الملك الربعي وغيرهم وحدث وأقرأ ودرس وأفتى قال الذهبي عني بالسماع ودار على الرواة وتميز في الفقه والقراآت وروي الكثير قال وكان عالما فاضلا متواضعا تصدر للإقراء بدار الحديث الأشرفية وجلس مع الشهود مدة ومات في سلخ صفر ودفن غرة ربيع الأول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تصدر للقراآت بالمدرسة الأشرفي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علي بن عمر الأسنوي ابن عم الشيخ جمال الدين الأسنوي عبد الرحيم بن الحسن بن علي اشتغل قديما ببلده اسنا وغيرها وأقام باسنا مدة ثم بمكة والمدينة وكان الشيخ عبد الله اليافعي يعظمه جدا وكان بارعا عالما عاملا شرح مختصر مسلم والألفية واختصر الشفاء ومات في ذي الحجة سنة </w:t>
      </w:r>
      <w:r>
        <w:rPr>
          <w:rFonts w:cs="MS Sans Serif;Times New Roman" w:ascii="MS Sans Serif;Times New Roman" w:hAnsi="MS Sans Serif;Times New Roman"/>
        </w:rPr>
        <w:t>76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حق الدين بن أحمد حرب أرعد بن علي صبر الدين بن ولسمع عمر الجبرتي الحبشي ملك الحبشة كان جده عمر أول من تأمر ببلد يقال لها وفات بضم أوله وكان أصله من مكة من بني عبد الدار وقيل من بني عقيل بن أبي طالب وكان يسكن بها جماعة من المسلمين تحت حكم الحطى ملك الحبشة فأمر عليهم عمر المذكور فطالت مدته فملك أولاده منهم صبر الدين علي في سنة سبعمائة فقويت شوكته وخرج عن طاعة الحطى ثم عاد إليها للإختلاف عليه فأقام الحطى ولده أحمد بن حرب أرعد مكانه وألزم عليا الإقامة عنده فأقام ثمان سنين ثم أعاده واستدعى ابنه أحمد عنده ثم رضي الحطى عن أحمد فولاه ما عمل من عمل أبيه ثم مات أحمد فأقام أبوه عوضه ابنه الآخر واسمه أبو بكر وخلف أحمد أولادا منهم سعد الدين محمد وحق الدين محمد فاشتغل حق الدين بالعلم وتقدم فيه فهجره جده علي وعمه ملا اصفح حتى ألزمه بالإقامة في عمله وإخراجه لجباية بعض البلاد فحنق من ذلك وجمع الناس على العصيان على عمه فانتصر حق الدين وكان عمه استنصر بالحطى فأنجده فقتل العم في المعركة وانهزم الجيش وصار حق الدين إلى جده فتأدب معه وأمده جده بمال فبنى حق الدين مدينة سماها وحل وأسكن بها أكثر أهل مدينة وفات واستمر على محاربة جيوش الحطى حتى قيل أنه وقعت بينهم في مدة تسع سنين عشرون وقعة كلها ينتصر عليهم فلما كان في الوقعة الأخيرة استشهد وذلك سنة </w:t>
      </w:r>
      <w:r>
        <w:rPr>
          <w:rFonts w:cs="MS Sans Serif;Times New Roman" w:ascii="MS Sans Serif;Times New Roman" w:hAnsi="MS Sans Serif;Times New Roman"/>
        </w:rPr>
        <w:t>77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مقداما شجاعا عجولا ملك بسع سنين واستقر بعده أخوه سعد الدين أبو البركات محمد</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علي بن غدير الواسطي الشيخ شمس الدين ابن غدير المقرئ أخذ القراآت عن العز الفاروثي وصحبه مدة وجاور معه بمكة وسمع من عبد الله ابن مروان الفارقي وغيره وكان ماهرا في القراآت عارفا بطرقها مستحضرا تصدر للإقراء بجامع الحاكم وكان سيئ الخلق بذي اللسان قال الذهبي هو من فضلاء المقرئين على مزاح فيه ولعب وبلغني عنه سوء سيرة انتهى حضر عنده طالب قراءة فقرب منه فزجره وقال أتقعد مني مقعد القابلة هلا جلست مزجر الكلب مات في رابع المحرم سنة </w:t>
      </w:r>
      <w:r>
        <w:rPr>
          <w:rFonts w:cs="MS Sans Serif;Times New Roman" w:ascii="MS Sans Serif;Times New Roman" w:hAnsi="MS Sans Serif;Times New Roman"/>
        </w:rPr>
        <w:t>739</w:t>
      </w:r>
      <w:r>
        <w:rPr>
          <w:rFonts w:cs="MS Sans Serif;Times New Roman" w:ascii="MS Sans Serif;Times New Roman" w:hAnsi="MS Sans Serif;Times New Roman"/>
          <w:rtl w:val="true"/>
        </w:rPr>
        <w:t xml:space="preserve"> .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علي بن قاسم بن حسن المذحجي أبو عبد الله قال ابن الخطيب كان مقرئا كاتبا بليغا كتب وقيد وأخذ عنه أقرانه ومن دونه ومن شيوخه أبو عبد الله بن الغماز وأبو جعفر بن الزيات وأبو عبد الله بن ربيع وأبو عبد الله بن بكر وغيرهم ومات في شعبان سنة </w:t>
      </w:r>
      <w:r>
        <w:rPr>
          <w:rFonts w:cs="MS Sans Serif;Times New Roman" w:ascii="MS Sans Serif;Times New Roman" w:hAnsi="MS Sans Serif;Times New Roman"/>
        </w:rPr>
        <w:t>73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ست وأربعون سن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علي الغساني من أهل مالقة أبو بكر ابن حفيد الأمين قال ابن الخطيب كان إماما جليلا حافظا لفروع الفقه يدرس مختصر ابن الحاجب في الفروع عمره وكان قد عرضه كله في مجلس واحد وكان متواضعا جميل الإعتقاد مثابرا على الخير قليل التصنع مات في سنة </w:t>
      </w:r>
      <w:r>
        <w:rPr>
          <w:rFonts w:cs="MS Sans Serif;Times New Roman" w:ascii="MS Sans Serif;Times New Roman" w:hAnsi="MS Sans Serif;Times New Roman"/>
        </w:rPr>
        <w:t>736</w:t>
      </w:r>
      <w:r>
        <w:rPr>
          <w:rFonts w:cs="MS Sans Serif;Times New Roman" w:ascii="MS Sans Serif;Times New Roman" w:hAnsi="MS Sans Serif;Times New Roman"/>
          <w:rtl w:val="true"/>
        </w:rPr>
        <w:t xml:space="preserve"> .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علي البطروجي قال ابن الخطيب كان يشارك في مبادئ العربية وكان يكتب الوثائق للقاضي أبي البركات ثم أبعده وانتقل إلى رندة ثم عاد إلى مالقة ثم ولي الخطابة بغرناطة بعناية السلطان أبي الحجاج واستقر أخيرا بسلا ثم بالغ ابن الخطيب في الغض منه والحط عليه وبقي بعد ابن الخطيب زمانا</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أبي علي العباس يلقب المستمسك بالله كان أكبر من أخيه المستكفي مات في حياة أبيه الحاكم مسجونا بالبرج من القلعة سنة </w:t>
      </w:r>
      <w:r>
        <w:rPr>
          <w:rFonts w:cs="MS Sans Serif;Times New Roman" w:ascii="MS Sans Serif;Times New Roman" w:hAnsi="MS Sans Serif;Times New Roman"/>
        </w:rPr>
        <w:t>73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ولي ولده الخلافة بعد المستكفي</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عمر بن إلياس الرهاوي الكاتب كان ماهرا في صناعته ومات في جمادى الآخرة سنة </w:t>
      </w:r>
      <w:r>
        <w:rPr>
          <w:rFonts w:cs="MS Sans Serif;Times New Roman" w:ascii="MS Sans Serif;Times New Roman" w:hAnsi="MS Sans Serif;Times New Roman"/>
        </w:rPr>
        <w:t>71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عمر بن عبد الله بن عوض صدر الدين بن القاضي عز الدين المقدسي ثم المصري سمع من العماد محمد بن إبراهيم بن عبد الواحد المقدسي وتقي الدين عبد الله بن أحمد بن تمام وغيرهما ودرس للحنابلة بالمنصورية وغيرها وكان حسن الشكل متواضعا وكان يعتني بالخيل وكان أبوه قاضيا حتى اجتمع عنده خمسون رأسا ولها عدة خدم حتى يقال إن ذلك كان سبب عزل أبيه مات في ذي القعدة سنة </w:t>
      </w:r>
      <w:r>
        <w:rPr>
          <w:rFonts w:cs="MS Sans Serif;Times New Roman" w:ascii="MS Sans Serif;Times New Roman" w:hAnsi="MS Sans Serif;Times New Roman"/>
        </w:rPr>
        <w:t>76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عمر بن أبي عمر المقدسي الحنبلي عز الدين بن عز الدين بن عز الدين سمع مشيخة الكاشغري على الحجار وحدث</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عمر بن محبوب سمع من الشرف ابن الحافظ جزء ابن نجيد سمع منه البرهان المحدث الحلبي الدمشق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عمر بن محمد بن موسى بن النعمان ولد في المحرم سنة </w:t>
      </w:r>
      <w:r>
        <w:rPr>
          <w:rFonts w:cs="MS Sans Serif;Times New Roman" w:ascii="MS Sans Serif;Times New Roman" w:hAnsi="MS Sans Serif;Times New Roman"/>
        </w:rPr>
        <w:t>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تب في استدعاء في رجب بخط ابن سكر وآخر من بقي فيه عبد الرحيم بن الطرابلسي صاحبنا محمد بن أحمد بن عمر بن محمد الدمشقي المرجاني ولد سنة </w:t>
      </w:r>
      <w:r>
        <w:rPr>
          <w:rFonts w:cs="MS Sans Serif;Times New Roman" w:ascii="MS Sans Serif;Times New Roman" w:hAnsi="MS Sans Serif;Times New Roman"/>
        </w:rPr>
        <w:t>69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عبد المؤمن والفاروني وابن عساكر وأجاز له التقي الواسطي وابن القواس وآخرون ونشأ بزي الجندية ثم ترك ذلك ولبس بزي الفقراء وهو الذي عمر الجامع الفوقاني بالمزة وأول من خطب فيه عماد الدين ابن كثير سنة ست وأربعين أثنى عليه ابن رافع الحسيني وغيرهما ومات في ذي القعدة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عيسى بن رضوان القليوبي فتح الدين ولد في رمضان سنة </w:t>
      </w:r>
      <w:r>
        <w:rPr>
          <w:rFonts w:cs="MS Sans Serif;Times New Roman" w:ascii="MS Sans Serif;Times New Roman" w:hAnsi="MS Sans Serif;Times New Roman"/>
        </w:rPr>
        <w:t>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قه بأبيه وغيره ومهر في الفقه والأدب وناب في الحكم ثم ولي قضاء صفد مدة لطيفة وكان كثير التخيل فتوهم من ابن جماعة شيئا فحصلت بينهما وحشة فجفاه وأبعده فاحتاج لقيام الصورة أن ينوب عن القاضي عز الدين الاشموني بمدينة المحلة ثم حصلت بينهما أيضا منافرة فعاد عنه إلى القاهرة فأقام بها يسيرا ومات وكان كثير النوادر والروايات المصرية ومن لطائفه أنه سمع فخر الدين ابن القابلة يقول كان والدي يدعو الله أن يرزقه ولدا نجيبا فقال له في الحال قد استجاب الله دعوته فجئت أنت كذلك وكان المدكور أحدب وقرأت هذه النادرة بخط الكمال جعفر فقال فجئت أنت نجيبا قلت وقد نظم صاحبنا الوزير فخر الدين ابن مكانس بيتين هذا ثانيه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وت الله أن يأتي نـجـيبـا                      أجيب دعاك فيه فصرت بختي قال القيلوبي كنت أجلس عند ابن مخلوف القاضي فيجلس الصدر سليمان دوني فجاء مرة فجلس فوقي فشكوت ذلك للقاضي فقال ابن شاس كان مالك يكره طول اللحية جدا وكان الصدر طويل اللحية فقام ذهبا قال وقال له مرة من أي بلد أنت قال من شبر مريق قال ما حالها قال ما فيها أكثر من الشعير فقلت لأجل ذا علقت في وجهك مخلاة وأرسلوه مرة رسولا إلى العراق فقال له القيلوبي ما غنمت في سفرتك قال كبرت لحيتي فقال له هذه الغنية الباردة وله كتاب نتف الفضيلة في نتف اللحية الطوي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نظمه قال أبو حيان أنشدني لنفس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ظافر الموت والغلاء                      هذا لعمري هو البلاء</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اس في غفلة وجهل                      لو فطن الناس ما اسؤا 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قـتـه مـحـدثـا                      شرد عن عيني الوس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ثـه ووجـهــه                      كلاهما عندي حسـن 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ظمك من شعرك أحبـولة                      لا غرو أن صيد بها شاع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 حكم للنادر لـكـنـمـا                      حسنك والحكم لـه نـادر كانت وفاته في جمادى الأولى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عيسى بن عبد الكريم بن عساكر بن سعد بن أحمد بن محمد بن سليم بن مكتوم القيسي بدر الدين السويدي الأصل الدمشقي ولد بعد الأربعين وحفظ التنبيه ثم الحاوي وطلب الحديث وقرأ بنفسه وسمع الكثير ولازم قراءة البخاري بالجامع بعد الظهر في رمضان ولازم العماد الحسباني فتفقه به وأخذ النحو عن العنابي وبرع فيه وتصدر بالجامع مدة وأفتى وأعاد وكان دينا خيرا عابدا كثير الإحسان إلى الطلبة والمواساة للفقراء والبر والصلة لا قاربه مع نزاهة النفس والتواضع والانجماع مات في جمادى الأولى سنة </w:t>
      </w:r>
      <w:r>
        <w:rPr>
          <w:rFonts w:cs="MS Sans Serif;Times New Roman" w:ascii="MS Sans Serif;Times New Roman" w:hAnsi="MS Sans Serif;Times New Roman"/>
        </w:rPr>
        <w:t>797</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عيسون اللخمي المرسي الأصل العرناطي قال ابن الخطيب كان سخيا وقورا مليح الشكل وولي الأعمال وسعد الملوك وله حظ من الأدب ونظر في الطب وكانت وفاته بالمرية في جمادى الأولى سنة </w:t>
      </w:r>
      <w:r>
        <w:rPr>
          <w:rFonts w:cs="MS Sans Serif;Times New Roman" w:ascii="MS Sans Serif;Times New Roman" w:hAnsi="MS Sans Serif;Times New Roman"/>
        </w:rPr>
        <w:t>72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فتوح الصغوني بمهملة ثم معجمة أبو الفضل معين الدين الاسكندراني قدم دمشق وطلب الحديث سنة </w:t>
      </w:r>
      <w:r>
        <w:rPr>
          <w:rFonts w:cs="MS Sans Serif;Times New Roman" w:ascii="MS Sans Serif;Times New Roman" w:hAnsi="MS Sans Serif;Times New Roman"/>
        </w:rPr>
        <w:t>1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لم جرا وسمع من التقي سليمان ومن بعده وكان دينا عاقلا فاضلا حدث بدمشق عن التاج الغرافي بمجلس أبي المظفر ابن السمعاني ومات في ذي الحجة سنة </w:t>
      </w:r>
      <w:r>
        <w:rPr>
          <w:rFonts w:cs="MS Sans Serif;Times New Roman" w:ascii="MS Sans Serif;Times New Roman" w:hAnsi="MS Sans Serif;Times New Roman"/>
        </w:rPr>
        <w:t>74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اد على الستين ذكره أبو جعفر بن الكويك في مشيخ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قاسم بن عبد الرحمن بن أبي بكر العمري تقي الدين الحرازي ثم المكي ولد سنة </w:t>
      </w:r>
      <w:r>
        <w:rPr>
          <w:rFonts w:cs="MS Sans Serif;Times New Roman" w:ascii="MS Sans Serif;Times New Roman" w:hAnsi="MS Sans Serif;Times New Roman"/>
        </w:rPr>
        <w:t>70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الكثير من جده لأمه الرضى الطبري وأخيه الصفي والفخر التوزري وغيرهم وتفقه على والده وعلى القاضي شرف الدين البارزي بحماة وأجاز له أن يفتي ويدرس وحدث ودرس وأفتى فكان فرد زمانه ببلده ثم ولي القضاء بعد وفاة القاضي شهاب الدين الطبري والخطابة بعد الضياء الحموي ثم سعى عليه أبو الفضل النويري فولي عوضه القضاء والخطابة في سنة </w:t>
      </w:r>
      <w:r>
        <w:rPr>
          <w:rFonts w:cs="MS Sans Serif;Times New Roman" w:ascii="MS Sans Serif;Times New Roman" w:hAnsi="MS Sans Serif;Times New Roman"/>
        </w:rPr>
        <w:t>6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زم الحرازي بيته حتى مات لا يخرج إلا إلى الصلاة وكان في أحكامه عفيفا نزها ومات بمكة في جمادى الأولى سنة </w:t>
      </w:r>
      <w:r>
        <w:rPr>
          <w:rFonts w:cs="MS Sans Serif;Times New Roman" w:ascii="MS Sans Serif;Times New Roman" w:hAnsi="MS Sans Serif;Times New Roman"/>
        </w:rPr>
        <w:t>76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مه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قاسم القطان أبو عبد الله المالقي قال ابن الخطيب كان عالما فقيها قرأ وعقد الشروط ثم تجرد وصدق في معاملته ونفض يده من الدنيا وصار يشار إليه في الزهد والورع واستمر على ملازمة الدين والتواضع والإفادة وكان يعظ الناس ويتكلم في عدة فنون ويحمل الناس على الزهد والإيثار وتاب على يده خلق كثير ومات في الطاعون في صفر سنة </w:t>
      </w:r>
      <w:r>
        <w:rPr>
          <w:rFonts w:cs="MS Sans Serif;Times New Roman" w:ascii="MS Sans Serif;Times New Roman" w:hAnsi="MS Sans Serif;Times New Roman"/>
        </w:rPr>
        <w:t>75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أبي القاسم بن سيدهم بن أبي الخير الدمشقي ناصر الدين الدجاجية ولد سنة أربع وسبعين وستمائة وسمع من الابرقوهي جزء ابن الطلابة وتعانى الشهادات وصار يشهد في القيمة وتمول سمعوا منه ومات في شوال سنة سبع وخمسين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أبي بكر بن محمد بن إبراهيم بن أحمد المقدسي ولد قبل الأربعين وستمائة ومات في صفر سنة </w:t>
      </w:r>
      <w:r>
        <w:rPr>
          <w:rFonts w:cs="MS Sans Serif;Times New Roman" w:ascii="MS Sans Serif;Times New Roman" w:hAnsi="MS Sans Serif;Times New Roman"/>
        </w:rPr>
        <w:t>7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لذهبي في معج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محمد بن أحمد بن حاتم الأنصاري أبو البقاء تقي الدين ولد في رجب سنة </w:t>
      </w:r>
      <w:r>
        <w:rPr>
          <w:rFonts w:cs="MS Sans Serif;Times New Roman" w:ascii="MS Sans Serif;Times New Roman" w:hAnsi="MS Sans Serif;Times New Roman"/>
        </w:rPr>
        <w:t>71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بإفادة والده من الحجار والواني والد بوسي والختني وأبي بكر الصنهاجي والحافظين القطب الحلبي وأبي الفتح اليعمري والقاضي بدر الدين ابن جماعة وغيرهم وأخذ الفقه عن العلامة تاج الدين التبريزي وغيره وخطب بعد أبيه بجامع ابن الرفعة ودرس بدرس الحديث بالقبة البيبرسية وبدرس الفقه بالشريفية وغيرها مدة طويلة ومات في أول ذي القعدة سنة </w:t>
      </w:r>
      <w:r>
        <w:rPr>
          <w:rFonts w:cs="MS Sans Serif;Times New Roman" w:ascii="MS Sans Serif;Times New Roman" w:hAnsi="MS Sans Serif;Times New Roman"/>
        </w:rPr>
        <w:t>79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قاهرة ولم يقدر لي السماع منه مع إمكان ذلك وقد أجاز لمن أدرك حيا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محمد بن أحمد بن محمد بن أحمد بن محمد بن عبد الرحمن ابن علي بن شيرين الجذامي أبو بكر أصله من اشبيلية وولي جده قضاءها وانتقل أبوه عند تغلب العدو سنة </w:t>
      </w:r>
      <w:r>
        <w:rPr>
          <w:rFonts w:cs="MS Sans Serif;Times New Roman" w:ascii="MS Sans Serif;Times New Roman" w:hAnsi="MS Sans Serif;Times New Roman"/>
        </w:rPr>
        <w:t>4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ها فسكن رندة ثم غرناطة ثم سبتة وبها ولد أبو بكر ثم انتقل إلى غرناطة فكتب للسلطان وولي القضاء بعدة جهات وصار من أعيانها وكان حسن الخط حسن الشارة طيب المجالسة وقورا عظيم الأبهة دينا فاضلا أديبا منقطعا مقتدرا على النظم حتى تعددت أسفار ديوانه وكان يستكثر منه ولا ينقحه ذكره بذلك وأكثر منه ابن الخطيب وأثنى عليه وقال قرأ على جده لأمه أبي بكر بن عبيدة الاشبيلي وسمع من أبي إسحاق الغافقي وأبي عبد الله ابن حريث وأبي جعفر بن الزبير وأبي عبد الله بن رشيد وأبي عبد الله ابن ربيع وأبي علي المشدالي وأبي إسحاق بن عبد الرفيع وأجازه ابن دقيق العيد وزين الدين ابن النحاس وشرف الدين الدمياطي والابرقوهي وخلق كثير من مصر والحجاز وتونس وغيرها وأورد من شعره كثيرا وقيد وفاته في ثالث شعبان سنة </w:t>
      </w:r>
      <w:r>
        <w:rPr>
          <w:rFonts w:cs="MS Sans Serif;Times New Roman" w:ascii="MS Sans Serif;Times New Roman" w:hAnsi="MS Sans Serif;Times New Roman"/>
        </w:rPr>
        <w:t>74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محمد بن أحمد بن محمد العزفي أبو عبد الله الشيبي من نسل أمير شيبة قال ابن الخطيب كان فاضلا على سنن سلفه ومات ببر العدوة في ذي القعدة سنة </w:t>
      </w:r>
      <w:r>
        <w:rPr>
          <w:rFonts w:cs="MS Sans Serif;Times New Roman" w:ascii="MS Sans Serif;Times New Roman" w:hAnsi="MS Sans Serif;Times New Roman"/>
        </w:rPr>
        <w:t>70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خمس وأربعون سن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أبي الوليد محمد بن أبي عمرو أحمد بن قاضي الجماعة أبي الوليد محمد بن أحمد بن محمد بن عبد الله بن أبي جعفر بن الحاج أبو الوليد التجيبي الأندلسي نزيل دمشق ولد سنة </w:t>
      </w:r>
      <w:r>
        <w:rPr>
          <w:rFonts w:cs="MS Sans Serif;Times New Roman" w:ascii="MS Sans Serif;Times New Roman" w:hAnsi="MS Sans Serif;Times New Roman"/>
        </w:rPr>
        <w:t>6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ت أبوه وجده معا في سنة </w:t>
      </w:r>
      <w:r>
        <w:rPr>
          <w:rFonts w:cs="MS Sans Serif;Times New Roman" w:ascii="MS Sans Serif;Times New Roman" w:hAnsi="MS Sans Serif;Times New Roman"/>
        </w:rPr>
        <w:t>64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نشأ يتيما وكان له مال جزيل إلى الغاية فتمزق بأيدي الظلمة حتى يقال عن ابن الأحمر أخذ منه في دفعة واحد عشرين ألف دينار وعدمت له كتب جليلة وسكن شريش ثم غرناطة ثم تونس ثم رحل إلى المشرق فسكن دمشق وأم بمحراب المالكية وسمع من الفخر وغيره وكان وقورا دينا منقبضا منور الشيبة كتب بخطه كثيرا من كتب الفقه واللغة والحديث وعرض عليه نيابة الحكم فامتنع وكانت له عدة كاملة من السلاح والخيل أعدها للغزاة من ماله قال الذهبي في ذيل العبر كان نبيلا من بيت علم وكتب تصانيف نافعة بالمغرب ومحاسنه جمة وقال في سير النبلاء كان وقورا منور الشيبة حسن الفضيلة متين الديانة والتاله منقبضا مات في ثامن عشر رجب سنة </w:t>
      </w:r>
      <w:r>
        <w:rPr>
          <w:rFonts w:cs="MS Sans Serif;Times New Roman" w:ascii="MS Sans Serif;Times New Roman" w:hAnsi="MS Sans Serif;Times New Roman"/>
        </w:rPr>
        <w:t>71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محمد بن أحمد بن عبد الله بن سمحان أبو بكر بن الشريشي الأصل نزيل دمشق جمال الدين بن كمال الدين البكري الوابلي ولد سنة أربع أو خمس وتسعين وستمائة واحضر على ابن القواس وابن عساكر وسمع من جماعة وحصل له أبوه إجازات واشتغل في صباه وتفنن في العلوم واشتهر بالفضيلة ويقال إن ابن تيمية حضر درسه وفضله على أبيه وله يومئذ اثنان عشرون سنة ثم درس في عدة أماكن وأفتى وولاه العلاء القونوي قضاء حمص ثم قدم دمشق بعد مدة فولي تدريس البادرائية وغيرها ثم صار يلازم شغل الناس بالجامع تدريسا وإفتاء إلى أن ولي تدريس الشامية البرانية عقد عزل القاضي تاج الدين وناب في الحكم عن البلقيني ومات عن قرب في شوال سنة </w:t>
      </w:r>
      <w:r>
        <w:rPr>
          <w:rFonts w:cs="MS Sans Serif;Times New Roman" w:ascii="MS Sans Serif;Times New Roman" w:hAnsi="MS Sans Serif;Times New Roman"/>
        </w:rPr>
        <w:t>76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حسن المحاضرة دمث الأخلاق وله زوائد الحاوي الصغير على المنهاج ومختصر الروضة وشرح المنهاج من الشرح الصغير للرافعي وله خطب ونظم وقد حدث بمصر سمع منه شيخنا العراقي وله شعر 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ذ رأى الأبد إن في شركة                      أبطلها من بعد أخذ العينا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إن كنت تكفلـتـنـي                      فمت غراما وعلي الضمان وله ونقلته من خط الشيخ بدر الدين الزركش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من غدا بالمرد ذا لـوعة                      ما أنت في حبهم بالمصي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خرد العين الذي تشتهي                      منهم ويفضلن نحو الحبيب و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تت تناجيني بـدر حـديثـهـا                      فكاد جفاها أن يذكرني حـينـ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دركها غنج الدلال فاعرضـت                      وقالت حديثي رده قلت من عيني محمد بن أحمد بن محمد بن أحمد العسقلاني أبو الفتح الطولوني إمام الجامع الطولوني ولد سنة </w:t>
      </w:r>
      <w:r>
        <w:rPr>
          <w:rFonts w:cs="MS Sans Serif;Times New Roman" w:ascii="MS Sans Serif;Times New Roman" w:hAnsi="MS Sans Serif;Times New Roman"/>
        </w:rPr>
        <w:t>70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رأ على التقي الصائغ وسمع منه الشاطبية وعمر حتى صارت إليه الرحلة وهو آخر من حدث بالسماع عن التقي الصائغ ومات في المحرم سنة </w:t>
      </w:r>
      <w:r>
        <w:rPr>
          <w:rFonts w:cs="MS Sans Serif;Times New Roman" w:ascii="MS Sans Serif;Times New Roman" w:hAnsi="MS Sans Serif;Times New Roman"/>
        </w:rPr>
        <w:t>79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محمد بن أحمد بن يوسف الهاشمي الطنجالي المالقي ولد سنة </w:t>
      </w:r>
      <w:r>
        <w:rPr>
          <w:rFonts w:cs="MS Sans Serif;Times New Roman" w:ascii="MS Sans Serif;Times New Roman" w:hAnsi="MS Sans Serif;Times New Roman"/>
        </w:rPr>
        <w:t>1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على سنن سلفه في الوقار والاحتشام والورع تقدم خطيبا ثم قاضيا ببلده فكان غاية في النزاهة والعدالة وكان عارفا بالفرائض والحساب واستعفى من القضاء فأعفي ومات في رجب سنة </w:t>
      </w:r>
      <w:r>
        <w:rPr>
          <w:rFonts w:cs="MS Sans Serif;Times New Roman" w:ascii="MS Sans Serif;Times New Roman" w:hAnsi="MS Sans Serif;Times New Roman"/>
        </w:rPr>
        <w:t>7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ه في قيد الحيا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محمد بن أحمد بن محمد بن عبد الله بن محمد بن محمد بن علي بن موسى بن إبراهيم بن محمد بن ناصر بن حيدرة بن القاسم بن الحسن بن الحسين بن إدريس بن الحسن بن محمد بن الحسن بن علي بن أبي طالب الشريف أبو عبد الله الحسني الاشبيلي ولد سنة </w:t>
      </w:r>
      <w:r>
        <w:rPr>
          <w:rFonts w:cs="MS Sans Serif;Times New Roman" w:ascii="MS Sans Serif;Times New Roman" w:hAnsi="MS Sans Serif;Times New Roman"/>
        </w:rPr>
        <w:t>69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رأ القرآن على أبيه وأخذ العربية عن أبي عبد الله ابن هاني وأخذ الحساب عن أبي إسحاق الغافقي وأبي عبد الله بن رشيد وأبي عبد الله بن حريث وغيرهم وتعانى الأدب ونظم الشعر ورتب في ديوان الإنشاء بغرناطة ثم نقل إلى قضاء مالقة ثم جمع له القضاء والخطابة بغرناطة في ربيع الآخر سنة </w:t>
      </w:r>
      <w:r>
        <w:rPr>
          <w:rFonts w:cs="MS Sans Serif;Times New Roman" w:ascii="MS Sans Serif;Times New Roman" w:hAnsi="MS Sans Serif;Times New Roman"/>
        </w:rPr>
        <w:t>74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باشره بالمهابة والصدع بالحق ولم يزل إلى أن صرف في رمضان سنة </w:t>
      </w:r>
      <w:r>
        <w:rPr>
          <w:rFonts w:cs="MS Sans Serif;Times New Roman" w:ascii="MS Sans Serif;Times New Roman" w:hAnsi="MS Sans Serif;Times New Roman"/>
        </w:rPr>
        <w:t>74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قبل على التدريس في الفقه والعربية ثم ولي قضاء وادي آش ثم أعيد إلى قضاء الجماعة بغرناطة إلى يوم عيد الفطر سنة </w:t>
      </w:r>
      <w:r>
        <w:rPr>
          <w:rFonts w:cs="MS Sans Serif;Times New Roman" w:ascii="MS Sans Serif;Times New Roman" w:hAnsi="MS Sans Serif;Times New Roman"/>
        </w:rPr>
        <w:t>7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أصابته محنة يوم هلاك السلطان ثم خلص وبقي على القضاء إلى أن مات في شعبان سنة </w:t>
      </w:r>
      <w:r>
        <w:rPr>
          <w:rFonts w:cs="MS Sans Serif;Times New Roman" w:ascii="MS Sans Serif;Times New Roman" w:hAnsi="MS Sans Serif;Times New Roman"/>
        </w:rPr>
        <w:t>76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غ ابن الخطيب في الثناء عليه ومن جملة ما قال فيه إنه كان بارعا في الحكم والتدريس والتصنيف غزير الحفظ حاضر الذكر فصيح اللسا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محمد بن الكحل أبو يحيى قال ابن الخطيب شيخ حسن الشيبة راكب في متن دعوى عريضة في مقام التصوف والتوحيد يكذبها أحواله لاستيلاء الشره عليه واستغراق وقته في القواطع عن الله وقد أداه ذلك إلى محنة واعتقال ثم من الله بخلاصه وله شعر وسط وكان قد ولي خططا نبيهة منها خطة الاشتغال مع رداءة خ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رأيت ولد هذا بالقاهرة شامخ الأنف عريض الدعوى في الطب تقدم عند يشبك المتحدث في الدولة الناصرية فراج ثم خمل بعد ذلك ومات بعد العشر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محمد بن أبي بكر بن محمد بن سالم بن إبراهيم الحراني ثم الدمشقي المعروف بابن القزاز شمس الدين أبو عبد الله ابن أخت سراج الدين ابن شحانة ولد سنة </w:t>
      </w:r>
      <w:r>
        <w:rPr>
          <w:rFonts w:cs="MS Sans Serif;Times New Roman" w:ascii="MS Sans Serif;Times New Roman" w:hAnsi="MS Sans Serif;Times New Roman"/>
        </w:rPr>
        <w:t>61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روزبة القلانسي وابن الخير والمؤتمن بن القميرة ومن ابن بنت الجميزي وصالح المدلجي والضياء المقدسي وأبي المعالي ويوسف بن خليل وغيرهم وكان عابدا زاهدا كثير التلاوة صاحب نوادر ودعابة وحدث بدمشق والحجاز قال الذهبي أخبرني أنه تلا بمكة أزيد من ألف ختمة وأنه اتكأ في الحجر من جهة الميزاب فتلا فيه ختمة قال الذهبي لعله قرأ سورة الإخلاص ثلاثا مات في ذي الحجة راجعا من مكة سنة </w:t>
      </w:r>
      <w:r>
        <w:rPr>
          <w:rFonts w:cs="MS Sans Serif;Times New Roman" w:ascii="MS Sans Serif;Times New Roman" w:hAnsi="MS Sans Serif;Times New Roman"/>
        </w:rPr>
        <w:t>70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محمد بن داود الغساني أبو يحيى كان خيرا مرضيا ذكره ابن الخ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لأقوام خصوا بالعطاء                      وفازوا بالهبات وبالثـراء</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ضحى حظنا منعا لمعنى                      فمنع الرضا عين العطاء وقال مات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بلغ الأر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محمد بن شعيب بن عبد الملك بن سهيل القيسي قال ابن الخطيب لقي أبا الحسين بن أبي الربيع وأبا القاسم العرفي وأبا علي بن أبي الأحوص وغيرهم وكان مولده سنة </w:t>
      </w:r>
      <w:r>
        <w:rPr>
          <w:rFonts w:cs="MS Sans Serif;Times New Roman" w:ascii="MS Sans Serif;Times New Roman" w:hAnsi="MS Sans Serif;Times New Roman"/>
        </w:rPr>
        <w:t>6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ت في شهر ربيع الأول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محمد بن عبد الرحمن بن إبراهيم بن عبد المحسن العسجدي أبو المعالي ولد بالقاهرة وسمع بها من عبد القادر بن الملوك وأحمد بن كشتغدي وغيرهما وحدث مات في رجب سنة </w:t>
      </w:r>
      <w:r>
        <w:rPr>
          <w:rFonts w:cs="MS Sans Serif;Times New Roman" w:ascii="MS Sans Serif;Times New Roman" w:hAnsi="MS Sans Serif;Times New Roman"/>
        </w:rPr>
        <w:t>77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محمد بن عبد الرحمن بن عبد الله بن إبراهيم بن سعيد ابن فائد الهلالي الاسكندري المالكي كمال الدين المعروف بابن الربعي قاضي الإسكندرية ولد بها في ربيع الأول سنة </w:t>
      </w:r>
      <w:r>
        <w:rPr>
          <w:rFonts w:cs="MS Sans Serif;Times New Roman" w:ascii="MS Sans Serif;Times New Roman" w:hAnsi="MS Sans Serif;Times New Roman"/>
        </w:rPr>
        <w:t>70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عبد الرحمن بن مخلوف والخطيب أبي الحسين السفاقسي وسمع بمكة من عيسى الحجي وحدث سمع منه شيخنا الحافظ أبو الفضل وغيره ومات في ربيع الآخر سنة </w:t>
      </w:r>
      <w:r>
        <w:rPr>
          <w:rFonts w:cs="MS Sans Serif;Times New Roman" w:ascii="MS Sans Serif;Times New Roman" w:hAnsi="MS Sans Serif;Times New Roman"/>
        </w:rPr>
        <w:t>76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محمد بن عبد العزيز بن محمد بن الحسن الصالحي الدمشقي المعروف بابن الدجاجية ناصر الدين سمع من الابرقوهي وحدث روى عنه الحسيني في معجمه وقال تغير بآخرة ومات في رجب سنة </w:t>
      </w:r>
      <w:r>
        <w:rPr>
          <w:rFonts w:cs="MS Sans Serif;Times New Roman" w:ascii="MS Sans Serif;Times New Roman" w:hAnsi="MS Sans Serif;Times New Roman"/>
        </w:rPr>
        <w:t>76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ه عبد العزيز كان من الرواة عن الحافظ أبي القاسم بن عساك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محمد بن عبد القاهر بن هبة الله الحلبي المعروف بابن النصيبي تاج الدين أبو المكارم ولد في رمضان سنة </w:t>
      </w:r>
      <w:r>
        <w:rPr>
          <w:rFonts w:cs="MS Sans Serif;Times New Roman" w:ascii="MS Sans Serif;Times New Roman" w:hAnsi="MS Sans Serif;Times New Roman"/>
        </w:rPr>
        <w:t>4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يوسف بن خليل الكثير ومن أبي طالب بن العجمي وجماعة وتفقه للشافعي ودرس بالعصرونية وولي وكالة بيت المال بحلب وكتابة الدرج وكان قد احضر وهو صغير على المؤتمن ابن القميرة وحدث واتفقت له مصادرة في أيام المنصور وسجن بالقاهرة مدة ثم أطلق وكان من الرؤساء المشهورين مات في ذي القعدة سنة </w:t>
      </w:r>
      <w:r>
        <w:rPr>
          <w:rFonts w:cs="MS Sans Serif;Times New Roman" w:ascii="MS Sans Serif;Times New Roman" w:hAnsi="MS Sans Serif;Times New Roman"/>
        </w:rPr>
        <w:t>71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محمد بن عبد الله بن يحيى بن عبد الرحمن بن يوسف بن جزي الكلبي الغرناطي يكنى أبا القاسم قال ابن الخطيب كان على طريقة مثلي من العكوف على العلم والاشتغال بالنظر والتقييد مشاركا في فنون من عربية وفقه وأصول وأدب وحديث تقدم خطيبا ببلده على حداثة سنة فاتفقوا على فضله وكان قد قرأ على أبي جعفر بن الزبير وأبي الحسن بن سمعون وقرأ على أبي عبد الله بن العماد ولازم الحافظ ابن رشيد وروى أيضا عن أبي عبد الله بن أبي عامر بن ربيع وأبي المجد بن أبي الأحوص وله تصانيف منها وسيلة المسلم في تهذيب المسلم والبارع في قراءة نافع والفوائد العامة في لحن العا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شع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ل بني الدنيا مراد ومـقـصـد                      وإن مـرادي صـحة وفـراغ</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بلغ في علم الشريعة مبلـغـا                      يكون به لي في الحـياة بـلاغ</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ي مثل هذا فلينافلس أولو النهى                      وحسبي من الدنيا الغرور بـلاغ</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ما العيش إلا في نعيم مؤبـد                      به العيش رغد والشراب يساغ قتل في الكائنة بطريف في سابع جمادى الأولى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محمد بن عبد الله بن محمد بن علي بن أبي بكر بن خميس الأنصاري قال ابن الخطيب قرأ على أبيه وابن الزبير وابن رشيد وغيرهم وأجاز له أبو المجد بن أبي الأحوص ومحمد بن أبي عامر ابن ربيع وغيرهم وكان أحد بلغاء عصره وصنف النفحة الأرضية في العروة المرضية ومات في جمادى الآخرة سنة </w:t>
      </w:r>
      <w:r>
        <w:rPr>
          <w:rFonts w:cs="MS Sans Serif;Times New Roman" w:ascii="MS Sans Serif;Times New Roman" w:hAnsi="MS Sans Serif;Times New Roman"/>
        </w:rPr>
        <w:t>7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محمد بن عبد المجيد بن أبي الفضل بن عبد الرحمن بن زيد بن عبد الباقي بن زيد الأنصاري الخزرجي البعلبكي الفقيه الشافعي أبو عبد الله بن زيد تفقه عل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س وأفتى وكان فقيها عالما مفتيا وحدث بصحيح البخاري عن الحجار سمع منه أبو حامد بن ظهيرة ومات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محمد بن عبد المنعم السعدي أبو اليسر ولد في ذي الحجة سنة </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محمد بن عثمان بن أسعد بن المنجا التنوخي عز الدين ابن الشيخ وجيه الدين ولد في أول سنة </w:t>
      </w:r>
      <w:r>
        <w:rPr>
          <w:rFonts w:cs="MS Sans Serif;Times New Roman" w:ascii="MS Sans Serif;Times New Roman" w:hAnsi="MS Sans Serif;Times New Roman"/>
        </w:rPr>
        <w:t>8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حضر على زينب بنت مكي والفخر وغيرهما وحدث وكان ذكيا مخالطا للشافعية جماعا للكتب وولي حسبة دمشق ونظر الجامع ودرس في أماكن وكان مدرا رئيسا كثير الحشمة والمروءة حسن الشكل محبا لأهل العلم ومات في جمادى الأولى سنة </w:t>
      </w:r>
      <w:r>
        <w:rPr>
          <w:rFonts w:cs="MS Sans Serif;Times New Roman" w:ascii="MS Sans Serif;Times New Roman" w:hAnsi="MS Sans Serif;Times New Roman"/>
        </w:rPr>
        <w:t>74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وهو والد الشيخة أم الحسن فاطمة التي أكثر عنها في رحلتي إلى 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محمد بن علي بن سرور التميمي التونسي أصله من غرناطة قال ابن الخطيب حمل عن ابن هارون وابني الخباز وابن عبد السلام وله شعر جيد ومات سنة </w:t>
      </w:r>
      <w:r>
        <w:rPr>
          <w:rFonts w:cs="MS Sans Serif;Times New Roman" w:ascii="MS Sans Serif;Times New Roman" w:hAnsi="MS Sans Serif;Times New Roman"/>
        </w:rPr>
        <w:t>75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محمد بن علي بن محمد بن سليم شرف الدين أبو السعود ابن الصاحب زين الدين ابن الصاحب فخر الدين بن الصاحب بهاء الدين الشهير بابن حنا ولد س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عز الحراني وغازي الحلاوي وغيرهما وحدث قال ابن رافع درس بالشريفية بمصر وكان آخر من بقي من رؤساء مصر ومدرسيها مات في رمضان سنة </w:t>
      </w:r>
      <w:r>
        <w:rPr>
          <w:rFonts w:cs="MS Sans Serif;Times New Roman" w:ascii="MS Sans Serif;Times New Roman" w:hAnsi="MS Sans Serif;Times New Roman"/>
        </w:rPr>
        <w:t>74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والد شيخنا بدر الد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الصاحب شمس الدين المصري تفقه وولي الحسبة بالقاهرة ونظر الأحباس ومات فجاءة وهوبين القصرين راكبا على بغلته وذلك في آخر سنة </w:t>
      </w:r>
      <w:r>
        <w:rPr>
          <w:rFonts w:cs="MS Sans Serif;Times New Roman" w:ascii="MS Sans Serif;Times New Roman" w:hAnsi="MS Sans Serif;Times New Roman"/>
        </w:rPr>
        <w:t>7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أول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محمد بن علي الغساني المالقي ابن ابن عم محمد بن أحمد بن علي الماضي يكنى أبا القاسم قال ابن الخطيب كان من أهل الفضل والعلم واستظهر جواهر ابن شاس وكان من حفاظ المذهب وكان معيلا فقيرا كأنه على زي الصالحين مع سذاجة وشدة إنكار على البدع تصدر للإقراء بالجامع ومن شيوخه أبو علي بن أبي الأحوص وأبو جعفر بن الزبير وأبو محمد بن الرداد وله تقييد حسن في الفرائض وجزء في تفضيل التين على التمر وكلام على نوازل من الفقه وفقد في الكائنة العظمي بطريف قلت وكان ذلك في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وه أبو الحك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قرأ على أبي محمد الباهلي وروى عن الخطيب أبي عبد الله الطنجالي وكان من أهل الدين المتين عقد الشروط بمالقة مدة وتصدر بالجامع ولم يزل على حاله من العبادة والخير إلى أن مات في ذي الحجة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محمد بن عياض اليحصبي من ذرية القاضي عياض السبتي قال ابن الخطيب كان من أهل الحشمة والعفاف واستظهر كتبا كثيرة وكان آية في الحفظ ثم مات شابا سنة </w:t>
      </w:r>
      <w:r>
        <w:rPr>
          <w:rFonts w:cs="MS Sans Serif;Times New Roman" w:ascii="MS Sans Serif;Times New Roman" w:hAnsi="MS Sans Serif;Times New Roman"/>
        </w:rPr>
        <w:t>7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بن محمد بن فرح اللخمي الغرناطي قال ابن الخطيب كان قيما بالعربية مشاركا في الأصلين أخذ القراآت عن الأستاذ أبي الحسن ابن أبي العنبس وقرأ على أبي جعفر بن الزبير وأبي عبد الله بن رشيد وأبي جعفر بن الزيات وغيرهم ووقعت له محنة مع بعض الوزراء فأخرجه إلى إفريقية فأقام بها ثم أراد الرجوع فوصل إلى بلاد العناب فمات في حدود الثلاثين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المتأهل العذري قال ابن الخطيب كان حسن الخط ولي الأشغال السلطانية فلم تحمد سيرته وكثر ذاموه حتى يرصد به ليلا فأصيب بجراحة ثم مات في حدود سنة </w:t>
      </w:r>
      <w:r>
        <w:rPr>
          <w:rFonts w:cs="MS Sans Serif;Times New Roman" w:ascii="MS Sans Serif;Times New Roman" w:hAnsi="MS Sans Serif;Times New Roman"/>
        </w:rPr>
        <w:t>74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له شعر نازل محمد بن أحمد بن أبي عمر ومحمد بن أبي بكر بن محمد بن أحمد بن سيد الناس اليعمري صلاح الدين ابن أخي الحافظ فتح الدين سمع بإفادة عمه من حسن الكردي والحجاز سمع منه شيخنا وأرخه في صفر سنة </w:t>
      </w:r>
      <w:r>
        <w:rPr>
          <w:rFonts w:cs="MS Sans Serif;Times New Roman" w:ascii="MS Sans Serif;Times New Roman" w:hAnsi="MS Sans Serif;Times New Roman"/>
        </w:rPr>
        <w:t>763</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محمد بن محمد بن أحمد بن عبد الله الطبري نجم الدين الشافعي اشتغل كثيرا وكان ذكيا نجيبا صينا عفيفا ذكر لقضاء الشافعية بمكة فلم يتفق ذلك ومات في جمادى الآخرة سنة </w:t>
      </w:r>
      <w:r>
        <w:rPr>
          <w:rFonts w:cs="MS Sans Serif;Times New Roman" w:ascii="MS Sans Serif;Times New Roman" w:hAnsi="MS Sans Serif;Times New Roman"/>
        </w:rPr>
        <w:t>76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محمد بن محمد بن محمد بن أبي بكر بن مرزوق العجيسي التلمساني شمس الدين أبو عبد الله ولد بتلمسان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بها من أبي بدر بن أبي عبد الله بن الإمام وأخيه أبي موس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ج سنة </w:t>
      </w:r>
      <w:r>
        <w:rPr>
          <w:rFonts w:cs="MS Sans Serif;Times New Roman" w:ascii="MS Sans Serif;Times New Roman" w:hAnsi="MS Sans Serif;Times New Roman"/>
        </w:rPr>
        <w:t>3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لقي بالمدينة جماعة وحمل عنهم منهم الزبير بن علي الاسواني وعبد الله بن محمد بن فرحون والخطيب بها الحسن بن علي بن إسماعيل الواسطي وجمال الدين محمد بن أحمد بن خلف المطري وهو يومئذ مؤذن المسجد الحرام وأحمد بن محمد الصنعاني نائب الحكم وشرف الدين محمد بن محمد الاميوطي الحاكم بها ومثقال بن عبد الله المغيثي وموسى بن سلامة الشافعي المصري الخطيب وأيمن التونسي الشاعر يكنى أبا البركات وعبد الوارث بن عبد الواحد بن أبي زكنون التونسي يكنى أبا فارس وغيرهم وأخذ بمكة عن عيسى بن عبد الله الحجي والزين أحمد محمد بن أحمد بن عبد الله الطبري والفخر عثمان التورزي ونجم الدين محمد بن الكمال عبد الله بن المحب الطبري والجلال محمد بن أحمد بن الاقشهري وغيرهم وبمصر من يونس الدبوسي وصالح الاسنوي والقطب الحلبي والبدر الفارقي والجلال القزويني وأحمد بن منصور الجوهري ويحيى بن المصري وأحمد بن محمد الحلبي والحافظ فتح الدين اليعمري والشيخ أثير الدين وتقي الدين الأكفاني وأحمد بن أبي بكر ابن طي اومحمد بن كشتغدي ومحمد بن غالي وأحمد بن عبيد الاسعردي والوادي آشي والتاج التبريزي وعبد القادر بن الملوك وغيرهم وبالقدس من الشيخ علي بن أيوب بن منصور القدسي وبالخليل من إبراهيم بن عمر الجعبري وبدمشق من شمس الدين ابن المسلم قاضي الحنابلة وبرهان الدين الرازي وبالإسكندرية من أحمد بن محمد المرادي العشاب وعز القضاة ابن المنير وبطرابلس المغرب من الخطيب الرندي وأبي عبد الرفيع وبتونس من ابن عبد السلام والإمام بجامع الزيتونة هارون بن التلمساني والحافظ يحيى بن محمد بن يحيى بن عصفور وبيجابة والزاب وبلاد الجريد وتلمسان وقد جمع أسماء شيوخه في تصنيف مفرد سماه عجالة المستوفي قال ابن الخطيب بعد أن وصفه باللطف والنزاهة والوقار مع الدعابة والتعصب لأصحابه وإخوانه ومعرفة الصحبة للملوك والتهدي إلى أخلاقهم واستجلاب مودتهم أنه مشارك في فنون كثيرة من أصول وفروع متسع الرواية كثير السداد فارس المنبر وكانت رحلته مع أبيه ولما عاد إلى المغرب فاشتمل على السلطان أبي الحسن فخلطه بنفسه وترسل له في سنة </w:t>
      </w:r>
      <w:r>
        <w:rPr>
          <w:rFonts w:cs="MS Sans Serif;Times New Roman" w:ascii="MS Sans Serif;Times New Roman" w:hAnsi="MS Sans Serif;Times New Roman"/>
        </w:rPr>
        <w:t>7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لما نكب أبو الحسن انتقل ابن مرزوق من البلد فأقام بالأندلس بعد أن كان مقيما بتلمسان وسجن بالمطبق مدة فأكرمه سلطانها وذلك في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قلده الخطبة واقعده للإقراء بالمدرسة ثم توجه في سنة </w:t>
      </w:r>
      <w:r>
        <w:rPr>
          <w:rFonts w:cs="MS Sans Serif;Times New Roman" w:ascii="MS Sans Serif;Times New Roman" w:hAnsi="MS Sans Serif;Times New Roman"/>
        </w:rPr>
        <w:t>75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فاس فاستقر بباب أبي عنان وأنشد له من شعره يخاطب بعض الملو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ظر إلى النوار في أغصـانـه                      يحكي النجوم إذا تلفت في الحلك</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ا أمير المسلمـين وقـال قـد                      عميت بصيرة من بغيرك مثلك</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يوسفا حزت الجمال بـأسـره                      فمحاسن الأيام توتي هيت لـك</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الذي صعدت به أوصـافـه                      فيقال فيه إذا ملـيك أو مـلـك</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فلم يزل عند أبي عنان إلى أن نكب مرة ثانية ثم خلص فتوجه إلى الشرق وذلك في سنة </w:t>
      </w:r>
      <w:r>
        <w:rPr>
          <w:rFonts w:cs="MS Sans Serif;Times New Roman" w:ascii="MS Sans Serif;Times New Roman" w:hAnsi="MS Sans Serif;Times New Roman"/>
        </w:rPr>
        <w:t>76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وصل فيها إلى تونس فقرأت بخط ابن مرزوق في هامش تاريخ غرناطة أنه وصل إلى تونس في سنة </w:t>
      </w:r>
      <w:r>
        <w:rPr>
          <w:rFonts w:cs="MS Sans Serif;Times New Roman" w:ascii="MS Sans Serif;Times New Roman" w:hAnsi="MS Sans Serif;Times New Roman"/>
        </w:rPr>
        <w:t>76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قرر في الخطابة والتدريس ومجالسة السلطان إلى ربيع الأول سنة </w:t>
      </w:r>
      <w:r>
        <w:rPr>
          <w:rFonts w:cs="MS Sans Serif;Times New Roman" w:ascii="MS Sans Serif;Times New Roman" w:hAnsi="MS Sans Serif;Times New Roman"/>
        </w:rPr>
        <w:t>77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ثم توجهت في البحر إلى القاهرة فحللت بها ولقيت من ملكها الذي لم أر من الملوك مثله الأشرف شعبان بن حسين حلما وفضلا وجودا وتلطفا ورحمى وأجرى علي وعلى ولدي ما قام به الحال وقلدني دروسا ومدارس وأهلني بقول بحضرته وكتب ذلك في سنة </w:t>
      </w:r>
      <w:r>
        <w:rPr>
          <w:rFonts w:cs="MS Sans Serif;Times New Roman" w:ascii="MS Sans Serif;Times New Roman" w:hAnsi="MS Sans Serif;Times New Roman"/>
        </w:rPr>
        <w:t>7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لت واستمر على حاله إلى أن مات في سنة </w:t>
      </w:r>
      <w:r>
        <w:rPr>
          <w:rFonts w:cs="MS Sans Serif;Times New Roman" w:ascii="MS Sans Serif;Times New Roman" w:hAnsi="MS Sans Serif;Times New Roman"/>
        </w:rPr>
        <w:t>78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سبعون سنة وقد أجاز لمن أدرك حياته وقدم علينا حفيده محمد بن أحمد بن أبي عبد الله بن مرزوق القاهرة وحج بعد العشرين وكان قد وقع لي شرح الشفاء بخط جده فاتحفته به وسر به سرورا كثيرا ونعم الرجل هو معرفة بالعربية والفنون وحسن الخط والخلق والخلق والوقار والمعرفة والأدب التام ورجع إلى بلاده بعد أن حدث وشغل وظهرت فضائله حفظه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محمد بن محمد بن نصر الله بن المظفر بن أسعد بن حمزة بن أسد بن علي بن محمد التميمي أمين الدين بن جمال الدين ابن شرف الدين ابن جمال الدين ابن أبي الفتح ابن أبي غالب ابن مؤيد الدين بن أبي المعالي الوزير ابن العميد بن أبي يعلى الدمشقي الرئيس المعروف بابن القلانسي ولد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جاز له الدمياطي وغيره وسمع من ابن مكتوم والمطعم وغيرهما واعتنى بالآداب وقرأ على الشهاب محمود ووقع في الدست في أواخر دولة تنكز وكان يسد الغيبة في كتابة السر وولي وكالة بيت المال مدة وولي قضاء العسكر مدة ودرس بالعصرونية وغيرها ثم ولي كتابة السر سنة ستين بدمشق عوضا عن ناصر الدين وانتقل ناصر الدين إلى كتابة السر بحلب عوضا عن الصفدي وانتقل الصفدي إلى دمشق وكيل بيت المال وموقع الدست فلما كان في أثناء سنة </w:t>
      </w:r>
      <w:r>
        <w:rPr>
          <w:rFonts w:cs="MS Sans Serif;Times New Roman" w:ascii="MS Sans Serif;Times New Roman" w:hAnsi="MS Sans Serif;Times New Roman"/>
        </w:rPr>
        <w:t>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عيد ناصر الدين المذكور إلى كتابة السر وأهين أمين الدين المذكور وصودر على نحو ثمانية آلاف دينار باع فيها جميع ما يملكه حتى الوظائف ثم افرج عنه فطرح الرياسة وصار يمشي بغير أبهة ودام على ذلك سبعة أشهر ثم ضعف يومين ومات في شهر ربيع الآخر سنة </w:t>
      </w:r>
      <w:r>
        <w:rPr>
          <w:rFonts w:cs="MS Sans Serif;Times New Roman" w:ascii="MS Sans Serif;Times New Roman" w:hAnsi="MS Sans Serif;Times New Roman"/>
        </w:rPr>
        <w:t>76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كثير كان آخر من بقي من رؤساء 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محمد بن محمود بن راشد المرداوي الصحراوي ولد سنة </w:t>
      </w:r>
      <w:r>
        <w:rPr>
          <w:rFonts w:cs="MS Sans Serif;Times New Roman" w:ascii="MS Sans Serif;Times New Roman" w:hAnsi="MS Sans Serif;Times New Roman"/>
        </w:rPr>
        <w:t>65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أحمد بن عبد الدائم من صحيح مسلم وعلي الكرماني مجالس المخلدي الثلاثة وعلى عبد الواحد بن الناصح جزء المؤمل ابن اهاب وغيره ومجلس أبي مسلم الكاتب وسمع أيضا على الشيخ شمس الدين ابن أبي عمر وأخيه عز الدين والفخر ابن البخاري وابن الكمال مات في جمادى الأولى سنة </w:t>
      </w:r>
      <w:r>
        <w:rPr>
          <w:rFonts w:cs="MS Sans Serif;Times New Roman" w:ascii="MS Sans Serif;Times New Roman" w:hAnsi="MS Sans Serif;Times New Roman"/>
        </w:rPr>
        <w:t>74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محمد بن محمود العقيلي عز الدين ابن القلانسي ولد سنة </w:t>
      </w:r>
      <w:r>
        <w:rPr>
          <w:rFonts w:cs="MS Sans Serif;Times New Roman" w:ascii="MS Sans Serif;Times New Roman" w:hAnsi="MS Sans Serif;Times New Roman"/>
        </w:rPr>
        <w:t>69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فخر وغيره باشر الحسبة وكان مهابا مطاعا مع أنه لم يضرب أحدا ضربا مبرحا ولا زاد على العشر تأديبا وولي نظر الخزانة بدمشق وكان كافيا فيما يتولاه متثبتا في أمره لما صودر الشمس غبريال الوزير طلب منه أن يحل أوقافه بحكم أنه لما وقفها كان فقيرا فشهد بعض الناس بذلك والتمس من عز الدين هذا أن يشهد فقال كيف أشهد وهو كان يصرف له في كل شهر عشرة آلاف درهم مدة طويلة يتناولها غير مقطوعة فكيف يكون مثل هذا فقيرا فبلغ السلطان الناصر ذلك فأعجبه وأثنى على دينه وثباته مات في شهر ربيع الآخر سنة </w:t>
      </w:r>
      <w:r>
        <w:rPr>
          <w:rFonts w:cs="MS Sans Serif;Times New Roman" w:ascii="MS Sans Serif;Times New Roman" w:hAnsi="MS Sans Serif;Times New Roman"/>
        </w:rPr>
        <w:t>72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محمد بن مسلم الحراني أبو عبد الله ابن البناء مؤذن اليغمورية بدمشق سمع م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محمد الوهراني المغربي ولد بالأندلس سنة </w:t>
      </w:r>
      <w:r>
        <w:rPr>
          <w:rFonts w:cs="MS Sans Serif;Times New Roman" w:ascii="MS Sans Serif;Times New Roman" w:hAnsi="MS Sans Serif;Times New Roman"/>
        </w:rPr>
        <w:t>71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تب خطه في استدعاء بخط ابن سكر سنة </w:t>
      </w:r>
      <w:r>
        <w:rPr>
          <w:rFonts w:cs="MS Sans Serif;Times New Roman" w:ascii="MS Sans Serif;Times New Roman" w:hAnsi="MS Sans Serif;Times New Roman"/>
        </w:rPr>
        <w:t>78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ك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محمد الاسعردي أبو عبد الله الغرناطي المعروف بابن المحروق وكيل السلطان ولد سنة </w:t>
      </w:r>
      <w:r>
        <w:rPr>
          <w:rFonts w:cs="MS Sans Serif;Times New Roman" w:ascii="MS Sans Serif;Times New Roman" w:hAnsi="MS Sans Serif;Times New Roman"/>
        </w:rPr>
        <w:t>67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نشأ محبا في الفضائل وأخذ عن أبي جعفر بن الزبير وشارك في الفضائل وكان شاهدا ثم ترقى إلى أن صار منشئا ثم صار وكيل ابن الأحمر أبي الجيوش ثم أبي الوليد فلما مات أبو الحسن مسعود الوزير بعد مصرع أبي الوليد واستقر المحروف وزيرا فتمكن في دولة محمد بن أبي الوليد وأخذ في إبعاد الكبار بحيث أنه عمد إلى قائد الجيوش عثمان بن أبي العلاء فعمل عليه حتى أخرجه من غرناطة فغلب ابن أبي العلاء على اندرش برغبة أهلها وكثر عسكره فلما كان وسط أول سنة </w:t>
      </w:r>
      <w:r>
        <w:rPr>
          <w:rFonts w:cs="MS Sans Serif;Times New Roman" w:ascii="MS Sans Serif;Times New Roman" w:hAnsi="MS Sans Serif;Times New Roman"/>
        </w:rPr>
        <w:t>2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نمر محمد بن أبي الوليد وهيأ للمحروق من قتله ورجع ابن أبي العلاء إلى غرناطة وتمكن إلى أن كان قتل محمد بن أبي الوليد على يد ولده إبراهيم بن عثمان بن أبي العلاء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بل أن يفعل ولده ما فعل محمد بن أحمد بن محمد الشيرازي عماد الدين ابن تاج الدين ولد س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ي دمشق عدة ولايات منها الحسبة ونظر الجامع وغير ذلك وكان من رؤساء الدمشقيين مات في الطاعون في شعبان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محمد الاسكندراني شمس الدين ابن الفوية كان أديبا ظريفا تعانى الآداب فمهر فيها وأجاد النظم مع حسن المحاضرة وجودة المذاكرة ثم تنسك وتزهد وهو القائ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جامنا قد أصبحت قلوبهم                      وجدا بحب الخانقاه خانق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عجبوا فالكل كلب نابح                      ولا يحب الكلب إلا خانقه وله في نجم الدين وكيل الفخر وكان أع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بنا لي صـاحـب                      بالذنب مدحو شقـ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طيت منـه عـورة                      يا خير بر مشـفـ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ترت منه ما مضى                      يا رب فاستر ما بقي مات في الطاعون العام بمصر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ذي طارحه ابن نباتة بالموشح الذي أ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رنا من سوالف الخشف                      والنواعـس الـوطـف فأجابه ابن الفوية بموشح أ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هر أم الزهر يانع القطف                      من كمـائم الـسـجـف ووقع له في خرجت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ادة دون حسنها الوصف                      يثقلها عند خطوها الردف</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وأمواج ردفها تطفو</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ثقيل ردفييعتمد خلفيأمسى ينقطع خلفي قلت وهذه الخرجة استبلها السديد بن كاتب المرج فعملها خرجة موشحة له يقول في آخر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ذا الثقيل فاعتـب                      على انقاعي خلفي محمد بن أحمد بن محمد العذري المالقي أبو القاسم المعروف بالوادي آشي قال ابن الخطيب كان من أهل الورع والزهد كثير التلاوة ظريف المجالسة لقي جملة من الصالحين وحدث عن أبي عبد الله بن لب بنوادر وأقام بمنارة المسجد خمسين سنة ومات في ذي الحجة سنة </w:t>
      </w:r>
      <w:r>
        <w:rPr>
          <w:rFonts w:cs="MS Sans Serif;Times New Roman" w:ascii="MS Sans Serif;Times New Roman" w:hAnsi="MS Sans Serif;Times New Roman"/>
        </w:rPr>
        <w:t>7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محمد التلمساني الأصل نزيل سبتة أبو الحسين قال ابن الخطيب ولد سنة </w:t>
      </w:r>
      <w:r>
        <w:rPr>
          <w:rFonts w:cs="MS Sans Serif;Times New Roman" w:ascii="MS Sans Serif;Times New Roman" w:hAnsi="MS Sans Serif;Times New Roman"/>
        </w:rPr>
        <w:t>67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خذ عن أبيه وأبي حاتم بن أبي القاسم العزفي وأبي عبد الله بن حريث وأبي عبد الله بن الحصار وابن رشيد وأبي جعفر ابن الزيات وأبي عبد الله بن ربيع وغيرهم وأجاز له خال أبيه مالك ابن المرحل وابن الزبير وابن سمعون وابن الغماز وابن هارون ومن مصر الدمياطي وابن النحاس وابن دقيق العيد وغيرهم وولي الحسبة بغرناطة قال ثم ندب عني في مجلس السلطان في العرض والجواب أحسن مناب وكان مشاركا في الحديث والأدب قائما على حفظ كتاب الله طيب النغمة به حتى يقال إن رجلا فاظت نفسه لشجو نغمه ولم يؤثر عنه في أحد وقيعة مع اتصاله بالسلطان وكان وفاته في المحرم سنة </w:t>
      </w:r>
      <w:r>
        <w:rPr>
          <w:rFonts w:cs="MS Sans Serif;Times New Roman" w:ascii="MS Sans Serif;Times New Roman" w:hAnsi="MS Sans Serif;Times New Roman"/>
        </w:rPr>
        <w:t>7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س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محمد النبهاوي سمع من ابن الصواف مسموعه من النسائي و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محمد الدوسي أبو عبد الله بن قطبة ولد سنة </w:t>
      </w:r>
      <w:r>
        <w:rPr>
          <w:rFonts w:cs="MS Sans Serif;Times New Roman" w:ascii="MS Sans Serif;Times New Roman" w:hAnsi="MS Sans Serif;Times New Roman"/>
        </w:rPr>
        <w:t>66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رأ على أبي جعفر بن الزبير وسمع من عبد المنعم بن سماك وابن رشيد وغيرهم قال ابن الخطيب وكان مقدما في صناعة التوثيق كثير الحض على الصدقة مقصودا بها لفكاك الأسرى نفع الله به خلقا كثيرا في ذلك مات في ربيع الأول سنة </w:t>
      </w:r>
      <w:r>
        <w:rPr>
          <w:rFonts w:cs="MS Sans Serif;Times New Roman" w:ascii="MS Sans Serif;Times New Roman" w:hAnsi="MS Sans Serif;Times New Roman"/>
        </w:rPr>
        <w:t>793</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محمود بن أسد بن سلامة بن سلمان بن قتيان الدمشقي بدر الدين بن كمال الدين بن العطار ولد سنة </w:t>
      </w:r>
      <w:r>
        <w:rPr>
          <w:rFonts w:cs="MS Sans Serif;Times New Roman" w:ascii="MS Sans Serif;Times New Roman" w:hAnsi="MS Sans Serif;Times New Roman"/>
        </w:rPr>
        <w:t>67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حضر على إسماعيل بن أبي اليسر وسمع من ابن أبي عمر والفخر وابن علاق وغيرهم وكتب الخط المنسوب وشارك في الآداب وولي نظر الجيش عند الافرم وحظي لديه ثم صودر بعده وكان حسن المباشرة مات في ذي القعدة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محمود بن أبي القاسم بن الزقاق ويعرف بان الجوخي المقرئ جده جمال الدين سمع من ابن طلحة وابن عبد الدائم وغيرهما قال البرزالي كان من أصحاب المروءة وله صدقة ومعروف وكان الثناء عليه جميلا مات في ربيع الآخر سنة </w:t>
      </w:r>
      <w:r>
        <w:rPr>
          <w:rFonts w:cs="MS Sans Serif;Times New Roman" w:ascii="MS Sans Serif;Times New Roman" w:hAnsi="MS Sans Serif;Times New Roman"/>
        </w:rPr>
        <w:t>70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والد أحمد ابن الزقاق المسند شيخ شيوخ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مفضل بن فضل الله المصري الكاتب علم الدين ابن قطب الدين المعروف بابن قطب ناظر الجيش بالشام ولد قبل القرن اسمع على التقي سليمان وعيسى المطعم وطائفة وحدث ونشأ في خدمة عمه محيى الدين كاتب قبجق وناب عنه في ديوان تنكز واستقر في ديوان الأشراف وغير ذلك وكان عارفا دربا واستخص أخيرا بتنكز وكان يستكتبه في الأومور التي لا يحب أن يطلع كاتب السر عليها فيأتي بمراده غالبا فاعجب به إلى أن سعى له في كتابة السر بدمشق فقرر فيها في شعبان سنة </w:t>
      </w:r>
      <w:r>
        <w:rPr>
          <w:rFonts w:cs="MS Sans Serif;Times New Roman" w:ascii="MS Sans Serif;Times New Roman" w:hAnsi="MS Sans Serif;Times New Roman"/>
        </w:rPr>
        <w:t>73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وضا عن جمال الدين ابن الأثير فباشر المذكور أعظم مباشرة وتمكن من تنكز جدا وتوجه معه إلى مصر فشكره السلطان واطنب فيه فخلع السلطان عليه تشريفا بطرحة فعظم ذلك على شهاب الدين ابن فضل الله وتكلم فيه حتى راجع السلطان وقال له فيما قال يليق أن يلي كتابة السر شخص قبطي فلم يسعف له الناصر طلبا بل كان ذلك من أعظم الأسباب في حنق السلطان على شهاب الدين ثم تغير عليه تنكز في سنة </w:t>
      </w:r>
      <w:r>
        <w:rPr>
          <w:rFonts w:cs="MS Sans Serif;Times New Roman" w:ascii="MS Sans Serif;Times New Roman" w:hAnsi="MS Sans Serif;Times New Roman"/>
        </w:rPr>
        <w:t>7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ضربه بالعصى ضربا مؤلما واحتاط على موجوده واعتقله مدة ثم افرج عنه وأمره بأن لا يجتمع بأحد فأقام إلى أن امسك تنكز وحضر بشتاك للحوطة عليه فاستعان به بإشارة السلطان له حتى اطلعهم على جميع ما يتعلق بتنكز وبالغ في ذلك ودخل مع بشتاك إلى مصر فقرره في استيفاء الصحبة فعاشر الكتبة أحسن معاشرة ثم ولي وزارة الشام بعد الناصر في سنة </w:t>
      </w:r>
      <w:r>
        <w:rPr>
          <w:rFonts w:cs="MS Sans Serif;Times New Roman" w:ascii="MS Sans Serif;Times New Roman" w:hAnsi="MS Sans Serif;Times New Roman"/>
        </w:rPr>
        <w:t>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باشرها بحرمة ومهابة وتمكن غاية التمكن وتقلبت الدولة وهو مستمر في عزة ووجاهة قال ابن رافع كان كريم النفس كثير المروءة وقال ابن كثير كان حسن السياسة وقال الحسيني كان وجيه الشام في وقته وكان جميل الصورة أنيق الشكل حسن البزة عطر الرائحة نظيف اللباس كثير التأنق في المأكل والمشرب والملبس ومات وهو في وظيفة نظر الجيش مستهل جمادى الأولى سنة </w:t>
      </w:r>
      <w:r>
        <w:rPr>
          <w:rFonts w:cs="MS Sans Serif;Times New Roman" w:ascii="MS Sans Serif;Times New Roman" w:hAnsi="MS Sans Serif;Times New Roman"/>
        </w:rPr>
        <w:t>76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منصور الجوهري ولد في سنة </w:t>
      </w:r>
      <w:r>
        <w:rPr>
          <w:rFonts w:cs="MS Sans Serif;Times New Roman" w:ascii="MS Sans Serif;Times New Roman" w:hAnsi="MS Sans Serif;Times New Roman"/>
        </w:rPr>
        <w:t>689</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 xml:space="preserve">ومات في ثامن عشر ذي القعدة سنة </w:t>
      </w:r>
      <w:r>
        <w:rPr>
          <w:rFonts w:cs="MS Sans Serif;Times New Roman" w:ascii="MS Sans Serif;Times New Roman" w:hAnsi="MS Sans Serif;Times New Roman"/>
        </w:rPr>
        <w:t>73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منعة بن مطرف بن طريف بن منيع القنوي بقاف ونون الصالحي ولد سنة </w:t>
      </w:r>
      <w:r>
        <w:rPr>
          <w:rFonts w:cs="MS Sans Serif;Times New Roman" w:ascii="MS Sans Serif;Times New Roman" w:hAnsi="MS Sans Serif;Times New Roman"/>
        </w:rPr>
        <w:t>3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عبد الحق بن خلف حضورا وابن قميرة والمرسي واليلداني وأجاز له الضياء وإبراهيم بن الخشوعي ويعيش ابن على النحوي وغيرهم وكان خيرا وحدث بالكثير مات في المحرم سنة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منير بن سليمان الذهبي أبو عبد الله بن أبي الفضل المعروف بالشاطر ولد س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ع على عمر الكرماني وابن أبي عمر وغيرهما وحدث مات سن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موسى بن عيسى بن أبي الفتح البطرني أبو الحسن الغربي نزيل الأندلس آخر من حدث عن أبي جعفر بن الزبير الثقفي بالإجازة وقرأت بخط أبي عبد الله محمد بن أحمد الغرياني أنه ولد بمدينة تونس سنة </w:t>
      </w:r>
      <w:r>
        <w:rPr>
          <w:rFonts w:cs="MS Sans Serif;Times New Roman" w:ascii="MS Sans Serif;Times New Roman" w:hAnsi="MS Sans Serif;Times New Roman"/>
        </w:rPr>
        <w:t>70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خطب بجامع الزيتونة وحدث بالكثير قال وله رحلة إلى المغرب ورحلة إلى المشرق صحبة أخيه يحيى قال وحدث عن أبيه بالإجازة لأن أباه مات سنة </w:t>
      </w:r>
      <w:r>
        <w:rPr>
          <w:rFonts w:cs="MS Sans Serif;Times New Roman" w:ascii="MS Sans Serif;Times New Roman" w:hAnsi="MS Sans Serif;Times New Roman"/>
        </w:rPr>
        <w:t>70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شيوخه أبو العز ماضي بن سلطان التميمي ومحمد بن محمد بن السقاء اللخمي ومحمد بن عبد السيد التميمي وإبراهيم بن عبد الرفيع الربعي قاضي الجماعة وعبد العزيز بن محمد بن البراء التنوخي وإسماعيل بن منقد الاصبحي وإسماعيل بن عبد الله الغرياني وأبو بكر بن محمد الحسن بن حبيش اللخمي ومحمد ابن محمد بن مسلمة الأنصاري ومحمد بن الحسين القرشي الزبيري ومحمد بن عبد العزيز القرشي الزبيري وعلي بن منتصر الصدفي وأبو بكر محمد بن محمد بن عيسى بن منتصر المومناني وأبو جعفر أحمد بن ابراهيم بن كردوس المنتصفي وأبو العباس أحمد بن أبي طالب الحجار والرضى الطبري إمام المقام وأجاز له ولم يلقه لأنه رحل بعد موته والقاضي بدر الدين ابن جماعة وأجاز له جماعة كثيرة نقلته من خطه وأكثره مختلف سأبينه إن شاء الله تعالى وقال إنه مات ليلة الخميس العشرين من ذي القعدة سن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هبة الله الأموي الاسكندراني ابن البوري جمال الدين ولد في ذي الحجة سنة </w:t>
      </w:r>
      <w:r>
        <w:rPr>
          <w:rFonts w:cs="MS Sans Serif;Times New Roman" w:ascii="MS Sans Serif;Times New Roman" w:hAnsi="MS Sans Serif;Times New Roman"/>
        </w:rPr>
        <w:t>7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محمد بن عبد الخالق ابن طرخان جامع الترمذي حدثنا عنه شيخنا العراقي ومات سنة </w:t>
      </w:r>
      <w:r>
        <w:rPr>
          <w:rFonts w:cs="MS Sans Serif;Times New Roman" w:ascii="MS Sans Serif;Times New Roman" w:hAnsi="MS Sans Serif;Times New Roman"/>
        </w:rPr>
        <w:t>76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إسكندر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موسى الداعي بدر الدين سمع على الدمياطي وأبي الحسن العراقي جزء ابن زنبور وقراءة عليه أبو محمود المقدسي سنة </w:t>
      </w:r>
      <w:r>
        <w:rPr>
          <w:rFonts w:cs="MS Sans Serif;Times New Roman" w:ascii="MS Sans Serif;Times New Roman" w:hAnsi="MS Sans Serif;Times New Roman"/>
        </w:rPr>
        <w:t>73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ته من خط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يحيى المقرئ الاسكندراني فخر الدين الموقت ابن السيوري سمع من محمد بن عبد الخالق بن طرخان الاسكندراني وحدث وهو من مشيخة البدر النابلسي وسمع منه تقي الدين بن عر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يعقوب بن فضل بن طرخان بن المسيب الزينبي الشريف كمال الدين الجعفري الدمشقي كان ينسب إلى جعفر الصادق ولد سنة بضع وسبعمائة وسمع من العفيف إسحاق الآمدي وست الوزراء وابن الشحنة في آخرين وأكثر السماع وكتب الطباق وذكره الذهبي في المعجم المختص قال وله محفوظات وله فضيلة وقال ابن رافع ولي كتابة السر بالرحبة ووكالة بيت المال بعد الثللاثين ثم رجع إلى دمشق ثم وقع بدار السعادة بدمشق وباشر ديوان تنكز وحج ثم نقل إلى غزة فولي كتابة السر بها ثم إلى مصر فمات بها في صفر سنة </w:t>
      </w:r>
      <w:r>
        <w:rPr>
          <w:rFonts w:cs="MS Sans Serif;Times New Roman" w:ascii="MS Sans Serif;Times New Roman" w:hAnsi="MS Sans Serif;Times New Roman"/>
        </w:rPr>
        <w:t>76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يمن الحنفي ولد س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ولي قضاء طرابلس فكان أول من استقر بها من الحنفية ولم يكن بها قبل ذلك إلا قاض واحد شافعي وكانت ولاية هذا في حدود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وجد في بيته مذبوحا في جمادى الأولى سنة </w:t>
      </w:r>
      <w:r>
        <w:rPr>
          <w:rFonts w:cs="MS Sans Serif;Times New Roman" w:ascii="MS Sans Serif;Times New Roman" w:hAnsi="MS Sans Serif;Times New Roman"/>
        </w:rPr>
        <w:t>7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يوسف بن أحمد بن عمر الطنجالي الهاشمي نزيل مالقة قال ابن الخطيب كان فاضلا سهل اللقاء عطوفا على الضعفاء حسن السمت كثير الصمت شديد الورع أخذ عن أبي علي بن أبي الأحوص وأبي جعفر بن الطباع وأبي الحسين بن أبي الربيع وأجازه المحب الطبري وأبو اليمن بن عساكر وابن دقيق العيد وجماعة مات في جمادى الأولى سنة </w:t>
      </w:r>
      <w:r>
        <w:rPr>
          <w:rFonts w:cs="MS Sans Serif;Times New Roman" w:ascii="MS Sans Serif;Times New Roman" w:hAnsi="MS Sans Serif;Times New Roman"/>
        </w:rPr>
        <w:t>7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ثمان وسبع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يوسف بن الحسن بن محمد بن محمود بن الحسن شمس الدين الزرندي المدني نزيل كازرون من بلاد العجم يكنى أبا الخير كأنه كان مع عمه محمد بن يوسف لما أقام بشيراز ومات بها فتحول إلى شيراز إلى أن مات بعد الثمانين وستمائة لخصته من مشيخة الجنيد الكازروني تخريج الجزري ومات أبوه بالشام هو وولده عبد الله ابن أحمد سنة </w:t>
      </w:r>
      <w:r>
        <w:rPr>
          <w:rFonts w:cs="MS Sans Serif;Times New Roman" w:ascii="MS Sans Serif;Times New Roman" w:hAnsi="MS Sans Serif;Times New Roman"/>
        </w:rPr>
        <w:t>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رع هو بعده في الفرائض ودرس بالمدي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أبي البقاء الحسيني السبتي أبو عبد الله أصله من صقلية من بيت علم و أدب ونالته محنة من صاحب سبتة يحيى بن أبي طالب أخرجه إلى الأندلس فأسرته الفرنج فافتداه أبو سعيد يعقوب بن عثمان ابن عبد الحق المريني هو وولديه أحمد ورفيع بستة آلاف وخمسمائة مثقال وذلك في رجب سنة </w:t>
      </w:r>
      <w:r>
        <w:rPr>
          <w:rFonts w:cs="MS Sans Serif;Times New Roman" w:ascii="MS Sans Serif;Times New Roman" w:hAnsi="MS Sans Serif;Times New Roman"/>
        </w:rPr>
        <w:t>72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أقام بغرناطة ثم انصرف إلى العدوة ثم رجع إلى سبتة لما مات يحيى بن أبي طالب المذكور فأقام بها إلى أن أسن ومات في جماى الآخرة سنة </w:t>
      </w:r>
      <w:r>
        <w:rPr>
          <w:rFonts w:cs="MS Sans Serif;Times New Roman" w:ascii="MS Sans Serif;Times New Roman" w:hAnsi="MS Sans Serif;Times New Roman"/>
        </w:rPr>
        <w:t>752</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أبي بكر بن عبد الصمد بن مرجان الصالحي المقرئ الحنبلي أبو عبد الله ولد سنة </w:t>
      </w:r>
      <w:r>
        <w:rPr>
          <w:rFonts w:cs="MS Sans Serif;Times New Roman" w:ascii="MS Sans Serif;Times New Roman" w:hAnsi="MS Sans Serif;Times New Roman"/>
        </w:rPr>
        <w:t>70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تقي سليمان جزء أبي الجهم والمنتقى من الرابع من حديث سعدان ومن المطعم مشيخته وجزء بيبي والمبعث ومن ابن سعد وغيرهم وحدث سمع منه أبو الحسن الفوي وآخرون ومات في سنة </w:t>
      </w:r>
      <w:r>
        <w:rPr>
          <w:rFonts w:cs="MS Sans Serif;Times New Roman" w:ascii="MS Sans Serif;Times New Roman" w:hAnsi="MS Sans Serif;Times New Roman"/>
        </w:rPr>
        <w:t>77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أبي بكر بن عرام بن إبراهيم بن ياسين بن أبي القاسم ابن محمد بن إسماعيل بن علي الربعي الشيباني الاسواني الأصل الاسكندراني الشافعي تقي الدين أبو عبد الله الإمام المحدث الفقيه المفتي ولد في ثامن عشر شوال سنة </w:t>
      </w:r>
      <w:r>
        <w:rPr>
          <w:rFonts w:cs="MS Sans Serif;Times New Roman" w:ascii="MS Sans Serif;Times New Roman" w:hAnsi="MS Sans Serif;Times New Roman"/>
        </w:rPr>
        <w:t>70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علامة رشيد الدين إسماعيل بن المعلم والحسن بن عمر الكردي والحجار والشريف موسى ابن أبي طالب والعلم ابن درادة والتاج ابن دقيق العيد وأحمد بن محمد بن الكمال والشريف علي الزينبي وعمر العتبي وزينب بنت شكر وغيرهم وأجاز له المطعم وابن عبد الدائم وابن النحاس ويحيى ابن سعد ومن مكة الرضى الطبري وغيرهم وحدث وأفتى ودرس وصنف وخرج وتفرد بأشياء من مسموعاته وكانت وفاته في سنة </w:t>
      </w:r>
      <w:r>
        <w:rPr>
          <w:rFonts w:cs="MS Sans Serif;Times New Roman" w:ascii="MS Sans Serif;Times New Roman" w:hAnsi="MS Sans Serif;Times New Roman"/>
        </w:rPr>
        <w:t>77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أبي بكر بن محمد بن عثمان المقرئ الدمشقي المعروف بابن الحسام الصابوني رأيت بخطه في استدعاء لابن سكر مؤرخ بسنة ثمانين وكتب مولدي بدمشق سنة </w:t>
      </w:r>
      <w:r>
        <w:rPr>
          <w:rFonts w:cs="MS Sans Serif;Times New Roman" w:ascii="MS Sans Serif;Times New Roman" w:hAnsi="MS Sans Serif;Times New Roman"/>
        </w:rPr>
        <w:t>71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أبي بكر بن مكي بن عبد الصمد بن عطية العثماني الدمشقي الشافعي سمع من ابن أبي عصرون واشتغل بالعلم وكان حسن الأخلاق متوددا وهو ابن عم صدر الدين ابن الوكيل مات في شهر ربيع الأول سنة </w:t>
      </w:r>
      <w:r>
        <w:rPr>
          <w:rFonts w:cs="MS Sans Serif;Times New Roman" w:ascii="MS Sans Serif;Times New Roman" w:hAnsi="MS Sans Serif;Times New Roman"/>
        </w:rPr>
        <w:t>75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أبي بكر بن يوسف المزي شرف الدين الحريري الدمشقي ولد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تقي سليمان والمطعم وابن سعد وابن الشيرازي فمن بعدهم وسمع بمصر وغيرها ذكره الذهبي في المعجم المختصر وقال حصل وقرأ ونسخ وقال ابن رافع قرأ بنفسه وحصل الأجزاء ودرس بالقليجية وقرأ بالسبع وكتب الخط الحسن ومات في شعبان سنة </w:t>
      </w:r>
      <w:r>
        <w:rPr>
          <w:rFonts w:cs="MS Sans Serif;Times New Roman" w:ascii="MS Sans Serif;Times New Roman" w:hAnsi="MS Sans Serif;Times New Roman"/>
        </w:rPr>
        <w:t>76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أبي بكر بن أبي الفتح بن أحمد بن رسلان البعلبكي شمس الدين بن أمين الدين بن بدر الدين بن مجد الدين سمع بالشام من عبد الرحمن بن الزين أحمد بن عبد الملك السنن الصغرى للنسائي رواية ابن السني وحدث به بالشام وقد مصر سنة أربعين وسمع منه بعض شيوخنا ورجع إلى الشام فمات ب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أبي بكر الحراني كان شيخا حسنا كثير التلاوة والحج سمع الكثير وحدث ومات بالمدينة قبل أن يصل إلى الحج في آخر خمس أو أوائل سنة س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أبي بكر الرقوطي المرسي أبو بكر قال ابن الخطيب كان عارفا بالفنون القديمة من المنطق والهندسة والطب والموسيقى ولما تغلب الروم على مرسية أكرمه ملكهم وبنى له مدرسة وكان يقرئ المسلمين واليهود والنصارى جميع ما يرغبون فيه بألسنتهم ويقال إن الملك أدنى مجلسه ونوه به وعرض عليه التنصر فقال أنا أعبد واحدا وقد عجزت عن ما يجب له علي من الحق فكيف حالي لو عبدت ثلاثة ثم استنقذه ثاني الملوك من بني نصر وأشاد بذكره وأخذ عنه الجم الغفير وكان يعده لمن يفد عليه من أصحاب الفنون فيجاريهم فيغلبهم غالبا ولم يزل على ذلك إلى أن م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التقي أحمد بن أبي العز الحراني شمس الدين ابن الصاد ولد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ع على الفخر ابن البخاري وحدث ومات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أبي علي العباسي يلقب المستمسك بالله كان أكبر من أخيه المستكفي مات في حياة أبيه الحاكم مسجونا بالبرج من القلعة سنة </w:t>
      </w:r>
      <w:r>
        <w:rPr>
          <w:rFonts w:cs="MS Sans Serif;Times New Roman" w:ascii="MS Sans Serif;Times New Roman" w:hAnsi="MS Sans Serif;Times New Roman"/>
        </w:rPr>
        <w:t>73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ولي ولده الخلافة بعد المستكف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أبي القاسم بن سيده ثم ابن أبي الخير الدمشقي ناصر الدين ابن الدجاجية ولد سنة </w:t>
      </w:r>
      <w:r>
        <w:rPr>
          <w:rFonts w:cs="MS Sans Serif;Times New Roman" w:ascii="MS Sans Serif;Times New Roman" w:hAnsi="MS Sans Serif;Times New Roman"/>
        </w:rPr>
        <w:t>67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مع من الابرقوهي جزء ابن الطلابة وتعانى الشهادات وكان يشهد في القيمة وتمول سمعوا منه ومات في شوال سنة </w:t>
      </w:r>
      <w:r>
        <w:rPr>
          <w:rFonts w:cs="MS Sans Serif;Times New Roman" w:ascii="MS Sans Serif;Times New Roman" w:hAnsi="MS Sans Serif;Times New Roman"/>
        </w:rPr>
        <w:t>75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أبي النصر الدباهي البغدادي الحنبلي كان تاجرا ثم ترك وتزهد ولقي المشايخ وتكلم على الناس وقدم دمشق فلازم ابن تيمية قال الذهبي كان ذا صدق وتأله وأمانة جاور مدة ولقي المشايخ وله مواعظ نافعة قال وكان ممن يقول الحق وإن كان مرا وفيه صفات حميدة حدث عن النشتبري بالإجازة ومات في شهر ربيع الأول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أبي الهيجاء ابن الزراد الدمشقي الصالحي الحريري ولد سنة </w:t>
      </w:r>
      <w:r>
        <w:rPr>
          <w:rFonts w:cs="MS Sans Serif;Times New Roman" w:ascii="MS Sans Serif;Times New Roman" w:hAnsi="MS Sans Serif;Times New Roman"/>
        </w:rPr>
        <w:t>64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بعد الخمسين من البلخي وابن عبد الهادي والعماد ابن النحاس واليلداني والصدر البكري وإبراهيم بن خليل والفقيه اليونيني وغيرهم وسمع الكتب الكبار وتفرد وروى الكثير وكان خيرا متواضعا يتجر ويرتفق وكان له نظم وسط وفهم ثم ساء ذهنه قبل موته وضعف حاله واملق ومات في شوال سنة </w:t>
      </w:r>
      <w:r>
        <w:rPr>
          <w:rFonts w:cs="MS Sans Serif;Times New Roman" w:ascii="MS Sans Serif;Times New Roman" w:hAnsi="MS Sans Serif;Times New Roman"/>
        </w:rPr>
        <w:t>72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أبي يحيى بن أرقم النميري الوادي آشي أبو يحيى قال ابن الخطيب أخذ عن أبي محمد بن هارون وغيره وكان أحد الوجوه حسنا وفضلا خطب ببلده وولي القضاء ببعض الجهات فحمد ومات عام </w:t>
      </w:r>
      <w:r>
        <w:rPr>
          <w:rFonts w:cs="MS Sans Serif;Times New Roman" w:ascii="MS Sans Serif;Times New Roman" w:hAnsi="MS Sans Serif;Times New Roman"/>
        </w:rPr>
        <w:t>72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المراكشي قال ابن الخطيب كان مستورا على الكلام في الصنائع من غير تدرب ولا حيلة انتحل الطب وتصدر للعلاج ثم اخرج أخلوطة زعم أنه يستخرج منها الخبايا والأنذار بالكوائن وسماها الزايرجة تشتمل على أعداد وخطوط ومدارك واصطلاحات يستخرج منها بالقسمة والضرب حروفا فإذا اجتمعت خرج منها شعر وأو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قول سبتني وبـحـمـد ربـي                      مصل على هاد إلى الناس أرسلا وصار يتحدى بالإعلام بالكائنات فأقبل الناس عليه إقبالهم على الممخرقين واتفق أنه أصاب في بعض القضايا فازدحموا عليه حتى سئل مرة في مسئلة فقهية فزعم أنها يوجد فيها نص في كتاب في مالقة فكان كذلك وكان أبو الحسن بن الجباب يظهر زيغه وينهى عن تصديقه وقامت له سوق بغرناطة وتلمسان ومات في أول سنة </w:t>
      </w:r>
      <w:r>
        <w:rPr>
          <w:rFonts w:cs="MS Sans Serif;Times New Roman" w:ascii="MS Sans Serif;Times New Roman" w:hAnsi="MS Sans Serif;Times New Roman"/>
        </w:rPr>
        <w:t>73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ووقفت على الزايرجة عند شيخنا القاضي ولي الدين ابن خلدون وكان يوهم أنه يعرفها ولا يعترف بها صريحا وانسخها منه جماعة وذهبوا بها واطلعت على أن بعضهم ينظم البيت الشعر في الحال ويدعي أنه من استخراجه والعلم عند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البصال اليمني جمال الدين أبو عبد الله ولد باليمن وتفقه على عبد الرحمن بن شعبان وصحب الشيخ عمر الصفار وشرح التنبيه وعين لقضاء عدن فامتنع أخذ عنه الشيخ عبد الله اليافعي ولبس منه خرقة التصوف وذكره الاسنوي في الطبقات وقال مات في سنة </w:t>
      </w:r>
      <w:r>
        <w:rPr>
          <w:rFonts w:cs="MS Sans Serif;Times New Roman" w:ascii="MS Sans Serif;Times New Roman" w:hAnsi="MS Sans Serif;Times New Roman"/>
        </w:rPr>
        <w:t>7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صاحب كشف وكرامات محمد بن إدريس بن محمد القمولي نجم الدين الفقيه الشافعي أحد الفضلاء النبلاء كان يستحضر الروضة وأكثر شرح مسلم والوجيز للواحدي مع المشاركة في العربية والأصول والحساب وكان لا يستغيب أحدا ولا يمكن أحدا يستغيب بحضرته مع ملازمة الاشتغال والأمر بالمعروف والتقلل من الدنيا حج وزار وعاد إلى قوص فتوفي بها في جمادى الأولى سنة </w:t>
      </w:r>
      <w:r>
        <w:rPr>
          <w:rFonts w:cs="MS Sans Serif;Times New Roman" w:ascii="MS Sans Serif;Times New Roman" w:hAnsi="MS Sans Serif;Times New Roman"/>
        </w:rPr>
        <w:t>70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اك بن ارتنا صاحب الروم استقر في مملكة الروم بعد موت أبيه سنة </w:t>
      </w:r>
      <w:r>
        <w:rPr>
          <w:rFonts w:cs="MS Sans Serif;Times New Roman" w:ascii="MS Sans Serif;Times New Roman" w:hAnsi="MS Sans Serif;Times New Roman"/>
        </w:rPr>
        <w:t>75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صغير وقام بتدبير دولته على شاه الكردي وكان جعفر بن ارتنا وجه إلى مصر فأقام بها واستبد أخوه محمد وفي سنة </w:t>
      </w:r>
      <w:r>
        <w:rPr>
          <w:rFonts w:cs="MS Sans Serif;Times New Roman" w:ascii="MS Sans Serif;Times New Roman" w:hAnsi="MS Sans Serif;Times New Roman"/>
        </w:rPr>
        <w:t>76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ار عليه خواجا على شاه أحد الأمراء الكبار بالروم فوقع بينهما فضعف أمر محمد باك فكاتب الاشرف صاحب مصر فأنجده بعسكر كبير بعناية يلبغا مدبر المملكة إذ ذاك فوصل العسكر إلى قيسارية فقوي بهم محمد باك وأوقعوا بخواجا علي فكسروه فقتل علي شاه ورجعوا فتعرض لهم بعض التتار ونهبوا بعض أثقالهم ورجعوا سالمين ومات محمد باك سنة ثمانين أو بعدها واستقر ولده وهو صغير وكفله بعض الأمراء حتى قتل سنة </w:t>
      </w:r>
      <w:r>
        <w:rPr>
          <w:rFonts w:cs="MS Sans Serif;Times New Roman" w:ascii="MS Sans Serif;Times New Roman" w:hAnsi="MS Sans Serif;Times New Roman"/>
        </w:rPr>
        <w:t>79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لك بعده أبو يزيد بن عثم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ارغون بن ابغا نب هلاكو بن تولى بن جنكز خان المغلي السلطان غياث الدين القان المعروف نجدابندا وعلى ألسنة العامة خربندا ومعناه بالعربية عبد الله ملك العراق وخرسان وآذربيجان بعد أخيه غازان ولد سنة نيف وسبعين وكان جميل الوجه إلا أنه أعور وكان حسن الإسلام لكن لعبت بعقل الإمامية فترفض واسقط من الخطبة في بلاده ذكر الأئمة إلا عليا وكان جوادا سمحا يؤثر اللعب ويحب العمارة أنشأ مدينة جديدة بأذربيجان سماها السلطانية وقد حاصر الرحبة في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ذها بالأمان وعفا عن أهلها ولم يسفك فيها دما ثم رحل عنها بغتة بغير سبب ظاهر وكان معه في حصارها الافرم وغيره من الأمراء الذين فروا إليه من الناصر وكان فيما يقال قد رجع عن الرفض واظهر شعار أهل السنة فقال بعضهم في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لخربندا اللعين دراهـمـا                      يشابهها في خفة الوزن عقلـ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ها اسم خير المرسلين وصحبه                      لقد رابني هذا التسنـن كـلـه وفي رحلته عن الرحبة يقول الوداع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ر خربندا عن الرحبة العظمى                      إلـى أوطـانـه شــوقــ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ل خاف من مـالـكـهـا أنـه                      يلبسـه مـن سـيفـه طـوقـا ولما ترحل عن الرحبة التمس القاضي والأمير وطائفة أصحاب الوظائف من الناصر عزلهم لأجل اليمين ففعل مات خربندا في شهر رمضان سنة </w:t>
      </w:r>
      <w:r>
        <w:rPr>
          <w:rFonts w:cs="MS Sans Serif;Times New Roman" w:ascii="MS Sans Serif;Times New Roman" w:hAnsi="MS Sans Serif;Times New Roman"/>
        </w:rPr>
        <w:t>71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نا سبب موته في ترجمة رشيد الدولة فضل الله الطب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ارغون ناصر الدين ابن النائب كان أحد الأمراء الطبلخاناة بالقاهرة وكان حسن الصورة جوادا قرأ على أبي حيان في العربية وسكن حلب لما توجه إليها نائبا فأقام بها إلى أن مات في شعبان سنة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ازبك البدري الخرنداري ناصر الدين الدمشقي يقال له ابن الدقاق أيضا وابن الصارم ولد في حدود سنة </w:t>
      </w:r>
      <w:r>
        <w:rPr>
          <w:rFonts w:cs="MS Sans Serif;Times New Roman" w:ascii="MS Sans Serif;Times New Roman" w:hAnsi="MS Sans Serif;Times New Roman"/>
        </w:rPr>
        <w:t>68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مع على محمد بن عبد المؤمن الصوري وحدث وكان قد حفظ كتبا للحنفية ونزل في المدارس وجلس مع العدول وكان حسن الخلق والخلق ويذاكر بأشياء حسنة من المغازي وكتب بخطه جزءا من ذلك ونسخ تفسير فخر الرازي مرتين ومات في شهر رجب سنة </w:t>
      </w:r>
      <w:r>
        <w:rPr>
          <w:rFonts w:cs="MS Sans Serif;Times New Roman" w:ascii="MS Sans Serif;Times New Roman" w:hAnsi="MS Sans Serif;Times New Roman"/>
        </w:rPr>
        <w:t>76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w:t>
      </w:r>
      <w:r>
        <w:rPr>
          <w:rFonts w:cs="MS Sans Serif;Times New Roman" w:ascii="MS Sans Serif;Times New Roman" w:hAnsi="MS Sans Serif;Times New Roman"/>
        </w:rPr>
        <w:t>76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نا عنه شيخنا العراقي وغيره وأرخ أبو جعفر بن الكويك وفاته في سنة ست في ر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سحاق بن إبراهيم بن عبد الرحمن السلمي المناوي الشافعي تاج الدين ولد سنة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وسمع من ست الوزراء وابن الشحنة وغيرهما وتفقه ودرس بالمشهد الحسيني والشافعي وغيرهما وحدث وناب في الحكم وولي قضاء العسكر ووكالة الخاص وكان قائما بأعباء الحكم في غالب ولاية القاضي عز الدين بن جماعة قد ألقي إليه مقاليد الأمور كلها حتى في الأقاليم قال الاسنوي في الطبقات كان على نمط أخيه وبهجته وزاد عليه بولايات واشتغل بالقضاء يوما واحد بسؤال ابن جماعة بعد استعفائه فأعفي وولي هذا ثم قام جماعة من الدولة حتى أعيد عز الدين وصار تاج الدين على حاله وكان محمود الخصال مشكور السيرة مهابا صارما لكنه قليل البضاعة في العلوم مع صرامته في القضايا والعمل بالحق والنصرة للعدل والدربة بالأحكام والاعتناء بالمستحقين من أهل العلم وغيرهم وكان ابن عمه محمد بن إبراهيم لما مات وبيده تدريس الشافعي قرر مكانه بعناية القاضي عز الدين بن جماعة فقام عليه ابن اللبان وتعصب معه جنكلي ابن البابا وغيره من الأمراء إلى أن عزل السلطان تاج الدين المناوي وقرر بابن اللبان عوضه فاسمتر بيده وكان ابن جماعة يعتمد عليه في جميع أمور القضاء بحيث كان الاسم لعز الدين وأمور القضاء بأسرها بيد تاج الدين وتصريفه فلما مات اختل على عز الدين أمره وطلب الإعفاء مات في شهر ربيع الأول سنة </w:t>
      </w:r>
      <w:r>
        <w:rPr>
          <w:rFonts w:cs="MS Sans Serif;Times New Roman" w:ascii="MS Sans Serif;Times New Roman" w:hAnsi="MS Sans Serif;Times New Roman"/>
        </w:rPr>
        <w:t>76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سحاق بن عمر السروجي الحنفي العديمي العدل شمس الدين سمع من أبي محمد بن علاق المعين وحدث وتفقه وكان يجلس مع الشهود بمبدان القمح ومات في شعبان سنة </w:t>
      </w:r>
      <w:r>
        <w:rPr>
          <w:rFonts w:cs="MS Sans Serif;Times New Roman" w:ascii="MS Sans Serif;Times New Roman" w:hAnsi="MS Sans Serif;Times New Roman"/>
        </w:rPr>
        <w:t>73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شيخة البدر النابلس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سحاق بن محمد بن محمد بن نصر بن صقر الحلبي شمس الدين ناظر الأوقاف ولد سنة </w:t>
      </w:r>
      <w:r>
        <w:rPr>
          <w:rFonts w:cs="MS Sans Serif;Times New Roman" w:ascii="MS Sans Serif;Times New Roman" w:hAnsi="MS Sans Serif;Times New Roman"/>
        </w:rPr>
        <w:t>63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يذكر أنه سمع من قرابته الضياء صقر ومن يوسف بن خليل وغيرهما ولم يوجد له إلا عن النجيب سمع عنه بالقاهرة مشيخة ابن كليب وكان شيخا أبيض أحمر الوجه نقي الشيبة نظيف الثياب وكان يلبس لبس الفقراء وهمته همة الأمراء يقوم بحقوق الواردين إلى حلب ويمدحه الشعراء فيجيزهم أحسن الجوائز وكان يأخذ القصيدة من ناظمها فيكتب فيها اسم شاعرها وتاريخ وصولها إليه ومقدار الجائزة فإذا تقدم ذلك الشاعر أو صارت له دولة أو صورة أخرج تلك الورقة وكان أهل حلب يشكون في شهاداته مات في شعبان سنة </w:t>
      </w:r>
      <w:r>
        <w:rPr>
          <w:rFonts w:cs="MS Sans Serif;Times New Roman" w:ascii="MS Sans Serif;Times New Roman" w:hAnsi="MS Sans Serif;Times New Roman"/>
        </w:rPr>
        <w:t>72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وز التسعين وفيه يقول ابن نبات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ول أساكني حلب جـمـيعـا                      يعزونني دمشق وأهل مصـ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وا صيد المحامد والمعـالـي                      فقد صاد الجميع ندى ابن صقر وله ف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سائلي عن حلب لا تطل                      والله لولا شمسها المجتب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لق راجي طيب زبدة                      ولم يصادف لبنا طـيبـا وله فيه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ى الله شمس المكرمات من الأذى                      ولا نظرت عينـاك يوم مـغـيبـ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أبقـت الأيام فـيه لأهـلـهـا                      بقية صافي المزن غير مشـوبـ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سجـاياه الـلـطـيفة قـهـوة                      حباب حمياها يناجـي مـشـيبـ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سحاق بن محمد بن مرتضي البلبيسي عماد الدين تفقه على ابن الرفعة والجمال الوجيزي من قبله وبرع ودرس وتخرج به جماعة وولي قضاء الإسكندرية ثم امتحن فعزل ودرس بالملكية والاقسنقرية وكان صبورا على الاشتغال مولعا بالألغاز الفقهية وكان يحث على الاشتغال بالحاوي ويكثر المحبة للفقراء والأيتام وكانت دروسه لا تمل لكثرة تفننه وكان مقلا من الدنيا قال شيخنا في الوفيات انتفع به خلق كثير من المصريين ومات في الطاعون العام في رمضان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إسحاق بن يحيى الآمدي تقدم في أحمد بن إسحا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سحاق جلال الدين بن المجاهد بن السلطان عز الدين لؤلؤ الموصلي نزيل مصر سمع من النجيب وابن علاق ومات سنة عشرين وسبعمائة وأرخه شيخنا في ربيع الآخر منها محمد بن أسد بن النجار كاتب المنسوب كتب عليه جمع بمدرسة القليجية بدمشق وانقطع في آخر عمره بداره مدة ومات في شهر ربيع الآخر سنة </w:t>
      </w:r>
      <w:r>
        <w:rPr>
          <w:rFonts w:cs="MS Sans Serif;Times New Roman" w:ascii="MS Sans Serif;Times New Roman" w:hAnsi="MS Sans Serif;Times New Roman"/>
        </w:rPr>
        <w:t>72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سعد بن حمزة القلانسي التميمي نجم الدين كان كتب في ديوان الإنشاء ثم باشر صحابة ديوان الجيش مدة وكانت بيده أوقاف وأنظار وكان لا يأكل إلا من وقف والدته ولا يأكل من وقف والده وجده شيئا وكان مؤتمنا بالغ السبكي في الثناء عليه في مباشراته وكان لا ينظم ولا ينثر فإذا عوتب في ذلك يقول لا أحب أن أضحك الناس علي وقف لنائب الشام يوما ورفع له قصة يسأله الإعفاء عن الجامكية إلا من الكسوة لا غير فتعجبوا من ذلك ورجع هو فمرض فما جاء مثل ذلك اليوم إلا وقد مات وذلك في خامس شوال سنة </w:t>
      </w:r>
      <w:r>
        <w:rPr>
          <w:rFonts w:cs="MS Sans Serif;Times New Roman" w:ascii="MS Sans Serif;Times New Roman" w:hAnsi="MS Sans Serif;Times New Roman"/>
        </w:rPr>
        <w:t>7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سعد بن عبد الكريم بن سليمان بن طحا القاياتي الثقفي كمال الدين أبو بكر ولد سنة </w:t>
      </w:r>
      <w:r>
        <w:rPr>
          <w:rFonts w:cs="MS Sans Serif;Times New Roman" w:ascii="MS Sans Serif;Times New Roman" w:hAnsi="MS Sans Serif;Times New Roman"/>
        </w:rPr>
        <w:t>6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ما كتب بخطه فيما رأيت بخط شيخنا العراقي وسمع من النجيب والعز الحرانيين ومن محفوظ بن الحامض وغيرهم وأعاد بزاوية الشافعي بالجامع بالمجدية وناب في الحكم وطلب بنفسه وقرأ قال ابن رافع كان إماما محدثا مات في جمادى الآخرة سنة </w:t>
      </w:r>
      <w:r>
        <w:rPr>
          <w:rFonts w:cs="MS Sans Serif;Times New Roman" w:ascii="MS Sans Serif;Times New Roman" w:hAnsi="MS Sans Serif;Times New Roman"/>
        </w:rPr>
        <w:t>73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سعد التستري بدر الدين ذكره الشيخ جمال الدين الاسنوي واطراه في العلم والفهم ثم ضعفه بقلة الدين والرفض وترك الصلاة قال ولذلك لم يكن عليه نور أهل العلم ولا حسن هيئتهم مع المروءة الزائدة وحسن الشكالة قال وكان فقيها فائقا في الأصلين والمنطق والحكمة وله شرح ابن الحاجب والبيضاوي والطوال والمطالع والغاية القصوى وقدم الديار المصرية سنة </w:t>
      </w:r>
      <w:r>
        <w:rPr>
          <w:rFonts w:cs="MS Sans Serif;Times New Roman" w:ascii="MS Sans Serif;Times New Roman" w:hAnsi="MS Sans Serif;Times New Roman"/>
        </w:rPr>
        <w:t>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قام بها قليلا ثم رجع فكان يصيف بهمذان ويشتي ببغداد ومات بهمذان سنة نيف وثلاثين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سماعيل بن إبراهيم بن سالم بن بركات بن سعد بن بركات الدمشقي الأنصاري العبادي من ولد عبادة بن الصامت المعروف بابن الخباز ولد في رجب سنة </w:t>
      </w:r>
      <w:r>
        <w:rPr>
          <w:rFonts w:cs="MS Sans Serif;Times New Roman" w:ascii="MS Sans Serif;Times New Roman" w:hAnsi="MS Sans Serif;Times New Roman"/>
        </w:rPr>
        <w:t>66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بكر به أبوه فاحضره على أحمد بن عبد الدائم والكمال بن عبدو إسماعيل بن أبي اليسر وغيرهم فتفرد بالرواية عن أكثرهم واسمعه الكثير من المسلم بن علان وعنده المسند بكماله ومن القاسم الاربلي عنده عنه صحيح مسلم ومن ابن أبي الخير وابن الصابوني وابن الصيرفي وجمع جم من أصحاب الكندي وحنبل وابن طبرزذ وأجاز له عمر الكرماني والنووي وغيرهما وخرج له البرزالي إلى مشيخة وسمع عليه هو والمزي والذهبي والسبكي وابن رافع والعلائي وابن جماعة والحسيني والعراقي وقال كان مسند الآفاق في زمانه وتفرد برواية مسلم بالسماع المتصل وكان صدوقا مأمونا محبا للحديث وأهله وحدث قديما مع أبيه وهو ابن عشرين سنة واستمر يحدث نحوا من سبعين سنة وتأخر إلى أن صار مسند دمشق في عصره أكثر عنه شيخنا العراقي وذكر لي أنه كان صبورا على السماع وكان يكتسب بالنسج قال فكنا نقرأ عليه وهو يعمل في منزله من بكرة إلى العصر مات في ثالث شهر رمضان سنة </w:t>
      </w:r>
      <w:r>
        <w:rPr>
          <w:rFonts w:cs="MS Sans Serif;Times New Roman" w:ascii="MS Sans Serif;Times New Roman" w:hAnsi="MS Sans Serif;Times New Roman"/>
        </w:rPr>
        <w:t>75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تسعين سنة إلا عشرة أشهر ومن مسموعاته صحيح مسلم على القاسم الاربلي واحضر في الأولى على أحمد بن عبد الدائم جزء ابن عرفة وعلى يحيى بن الحنبلي الرحلة للخطيب وعلى النجم بن النشبي العلم لأبي خيثمة وعلى الكمال ابن عبد جزء ابن جوصا وفضل الخيل وعلى ابن أبي اليسر القناعة للخرائطي وجزء المؤمل وثاني الجصاص والجامع للخطيب والثاني والخامس والتاسع من الحنائيات</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سماعيل بن إبراهيم بن عبد الله بن سالم داود بن أحمد بن غنائم الحلبي ولد في شعبان سنة </w:t>
      </w:r>
      <w:r>
        <w:rPr>
          <w:rFonts w:cs="MS Sans Serif;Times New Roman" w:ascii="MS Sans Serif;Times New Roman" w:hAnsi="MS Sans Serif;Times New Roman"/>
        </w:rPr>
        <w:t>64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طغربل المحسني أجزاء من سنن أبي داود ومن فاطمة بنت الملك المحسن وأجاز له جماعة من أصحاب ابن طبرزذ وحدث بالقاهرة وولي ديوان الصدقات بالقاهرة وتنزل في سعيد السعداء ومات بالقاهرة في شهر ربيع الآخر سنة </w:t>
      </w:r>
      <w:r>
        <w:rPr>
          <w:rFonts w:cs="MS Sans Serif;Times New Roman" w:ascii="MS Sans Serif;Times New Roman" w:hAnsi="MS Sans Serif;Times New Roman"/>
        </w:rPr>
        <w:t>73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سماعيل بن إبراهيم بن عشائر الحلبي الكاتب سمع من طغربل المحسني سنة </w:t>
      </w:r>
      <w:r>
        <w:rPr>
          <w:rFonts w:cs="MS Sans Serif;Times New Roman" w:ascii="MS Sans Serif;Times New Roman" w:hAnsi="MS Sans Serif;Times New Roman"/>
        </w:rPr>
        <w:t>55</w:t>
      </w:r>
      <w:r>
        <w:rPr>
          <w:rFonts w:cs="MS Sans Serif;Times New Roman" w:ascii="MS Sans Serif;Times New Roman" w:hAnsi="MS Sans Serif;Times New Roman"/>
          <w:rtl w:val="true"/>
        </w:rPr>
        <w:t xml:space="preserve"> .....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سماعيل بن إبراهيم بن ناصح ناصر الدين ابن القواس الخطيب نشأ بدمشق وأخذ عن علمائها ثم انتقل إلى حلب فولي الخطابة بجامع الطنبغا ومات في ذي القعدة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إحدى وخمسون سنة أثنى عليه ابن حب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سماعيل بن أحمد بن سعيد بن الأثير كمال الدين موقع الدست بالديار المصرية كان فاضلا في صناعته حسن الخط والإنشاء مات في ذي الحجة سنة </w:t>
      </w:r>
      <w:r>
        <w:rPr>
          <w:rFonts w:cs="MS Sans Serif;Times New Roman" w:ascii="MS Sans Serif;Times New Roman" w:hAnsi="MS Sans Serif;Times New Roman"/>
        </w:rPr>
        <w:t>72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سماعيل بن أسعد بن أحمد بن علي بن منصور بن محمد بن الحسين الشيباني شمس الدين ابن الصاحب شرف الدين الآمدي المعروف بابن التيتي بمثناتين الأولى مكسورة بينهما تحتانية ساكنة ولد سنة </w:t>
      </w:r>
      <w:r>
        <w:rPr>
          <w:rFonts w:cs="MS Sans Serif;Times New Roman" w:ascii="MS Sans Serif;Times New Roman" w:hAnsi="MS Sans Serif;Times New Roman"/>
        </w:rPr>
        <w:t>63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وزيرا بماردين وحضر في الرسلية صحبة الشيخ عبد الرحمن الطواشي ومات الذي أرسله وحبس الرسل فمات الشيخ عبد الرحمن وطلب شمس الدين هذا إلى مصر وترقى إلى أن صار نائب دار العدل في أيام لاجين وكان فاضلا مشاركا في نحو ولغة سمع من ابن بنت الجميزي وابن المقير وغيرهما وحدث روى عنه ابن سيد الناس والقطب الحلبي و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شعره أبي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ركن إلى الدنيا وبـادر                      بفعل الخير واغتنم البدا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إن أخا الجهالة من تولـى                      ولم ينظر إلى الدنيا اعتبارا مات في ثامن جمادى الآخرة سنة </w:t>
      </w:r>
      <w:r>
        <w:rPr>
          <w:rFonts w:cs="MS Sans Serif;Times New Roman" w:ascii="MS Sans Serif;Times New Roman" w:hAnsi="MS Sans Serif;Times New Roman"/>
        </w:rPr>
        <w:t>70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فل به فرس فوقع فم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سماعيل بن أمين الدولة بن الرغباني الحنفي الحلبي ولد بحلب سنة ثلاثين تقريبا واشتغل ومهر وسمع الحديث ثم انتقل إلى القاهرة فقطنها وناب في الحكم ومات بحضرة الجامع الطولوني سنة </w:t>
      </w:r>
      <w:r>
        <w:rPr>
          <w:rFonts w:cs="MS Sans Serif;Times New Roman" w:ascii="MS Sans Serif;Times New Roman" w:hAnsi="MS Sans Serif;Times New Roman"/>
        </w:rPr>
        <w:t>76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سماعيل بن بركات بن عبد الله الاخميمي فخر الدين عرف بابن بياض موقع الحكم للشافعية بالقاهرة شهد على القاضي بدر الدين ابن جماعة في شهور سنة </w:t>
      </w:r>
      <w:r>
        <w:rPr>
          <w:rFonts w:cs="MS Sans Serif;Times New Roman" w:ascii="MS Sans Serif;Times New Roman" w:hAnsi="MS Sans Serif;Times New Roman"/>
        </w:rPr>
        <w:t>70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سماعيل بن سودكين بن عبد الله السوري المصري الحنفي أبو عبد الله بن أبي الطاهر الجندي ولد سنة </w:t>
      </w:r>
      <w:r>
        <w:rPr>
          <w:rFonts w:cs="MS Sans Serif;Times New Roman" w:ascii="MS Sans Serif;Times New Roman" w:hAnsi="MS Sans Serif;Times New Roman"/>
        </w:rPr>
        <w:t>6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جبل الصالحية وسمع من ابن أبي اليسر وابن عبد الدائم وغيرهما وكان يذكر أنه سمع من الحافظ يوسف بن الخليل ومات بصفد سنة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عنه السبكي وأنشد عنه عن أب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كل شيء لنا عبرة                      ولكنه أين من يعبـ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ل يحث على ذكـره                      وذكر الإله لنا أكبـر و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اني من أحب وقد قضـينـا                      من الهجران عاما ثم عام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ل لثامـه فـرأيت بـدرا                      تبدى عند ما شق الغمـام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تمن بي يا من تعـنـى                      وذاق لهجري الموت الزؤام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أن مددت إلـيه كـفـي                      لوى عني واظهر لي احتشام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ولى وهو يمجـن مـن دلال                      فارجفني واعد مني المنامـا محمد بن إسماعيل بن عبد العزيز بن عيسى بن أبي بكر بن أيوب بن شادي بن مروان ناصر الدين بن العادل بن العزيز بن المعظم بن العادل الأيوبي المعروف بابن الملوك ولد سنة </w:t>
      </w:r>
      <w:r>
        <w:rPr>
          <w:rFonts w:cs="MS Sans Serif;Times New Roman" w:ascii="MS Sans Serif;Times New Roman" w:hAnsi="MS Sans Serif;Times New Roman"/>
        </w:rPr>
        <w:t>67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جده لأمه العز الحراني وابن خطيب المزة وابن الانماطي وغيرهم وحدث وتفرد قال شيخنا العراقي كان مولده في سنة </w:t>
      </w:r>
      <w:r>
        <w:rPr>
          <w:rFonts w:cs="MS Sans Serif;Times New Roman" w:ascii="MS Sans Serif;Times New Roman" w:hAnsi="MS Sans Serif;Times New Roman"/>
        </w:rPr>
        <w:t>67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دث بالكثير وكان صوفيا بسعيد السعداء قال لي شيخنا العراقي سمعنا عليه جزءا فكتب القاري الطبقة فنظر الشيخ فيها يعرف بابن الملوك فغضب وقال ما معناه كأني ما أنا منهم ولكن أعرف بهم فقط وحلف أن لا يحدثهم قلت وكان يكتب خطا حسنا وقد حدث قديما ومات بالقاهرة في جمادى الأولى سنة </w:t>
      </w:r>
      <w:r>
        <w:rPr>
          <w:rFonts w:cs="MS Sans Serif;Times New Roman" w:ascii="MS Sans Serif;Times New Roman" w:hAnsi="MS Sans Serif;Times New Roman"/>
        </w:rPr>
        <w:t>75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وز الثمانين حدثنا عنه شيخنا العراقي وجمال الدين الرشيدي وآخر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سماعيل بن عبد الوهاب بن محمد بن عطية بن المسلم بن رجا التنوخي المالكي جمال الدين شرف القضاة أبو عبد الله ابن المكين أبي الطاهر الاسكندراني سمع من ابن الفوي كرامات الأولياء ومن ابن رواج ومن غيرهما سمع منه أبو العلاء الفرضي وأبو الفتح ابن سيد الناس وغيرهما وحدث وكان من أعيان أهل الاسكندرية ومات في أول يوم من شهر رمضان سنة </w:t>
      </w:r>
      <w:r>
        <w:rPr>
          <w:rFonts w:cs="MS Sans Serif;Times New Roman" w:ascii="MS Sans Serif;Times New Roman" w:hAnsi="MS Sans Serif;Times New Roman"/>
        </w:rPr>
        <w:t>707</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سماعيل بن علي بن محمود بن محمد بن عمر بن شاهنشاه ابن أيوب الملك الأفضل بن المؤيد بن الأفضل بن المظفر بن المنصور بن المظفر تولى سلطنة حماة بعد أبيه سنة </w:t>
      </w:r>
      <w:r>
        <w:rPr>
          <w:rFonts w:cs="MS Sans Serif;Times New Roman" w:ascii="MS Sans Serif;Times New Roman" w:hAnsi="MS Sans Serif;Times New Roman"/>
        </w:rPr>
        <w:t>7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أبوه لقبه المنصور فغيره هو لما ولي السلطنة وكان الناصر قرره في مكان أبيه وأمر النواب أن يكاتبوه بالسلطنة ويجروه على عادة أبيه وقدم هو على السلطان الناصر وافدا فأكرم وفادته وخلع عليه التشاريف الفاخرة وكان كثير الاستحضار للأمثال والأشعار جوادا على الشعراء وغيرهم إلا أنه لم يزل مروعا في مملكته تارة من جهة السلطان وتارة من جهة نائب الشام بسبب أقاربه حيث يشكون عليه ومن جهة العربان حيث يأخذون من إقطاعاته ولما ولي الأشرف كجك نقل الأفضل إلى دمشق أميرا وقرر في نيابة حماة طقردمر المذكور مملوك المؤيد والد الأفضل وذلك في ربيع الأول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قام بدمشق يسيرا ومات في ربيع الآخر من السنة المذكورة ومن العجائب أن زوجته كانت مرضت واشفت على الموت فعمل لها تابوتا ليضعها فيه ويحملها إلى حماة لتدفن عند أقاربها فمات هو قبلها فوضعته والدته في ذلك التابوت بعينه وتوجهت به إلى حماة وماتت زوجته أيضا في نهار موته ثم توجه ولده إلى مصر فأعطي إمرة سبعين فمات قبل خروجه من مصرو إلى ذلك يشير ابن نباتة ب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رب عن مغنى حماة مليكهـا                      وأودى بها من بعد ذاك مماتـ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 مات حتى مات بعض نسائه                      بهم وكادت أن تموت حماتـه محمد بن إسماعيل بن عمر بن المسلم بن حسن بن نصر بن يحيى الدمشقي عز الدين ابن ضياء الدين ابن الحموي ولد سنة </w:t>
      </w:r>
      <w:r>
        <w:rPr>
          <w:rFonts w:cs="MS Sans Serif;Times New Roman" w:ascii="MS Sans Serif;Times New Roman" w:hAnsi="MS Sans Serif;Times New Roman"/>
        </w:rPr>
        <w:t>68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 الفخر ابن البخاري وجماعة فوق المائة الكثير وأجاز له جماعة منهم ابن أبي عمر واحضر على الرشيد العامري والحق الكبار بالصغار قال الذهبي في معجمه مكثر جدا عن الفخر وغيره وقال ابن رافع عني به أبوه فاسمعه كثيرا وقال ابن رجب تفرد بسماع السنن الكبير وله مسموعات في مجلدين قلت أكثر عنه شيخنا العراق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سماعيل بن فرج بن إسماعيل بن يوسف بن محمد بن أحمد بن محمد نصر بن أحمد خميس بن عقيل الأنصاري الخزرجي ولد في ثامن المحرم سنة </w:t>
      </w:r>
      <w:r>
        <w:rPr>
          <w:rFonts w:cs="MS Sans Serif;Times New Roman" w:ascii="MS Sans Serif;Times New Roman" w:hAnsi="MS Sans Serif;Times New Roman"/>
        </w:rPr>
        <w:t>71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رر في السلطنة بالأندلس يوم مهلك أبيه في سابع عشري رجب سنة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م في تدبير دولته وزيره المتغلب عليه عثمان بن أبي العلاء إلى أن فتك به وهو بعد في سن الشباب لم يبقل خده وكان من نبلاء الملوك صرامة وعزة وشهامة وجمالا وخصالا وشجاعة مغرما بالصيد يحب الأدب ويرتاح إلى الشعر وينبه على عيبه وعيوبه ويلم بالمنادرة وكانت له في الكفار وقائع وفتح الله عليه مدينة باغة وحصن قشتال وغير ذلك ولم يزل في عزة وعزمة إلى أن كان في ثالث عشر ذي الحجة سنة </w:t>
      </w:r>
      <w:r>
        <w:rPr>
          <w:rFonts w:cs="MS Sans Serif;Times New Roman" w:ascii="MS Sans Serif;Times New Roman" w:hAnsi="MS Sans Serif;Times New Roman"/>
        </w:rPr>
        <w:t>73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م على ركوب البحر بظاهر جبل الفتح فثار به الجند وكلمه بعتاب لطيف ثم أتبعه بكلام غليظ وبادر بعضهم فطعنه فقضى لحينه وبايعوا أخاه أبا الحجاج يوسف ورثاه الشعراء فأكثروا فمن ذلك قول الشاعر أبي بكر بن شير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ن بكى لمـيت غـادروه                      في ثراه ملقى وقد غدرو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فنوه ولم يصـل عـلـيه                      أحد منهم ولا غـسـلـو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مات يوم مات شهـيدا                      فأقاموا رسما ولم يقصدو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سماعيل بن محمد بن فرج بن إسماعيل بن يوسف بن نصر الأنصاري الخزرجي وباقي نسبه في الذي قبله أبو عبد الله ولد في رجب سنة </w:t>
      </w:r>
      <w:r>
        <w:rPr>
          <w:rFonts w:cs="MS Sans Serif;Times New Roman" w:ascii="MS Sans Serif;Times New Roman" w:hAnsi="MS Sans Serif;Times New Roman"/>
        </w:rPr>
        <w:t>7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شأ دميم الخلق لئيم الخلق كلفا بالأحداث يتخطفهم من الطرق ومولعا بالصيد بالكلاب على أظهر مهنة وكان السلطان أبو الحجاج يوسف بن أبي الوليد بن نصر زوجه ابنته فلما مات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ولي بعده قام أهل الدولة على هذا والزموه أن لا يدخل القلعة لسوء سيرته فصار يتصرف على عادته السيئة في البلد وضواحيها ثم راسل أم زوجته فأمدته بالمال وسعى في تصبير الملك لولدها شقيق زوجته فثار معه الجهال والدعار فهجموا على القلعة في أواخر رمضان سنة </w:t>
      </w:r>
      <w:r>
        <w:rPr>
          <w:rFonts w:cs="MS Sans Serif;Times New Roman" w:ascii="MS Sans Serif;Times New Roman" w:hAnsi="MS Sans Serif;Times New Roman"/>
        </w:rPr>
        <w:t>76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قتلوا نائب السلطنة المعروف برضوان وجماعة من الشيوخ ونصبوا الولد المذكور وقام هذا في خدمته وبذل نفسه وتبذل حتى كان يمشي بين يديه في زي الشرط ثم حسن له التبسط في اللذات فانصاع له وانهمك وصار هو يظهر للناس الإنكار لصنعه واستكثر من ضم الرجال إلى نفسه موهما للمبالغة في الاستظهار على حفظ صهره إلى أن كان في رابع شعبان سنة </w:t>
      </w:r>
      <w:r>
        <w:rPr>
          <w:rFonts w:cs="MS Sans Serif;Times New Roman" w:ascii="MS Sans Serif;Times New Roman" w:hAnsi="MS Sans Serif;Times New Roman"/>
        </w:rPr>
        <w:t>76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ثار بالسلطان المذكور وقتله واستولى على المملكة وسار السيرة السيئة وتطور فتارة يلبس الصوف ويظهر التوبة ونازله ملك الفرنج فضاق به الحال واحتاج إلى المال حتى كسر الآنية والحلية وباع العقار ثم توجه السل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لى جهته فانهزم بعد أن استولى على الذخائر وذلك في جمادى الآخرة سنة </w:t>
      </w:r>
      <w:r>
        <w:rPr>
          <w:rFonts w:cs="MS Sans Serif;Times New Roman" w:ascii="MS Sans Serif;Times New Roman" w:hAnsi="MS Sans Serif;Times New Roman"/>
        </w:rPr>
        <w:t>76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تمرت به الهزيمة إلى صاحب قشتالة الفرنجي متذمما به ضامنا له إتلاف الإسلام واستباحة البلاد والعباد فغدر به وقبض عليه وعلى من معه وهم زهاء ثلثمائة نفس منهم الشيخ الجند المغربي إدريس بن عثمان بن إدريس بن عبد الله ابن عبد الحق واستولى على ما معهم من النفائس ثم أمر بهم فأخذتهم السيوف جميعا وذلك في ثاني شهر رجب سنة </w:t>
      </w:r>
      <w:r>
        <w:rPr>
          <w:rFonts w:cs="MS Sans Serif;Times New Roman" w:ascii="MS Sans Serif;Times New Roman" w:hAnsi="MS Sans Serif;Times New Roman"/>
        </w:rPr>
        <w:t>76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عجائب ما يحكى عنه أن امرأة رفعت إليه أن دارها سرقت فقال إن كان ذلك ليلا ما قفل باب الحمراء علي وعلى حاشيتي فهي والله كاذبة إذ لم يبق هناك سارق وكان استوزر على طريقته محمد بن إبراهيم بن أبي الفتح فقاسى الناس منه شدة شديدة في أبدانهم وأموالهم ثم قبض عليه وأعرض في شهر رمضان ثم استقر محمد بن علي بن مسعود فكان أدهى وأمر وأسوأ معام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سماعيل بن موسى الحسيني الشريف تقي الدين الأشقر الوكيل ذكره الصفدي فقال ركبته الديون فشنق نفسه وكتب في عنقه ورقة بخطه ان الحامل له على ذلك خشية من ضرب المقارع بسبب أصحاب الديون لأنهم كانوا هددوه بذلك وكان ذلك في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مشق وكتبه أبو جعفر ابن الكويك في مشايخه فكان أجاز 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سماعيل بن يحيى بن إسماعيل بن طاهر بن نصر الله بن جهبل الكلابي الحلبي الأصل صلاح الدين الدمشقي سمع معجم ابن جميع من ابن القواس وسمع من ابن دقيق العيد وغيرهما وحدث سمع منه شيخنا العراقي وأرخه في رمضان سنة </w:t>
      </w:r>
      <w:r>
        <w:rPr>
          <w:rFonts w:cs="MS Sans Serif;Times New Roman" w:ascii="MS Sans Serif;Times New Roman" w:hAnsi="MS Sans Serif;Times New Roman"/>
        </w:rPr>
        <w:t>76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قاه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سماعيل بن أبي بكر الزنكلوني محب الدين حفيد الشيخ مجد الدين تفقه وسمع من الدبوسي وغيره وحدث وكان متواضعا وله معرفة جيدة بالحساب مات في شوال سنة </w:t>
      </w:r>
      <w:r>
        <w:rPr>
          <w:rFonts w:cs="MS Sans Serif;Times New Roman" w:ascii="MS Sans Serif;Times New Roman" w:hAnsi="MS Sans Serif;Times New Roman"/>
        </w:rPr>
        <w:t>77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سماعيل الصفدي ناظر الأوقاف بدمشق وغير ذلك وهو أخو صارم الدين حاجب صفد وكان بيده إمرة عشرة بدمشق وكان تنكز يثق به ويكرمه ومات في شعبان سنة </w:t>
      </w:r>
      <w:r>
        <w:rPr>
          <w:rFonts w:cs="MS Sans Serif;Times New Roman" w:ascii="MS Sans Serif;Times New Roman" w:hAnsi="MS Sans Serif;Times New Roman"/>
        </w:rPr>
        <w:t>74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اسندمر الجوكندار أحد الأمراء العشراوات بدمشق مات في شهر ربيع الأول سنة </w:t>
      </w:r>
      <w:r>
        <w:rPr>
          <w:rFonts w:cs="MS Sans Serif;Times New Roman" w:ascii="MS Sans Serif;Times New Roman" w:hAnsi="MS Sans Serif;Times New Roman"/>
        </w:rPr>
        <w:t>7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ضحى الهمداني أبو عبد الله الغرناطي قال ابن الخطيب كان خاتمة أهل بيته فضلا وتواضعا قرأ وتأدب وقفا أثر سلفه في الوزارة ومجالسة السلطان وتولى الولايات السلطانية ومات في ربيع الأول سنة </w:t>
      </w:r>
      <w:r>
        <w:rPr>
          <w:rFonts w:cs="MS Sans Serif;Times New Roman" w:ascii="MS Sans Serif;Times New Roman" w:hAnsi="MS Sans Serif;Times New Roman"/>
        </w:rPr>
        <w:t>70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افتكين مدرس الإقبالية مات في سلخ صفر سنة </w:t>
      </w:r>
      <w:r>
        <w:rPr>
          <w:rFonts w:cs="MS Sans Serif;Times New Roman" w:ascii="MS Sans Serif;Times New Roman" w:hAnsi="MS Sans Serif;Times New Roman"/>
        </w:rPr>
        <w:t>7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ه ناصر الدين قرأت ذلك بخط الشيخ تقي الدين السبك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آقوش المطروحي قال البرزالي مات في جمادى الآخرة سنة </w:t>
      </w:r>
      <w:r>
        <w:rPr>
          <w:rFonts w:cs="MS Sans Serif;Times New Roman" w:ascii="MS Sans Serif;Times New Roman" w:hAnsi="MS Sans Serif;Times New Roman"/>
        </w:rPr>
        <w:t>73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آقوش تنقلت به الأحوال إلى أن ولي إمرة عشرة بحلب ثم ولي نيابة بعلبك ثم حمص ثم ولي إمرة طبلخاناة بدمشق ومات بها في شوال سنة </w:t>
      </w:r>
      <w:r>
        <w:rPr>
          <w:rFonts w:cs="MS Sans Serif;Times New Roman" w:ascii="MS Sans Serif;Times New Roman" w:hAnsi="MS Sans Serif;Times New Roman"/>
        </w:rPr>
        <w:t>7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ايبك الطويل ولي شد الساحل في أيام تنكز وغير ذلك وولي في آخر الأمر إمرة بصفد ومات بها في ربيع الآخر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ايبك السكري المعروف بالمشطوب حدث ع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ايد غدي بن عبد الله الحلبي اليزيدي سمع من ابن الصواف مسموعه من النسائي وحدث</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ايدمر الدوادار بدر الدين ابن خالة القلانسي مات في حادي عشر شوال سنة </w:t>
      </w:r>
      <w:r>
        <w:rPr>
          <w:rFonts w:cs="MS Sans Serif;Times New Roman" w:ascii="MS Sans Serif;Times New Roman" w:hAnsi="MS Sans Serif;Times New Roman"/>
        </w:rPr>
        <w:t>76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عقي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يوب بن إسماعيل الزرعي قال البرزالي طلب الحديث مدة ونسخ الكثير وجمع مجاميع وفوائد وله شعر كان فقيرا ضعيف الحال مرض مرضة طويلة إلى أن توفي بالمرستان في الثامن من شهر ربيع الآخر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يوب بن عبد القاهر التادفي الحنفي الحلبي ولد سنة </w:t>
      </w:r>
      <w:r>
        <w:rPr>
          <w:rFonts w:cs="MS Sans Serif;Times New Roman" w:ascii="MS Sans Serif;Times New Roman" w:hAnsi="MS Sans Serif;Times New Roman"/>
        </w:rPr>
        <w:t>62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علاق وابن العديم وتلا علىالفاسي وتقدم في القراآت واقرأ بالروايات وكان عارفا بها حسن المناظرة والبحث واقرأ الناس زمانا بدمشق وأعاد بمدارس الحنفية و اقرأ العربية وشرح قصيدة الصرصري الطويلة في مجلدين وكان ينسخ المصاحف على الرسم ومات في شهر رمضان سنة </w:t>
      </w:r>
      <w:r>
        <w:rPr>
          <w:rFonts w:cs="MS Sans Serif;Times New Roman" w:ascii="MS Sans Serif;Times New Roman" w:hAnsi="MS Sans Serif;Times New Roman"/>
        </w:rPr>
        <w:t>70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يوب بن علي بن حازم الدمشقي الشافعي نقيب السبع المعروف بابن الطحان ولد في ربيع الأول سنة </w:t>
      </w:r>
      <w:r>
        <w:rPr>
          <w:rFonts w:cs="MS Sans Serif;Times New Roman" w:ascii="MS Sans Serif;Times New Roman" w:hAnsi="MS Sans Serif;Times New Roman"/>
        </w:rPr>
        <w:t>6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عثمان خطيب القرافة جزءا ومن الزين خالد ويوسف الاربلي وغيرهم وكان فاضلا حسن الخلق لكن فيه وسوسة في المياه وكان تفقه وقرأ بالروايات ثم عجز وانقطع بالشامية وذكره الذهبي في سير النبلاء ومات في رجب سنة </w:t>
      </w:r>
      <w:r>
        <w:rPr>
          <w:rFonts w:cs="MS Sans Serif;Times New Roman" w:ascii="MS Sans Serif;Times New Roman" w:hAnsi="MS Sans Serif;Times New Roman"/>
        </w:rPr>
        <w:t>73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رأيت في مشيخة أبي جعفر ابن الكويك أنه مات في سنة </w:t>
      </w:r>
      <w:r>
        <w:rPr>
          <w:rFonts w:cs="MS Sans Serif;Times New Roman" w:ascii="MS Sans Serif;Times New Roman" w:hAnsi="MS Sans Serif;Times New Roman"/>
        </w:rPr>
        <w:t>73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يوب بن شمس الدين أبو عبد الله الأشقر الزرعي سمع الكثير ودار على الشيوخ وله نظم ومات في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وز الخمس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بادي بن أبي بكر بن عثمان بن بادي الطيبي بكسر المهملة وسكون التحتانية ولد سنة </w:t>
      </w:r>
      <w:r>
        <w:rPr>
          <w:rFonts w:cs="MS Sans Serif;Times New Roman" w:ascii="MS Sans Serif;Times New Roman" w:hAnsi="MS Sans Serif;Times New Roman"/>
        </w:rPr>
        <w:t>68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شتغل في فنون وأدب الأطفال مدة وكان يحل التقويم وينظم الشعر وكان تارة يقيم بدمشق وتارة ببيروت وتارة بطرابلس ويقرأ الحديث بالجامع ولا تمل محاضرته ومن نظ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 أتبكـي والـديار قـريبة                      والكأس تجلى والشباب تجمع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أجبتهم نيران قلبي صـعـدت                      كأسي فتقطر من جفوني أدمعا مات ببيروت في رمضان سنة </w:t>
      </w:r>
      <w:r>
        <w:rPr>
          <w:rFonts w:cs="MS Sans Serif;Times New Roman" w:ascii="MS Sans Serif;Times New Roman" w:hAnsi="MS Sans Serif;Times New Roman"/>
        </w:rPr>
        <w:t>75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بردس بن نصر بن بردس بن رسلان البعلي ولد سنة </w:t>
      </w:r>
      <w:r>
        <w:rPr>
          <w:rFonts w:cs="MS Sans Serif;Times New Roman" w:ascii="MS Sans Serif;Times New Roman" w:hAnsi="MS Sans Serif;Times New Roman"/>
        </w:rPr>
        <w:t>67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تاج عبد الخالق والزكي المصري وغيرهما وكان أحد العدول ببعلبك ويقرأ على كرسي بالجامع ولديه فضائل ومات في أواخر شهر رمضان سنة </w:t>
      </w:r>
      <w:r>
        <w:rPr>
          <w:rFonts w:cs="MS Sans Serif;Times New Roman" w:ascii="MS Sans Serif;Times New Roman" w:hAnsi="MS Sans Serif;Times New Roman"/>
        </w:rPr>
        <w:t>7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خو المجد إسماع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بكتاش والي دمشق كان مهيبا عارفا تنقلت به الأحوال ومات في الطاعون في ربيع الآخر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بكتاش كان أبوه أمير سلاح ومات هذا في جمادى الآخرة سنة </w:t>
      </w:r>
      <w:r>
        <w:rPr>
          <w:rFonts w:cs="MS Sans Serif;Times New Roman" w:ascii="MS Sans Serif;Times New Roman" w:hAnsi="MS Sans Serif;Times New Roman"/>
        </w:rPr>
        <w:t>7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بكتمر بن الجوكندار انتهت إليه الرياسة في لعب الكرة فلم يكن في زمانه من يجاريه إلا علاء الدين قطليجا فكانا إذا اجتمعا رأى الناس منهما العجائب وكان الناصر يكرم محمدا هذا ويدعوه أخي ومات عقب مجئ الناصر من الكرك في جمادى الآخرة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بكتوت بدر الدين القرندلي الكاتب المجود كتب على ابن خطيب بعلبك ونسخ من المصاحف وكتب العلم الكثير وكان يضع المحبرة في يده الشمال والمجلد من الكشاف على يده ويكتب وهو يغني ولا يغلط وإنما قيل له القرندلي لأنه تزيا بزيهم ودخل إليهم وجلس ينسخ فقالوا له ما هذا طريقنا فقال فقلت لهم أنتم تعلمون قلائد الصوف فما الفرق فاقترح عليه بعضهم أن ينزل هو وأباه في بركة ماء قال فنزلنا في يوم بارد فبقينا نغطس إلى أن عجز هو ثم تغلبوا عليه وأخرجوه من بينهم فبقي عليه هذا اللقب وكان قد أقام عند المؤيد بحماة يكتب له فأحب امرأة نصرانية فكان ينفق عليها ما يمكنه وهام بها إلى أن أمرته أن يكوي في رأسه صليبا ففعل وكان ربما التهى بها عن كتابة ما يريده السلطان فبلغه خبرها فأمر بنفيها إلى شيزر فكان المذكور يقيم بحماة إلى المغرب ويمشي من حماة إلى شيزر فيبيت عندها ويقوم من الفجر يمشي إلى حماة فلازم على ذلك سنة وكانت وفاته في ربيع الأول سنة </w:t>
      </w:r>
      <w:r>
        <w:rPr>
          <w:rFonts w:cs="MS Sans Serif;Times New Roman" w:ascii="MS Sans Serif;Times New Roman" w:hAnsi="MS Sans Serif;Times New Roman"/>
        </w:rPr>
        <w:t>73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بكرون بن حرز الله المالقي قال ابن الخطيب قرأ القراآت على عبد الواحد بن أبي الشداد وأخذ عن أبي عبد الله بن برطال ويعقوب ابن إبراهيم بن عيسى وغيرهم وأجاز له ابن الزبير وغيره وعمر إلى أن صار في نمط من يستجاز وهو حسن اللقاء قويم الطريقة على سنن الفضلاء محمد بن بلبان البدري أحد الأمراء الطبلخاناة بدمشق ولي الحجوبية ومات في سن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بلبان بن ناصر الدين ابن المهمندار أحد الأمراء بحلب ونائب القلعة بها ثم كان ممن عصى مع يلبغا الناصري على برقوق فلما خرج من الكرك وظفر طلبه من حلب وصادره على مال كثير وكان واسع الثروة جدا وقتله منطاش بدمشق سنة </w:t>
      </w:r>
      <w:r>
        <w:rPr>
          <w:rFonts w:cs="MS Sans Serif;Times New Roman" w:ascii="MS Sans Serif;Times New Roman" w:hAnsi="MS Sans Serif;Times New Roman"/>
        </w:rPr>
        <w:t>79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بلبان القاهري الخياط سبط الشيخ شمس الدين بن زين الدين ولد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ع على جده لأمه وعلى أحمد بن شيبان وزينب بنت مكي وحدث ومات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بهادر بن عبد الله التركي الأصل المصري الشيخ بدر الدين الزركشي ولد سنة </w:t>
      </w:r>
      <w:r>
        <w:rPr>
          <w:rFonts w:cs="MS Sans Serif;Times New Roman" w:ascii="MS Sans Serif;Times New Roman" w:hAnsi="MS Sans Serif;Times New Roman"/>
        </w:rPr>
        <w:t>7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ني بالاشتغال من صغره فحفظ كتبا وأخذ عن الشيخ جمال الدين الاسنوي والشيخ سراج الدين البلقيني ولازمه ولما ولي قضاء الشام استعار منه نسخته من الروضة مجلدا بعد مجلد فعلقها على الهوامش من الفوائد فهو أول من جمع حواشي الروضة للبلقيني وذلك في سنة </w:t>
      </w:r>
      <w:r>
        <w:rPr>
          <w:rFonts w:cs="MS Sans Serif;Times New Roman" w:ascii="MS Sans Serif;Times New Roman" w:hAnsi="MS Sans Serif;Times New Roman"/>
        </w:rPr>
        <w:t>6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لكتها بخطه ثم جمعها القاضي ولي الدين ابن شيخنا العراقي قبل أن يقف على الزركشية فلما أعرتها له انتفع بها فيما كان قد خفي من أطراف الهوامش في نسخة الشيخ وجعل لكل ما زاد على نسخة الزركشي زايا وعني الزركشي بالفقه والأصول والحديث فأكمل شرح المنهاج واستمد فيه من الاذرعي كثيرا وكان رحل إلى دمشق فأخذ عن ابن كثير في الحديث وقرأ عليه مختصره ومدحه ببيتين ثم توجه إلى حلب فأخذ عن الاذرعي ثم جمع الخادم على طريق المهمات فاستمد من المتوسط للاذرعي كثيرا لكنه شحنه بالفوائد الزوائد من المطلب وغيره وجمع في الأصول كتابا سماه البحر في ثلاثة أسفار وشرح علوم الحديث لابن الصلاح وجمع الجوامع للسبكي وشرع في شرح البخاري فتركه مسودة وقفت على بعضها ولخص منه التنقيح في مجلد وشرح الأربعين للنووي وولي مشيخة كريم الدين وكان منقطعا في منزله لا يتردد إلى أحد إلا إلى سوق الكتب وإذا حضره لا يشتري شيئا وإنما يطالع في حانوت الكتبي طول نهاره ومعه ظهور أوراق يعلق فيها ما يعجبه ثم يرجع فينقله إلى تصانيفه وخرج أحاديث الرافعي ومشى فيه على جمع ابن الملقن لكنه سلك طريق الزيلعي في سوق الأحاديث بأسانيد خرجها فطال الكتاب بذلك ومات في ثلث رجب سنة </w:t>
      </w:r>
      <w:r>
        <w:rPr>
          <w:rFonts w:cs="MS Sans Serif;Times New Roman" w:ascii="MS Sans Serif;Times New Roman" w:hAnsi="MS Sans Serif;Times New Roman"/>
        </w:rPr>
        <w:t>79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قاه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بهادر الشجاعي ناصر الدين كان رجلا حسنا كثير التلاوة ونسخ بخطه تفسير ابن كثير ومات في شعبان س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نحو سبع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بي البركات بن أبي الفضل بن أبي علي تقي الدين البعلي المعروف بابن القرشية ولد سنة </w:t>
      </w:r>
      <w:r>
        <w:rPr>
          <w:rFonts w:cs="MS Sans Serif;Times New Roman" w:ascii="MS Sans Serif;Times New Roman" w:hAnsi="MS Sans Serif;Times New Roman"/>
        </w:rPr>
        <w:t>6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فقيه أبي عبد الله اليونيني وشيخ الشيوخ بحماة وابن النشبي وابن أبي اليسر وغيرهم وولي مشخة الخانقاه الشبلية ومات في رمضان سنة </w:t>
      </w:r>
      <w:r>
        <w:rPr>
          <w:rFonts w:cs="MS Sans Serif;Times New Roman" w:ascii="MS Sans Serif;Times New Roman" w:hAnsi="MS Sans Serif;Times New Roman"/>
        </w:rPr>
        <w:t>7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بي بكر بن إبراهيم بن عبد الرحمن بن نجدة بن حمدان الدمشقي القاضي شمس الدين ابن النقيب الشافعي ولد سنة إحدى أو </w:t>
      </w:r>
      <w:r>
        <w:rPr>
          <w:rFonts w:cs="MS Sans Serif;Times New Roman" w:ascii="MS Sans Serif;Times New Roman" w:hAnsi="MS Sans Serif;Times New Roman"/>
        </w:rPr>
        <w:t>6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فخر ابن البخاري وأحمد بن شيبان وأبي حامد بن الصابوني وزينب بنت مكي وغيرهم ولازم الشيخ محيي الدين النووي حتى حفظ عنه أنه قال له يوما يا قاضي شمس الدين لابد أن تلي درس الشامية فوليها بعد مدة وكان يظن أنه يلي قضاء الشام فولي قضاء حمص ثم طرابلس ثم حلب ثم رجع إلى دمشق فولي الشامية وحدث وخرجت له مشيخة سمع منه البرزالي وجماعة غيره وقال العماد ابن كثير كان شيخا عالما دينا قليل الشر والغيبة وقال ابن رافع كان كريم النفس محبا في الصالحين وقد أفتى ودرس وكان قد تفقه بالشيخ شرف الدين المقدسي وكان له ذكر قبل السبعمائة أخذ عنه جمال الدين ابن جملة قديما وتفرد وتقدم أهل طبقته بالموت وكان يعرف شرح العمدة لابن دقيق العيد ويقرئه جيدا وولي قضاء حمص في سنة </w:t>
      </w:r>
      <w:r>
        <w:rPr>
          <w:rFonts w:cs="MS Sans Serif;Times New Roman" w:ascii="MS Sans Serif;Times New Roman" w:hAnsi="MS Sans Serif;Times New Roman"/>
        </w:rPr>
        <w:t>71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قضاء طرابلس ثم قضاء حلب ثم لما رجع منها ولي تدريس الشامية وكان من قضاة العدل وبقايا السلف مات في يوم الجمعة ثاني عشر ذي القعدة سنة </w:t>
      </w:r>
      <w:r>
        <w:rPr>
          <w:rFonts w:cs="MS Sans Serif;Times New Roman" w:ascii="MS Sans Serif;Times New Roman" w:hAnsi="MS Sans Serif;Times New Roman"/>
        </w:rPr>
        <w:t>7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أخذ عنه شيخنا برهان الدين البعلي بحلب وأذن 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بي بكر بن إبراهيم بن هبة الله بن طارق الأسدي الحلبي نزيل دمشق الصفار أمين الدين أخو إسحاق بن النحاس ولد في حدود سنة </w:t>
      </w:r>
      <w:r>
        <w:rPr>
          <w:rFonts w:cs="MS Sans Serif;Times New Roman" w:ascii="MS Sans Serif;Times New Roman" w:hAnsi="MS Sans Serif;Times New Roman"/>
        </w:rPr>
        <w:t>63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صفية القرشية وشعيب الزعفراني ويوسف الساوي وابن الجميزي ويوسف بن خليل في آخرين وأجاز له الكاشغري وطائفة وبطل حانوته قبل موته وحدث بالكثير وتفرد ببعض مروياته وكان ساكنا خيرا دينا ولم يتزوج طول عمره ولا احتلم وكان أضر ثم قدح فابصر مات في أواخر شعبان سنة </w:t>
      </w:r>
      <w:r>
        <w:rPr>
          <w:rFonts w:cs="MS Sans Serif;Times New Roman" w:ascii="MS Sans Serif;Times New Roman" w:hAnsi="MS Sans Serif;Times New Roman"/>
        </w:rPr>
        <w:t>72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عنه السبك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بي بكر بن أحمد بن عبد الدائم المقدسي ولد سنة ثمان أو </w:t>
      </w:r>
      <w:r>
        <w:rPr>
          <w:rFonts w:cs="MS Sans Serif;Times New Roman" w:ascii="MS Sans Serif;Times New Roman" w:hAnsi="MS Sans Serif;Times New Roman"/>
        </w:rPr>
        <w:t>6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جده السراجيات الخمسة والمائة الفراوية وأربعين الآجري وجزء ابن جوصا وجزء ابن الفرات وجزء أيوب وجزء ابن عرفة والمبعث وصحيح مسلم واقتضاء العلم للعمل ومشيخته تخريج ابن الظاهري وعوالي قاضي المرستان والترغيب والعمدة وجزء البرقفي وانتخاب الطبراني وجزء بكر وسمع أيضا من خطيب مردا والرضي ابن البرهان وابن أبي عمر والفخر وغيرهم قال الذهبي حدثنا بمشيخة جده وحدث بالكثير ومات في شهر رجب سنة </w:t>
      </w:r>
      <w:r>
        <w:rPr>
          <w:rFonts w:cs="MS Sans Serif;Times New Roman" w:ascii="MS Sans Serif;Times New Roman" w:hAnsi="MS Sans Serif;Times New Roman"/>
        </w:rPr>
        <w:t>74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بي بكر بن أحمد بن هارون بن أسعد السلمي ابن الساوجي سبط الشيخ شرف الدين ابن حمويه سمع جامع الترمذي على الفخر ابن البخاري وحد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بي بكر بن أحمد الزعبي الملقب نميلة ولد س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على ابن علاق والنجيب وغيرهما وحدث وكان يتعانى تجليد الكت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بي بكر بن أيوب بن سعد بن حريز الزرعي الدمشقي شمس الدين ابن قيم الجوزية الحنبلي ولد سنة </w:t>
      </w:r>
      <w:r>
        <w:rPr>
          <w:rFonts w:cs="MS Sans Serif;Times New Roman" w:ascii="MS Sans Serif;Times New Roman" w:hAnsi="MS Sans Serif;Times New Roman"/>
        </w:rPr>
        <w:t>69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على التقي سليمان وأبي بكر بن عبد الدائم والمطعم وابن الشيرازي وإسماعيل ابن مكتوم والطبقة وقرأ العربية على ابن أبي الفتح والمجد التونسي وقرأ الفقه على المجد الحراني وابن تيمية ودرس بالصدرية وأم بالجوزية وكان لأبيه في الفرائض يد فأخذها عنه وقرأ في الأصول على الصفي الهندي وابن تيمية وكان جرئ الجنان واسع العلم عارفا بالخلاف ومذاهب السلف وغلب عليه حب ابن تيمية حتى كان لا يخرج عن شيء من أقواله بل ينتصر له في جميع ذلك وهو الذي هذب كتبه ونشر علمه وكان له حظ عند الأمراء المصريين واعتقل مع ابن تيمية بالقلعة بعد أن أهين وطيف به على جمل مضروبا بالدرة فلما مات افرج عنه وامتحن مرة أخرى بسبب فتاوي ابن تيمية وكان ينال من علماء عصره وينالون منه قال الذهبي في المختص حبس مرة لإنكاره شد الرحل لزيارة قبر الخليل ثم تصدر للأشغال ونشر العلم ولكنه معجب برأيه جرئ على الأمور وكانت مدة ملازمته لابن تيمية منذ عاد من مصر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أن مات وقال ابن كثير كان ملازما للاشتغال ليلا نهارا كثير الصلاة والتلاوة حسن الخلق كثير التودد لا يحسد ولا يحقد ثم قال لا أعرف في زماننا من أهل العلم أكثر عبادة منه وكان يطيل الصلاة جدا ويمد ركوعها وسجودها إلى أن قال كان يقصد للإفتاء بمسألة الطلاق حتى جرت له بسببها أمور يطول بسطها مع ابن السبكي وغيره وكان إذا صلى الصبح جلس مكانه يذكر الله حتى يتعالى النهار ويقول هذه غدوتي لو لم أقعدها سقطت قواي وكان يقول بالصبر والفقر ينال الإمامة في الدين وكان يقول لا بد للسالك من همة تسيره وترقيه وعلم يبصره ويهديه وكان مغرى بجمع الكتب فحصل منها ما لا يحصر حتى كان أولاده يبيعون منها بعد موته دهرا طويلا سوى ما اصطفوه منها لأنفسهم وله من التصانيف الهدي وأعلام الموقعين وبدائع الفوائد وطرق السعادتين وشرح منازل السائرين والقضاء والقدر وجلاء الأفهام في الصلاة والسلام على خير الأنام ومصايد الشيطان ومفتاح دار السعادة والروح وحادي الأرواح ورفع اليدين والصواعق المرسلة على الجهمية والمعطلة وتصانيف أخرى وكل تصانيفه مرغوب فيها بين الطوائف وهو طويل النفس فيها يتعانى الإيضاح جهده فيسهب جدا ومعظمها من كلام شيخه يتصرف في ذلك وله في ذلك ملكة قوية ولا يزال يدندن حول مفرداته وينصرها ويحتج لها ومن نظمه قصيدة تبلغ ستة آلاف بيت سماها الكافية في الانتصار للفرقة الناجية وهو القائ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ي أبي بكـر كـثـير ذنـوبـه                      فليس على من نال من عرضه إث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ي أبي بكر غـدا مـتـصـدرا                      يعلم علما وهو ليس لـه عـلـ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ي أبي بكر جهول بـنـفـسـه                      جهول بأمر الله أنى له الـعـلـ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ي أبـي بـكـر يروم تـرقـيا                      إلى جنة المأوى وليس له عـز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ي أبي بكر لقد خـاب سـمـيه                      إذا لم يكن في الصالحات له سه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ي أبي بكر كـمـا قـال ربـه                      هلوع كنود وصفه الجهل والظل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ي أبي بكـر وآمـالـه غـدت                      بفتواهم هذي الخـلـيقة تـأثـ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لهم في العلم باع ولا التقـى                      ولا الزهد والدنيا لديهم هي الهـ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ي أبي بكر غدا مـتـمـنـيا                      وصال المعالي والذنوب له هم وجرت له محنة مع القضاة منها في ربيع الأول طلبه السبكي بسبب فتواه بجواز المسابقة بغير محلل فأنكر عليه وآل الأمر إلى أنه رجع عما كان يفتى به من ذلك ومات في ثالث عشر شهر رجب سنة </w:t>
      </w:r>
      <w:r>
        <w:rPr>
          <w:rFonts w:cs="MS Sans Serif;Times New Roman" w:ascii="MS Sans Serif;Times New Roman" w:hAnsi="MS Sans Serif;Times New Roman"/>
        </w:rPr>
        <w:t>75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ت جنازته حافلة جدا ورئيت له منامات حسنة وكان هو ذكر قبل موته بمدة أنه رأى شيخه ابن تيمية في المنام وأنه سأله عن منزلته فقال إنه أنزل منزلة فوق فلان وسمى بعض الأكابر قال له وأنت كدت تلحق به ولكن أنت في طبقة ابن خزي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بي بكر بن أبي البركات بن الأكرم بن أبي الفرج المعري فخر الذوات الكاتب سمع من العز الحراني وشامية بنت البكري وأبي صادق بن الرشيد العلائي وغيرهم وأجاز له النووي والقاضي شمس الدين ابن خلكان سمع منه شيخنا العراقي ومات في شهر رمضان سنة </w:t>
      </w:r>
      <w:r>
        <w:rPr>
          <w:rFonts w:cs="MS Sans Serif;Times New Roman" w:ascii="MS Sans Serif;Times New Roman" w:hAnsi="MS Sans Serif;Times New Roman"/>
        </w:rPr>
        <w:t>7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بضع وثمان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بي بكر بن خليل بن محمد الاعزازي ثم الصالحي الحنفي ولد في المحرم سنة </w:t>
      </w:r>
      <w:r>
        <w:rPr>
          <w:rFonts w:cs="MS Sans Serif;Times New Roman" w:ascii="MS Sans Serif;Times New Roman" w:hAnsi="MS Sans Serif;Times New Roman"/>
        </w:rPr>
        <w:t>67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مع على الفخر ابن البخاري والعز بن الفراء ومحمد بن عبد المؤمن وآخرين وجلس مع الشهود وحج في آخر عمره قال شيخنا سمعت منه وأرخ وفاته في ذي الحجة سنة </w:t>
      </w:r>
      <w:r>
        <w:rPr>
          <w:rFonts w:cs="MS Sans Serif;Times New Roman" w:ascii="MS Sans Serif;Times New Roman" w:hAnsi="MS Sans Serif;Times New Roman"/>
        </w:rPr>
        <w:t>76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رخه غيره في ثاني عشري المحرم سنة </w:t>
      </w:r>
      <w:r>
        <w:rPr>
          <w:rFonts w:cs="MS Sans Serif;Times New Roman" w:ascii="MS Sans Serif;Times New Roman" w:hAnsi="MS Sans Serif;Times New Roman"/>
        </w:rPr>
        <w:t>7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بي بكر بن شجرة بن أبي بكر التدمري الأصل الدمشقي بدر الدين بن شجرة اشتغل بالفقه فأتقنه وناب في الحكم في البلاد فلم يحمد وآخر ما ولي قضاء القدس عن الشيخ سراج الدين البلقيني فجاءت كتب أعيانهم مشحونة بالحط عليه فصرف ورجع إلى دمشق فدرس ببعض المدارس وتصدر بالجامع قال الشيخ شهاب الدين ابن حجي كان يعجبني فهمه واستنباطه في الفقه وغوصه على استخراج المسائل الحوادث من أصولها وردها إلى قواعدها إلا أنه كان سيئ السيرة في حكمه وفي فتاويه واشتهر عنه أنه كان يتحيل للمستفتي بما يوافق هواه ويستعجل على ذلك ومات في شهر ربيع الأول سنة </w:t>
      </w:r>
      <w:r>
        <w:rPr>
          <w:rFonts w:cs="MS Sans Serif;Times New Roman" w:ascii="MS Sans Serif;Times New Roman" w:hAnsi="MS Sans Serif;Times New Roman"/>
        </w:rPr>
        <w:t>78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نحو ست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بي بكر بن ظافر بن عبد الوهاب الهمداني بسكون الميم شرف الدين بن معين الدين نشأ بالديار المصرية واشتغل ثم قدم القاهرة فقطنها وولي قضاءها وكان تنكز يحبه ويعظمه وكان وقورا نظيف الثياب طيب الريح كثير التجمل والصمت قليل الأذى مات في ثالث المحرم سنة </w:t>
      </w:r>
      <w:r>
        <w:rPr>
          <w:rFonts w:cs="MS Sans Serif;Times New Roman" w:ascii="MS Sans Serif;Times New Roman" w:hAnsi="MS Sans Serif;Times New Roman"/>
        </w:rPr>
        <w:t>7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بي بكر بن عبد السلام بن إبراهيم الصالحي المقرئ الحفار المعروف بابن الطبيل كان شيخا معمرا ذا همة وجلادة وملازمة للجماعة سمع الصحيح من ابن الزبيدي وحدث قديما مات في شهر ربيع الأول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الوجيه نقل عنه أنه قال ولدت في سنة </w:t>
      </w:r>
      <w:r>
        <w:rPr>
          <w:rFonts w:cs="MS Sans Serif;Times New Roman" w:ascii="MS Sans Serif;Times New Roman" w:hAnsi="MS Sans Serif;Times New Roman"/>
        </w:rPr>
        <w:t>6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في الآخر صار يقول جزت المائة وهو ممن عذب في وقعة غازان وأوذ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بي بكر بن عبد المنعم بن ظافر بن مبادر اللخمي ناصر الدين الدمنهوري ثم الفاقوسي ثم الاسكندراني ولد سنة </w:t>
      </w:r>
      <w:r>
        <w:rPr>
          <w:rFonts w:cs="MS Sans Serif;Times New Roman" w:ascii="MS Sans Serif;Times New Roman" w:hAnsi="MS Sans Serif;Times New Roman"/>
        </w:rPr>
        <w:t>66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منصور بن سليم ومحمد بن سليمان المعافري وغيرهما ومات في ذي الحجة سنة </w:t>
      </w:r>
      <w:r>
        <w:rPr>
          <w:rFonts w:cs="MS Sans Serif;Times New Roman" w:ascii="MS Sans Serif;Times New Roman" w:hAnsi="MS Sans Serif;Times New Roman"/>
        </w:rPr>
        <w:t>71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ني عنه ابن البوري بالإسكندرية وهو آخر من حدث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بي بكر بن عثمان بن مشرق الأنصاري الدمشقي الكناني ثم الخشاب وكان يقال له ابن رزين ولد في رمضان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عدة أجزاء من تقي الدين أحمد بن العز تفرد بها وأجاز له ابن اللتي وابن المقير وابن الصفرواي وجعفر وآخرون وحدث بالكثير حدثنا عنه جماعة بالإجازة وحدثنا عنه بالسماع أبو الحسن بن أبي المجد وكان منور الشيبة حسن السمت سهل القياد ومات في ذي الحجة سنة </w:t>
      </w:r>
      <w:r>
        <w:rPr>
          <w:rFonts w:cs="MS Sans Serif;Times New Roman" w:ascii="MS Sans Serif;Times New Roman" w:hAnsi="MS Sans Serif;Times New Roman"/>
        </w:rPr>
        <w:t>72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وز التسعين دفن بقاسي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بي بكر بن علي بن أبي محمد بن عبد الله بن طارق الابلي بكسر الهمزة والموحدة نسبة إلى إبل السوق بوادي بردا الأصل ثم الصالحي عز الدين المعروف بالسوقي ولد سنة أو يقال سنة </w:t>
      </w:r>
      <w:r>
        <w:rPr>
          <w:rFonts w:cs="MS Sans Serif;Times New Roman" w:ascii="MS Sans Serif;Times New Roman" w:hAnsi="MS Sans Serif;Times New Roman"/>
        </w:rPr>
        <w:t>8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نجارا ثم حجارا بالقلعة ثم عمل قطانا وتزوج عدة نسوة وتفرد بالسماع من ابن القواس والعز الفراء وأحمد بن مؤمن وعلي بن محمد بن بقاء وطائفة وحدث بمعجم بن جميع وجزء محمد بن يزيد بن عبد الصمد عن ابن القواس وقطعة من سنن ابن ماجه عن الفراء وغير ذلك وله إجازة من عمر العقيمي وأبي الفضل بن عساكر وغيرهما وقرأ عليه نور الدين الفوي بإجازته من الفخر فغلطوه في ذلك وهو من بيت رواية مات في شهر ربيع الآخر سنة </w:t>
      </w:r>
      <w:r>
        <w:rPr>
          <w:rFonts w:cs="MS Sans Serif;Times New Roman" w:ascii="MS Sans Serif;Times New Roman" w:hAnsi="MS Sans Serif;Times New Roman"/>
        </w:rPr>
        <w:t>77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جاز لعبد الله بن عمر ابن العز بن جماع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بي بكر بن عمر بن محمد السمرقندي النوجاباذي الحنفي قاضي المغل برهان الدين ولد سنة </w:t>
      </w:r>
      <w:r>
        <w:rPr>
          <w:rFonts w:cs="MS Sans Serif;Times New Roman" w:ascii="MS Sans Serif;Times New Roman" w:hAnsi="MS Sans Serif;Times New Roman"/>
        </w:rPr>
        <w:t>64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فقه ببلاده وقدم بغداد مرارا وروى عن سيف الدين الفاخوري بالإجازة قال الذهبي لم يصح سماعه منه وكان صدرا معظما كثير اللطائف حسن المذاكرة اتفق أنه لما أكمل ثمانين سنة عمل وليمة حافلة فمات بعدها بجمعة في شهر رمضان سنة </w:t>
      </w:r>
      <w:r>
        <w:rPr>
          <w:rFonts w:cs="MS Sans Serif;Times New Roman" w:ascii="MS Sans Serif;Times New Roman" w:hAnsi="MS Sans Serif;Times New Roman"/>
        </w:rPr>
        <w:t>72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مع من محمد بن يوسف الزرندي والسراج القزويني وأجاز للذهبي وأولاده ونوجاباذ بضم النون وسكون الواو بعدها جيم وبعد الألف موحدة وبعد الألف الثانية ذال معجمة من بخا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بي بكر بن عمر الدينوري العجمي الصالحي ولد س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ع على محمد بن بدر بن يعيش الجزري الأول من أفراد ابن شاهين وحدث به مع المزي ومات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بي بكر بن عياش بن عسكر الخابوري صدر الدين ولد في حدود السبعمائة واعتنى بالفقه فحمل عن الشيخ كمال الدين الزملكاني والشيخ برهان الدين ابن الفركاح والشيخ زين الدين الكتناني وغيرهم ودرس وأفاد وولي قضاء صفد وطرابلس وبها مات وسمع بمصر من يوسف الختني وغيره سمع منه شيخنا العراقي وغيره ويقال إن رجلا جاء إلى الفخر المصري بفتيا فقال من أين قال من صفد قال أليس عندكم الشيخ صفي الدين الخابوري وهو أعلم مني فسله ورد عليه الفتيا حكاها العثماني قاضي صفد وكان مشاركا في عدة علوم وكان الطلبة يقصدونه ليأذن لهم في الافتاء وقد أذن لجمع كثير ومات وهو عالم طرابلس ومفتيها بعد الوقعة الكائنة بها مع الفرنج في سابع عشري المحرم سنة </w:t>
      </w:r>
      <w:r>
        <w:rPr>
          <w:rFonts w:cs="MS Sans Serif;Times New Roman" w:ascii="MS Sans Serif;Times New Roman" w:hAnsi="MS Sans Serif;Times New Roman"/>
        </w:rPr>
        <w:t>76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بي بكر بن عيسى بن بدران بن رحمة الاخنائي السعدي الشافعي علم الدين ولد في رجب سنة </w:t>
      </w:r>
      <w:r>
        <w:rPr>
          <w:rFonts w:cs="MS Sans Serif;Times New Roman" w:ascii="MS Sans Serif;Times New Roman" w:hAnsi="MS Sans Serif;Times New Roman"/>
        </w:rPr>
        <w:t>66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أبي بكر الانماطي والابرقوهي وغيرهما ولازم الدمياطي ثم شهد بالخزانة السلطانية وولي قضاء الإسكندرية ثم ولي قضاء الشام بعد موت علاء الدين القونوي وكان عالما دينا وافر الجلالة محمود السيرة مات في ثالث عشر ذي القعدة سنة </w:t>
      </w:r>
      <w:r>
        <w:rPr>
          <w:rFonts w:cs="MS Sans Serif;Times New Roman" w:ascii="MS Sans Serif;Times New Roman" w:hAnsi="MS Sans Serif;Times New Roman"/>
        </w:rPr>
        <w:t>7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 تطل مدته في قضاء دمشق قال الذهبي تفقه وشارك في الفضائل وكان عالما ذكيا صينا نزها وافر الجلالة حميد السيرة متوسطا في العلم محبا في الروا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بي بكر الإخنائي المالكي تقي الدين أخو الذي قبله ولد سنة </w:t>
      </w:r>
      <w:r>
        <w:rPr>
          <w:rFonts w:cs="MS Sans Serif;Times New Roman" w:ascii="MS Sans Serif;Times New Roman" w:hAnsi="MS Sans Serif;Times New Roman"/>
        </w:rPr>
        <w:t>66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قريبا وسمع من الحافظ شرف الدين الدمياطي الكثير ومن شرف اليدن الحسن بن علي الصيرفي ومن الشيخ نصر بن سليمان ابن عمر المنبجي وغيرهم واشتغل بالفقه على مذهب مالك وغيره وتقدم وتميز ثم ولي قضاء الديار المصرية للمالكية وكان الناصر يحبه ويرجع إليه في أشياء وحضر مرة في دار العدل فنظر إليه السلطان فتفرس فيه أنه أشرف على العمى فكان كذلك فالتمس من السلطان أن يمهل عليه إلى أن يعالج نفسه فأمهل عليه ستة أشهر فقدح عينيه فأبصر قرأت ذلك بخط البدر النابلسي وذكر في ترجمته أنه قرأ صحيح البخاري في مائتي وعشرة مجالس في مدة سنتين قرأة بحث ونظر وتأمل وكان ذلك سنة </w:t>
      </w:r>
      <w:r>
        <w:rPr>
          <w:rFonts w:cs="MS Sans Serif;Times New Roman" w:ascii="MS Sans Serif;Times New Roman" w:hAnsi="MS Sans Serif;Times New Roman"/>
        </w:rPr>
        <w:t>7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تمر في وظيفة القضاء يقال إنه قال لا أعزله أبدا ولو استمر أعمى حتى يموت ومما أنفق من سعادته لما ولي القضاء أن القاضي شمس الدين الحريري الحنفي استصغره لأنه كان أصغر نواب المالكية فأنكر ولايته واستكتب فيه محضر بخطوط وجوه المالكية بعدم أهليته وأكمله وأخذه في كمه وتوجه إلى القلعة فلما قرب من بابها ألقته بغلته فتهشمت عظامه وحمل على الأعناق إلى منزله فأقام مدة معطلا من الركوب والحركة مشتغلا بنفسه عن الاخنائي وغيره فتمت ولايته وقرأت بخط البدر النابلسي إن السلطان كان يقول له إذا انقطع عن الموكب لعذر المجلس لا يحسن إلا بك ومات في الطاعون العام في أول سنة </w:t>
      </w:r>
      <w:r>
        <w:rPr>
          <w:rFonts w:cs="MS Sans Serif;Times New Roman" w:ascii="MS Sans Serif;Times New Roman" w:hAnsi="MS Sans Serif;Times New Roman"/>
        </w:rPr>
        <w:t>7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بي بكر بن مجلي الطبراني قال ابن الخطيب كان جم الفضائل حسن العشرة وزر لبعض ملوك بني مرين ثم دخل غرناطة وحمدت سيرته وكان كثير المال جدا مات في صفر سنة </w:t>
      </w:r>
      <w:r>
        <w:rPr>
          <w:rFonts w:cs="MS Sans Serif;Times New Roman" w:ascii="MS Sans Serif;Times New Roman" w:hAnsi="MS Sans Serif;Times New Roman"/>
        </w:rPr>
        <w:t>71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بي بكر بن محمد بن سليمان المخزومي المالكي المعروف بابن الدماميني سمع من الجلال ابن عبد السلام وغيره وحدث سمع منه شيخنا العراقي بالإسكندرية ومات سنة </w:t>
      </w:r>
      <w:r>
        <w:rPr>
          <w:rFonts w:cs="MS Sans Serif;Times New Roman" w:ascii="MS Sans Serif;Times New Roman" w:hAnsi="MS Sans Serif;Times New Roman"/>
        </w:rPr>
        <w:t>76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خه شيخن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بي بكر بن محمد بن طرخان بن أبي الحسن شمس الدين ولد سنة </w:t>
      </w:r>
      <w:r>
        <w:rPr>
          <w:rFonts w:cs="MS Sans Serif;Times New Roman" w:ascii="MS Sans Serif;Times New Roman" w:hAnsi="MS Sans Serif;Times New Roman"/>
        </w:rPr>
        <w:t>6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حضر على إبراهيم بن خليل وأبي طالب بن السروري وسمع من ابن عبد الدائم وابن أبي اليسر وابن الناصح وكتب المنسوب وتأدب وقال الشعر وحدث وطلب بنفسه وكتب الطباق حدثنا عنه جماعة من شيوخنا بالسماع مات في ذي القعدة سنة </w:t>
      </w:r>
      <w:r>
        <w:rPr>
          <w:rFonts w:cs="MS Sans Serif;Times New Roman" w:ascii="MS Sans Serif;Times New Roman" w:hAnsi="MS Sans Serif;Times New Roman"/>
        </w:rPr>
        <w:t>73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فح قاسيون وبه دف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بي بكر بن محمد بن عبد الرزاق القزويني ثم البغدادي سمع قطعة من مسند إسحاق بن راهويه عل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دث ببغداد مات في شعبان سنة </w:t>
      </w:r>
      <w:r>
        <w:rPr>
          <w:rFonts w:cs="MS Sans Serif;Times New Roman" w:ascii="MS Sans Serif;Times New Roman" w:hAnsi="MS Sans Serif;Times New Roman"/>
        </w:rPr>
        <w:t>70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رخه البرزالي محمد بن أبي بكر بن محمد بن عمر بن أبي بكر بن قوام بن علي بن قوام بن منصور بن معلى البالسي ثم الصالحي نور الدين بن نجم الدين ولد سنة </w:t>
      </w:r>
      <w:r>
        <w:rPr>
          <w:rFonts w:cs="MS Sans Serif;Times New Roman" w:ascii="MS Sans Serif;Times New Roman" w:hAnsi="MS Sans Serif;Times New Roman"/>
        </w:rPr>
        <w:t>71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الشحنة والعفيف إسحاق وغيرهما وتفقه ودرس وحدث سمع منه ابن سند وشيخنا أبو اليسر ابن الصائغ وغيرهما ودرس بالناصرية وغيرها قال ابن كثير كان من الفضلاء في مذهب الشافعي وكان يحبالسنة وقال ابن رافع كان حسن الخلق وقال ابن حبيب كان له ورع وديانة ومناقبه جمة مات في أواخر ربيع الآخر أو أول جمادى الأولى سنة </w:t>
      </w:r>
      <w:r>
        <w:rPr>
          <w:rFonts w:cs="MS Sans Serif;Times New Roman" w:ascii="MS Sans Serif;Times New Roman" w:hAnsi="MS Sans Serif;Times New Roman"/>
        </w:rPr>
        <w:t>76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بي بكر بن محمود الدقاق سمع من محمد بن انجب والزكي المنذري وغيرهما محمد بن أبي بكر بن معالي بن زيد الأنصاري الهيثمي ثم الدمشقي الحنبلي سمع من الفخر علي وابن الكمال والتقي الواسطي وغيرهم وحدث قال ابن رافع كان حسن الشكل بشوش الوجه كثير التودد قال ابن رجب صحب الشيخ تقي الدين ابن تيمية ومات في المحرم سنة </w:t>
      </w:r>
      <w:r>
        <w:rPr>
          <w:rFonts w:cs="MS Sans Serif;Times New Roman" w:ascii="MS Sans Serif;Times New Roman" w:hAnsi="MS Sans Serif;Times New Roman"/>
        </w:rPr>
        <w:t>7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بي بكر بن أبي القاسم الهمذاني ثم الدمشقي السكاكيني الشيعي ولد سنة </w:t>
      </w:r>
      <w:r>
        <w:rPr>
          <w:rFonts w:cs="MS Sans Serif;Times New Roman" w:ascii="MS Sans Serif;Times New Roman" w:hAnsi="MS Sans Serif;Times New Roman"/>
        </w:rPr>
        <w:t>63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دمشق وطلب الحديث وتأدب وسمع وهو شاب من إسماعيل بن العراقي والرشيد بن مسلمة ومكي بن علان في آخرين وتلا بالسمع ومن مسموعاته مسند أنس للحنيني على إسماعيل عن السلفي ومن فوائد أبي الزيني بالسند عنه روى عنه البرزالي والذهبي وآخرون من آخرهم أبو بكر بن المحب بالإجازة شيخنا برهان الدين التنوخي واقعد في صناعة السكاكين عند شيخ رافضي فافسد عقيدته فأخذ جماعة من الامامية وله نظم وفضائل ورد على العفيف التلمساني في الاتحاد وأم بقرية جسرين مدة وأقام بالمدينة النبوية عند أميرها منصور بن جماز مدة طويلة ولم يحفظ له سب في الصحابة بل له نظم في فضائلهم إلا أنه يناظر على القدر وينكر الجبر وعنده تعبد وسعة علم قال ابن تيمية هو ممن يتسنن به الشيعي ويتشيع به السني وقال الذهبي كان حلو المجالسة ذكيا عالما فيه اعتزال وينطوي على دين وإسلام وتعبد سمعنا منه وكان صديقا لأبي وكان ينكر الجبر ويناظر على القدر ويقال إنه رجع في آخر عمره ونسخ صحيح البخاري ووجد بعد موته بمدة سنة في سنه </w:t>
      </w:r>
      <w:r>
        <w:rPr>
          <w:rFonts w:cs="MS Sans Serif;Times New Roman" w:ascii="MS Sans Serif;Times New Roman" w:hAnsi="MS Sans Serif;Times New Roman"/>
        </w:rPr>
        <w:t>7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خط يشبه خطه كتاب يسمى الطرائف في معرفة الطوائف يتضمن الطعن على دين الإسلام وأورد فيه أحاديث مشكلة وتكلم على متونها بكلام عارف بما يقول إلا أن وضع الكتاب يدل على زندقة فيه وقال في آخره وكتبه مصنفه عبد الحميد بن داود المصري وهذا الاسم لا وجود له وشهد جماعة من أهل دمشق أنه خطه فأخذه تقي الدين السبكي عنده وقطعه في الليل وغسله بالماء ونسب إليه عماد الدين ابن كثير الأبيات التي أولها  يا معشر الإسلام ذمي دينكم  الأبيات ومات هذا السكاكيني في صفر سنة </w:t>
      </w:r>
      <w:r>
        <w:rPr>
          <w:rFonts w:cs="MS Sans Serif;Times New Roman" w:ascii="MS Sans Serif;Times New Roman" w:hAnsi="MS Sans Serif;Times New Roman"/>
        </w:rPr>
        <w:t>72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بي بكر بن أبي الوقار بن أبي الفضل شمس الدين ابن الرقاقي سمع م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مع منه بعض شيوخنا وتوفي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بي بكر السنجاري محيى الدين المؤذن بالمسجد النبوي كان يدري الفقه على مذهب الحنفية ودرس وكان حسن الصوت بالتأذين كثير السعي في قضاء حوائج الناس مكينا عند أمراء المدينة حسن الأخلاق مع دين وورع كما ذكره ابن فرحون وقال إنه مات في أوائل سنة </w:t>
      </w:r>
      <w:r>
        <w:rPr>
          <w:rFonts w:cs="MS Sans Serif;Times New Roman" w:ascii="MS Sans Serif;Times New Roman" w:hAnsi="MS Sans Serif;Times New Roman"/>
        </w:rPr>
        <w:t>75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بيليك المحسني ناصر الدين الجزري ولد بمصر وخرج مع أبيه وهو صغير إلى طرابلس وقدم معه في المحرم سنة </w:t>
      </w:r>
      <w:r>
        <w:rPr>
          <w:rFonts w:cs="MS Sans Serif;Times New Roman" w:ascii="MS Sans Serif;Times New Roman" w:hAnsi="MS Sans Serif;Times New Roman"/>
        </w:rPr>
        <w:t>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ولي ناصر الدين ولاية القاهرة ثم عزل وأخرج إلى الشام وتنقلت به الأحوال ثم استقر مشير الدولة في سنة </w:t>
      </w:r>
      <w:r>
        <w:rPr>
          <w:rFonts w:cs="MS Sans Serif;Times New Roman" w:ascii="MS Sans Serif;Times New Roman" w:hAnsi="MS Sans Serif;Times New Roman"/>
        </w:rPr>
        <w:t>5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صر وقعد مع الوزير موفق الدين هبة الله بن إبراهيم في قاعة الصاحب في شباك الوزارة وتصرف ثم انقطع في داره فمات في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بيليك السدوي صاحب الجامع بالبياضة داخل باب القناة بحلب أنشأها بها وكان محبا لأهل الخير ومات سنة بضع وثمانين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تازمرت المغربي شمس الدين أحد الفضلاء قدم للحج فأقام بالقاهرة وكان صاحب فنون فتكلم على الناس بالجامع الأزهر وصار مشهورا كثير المحبين ولما منع الناصر الوعاظ والقصاص من الولاية في المجالس توصل ابن تازمرت بالجاي الدوادار الكبير إلى أن أذن له بمفرده فصارت له سوق كبيرة بسبب ذلك وذلك في سنة </w:t>
      </w:r>
      <w:r>
        <w:rPr>
          <w:rFonts w:cs="MS Sans Serif;Times New Roman" w:ascii="MS Sans Serif;Times New Roman" w:hAnsi="MS Sans Serif;Times New Roman"/>
        </w:rPr>
        <w:t>7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تمر الساقي كان دينا خيرا مات في صفر سنة </w:t>
      </w:r>
      <w:r>
        <w:rPr>
          <w:rFonts w:cs="MS Sans Serif;Times New Roman" w:ascii="MS Sans Serif;Times New Roman" w:hAnsi="MS Sans Serif;Times New Roman"/>
        </w:rPr>
        <w:t>72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خمس وثمانون سنة محمد بن تميم الاسكندراني تولع بالأدب ثم دخل اليمن ثم الهند وأقام بالمعبر منها وكتب لصاحبها تقي الدين عبد الرحمن بن محمد السواملي ثم وفد بعد موته على المؤيد داود صاحب اليمن فاستكتبه وعمل مقامات جيدة وكان يسميها تواضعا القمامات ومن نظ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تذكر ليلى عهدنا المـتـقـدمـا                      أم البين أنساها عهودا على الحمى وهي قصيدة جيدة قال التاج عبد الباقي كنت معه على باب البحر بعدن فمر خادم هندي اسمه جوهر فذكر أنه أنشد في نظيره وهو بالهند فذكر أبياتا فيها مجون مات في سنة </w:t>
      </w:r>
      <w:r>
        <w:rPr>
          <w:rFonts w:cs="MS Sans Serif;Times New Roman" w:ascii="MS Sans Serif;Times New Roman" w:hAnsi="MS Sans Serif;Times New Roman"/>
        </w:rPr>
        <w:t>71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ثابت الحبشي الحنبلي طلب الحديث ولكنه مات شابا في جمادى الآخرة سنة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ثعلب المصري المالكي تفقه ودرس بالقمحية بمصر ومات في رابع شوال سنة </w:t>
      </w:r>
      <w:r>
        <w:rPr>
          <w:rFonts w:cs="MS Sans Serif;Times New Roman" w:ascii="MS Sans Serif;Times New Roman" w:hAnsi="MS Sans Serif;Times New Roman"/>
        </w:rPr>
        <w:t>77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بي الثناء بن ماضي قطب الدين القدسي المعروف بالهرماس ولد قبل التسعين فيما كان يذكر وكان يقول أنه سمع في سنة </w:t>
      </w:r>
      <w:r>
        <w:rPr>
          <w:rFonts w:cs="MS Sans Serif;Times New Roman" w:ascii="MS Sans Serif;Times New Roman" w:hAnsi="MS Sans Serif;Times New Roman"/>
        </w:rPr>
        <w:t>69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ى أبي العباس بن مرى وولي الإمامة بالجامع الحاكمي ثم اتصل بالناصر حسن وحظي عنده وكان يعرف أشياء من السيمياء وربما أخبر عن شيء من المغيبات فيقع لكنه كان متهما بالتحيل في ذلك وربما حدث عن ست الوزراء وابن الشحنة ثم غضب عليه الناصر حسن وطرده وذلك أنه غضب من السراج الهندي في شيء فأمر مستنيبه بعزله من نيابة الحكم على لسان السلطان ثم وقع بينه وبين أبي أمامة ابن النقاش وسعى في منعه من الإفتاء فتوصل الهندي والنقاش حتى صحبا السلطان وحظيا عنده وسعيا في إبعاد الهرماس واستفتيا عليه ولم يزالا به حتى أبعده بعد أن ضربه بالمقارع ونفاه إلى مصياف وكان شهما مقداما قوي النفس ولما وصل دمشق متوجها من مصياف لقيه العماد ابن كثير فأثنى عليه وذلك في سنة </w:t>
      </w:r>
      <w:r>
        <w:rPr>
          <w:rFonts w:cs="MS Sans Serif;Times New Roman" w:ascii="MS Sans Serif;Times New Roman" w:hAnsi="MS Sans Serif;Times New Roman"/>
        </w:rPr>
        <w:t>76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إنه رجع إلى القاهرة بعد الناصر حسن وأقام بها وكان الشيخ بهاء الدين ابن خليل يكثر الحط يعلن بذلك إلى أن اتفق له ما اتفق ومات في أثناء شهور سنة </w:t>
      </w:r>
      <w:r>
        <w:rPr>
          <w:rFonts w:cs="MS Sans Serif;Times New Roman" w:ascii="MS Sans Serif;Times New Roman" w:hAnsi="MS Sans Serif;Times New Roman"/>
        </w:rPr>
        <w:t>76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وز الثما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جابر بن محمد بن قاسم بن محمد بن أحمد بن إبراهيم بن حسان القيسي الوادي آشي الأندلسي شمس الدين ثم التونسي المالكي ولد سنة </w:t>
      </w:r>
      <w:r>
        <w:rPr>
          <w:rFonts w:cs="MS Sans Serif;Times New Roman" w:ascii="MS Sans Serif;Times New Roman" w:hAnsi="MS Sans Serif;Times New Roman"/>
        </w:rPr>
        <w:t>67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جمادى الآخرة بتونس وتفقه على مذهب المالكية وسمع من أبيه وابن الغماز وأبي إسحاق بن عبد الرفيع وخلف بن عبد العزيز ويونس بن إبراهيم بن عفان الجذامي وأبي محمد بن هارون وقرأ السبع على أبي القاسم بن أبي عيسى الالبيري وأحمد بن موسى ابن عيسى البطرني وغيرهما ورحل فسمع من البهاء ابن عساكر بدمشق والرضى الطبري والجعبري بالخليل وعلى علي بن عمر الواني بمصر وعبد الرحمن بن مخلوف بالإسكندرية وقرأ على أبي محمد عبد الله بن عبد الحق الدلاصي بمكة وكتب بخطه كثيرا وخرج التخاريج وقرأ الحديث بفصاحة وكانت رحلته إلى المشرق مرتين الأولى في حدود العشرين ثم رجع فجال في بلاد المغرب حتى وصل إلى طنجة والثانية سنة </w:t>
      </w:r>
      <w:r>
        <w:rPr>
          <w:rFonts w:cs="MS Sans Serif;Times New Roman" w:ascii="MS Sans Serif;Times New Roman" w:hAnsi="MS Sans Serif;Times New Roman"/>
        </w:rPr>
        <w:t>3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حسن المشاركة عارفا بالنحو واللغة والحديث والقراءة سمع منه شيخنا أبو إسحاق التنوخي كثيرا وحدثنا عنه جماعة بمصر والشام والإسكندرية قال ابن الخطيب نشأ بتونس وجال في البلاد المشرقية والمغربية واستكثر من الرواية وأكثر من ذلك حتى صار راوية الوقت وكان عظيم الوقار يتصرف في شيء يسير من المال في التجارة واسمع في الرحلة الثانية الكثير وخرج الأربعين البلدانية وحدث بها وحدث بالموطأ مرارا عن ابن الغماز وغيره وكان حسن الأخلاق لطيف الذات قرأت بخط البدر النابلسي بلغنا أنه قتل شهيدا كذا قال والدي وقال غيره إنه مات مطعونا فكأنه رأى من وصفه بالشهادة فظنه قتل قال البدر وكان من العلماء العاملين ورجع إلى بلاده فمات في تونس في شهر ربيع الأول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الطاعون العام وكان له ولد اسمه محمد ولي قضاء بسطة فحسنت سيرته ذكره ابن الخطيب وقال مات سنة </w:t>
      </w:r>
      <w:r>
        <w:rPr>
          <w:rFonts w:cs="MS Sans Serif;Times New Roman" w:ascii="MS Sans Serif;Times New Roman" w:hAnsi="MS Sans Serif;Times New Roman"/>
        </w:rPr>
        <w:t>752</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جامع السلامي التاجر الكبير مات بدمشق سنة </w:t>
      </w:r>
      <w:r>
        <w:rPr>
          <w:rFonts w:cs="MS Sans Serif;Times New Roman" w:ascii="MS Sans Serif;Times New Roman" w:hAnsi="MS Sans Serif;Times New Roman"/>
        </w:rPr>
        <w:t>73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خو الزاهد عمر بن جامع الماضي ذك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جبريل بن القطان الأموي مات سنة </w:t>
      </w:r>
      <w:r>
        <w:rPr>
          <w:rFonts w:cs="MS Sans Serif;Times New Roman" w:ascii="MS Sans Serif;Times New Roman" w:hAnsi="MS Sans Serif;Times New Roman"/>
        </w:rPr>
        <w:t>70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w:t>
      </w:r>
      <w:r>
        <w:rPr>
          <w:rFonts w:cs="MS Sans Serif;Times New Roman" w:ascii="MS Sans Serif;Times New Roman" w:hAnsi="MS Sans Serif;Times New Roman"/>
        </w:rPr>
        <w:t>1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جعفر بن إسماعيل البالسي المعروف بالزجاج سمع من محمد وإسماعيل ولدي عبد المنعم بن الخيمي وأحمد بن عبد الكريم الواسطي ومحمد بن عبد القوي ابن عزون وغيرهم من السنن للنسائي وحدث ومات في شوال سنة </w:t>
      </w:r>
      <w:r>
        <w:rPr>
          <w:rFonts w:cs="MS Sans Serif;Times New Roman" w:ascii="MS Sans Serif;Times New Roman" w:hAnsi="MS Sans Serif;Times New Roman"/>
        </w:rPr>
        <w:t>74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ولده ببالس سنة </w:t>
      </w:r>
      <w:r>
        <w:rPr>
          <w:rFonts w:cs="MS Sans Serif;Times New Roman" w:ascii="MS Sans Serif;Times New Roman" w:hAnsi="MS Sans Serif;Times New Roman"/>
        </w:rPr>
        <w:t>65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جعفر بن ضوء البعلبكي الفقيه شمس الدين الشافعي كان أحد المتفقهة بالقيمرية حسن الشكل والصورة والتودد مات في شعبان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جعفر بن محمد بن عبد الرحيم بن أحمد بن أحمد بن حجون القنائي الشريف تقي الدين الشافعي ولد سنة نيف وأربعين وستمائة وسمع من عبد الغني ابن بنين وإبراهيم بن مضر وغيرهما وحدث بالقاهرة ودرس بالمسرورية وقال الشعر الحسن وولي مشيخة خانقاه رسلان وكان أبوه صاهر والد الشيخ تقي الدين ابن دقيق العيد تزوج أخته علما ورزق منها ابنين جاءا عالمين وهو القائل في الزلزلة التي وقعت سنة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جاز حقيقتها فاعبـروا                      ولا تعمروا هونوها ته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حسن بيت له زخرف                      تراه إذا زلزلت لم يكـن قال التاج البار نباري عنه أنه قال لما نظمتها بقي في نفسي شيء لكوني ذكرت أسماء سور من القرآن في نظمي فأتيت ابن دقيق العيد فقلت يا سيدي نظمت بيتين فاسمعهما فقال قل فأنشدتهما فقال لي لو قلت وما حسن كهف لكان أحسن فقلت له يا سيدي أفدتني وأفتيتني ولتقي الدين أيضا لغز في ال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بوبة عند المنام ضممتهـا                      أحس بها لكنني ما نظرته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ذيذة ضم لا أطيق فراقـهـا                      ورب ليال في هواها سهرتها وله في شيخ منحني مطيلس وهو تشبيه لطيف وتخيل غر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لعين شيخ منحن                      مطيلس أعرفـ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قويسها كظهـر                      ورأسها رفرفة مات في جمادى الأولى سنة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الذي سمى شيخنا زين الدين العراقي لأن والد شيخنا كان يخدمه كثيرا فلما ولد أحضره له فبارك فيه وسماه باسم جده الأعلى فعادت عليه بركة ذلك محمد بن جنكلي بن محمد بن البابا بن خليل بن جنكلي بن عبد الله ولد سنة </w:t>
      </w:r>
      <w:r>
        <w:rPr>
          <w:rFonts w:cs="MS Sans Serif;Times New Roman" w:ascii="MS Sans Serif;Times New Roman" w:hAnsi="MS Sans Serif;Times New Roman"/>
        </w:rPr>
        <w:t>69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ديا بكر وقدم مع والده القاهرة سنة </w:t>
      </w:r>
      <w:r>
        <w:rPr>
          <w:rFonts w:cs="MS Sans Serif;Times New Roman" w:ascii="MS Sans Serif;Times New Roman" w:hAnsi="MS Sans Serif;Times New Roman"/>
        </w:rPr>
        <w:t>70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قه للحنفية ثم تحول حنبليا وسمع من الحجار الواني وآخرين وحدث واشتغل في عدة فنون وتخرج بابن سيد الناس وصار علامة في معرفة فقه السلف ونقل مذاهبهم مع مشاركة في العربية والطب والموسيقى ونظم نظما متوسطا كتب على طبقة بخطه المنسو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 استجار الحنبلي                      محمد بن جنكل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غفر له ذنوبـه                      فأنت ذو التفضل وكان له ذوق وفهم جيد في الأدب ويهتز للفظ السهل ويطرب للسكت التي للمتأخرين كالوراق والجزار وابن دانيال وابن النقيب وابن العفيف ويستحضر من مجون ابن حجاج جملة وكان عارفا بالشطرنج والنرد وكان كثير البر والإيثار لأهل العلم والفقراء حسن الخلق والخلق والمحاضرة كثير التواضع رقيق القلب وخالط الشيخ فتح الدين ابن سيد الناس وتأدب به وتخرج في معرفة أسماء الرجال ومذاهب السلف لا يزال متيما بمن يهواه يذوب صبابة ويفنى وجدا مع العفة والصيانة وخرج له أبو الحسين الدمياطي أربعين حديثا حدث بها قبل موته وكانت وفاته في شهر رجب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ت بخط الكمال جعفر جمع بني فضيلتي السيف والقلم وكان يجمل المجالس ويزين الدروس ويفرج الكروب ويقيل العثرة قرأ في الأصول على التاج التبريزي إلى أن مات ولم يزل متصفا بكل جم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حازم بن عبد المغني بن حازم المقدسي سبط تقي الدين سليمان سمع من الفخر وغيره وحدث بجزء الأنصاري ذكره الذهبي وقال مات في شعبان سنة </w:t>
      </w:r>
      <w:r>
        <w:rPr>
          <w:rFonts w:cs="MS Sans Serif;Times New Roman" w:ascii="MS Sans Serif;Times New Roman" w:hAnsi="MS Sans Serif;Times New Roman"/>
        </w:rPr>
        <w:t>7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حامد بن أحمد بن عبد الرحمن بن حميد بن بدران المقدسي الشافعي ولد ببيت المقدس سنة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w:t>
      </w:r>
      <w:r>
        <w:rPr>
          <w:rFonts w:cs="MS Sans Serif;Times New Roman" w:ascii="MS Sans Serif;Times New Roman" w:hAnsi="MS Sans Serif;Times New Roman"/>
        </w:rPr>
        <w:t>70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مع من محمد بن يعقوب الجرائدي السفينة المشتملة على سبعة أجزاء من حديث السلفي وتفقه وناب في الحكم بالقاهرة وحدث بها ومات في شعبان سنة </w:t>
      </w:r>
      <w:r>
        <w:rPr>
          <w:rFonts w:cs="MS Sans Serif;Times New Roman" w:ascii="MS Sans Serif;Times New Roman" w:hAnsi="MS Sans Serif;Times New Roman"/>
        </w:rPr>
        <w:t>78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بي حامد بن هاشم بن نصار بتشديد الصاد المهملة الحكيم بدر الدين كان فائقا في فنه أثنى عليه ابن حبيب وقال كان قدوة الأطباء في معالجة الأبدان ورحلة الأولياء المعروفين بالعرفان مات بحلب في سنة </w:t>
      </w:r>
      <w:r>
        <w:rPr>
          <w:rFonts w:cs="MS Sans Serif;Times New Roman" w:ascii="MS Sans Serif;Times New Roman" w:hAnsi="MS Sans Serif;Times New Roman"/>
        </w:rPr>
        <w:t>72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نيف وثمانين سن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بي الحرم بن نبهان النيرباني ابن الرداد ولد سنة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سمع من أحمد بن عبد الدائم مشيخته تخريج ابن الخباز وحد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الحسام الاستادارفي محمد بن لاجين محمد بن حسب الله بن خليل بن حمزة الخثعمي الحنبلي بدر الدين ولد سنة </w:t>
      </w:r>
      <w:r>
        <w:rPr>
          <w:rFonts w:cs="MS Sans Serif;Times New Roman" w:ascii="MS Sans Serif;Times New Roman" w:hAnsi="MS Sans Serif;Times New Roman"/>
        </w:rPr>
        <w:t>69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 أبي الحسن بن هارون والسراج القوصي وعمر ابن عبد النصير والحسن بن عمر الكردي وغيرهم سمع منه القاضي جمال الدين ابن ظهيرة والمحدث برهان الدين الحلبي وابن الفاقوسي وغيرهم ومات قبل التسعين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الحسن بن إبراهيم الأنصاري القمني شرف الدين سبط الرضى أبي بكر بن أبي عمر القسنطيني سمع من النجيب الحراني ويحيى ابن تامتيت والعز بن عبد السلام والكمال بن شجاع والقطب القسطلاني وغيرهم وأجيز بالفتوى من جده لأمه ومن شرف الدين السنجاري خطيب المدينة النبوية ودرس بمصر والقاهرة وبالثغر وانقطع أخيرا وسلك طريق التصوف وحدث بالإسكندرية سنة بضع وثلاثين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الحسن بن أحمد بن محمد بن عبد الرحمن الحسيني الشريف عز الدين نقيب الأشراف ابن نقيب الأشراف ابن الشريف عز الدين ولد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ة الكمال جزء الذهلي وغيره وحدث سمع منه الفضلاء وذكره أبو حامد ابن ظهيرة في معجمه ولم يؤرخ وفاته وكانت ولايته نقابة الأشراف بعد وفاة والده في المحرم سنة </w:t>
      </w:r>
      <w:r>
        <w:rPr>
          <w:rFonts w:cs="MS Sans Serif;Times New Roman" w:ascii="MS Sans Serif;Times New Roman" w:hAnsi="MS Sans Serif;Times New Roman"/>
        </w:rPr>
        <w:t>76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خه البرزا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الحسن بن إسرائيل بن أحمد بن أبي الحسين القرشي الشهير بابن الحكيم ناصر الدين الشافعي ورد مع أبيه إلى طرابلس وسمع من الفخر بن البخاري بقراءة البرزالي إلى جزء الأنصاري وكان كاتبا في الشروط عند الحكام وحدث ومات سنة </w:t>
      </w:r>
      <w:r>
        <w:rPr>
          <w:rFonts w:cs="MS Sans Serif;Times New Roman" w:ascii="MS Sans Serif;Times New Roman" w:hAnsi="MS Sans Serif;Times New Roman"/>
        </w:rPr>
        <w:t>73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الحسن بن بلبان بن عبد الله ناصر الدين نقيب الملك الظاهر ويعرف بابن النقيب ولد سنة </w:t>
      </w:r>
      <w:r>
        <w:rPr>
          <w:rFonts w:cs="MS Sans Serif;Times New Roman" w:ascii="MS Sans Serif;Times New Roman" w:hAnsi="MS Sans Serif;Times New Roman"/>
        </w:rPr>
        <w:t>69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قاسيون وسمع من الفخر بن البخاري مشيخته وحدث بها مرات بالقدس والمعرة وغيرهما وأقام بحماة مدة ثم رجع إلى بيت المقدس فمات في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فن هن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تاريخ ح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الحسن بن الحارث بن الحسن بن خليفة بن نجاء بن الحسن بن محمد بن مسكين زين الدين أبو حامد ابن مسكين الشافعي ولد في جمادى الآخرة سنة </w:t>
      </w:r>
      <w:r>
        <w:rPr>
          <w:rFonts w:cs="MS Sans Serif;Times New Roman" w:ascii="MS Sans Serif;Times New Roman" w:hAnsi="MS Sans Serif;Times New Roman"/>
        </w:rPr>
        <w:t>68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مصر وتفقه إلى أن برع ودرس وأفتى وناب في الحكم بمصر ومات في الطاعون العام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الحسن بن داود بن عيسى بن محمد بن أيوب صلاح الدين ابن الأمجد بن المعظم ولد سنة </w:t>
      </w:r>
      <w:r>
        <w:rPr>
          <w:rFonts w:cs="MS Sans Serif;Times New Roman" w:ascii="MS Sans Serif;Times New Roman" w:hAnsi="MS Sans Serif;Times New Roman"/>
        </w:rPr>
        <w:t>66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البخاري والفاروني وجماعة وحضر على أبيه ومات في رمضان سنة </w:t>
      </w:r>
      <w:r>
        <w:rPr>
          <w:rFonts w:cs="MS Sans Serif;Times New Roman" w:ascii="MS Sans Serif;Times New Roman" w:hAnsi="MS Sans Serif;Times New Roman"/>
        </w:rPr>
        <w:t>72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الحسن بن سباع الدمشقي الأديب شمس الدين ابن الصائغ ولد في صفر سنة </w:t>
      </w:r>
      <w:r>
        <w:rPr>
          <w:rFonts w:cs="MS Sans Serif;Times New Roman" w:ascii="MS Sans Serif;Times New Roman" w:hAnsi="MS Sans Serif;Times New Roman"/>
        </w:rPr>
        <w:t>6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انى الآداب وشرح الدريدية والملحة واختصر صحاح الجوهري فجرده من الشواهد ومن نظم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سم إذا عكسته                      رأيته في نفس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ذاك إن ضاعفته                      لم يختلف بعكسه قال الذهبي برع في النظم والنثر واقرأ الطلبة وكان له حانوت بالصاغة وفيه ود وتواضع وله فضائل وله قصيدة في نحو ألفي بيت في الصنائع والفنون وكان يقرئ في حانوته اقرأ ديوان المتنبي والمقامات والحماسة وغير ذلك ولو أنصف لكان من كبار الموقعين لاجتماع الآلات فيه مات في شعبان أو رمضان سنة </w:t>
      </w:r>
      <w:r>
        <w:rPr>
          <w:rFonts w:cs="MS Sans Serif;Times New Roman" w:ascii="MS Sans Serif;Times New Roman" w:hAnsi="MS Sans Serif;Times New Roman"/>
        </w:rPr>
        <w:t>72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الحسن بن طلحة المصري مات في شوال سنة </w:t>
      </w:r>
      <w:r>
        <w:rPr>
          <w:rFonts w:cs="MS Sans Serif;Times New Roman" w:ascii="MS Sans Serif;Times New Roman" w:hAnsi="MS Sans Serif;Times New Roman"/>
        </w:rPr>
        <w:t>77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الحسن بن عبد الرحمن بن عبد السيد بن محاسن الصرصري الحنبلي ظهير الدين كان رئيس العراق في دولة ابغا ومن بعده وافر الجلالة محترم الجناب ولد سنة </w:t>
      </w:r>
      <w:r>
        <w:rPr>
          <w:rFonts w:cs="MS Sans Serif;Times New Roman" w:ascii="MS Sans Serif;Times New Roman" w:hAnsi="MS Sans Serif;Times New Roman"/>
        </w:rPr>
        <w:t>6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ذا مروءة وجودة ومكارم وجاه وله مطالعة في العلم ومشاركة كان يتردد إليه حكام البلد فيتحفهم ويتفضل وكان يفطر في رمضان كل ليلة مائة فقير وفقيرة وكانت له نحو عشرين ضيعة لا يؤدي عنها شيئا وكان على بابه نحو عشرة خدام وبلغ من رياسته أنه تزوج زبيدة بنت هارون بن الوزير الجويني فأصدقها اثني عشر ألف مثقال ذهبا واتفق أنه كان وعد غلاما له بزواج بنت جارية له ثم بدا له فزوجها لغيره فبادر المذكور وقتل الزوج فبلغ ذلك ظهير الدين فخرج فضربه القاتل بسكين في خاصرته فعاش بعدها ليلة واحدة ومات عن توبة وإنابة في شوال سنة </w:t>
      </w:r>
      <w:r>
        <w:rPr>
          <w:rFonts w:cs="MS Sans Serif;Times New Roman" w:ascii="MS Sans Serif;Times New Roman" w:hAnsi="MS Sans Serif;Times New Roman"/>
        </w:rPr>
        <w:t>70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الحسن بن عبد الله الحسيني الواسطي نزيل القاهرة ولد سنة </w:t>
      </w:r>
      <w:r>
        <w:rPr>
          <w:rFonts w:cs="MS Sans Serif;Times New Roman" w:ascii="MS Sans Serif;Times New Roman" w:hAnsi="MS Sans Serif;Times New Roman"/>
        </w:rPr>
        <w:t>71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شتغل ببلاده ثم قدم فسمع الحديث بمصر وبرع في الفقه والأصول وشرح مختصر ابن الحاجب في ثلاث مجلدات جمعه من شرح الأصبهاني ومن شرح تاج الدين السبك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الحسن بن علي بن الحسن بن زهرة بن الحسن بن زهرة الحسني الحلبي نقيب الأشراف بحلب يلقب بدر الدين أثنى عليه ابن حبيب وكان أيضا وكيل بيت المال بها ومات بها سنة </w:t>
      </w:r>
      <w:r>
        <w:rPr>
          <w:rFonts w:cs="MS Sans Serif;Times New Roman" w:ascii="MS Sans Serif;Times New Roman" w:hAnsi="MS Sans Serif;Times New Roman"/>
        </w:rPr>
        <w:t>73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نيف وست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الحسن بن علي بن خليفة بن يخلف بن عبدون التونسي الأصل نزيل مصر أبو عبد الله عرف بابن الإمام الجزائري وكان يعرف أيضا بالرصدي ولد في صفر سنة </w:t>
      </w:r>
      <w:r>
        <w:rPr>
          <w:rFonts w:cs="MS Sans Serif;Times New Roman" w:ascii="MS Sans Serif;Times New Roman" w:hAnsi="MS Sans Serif;Times New Roman"/>
        </w:rPr>
        <w:t>63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المنذري والمرسي وابن العديم ولاحق الارتاحي سمع عليه الدلائل للبيهقي وغيرهم وأخذ عنه السبكي ومات بمصر في </w:t>
      </w:r>
      <w:r>
        <w:rPr>
          <w:rFonts w:cs="MS Sans Serif;Times New Roman" w:ascii="MS Sans Serif;Times New Roman" w:hAnsi="MS Sans Serif;Times New Roman"/>
        </w:rPr>
        <w:t>1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عبان سنة </w:t>
      </w:r>
      <w:r>
        <w:rPr>
          <w:rFonts w:cs="MS Sans Serif;Times New Roman" w:ascii="MS Sans Serif;Times New Roman" w:hAnsi="MS Sans Serif;Times New Roman"/>
        </w:rPr>
        <w:t>71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فن بالقرا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الحسن بن علي بن عمر الاسنائي ثم المصري الشافعي عماد الدين أخو الشيخ جمال الدين ولد في حدود سنة </w:t>
      </w:r>
      <w:r>
        <w:rPr>
          <w:rFonts w:cs="MS Sans Serif;Times New Roman" w:ascii="MS Sans Serif;Times New Roman" w:hAnsi="MS Sans Serif;Times New Roman"/>
        </w:rPr>
        <w:t>69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شتغل بالفقه وغيره على والده وأخذ عن شيوخ القاهرة والشام ولقي الشرف البارزي بحماة وسمع الحديث من التاج بن دقيق العيد وغيره قال أخوه في الطبقات كان فقيها إماما في الأصلين وغيرهما نظارا بحاثا فصيحا حسن التعبير عن الأشياء الدقيقة بالعبارات الرشيقة دينا خيرا كثير الصدقة والبر رقيق القلب مطرحا للتكلف مؤثر للتقشف كثير التخيل من الناس ولم يفتح عليه في العربية مع ذلك وكان قد استوطن حماة مدة ودرس بها ثم عاد إلى الديار المصرية وله المعتبر في علم النظر وشرحه وحياة القلوب في التصوف وشرع في شرح المنهاج للبيضاوي ويقال إنه الذي أكمله أخوه ودرس في الخشابية وغيرها وناب في الحكم بالقاهرة ومنوف مدة قليلة مات في رجب سنة </w:t>
      </w:r>
      <w:r>
        <w:rPr>
          <w:rFonts w:cs="MS Sans Serif;Times New Roman" w:ascii="MS Sans Serif;Times New Roman" w:hAnsi="MS Sans Serif;Times New Roman"/>
        </w:rPr>
        <w:t>76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الحسن علي بن قتادة بن إدريس بن مطاعن بن عبد الكريم بن عيسى بن الحسين بن سليمان بن علي بن عبد الله بن محمد ابن موسى بن عبد الله بن موسى بن عبد الله بن حسن بن حسن بن علي الحسني أبو علي بن أبي سعيد أمير مكة وثب على عم أبيه إدريس بن قتادة في سنة سبعين فقتله واستقل بالإمرة وكان شجاعا تام القامة حسن الصورة مهيبا كريا عاقلا جدا ذا رأي صائب ومروءة وكان شجاعا يقال إنه لم يكن في بدنه مقدار شبر إلا وفيه جرح وما قصده أحد فرجع خائبا وكان يخفر الحاج بنفسه وأهله ولم يحفظ أنه نهب أحدا قط وكان الحاج والمجاورن يدعون بحياته لشفقته عليهم وله شعر جيد وأنجب أولادا يقال إن عدتهم كانت أربعين نفسا ثمانية وعشرون ذكورا والبقية إناث قال ابن فضل الله كان معه جرءة ومفرج كرب والملوك تراه بعين الإجلال وتتراآه كرأي الهلال هو يبعد عنهم بعد الصائد من فخه وينفر نفرة الغراب من فرخه إلى أن أدركه أجله وخانه أمله وأنشد له ما كتب به إلى بعض الملو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ك طبيب المستغـرقـين وإنـنـي                      لمن بيت أهل الخير بيت مـحـمـ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اد رأى البطحاء في بطـن مـكة                      وفيها مماتي إذا مـوت ومـولـد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 زمزم الفيحاء وردي على الظمى                      فهل ثم ماء في المـياه كـمـوردي مات بمكة في </w:t>
      </w:r>
      <w:r>
        <w:rPr>
          <w:rFonts w:cs="MS Sans Serif;Times New Roman" w:ascii="MS Sans Serif;Times New Roman" w:hAnsi="MS Sans Serif;Times New Roman"/>
        </w:rPr>
        <w:t>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هر ربيع الأول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لي عليه صلاة الغائب بالقاه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الحسن بن عيسى اللخمي تقي الدين ابن الصيرفي ولد في س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أبيه والعز الحراني وابن خطيب المزة وغازي والابرقوهي وابن الصواف واحضر على ابن الانماطي وقرأ بنفسه وكتب وخرج وألف وأخذ علم الحديث عن الدمياطي وغيره وولي مشيخة الحديث بالفارقانية مات في نصف ذي الحجة سنة </w:t>
      </w:r>
      <w:r>
        <w:rPr>
          <w:rFonts w:cs="MS Sans Serif;Times New Roman" w:ascii="MS Sans Serif;Times New Roman" w:hAnsi="MS Sans Serif;Times New Roman"/>
        </w:rPr>
        <w:t>7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الحسن بن محمد بن أحمد بن إسرائيل الخبري عرف بابن النقيب ولد بعد السبعمائة وسمع الكثير وقرأ بنفسه وكتب الطباق بدمشق وغيرها فأخذ عن أصحاب ابن عبد الدائم وأكثر عن المزي وسمع من ابن الشحنة وذكره الذهبي في المعجم المختص وقال كان على ذهنه متون ومسائل وعلق كثيرا وقراءته جيد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الحسن بن محمد بن عمار بن متوج بن جرير الحارني جمال الدين أبو عبد الله ابن محيى الدين ابن قاضي الزبداني الفقيه الشافعي ولد في جمادى الآخرة سنة </w:t>
      </w:r>
      <w:r>
        <w:rPr>
          <w:rFonts w:cs="MS Sans Serif;Times New Roman" w:ascii="MS Sans Serif;Times New Roman" w:hAnsi="MS Sans Serif;Times New Roman"/>
        </w:rPr>
        <w:t>68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مكتوم وابن الجرائدي وست الوزراء وغيرهم وكتب الطباق بخطه ومن مروياته مسند الشافعي سمعه على ست الوزراء والبسملة لأبي شامة سمعه على علي بن يحيى الشاطبي بسماعه من مؤلفه وكان البرهان ابن الفركاح شيخه يثني على فهمه وعلى فتاويه المحررة ويقال إنه يضبط عليه فتوى أخطأ فيها وكان كثير المروءة مقبول القول عند الأكابر كثير التواضع معروفا بقضاء حوائج الناس وأجاز لعبد الله بن عمر بن عمر بن العز بن جماعة وقرأت بخط الشرف المقدسي سمعت عليه من مسند الشافعي وقال ليس في الفقهاء من يكتب على الفتاوي مثله وتفقه على البرهان ابن الفركاح والكمال الزملكاني وأذن له في الإفتاء وتقدم في الفقه وغيره وبرع وصار مشارا إليه في الفتوى ودرس وحدث ومات في أول يوم من المحرم سنة </w:t>
      </w:r>
      <w:r>
        <w:rPr>
          <w:rFonts w:cs="MS Sans Serif;Times New Roman" w:ascii="MS Sans Serif;Times New Roman" w:hAnsi="MS Sans Serif;Times New Roman"/>
        </w:rPr>
        <w:t>77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الحسن بن محمد العثماني الصفدي كمال الدين ابن نجم الدين القرطبي الأصل الخطيب ولد سنة بضع وسبعمائة وتأدب وكتب الخط الحسن وخطب في حياة والده وهو أمرد ثم اجتهد بعد موت أبيه في الاشتغال إلى أن مهر في الآداب ونظم ونثر وكتب وأقام في الخطابة ستا وثلاثين سنة ومات في جمادى الآخرة سنة </w:t>
      </w:r>
      <w:r>
        <w:rPr>
          <w:rFonts w:cs="MS Sans Serif;Times New Roman" w:ascii="MS Sans Serif;Times New Roman" w:hAnsi="MS Sans Serif;Times New Roman"/>
        </w:rPr>
        <w:t>75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اء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الحسن بن محمد المالقي المالكي نزيل دمشق كان من أئمة المالكية وشيوخ العربية وكان حسن التعليم شرح التسهيل وشرع في شرح المختصر الفقهي وانتفع به الطلبة وولي مشيخة النجيبية ودرس وكان متواضعا مات في ذي الحجة سنة </w:t>
      </w:r>
      <w:r>
        <w:rPr>
          <w:rFonts w:cs="MS Sans Serif;Times New Roman" w:ascii="MS Sans Serif;Times New Roman" w:hAnsi="MS Sans Serif;Times New Roman"/>
        </w:rPr>
        <w:t>77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الحسن بن محمد اليحصبي أبو عبد الله الباروني نزيل تلمسان قال ابن الخطيب كان من صدور الفقهاء حسن التعليم أخذ عن القاضي أبي الحسن الصغير وأبي زيد الجزولي وغيرهما ودرس بغرناطة وسبتة وغيرهما وكانت فيه خدمة وجرت عليه بسببها محنة ومات بتلمسان </w:t>
      </w:r>
      <w:r>
        <w:rPr>
          <w:rFonts w:cs="MS Sans Serif;Times New Roman" w:ascii="MS Sans Serif;Times New Roman" w:hAnsi="MS Sans Serif;Times New Roman"/>
        </w:rPr>
        <w:t>1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وال سنة </w:t>
      </w:r>
      <w:r>
        <w:rPr>
          <w:rFonts w:cs="MS Sans Serif;Times New Roman" w:ascii="MS Sans Serif;Times New Roman" w:hAnsi="MS Sans Serif;Times New Roman"/>
        </w:rPr>
        <w:t>73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الحسن بن هلال النقاش أحد أصحاب القطب القسطلاني سمع الكثير وكتب بخطه كثيرا وكان صالحا مات في صفر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الحسن بن أبي الحسن الغزي الشافعي الضرير بدر الدين ابن شمس الدين إمام جامع الأقمر ولد سنة </w:t>
      </w:r>
      <w:r>
        <w:rPr>
          <w:rFonts w:cs="MS Sans Serif;Times New Roman" w:ascii="MS Sans Serif;Times New Roman" w:hAnsi="MS Sans Serif;Times New Roman"/>
        </w:rPr>
        <w:t>6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ع على النجيب وابن علاق وعبد الملك بن أبي حامد بن العجمي حدثنا عنه شيخنا برهان الدين الشامي بالسماع منه ومات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الحسن النسابي أحد الأمراء العشرات بدمشق وكان أحد الحجبة وحكام البندق ومات في رمضان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الحسن العثماني الشريف الفاسي قال ابن الخطيب كان حسن البزة ساذجا ينظم الشعر ويذكر كثيرا من المسائل الفروعية والفرضية مع حسن العهد وقلة التصنع وله شعر حسن وكانت وفاته في شهر رمضان سنة </w:t>
      </w:r>
      <w:r>
        <w:rPr>
          <w:rFonts w:cs="MS Sans Serif;Times New Roman" w:ascii="MS Sans Serif;Times New Roman" w:hAnsi="MS Sans Serif;Times New Roman"/>
        </w:rPr>
        <w:t>7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بي الحسن بن إسماعيل بن أبي المحاسن بن عبد الله بن حرب ابن طلائع الكناني شمس الدين البهنسي نزيل حلب سمع من سنقر الصحيح بفوت وعلى ابن السكري المسلسل عن ابن الجميزي بطريق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بي الحسن بن عبد العزيز بن عبد الله بن عبد العزيز بن عبد الله بن خلف الكناني الاسكندراني المعروف بابن الصفي أخو شيخ الثغر شرف الدين أحمد تقدم ذكره وكان يقال له ابن المصفى ولد سنة </w:t>
      </w:r>
      <w:r>
        <w:rPr>
          <w:rFonts w:cs="MS Sans Serif;Times New Roman" w:ascii="MS Sans Serif;Times New Roman" w:hAnsi="MS Sans Serif;Times New Roman"/>
        </w:rPr>
        <w:t>64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 منصور ابن سليم وحدث وقرأت بخط البدر النابلسي كان من الصالحين المنقط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بي الحسن بن محمد بن عوض أبو عبدالله الحارثي البغدادي الحنبلي ولد ببغداد وقدم الديار المصرية ورافق مسعود الحاثي في السماع بدمشق ومصر وحدث وكان صالحا مات في جمادى الآخرة سنة </w:t>
      </w:r>
      <w:r>
        <w:rPr>
          <w:rFonts w:cs="MS Sans Serif;Times New Roman" w:ascii="MS Sans Serif;Times New Roman" w:hAnsi="MS Sans Serif;Times New Roman"/>
        </w:rPr>
        <w:t>7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بي الحسن بن أبي بكر بن ورد الغساني اللوشي أبو عبد الله قال ابن الخطيب كان شيخا من ذوي البيوت بلى بنظم الشعر وبلى الشعر به فكان ينظم ما يغلب عليه فيه السلامة لنقضية إلى الثول والغفلة ثم ولي القضاء أياما قليلة ثم صرف فاستمر يكتسب بالشهادة وكانت وفاته بالمرية سنة بضع وثلاثين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الحسين بن أحمد بن الحسين بن إسماعيل بن منصور شمس الدين الحلي المعروف بابن النعال ولد بالحلة في جمادى الأولى سنة </w:t>
      </w:r>
      <w:r>
        <w:rPr>
          <w:rFonts w:cs="MS Sans Serif;Times New Roman" w:ascii="MS Sans Serif;Times New Roman" w:hAnsi="MS Sans Serif;Times New Roman"/>
        </w:rPr>
        <w:t>70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انى الآداب فمهر وقدم حلب ومدح أعيانها كتب عنه أبو المعالي ابن عشائر من نظمه ما كتب به إلى الشريف عبد العزيز بن محمد الهاشمي يعاتبه من أبيات</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للشريف المرتضى علم الهدى                      وابن الغطارف من ذؤابة هاش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يع حقي عنـدكـم وولاكـم                      ديني ولم احلل عقود تمـائمـي ومن نظ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صاحبي بأرض النيل لي قمر                      جمال بهجته أبهى من القـمـ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 الخدود ورمان النهود علـى                      بان القدود به قد عيل مصطبري وكان في حدود الثما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الحسين بن سمرة البهنسي يكنى أبا النجاء سمع من ابن الصواف وسمع منه شيخنا العراقي وأرخه في رمضان سنة </w:t>
      </w:r>
      <w:r>
        <w:rPr>
          <w:rFonts w:cs="MS Sans Serif;Times New Roman" w:ascii="MS Sans Serif;Times New Roman" w:hAnsi="MS Sans Serif;Times New Roman"/>
        </w:rPr>
        <w:t>76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الحسين بن عبد الله بن الحسين بن حسون بن أبي محمد بن حسون بن موسى القرشي الفوي سمع الخلعيات من ابن عماد وكان أبوه قاضي دمياط وولد هو بمصر سنة </w:t>
      </w:r>
      <w:r>
        <w:rPr>
          <w:rFonts w:cs="MS Sans Serif;Times New Roman" w:ascii="MS Sans Serif;Times New Roman" w:hAnsi="MS Sans Serif;Times New Roman"/>
        </w:rPr>
        <w:t>6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عدلا خيرا عمر وتفرد مات في المحرم سنة </w:t>
      </w:r>
      <w:r>
        <w:rPr>
          <w:rFonts w:cs="MS Sans Serif;Times New Roman" w:ascii="MS Sans Serif;Times New Roman" w:hAnsi="MS Sans Serif;Times New Roman"/>
        </w:rPr>
        <w:t>70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تسع وثمان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الحسين بن عبد الولي البكري جمال الدين الدهر وطي ولد سنة </w:t>
      </w:r>
      <w:r>
        <w:rPr>
          <w:rFonts w:cs="MS Sans Serif;Times New Roman" w:ascii="MS Sans Serif;Times New Roman" w:hAnsi="MS Sans Serif;Times New Roman"/>
        </w:rPr>
        <w:t>66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م يسمع على قدر سنه وإنما سمع هو وهو كهل من ست الوزراء ومن ابن الشحنة وحدث عنهما وكان يذكر أنه سمع من ابن دقيق العيد لكن قال شيخنا العراقي لم أقف على ذلك مات في نصف المحرم سنة </w:t>
      </w:r>
      <w:r>
        <w:rPr>
          <w:rFonts w:cs="MS Sans Serif;Times New Roman" w:ascii="MS Sans Serif;Times New Roman" w:hAnsi="MS Sans Serif;Times New Roman"/>
        </w:rPr>
        <w:t>76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الحسين بن عتيق بن رشيق المالكي علم الدين سمع من ابن الجميزي وابن مضر ومهر في الفقه وناب في القضاء بالإسكندرية وأفتى ودرس وعينه بدر الدين ابن جماعة لقضاء دمشق ومات في المحرم سنة </w:t>
      </w:r>
      <w:r>
        <w:rPr>
          <w:rFonts w:cs="MS Sans Serif;Times New Roman" w:ascii="MS Sans Serif;Times New Roman" w:hAnsi="MS Sans Serif;Times New Roman"/>
        </w:rPr>
        <w:t>72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الحسين بن علي بن بشارة بن عبد الله الشبلي عز الدين الحنفي ولد سنة </w:t>
      </w:r>
      <w:r>
        <w:rPr>
          <w:rFonts w:cs="MS Sans Serif;Times New Roman" w:ascii="MS Sans Serif;Times New Roman" w:hAnsi="MS Sans Serif;Times New Roman"/>
        </w:rPr>
        <w:t>68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مع على الفخر ابن البخاري مشيخته والجزء الذي أخرجه له الضياء وحدث ومات في ذي الحجة سنة </w:t>
      </w:r>
      <w:r>
        <w:rPr>
          <w:rFonts w:cs="MS Sans Serif;Times New Roman" w:ascii="MS Sans Serif;Times New Roman" w:hAnsi="MS Sans Serif;Times New Roman"/>
        </w:rPr>
        <w:t>76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أربع وثمان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الحسين بن علي بن رستم الأنصاري الشيرازي ثم المدني شمس الدين نشأ بالمدينة ثم قدم حلب فأقام بها وحدث بتخليص المفتاح بسماعه من مؤلفه وبتاريخ المدينة للمطري بسماعه من مؤلفه قرأهما عليه أبو المعالي ابن عشائر ثم ضرب على ذلك في ثبته وكتب مقابل التاريخ أخبرني العفيف عبد الله ابن المطري المؤلف أن محمد ابن الحسين المذكور لم يسمع التاريخ من أبيه وشك ابن عشائر بعد ذلك في سماعه للتلخيص فضرب عليه أيضا وذكر أنه يحتاج إلى تحرير وأومأ إلى أنه لا يوثق ب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حسين بن علي بن سلام الدمشقي كمال الدين كان فاضلا أخذ عن تقي الدين السبكي وغيره ومات في شوال سنة </w:t>
      </w:r>
      <w:r>
        <w:rPr>
          <w:rFonts w:cs="MS Sans Serif;Times New Roman" w:ascii="MS Sans Serif;Times New Roman" w:hAnsi="MS Sans Serif;Times New Roman"/>
        </w:rPr>
        <w:t>76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جد صاحبنا علاء الدين ابن سل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الحسين بن علي بن محمد بن الحسين بن محمد بن الحسين ابن الحسين بن زيد الحسيني شمس الدين قاضي العسكر نقيب الأشراف صاحب الشريفية بحارة بهاء الدين وكان قد عملها قبل موته مدرسة ودرس فيها الشيخ جمال الدين الاسنوي ومات سنة </w:t>
      </w:r>
      <w:r>
        <w:rPr>
          <w:rFonts w:cs="MS Sans Serif;Times New Roman" w:ascii="MS Sans Serif;Times New Roman" w:hAnsi="MS Sans Serif;Times New Roman"/>
        </w:rPr>
        <w:t>7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ت أبوه السيد شهاب الدين حسين قبله ب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الحسين بن القاسم بن علي بن الحسن بن هبة الله بن عساكر بدر الدين ابن العماد بن البهاء روى عن إسماعيل بن أبي اليسر وغيره وكان يشهد على الحكام بدمشق وحج ودخل اليمن فأقام بها مدة وكان خيرا مات في ذي الحجة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الحسين بن محمد بن يحيى الارمنتي أخذ عن بهاء الدين القفطي وجلال الدين الدشناوي والشهاب القرافي وشمس الدين الجزري الخطيب وكان ابن دقيق العيد ينثي عليه ويقول ذكي جدا فاضل ولي الحكم بادفو وكان ناظما ناثرا وبنى بارمنت مدرسة ودرس بها ومن نظ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غريب النقا قلبي بنار الجوى يكوى                      وجيدي عنكم دائم الدهر لا يلـوي مات بارمنت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الحسين بن محمود بن أبي الفتح بن الكويك الربعي التكريتي ثم المصري شرف الدين كان من أعيان التجار الكارمية وهو صاحب المدرسة الكبيرة بمصر وجعلها دار حديث وجعل لها أوقافا كثيرة ومات هو مجاورا بمكة سنة </w:t>
      </w:r>
      <w:r>
        <w:rPr>
          <w:rFonts w:cs="MS Sans Serif;Times New Roman" w:ascii="MS Sans Serif;Times New Roman" w:hAnsi="MS Sans Serif;Times New Roman"/>
        </w:rPr>
        <w:t>76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رك مالا كثيرا جدا فأفسده ولده تاج الدين محمد في سنة واحدة فيقال إنه أتلف فيها سبعين ألف مثقال ذهبا محمد بن حسين بن يوسف بن يحيى الحسيني الشريف أبو القاسم قال ابن الخطيب كان نسيج وحده وسامة وصرامة وفصاحة وظرفا وجمال صورة وفصاحة لسان مليح الخط ولي القضاء بمكناسة ودخل غرناطة رسولا عن أبي عنان سنة </w:t>
      </w:r>
      <w:r>
        <w:rPr>
          <w:rFonts w:cs="MS Sans Serif;Times New Roman" w:ascii="MS Sans Serif;Times New Roman" w:hAnsi="MS Sans Serif;Times New Roman"/>
        </w:rPr>
        <w:t>75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رد بينه وبين ابن الخطيب مخاطبا أخذ عن أبي زيد عبد الرحمن وأبي موسى عيسى ابني محمد بن عبد الله بن الإمام وعن عمران بن يوسف المشدالي وعبد الله ابن عبد الواحد المجاصي وغيرهم وأورد ابن الخطيب من أشعاره كثيرا فمن ذلك قوله من أبيات</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 تعجبن لظبي قد دها أسـدا                      فقد دها أغيد من قبل سحنون وقال في آخر ترجمته مات في ذي الحجة سنة </w:t>
      </w:r>
      <w:r>
        <w:rPr>
          <w:rFonts w:cs="MS Sans Serif;Times New Roman" w:ascii="MS Sans Serif;Times New Roman" w:hAnsi="MS Sans Serif;Times New Roman"/>
        </w:rPr>
        <w:t>75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تصل بنا ذلك في المحرم سنة تس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الحسين النوري المدرس كان في لسانه عجمة وكتب بخطه كتبا في العربية وكان الفخر عثمان النصيبي يؤذيه ويختلق عنه حكايات مضحكة مات في سنة </w:t>
      </w:r>
      <w:r>
        <w:rPr>
          <w:rFonts w:cs="MS Sans Serif;Times New Roman" w:ascii="MS Sans Serif;Times New Roman" w:hAnsi="MS Sans Serif;Times New Roman"/>
        </w:rPr>
        <w:t>72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الحسين الحسيني البالسي أحد كبار التجار مات سنة </w:t>
      </w:r>
      <w:r>
        <w:rPr>
          <w:rFonts w:cs="MS Sans Serif;Times New Roman" w:ascii="MS Sans Serif;Times New Roman" w:hAnsi="MS Sans Serif;Times New Roman"/>
        </w:rPr>
        <w:t>7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الحسين الحسيني الشريف ولي توقيع الدست بمصر لما ولي أبوه كتابة السر بحلب وكان يكتب من إنشاء أبيه ولم يسمع له هو بنظم ولا نثر وكانت وفاته في شهر ربيع الأول سنة </w:t>
      </w:r>
      <w:r>
        <w:rPr>
          <w:rFonts w:cs="MS Sans Serif;Times New Roman" w:ascii="MS Sans Serif;Times New Roman" w:hAnsi="MS Sans Serif;Times New Roman"/>
        </w:rPr>
        <w:t>76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حسنون الحميري الغرناطي أبو عبد الله قال ابن الخطيب كان فاضلا صالحا مشهورا بالكرامات يقصده الناس في الشدائد لبركة دعائه وكان أصله من بياسة وقرأ على أشياخها ومن محفوظاته التحبير في شرح الأسماء الحسنى لأبي القاسم القشيري وكان يتقوت من عمل يديه في الحلفاء وهو من غرر الزهاد ويقال إنه سمع صبيا يقول لآخر اذهب إلى الحبس فقال الخطاب لي وذهب إلى الحبس فبلغ السلطان فأمر بإخراج المحابيس فكان ذلك ببركته ومات سنة </w:t>
      </w:r>
      <w:r>
        <w:rPr>
          <w:rFonts w:cs="MS Sans Serif;Times New Roman" w:ascii="MS Sans Serif;Times New Roman" w:hAnsi="MS Sans Serif;Times New Roman"/>
        </w:rPr>
        <w:t>70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حمد بن عبد المنعم بن حمد بن منيع بن أبي الفتح الحراني التاجر المعروف بابن البيع ولد سنة </w:t>
      </w:r>
      <w:r>
        <w:rPr>
          <w:rFonts w:cs="MS Sans Serif;Times New Roman" w:ascii="MS Sans Serif;Times New Roman" w:hAnsi="MS Sans Serif;Times New Roman"/>
        </w:rPr>
        <w:t>68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جزء البانياسي بقراءة الشيخ تقي الدين ابن تيمية على عمته ست الدار بنت مجد الدين ابن تيمية حاضرا في سنة </w:t>
      </w:r>
      <w:r>
        <w:rPr>
          <w:rFonts w:cs="MS Sans Serif;Times New Roman" w:ascii="MS Sans Serif;Times New Roman" w:hAnsi="MS Sans Serif;Times New Roman"/>
        </w:rPr>
        <w:t>68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بقراءته أيضا على عبد الواسع الابهري شيئا من المغازي لابن إسحاق رواية يونس بن بكير وسمع ثلاثيات البخاري على ابن قوام الرصافي وأجاز له أبو الفضل ابن عساكر وابن القواس والعقيمي وآخرون وذكر البرزالي فيمن سمع سنن أبي داود على الفخر ابن البخاري محمد بن عبد المنعم ابن البيع الحراني فيحتمل أنه سقط اسم أبيه وكان يمكنه ذلك أو هو عمه وهو آخر من حدث عن عبد الواسع وست الدار وعائشة بنت المجد عيسى مات في ربيع الآخر سنة </w:t>
      </w:r>
      <w:r>
        <w:rPr>
          <w:rFonts w:cs="MS Sans Serif;Times New Roman" w:ascii="MS Sans Serif;Times New Roman" w:hAnsi="MS Sans Serif;Times New Roman"/>
        </w:rPr>
        <w:t>77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وز التسعين وقد أجاز لعبد الله بن عمر بن عبد العزيز ابن جما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حمد بن أبي الفتح الحلبي شمس الدين بن شرف الدين حضر في الرابعة على بيبرس العديمي جزء البانياسي أنا الكاشغري وذلك في سنة </w:t>
      </w:r>
      <w:r>
        <w:rPr>
          <w:rFonts w:cs="MS Sans Serif;Times New Roman" w:ascii="MS Sans Serif;Times New Roman" w:hAnsi="MS Sans Serif;Times New Roman"/>
        </w:rPr>
        <w:t>68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دث به في سنة </w:t>
      </w:r>
      <w:r>
        <w:rPr>
          <w:rFonts w:cs="MS Sans Serif;Times New Roman" w:ascii="MS Sans Serif;Times New Roman" w:hAnsi="MS Sans Serif;Times New Roman"/>
        </w:rPr>
        <w:t>76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ه منه ابن عشائر وقرأت اسمه في أسماء شيوخ حلب بخط محمد بن يحيى بن سعد الذين كانوا بعد الأر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حمزة بن عبد المؤمن الاصفواني أمين الدين الشافعي كان فقيها فاضلا متدينا ولي الحكم بأماكن من الصعيد ومات سنة </w:t>
      </w:r>
      <w:r>
        <w:rPr>
          <w:rFonts w:cs="MS Sans Serif;Times New Roman" w:ascii="MS Sans Serif;Times New Roman" w:hAnsi="MS Sans Serif;Times New Roman"/>
        </w:rPr>
        <w:t>72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حمزة بن معد الفرجوطي مجد الدين كان فاضلا د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نظ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سيدا اسندني جـاهـه                      بجانب عزبه جانـبـ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ساك أن تنظر في قصة                      واجبة تطلق لي واجبي مات بفرجوط سنة </w:t>
      </w:r>
      <w:r>
        <w:rPr>
          <w:rFonts w:cs="MS Sans Serif;Times New Roman" w:ascii="MS Sans Serif;Times New Roman" w:hAnsi="MS Sans Serif;Times New Roman"/>
        </w:rPr>
        <w:t>71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الخضر بن عبد الرحمن بن سليمان بن أحمد بن علي تاج الدين ابن الزين خضر كان في ابتداء أمره كاتب درج بالقاهرة ثم نقل إلى كتابة سر حلب فباشرها من أوائل سنة </w:t>
      </w:r>
      <w:r>
        <w:rPr>
          <w:rFonts w:cs="MS Sans Serif;Times New Roman" w:ascii="MS Sans Serif;Times New Roman" w:hAnsi="MS Sans Serif;Times New Roman"/>
        </w:rPr>
        <w:t>3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لى سنة </w:t>
      </w:r>
      <w:r>
        <w:rPr>
          <w:rFonts w:cs="MS Sans Serif;Times New Roman" w:ascii="MS Sans Serif;Times New Roman" w:hAnsi="MS Sans Serif;Times New Roman"/>
        </w:rPr>
        <w:t>3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صرف وأقام بمصر بطالا إلى أن رتب في موقعي الدست بعناية الأمير طاجار ثم ولي كتابة السر بدمشق سنة </w:t>
      </w:r>
      <w:r>
        <w:rPr>
          <w:rFonts w:cs="MS Sans Serif;Times New Roman" w:ascii="MS Sans Serif;Times New Roman" w:hAnsi="MS Sans Serif;Times New Roman"/>
        </w:rPr>
        <w:t>4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شعبان في سلطنة الملك الكامل فباشرها إلى شهر ربيع الآخر سنة </w:t>
      </w:r>
      <w:r>
        <w:rPr>
          <w:rFonts w:cs="MS Sans Serif;Times New Roman" w:ascii="MS Sans Serif;Times New Roman" w:hAnsi="MS Sans Serif;Times New Roman"/>
        </w:rPr>
        <w:t>74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ت وقد جاوز الستين وكان مشكور السيرة متواضعا محبا لأهل الخير قال غيره وكان يحب قضاء حوائج الناس ولا ينظر إلى البذ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خلف بن كامل بن عطاء الله الشيخ شمس الدين الغزي ثم الدمشقي الفقيه الشافعي ولد سنة </w:t>
      </w:r>
      <w:r>
        <w:rPr>
          <w:rFonts w:cs="MS Sans Serif;Times New Roman" w:ascii="MS Sans Serif;Times New Roman" w:hAnsi="MS Sans Serif;Times New Roman"/>
        </w:rPr>
        <w:t>71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غزة ثم قدم دمشق وسمع من أبي الحسن البندنيجي وشمس الدين ابن النقيب واشتغل وتميز وبرع في الفقه وأفتى ودرس وجمع وألف كتاب ميدان الفرسان وناب في الحكم عن القاضي تاج الدين السبكي وقام معه في محنته قياما عظيما وحاقق عنه وغضب منه البلقيني فانتزع منه الناصرية ثم استعادها لغزى بمرسوم سلطاني ولما عاد تاج الدين استنابه وعظمه وكان قد جمع زوائد المطلب على الرافعي في عدة مجلدات وكان يديم الاشتغال ويستحضر المذهب مع الإحسان للطلبة ويقال إنه كان يستحضر الرافعي وغالب ما في المطلب مع مشاركة في الفنون ودين وعبادة ولين جانب رحمه الله مات في شهر رجب سنة </w:t>
      </w:r>
      <w:r>
        <w:rPr>
          <w:rFonts w:cs="MS Sans Serif;Times New Roman" w:ascii="MS Sans Serif;Times New Roman" w:hAnsi="MS Sans Serif;Times New Roman"/>
        </w:rPr>
        <w:t>770</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خليل بن إبراهيم بن شاهنشاه بن حبيب بن سرور بن علي ابن شاد بن خليل بن عبد الله الاربلي الصوفي سمع من غازي الحلاوي وأبي بكر المقدسي وغيرهما وحدث وكان يدعي أن جده الأعلى شاهين وكان كثير التلاوة مات في شهر رمضان سنة </w:t>
      </w:r>
      <w:r>
        <w:rPr>
          <w:rFonts w:cs="MS Sans Serif;Times New Roman" w:ascii="MS Sans Serif;Times New Roman" w:hAnsi="MS Sans Serif;Times New Roman"/>
        </w:rPr>
        <w:t>7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سبع وست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خليل بن علي الارمنتي الاوسي الطودي كمال الدين ابن علم الدين قرأ على جمال الدين محمد بن سراج الدين بن أبي الوفاء وعبد الله ابن يحيى بن عراق بن عبد المنعم بن أبي الحرم بن علي بن شبل بن حسين بن الهيثم الشافعي البغدادي ثم الاقصري كان من جملة أصحاب التقي قرأت إجازته للشيخ زكي الدين أبي بكر بن عمر بن إبراهيم بن عيسى القوصي بقوص في سنة </w:t>
      </w:r>
      <w:r>
        <w:rPr>
          <w:rFonts w:cs="MS Sans Serif;Times New Roman" w:ascii="MS Sans Serif;Times New Roman" w:hAnsi="MS Sans Serif;Times New Roman"/>
        </w:rPr>
        <w:t>77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وصفه بالفقيه الفاضل وفيها شهادة عبد الله بن التاج وعبد الرحمن بن أحمد بن النظام ومحمد بن حمزة بن محمد بن علي ومحمد بن محمد بن دقيق العيد ويوسف بن محمد بن محمد بن دقيق العيد وعبد الغفار بن محمد بن عبد الغفار وجماعة لقيه بعض أصحابنا بقوص بعد الأربعين وقد عمي وقرأ عليه بالسبع وأجازه ومات بعد ذلك في أول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خليل بن أبي بكر بن محمد المراغي الحنبلي المؤذن بالخانقاه الصلاحية شرف الدين بن صفي الدين سمع من أبيه وغيره وحد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دانيال بن يوسف المراغي الموصلي الحكيم شمس الدين الكحال الفاضل الأديب تعانى الآداب ففاق في النظم وسلك طريق ابن حجاج ومزجها بطريقة متأخري المصريين يأتي بأشياء مخترعة وصنف طيف الخيال الشاهد له بالمهارة في الفن وله أرجوزة سماها عقود النظام في من ولي مصر من الحكام وكان كثير النوادر والرواية توجه مرة صحبة الأمير سلار إلى قوص فاتفق أن بعض الخصيان الذين في خدمة الأمير توجه إلى النزهة في بستان مع شخص من أتباع الأمير يقال له الحليق فبحث الأمير عنهما إلى أن وجدهما فأراد معاقبتهما فنهض ابن دانيال فقال يا خوند احلق ذقن هذا القواد وأشار إلى الحليق واخص هذا الخادم وأشار إلى الخصي فضحك الأمير سلار وسكن غضبه وأعطاه الأشرف فرسا ليركبه إذا طلع القلعة للخدمة فرآه على حمار أعرج فاستدعاه وسأله فقال يا خوند بعت الفرس وزدت عليه واشتريت هذا فضحك منه ودخل على سلار وقد قطع الوزير راتبه من اللحم فتعارج فقال مالك قال لي قطع لحم فضحك وأمر برده عليه وحكى ابن سيد الناس قال أجتزت به في جماعة فقالوا تعالوا نتمازح معه فنهيتهم فأبوا فقال له وهو يكحل في حانوته يا حكيم تحتاج إلى عصيات فقال لا إلا إن كان منكم من يشتهي أن يقود طلبا للثواب فليجئ قال فقلت لهم أنت ظلمتم أنفسكم هكذا ذكر الصفدي عن ابن سيد الناس وقرأت بخط الكمال جعفر اجتاز الوراق والجزار بابن داينال وهو شاب يكحل الناس فقال له أحدهما خذ هذه الرزمة العكاكير عندك فقال لا بل قودوا أنتم وله ديوان شعر فمنه القصيدة الت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تجاسرت إذ كتبت كتابي                      طمعا في مكارم الأصحاب وهي طويلة والقصيدة التي أولها أبطلت المنكر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في النوم أبـا مـره                      وهو حزين القلب في مره وهو طويلة أيضا ومن مقاطيعه الرائ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عقلنا والعقـل أي وثـاق                      وصبرنا والصبر مر المذا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ن كان فاضلا كان مثلي                      فاضلا عند قسـمة الأرزاق 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سائلي عن صنعتي في الورى                      وضيعتي فيهـم وإفـلاسـ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حال من درهـم إنـفـاقـه                      يأخـذه مـن أعـين الـنـاس 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قيل لي إذ دعيت شمـسـا                      لا بد للشمس مـن طـلـوع</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ـان ذاك الـطـلــوع داء                      يرقى إلى السطح من ضلوعي 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منع الإمام الخمـر فـينـا                      وصير حدها حد الثـمـانـ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ما طمعت ملوك الجن خوفـا                      لأجل السيف تدخل في القناني مات في </w:t>
      </w:r>
      <w:r>
        <w:rPr>
          <w:rFonts w:cs="MS Sans Serif;Times New Roman" w:ascii="MS Sans Serif;Times New Roman" w:hAnsi="MS Sans Serif;Times New Roman"/>
        </w:rPr>
        <w:t>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مادى الآخرة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داود بن عبد الله بن ظافر البرلسي المصري ولد في ربيع الآخر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 البدر بن جماعة وست الوزراء وابن الشحنة وكتب مرة كتبه محمد ويدعى عبد الله بن داود سمع منه أبو حامد بن ظهيرة وذكره في معجمه ولم يؤرخ وفاته ولعلها كانت بعد الثماني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داود بن علي بن عمر بن قزل شمس الدين ابن مجد الدين ابن سيف الدين المشد سبط المحافظ ابن السعيد بن الأمجد اشتغل بالفقه فمهر في مذهب الحنفية وتعانى الآداب فشارك في العربية وأتقن الرياضي وآلات المواقيت وكان في حل المترجم آية وولي نظر الجيش بصفد ثم طرابلس وحدث بثلاثيات المسند سماعا من أحمد بن شيبان وكان سمع أيضا بالإسكندرية وبمصر وهو القائل في خليج مص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ه در الخـلـيج إن لـه                      تفضلا لا نزال نشكـ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بك منه بأن عـادتـه                      يجبر من لا يزال يكسره وقال في وقعة جرت تظهر من النظ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ي شنب مالت إلى فيه شمعة                      فردت لإشفاق القلوب علـي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لت إلى أقدامه شغفـا بـه                      فقبلت البطـحـاء بـين يدي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ت بدا من فيه شهد فهزني                      تذكر أوطاني فمـلـت إلـي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حالت يد الأيام بيني وبـينـه                      فعفرت أجفاني على قدمـيه مات في تاسع عشر المحرم سنة </w:t>
      </w:r>
      <w:r>
        <w:rPr>
          <w:rFonts w:cs="MS Sans Serif;Times New Roman" w:ascii="MS Sans Serif;Times New Roman" w:hAnsi="MS Sans Serif;Times New Roman"/>
        </w:rPr>
        <w:t>73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داود بن عمر بن يوسف بن يحيى بن عمر بن كامل شرف الدين أبو الفضائل بن خطيب بيت الآبار ولد سنة </w:t>
      </w:r>
      <w:r>
        <w:rPr>
          <w:rFonts w:cs="MS Sans Serif;Times New Roman" w:ascii="MS Sans Serif;Times New Roman" w:hAnsi="MS Sans Serif;Times New Roman"/>
        </w:rPr>
        <w:t>3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سخاوي وتاج الدين ابن حمويه وابن مسلمة والبراذعي وإسحاق بن طرخان والمرجا بن شقيرة والضياء وابن الصلاح في آخرين وحدث قال الذهبي في معجمه كان خيرا متواضعا متوددا مات في رجب سنة </w:t>
      </w:r>
      <w:r>
        <w:rPr>
          <w:rFonts w:cs="MS Sans Serif;Times New Roman" w:ascii="MS Sans Serif;Times New Roman" w:hAnsi="MS Sans Serif;Times New Roman"/>
        </w:rPr>
        <w:t>71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أقدم شيخ لشيخنا علاء الدين ابن المجد بالإجازة وأخذ عنه السبك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داود بن محمد بن منتاب شمس الدين الموصلي التاجر ولد بعد سنة سبعين حفظ التنبيه والشاطبية وسمع من أبي جعفر بن الموازيني وتعانى التجارة فمهر فيها ثم قطن دمشق بعد العشرين وكان مهيبا جميل اللباس كثير الصدقة حسن البشر كثير المحاسن خبيرا بالأمتعة قال الذهبي قل أن رأيت مثله في الدين والمحاسن والوقار والإيثار علقت عنه حكايات ومدحته بقصيدة ووقف كتبا كبارا بدمشق وبغداد وكان له حظ من تهجد ومروءة وكان التجار يخضعون له ويحتكمون إليه وثوقا بعلمه وورعه ومات في ذي القعدة سنة </w:t>
      </w:r>
      <w:r>
        <w:rPr>
          <w:rFonts w:cs="MS Sans Serif;Times New Roman" w:ascii="MS Sans Serif;Times New Roman" w:hAnsi="MS Sans Serif;Times New Roman"/>
        </w:rPr>
        <w:t>72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رثه أخوه الحاج منت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داود بن ناصر المصري ثم الدمشقي شمس الدين أبو عبد الله بن نجم الدين روى بمكة نسخة رتن عن أبي مروان عبد الله ابن القدوة أبي محمد عبد الله بن محمد بن محمد بن محمد التونسي المعروف بالمرجاني عن النجم أبي محمد عبد الله بن محمد بن محمد الأنصاري عن عبد الله بن رتن عن أبيه سمع منه شيخنا أبو عبد الله بن سكر في سنة </w:t>
      </w:r>
      <w:r>
        <w:rPr>
          <w:rFonts w:cs="MS Sans Serif;Times New Roman" w:ascii="MS Sans Serif;Times New Roman" w:hAnsi="MS Sans Serif;Times New Roman"/>
        </w:rPr>
        <w:t>75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داود بن ناصر الدين ابن الزيبق كان أمير عشرة بدمشق ثم ولي نيابة الرحبة ثم أعطي ولاية دمشق الصقعة القبلية وكان صارما مهيبا ومات في شعبان سنة </w:t>
      </w:r>
      <w:r>
        <w:rPr>
          <w:rFonts w:cs="MS Sans Serif;Times New Roman" w:ascii="MS Sans Serif;Times New Roman" w:hAnsi="MS Sans Serif;Times New Roman"/>
        </w:rPr>
        <w:t>75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دمور بن مصطفى الرومي ضياء الدين نزيل الصالحية سمع من ابن أبي عمر وحدث وتفقه وكان له مسجد يؤم فيه في الصالحية وللناس فيه اعتقاد قال البرزالي في معجمه مات في رجب سنة </w:t>
      </w:r>
      <w:r>
        <w:rPr>
          <w:rFonts w:cs="MS Sans Serif;Times New Roman" w:ascii="MS Sans Serif;Times New Roman" w:hAnsi="MS Sans Serif;Times New Roman"/>
        </w:rPr>
        <w:t>73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بي الدر بن أحمد بدر الدين ابن السني بتخفيف النون التاجر كان يعرف بابن النحاس وهو من أعيان التجار وكان أبوه من أعيان الشيعة بحلب وكانت له حانوت يبيع فيه الطعم فبعث بعض أولاد ابن العجمي بحلب غلاما له ليشتري عسلا فاشترى من ابن السني بدينار عسلا واحضره فقال له ممن اشتريته فقال من ابن السني فقال رده فلما أعاده قال له من هو سيدك قال ابن العجمي قال ووضع سيدك اصبعه في العسل قال نعم فبدده وقال خذ دينار أستاذك رده إليه فأعاد ذلك على أستاذه فقال أردنا إهانته فأهاننا مات في سنة </w:t>
      </w:r>
      <w:r>
        <w:rPr>
          <w:rFonts w:cs="MS Sans Serif;Times New Roman" w:ascii="MS Sans Serif;Times New Roman" w:hAnsi="MS Sans Serif;Times New Roman"/>
        </w:rPr>
        <w:t>70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ذي النون بن عمر بن عباس بن محمد بن موهوب الاسعردي سمع من النجيب الثالث والرابع من أمالي الخلال ذكره أو جعفر بن الكويك في مشيخته وأرخ وفاته في العشر الأخير من ربيع الأول سنة </w:t>
      </w:r>
      <w:r>
        <w:rPr>
          <w:rFonts w:cs="MS Sans Serif;Times New Roman" w:ascii="MS Sans Serif;Times New Roman" w:hAnsi="MS Sans Serif;Times New Roman"/>
        </w:rPr>
        <w:t>73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رافع بن أبي محمد هجرس بن محمد بن شافع بن محمد بن نعمة ابن فتيا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بن منير بن كعب السلامي تقي الدين أبو المعالي ابن رافع الصميدي الحوراني الأصل المحدث المشهور المصري نزيل دمشق ولد في ذي القعدة وقيل ذي الحجة سنة </w:t>
      </w:r>
      <w:r>
        <w:rPr>
          <w:rFonts w:cs="MS Sans Serif;Times New Roman" w:ascii="MS Sans Serif;Times New Roman" w:hAnsi="MS Sans Serif;Times New Roman"/>
        </w:rPr>
        <w:t>70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حسن سبط زياد وابن الصواف وعلى ابن القيم وجماعة وارتحل به أبوه وأسمعه من التقي سليمان وأبي بكر بن عبد الدائم وغيرهما وأجاز له الدمياطي وعثمان بن الحمصي وفاطمة بنت البطائحي وفاطمة بنت سليمان وغيرهم وحبب إليه هذا الشأن فأكثر جدا عن شيوخ مصر والشام وجمع معجمه في أربع مجلدات وهو في غاية الإتقان والضبط مشحون بالفوائد ويشتمل على أزيد من ألف شيخ ثم سكن دمشق ودرس وجمع ذيلا على تاريخ بغداد لابن النجار في ثلاث مجلدات أو أربع رأيت بعضه بخطه وكان قد حدث له وسواس في الطهارة خرج به عن الحد وكان استيطانه دمشق سنة </w:t>
      </w:r>
      <w:r>
        <w:rPr>
          <w:rFonts w:cs="MS Sans Serif;Times New Roman" w:ascii="MS Sans Serif;Times New Roman" w:hAnsi="MS Sans Serif;Times New Roman"/>
        </w:rPr>
        <w:t>73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أقام في كنف السبكي وكان يفضل عليه وكذا ولده تاج الدين وجمع كتابا في الوفيات ذيل فيه على تاريخ البرزالي وهو كثير الفوائد ورأيت من حرصه على الطلب أن نسخ تخريج أحاديث مختصر ابن الحاجب لابن كثير وقد ذكر لي شيخنا الحافظ أبو الفضل العراقي أن الشيخ تقي الدين السبكي كان يرجحه في معرفة اصطلاح أهل الحديث على ابن كثير قال الذهبي في المعجم المختص سمع من الحسن سبط زيادة وابن القيم وارتحل به أبوه سنة </w:t>
      </w:r>
      <w:r>
        <w:rPr>
          <w:rFonts w:cs="MS Sans Serif;Times New Roman" w:ascii="MS Sans Serif;Times New Roman" w:hAnsi="MS Sans Serif;Times New Roman"/>
        </w:rPr>
        <w:t>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أسمعه من القاضي سليمان وابن عبد الدائم وطائفة وسمع جميع تهذيب الكمال من مصنفه ثم حج فقدم سنة </w:t>
      </w:r>
      <w:r>
        <w:rPr>
          <w:rFonts w:cs="MS Sans Serif;Times New Roman" w:ascii="MS Sans Serif;Times New Roman" w:hAnsi="MS Sans Serif;Times New Roman"/>
        </w:rPr>
        <w:t>2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صار ذا معرفة فسمع الكثير ثم رجع ثم قدم من العام القابل فازداد واستفاد ثم قدم سنة تسع وعشرين وذهب إلى حماة وحلب ثم تحول إلى دمشق سنة </w:t>
      </w:r>
      <w:r>
        <w:rPr>
          <w:rFonts w:cs="MS Sans Serif;Times New Roman" w:ascii="MS Sans Serif;Times New Roman" w:hAnsi="MS Sans Serif;Times New Roman"/>
        </w:rPr>
        <w:t>3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روى عن أبي حيان قصيدة مات في </w:t>
      </w:r>
      <w:r>
        <w:rPr>
          <w:rFonts w:cs="MS Sans Serif;Times New Roman" w:ascii="MS Sans Serif;Times New Roman" w:hAnsi="MS Sans Serif;Times New Roman"/>
        </w:rPr>
        <w:t>1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مادى الأولى وقيل </w:t>
      </w:r>
      <w:r>
        <w:rPr>
          <w:rFonts w:cs="MS Sans Serif;Times New Roman" w:ascii="MS Sans Serif;Times New Roman" w:hAnsi="MS Sans Serif;Times New Roman"/>
        </w:rPr>
        <w:t>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مادى الآخرة سنة </w:t>
      </w:r>
      <w:r>
        <w:rPr>
          <w:rFonts w:cs="MS Sans Serif;Times New Roman" w:ascii="MS Sans Serif;Times New Roman" w:hAnsi="MS Sans Serif;Times New Roman"/>
        </w:rPr>
        <w:t>77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رشيد الدولة هو محمد بن فضل الله يأتي</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الرشيد بن شهوان بدر الدين الدمشقي كان أديبا وله نظم مات في سابع عشر المحرم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رضوان بن إبراهيم بن عبد الرحمن العذري المحلي زين الدين ابن الرعاد كان أديبا فاضلا يكتسب بالخياطة ويتقنع ويتعفف وكان قد لقي عمرو بن الحاجب وقرأ عليه في العربية ومدح بهاء الدين ابن النحاس بأبيات ولقيه أبو حيان وأنشد له في مجاني العصر عدة مقاطع حسان فمن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ر قلبي لا تقري لـهـبـا                      وامنعي أجفان عيني أن تنا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نحن اعتنقنا فارجعـي                      نار إبراهيم بردا وسلامـا ول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كو إلى الله قصاصا يجر عنـي                      بالصد والهجر أنواعا من الغصص</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تحسن القص يمناه فمقـلـتـه                      أيضا تقص علينا أحسن القصـص ول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حبيبي في المنام معا نقـي                      وذلك للمهجور مرتـبة عـلـي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د لي من بعد هجر وقسوة                      وما ضر إبراهيم لو صدق الرؤيا قال أبو حيان أخبرني ابن الرعاد قال لما كان الخوئي قاضي المحلة أرسل إلي يقول أعد إلي الكتاب الذي استعرته مني فقلت له لم أستعر من أحد كتابا قط فأعاد السؤال فكتب إليه</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نيتم فأطغاكم غناكم فأغنـتـنـا                      قناعتنا عنكم ومن قنع استغـنـ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ما لكم سدتم فساءت ظنونـكـم                      ومن عادة الساداة أن يحسنوا الظن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ى سفرة شرقـية حـلـبـية                      تروح بكم منا وتغدو وبكم عـنـا قال فما استتم قراءتها إلا وقد وصل البريدي يطلبه أن يتوجه إلى حلب قاضيا مات على رأس السبعمائ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زكريا بن يحيى بن مسعود المقدسي الحنفي بدر الدين ابن شرف الدين الواعظ سمع من ابن مضر والنجيب وغيرهما وحدث بالمسلسل بالاسكندرية في سنة </w:t>
      </w:r>
      <w:r>
        <w:rPr>
          <w:rFonts w:cs="MS Sans Serif;Times New Roman" w:ascii="MS Sans Serif;Times New Roman" w:hAnsi="MS Sans Serif;Times New Roman"/>
        </w:rPr>
        <w:t>72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أبو جعفر بن الكويك في مشيخ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بي الزهر بن سالم بن أبي الزهر الغسولي الصالحي ولد سنة </w:t>
      </w:r>
      <w:r>
        <w:rPr>
          <w:rFonts w:cs="MS Sans Serif;Times New Roman" w:ascii="MS Sans Serif;Times New Roman" w:hAnsi="MS Sans Serif;Times New Roman"/>
        </w:rPr>
        <w:t>65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مع على خطيب مردا وإبراهيم بن خليل وغيرهما وحدث سمع منه الحافظ العلائي ومن قبله وآخرهم شيخنا أبو اسحاق التنوخي وكان مشهورا بالزهد والصلاح ومات في جمادى الأولى سنة </w:t>
      </w:r>
      <w:r>
        <w:rPr>
          <w:rFonts w:cs="MS Sans Serif;Times New Roman" w:ascii="MS Sans Serif;Times New Roman" w:hAnsi="MS Sans Serif;Times New Roman"/>
        </w:rPr>
        <w:t>737</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سالم بن إبراهيم بن علي الحضرمي الأصل اليمني ثم المكي جمال الدين ولد سنة </w:t>
      </w:r>
      <w:r>
        <w:rPr>
          <w:rFonts w:cs="MS Sans Serif;Times New Roman" w:ascii="MS Sans Serif;Times New Roman" w:hAnsi="MS Sans Serif;Times New Roman"/>
        </w:rPr>
        <w:t>68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مكة وسمع بها من الشرف يحيى الطبري والفخر التوزري والرضى الطبري والصفي أحمد أخيه وسمع من ابن الصواف مسموعه من النسائي ومن أبي الحسن بن هارون مسند الدارمي ومن محمد بن عبد الحميد المؤذن صحيح مسلم أيضا ومن ابن القيم وعبد الرحمن بن مخلوف والعتبي وغيرهم وقرأ بالروايات على أبي محمد الدلاصي وحدث وكان خيرا صالحا متعبدا متمولا من التجارة مات بمكة سنة </w:t>
      </w:r>
      <w:r>
        <w:rPr>
          <w:rFonts w:cs="MS Sans Serif;Times New Roman" w:ascii="MS Sans Serif;Times New Roman" w:hAnsi="MS Sans Serif;Times New Roman"/>
        </w:rPr>
        <w:t>7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ت ابنه عبد الرحمن بعده سنة </w:t>
      </w:r>
      <w:r>
        <w:rPr>
          <w:rFonts w:cs="MS Sans Serif;Times New Roman" w:ascii="MS Sans Serif;Times New Roman" w:hAnsi="MS Sans Serif;Times New Roman"/>
        </w:rPr>
        <w:t>76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سالم بن أبي الدر الدمشقي عز الدين سمع من الشرف ابن عساكر وحدث ومات في صفر سنة </w:t>
      </w:r>
      <w:r>
        <w:rPr>
          <w:rFonts w:cs="MS Sans Serif;Times New Roman" w:ascii="MS Sans Serif;Times New Roman" w:hAnsi="MS Sans Serif;Times New Roman"/>
        </w:rPr>
        <w:t>76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بي النجا سالم بن سلمان البكري التونسي المالكي سمع منه ابن عرام مات بعرفة سنة </w:t>
      </w:r>
      <w:r>
        <w:rPr>
          <w:rFonts w:cs="MS Sans Serif;Times New Roman" w:ascii="MS Sans Serif;Times New Roman" w:hAnsi="MS Sans Serif;Times New Roman"/>
        </w:rPr>
        <w:t>75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شيخنا العراقي في وفياته</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سالم بن عبد الناصر بن سالم بن محمد الكناني الغزي الشيخ شمس الدين ولد سنة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سمع من التقي سليمان والمطعم وابن الصواف وبنت شكر وعلي بن محمد بن هارون الثعلبي وغيرهم وحدث وأفتى ودرس وحكم بالقدس ومات سنة نيف وخمسين وسبعمائة وهو أخو سليمان الماضي</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سعادة بن عمر بن سعادة بن أحمد بن جمال الدين الفارقي ثم اليمني أحد كبار التجار ولد سنة </w:t>
      </w:r>
      <w:r>
        <w:rPr>
          <w:rFonts w:cs="MS Sans Serif;Times New Roman" w:ascii="MS Sans Serif;Times New Roman" w:hAnsi="MS Sans Serif;Times New Roman"/>
        </w:rPr>
        <w:t>65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نشأ مع أخيه يوسف وتعانى الأسفار إلى أن حصل أموالا كثيرة جدا واشتهر اسمه وعلا قدره وعمر عمرا طويلا ومات يوم عاشوراء سنة </w:t>
      </w:r>
      <w:r>
        <w:rPr>
          <w:rFonts w:cs="MS Sans Serif;Times New Roman" w:ascii="MS Sans Serif;Times New Roman" w:hAnsi="MS Sans Serif;Times New Roman"/>
        </w:rPr>
        <w:t>7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خمس وتسعون سن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سعدان بن سعيد بن الحسن بن عبد الرحمن بن بقي أبو عبد الله بن لب قرأ على أبيه وأبي عبد الله بن الفخار وأبي عبد الله ابن طرفة وغيرهم قال ابن الخطيب وكان فاضلا حسن الخلق جميل العشرة حسن الشاركة في الفنون وكان يتكلم على الناس وله حلقة تصدير بالجامع وولي الخطابة ببعض الجوام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شع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لي عذر على عهد الصبا                      وأنا آمل في العمر سـعـ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دعوني ساعة أبكي عـلـى                      عمر أصبحت ممن ضيعـه وكان مولده في صفر سنة </w:t>
      </w:r>
      <w:r>
        <w:rPr>
          <w:rFonts w:cs="MS Sans Serif;Times New Roman" w:ascii="MS Sans Serif;Times New Roman" w:hAnsi="MS Sans Serif;Times New Roman"/>
        </w:rPr>
        <w:t>72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ت في حدود التسعين رأيت تقييد وفاته بخط بعض الطلبة في الهام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سعد الله بن عبد الواحد بن سعد الله بن عبد القاهر بن عبد الأحد بن عمر الحراني شرف الدين المعروف بابن النخيخ الحنبلي روى عن الفخر وزينب بنت مكي وتفقه ولازم ابن تيمية وأذن له وكان فقيها فاضلا في مذهبه خيرا واعتقل مع ابن تيمية ومات في </w:t>
      </w:r>
      <w:r>
        <w:rPr>
          <w:rFonts w:cs="MS Sans Serif;Times New Roman" w:ascii="MS Sans Serif;Times New Roman" w:hAnsi="MS Sans Serif;Times New Roman"/>
        </w:rPr>
        <w:t>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ي الحجة سنة </w:t>
      </w:r>
      <w:r>
        <w:rPr>
          <w:rFonts w:cs="MS Sans Serif;Times New Roman" w:ascii="MS Sans Serif;Times New Roman" w:hAnsi="MS Sans Serif;Times New Roman"/>
        </w:rPr>
        <w:t>72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رب الحجاز الشريف وهو راجح يوادي بني سالم</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سعدالله بن مروان بن عبد الله الفارقي بدر الدين كان يكتب المطالعات بديوان الإنشاء مع الوقار والرياسة التامة مات في شعبان سنة </w:t>
      </w:r>
      <w:r>
        <w:rPr>
          <w:rFonts w:cs="MS Sans Serif;Times New Roman" w:ascii="MS Sans Serif;Times New Roman" w:hAnsi="MS Sans Serif;Times New Roman"/>
        </w:rPr>
        <w:t>71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اثنتان وخمسون سن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سعد بن شجاع بن عبد الله الصفار المصري النحاس سمع النجيب وحدث</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سعد بن أبي غانم البالسي شمس الدين ولد سنة </w:t>
      </w:r>
      <w:r>
        <w:rPr>
          <w:rFonts w:cs="MS Sans Serif;Times New Roman" w:ascii="MS Sans Serif;Times New Roman" w:hAnsi="MS Sans Serif;Times New Roman"/>
        </w:rPr>
        <w:t>3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بالس وسمع من ابن عزون والمعين الدمشقي مشيخة الرازي وحدث بها وكان ينسب إلى التشيع ومات في </w:t>
      </w:r>
      <w:r>
        <w:rPr>
          <w:rFonts w:cs="MS Sans Serif;Times New Roman" w:ascii="MS Sans Serif;Times New Roman" w:hAnsi="MS Sans Serif;Times New Roman"/>
        </w:rPr>
        <w:t>2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ي الحجة سنة </w:t>
      </w:r>
      <w:r>
        <w:rPr>
          <w:rFonts w:cs="MS Sans Serif;Times New Roman" w:ascii="MS Sans Serif;Times New Roman" w:hAnsi="MS Sans Serif;Times New Roman"/>
        </w:rPr>
        <w:t>72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سعد بن قاسم بن عبد الرحمن بن النجار من أهل المرية يكنى أبا عبد الله أخذ عن أبي الحسن بن أبي العيش وغيره وتعانى الأدب فمن شعره قوله</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ل ذي الأنفس أن تتضـع                      فاعمل على تحصيل ذا تنتفع</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ذه الأثمان فـي وزنـهـا                      أن كان فيها ناقص يرتفـع ذكره الخطيب وأثنى ع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سعد بن يحيى بن سعد هو محمد بن يحيى بن سعد يأتي</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بي سعد الحسني أبو نمي صاحب مكة مشهور بكنيته تقدم في محمد بن الحسن</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سعيد بن إبراهيم بن عيسى بن داود الحميري المالقي أبو القاسم بن عيسى ولد في ذي القعدة سنة </w:t>
      </w:r>
      <w:r>
        <w:rPr>
          <w:rFonts w:cs="MS Sans Serif;Times New Roman" w:ascii="MS Sans Serif;Times New Roman" w:hAnsi="MS Sans Serif;Times New Roman"/>
        </w:rPr>
        <w:t>9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عانى الأدب قال ابن الخطيب كان فاضلا مقبول الصورة قديم العدالة كثير التقييد مليح الخط شاعرا وسطا عذب المحاضرة ولي القضاء ببعض الجهات ومات في ربيع الآخرة سنة </w:t>
      </w:r>
      <w:r>
        <w:rPr>
          <w:rFonts w:cs="MS Sans Serif;Times New Roman" w:ascii="MS Sans Serif;Times New Roman" w:hAnsi="MS Sans Serif;Times New Roman"/>
        </w:rPr>
        <w:t>751</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سعيد بن زبان الطائي تاج الدين الحلبي ولد سنة بضع وتسعين وكتب الإنشاء بحلب وولي نظر بعلبك ثم نظر الدواوين بحلب ثم سكن دمشق وولي بها نظر البيوت وغير ذلك وأصابه الفالج فأقعده نحو أربع سنين وكان حسن الشكل كثير السيادة جميل الأخلاق والملبس والخط وكان سريع الكتابة مقتدرا على الإنشاء كان يكتب الكتاب منكوسا من الحسبلة إلى البسملة في أي معنى اقترح عليه مات في جمادى الآخرة سنة </w:t>
      </w:r>
      <w:r>
        <w:rPr>
          <w:rFonts w:cs="MS Sans Serif;Times New Roman" w:ascii="MS Sans Serif;Times New Roman" w:hAnsi="MS Sans Serif;Times New Roman"/>
        </w:rPr>
        <w:t>75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سعيد بن عبد الله الحلبي رأيت له جزءا جمعه في مخالفة أهل الكتاب وغيرهم من الكفار سماه منهاج الأبرار في مخالفة أهل النار ذكر فيه مباحث حسنة وفوائد متقنة يدل على معرفته وتبحره وحدث به في سنة </w:t>
      </w:r>
      <w:r>
        <w:rPr>
          <w:rFonts w:cs="MS Sans Serif;Times New Roman" w:ascii="MS Sans Serif;Times New Roman" w:hAnsi="MS Sans Serif;Times New Roman"/>
        </w:rPr>
        <w:t>74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 له جزءا جمعه في الزيادة على أسد الغابة من الصحابة لقطه من ذيل ابن فتحون على الإستيعاب ومن غيره وهو بخط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سعيد بن محمد بن سعيد بن الأثير شرف الدين كان عاقلا وقورا أسره التتار في واقعة غازان ثم خلص فوصل إلى دمشق في صفر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مات أبوه وخلف مالا وافرا فلم يمتع به ومات في ربيع الأول سنة </w:t>
      </w:r>
      <w:r>
        <w:rPr>
          <w:rFonts w:cs="MS Sans Serif;Times New Roman" w:ascii="MS Sans Serif;Times New Roman" w:hAnsi="MS Sans Serif;Times New Roman"/>
        </w:rPr>
        <w:t>70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سعيد بن أبي المنى الحلبي بدر الدين الحنبلي نزيل القاهرة ولد سنة </w:t>
      </w:r>
      <w:r>
        <w:rPr>
          <w:rFonts w:cs="MS Sans Serif;Times New Roman" w:ascii="MS Sans Serif;Times New Roman" w:hAnsi="MS Sans Serif;Times New Roman"/>
        </w:rPr>
        <w:t>7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تقي بن مؤمن والأبرقوهي والعز بن الفراء وتعب وحصل وأفاد وأجاد وكان محمود الصفات مات في شعبان سنة </w:t>
      </w:r>
      <w:r>
        <w:rPr>
          <w:rFonts w:cs="MS Sans Serif;Times New Roman" w:ascii="MS Sans Serif;Times New Roman" w:hAnsi="MS Sans Serif;Times New Roman"/>
        </w:rPr>
        <w:t>75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لذهبي في معجمه وقال سمعت من شعره</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سلمان بن أبي الحسن بن علي العرضي الشاغوري إمام الدولعية وناظرها ولد بعد السبعين واسمع من أحمد بن شيبان جزء الأنصاري ومشيخة العشاري وقطعة من المسند وحدث مات بدمشق في آخر سنة </w:t>
      </w:r>
      <w:r>
        <w:rPr>
          <w:rFonts w:cs="MS Sans Serif;Times New Roman" w:ascii="MS Sans Serif;Times New Roman" w:hAnsi="MS Sans Serif;Times New Roman"/>
        </w:rPr>
        <w:t>75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أول سنة </w:t>
      </w:r>
      <w:r>
        <w:rPr>
          <w:rFonts w:cs="MS Sans Serif;Times New Roman" w:ascii="MS Sans Serif;Times New Roman" w:hAnsi="MS Sans Serif;Times New Roman"/>
        </w:rPr>
        <w:t>7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خيرا منقطعا عن الناس</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سليمان بن أحمد بن أبي علي العباسي كان ولي عهد أبيه المستكفي ولقبه القائم بأمر الله فلما أمر الناصر بإخراجهم إلى قوص مات بها في ذي الحجة سنة </w:t>
      </w:r>
      <w:r>
        <w:rPr>
          <w:rFonts w:cs="MS Sans Serif;Times New Roman" w:ascii="MS Sans Serif;Times New Roman" w:hAnsi="MS Sans Serif;Times New Roman"/>
        </w:rPr>
        <w:t>7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أربع وعشرون سنة وكان شجاعا مهيبا سريا يقال أنه هو كان السبب في إخراجهم إلى قوص وكان حفظ القرآن والفقه وتعانى الفروسية ويجيد لعب الكرة فصاحب بعض الخاصكية شابا وسيما يدعى أبا شامة زعم أنه شريف ومعه نسبه فأسر إلى صديقه هذا أنه شريف فنمى الحديث إلى السلطان فتخيل وغضب وأمر بنفيهم إلى قوص ويقال أنهم دسوا على القائم من س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سليمان بن أحمد بن يوسف بن علي المقرئ الصنهاجي المراكشي نزيل الإسكندرية كان قد سمع من ابن رواج الستة الأولى من الثقفيات ومن المظفر ابن الفوي وأم بمسجد قداح وحدث وكتب في الإجازات وعاش نحو من ثمانين سنة ويقال ولد في حدود سنة أربعين وستمائة ومات في ذي الحجة سنة </w:t>
      </w:r>
      <w:r>
        <w:rPr>
          <w:rFonts w:cs="MS Sans Serif;Times New Roman" w:ascii="MS Sans Serif;Times New Roman" w:hAnsi="MS Sans Serif;Times New Roman"/>
        </w:rPr>
        <w:t>71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سليمان بن أحمد بن الفخر تاج الدين اشتغل بقوص وسمع من محمد بن غالب الجياني وغيره وكان متعبد متجنبا للغيبة وسماعها وكتب كثيرا وخطه حسن وله نظم جيد مات بالقاهرة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سليمان بن أحمد القفصي شمس الدين المالكي قدم من المغرب وله فضيلة تامة فسكن دمشق وناب في الحكم وكان تفقه بمصر ورحل إلى دمشق في آخر صفر سنة عشرين وسبعمائة وصار بصيرا بالأحكام وفي لسانه عجمة المغاربة يجعل الجيم زايا والياء سينا وكان يسفه في مجلس حكمه مات في شوال سنة </w:t>
      </w:r>
      <w:r>
        <w:rPr>
          <w:rFonts w:cs="MS Sans Serif;Times New Roman" w:ascii="MS Sans Serif;Times New Roman" w:hAnsi="MS Sans Serif;Times New Roman"/>
        </w:rPr>
        <w:t>74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سليمان بن حسن بن موسى بن غانم المقدسي الشافعي ناصر الدين ابن الحسام ولد في نصف شهر رمضان سنة </w:t>
      </w:r>
      <w:r>
        <w:rPr>
          <w:rFonts w:cs="MS Sans Serif;Times New Roman" w:ascii="MS Sans Serif;Times New Roman" w:hAnsi="MS Sans Serif;Times New Roman"/>
        </w:rPr>
        <w:t>70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 هدية بنت عسكر الأول من الهاشمي وأول مشيخة العيسوي ومن زينب بنت شكر ثلاثيات الدارمي ومن الجرائدي السفينة المشتملة على سبعة أجزاء وحدث ببيت المقدس وغيره ومات في ذي الحجة سنة ثمانين وسبعمائ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سليمان بن حمزة بن أحمد بن عمر بن أبي عمر بن قدامة المقدسي الحنبلي عز الدين بن تقي الدين ولد في ربيع الآخر سنة </w:t>
      </w:r>
      <w:r>
        <w:rPr>
          <w:rFonts w:cs="MS Sans Serif;Times New Roman" w:ascii="MS Sans Serif;Times New Roman" w:hAnsi="MS Sans Serif;Times New Roman"/>
        </w:rPr>
        <w:t>6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شيخ شمس الدين ابن عمر والفخر وأبي بكر الهروي وغيرهم وأجاز له ابن عبد الدائم وغيره واشتغل وقرأ الفقه على أبيه وغيره وناب في الحكم عن أبيه وكتب في الفتواي وكان عاقلا متوددا وولي الحكم بعد ابن مسلم سنة </w:t>
      </w:r>
      <w:r>
        <w:rPr>
          <w:rFonts w:cs="MS Sans Serif;Times New Roman" w:ascii="MS Sans Serif;Times New Roman" w:hAnsi="MS Sans Serif;Times New Roman"/>
        </w:rPr>
        <w:t>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ت له عبادة وتلاوة مات في صفر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سليمان بن سومر البربري الزواوي جمال الدين المالكي الفقيه القاضي ولد في حدود سنة ثلاثين وقدم الإسكندرية فاشتغل في الفقه وسمع من المرسي وطبقته وفاته أن يسمع من ابن رواج والسبط مع إمكان ذلك ثم أخذ عن ابن عبد السلام وتعانى الشروط وناب في الحكم بالقاهرة وبالشرقية والغربية وعين لقضاء القاهرة بعد موت ابن شاس وولي قضاء دمشق سنة </w:t>
      </w:r>
      <w:r>
        <w:rPr>
          <w:rFonts w:cs="MS Sans Serif;Times New Roman" w:ascii="MS Sans Serif;Times New Roman" w:hAnsi="MS Sans Serif;Times New Roman"/>
        </w:rPr>
        <w:t>68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ستمر ثلاثين سنة وكان صارما مهيبا أراق دم جماعة تعرضوا للجناب المحمدي وظهرت في أيامه ما لم يكن المالكية يعرفونه وحصلت له رعشة وثقل لسانه ولم يسرع إليه الشيب وهو في عشر التسعين وعزل قبل موته بعشرين يوما بفخر الدني ابن سلامة قال الذهبي كان ماضي الأحكام ثباتا عارفا بالمذهب ومات في جمادى الآخرة سنة </w:t>
      </w:r>
      <w:r>
        <w:rPr>
          <w:rFonts w:cs="MS Sans Serif;Times New Roman" w:ascii="MS Sans Serif;Times New Roman" w:hAnsi="MS Sans Serif;Times New Roman"/>
        </w:rPr>
        <w:t>71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عنه السبكي</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سليمان بن عبد الرحمن بن علي بن عبد الرحمن بن يحيى بن أبي نوح الشيباني النهرماري البغدادي أبو عبد الله ابن أبي المحامد سمع ببغداد من عبد المغيث بن أبي تمام ابن الخالوب وحدث روى عنه الشيخ جمال الدين ابن ظهير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سليمان بن عبد الله بن سليمان الجعفري ثم الدمشقي تقي الدين ابن صدر الدين ولد سنة </w:t>
      </w:r>
      <w:r>
        <w:rPr>
          <w:rFonts w:cs="MS Sans Serif;Times New Roman" w:ascii="MS Sans Serif;Times New Roman" w:hAnsi="MS Sans Serif;Times New Roman"/>
        </w:rPr>
        <w:t>70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 الحجارو المزي وكان صاهر إليه تزوج بنت المزي وقرأ عليه وطلب بنفسه وسمع الكثير وسمع أولاده وله نظم وكان بشوش الوجه خفيف الروح انقطع دون يومين وكان يتكسب بالشهاد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سليمان بن عبد الله بن فضالة بن محمد العوفي نزيل مكة كتب عنه أبو محمود القدسي من نظمه يتشوق إلى دمشق في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حل في قلبي لقرية جـلـق                      لهيب له في جانـبـي وقـو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لم يكن دمعي كنوزا لكان لي                      لهيب لعمـري فـوق ذاك يزيد وذكره أبو جعفر بن الكويك في مشيخ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سليمان بن عبد الله الرقي ولد سنة </w:t>
      </w:r>
      <w:r>
        <w:rPr>
          <w:rFonts w:cs="MS Sans Serif;Times New Roman" w:ascii="MS Sans Serif;Times New Roman" w:hAnsi="MS Sans Serif;Times New Roman"/>
        </w:rPr>
        <w:t>68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رمضان</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سليمان بن عبد الله الصرخدي الشيخ شمس الدين ولد بعد الثلاثين ودخل دمشق فأخذ بها الفقه عن شمس الدين ابن قاضي شهبة والعماد الحسباني وغلاء الدين حجي وأخذ النحو عن القباني واشتغل في الأصول وكان أجمع أقرانه للفنون وتصدر بالجامع ودرس نيابة بالتقوية وغيرها وكان لسانه دون قلمه فإنه صنف تصانيف بديعة منها شرح المختصر في ثلاثة أسفار وجمع بين قواعد العلائي وتمهيد الأسنوي بزيادات وانتقادات واختصر المهمات وكتب بخطه كثيرا وكان شديد التعصب على الحنابلة ولم يبهيأ له ولاية منصب يناسبه مع كثرة عياله وافتقاره مات في ذي القعدة سنة </w:t>
      </w:r>
      <w:r>
        <w:rPr>
          <w:rFonts w:cs="MS Sans Serif;Times New Roman" w:ascii="MS Sans Serif;Times New Roman" w:hAnsi="MS Sans Serif;Times New Roman"/>
        </w:rPr>
        <w:t>79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سليمان بن عمر بن سالم بن عمرو الأذرعي بدر الدين الزرعي ولد قاضي القضاة جمال الدين الزرعي سمع من الفخر ابن البخاري وزينب بنت مكي وجماعة وصحب كريم الدين الكبير فباشر به في عدة أنظار بالقاهرة وآخر ما ولي نظر الفيوم ومات بها فجاءة في آخر جمادى الآخرة أو أول رجب سنة </w:t>
      </w:r>
      <w:r>
        <w:rPr>
          <w:rFonts w:cs="MS Sans Serif;Times New Roman" w:ascii="MS Sans Serif;Times New Roman" w:hAnsi="MS Sans Serif;Times New Roman"/>
        </w:rPr>
        <w:t>73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سليمان بن همام بن مرتضى جلال الدين ابن وجيه الدين ابن البياعة ولد سنة </w:t>
      </w:r>
      <w:r>
        <w:rPr>
          <w:rFonts w:cs="MS Sans Serif;Times New Roman" w:ascii="MS Sans Serif;Times New Roman" w:hAnsi="MS Sans Serif;Times New Roman"/>
        </w:rPr>
        <w:t>6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اني الأدب فلم يمهر وصحب ابن الخليلي الوزير فأوهمه أنه يستخلفه في الوزارة فلم يتم ثم دخل دمشق وكتب في ديوان الإنشاء وكان يستعين بتاج الدين عبد الباقي اليماني ينشئ له ما يحتاج إليه ثم ولي نظر ديوان الرباع وغير ذلك وكان رؤساء دمشق يمازحونه في معنى الوزارة فيظن هوان ذلك جد ودخل بعض أكابر الأمراء دمشق فحضر عنده الشمس غبريال الوزير فقال له الساعة يدخل عليك شيخ مسترسل اللحية خفيفها طوال فأوهمه أنك سمعت أنه يلي الوزارة ثم رجع فقال لجلال الدين رأيت الأمير يسأل عنك فتوجه إليه وعرفني ما يقول لك فسارع إليه فعرفه بالصفة فأدناه وأسر إليه أن توقيعه بالوزارة واصل فدخل في أثناء ذلك ابن الزملكاني فتخطى جلال الدين وجلس فوقه فقال له هذا سوء أدب فعجب وسأل عن ذلك فأخبر بالقصة فقال له يا مسكين ضحكوا عليك فقام مغضبا وقال مرة لشهاب الدين ابن غانم بلغني أنك لما كنت بمصر سعيت في إبطال تقليدي الوزارة فقال له أن دولة أكون أنا مشيرها وأنت وزيرها لدولة كذا ثم حصل لجلال الدين هذا فالج في آخر عمره ومات سنة ثلاثين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سليمان الحكري شمس الدين المقرئ ولد سنة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وقرأ على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وتفقه ومهر وشرح الحاوي والألفية ثم ولي قضاء المدينة سنة </w:t>
      </w:r>
      <w:r>
        <w:rPr>
          <w:rFonts w:cs="MS Sans Serif;Times New Roman" w:ascii="MS Sans Serif;Times New Roman" w:hAnsi="MS Sans Serif;Times New Roman"/>
        </w:rPr>
        <w:t>6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تصانيف في القراآت ثم ولي قضاء القدس ثم ناب في عدة جهات من أعمال الديار المصرية ومات سن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سليمان المرسي قال ابن الخطيب كان شيخا وقورا فاضلا ماهرا في صنعة الحساب وعمل المواليد مات بعد العشرين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سماك بن عبد الحق بن أحمد بن عبد الله بن سماك العاملي قال ابن الخطيب قرأ على أبي جعفر بن الزبير وأبي عبد الله بن رشيد وغيرهما وكان مشهورا بالإدراك والكفاية ولي عدة جهات ووقعت له محنة ومات سنة ستين وسبعمائة وله </w:t>
      </w:r>
      <w:r>
        <w:rPr>
          <w:rFonts w:cs="MS Sans Serif;Times New Roman" w:ascii="MS Sans Serif;Times New Roman" w:hAnsi="MS Sans Serif;Times New Roman"/>
        </w:rPr>
        <w:t>7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شاكر بن أحمد بن عبد الرحمن بن شاكر بن هارون بن شاكر صلاح الدين المؤخر الكتبي الداراني ثم الدمشقي ولد سنة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وسمع من ابن الشحنة والمزي وغيرهما وكان فقيرا جدا ثم تعانى التجارة في الكتب فرزق منها مالا طائلا قال ابن كثير تفرد في صناعته وجمع تاريخا وكان يذاكر ويفيد وقال ابن رافع كانت له مروءة مات في شهر رمضان سنة </w:t>
      </w:r>
      <w:r>
        <w:rPr>
          <w:rFonts w:cs="MS Sans Serif;Times New Roman" w:ascii="MS Sans Serif;Times New Roman" w:hAnsi="MS Sans Serif;Times New Roman"/>
        </w:rPr>
        <w:t>76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شرشيق بن محمد بن عبد العزيز بن عبد القادر بن صالح الجيلي شمس الدين أبو الكرم بن أبي الفضل السنجاري حفيد الشيخ عبد القادر ولد في رمضان سنة </w:t>
      </w:r>
      <w:r>
        <w:rPr>
          <w:rFonts w:cs="MS Sans Serif;Times New Roman" w:ascii="MS Sans Serif;Times New Roman" w:hAnsi="MS Sans Serif;Times New Roman"/>
        </w:rPr>
        <w:t>65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يعرف بالحيالي بمهملة وتحتانية خفيفة نسبة إلى الحيال بسنجار نزلها جده الأعلى عبد العزيز في حدود سنة ثمانين وخمسمائة وكان أبو الكرم حفظ القرآن وتفقه وسمع بدمشق من الفخر ابن البخاري وغيره وحدث بدمشق وبغداد والحيال وكان مشهورا بالصلاح والعبادة والسماح ولم يمس كفه ذهبا ولا فضة في طول عمره من الجود المفرط والحشمة والإحسان للناس والتودد وكان هو وأهل بيته معروفين بمناصحة الإسلام والمسلمين ومات في سلخ ذي القعدة أو في أول ذي الحجة سنة </w:t>
      </w:r>
      <w:r>
        <w:rPr>
          <w:rFonts w:cs="MS Sans Serif;Times New Roman" w:ascii="MS Sans Serif;Times New Roman" w:hAnsi="MS Sans Serif;Times New Roman"/>
        </w:rPr>
        <w:t>73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لاده الحسام عبد العزيز والبدر حسن والعز حسين والظهير أحمد قال الذهبي كان ذا زهد وصلاح واتباع وصورة كبيرة في تلك البلاد ووجاهة وكان مقصودا بالزيارة وفيه تواضع وخير وله عقل وافر مات أبوه وهو شاب مرضع وقال ابن رافع كان حسن الخلق والخلق قاضلا زاهدا عابدا من أهل السنة له وقع في القلوب وجلالة وفيه إيثار وله وجاهة وللناس فيه اعتقاد زائ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شرف بن عادي بالعين المهملة الكلائي الشيخ شمس الدين الفرضي مهر في الفرائض والحساب إلى أن فاق الأقران وصنف في ذلك التصانيف الواسعة النافعة وكان حسن التعليم جدا منطرح النفس على طريق السلف يقرب المساكين ويعلمهم وكان أعجوبة في تعليم العربية يعلمها للطالب بسرعة بحيث يرتفع عن درجة من يلحن ومن نظمه</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الله خـلاقـي                      بنور جماله الباقـ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ن يغـفـر زلاتـي                      ويحسن سوء أخلاقي مات في ليلة الثلاثاء تاسع شهر رجب سنة </w:t>
      </w:r>
      <w:r>
        <w:rPr>
          <w:rFonts w:cs="MS Sans Serif;Times New Roman" w:ascii="MS Sans Serif;Times New Roman" w:hAnsi="MS Sans Serif;Times New Roman"/>
        </w:rPr>
        <w:t>77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ارب السبعين</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شريف بن يوسف الزرعي ثم المصري شرف الدين ابن الوحيد كاتب الشريعة الشريفة بجامع الحاكم ولد بدمشق سنة </w:t>
      </w:r>
      <w:r>
        <w:rPr>
          <w:rFonts w:cs="MS Sans Serif;Times New Roman" w:ascii="MS Sans Serif;Times New Roman" w:hAnsi="MS Sans Serif;Times New Roman"/>
        </w:rPr>
        <w:t>64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انى الخط المنسوب وسافر إلى بعلبك وتعلم من ياقوت وغيره وبلغ الغاية في قلم التحقيق وفضاح النسخ فلم يكن في زمانه من يدانيه فيهما وكان تام الشكل حسن البزة متأنقا في أموره يتكلم بعدة السن وكان يبيع المصحف نسخا بلا تذهيب ولا تجليد بألف حتى أن بعض تلامذته كان يحاكي خطه فكان هو يشتري المصحف من تلميذه بأربع مائة ويكتب في آخره كتيه محمد بن الوحيدة فيشترى منه بألف وكان يتهم في دينه حتى قيل أنه صب في دواته نبيذا وكتب منها المصحف وكان أخوه علاء الدين مدرس البادرائية يحط عليه ويذكره بالسوء واتصل شرف الدين بخدمة بيبرس الجاشنكير قبل السلطنة وحظي عنده حتى استكتبه ربعة بليقة الذهب فحل له فيها ألفا وستمائة دينار فقيل دخل في الربعة ستمائة وأخذ هو البقية فرفع ذلك إلى بيبرس فقال متى يعود آخر يكتب مثل هذا وزمكها صندل ووقفها بخزانة كتبه بجامع الحاكم ولا نظير لها في الحسن وأثابه الجاشنكير بإدخاله ديوان الإنشاء فلم يبلغ فيه ما يراد منه وكانت الكتب التي تدفع إليه ليكتبها في الأشغال تبيت عنده وما تتنجز وبلغ كاتب السر شرف الدين ابن فضل الله عنه كلام فهم منه أنه تنقصه فطلبه وقال اكتب وعجل إلى صاحب اليمن وهدد قوائمه وزعزع أركانه وتوعده ثم لطف القول حتى لا ييأس ثم عد ببعض تلك الغلظة وعرفه أن اصطناعا لأبيه قبله منعنا من تجهيز عساكر أولها عندنا وآخرها عنده وإلا فلو شئنا لأزلناه عن سرير ملكه وما أشبه ذلك وأسرع في كتابته لأدخل فأقرأ على السلطان فبهت ابن الوحيد وسقط في يده وأرعد ولم يدر ما يقول إلا أنه استغفر وطلب العفو حتى رق له وقال لا تعد تكثر فضولك وكان ابن الوحيد ينظم وينثر إلا أنه لم يكن له دربة وفي نظمه يبس مع معرفة جيدة بالعربية واللغة وله قصيدة في معارضة لامية العجم سماها سرد اللام ووقع بينه وبين محيي الدين البغدادي مباحثة فعمل له محي الدين المنشور المشهور وأقطعه فيه قائم الهرمل وأم عروق وما أشبه هذه الأماكن قال الصفدي وقفت على خواص الحيوان في مادة الضبع قال ومن خواص شعره أن من تحمل بشيء منه حدث له البغاء وعلى الهامش بخط ابن البغدادي أخبرني الثقة شرف الدين ابن الوحيد انه جرب هذا فصح معه وقال ابن سيد الناس قال لي ابن الوحيد قولهم النبيذ بغير دسم سم وبغير نغم غم لا ثالث لهاتين السجعتين وقد عزرتهما بثالث وهو بغير المليح قبيح قال وهو استدراك واه لأن الغرض الجناس وإلا فمجرد السجع يمكن وقوع أكثر من ذلك قال الصفدي قال وقد تكلفت لهما ثالثا وهو بغير نهم وهم وقف شافع بن علي على شيء من خط ابن الوحيد فكتب إ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انا يراع ابن الوحـيد بـدائعـا                      تشوق بما قد انهجته من الطر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ا فات كل الناس سبقا فحـبـذا                      يمين له قد أحرزت قصب السبق فأجابه ابن الوحيد وكان شافع قد أض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شافعا شفع العليا بحكـمـتـه                      فساد من راح ذاء لم وذا حس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نت زيادة خطي بالسمـاع لـه                      وكان يحكيه في الأوضاع النس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أتى منه مدح صيغ من ذهب                      مرصعا بل أتى أبهى من الذه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دت أنشد لولا نور بـاطـنـه                      أنا الذي نظر الأعمى إلى أدبي قال فلما بلغ ذلك شافعا قامت قيامته وكتب إ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نظـرت ولـكـن لـم أجـد أدبـا                      يا من غـدا واحـدا فـي قـلة الأد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زيت مدحي وتقريظـي بـمـعـيرة                      والعيب في الرأس دون العيب في الذنب إلى أن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الفت وزني عجزا والروي معا                      وذاك أقبح ما يروى عن العرب قال الصفدي احترز ابن الوحيد بقوله  لولا نور باطنه  ولم يفده ذلك مات في شعبان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مرستان وقد شاخ قال الذهبي كان تام الشكل حسن البزة موصوفا بالشجاعة يتكلم بعدة ألسن ويضرب بكتابته المثل وكان سافر إلى العراق واجتمع مع يافوت الكاتب وقال ابن الزملكاني كاتب مشهور جيد الكتابة حسن الطريقة اشتهر حتى قصد من عدة جهات وكان حسن التعليم وله في ذلك قصيدة جيدة المقاصد ومن نظ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ون لي من أرغد الناس عيشة                      ومن بات عن سبل المخاوف نائي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قلت لبيب عارف قهر الهـوى                      وصار بحكم الله والرزق راضيا محمد بن شعبان بن أبي الطاهر بن حسان بن علي الخلاطي ضياء الدين الصوفي سمع النجيب وحدث وكان إمام المشهد الحسيني حسن الصوت بالقراءة جدا مات سلخ ربيع الأول سنة </w:t>
      </w:r>
      <w:r>
        <w:rPr>
          <w:rFonts w:cs="MS Sans Serif;Times New Roman" w:ascii="MS Sans Serif;Times New Roman" w:hAnsi="MS Sans Serif;Times New Roman"/>
        </w:rPr>
        <w:t>73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شكر الدبري الشافعي الناسخ الدمشقي نسخ الكثير وكان مقرئا بالسبع عارفا بعلم الحرف مشاركا في علوم أخر مات في ذي الحجة سنة </w:t>
      </w:r>
      <w:r>
        <w:rPr>
          <w:rFonts w:cs="MS Sans Serif;Times New Roman" w:ascii="MS Sans Serif;Times New Roman" w:hAnsi="MS Sans Serif;Times New Roman"/>
        </w:rPr>
        <w:t>75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شمخ بن ثابت العرضي بن خطيب داريا سمع من أبيه وغيره وحدث مات في رجب سنة </w:t>
      </w:r>
      <w:r>
        <w:rPr>
          <w:rFonts w:cs="MS Sans Serif;Times New Roman" w:ascii="MS Sans Serif;Times New Roman" w:hAnsi="MS Sans Serif;Times New Roman"/>
        </w:rPr>
        <w:t>73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شنبكي ناصر الدين أحد الفضلاء بالقاهرة له نظم حسن مات بعد الأربعين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بي الفتح شيبان البعلبكي مات في شعبان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صالح بن إسماعيل المدني المقرئ شمس الدين ولد سنة </w:t>
      </w:r>
      <w:r>
        <w:rPr>
          <w:rFonts w:cs="MS Sans Serif;Times New Roman" w:ascii="MS Sans Serif;Times New Roman" w:hAnsi="MS Sans Serif;Times New Roman"/>
        </w:rPr>
        <w:t>73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على الزبير بن علي الأسواني والجمال المطري وأبي عبد الله ابن القصري وقرأ بالروايات وأجاز له الرضى الطبري وزينب بنت شبل وابن مخلوف وعمر العيني وكان عارفا بالقراآت فاضلا خطب بالمسجد النبوي وأم به مات في المحرم سنة </w:t>
      </w:r>
      <w:r>
        <w:rPr>
          <w:rFonts w:cs="MS Sans Serif;Times New Roman" w:ascii="MS Sans Serif;Times New Roman" w:hAnsi="MS Sans Serif;Times New Roman"/>
        </w:rPr>
        <w:t>78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صالح بن ثامر بن حامد سمع الفخر وحدث ودرس بالصلاحية وكان فاضلا مات بدمشق في ثاني عشر ذي الحجة سنة </w:t>
      </w:r>
      <w:r>
        <w:rPr>
          <w:rFonts w:cs="MS Sans Serif;Times New Roman" w:ascii="MS Sans Serif;Times New Roman" w:hAnsi="MS Sans Serif;Times New Roman"/>
        </w:rPr>
        <w:t>72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صالح بن أبي العلاء بن أبي محمد بن صالح بن محمود بن ضب الأسدي الكفر طابي ثم الحلبي شمس الدين ولد في سلخ ذي القعدة سنة </w:t>
      </w:r>
      <w:r>
        <w:rPr>
          <w:rFonts w:cs="MS Sans Serif;Times New Roman" w:ascii="MS Sans Serif;Times New Roman" w:hAnsi="MS Sans Serif;Times New Roman"/>
        </w:rPr>
        <w:t>67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مدرسة الشرفية بحلب وسمع بدمشق من الفخر ابن البخاري مشيخته وسنن أبي داود والترمذي ومن أحمد بن شيبان ثلاثيات المسند قرأت ذلك بخط محمد بن يحيى بن سعد وذكره تقي الدين بن رافع في معجمه وبيض له وفا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صالح الحموي الشيخ ناصر الدين ذكره ابن حبيب وقال كان يلازم العبادة لا يعبأ بالدنيا وأقام مدة لا يأكل لحما ولا فاكهة ومات على ذلك سنة </w:t>
      </w:r>
      <w:r>
        <w:rPr>
          <w:rFonts w:cs="MS Sans Serif;Times New Roman" w:ascii="MS Sans Serif;Times New Roman" w:hAnsi="MS Sans Serif;Times New Roman"/>
        </w:rPr>
        <w:t>73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صبيح بن عبد الله التفليسي ثم الدمشقي رئيس المؤذنين بدمشق ولد بعد سنة خمسين وسمع على ايبك الجمالي وابن عبد الدائم وعمر الكرماني وابن النشبي وغيرهم وقرأ على الشيخ يحيى المنبجي وكان حسن الصوت مشهورا وأم بنائب السلطنة مدة وولي حسبة الصالحية مات في ذي الحجة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صبيح بن عبد الله الحسامي المكي جمال الدين ولد بمكة سنة </w:t>
      </w:r>
      <w:r>
        <w:rPr>
          <w:rFonts w:cs="MS Sans Serif;Times New Roman" w:ascii="MS Sans Serif;Times New Roman" w:hAnsi="MS Sans Serif;Times New Roman"/>
        </w:rPr>
        <w:t>68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رضى الطبري والفخر التوزري وجماعة وحدث سمع منه أبو عبد الله بن سكر وغيره ومات في آخر سنة </w:t>
      </w:r>
      <w:r>
        <w:rPr>
          <w:rFonts w:cs="MS Sans Serif;Times New Roman" w:ascii="MS Sans Serif;Times New Roman" w:hAnsi="MS Sans Serif;Times New Roman"/>
        </w:rPr>
        <w:t>76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صلاح الدين ابن مفلح بن جابر الساوي سمع من الفخر مشيخته وحدث وكان ابن خالة أحمد بن عبد القوي مات في شوال سنة </w:t>
      </w:r>
      <w:r>
        <w:rPr>
          <w:rFonts w:cs="MS Sans Serif;Times New Roman" w:ascii="MS Sans Serif;Times New Roman" w:hAnsi="MS Sans Serif;Times New Roman"/>
        </w:rPr>
        <w:t>7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بي طالب الأنصاري الصوفي شمس الدين شيخ حطين وشيخ الربوة قال الصفدي ولد سنة </w:t>
      </w:r>
      <w:r>
        <w:rPr>
          <w:rFonts w:cs="MS Sans Serif;Times New Roman" w:ascii="MS Sans Serif;Times New Roman" w:hAnsi="MS Sans Serif;Times New Roman"/>
        </w:rPr>
        <w:t>65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انى الاشتغال فمهر في علم الرمل والأوفاق ونحو ذلك وكان ذكيا وعبارته حلوة ما تمل محاضرته وكان يدعي أنه يعرف الكيمياء ودخل على ا لافرم فأوهمه شيئا من ذلك فولاه مشيخة الربوة وكان يصنف في كل علم سواء عرفه أم لا لفرط ذكائه وكان ينظم نظما نازلا قال الصفدي رأيت له تصنيفا في أصول الدين خلط فيه المذاهب أشعريها بمعتزليها بحشويها بصوفيها بحيث لم يثبت على طريقة واحدة ثم نحا طريق ابن سبعين وتكلم على العرفان والحقيقة وهو شيخ النجم الحطيني الآتي ذكره وأصيب الشيخ بسببه فإن ضيفا بات عندهم فرأى النجم معه ذهبا فتبعه لما سار فقتله ليلا وأخذ ذهبه فبلغ ذلك النائب فطلب الشيخ فضربه ألف مقرعة فيما قيل فاعتقله ثم كان الشيخ بعد ذلك يخاف من النجم فكان يبيت ويغلق الباب بينه وبينه بأقفال إلى أن قدر الله على النجم بتسميره فأمن حينئذ وكان يكني عن نفسه بالشخص وعن النجم بالهالك فيقول جرى للشخص مع الهالك كيت وكيت وكانت حكاياته عنه لا تمل لأنه كان ينمقها ويوردها بعبارة عربية حسنة جدا وله السياسة في علم الفراسة أجاد فيه ولحقه صمم قبل موته وذهبت عينه الواحدة ومن شع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نفس وجهان لا تنفـك قـابـلة                      مما تقابل من عال ومسـتـفـ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حلة طرفاها فـي مـقـابـلة                      فيها من اللسع ما فيها من العسل وله وهو لطي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ظر الهلال إلـيه أول لـيلة                      فرآه أحسن منظرا فتـزيد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رآه أحسن منه بدرا فهو من                      غم يذوب ويضمحل كما بدا وكان صبورا على الفقر والوحدة كثير الآلام والأوجاع مات في جمادى الأولى سنة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صف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طاهر بن محمد البغدادي الخبائري سمع من أحمد بن شيبان وغيره وحد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طاهر الواسطي النقيب حدث عن الفخر ومات في صفر سنة </w:t>
      </w:r>
      <w:r>
        <w:rPr>
          <w:rFonts w:cs="MS Sans Serif;Times New Roman" w:ascii="MS Sans Serif;Times New Roman" w:hAnsi="MS Sans Serif;Times New Roman"/>
        </w:rPr>
        <w:t>74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شاخ ذكر الذهبي في معجمه لم يزد محمد بن طرنطاي الأمير ناصر الدين النائب كان مقدم ألف بمصر جيدا سليم الباطن وأجاز له الدمياطي والابرقوهي وحدث ومات في رجب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طريف الغزي ولد سنة </w:t>
      </w:r>
      <w:r>
        <w:rPr>
          <w:rFonts w:cs="MS Sans Serif;Times New Roman" w:ascii="MS Sans Serif;Times New Roman" w:hAnsi="MS Sans Serif;Times New Roman"/>
        </w:rPr>
        <w:t>13</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 xml:space="preserve">وما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آخر من حدث عنه بالإجازة الشيخ عبد الرحمن بن عمر القبابي المقدسي محمد بن طغريل الدمشقي الخوارزمي ناصر الدين ابن الصيرفي ولد بعد السبعمائة ويقال سنة </w:t>
      </w:r>
      <w:r>
        <w:rPr>
          <w:rFonts w:cs="MS Sans Serif;Times New Roman" w:ascii="MS Sans Serif;Times New Roman" w:hAnsi="MS Sans Serif;Times New Roman"/>
        </w:rPr>
        <w:t>69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ني بالحديث فسمع الكثير وكتب الطباق وخرج وأخذ عن أبي بكر بن أحمد بن عبد الدائم والمطعم وغيرهما وكان سريع القراءة جدا فاتهموه أنه يصفح الأوراق وكان مكثرا جدا وكتب بخطه وقرأ بنفسه وخرج لجماعة ورحل إلى البلاد الشمالية وأفاد أهلها ثم سافر إلى حماة فمات بها في </w:t>
      </w:r>
      <w:r>
        <w:rPr>
          <w:rFonts w:cs="MS Sans Serif;Times New Roman" w:ascii="MS Sans Serif;Times New Roman" w:hAnsi="MS Sans Serif;Times New Roman"/>
        </w:rPr>
        <w:t>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بيع الأول سنة </w:t>
      </w:r>
      <w:r>
        <w:rPr>
          <w:rFonts w:cs="MS Sans Serif;Times New Roman" w:ascii="MS Sans Serif;Times New Roman" w:hAnsi="MS Sans Serif;Times New Roman"/>
        </w:rPr>
        <w:t>73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طغلقشاه الهندي ملك الهند أبو المجاهد أخذ عن المملكة عن أبيه وكان أبوه تركيا من مماليك صاحب الهند قبله فتنقل إلى أن ولي السلطنة واتسعت مملكته جدا وكان له السند ومكران والمعبر ويخطب له بمقدشوه وسر نديب وسائر البلاد الإسلامية وفتح فتوحات كثيرة حتى يقال إن جملة ما فتح تسعة آلاف قرية ويختم منها بالذهب ما لا يدخل تحت الحصر وكان جوادا متواضعا عالما يحفظ الهداية في فقه الحنفية ويشارك في الحكمة وأهدى له شخص عجمي الشفاء لابن سينا بخط ياقوت في مجلد واحد فأثابه عليه بمال عظيم يقال إن قدره مائة ألف مثقال أو أكثر وورد كتابه إلى الناصر في مقلمة ذهب زنتها ألفا مثقال مرصعة بجوهر قوم بثلاثة آلاف دينار وجهر مرة إلى السلطان مركبا قد ملئ من التفاضيل الهندية الفاخرة الفائقة وأربعة عشر حقا قد ملئت من فصوص الماس وغير ذلك فاتفق أن رسله اختلفوا فقتل بعضهم بعضا فانتمى الأمر إلى صاحب اليمن فقتل الباقين بمن قتلوا واستولى على الهدية فبلغ الناصر فصعب عليه وكاتب صاحب اليمن في معنى ذلك وجرى ما يطول شرحه وكان مع سعة مملكته عنينا لأنه كوى في صلبه وهو حدث ليلة حصلت له أن عساكره بلغت ستمائة ألف وأنه كان له ألف وسبعمائة فيل وإن في خدمته من الأطباء والحكماء والندماء والعلماء والمغاني العدد الكثير الذي لم يجمع لغيره وكان يخطب له على منابر بلاده سلطان العالم اسكندر الزمان خليفة الله في أرضه وكانت وفاته في حدود سنة </w:t>
      </w:r>
      <w:r>
        <w:rPr>
          <w:rFonts w:cs="MS Sans Serif;Times New Roman" w:ascii="MS Sans Serif;Times New Roman" w:hAnsi="MS Sans Serif;Times New Roman"/>
        </w:rPr>
        <w:t>7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طلحة بن يوسف بن عبد الله شمس الدين الحلبي ولد سنة </w:t>
      </w:r>
      <w:r>
        <w:rPr>
          <w:rFonts w:cs="MS Sans Serif;Times New Roman" w:ascii="MS Sans Serif;Times New Roman" w:hAnsi="MS Sans Serif;Times New Roman"/>
        </w:rPr>
        <w:t>70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رأ القرآن وسمع من الكمال ابن النحاس الجزء المنتقى من مشيخة العماد ابن النحاس وحدث بها وقرأ بعض القرآن ببعض الروايات وكان سكن بالخانقاه الصالحية بحلب ويؤم بالعصرونية وكان يعاشر الأكابر مع الظرف البالغ والمجون ومات سنة </w:t>
      </w:r>
      <w:r>
        <w:rPr>
          <w:rFonts w:cs="MS Sans Serif;Times New Roman" w:ascii="MS Sans Serif;Times New Roman" w:hAnsi="MS Sans Serif;Times New Roman"/>
        </w:rPr>
        <w:t>78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طولوبغا التركي ولد سنة </w:t>
      </w:r>
      <w:r>
        <w:rPr>
          <w:rFonts w:cs="MS Sans Serif;Times New Roman" w:ascii="MS Sans Serif;Times New Roman" w:hAnsi="MS Sans Serif;Times New Roman"/>
        </w:rPr>
        <w:t>1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ي بالحديث فسمع الكثير على الحجار وابن أبي التائب وغيرهما وعني بالحديث والتخريج ولازم الحفاظ واسمع ولده عبد الرحمن الكثير حضورا وسماعا ومات في سنة تسع وأربعين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طينال ناصر الدين ابن النائب كان أمير طبلخاناة بدمشق وكان بديع الجمال حتى إنهم أخرجوا قماشا سموه خدود ابن طينال لحسن وجنته واحمرار خديه وورث من أبيه مالا جزيلا فأذهبه في الترف ومات شابا في رمضان سنة </w:t>
      </w:r>
      <w:r>
        <w:rPr>
          <w:rFonts w:cs="MS Sans Serif;Times New Roman" w:ascii="MS Sans Serif;Times New Roman" w:hAnsi="MS Sans Serif;Times New Roman"/>
        </w:rPr>
        <w:t>7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ظافر بن عبد الوهاب الفيومي المالكي شرف الدين المعروف بابن الخطيب الفيوم تفقه وناب في الحكم بجامع الصالح ثم ولي قضاء المالكية بدمشق ومات في شوال سنة </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امر الربضي من أهل مالقة قال ابن الخطيب كان المشايخ يسمونه الروضة لظرفه وكان كثير الكتب النفيسة وجمع كتابا سماه لباب اللباب ومات في حدود سنة </w:t>
      </w:r>
      <w:r>
        <w:rPr>
          <w:rFonts w:cs="MS Sans Serif;Times New Roman" w:ascii="MS Sans Serif;Times New Roman" w:hAnsi="MS Sans Serif;Times New Roman"/>
        </w:rPr>
        <w:t>74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سن عال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له بن إبراهيم بن أحمد بن ظافر البرلسي المالكي صلاح الدين ولد سنة </w:t>
      </w:r>
      <w:r>
        <w:rPr>
          <w:rFonts w:cs="MS Sans Serif;Times New Roman" w:ascii="MS Sans Serif;Times New Roman" w:hAnsi="MS Sans Serif;Times New Roman"/>
        </w:rPr>
        <w:t>69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على علي بن محمد بن هارون البعلي وست الوزراء وغيرهما وقرأ الأصول على القونوي وولي حسبة القاهرة ونظر الإسكندرية ونظر المواريث ومات في صفر سنة </w:t>
      </w:r>
      <w:r>
        <w:rPr>
          <w:rFonts w:cs="MS Sans Serif;Times New Roman" w:ascii="MS Sans Serif;Times New Roman" w:hAnsi="MS Sans Serif;Times New Roman"/>
        </w:rPr>
        <w:t>765</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له بن أبي المجد إبراهيم المرشدي أصله من دهروط ولد سنة بضع وسبعين وقرأ في الفقه على الضياء ابن عبد الرحيم وتلا بالسبع على التقي الصائغ وتفقه ثم انقطع في زاويته المشهورة بمنية بنى مرشد وكانت له أحوال وهمة في خدمة الناس وضيافتهم بحيث يطعم كل من مر به من كبير وصغير وقليل وكثير ويقدم لكل واحد ما يقع في خاطره فاشتهر هذا عنه وذاع ومع ذلك لم يكن يقبل لأحد شيئا حتى أن السلطان تحيل عليه وبعث مع الأمير بكتمر الساقي جملة من الذهب فعالجه في قبولها ودسها معه في مأكول جهزه صحبته إلى السلطان وحج في هيئة كبيرة وتلامذة فكان ينفق في كل ليلة عليهم تارة ألفا وتارة أكثر وضبط عليه أنه انفق في ثلاث ليال ما قيمته ألف دينار وفي خمس ليال أخرى ما قيمته نحو الخمسة والعشرين ألفا واجتمع بالسلطان فعظمه ولم يقبل منه شيئا وعاب عليه الناصر أنه بالغ في إكرامه وتأتيه فلم يسأله لأحد حاجة ولا وصاه على أحد من الرعية إلا على الفخر ناظر الجيش وكان الناظر هو الذي عرف السلطان به فتخيل الناصر منه وقال هؤلاء يتقارضون الثناء قلت وما أظن الشيخ إلا قد أجاد فإن الفخر كان رادا للظلم ودافعا عن الخلق مدة حياته كما في ترجمته وكان كل من أنكر عليه حله إذا اجتمع به زال عنه ذلك منهم ابن سيد الناس وابن جنكلي بن البابا وغيرهما وأنكروا عليه أن في زاويته منبرا للخطيب فيصلي الناس الجمعة والجماعة ولا يصلي معهم وكان إذا قدم عليه أحد فجاء وقت الصلاة أشار لمن يتعانى الأذان أن يؤذن ولمن يتعانى الإمامة أن يؤم ولمن يتعانى الخطابة أن يخطب من غير أن يكون له معرفة بأحد منهم وكان أسمر مبدنا ربعة حسن الشكل منور الصورة جميل الهيئة حسن الأخلاق كثير التلاوة وكان يفتى بلفظه لا بكتابه قال الذهبي كان صاحب أحوال واختلفت الأقاويل فيه ويحكى عنه عجائب في إحضار الأطعمة وكان يخدم الواردين بنفسه ولا يقبل لأحد شيئا وكان يتكلم على الخواطر وكان قليل الدعوى عديم الشطح حسن المعتقد وكان يخرج للحاضرين الأطعمة الفاخرة من خلوته ولا يدخلها أحد غيره قال والذي يظهر لي أنه كان مجذوبا وعظم شأنه في الدولة جدا حتى كان يكتب ورقته إلى كاتب السر والدويدار وغيرهما من أركان الدولة في المهمات فلا يستطيعون ردها وكان بات في عافية فأرسل إلى من حوله أنه عرض أمر مهم يقتضي حضوركم فحضروا فدخل خلوته فأبطأ فطلبوه فوجدوه ميتا وذلك في رمضان سنة </w:t>
      </w:r>
      <w:r>
        <w:rPr>
          <w:rFonts w:cs="MS Sans Serif;Times New Roman" w:ascii="MS Sans Serif;Times New Roman" w:hAnsi="MS Sans Serif;Times New Roman"/>
        </w:rPr>
        <w:t>7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بن فضل الله في ترجمته نحو ما تقدم وزاد أن الذي يحكى عنه لم يسمع بمثله في سالف الدهر من رجل منقطع في زاوية في قرية صغيرة في طريق الرمل لا يوجد فيها شيء من هذه الأنواع مع أن الشائع والذائع أنه كان يأيته الجماعة وكل واحد منهم يشتهي شيئا مما لا يوجد إلا في القاهرة أو دمشق فإذا حضر وأغاب هنيهة واحضر لكل واحد منهم ما اقترح وأكثر ما كان يحضره بنفسه وليس له خادم ولا عرف له طباخة ولا قدر ولا مغرفة ولا موقد نار مع اشتغاله أكثر نهاره بالناس ولا يختص ذلك بوقت دون وقت بل لو اتاه في اليوم الواحد من أتاه لا بد من أن يحضر له ما يشتهيه قال ولا يخلو أكثرها من مجازفة ولكن اشتهارها وشيوعها يدل على أن لها أصلا ثم حكي عن جماعة متنوعة وقوع ذلك لهم بغير وساطة إلى أن قال وقد زعم قوم أن جميع ما كان يأتي به كان يمده به قاضي فوه فإنه كان يختص بالشيخ فكان القاضي لا يقدر على عزله فطالت مدته وانبسطت يده وأكثر من التجارة والزراعة والولاة ترعاه لجاهه بالشيخ فتمت أحواله واتسعت دائرته فلم يكن له شغل إلا تلقي من يقبل زائر الشيخ فينزله ويحادثه حتى يقف على ما في خاطره ثم يرسل إلى الشيخ ذلك بإمارات ودواب مركزة بما يرسل إليه ويمده به قال وعلى الجملة فكان ذا بر ومعرفة ومعروف وطريق غير مألوف رحمه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له بن أحمد بن عبد الرحمن بن محمد بن عباس بن خليفة السويدي الأصل ثم الصالحي الحنبلي شمس الدين المعروف بابن الناصح ويعرف أيضا بقاضي الكفر ولد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يحيى بن محمد بن سعد كتاب العلم للمروزي بسماعه من جعفر سمعه منه الشيخ جمال الدين ابن ظهيرة ومات في ذي الحجة سنة </w:t>
      </w:r>
      <w:r>
        <w:rPr>
          <w:rFonts w:cs="MS Sans Serif;Times New Roman" w:ascii="MS Sans Serif;Times New Roman" w:hAnsi="MS Sans Serif;Times New Roman"/>
        </w:rPr>
        <w:t>775</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له بن أحمد بن عبد الله بن أحمد بن محمد بن إبراهيم بن أحمد بن عبد الرحمن بن إسماعيل بن منصور بن عبد الرحمن المقدسي ثم الصالحي الحنبلي الحافظ شمس الدين أبو بكر بن المحب الصامت ولد سنة </w:t>
      </w:r>
      <w:r>
        <w:rPr>
          <w:rFonts w:cs="MS Sans Serif;Times New Roman" w:ascii="MS Sans Serif;Times New Roman" w:hAnsi="MS Sans Serif;Times New Roman"/>
        </w:rPr>
        <w:t>71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حضره أبوه على التقي سليمان ومحمد بن يوسف بن المهتار وست الوزراء وغيرهم واسمعه الكثير من عيسى المطعم وأبي بكر بن عبد الدائم وأبي الفتح ابن النشور والقاسم بن عساكر وأبي نصر ابن الشيرازي وأبي بكر بن مشرف ويحيى بن سعد وإسحاق الآمدي وابن الزراد وابن مزيز وآخرون وأجاز له الرضى الطبري وزينب بنت شكر والرشيد بن المعلم وحسن الكردي والشريف الموسوي والدشتي وابن درادة ومحمد بن عبد المحسن الدواليبي وغيرهم وكان مكثرا شيوخا وسماعا وطلب بنفسه فقرأ الكثير فأجاد وخرج وأفاد وكان عالما متفننا متقشفا منقطع القرين وحدث دهرا ومات بالصالحية في ليلة الخامس من شوال سنة </w:t>
      </w:r>
      <w:r>
        <w:rPr>
          <w:rFonts w:cs="MS Sans Serif;Times New Roman" w:ascii="MS Sans Serif;Times New Roman" w:hAnsi="MS Sans Serif;Times New Roman"/>
        </w:rPr>
        <w:t>78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قد شهر بالصامت لكثرة سكوته وكان يكره أن يلقب بذلك وتفقه إلى أن فاق الأقران وأفتى ودرس وكان كثير المروءة حسن الهيئة من رؤساء أهل 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له بن أحمد بن عبد الله بن راجح بن بلال بن عيسى ابن حذيفة المقدسي الحنبلي سمع من يحيى بن محمد بن سعد ومحمد ابن المحب والذهبي وغيرهم سمع منه المحدث برهان الدين الحلبي بدمشق في سنة ثمانين وأجاز في سنة سبعين لعبد الله بن عمر بن عبد العزيز ابن جما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له بن أحمد الايحي شمس الدين المكي الشاعر أنشدنا عنه الرجاء من نثره ومن نظمه لما مات العلم صالح الاسنو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له بن أحمد بن عبد الله بن محمد بن أبي بكر الطبري بهاء الدين ابن تقي الدين ابن الحافظ محب الدين الطبري ثم المكي الخطيب ولد بمكة سنة </w:t>
      </w:r>
      <w:r>
        <w:rPr>
          <w:rFonts w:cs="MS Sans Serif;Times New Roman" w:ascii="MS Sans Serif;Times New Roman" w:hAnsi="MS Sans Serif;Times New Roman"/>
        </w:rPr>
        <w:t>67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 جده وأبيه عثمان التوزري محمد بن عبد الله بن أحمد البزدي حدث عن جده عن فضل الله التوربشتي وكان بعد الثمانين وسبعمائة نقلته من مشيخة الجنيد الكازروني تخريج الشيخ شمس الدين الجزري وأظن أنه سقط بين جده أحمد وبين فضل الله رج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له بن عبد الله بن أحمد الهكاري ثم الصلتي بدر الدين قاضي حمص ولد بعد الثلاثين ونشأ بالصلت وكان أبوه مدرسا بها تولى التدريس بعد أبيه بعد أن استقل بالقدس ثم قدم دمشق فطلب الحديث وسمع من شيوخ العصر بعد الستين واكب على الاشتغال وتعليق الفوائد ثم ولي قضاء بلده وتنقل في ولايات القضاء بالبر إلى أن ولي القدس وآخر ما ولي حمص ومات بها في شهر رجب سنة </w:t>
      </w:r>
      <w:r>
        <w:rPr>
          <w:rFonts w:cs="MS Sans Serif;Times New Roman" w:ascii="MS Sans Serif;Times New Roman" w:hAnsi="MS Sans Serif;Times New Roman"/>
        </w:rPr>
        <w:t>78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بلغ الخمسين وله اختصار ميدان الفرسان في ثلاث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له بن البابا بدر الدين الشاعر الشامي توجه إلى طرابلس فمدح النائب فأجازه فمات في ربيع الآخر سنة </w:t>
      </w:r>
      <w:r>
        <w:rPr>
          <w:rFonts w:cs="MS Sans Serif;Times New Roman" w:ascii="MS Sans Serif;Times New Roman" w:hAnsi="MS Sans Serif;Times New Roman"/>
        </w:rPr>
        <w:t>70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فاضلا خيرا معروفا بالكرم ومن نظ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الرياض وأغصانهـا                      تمايل في الورق الأخض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اب الزبرجد منـصـوبة                      يظلها العنبر بالجـوهـر محمد بن عبد الله بن الحاج المالقي كان شاعرا يستجدي بشعره مدح ملوك الأندلس ومن النوادر التي اتفقت له أنه رثى ابن الأحمر لما مات واستقر ابنه في المملكة فأنشده قصيدة أو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من تنشر اليوم البـنـود                      وتحت لواء من تمشي الجنود فبادر الملك فقال على رأس الذي بين يديك فخجل الشاعر وانقطع واستظرف الناس في هذا الجواب قاله ابن الخطيب وقيد وفاته بعد الأربعين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له بن الحسين بن علي بن عبد الله بن عمر بن عيسى بن أحمد بن حسن الاربلي ثم الدمشقي الزرزاري شهاب الدين أبو الفرج ابن المجد ولد سنة </w:t>
      </w:r>
      <w:r>
        <w:rPr>
          <w:rFonts w:cs="MS Sans Serif;Times New Roman" w:ascii="MS Sans Serif;Times New Roman" w:hAnsi="MS Sans Serif;Times New Roman"/>
        </w:rPr>
        <w:t>6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أبي اليسر وابن البخاري وابن أبي عمر وابن الانماطي وعبد الواسع الابهري وغيرهم وأكثر ودار على الشيوخ وكتب الطباق وتفقه إلى أن أفتى ودرس وجود العربية وتعانى الشروط فمهر فيها حتى صار إذا رأى المكتوب نظرة واحدة عرف فساده من صلاحه وكان ينوب في وكالة بيت المال ثم استقل بها ثم ولي القضاء بعد ابن جملة في ذي القعدة سنة </w:t>
      </w:r>
      <w:r>
        <w:rPr>
          <w:rFonts w:cs="MS Sans Serif;Times New Roman" w:ascii="MS Sans Serif;Times New Roman" w:hAnsi="MS Sans Serif;Times New Roman"/>
        </w:rPr>
        <w:t>73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صرف بالجلال القزويني ومات بسبب وقوعه عن بغلته فمرض أسبوعا ومات في جمادى الأولى سنة </w:t>
      </w:r>
      <w:r>
        <w:rPr>
          <w:rFonts w:cs="MS Sans Serif;Times New Roman" w:ascii="MS Sans Serif;Times New Roman" w:hAnsi="MS Sans Serif;Times New Roman"/>
        </w:rPr>
        <w:t>7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فيه الضفدع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غله قاضينا إذا زلـزلـت                      كانت له من فوقها القارع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ظهرت زوجتـه بـعـده                      ضائقة بالرحمة الواسـعة وهو الذي قال فيه ابن نبات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من صديق قد جاء يسألنـي                      في البر والمكرمات والحـلـ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صصرى وعنك قلت له                      لا فرق بين الشهاب والنـجـم قال الذهبي لم يحمد في أحكامه ولما مات لم يعمل له عزاء وأوذي أصهاره وكانت فيه مكارم وله محاس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له بن الحسين بن علي بن عبد الله الزرزاري عفيف الدين أبو عبد الله بن المجد أخو القاضي شهاب الدين الماضي ذكره وهذا هو الأكبر ولد بحلب سنة خمسين وستمائة في المحرم واسمع على إبراهيم ابن خليل جزءا من حديث أبي بكر المروزي بسماعه له من إسماعيل الخبزي وشيخ الشيوخ وغيرهما وحفظ التنبيه واشتغل إلى أن ولي تدريس الكلاسة بعد أبيه وكان صالحا زاهدا مات في ربيع الآخر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خو الذي قب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له بن الحسين بن علي ركن الدين ولد بحلب بالمدرسة العصرونية في ربيع الآخر سنة </w:t>
      </w:r>
      <w:r>
        <w:rPr>
          <w:rFonts w:cs="MS Sans Serif;Times New Roman" w:ascii="MS Sans Serif;Times New Roman" w:hAnsi="MS Sans Serif;Times New Roman"/>
        </w:rPr>
        <w:t>65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جزء ابن عرفة من شيخ الشيوخ وحدث به مرارا ذكره الزملكاني فقال حسن السمت كثير الصمت قليل الاختلاط بالناس حفظ التنبيه في صغره وأم بالقيمرية اثنتين وأربعين سنة ومات في ذي القعدة سنة </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له بن سالم العراقي شمس الدين إمام الأسدية بحلب سمع من سنقر صحيح البخاري ذكره محمد بن يحيى بن سعد في شيوخ حلب سنة </w:t>
      </w:r>
      <w:r>
        <w:rPr>
          <w:rFonts w:cs="MS Sans Serif;Times New Roman" w:ascii="MS Sans Serif;Times New Roman" w:hAnsi="MS Sans Serif;Times New Roman"/>
        </w:rPr>
        <w:t>7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له بن سعيد بن عبد الله بن سعيد بن علي بن أحمد السلماني قرطبي الأصل ثم نزل سلفه طليطلة ثم لوشة ثم غرناطة يكنى أبا عبد الله ويلقب لسان الدين ولد في خامس عشري رجب سنة </w:t>
      </w:r>
      <w:r>
        <w:rPr>
          <w:rFonts w:cs="MS Sans Serif;Times New Roman" w:ascii="MS Sans Serif;Times New Roman" w:hAnsi="MS Sans Serif;Times New Roman"/>
        </w:rPr>
        <w:t>71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لوشة وكان سلفه قديما يعرفون ببني وزير ثم صاروا يعرفون ببني الخطيب نسبة إلى سعيد جده الأعلى وكان قد ولي الخطابة بها وتحول جده الأدنى سعيد إلى غرناطة ومات سنة </w:t>
      </w:r>
      <w:r>
        <w:rPr>
          <w:rFonts w:cs="MS Sans Serif;Times New Roman" w:ascii="MS Sans Serif;Times New Roman" w:hAnsi="MS Sans Serif;Times New Roman"/>
        </w:rPr>
        <w:t>68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نشأ ابنه عبد الله في نعمة طائلة ثم ولي الوزارة بلوشة ورجع وخدم في المخزن بغرناطة ومات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 لسان الدين القرآن على أبي عبد الله بن عبد الولي العواد حفظا ثم تجويدا لأبي عمرو وقرأ القراآت أيضا والعربية على أبي علي القيجاطي وأبي القاسم ابن جزي وأبي عبد الله بن الفخار وتأدب بأبي الحسن بن الجباب وسمع من أبي عبد الله بن جابر وأخيه أبي جعفر وأبي البركات بن الحاج وأبي محمد بن سلمون وأخيه أبي القاسم وأبي عمرو بن الأستاذ وأبي بكر بن شيرين وأبي عبد الله بن عبد الملك وأبي عب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له بن حزب الله وأبي العباس بن يربوع وأبي محمد بن أيوب المالقي خاتمة أصحاب أبي علي بن الأحوص وغيرهم وأخذ الطب والمنطق والحساب عن يحيى بن هذيل الفيلسوف وبرز في الطب وتولع بالشعر فنبغ فيه وترسل ففاق أقرانه واتصل بالسلطان أبي الحجاج بن يوسف بن أبي الوليد بن نصر بن الأحمر فمدحه وتقرب منه واستكتبه من تحت يد أبي الحسن بن الجباب إلى أن مات أبو الحسن في الطاعون العام فاستقل بكتابة السر وأضاف إليه رسوم الوزارة واستعمله في السفارة إلى الملوك واستنابه في جميع ما يملكه حتى كان في جملة المناشير له وأطلقنا يده على كل ما جعل الله لنا النظر فيه فلما قتل أبو الحجاج سنة </w:t>
      </w:r>
      <w:r>
        <w:rPr>
          <w:rFonts w:cs="MS Sans Serif;Times New Roman" w:ascii="MS Sans Serif;Times New Roman" w:hAnsi="MS Sans Serif;Times New Roman"/>
        </w:rPr>
        <w:t>7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م ابنه محمد استمر بابن الخطيب على وزارته واستكتب معه غيره ثم أرسله إلى أبي عنان المريني بفأس ليستنجده فمدحه فاهتز له وبالغ في إكرامه فلما خلع محمد وتغلب أخوه إسماعيل على السلطنة فقبض عليه بعد أن كان أمنه واستؤصلت نعمته وقد وصفها بأنها لم يكن بالأندلس مثلها من تفجر الغلة وفراعة الأعيان وغبطة العقار وحصانة الآلات ورفعة البنيان واستجادة العدة ووفور الكتب إلى الآنية والفرش والطيب والمضارب والسائمة وبيع جميع ذلك وصاحبها البخس ونقصها الخوف وشمل الطلب جميع الأقارب واستمر مسجونا إلى أن وردت شفاعة أبي سالم بن أبي عنان فيه وفي صاحبه وجعل خلاصه شرطا في مسالمة الدولة فانتقل صحبة سلطانه إلى فاس وبالغ في إكرامه وأجرى عليه وأقطعه وجالسه ثم نقله إلى مدينة سلا بعد أن دخل مراكش فأكرمه عمالها ثم شفع له أبو سالم مرة ثانية فردت عليه ضياعه بغرناطة إلى أن عاد سلطانه إلى السلطنة فقدم عليه بولده فأكرمه وتوسل إليه بأن يأذن له في الحج فلم يجبه وقلده ما وراء بابه فباشره مقتصرا على الكفاية راضيا بغير النبيه من اللبس هاجرا للزخرف صادعا بالحق في أسواق الباطل وعمر حينئذ زاوية ومدرسة وصلحت أمور سلطانه على يده فلم يزل في ذلك إلى أن وقع بينه وبين عثمان بن يحيى بن عمر شيخ الغزاة منافرة أدت إلى نفي عثمان المذكور في شهر رمضان سنة </w:t>
      </w:r>
      <w:r>
        <w:rPr>
          <w:rFonts w:cs="MS Sans Serif;Times New Roman" w:ascii="MS Sans Serif;Times New Roman" w:hAnsi="MS Sans Serif;Times New Roman"/>
        </w:rPr>
        <w:t>76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ظن ابن الخطيب أن الوقت صفا له وأقبل على سلطانه على اللهو وانفرد هو بتدبير المملكة فكثرت المقالة فيه من الحسدة واستشعر في آخر الأمر أنهم سعوا به إلى سلطانه وخشي على نفسه البادرة فأخذ في التحيل في الخلاص وراسل أبا سالم صاحب فأس في اللحاق به وخرج على أن يتفقد الثغور الغربية فلم يزل حتى حاذى جبل الفتح فركب البحر إلى سبتة ودخل مدينة فاس سنة </w:t>
      </w:r>
      <w:r>
        <w:rPr>
          <w:rFonts w:cs="MS Sans Serif;Times New Roman" w:ascii="MS Sans Serif;Times New Roman" w:hAnsi="MS Sans Serif;Times New Roman"/>
        </w:rPr>
        <w:t>7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تلقاه أبو سالم وبالغ في إكرامه وأجرى له الرواتب فاشترى بها ضياعا وبساتين فبلغ ذلك أعداءه بالأندلس فسعوا به عند السلطان حتى أذن لهم في الدعوى عليه بمجلس الحكم به فحكم بزندقته وإراقة دمه وأرسلوا صورة المكتوب إلى فاس فامتنع أبو سالم فقال هلا أثبتم ذلك عليه وهو عندكم فأما ما دام عندي فلا يوصل إليه فاستمر على حالته بفاس إلى أن مات أبو سالم فلما تسلطن بها أبو العباس بعده أغراه بعض من كان يعاديه فلم يزل أن قبض عليه وسجن فبلغ ذلك سلطان غرناطة فأرسل وزيره أبا عبد الله ابن زمرك إلى أبي العباس بسببه فلم يزل به إلى أن أذن لهم في الدعوى عند القاضي فباشر الدعوى ابن زمرك في مجلس السلطان وأقام البينة بالكلمات التي أثبتت عليه فعزره القاضي بالكلام ثم بالعقوبة ثم بالسجن فطرق عليه السجن بعد أيام ليلا فخنق وأخرج من الغد فدفن فلما كان من غد دفنه وجد على شفير قبره محروقا فأعيد إلى حفرته وقد احترق شعره واسودت بشرته وذلك في شهور سنة </w:t>
      </w:r>
      <w:r>
        <w:rPr>
          <w:rFonts w:cs="MS Sans Serif;Times New Roman" w:ascii="MS Sans Serif;Times New Roman" w:hAnsi="MS Sans Serif;Times New Roman"/>
        </w:rPr>
        <w:t>77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شتهر أنه نظم حين أرادوا قتله الأبيات المشهورة التي من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 للعدا ذهب ابن الخطـيب                      وفات فسبحان من لا يفـوت</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كان يشمت منـكـم بـه                      فقل يشمت اليوم من لا يموت</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شيخ محمد القصباني أن ابن الأحمر وجهه رسولا إلى ملك الفرنج فلما أراد الرجوع أخرج له كتابا من ابن الخطيب بخطه يشتمل على نظم ونثر في غاية الحسن والبلاغة فاقرأه إياه فلما فرغ من قراءته قال له مثل هذا يقتل وبكى حتى بل ثيابه ومن تواليف ابن الخطيب التاج المحلى في أدباء المائة الثامنة والإكليل الزاهر فيمن فضل عند نظم التاج من الجواهر وهذان الكتابان يشتملان على تراجم الأدباء بالمغرب وجميع ما فيهما من الكلام مسجوع وله طرفة العصر في دولة بني نصر ثلاث مجلدات ونفاضة الجراب في علالة الأعراب أربعة أسفار وديوان الشعر في مجلدين وحمل الجمهور على السنين والشهور والتعريف بالحب الشريف واليوسفي في الطب مجلدان ورقم الحلل في نظم الدول أرجوزة ونثره لو جمع لزاد على عشر مجلدات ومن شع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ا رأت عزمي حثيثا على السرى                      وقدرا بها صبري على موقف البي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ت بكتاب الجوهري دمـوعـهـا                      فعاوضت من دمعي بمختصر العين 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لشمس الدين وقيت الردى                      لم يدع سقمك عندي جلـد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دت عينك هذا عـجـب                      أو عين الشمس تشكو الرمدا 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فقد جفني لـذيذ الـوسـن                      من لم أزل فيه خليع الرس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ذاره المسكي فـي خـده                      انبته الله النبات الـحـسـن 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ضرني أن لم أجي متقدما                      السبق يعرف آخر المضما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ئن غدا ربع البلاغة بلقعـا                      فلرب كنز في أساس جدار 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فت لهم بأنك ذو يسار                      وذو نقة وذو كف أمي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تندوا إليك لحفظ مال                      فتأكل باليسار وباليمين 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س المولى لتسليم الـورى                      ولفرط البرد في الجو احتكا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ما سألوا عـن يومـنـا                      قلت هذا اليوم برد وسـلام 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هوى لشكـاية مـعـروفة                      صبر التصبر من أجل علاج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نفس إن ألفت مرارة طعمـه                      يوما ضمنت لها صلاح مزاجها 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جوادي عنـدمـا                      همزت همزا أزعج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متى تهمـز بـي                      ويل لكـل هـمـزه 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 حزني لنشاط ذاهب                      كنت أسقي زمنا من حان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باب كان ينـدى خـده                      نزل الثلج على ريحانـه 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من بأكناف فـؤادي رتـع                      قد ضاق بي عن حبك المتسع</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ك لي جدوى ولا ارعوي                      شح مطاع وهوى مـتـبـع 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كرت لما أن حل عارضه                      فقال لي حين رابه نظـر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تقل لي بأننـي قـمـر                      فانظر إلى وبرا ريب القمر وأما قصائده فكثيرة جدا رحمه الله تعالى حصلت هذه الترجمة من كلام ابن الخطيب نفسه من آخر كتابه الإحاطة إلا ما يتعلق بقصة وفاته من ابتدائها فنقلتها من تاريخ ابن خلد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له بن سليمان بن داود بن عمر بن يوسف بن خطيب بيت الآبار بهاء الدين ولد سنة ستين وأسمع على الضياء يوسف عمر بن يوسف خطيب بيت الآبار في الخامسة جزءا من حديث الخرقي بسماعه على الخشوعي أنا ابن طاووس بسنده واقتضاء العلم وهو في الثالثة والمبعث لهشام وحدث وم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له بن صفرة الشافعي قطب الدين بن وجيه الدين سمع من جده لأمه عبد الرحيم بن عبد المنعم الدميري وغيره وجمع شيء في السيرة النبوية وحدث به وناب في الحكم وولي عدة ولايات وكان عاقلا فاضلا حسن الشكل مات في رمضان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نثتين وسبع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له بن عباس بن عسكر صدر الدين بن جمال الدين ابن الخابوري مات بطرابلس سنة </w:t>
      </w:r>
      <w:r>
        <w:rPr>
          <w:rFonts w:cs="MS Sans Serif;Times New Roman" w:ascii="MS Sans Serif;Times New Roman" w:hAnsi="MS Sans Serif;Times New Roman"/>
        </w:rPr>
        <w:t>76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ن </w:t>
      </w:r>
      <w:r>
        <w:rPr>
          <w:rFonts w:cs="MS Sans Serif;Times New Roman" w:ascii="MS Sans Serif;Times New Roman" w:hAnsi="MS Sans Serif;Times New Roman"/>
        </w:rPr>
        <w:t>7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له بن عبد الباقي بن عبد الأحد الحلبي أبو الفضل سمع من سنقر الزيني مشيخته والسنن لمحمد بن الصباح ومن بيبرس العديمي جزء البانياسي وكان أبوه خادم الصوفية بحلب وكان هو يعرف بالسفار سمع منه الشيخ جمال الدين ابن ظهيرة ومات في نصف شعبان سنة </w:t>
      </w:r>
      <w:r>
        <w:rPr>
          <w:rFonts w:cs="MS Sans Serif;Times New Roman" w:ascii="MS Sans Serif;Times New Roman" w:hAnsi="MS Sans Serif;Times New Roman"/>
        </w:rPr>
        <w:t>77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أن عمي وكان يقول أنه يرى النبي صلى الله عليه وسلم كل ليلة في المنا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له بن عبد الرحمن الدمشقي الفارقي صلاح الدين ابن قيم الشامية روى عن عمر بن القواس ومات في شهر ربيع الآخر سنة </w:t>
      </w:r>
      <w:r>
        <w:rPr>
          <w:rFonts w:cs="MS Sans Serif;Times New Roman" w:ascii="MS Sans Serif;Times New Roman" w:hAnsi="MS Sans Serif;Times New Roman"/>
        </w:rPr>
        <w:t>75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خو الذي بع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له بن عبد الرحمن الرقي الفارقي الأصل الدمشقي تقي الدين ابن قيم الشامية سمع من الفخر وغيره وولي مشيخة النجيبية وكان شيخا مباركا مات في رجب سنة </w:t>
      </w:r>
      <w:r>
        <w:rPr>
          <w:rFonts w:cs="MS Sans Serif;Times New Roman" w:ascii="MS Sans Serif;Times New Roman" w:hAnsi="MS Sans Serif;Times New Roman"/>
        </w:rPr>
        <w:t>74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له بن عبد الرحمن المصري الحنفي شمس الدين بن تاج الدين الطيب كان فاضلا له نظم وولي تدريس الأطباء بالجامع الطولوني ومات في </w:t>
      </w:r>
      <w:r>
        <w:rPr>
          <w:rFonts w:cs="MS Sans Serif;Times New Roman" w:ascii="MS Sans Serif;Times New Roman" w:hAnsi="MS Sans Serif;Times New Roman"/>
        </w:rPr>
        <w:t>1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وال سنة </w:t>
      </w:r>
      <w:r>
        <w:rPr>
          <w:rFonts w:cs="MS Sans Serif;Times New Roman" w:ascii="MS Sans Serif;Times New Roman" w:hAnsi="MS Sans Serif;Times New Roman"/>
        </w:rPr>
        <w:t>77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له بن عبد الظاهر الاخميمي الصالح العابد المشهور مات ببلده في شهر شوال سنة </w:t>
      </w:r>
      <w:r>
        <w:rPr>
          <w:rFonts w:cs="MS Sans Serif;Times New Roman" w:ascii="MS Sans Serif;Times New Roman" w:hAnsi="MS Sans Serif;Times New Roman"/>
        </w:rPr>
        <w:t>77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له بن عبد العظيم بن أرقم النميري الوادي آشي أبو عامر قال ابن الخطيب قرأ على الأستاذ أبي العباس بن عبد النور وأبي عبد الله بن ربيع وأبي جعفر بن الزبير وأبي بكر بن عبيدة وأبي عبد الله ابن حريث وغيرهم وكان مشاركا في فنون من فقه وأدب وعربية كثير التواضع مليح الدعابة وله شعر وسط وكانت وفاته سنة أربعين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له بن عبد المنعم بن رضوان بن الصواف الكناني المصري سمع من الرشيد العطار ولد سنة بضع وثلاثين ومات في شعبان </w:t>
      </w:r>
      <w:r>
        <w:rPr>
          <w:rFonts w:cs="MS Sans Serif;Times New Roman" w:ascii="MS Sans Serif;Times New Roman" w:hAnsi="MS Sans Serif;Times New Roman"/>
        </w:rPr>
        <w:t>71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له أخوه سمع من الرشيد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له بن عبد الوهاب بن فضل الله العدوي ناصر الدين بن صلاح الدين ابن عم كاتب السر علاء الدين ابن فضل الله ولد سنة أربع وسبعمائة واسمع على التقي سليمان والمطعم والطبقة فأكثر وخرج له ابن رافع مشيخة وولي شد الأوقاف بدمشق وكان مشكور السيرة موصوفا بالخير وكان بزي الجند وقد تأمر بدمشق طبلخاناة وأخرج في آخر عمره إلى أذنة فمات بها في ذي القعدة سنة </w:t>
      </w:r>
      <w:r>
        <w:rPr>
          <w:rFonts w:cs="MS Sans Serif;Times New Roman" w:ascii="MS Sans Serif;Times New Roman" w:hAnsi="MS Sans Serif;Times New Roman"/>
        </w:rPr>
        <w:t>76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دحه ابن نباتة وغيره أثنى عليه ابن حبيب محمد بن عبد الله بن عقيل كمال الدين قريب الشيخ بهاء الدين سمع الصحيح من ست الوزراء وابن الشحنة ومات في ذي الحجة سنة </w:t>
      </w:r>
      <w:r>
        <w:rPr>
          <w:rFonts w:cs="MS Sans Serif;Times New Roman" w:ascii="MS Sans Serif;Times New Roman" w:hAnsi="MS Sans Serif;Times New Roman"/>
        </w:rPr>
        <w:t>76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له بن علي بن أحمد بن أحمد العرشاني اليمني أخذ عن الفقيه محمد بن أحمد بن الحميد قال الجندي له إجازات من الأكابر وكان صبورا على الإقراء وكذا أبوه وجده مات محمد في المحرم سنة </w:t>
      </w:r>
      <w:r>
        <w:rPr>
          <w:rFonts w:cs="MS Sans Serif;Times New Roman" w:ascii="MS Sans Serif;Times New Roman" w:hAnsi="MS Sans Serif;Times New Roman"/>
        </w:rPr>
        <w:t>70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خلفه ولده محمد فكان على طريقته في الإقراء والتعليم إلى أن مات سنة </w:t>
      </w:r>
      <w:r>
        <w:rPr>
          <w:rFonts w:cs="MS Sans Serif;Times New Roman" w:ascii="MS Sans Serif;Times New Roman" w:hAnsi="MS Sans Serif;Times New Roman"/>
        </w:rPr>
        <w:t>72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ت وفاة جده عبد الله سنة ست وسبعين وستمائة ووفاة جده الأعلى علي بن أحمد سنة خمس وعشرين وستمائة وكان قد ولي القضاء بعدن وله شهرة في تلك البلاد محمد بن عبد الله بن علي بن عبد القادر تقي الدين الشهير بالاطريائي ولد سنة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جاز له الدمياطي واسمع البخاري على وزيرة والحجار وزينب بنت شكر وغيرهم ومسلما على الشريف الموسوي وحدث بصحيح البخاري ومسند عبد والدارمي عن زينب بنت شكر وكان متواضعا حسن الأخلاق كثير البذل والإيثار ثم أضر بآخرة ولزم بيته أخذ عنه شيخنا العراقي وابن ظهيرة ومات في يوم الأحد </w:t>
      </w:r>
      <w:r>
        <w:rPr>
          <w:rFonts w:cs="MS Sans Serif;Times New Roman" w:ascii="MS Sans Serif;Times New Roman" w:hAnsi="MS Sans Serif;Times New Roman"/>
        </w:rPr>
        <w:t>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فر سنة </w:t>
      </w:r>
      <w:r>
        <w:rPr>
          <w:rFonts w:cs="MS Sans Serif;Times New Roman" w:ascii="MS Sans Serif;Times New Roman" w:hAnsi="MS Sans Serif;Times New Roman"/>
        </w:rPr>
        <w:t>77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له بن علي بن عثمان القاضي صدر الدين ابن القاضي جمال الدين ابن القاضي علاء الدين ابن التركماني الحنفي ولد سنة </w:t>
      </w:r>
      <w:r>
        <w:rPr>
          <w:rFonts w:cs="MS Sans Serif;Times New Roman" w:ascii="MS Sans Serif;Times New Roman" w:hAnsi="MS Sans Serif;Times New Roman"/>
        </w:rPr>
        <w:t>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ع على الميدومي والقلانسي واحضر عند جده وأجاز له ابن شاهد الجيش وكان يتوقد ذكاء ويتدفق كرما ويكتب خطا حسنا ينظم نظما جيدا وولي القضاء في شبوبيته فسار على سداد وكان يلازم الشيخ أكمل الدين وينوب في الحكم ثم استقل بعد وفاة السراج الهندي وكان فاضلا حسن الزي ومن نظمه ما كتبه على الحوض الذي أنشأه بكوم الري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رنا بـه حـوضـا أتـم بـنـاؤه                      لنكتسب الأجر الجزيل مـن الـر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يروى به الظمآن عند احـتـياجـه                      وما هو بالمقصور يوما على الشرب مات في ليلة الجمعة ثالث ذي القعدة سنة </w:t>
      </w:r>
      <w:r>
        <w:rPr>
          <w:rFonts w:cs="MS Sans Serif;Times New Roman" w:ascii="MS Sans Serif;Times New Roman" w:hAnsi="MS Sans Serif;Times New Roman"/>
        </w:rPr>
        <w:t>77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له بن علي بن محمد بن عبد السلام بن أبي المعالي بن أبي الخير بن ذاكر بن أحمد بن الحسن بن شهريار الكازروني الأصل المكي جمال الدين ولد بمكة في شهر رمضان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رضى الطبري وحدث عنه وتعانى الميقات فمهر فيه ونظم فيه أرجوزة توفي في شوال سنة </w:t>
      </w:r>
      <w:r>
        <w:rPr>
          <w:rFonts w:cs="MS Sans Serif;Times New Roman" w:ascii="MS Sans Serif;Times New Roman" w:hAnsi="MS Sans Serif;Times New Roman"/>
        </w:rPr>
        <w:t>77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له بن علي بن مظفر فخر الدين ابن بهاء الدين الحلي ولي نظر المشهد النفيسي ثم نظر الجيش بدمشق بعد ابن شيخ السلامية في سنة </w:t>
      </w:r>
      <w:r>
        <w:rPr>
          <w:rFonts w:cs="MS Sans Serif;Times New Roman" w:ascii="MS Sans Serif;Times New Roman" w:hAnsi="MS Sans Serif;Times New Roman"/>
        </w:rPr>
        <w:t>3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أبوه قد ولي نظر الجيش بمصر مات في جمادى الأولى سنة </w:t>
      </w:r>
      <w:r>
        <w:rPr>
          <w:rFonts w:cs="MS Sans Serif;Times New Roman" w:ascii="MS Sans Serif;Times New Roman" w:hAnsi="MS Sans Serif;Times New Roman"/>
        </w:rPr>
        <w:t>73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بيت المقدس</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له بن علي بن المعافي بن إسماعيل بن الحسين بن الحسن ابن أبي السنان شمس الدين بن تاج الدين بن عز الدين الموصلي الدمشقي سمع بالموصل ودمشق وحدث عن أبي نصر بن الشيرازي وولي إمامة العادلية بدمشق وكان له حانوت يتجر فيه و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أضر وكان خيرا ساكنا يلازم مواعيد الحديث قاله ابن رافع وجده المعافى يلقب جمال الدين صنف كتاب الكامل في الفقه جمع فيه بني الطريقين ومشى فيه على ترتيب التتمة وهو من طبقة الرافعي وقد أجاز للتقي سليمان وآخر من حدث عنه بالسماع الخضر بن عبد الرحمن الازدي الدمشقي وهو مصنف كتاب أنس المنقطعين وله في التفسير كتاب البيان وكان فاضلا دينا عارفا بالمذهب مات بالموصل سنة ثلاثين وقد قارب الثمانين ومات شمس الدين في سادس ذي القعدة سنة </w:t>
      </w:r>
      <w:r>
        <w:rPr>
          <w:rFonts w:cs="MS Sans Serif;Times New Roman" w:ascii="MS Sans Serif;Times New Roman" w:hAnsi="MS Sans Serif;Times New Roman"/>
        </w:rPr>
        <w:t>77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له بن عمر بن عوض شرف الدين المقدسي ولد س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مع على التقي اليلداني وحدث ومات سنة </w:t>
      </w:r>
      <w:r>
        <w:rPr>
          <w:rFonts w:cs="MS Sans Serif;Times New Roman" w:ascii="MS Sans Serif;Times New Roman" w:hAnsi="MS Sans Serif;Times New Roman"/>
        </w:rPr>
        <w:t>7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له بن عمر بن مكي بن عبد الصمد بن عطية بن أحمد العثماني الدمشقي المعروف بابن الوكيل وبابن المرحل زين الدين ابن أخي صدر الدين تفقه ومهر في العلوم حتى كان يضاهي دروس عمه وكان عمه يقول ابن العالم طلع جاهلا وابن الجاهل طلع عالما وسمع بالقاهرة من ابن دقيق العيد وبدمشق من شرف الدين الفزاري وإسحاق النحاس وابن مشرف وأخذ عن عمه صدر الدين ومهر ودرس بمشهد الحسين ثم قايضه شهاب الدين الأنصاري عنه بتدريس العذراوية وقدم دمشق سنة خمس وعشرين ودرس بها وناب في الحكم بها عن العلم الاخنائي فشكر ثم ترك أثنى عليه البرزالي فقال مشكور السيرة محمود الطريقة مع الفضل والتواضع وكذا أثنى عليه غير واحد ووصفوه بالإنجماع والفصاحة وكان حسن الشكل صينا عفيفا مديما للإشتغال وعينه القاضي شمس الدين الحريري للقضاء ميسرا بذلك عند الناصر فعاقه عن ذلك صغر سنة وولاه الناصر تدريس الشامية البرانية عوضا عن كمال الدين الزملكاني وأفتى وشغل وتميز وله عذر قال الذهبي كان مليح الشكل متصونا متواضعا ذكيا عالما مناظرا كثير المحاسن لكنه كان يبالغ في الخضوع لبع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إذا صلى نقر صلاته ذكر ابن رافع أنه صنف كتابا في أصول الفقه ومات في رجب سنة </w:t>
      </w:r>
      <w:r>
        <w:rPr>
          <w:rFonts w:cs="MS Sans Serif;Times New Roman" w:ascii="MS Sans Serif;Times New Roman" w:hAnsi="MS Sans Serif;Times New Roman"/>
        </w:rPr>
        <w:t>7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رر بعده في العزراوية ولده عبد الله وناب عنه نور الدين الارديبلي ثم درس مستقلا سنة </w:t>
      </w:r>
      <w:r>
        <w:rPr>
          <w:rFonts w:cs="MS Sans Serif;Times New Roman" w:ascii="MS Sans Serif;Times New Roman" w:hAnsi="MS Sans Serif;Times New Roman"/>
        </w:rPr>
        <w:t>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ه نحو خمس عشرة سنة ثم صاهر تقي الدين السبكي وهو قاض ثم حصل له خمول ففارقها وتوجه إلى حلب فمات بها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له بن عوض الهوريني سمع من أبي الحسن بن الصواف مسموعه من النسائي محمد بن عبد الله بن مالك بن مكنون بن نجم بن طريف العجلوني شمس الدين بن فخر الدين الفرحاني الأصل الحسيني خطيب بيت لهيا ولد سنة نيف وتسعين وأجاز له في سنة </w:t>
      </w:r>
      <w:r>
        <w:rPr>
          <w:rFonts w:cs="MS Sans Serif;Times New Roman" w:ascii="MS Sans Serif;Times New Roman" w:hAnsi="MS Sans Serif;Times New Roman"/>
        </w:rPr>
        <w:t>9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الفضل بن عساكر وعمر القواس وعمر بن إبراهيم العقيمي وآخرون واسمع على ست الوزراء والقاسم بن عساكر وغيرهما وحدث باليسير ومات في شهر ربيع الآخر سنة </w:t>
      </w:r>
      <w:r>
        <w:rPr>
          <w:rFonts w:cs="MS Sans Serif;Times New Roman" w:ascii="MS Sans Serif;Times New Roman" w:hAnsi="MS Sans Serif;Times New Roman"/>
        </w:rPr>
        <w:t>77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له بن محمد بن إبراهيم بن محمد بن إبراهيم بن يوسف اللواتي الطنجي أبو عبد الله بن بطوطة قال ابن الخطيب كان مشاركا في شيء يسير ورحل إلى المشرق في رجب سنة </w:t>
      </w:r>
      <w:r>
        <w:rPr>
          <w:rFonts w:cs="MS Sans Serif;Times New Roman" w:ascii="MS Sans Serif;Times New Roman" w:hAnsi="MS Sans Serif;Times New Roman"/>
        </w:rPr>
        <w:t>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جال البلاد وتوغل في عراق العجم ثم دخل الهند والسند والصين ورجع على اليمن فحج سنة </w:t>
      </w:r>
      <w:r>
        <w:rPr>
          <w:rFonts w:cs="MS Sans Serif;Times New Roman" w:ascii="MS Sans Serif;Times New Roman" w:hAnsi="MS Sans Serif;Times New Roman"/>
        </w:rPr>
        <w:t>2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ي من الملوك والمشايخ خلقا كثيرا وجاور ثم رجع إلى الهند فولاه ملكها القضاء ثم خلص فرجع إلى المغرب فحكى بها أحواله وما اتفق له وما استفاد من أهلها قال شيخنا أبو البركات ابن البلفيقي حدثنا بغرائب مما رآه فمن ذلك أنه زعم أنه دخل القسطنطينية فرأى في كنيستها اثني عشر ألف أسقف ثم انتقل إلى العدوة ودخل بلاد السودان ثم استدعاه صاحب فاس وأمره بتدوين رحلته انتهى وقرأت بخط ابن مرزوق أن أبا عبد الله بن جزي نمقها وحررها بأمر السلطان أبي عنان وكان البلفيقي رماه بالكذب فبرأه ابن مرزوق وقال إنه بقي إلى سنة سبعين ومات وهو متولي القضاء ببعض البلاد قال ابن مرزوق ولا أعلم أحدا جال البلاد كرحلته وكان مع ذلك جوادا محس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له بن محمد بن إبراهيم الأنصاري الفريابي أبو عبد الله ابن الحناد أنشد له ابن الخطيب قصيدة أو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ص النصيح ولا تحفل بذي عذل                      وحادث الدهر بردا بالشباب بلى وأنشد له شيئا غير ذلك</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له بن محمد بن أحمد بن خالد بن محمد بن نصر المخزومي الحلبي الأصل المعروف بابن القيسراني شرف الدين ابن الصاحب فتح الدين المخزومي ولد بحلب سنة </w:t>
      </w:r>
      <w:r>
        <w:rPr>
          <w:rFonts w:cs="MS Sans Serif;Times New Roman" w:ascii="MS Sans Serif;Times New Roman" w:hAnsi="MS Sans Serif;Times New Roman"/>
        </w:rPr>
        <w:t>6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عبد الدائم وإبراهيم بن خليل والفقيه اليونيني وغيرهم وتعانى الكتابة وولي كتابة السر بحلب وكان كثير التلاوة حسن النظم والنثر قال الذهبي كان رئيسا دينا متواضعا كيسا كثير المحاسن مات في رمضان سنة </w:t>
      </w:r>
      <w:r>
        <w:rPr>
          <w:rFonts w:cs="MS Sans Serif;Times New Roman" w:ascii="MS Sans Serif;Times New Roman" w:hAnsi="MS Sans Serif;Times New Roman"/>
        </w:rPr>
        <w:t>70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صفدي عن ابن سيد الناس أن ابن القيسراني توجه مع السلطان في وقعة غازان أو غيرها قال فرأيته في المنام كأنه منصرف عن الوقعة وقد انتصر فأخبرني بالفتح فنظمت بيتين فاستيقظت وأنا أحفظهم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د لله جاء النصر والظـفـر                      واستبشر النيران الشمس والقمر وكتبت إليه أعلمه بذلك فكتب لي جوابا ف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آمر بالرشد في يقـظـاتـه                      وفي النوم يهديه الخير الطرائ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إن قام لم يدأب لغير فـضـيلة                      وإن نام لم يحلم بغير الحقـائق محمد بن عبد الله بن محمد بن عبد الله بن عمر بن مكي بن عبد الصمد ابن أبي بكر زين الدين ابن تقي الدين ابن زين الدين ابن المرحل حفيد الزين المتقدم ولد سنة </w:t>
      </w:r>
      <w:r>
        <w:rPr>
          <w:rFonts w:cs="MS Sans Serif;Times New Roman" w:ascii="MS Sans Serif;Times New Roman" w:hAnsi="MS Sans Serif;Times New Roman"/>
        </w:rPr>
        <w:t>74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حضر في الحديث على جماعة من أهل العصر واسمع على جده لأمه الشيخ تقي الدين السبكي كثيرا من تصانيفه واشتغل كثيرا وكان حسن الفهم ودرس بالعذراوية سنة </w:t>
      </w:r>
      <w:r>
        <w:rPr>
          <w:rFonts w:cs="MS Sans Serif;Times New Roman" w:ascii="MS Sans Serif;Times New Roman" w:hAnsi="MS Sans Serif;Times New Roman"/>
        </w:rPr>
        <w:t>76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ه عشرون سنة وكان ينوب فيها عن خاله القاضي تاج الدين فلم امتحن سعى هو فيها من القاهرة فوليها استقلالا قال الشهاب ابن حجي كان من خيار الناس وأكبرهم مروءة وافضالا على أصحابه ومساعدة لهم ولمن يقصده مع كثرة التواضع والأدب مات في شوال سنة </w:t>
      </w:r>
      <w:r>
        <w:rPr>
          <w:rFonts w:cs="MS Sans Serif;Times New Roman" w:ascii="MS Sans Serif;Times New Roman" w:hAnsi="MS Sans Serif;Times New Roman"/>
        </w:rPr>
        <w:t>78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له بن محمد بن عبد الله الحسيني المكراني الايلي سمع من علي بن مبارك شاه بشيراز وأجاز للجنيد البلياني ذكره ابن الجزري في مشيخة الجنيد وكان لقبه نور الدين وقال مات في شعبان سنة </w:t>
      </w:r>
      <w:r>
        <w:rPr>
          <w:rFonts w:cs="MS Sans Serif;Times New Roman" w:ascii="MS Sans Serif;Times New Roman" w:hAnsi="MS Sans Serif;Times New Roman"/>
        </w:rPr>
        <w:t>79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له قطيب الدين هو أكبر من الذي قبله ذكره ابن الجزري أيضا وقال مات سنة </w:t>
      </w:r>
      <w:r>
        <w:rPr>
          <w:rFonts w:cs="MS Sans Serif;Times New Roman" w:ascii="MS Sans Serif;Times New Roman" w:hAnsi="MS Sans Serif;Times New Roman"/>
        </w:rPr>
        <w:t>78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له بن محمد بن عبد الحميد بن عبد الهادي بن يوسف ابن محمد بن قدامة شمس الدين بن المحب الدقاق في الحنطة ولد سنة </w:t>
      </w:r>
      <w:r>
        <w:rPr>
          <w:rFonts w:cs="MS Sans Serif;Times New Roman" w:ascii="MS Sans Serif;Times New Roman" w:hAnsi="MS Sans Serif;Times New Roman"/>
        </w:rPr>
        <w:t>68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حضر على الفخر بن البخاري جزء ابن بخيت ورابع الحنائيات وحديث بقرة بني إسرائيل وتفرد عنه بالأجزاء الثلاثة وحضر على السيف علي بن الرضي أربعين حديثا منتقاة من موطأ يحيى بن بكير وأجازه في سنة </w:t>
      </w:r>
      <w:r>
        <w:rPr>
          <w:rFonts w:cs="MS Sans Serif;Times New Roman" w:ascii="MS Sans Serif;Times New Roman" w:hAnsi="MS Sans Serif;Times New Roman"/>
        </w:rPr>
        <w:t>9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بعدها جماعة وحدث حدثني عنه ابن السرائجي وسمع منه شيخنا العراقي واحضر ولده أبا زرعة عنده ومات في ثاني ذي الحجة سنة </w:t>
      </w:r>
      <w:r>
        <w:rPr>
          <w:rFonts w:cs="MS Sans Serif;Times New Roman" w:ascii="MS Sans Serif;Times New Roman" w:hAnsi="MS Sans Serif;Times New Roman"/>
        </w:rPr>
        <w:t>76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له بن محمد بن عسكر الطائي تقي الدين القيراطي الفقيه الشافعي طلب الحديث وسمع وكتب الطباق وسمع من جماعة بمصر ودمشق ودرس بالقاهرة وبدمشق وكان حسن الأخلاق ومات في شوال سنة </w:t>
      </w:r>
      <w:r>
        <w:rPr>
          <w:rFonts w:cs="MS Sans Serif;Times New Roman" w:ascii="MS Sans Serif;Times New Roman" w:hAnsi="MS Sans Serif;Times New Roman"/>
        </w:rPr>
        <w:t>75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له بن محمد بن علي بن حماد بن ثابت محيي الدين بن جمال الدين الواسطي الأصل البغدادي المعروف بابن العاقولي أخذ عن والده وغيره ودرس بالمستنصرية للشافعية وانتهت إليه رياسة العلم والتدريس ببغداد قال ابن رافع بلغنا أن والده كان يقول ولدي محمد ممن أوتي الحكم صبيا وهو والد الشيخ غياث الدين الآتي ذكره ومات في رابع عشري رمضان سنة </w:t>
      </w:r>
      <w:r>
        <w:rPr>
          <w:rFonts w:cs="MS Sans Serif;Times New Roman" w:ascii="MS Sans Serif;Times New Roman" w:hAnsi="MS Sans Serif;Times New Roman"/>
        </w:rPr>
        <w:t>76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ن أربع وستين سنة مولده في المحرم سنة </w:t>
      </w:r>
      <w:r>
        <w:rPr>
          <w:rFonts w:cs="MS Sans Serif;Times New Roman" w:ascii="MS Sans Serif;Times New Roman" w:hAnsi="MS Sans Serif;Times New Roman"/>
        </w:rPr>
        <w:t>70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ه قد ذكره الاسنوي في طبقا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له بن محمد بن علي بن عبد الله بن محمد بن عبد الله بن فرتون أبو القاسم الأنصاري المعروف بالهباء قال ابن الخطيب أخذ عن أبي محمد بن السداد وأبي عثمان بن عيسى وغيرهما وأجاز له أبو عبد الله ابن ربيع وأبو جعفر بن مسعدة وخلف بن عبد العزيز وغيرهم وحج فأخذ عن الرضى الطبري وجماعة قرأ على الدلاصي وشمس الدين ابن دقيق العيد والدمياطي بمصر وعلى المشد إلى بيجاية وولي ولايات سلطانية وامتحن وأصيب ومات في شوال سنة </w:t>
      </w:r>
      <w:r>
        <w:rPr>
          <w:rFonts w:cs="MS Sans Serif;Times New Roman" w:ascii="MS Sans Serif;Times New Roman" w:hAnsi="MS Sans Serif;Times New Roman"/>
        </w:rPr>
        <w:t>7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له بن محمد بن الفخر البعلي ولد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حضر على عيسى المطعم وأبي الفتح بن النشو وسمع بنفسه الكثير من ابن الرضى وزينب بنت الكمال والمزي وحدث وكان جيد القراءة وكان يجلس مع الشهود تحت الساعات ومات في ذي الحجة سنة </w:t>
      </w:r>
      <w:r>
        <w:rPr>
          <w:rFonts w:cs="MS Sans Serif;Times New Roman" w:ascii="MS Sans Serif;Times New Roman" w:hAnsi="MS Sans Serif;Times New Roman"/>
        </w:rPr>
        <w:t>78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 منه المحدث برهان الدين الحلبي جزء البعث عن المطعم حضور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له بن محمد بن لب أبو عبد الله ابن الصائغ قال أبو البركات البلفيقي كان سهلا دمث الأخلاق دؤوبا محبا للطلب وتعانى الضرب بالعود فنبغ فيه ورحل إلى القاهرة فاقرأ بها العربية إلى أن صار يقال له أبو عبد الله النحوي وكان يل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ت إقامته بالصالحية المدرسة المشهورة وكان قرأ على أبي الحسن بن أبي العشرين والخطيب أبي علي القيجاطي ولازم أبا حيان وانتفع بجاهه ومات بالطاعون العام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w:t>
      </w:r>
      <w:r>
        <w:rPr>
          <w:rFonts w:cs="MS Sans Serif;Times New Roman" w:ascii="MS Sans Serif;Times New Roman" w:hAnsi="MS Sans Serif;Times New Roman"/>
        </w:rPr>
        <w:t>7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له بن محمد بن محمد بن محمد بن بهرام نجم الدين الحلبي فاق في معرفة الشروط وكتب الخط الحسن وكان حسن التلاوة ومات س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سعين وسبعمائة بحلب محمد بن عبد الله بن محمد بن محمد بن محمد بن عبد الخالق بن عبد القادر كمال الدين أبو الغيث ابن الصائغ ولد سنة </w:t>
      </w:r>
      <w:r>
        <w:rPr>
          <w:rFonts w:cs="MS Sans Serif;Times New Roman" w:ascii="MS Sans Serif;Times New Roman" w:hAnsi="MS Sans Serif;Times New Roman"/>
        </w:rPr>
        <w:t>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حضر على الحجار وأسماء بنت صصرى وسمع من آخرين وخرج له ابن مسعدة مشيخة وتفقه ودرس بالعمادية وحدث وولي قضاء حمص ومات بها في ذي الحجة سنة </w:t>
      </w:r>
      <w:r>
        <w:rPr>
          <w:rFonts w:cs="MS Sans Serif;Times New Roman" w:ascii="MS Sans Serif;Times New Roman" w:hAnsi="MS Sans Serif;Times New Roman"/>
        </w:rPr>
        <w:t>77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خو شيخنا أبي اليسر أحم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له بن محمد بن مقاتل الازدي أبو القاسم المقاتلي قال ابن الخطيب كان فاضلا حلو النادرة ومات في شهر رمضان سنة </w:t>
      </w:r>
      <w:r>
        <w:rPr>
          <w:rFonts w:cs="MS Sans Serif;Times New Roman" w:ascii="MS Sans Serif;Times New Roman" w:hAnsi="MS Sans Serif;Times New Roman"/>
        </w:rPr>
        <w:t>73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له بن محمد بن أبي المكارم الحموي الأصل المكي الشافعي ضياء الدين أبو الغنائم خطيب الحرم ولد سنة ست وقيل ثمان وسبعمائة وسمع من جده لأمه الرضى الطبري وأخيه الصفي ومن العفيف الدلاصي ومن إسماعيل بن يوسف بن مكتوم وعبد القادر بن الصعبي وتفقه على السراج الدمنهوري وغيره ومهر وعين لقضاء مكة فاستعفي وولي الخطابة قدر سنة وولي نظر الخزانة أيضا وهو الذي قام على اليافعي بسبب بيت قاله من قصي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ا ليلة فيها السعادات والمـنـى                      لقد صغرت في جنبها ليلة القدر فكفره وشنع عليه وتهاجرا مدة وكان له حظ من عبادة ومات مبطونا في آخر المحرم سنة سبعين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له بن محمد الأموي المغربي محب الدين ابن الصائغ سكن القاهرة وكان ماهرا في العربية واللغة وكان ينظم نظما وسطا وكان نجم الدين الطبري أنشده خمسة أبيات فأجابه بقصيدة طويلة في الوزن والقافية فمن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قي الجسم رق من دنف الهوى                      وشفاه ما يحويه حر شفاهـك وكان قيما بالعروض عارفا باللعب بالعود مات بالطاعون العام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له بن محمد الأندلسي ابن الصائغ صاحب تخميس البردة ذكره أبو جعفر بن الكويك في مشيخ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له بن مطرف العمري المدني وزير ودي بن جماز صاحب المدينة أثنى عليه الشهاب ابن فضل الله في ترجمة و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له بن أبي بكر الحثيثي النزاري الصرد في الأصل ثم الزبيدي القاضي جمال الدين أبو عبد الله الريمي الفقيه الشافعي ولد سنة عشر وسبعمائة وتفقه على جماعة من مشايخ اليمن وسمع الحديث من الفقيه إبراهيم بن عمر العلوي وشرح التنبيه في نحو من عشرين مجلدا ودرس وأفتى وكثرت طلبته ببلاد اليمن واشتهر ذكره وبعد صيته وكانت وفاته سنة </w:t>
      </w:r>
      <w:r>
        <w:rPr>
          <w:rFonts w:cs="MS Sans Serif;Times New Roman" w:ascii="MS Sans Serif;Times New Roman" w:hAnsi="MS Sans Serif;Times New Roman"/>
        </w:rPr>
        <w:t>79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زبيد أخبرني الجمال المصري محمد بن أبي بكر بزبيد أنه شاهده عند وفاته وقد اندلع لسانه وأسود فكانوا يرون أن ذلك بسبب كثرة وقيعته في الشيخ محيي الدين النووي رحمه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له الاربلي بدر الدين الشاعر ولد سنة </w:t>
      </w:r>
      <w:r>
        <w:rPr>
          <w:rFonts w:cs="MS Sans Serif;Times New Roman" w:ascii="MS Sans Serif;Times New Roman" w:hAnsi="MS Sans Serif;Times New Roman"/>
        </w:rPr>
        <w:t>68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عانى الأدب فمهر في النظم وعمر دهرا طويلا وكان يدرس بمدرسة مرجان ومات في جمادى الآخرة سنة </w:t>
      </w:r>
      <w:r>
        <w:rPr>
          <w:rFonts w:cs="MS Sans Serif;Times New Roman" w:ascii="MS Sans Serif;Times New Roman" w:hAnsi="MS Sans Serif;Times New Roman"/>
        </w:rPr>
        <w:t>77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له التكروري خطيب بلاده ثم حج وسكن المدينة وكان على طريقة مثلي كثير البر والإيثار وتفقد الإخوان متسع العلم مات بالمدينة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فن عند قبر عثمان حفر له بين القبور فوجدوا قبرا معقودا ليس فيه أحد فوضع ف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له الحضرمي الفقيه الشافعي الزبيدي كان إماما فاضلا انتهت إليه رياسة الفتوى بزبيد مات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له الزركشي هو ابن بهادر تقد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له الشبلي الدمشقي ثم الطرابلسي الحنفي بدر الدين بن تقي الدين كان أبوه قيم الشبلية بدمشق وولد هو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مع وهو صغير على أبي بكر بن أحمد بن عبد الدائم وعيسى المطعم وغيرهما وطلب بنفسه بعد الثلاثين فأكثر ورحل إلى القاهرة وأخذ عن أبي حيان وابن فضل الله وغيرهما وجمع في الأوائل كتابا سماه محاسن الوسائل وفي أحكام الجان كتابا سماه آكام المرجان وفي آداب الحمام كتابا لطيفا وكان كثير الفوائد وولي قضاء طرابلس سنة </w:t>
      </w:r>
      <w:r>
        <w:rPr>
          <w:rFonts w:cs="MS Sans Serif;Times New Roman" w:ascii="MS Sans Serif;Times New Roman" w:hAnsi="MS Sans Serif;Times New Roman"/>
        </w:rPr>
        <w:t>7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عد قتل قاضيها شمس الدين ابن نمير الحنفي بيد اللصوص وكان الشبلي بدمشق فتوجه لما بلغه قتله إلى القاهرة فسعى في ذلك وأخذ توقيعه ورجع إلى دمشق ثم توجه إلى طرابلس فاستمر في قضائها إلى أن مات وذكره الذهبي في المعجم المختص وقال الفقيه المحدث العالم أبو البقاء من نبهاء الطلبة وفضلاء الشباب سمع الكثير وعني بالرواية وقرأ على الشيوخ وكتب عني وقال ابن حبيب كان يتثبت في أحكامه ويحقق ما يبديه على ألسنة أقلامه ويرابط في السواحل ويلبس السلاح ويقاتل وكان ذا محاضرة مفيدة ومنظوم ومنثور سمع وجمع وأفاد وألف ونفع ومات وهو على قضاء طرابلس في صفر سنة </w:t>
      </w:r>
      <w:r>
        <w:rPr>
          <w:rFonts w:cs="MS Sans Serif;Times New Roman" w:ascii="MS Sans Serif;Times New Roman" w:hAnsi="MS Sans Serif;Times New Roman"/>
        </w:rPr>
        <w:t>76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له تاج الدين بن عبد الله بن بهاء الدين المصري ويعرف أيضا بابن الشاهد الجمالي كان فقيها مالكي المذهب تولى شهادة ديوان شيخو فعظم في زمنه وولي بعده إفتاء دار العدل وشهادة الجيش ووكالة الخاص وخرج مع الحجاج في رجب فمات في رمضان بعقبة إيلة في سنة </w:t>
      </w:r>
      <w:r>
        <w:rPr>
          <w:rFonts w:cs="MS Sans Serif;Times New Roman" w:ascii="MS Sans Serif;Times New Roman" w:hAnsi="MS Sans Serif;Times New Roman"/>
        </w:rPr>
        <w:t>77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له الصوفي الشيخ بهاء الدين الكازروني قدم من بلاده على قدم التصوف فصحب الشيخ أحمد الحريري فسكن في الروضة في الزاوية المعروفة بالمشتهى وكان الناس يترددون إليه ويعتقدون بركته والشيخ أكمل الدين سريع الانقياد لأوامره وكان أعجوبة في وقته في جذب الناس إليه حتى يقيموا عنده ويهجروا أهاليهم خصوصا المردان فإنه كان لا يحضر عنده أحد منهم ثم يستطيع أحد من أهله أن يستعيده وممن اتفق له معه ذلك الشيخ بدر الدين محمد بن إبراهيم البشتكي الشاعر المشهور وكان من أجمل أهل عصره صورة فذكر لي أنه اجتمع بالشيخ فلم يتمكن بعد ذلك أن يفارقه وأقام عند الشيخ ينسخ حتى كتب له شيئا كثيرا من كلام ابن العربي وغيره ومما اتفق له من العجائب ما أخبرني به الشيخ نجم الدين البالسي قال حضرنا جنازته فلما دلى في القبر خرج الذي يلحده فإذا به من أجمل الناس صورة فاشتغل من حضر بالنظر إليه والتعجب من حال الشيخ وكانت وفاته في ذي الحجة سنة </w:t>
      </w:r>
      <w:r>
        <w:rPr>
          <w:rFonts w:cs="MS Sans Serif;Times New Roman" w:ascii="MS Sans Serif;Times New Roman" w:hAnsi="MS Sans Serif;Times New Roman"/>
        </w:rPr>
        <w:t>77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غني أنه أوصى أن يخرجوا به إلى قبره بالدف والشبا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له الكركي تاج الدين تفقه ومهر وناب في الحكم بمصر مدة ومات في شعبان سنة </w:t>
      </w:r>
      <w:r>
        <w:rPr>
          <w:rFonts w:cs="MS Sans Serif;Times New Roman" w:ascii="MS Sans Serif;Times New Roman" w:hAnsi="MS Sans Serif;Times New Roman"/>
        </w:rPr>
        <w:t>77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مشكور الس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له الهاروني الفقيه أبو حامد المالكي كان ماهرا في معرفة المذهب وكان كثير الاستحضار كثير المخالفة لأقرانه في الفتوى وكانت عنده خفة ومات معه في سنة ولده وفاته شرف الدين الهاروني وكان أيضا من الفضلاء وذلك في سنة </w:t>
      </w:r>
      <w:r>
        <w:rPr>
          <w:rFonts w:cs="MS Sans Serif;Times New Roman" w:ascii="MS Sans Serif;Times New Roman" w:hAnsi="MS Sans Serif;Times New Roman"/>
        </w:rPr>
        <w:t>77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له الهندي شمس الدين الصفوي مولى الشيخ صفي الدين ولد في صفر سنة </w:t>
      </w:r>
      <w:r>
        <w:rPr>
          <w:rFonts w:cs="MS Sans Serif;Times New Roman" w:ascii="MS Sans Serif;Times New Roman" w:hAnsi="MS Sans Serif;Times New Roman"/>
        </w:rPr>
        <w:t>69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حضر على الشرف بن عساكر جزء البيتوتة والنصف الأول من أربعي المؤيد الطوسي وسمع من أبي جعفر الموازيني المصافحة للبرقاني ومحمد بن مشرف وغيرهم وحفظ التنبيه في صغره وتعانى علم البناكيم ففاق في ذلك وكان محبا للحديث وأهله وأجاز له عمر بن القواس والنقيب عز الدين الحسيني وأبو الفرج بن وريدة وإسماعيل بن الطبال والرشيد ابن أبي القاسم وغيرهم ومات في المحرم سنة </w:t>
      </w:r>
      <w:r>
        <w:rPr>
          <w:rFonts w:cs="MS Sans Serif;Times New Roman" w:ascii="MS Sans Serif;Times New Roman" w:hAnsi="MS Sans Serif;Times New Roman"/>
        </w:rPr>
        <w:t>77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از لعبد الله بن عمر بن عبد العزيز بن جما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أحد بن يوسف الآمدي المعروف بابن الرزيز الحنبلي شمس الدين خطيب الجامع الكريمي كان فاضلا عابدا قال الذهبي كان من عقلاء الرجال وكان حسن الخطابة والقراءة في المحراب مات في سابع عشر شهر رمضان سنة </w:t>
      </w:r>
      <w:r>
        <w:rPr>
          <w:rFonts w:cs="MS Sans Serif;Times New Roman" w:ascii="MS Sans Serif;Times New Roman" w:hAnsi="MS Sans Serif;Times New Roman"/>
        </w:rPr>
        <w:t>74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ثلاث وثمان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بر بن يحيى بن علي بن تمام بن يوسف بن موسى ابن تمام بن حامد السبكي بهاء الدين أبو البقاء ولد في ربيع الأول سنة </w:t>
      </w:r>
      <w:r>
        <w:rPr>
          <w:rFonts w:cs="MS Sans Serif;Times New Roman" w:ascii="MS Sans Serif;Times New Roman" w:hAnsi="MS Sans Serif;Times New Roman"/>
        </w:rPr>
        <w:t>70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 الحجار وست الوزراء والواني والدبوسي والختني وعبد الله بن علي الصنهاجي والمزي والبرزالي والجزري وغيرهم وأخذ عن الشيخ علاء الدين القونوي والقطب السنباطي والمجد السنكلوني والزي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كتناني وغيرهم ولازم أبا حيان ومهر في العربية والفقه وأصول الفقه والتفسير والكلام ودخل الشام مع الشيخ تقي الدين وناب عنه في الحكم ولازمه حتى تخرج به في كثير من الفنون ودرس وأفتى وتأدب وناظر ثم سعى على تاج الدين قريبه وولي قضاء الشام مكانه في شعبان سنة </w:t>
      </w:r>
      <w:r>
        <w:rPr>
          <w:rFonts w:cs="MS Sans Serif;Times New Roman" w:ascii="MS Sans Serif;Times New Roman" w:hAnsi="MS Sans Serif;Times New Roman"/>
        </w:rPr>
        <w:t>5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أقام شهرا ثم عاد تاج الدين فلما كان في شعبان سنة ستين جاء أمر السلطان بأن ينفى إلى طرابلس فأخرج من دمشق في ليلة الثاني عشر ولكن اعتنى به النائب فأبقى عليه جهاته وفسح له أن يستنيب فيها ثم أعيد بعد نصف شهر ثم ورد القاهرة وناب عن عز الدين ابن جماعة بعد وفاة تاج الدين المناوي أضيف إليه بعده قضاء العسكر والنظر في الأوقاف ونيابة الحكم وذلك في سنة </w:t>
      </w:r>
      <w:r>
        <w:rPr>
          <w:rFonts w:cs="MS Sans Serif;Times New Roman" w:ascii="MS Sans Serif;Times New Roman" w:hAnsi="MS Sans Serif;Times New Roman"/>
        </w:rPr>
        <w:t>76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ولي القضاء استقلالا بعد عزل عز الدين نفسه في سنة </w:t>
      </w:r>
      <w:r>
        <w:rPr>
          <w:rFonts w:cs="MS Sans Serif;Times New Roman" w:ascii="MS Sans Serif;Times New Roman" w:hAnsi="MS Sans Serif;Times New Roman"/>
        </w:rPr>
        <w:t>76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باشره إلى أن صرف عنه ببرهان الدين ابن جماعة سنة </w:t>
      </w:r>
      <w:r>
        <w:rPr>
          <w:rFonts w:cs="MS Sans Serif;Times New Roman" w:ascii="MS Sans Serif;Times New Roman" w:hAnsi="MS Sans Serif;Times New Roman"/>
        </w:rPr>
        <w:t>7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فوض إليه قضاء الشام فباشره إلى أن مات في ربيع الآخر سنة </w:t>
      </w:r>
      <w:r>
        <w:rPr>
          <w:rFonts w:cs="MS Sans Serif;Times New Roman" w:ascii="MS Sans Serif;Times New Roman" w:hAnsi="MS Sans Serif;Times New Roman"/>
        </w:rPr>
        <w:t>77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ت بخط الشيخ بدر الدين الزركشي سمعته يقول اقرأت الكشاف بعدد شعر رأسي فهذه مبالغة ولم يظهر له من التصانيف شيء مع أنه كتب على الروضة وعلى مختصر ابن الحاجب الأصلي وعلى المطلب لابن الرفعة وذكر لي الشيخ شمس الدين ابن القطان أنه كان ممن أخذ عنه وأنه كان يضج إذا توجه عليه البحث وغالب من لقيناه كان يبالغ في وصفه بالتحقيق والحذق رحمه ال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جبار الارمنتي معين الدين الفلكي المعروف بابن الدويك كان يتعانى النظر في الأفلاك ويعمل التقاويم وينظم الشعر ومات سنة أربعين وسبعمائة عن نحو التسع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حافظ بن عبد المنعم بن غازي بن عمر المقدسي ثم الصالحي سمع الفخر وابن أبي عمر وعبد الرحيم بن عبد الملك وإسماعيل بن العسقلاني وزينب بنت مكي وغيرهم وحدث مات في صفر سنة </w:t>
      </w:r>
      <w:r>
        <w:rPr>
          <w:rFonts w:cs="MS Sans Serif;Times New Roman" w:ascii="MS Sans Serif;Times New Roman" w:hAnsi="MS Sans Serif;Times New Roman"/>
        </w:rPr>
        <w:t>7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حق بن سقيمان التينملي كان أبوه رئيس الموحدين عند أبي عصيدة ثم نكبه ففر ابنه محمد إلى فاس ثم عاد إلى تونس متصوفا ثم حج وعاد فتردد إليه الناس واعتقدوه وشهد وقعة جبل الفتح وسار في الرسلية عن بعض الملوك ومات في الطاعون العام سنة </w:t>
      </w:r>
      <w:r>
        <w:rPr>
          <w:rFonts w:cs="MS Sans Serif;Times New Roman" w:ascii="MS Sans Serif;Times New Roman" w:hAnsi="MS Sans Serif;Times New Roman"/>
        </w:rPr>
        <w:t>7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حق بن شعبان بن علي بن الشياخ ناصر الدين سمع أحمد بن عبد الدائم كتب عنه البدر النابلسي سنة </w:t>
      </w:r>
      <w:r>
        <w:rPr>
          <w:rFonts w:cs="MS Sans Serif;Times New Roman" w:ascii="MS Sans Serif;Times New Roman" w:hAnsi="MS Sans Serif;Times New Roman"/>
        </w:rPr>
        <w:t>7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مولده سنة </w:t>
      </w:r>
      <w:r>
        <w:rPr>
          <w:rFonts w:cs="MS Sans Serif;Times New Roman" w:ascii="MS Sans Serif;Times New Roman" w:hAnsi="MS Sans Serif;Times New Roman"/>
        </w:rPr>
        <w:t>6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حق بن عبد الله بن عبد الأحد المخزومي المصري الدلاصي ولد سنة ثلاثين وستمائة وتلا لنافع على أبي محمد بن لب سنة خمسين ثم تلا على ابن فارس وسمع الشاطبية من ابن الأزرق واقرأ دهرا بمكة وكان صاحب حال وتأله وأوراد أحيا الليل سنوات وتفقه لمالك ثم للشافعي ومناقبه كثيرة ومات في المحرم سنة </w:t>
      </w:r>
      <w:r>
        <w:rPr>
          <w:rFonts w:cs="MS Sans Serif;Times New Roman" w:ascii="MS Sans Serif;Times New Roman" w:hAnsi="MS Sans Serif;Times New Roman"/>
        </w:rPr>
        <w:t>72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حق بن عبد الكافي بن عوض بن سنان السعدي سمع 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جاز له ابن دقيق العيد والعز الحراني وابن الخطيب المزة وغيرهم وأبوه محدث وعمه عبد الغفار محدث أيضا محمد بن عبد الحق بن عيسى الخضري المصري شمس الدين قدم مع القاضي علاء الدين القونوي من الديار المصرية ثم خرج معه إلى الشام فولاه قضاء بعلبك ثم نقل إلى قضاء صفد فطلب منه النائب اقتراض شيء من مال الأيتام بغير رهن فلم يوافقه فجرى بينهما كلام فركب بغلته ليلا وقصد دمشق فبلغ ذلك القاضي تقي الدين السبكي فتلقاه وأكرمه وجهزه إلى حمص قاضيا ومدرسا وخطيبا وكان جدا كله لا هزل فيه ولا يمكن أحدا أن يذكر عنده أحدا بسوء قال ابن رافع كان محمود السيرة فاضلا وقد شغل الناس ببعلبك وصفد وحمص ومات في شعبان سنة </w:t>
      </w:r>
      <w:r>
        <w:rPr>
          <w:rFonts w:cs="MS Sans Serif;Times New Roman" w:ascii="MS Sans Serif;Times New Roman" w:hAnsi="MS Sans Serif;Times New Roman"/>
        </w:rPr>
        <w:t>74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عثماني قاضي صفد خرج من مصر وقد تضلع بالعلوم مع القاضي علاء الدين القونو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حليم بن الحسن بن عبد الملك بن عبد الله بن علي بن الوارث الغرناطي قال ابن الخطيب كتب بالدار السلطانية ثم ولي القضاء في المحرم سنة </w:t>
      </w:r>
      <w:r>
        <w:rPr>
          <w:rFonts w:cs="MS Sans Serif;Times New Roman" w:ascii="MS Sans Serif;Times New Roman" w:hAnsi="MS Sans Serif;Times New Roman"/>
        </w:rPr>
        <w:t>76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ت بعد شه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حميد بن عبد الله بن خلف بن عبد الكريم بن حسين شرف الدين القرشي المصري المالكي المؤدب خطيب منية عقبة ولد سنة بضع وعشرين وسمع من ابن الجميزي وأبي الفضل بن الجباب وحدث وكان له مكتب بمكة انتفع عليه فيه جمع كثيرة وتصدر بجامع عمرو ومات في شعبان سنة </w:t>
      </w:r>
      <w:r>
        <w:rPr>
          <w:rFonts w:cs="MS Sans Serif;Times New Roman" w:ascii="MS Sans Serif;Times New Roman" w:hAnsi="MS Sans Serif;Times New Roman"/>
        </w:rPr>
        <w:t>71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خوه محمد الأصغر يلقب نجم الدين سمع كثيرا وطلب ولم يفرق بين عال ونازل ورحل إلى الشام والإسكندرية وكتب الكثير بخطه ومات قبل أخيه هذا بمدة في سنة </w:t>
      </w:r>
      <w:r>
        <w:rPr>
          <w:rFonts w:cs="MS Sans Serif;Times New Roman" w:ascii="MS Sans Serif;Times New Roman" w:hAnsi="MS Sans Serif;Times New Roman"/>
        </w:rPr>
        <w:t>69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ته استطرادا وأما محمد بن عبد الحميد الهمذاني فسيأتي ذك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حميد بن عبد الرحمن بن عبد الواحد بن هلال كان أحد عدول دمشق من بيت مشهور مات في رجب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حميد بن محمد بن عبد الحميد بن عبد الغفار الهمذاني ثم المصري الازدي المهلبي ولد قبل سنة خمسين وطلب الحديث وسمع من ابن عزون وابن علاق والنجيب وغيرهم وبدمشق من ابن أبي الخير وابن أبي عمر وغيرهما وأكثر جدا تفقه وقرأ وحصل الأجزاء وكان منجمعا منقبضا ضنينا بكتبه وحدث قليلا مات في ثاني يوم النحر سنة </w:t>
      </w:r>
      <w:r>
        <w:rPr>
          <w:rFonts w:cs="MS Sans Serif;Times New Roman" w:ascii="MS Sans Serif;Times New Roman" w:hAnsi="MS Sans Serif;Times New Roman"/>
        </w:rPr>
        <w:t>72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جد ميتا وما أعلم في أي وقت مات لأنه لم يكن عنده من يقوم بحاجته أخذ عنه السبكي محمد بن عبد الحميد بن محمد بن عبد الرحمن بن بركات اللخمي سبط الشيرازي ويعرف بالقاضي ولد سنة سبعمائة وسمع من جدته لأمه ست الفخر بنت عبد الرحمن بن الشيرازي مشيخة كريمة بسماعها منها وتفرد ومات في جمادى الآخرة سنة </w:t>
      </w:r>
      <w:r>
        <w:rPr>
          <w:rFonts w:cs="MS Sans Serif;Times New Roman" w:ascii="MS Sans Serif;Times New Roman" w:hAnsi="MS Sans Serif;Times New Roman"/>
        </w:rPr>
        <w:t>79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خالق بن عبد القوي بن عبد الأحد جمال الدين خطيب بهبيت سمع النجيب وغيره وحدث ومات في جمادى الآخرة سنة </w:t>
      </w:r>
      <w:r>
        <w:rPr>
          <w:rFonts w:cs="MS Sans Serif;Times New Roman" w:ascii="MS Sans Serif;Times New Roman" w:hAnsi="MS Sans Serif;Times New Roman"/>
        </w:rPr>
        <w:t>72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ه </w:t>
      </w:r>
      <w:r>
        <w:rPr>
          <w:rFonts w:cs="MS Sans Serif;Times New Roman" w:ascii="MS Sans Serif;Times New Roman" w:hAnsi="MS Sans Serif;Times New Roman"/>
        </w:rPr>
        <w:t>8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خالق المقدسي قرأت بخط الشيخ تقي الدين السبكي أنه كان يدري القراآت ومات في سابع رجب سنة </w:t>
      </w:r>
      <w:r>
        <w:rPr>
          <w:rFonts w:cs="MS Sans Serif;Times New Roman" w:ascii="MS Sans Serif;Times New Roman" w:hAnsi="MS Sans Serif;Times New Roman"/>
        </w:rPr>
        <w:t>7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دائم بن محمد بن سلامة المضري الشاذلي المعروف بابن بنت الميلق القاضي ناصر الدين أبو المعالي ولد سنة </w:t>
      </w:r>
      <w:r>
        <w:rPr>
          <w:rFonts w:cs="MS Sans Serif;Times New Roman" w:ascii="MS Sans Serif;Times New Roman" w:hAnsi="MS Sans Serif;Times New Roman"/>
        </w:rPr>
        <w:t>3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بعض أصحاب أبي نعيم بن الاسعردي وأحمد بن كشتغدي وعائشة بنت الصنهاجي وغيرهم من أصحاب النجيب واشتغل وحضر دروس ابن عدلان والشهاب الأنصاري والشهاب البلبيسي وأخذ عن بهاء الدين ابن عقيل ولم تكن له همة في الفقه وإنما كان يتعانى الوعظ وعمل المواعيد على طريق الشاذلية فنفق سوقه وكان ذكيا يحسن النظم والنثر والخطب لبلاغة كانت فيه ومهر في الأدب وكثر أتباعه بسبب الوعظ وعظم صيته وأدخله ابن جماعة في الفقهاء وولاه تدريسا وتقرر في خطابة مدرسة الناصر حسن ثم ولاه الملك الظاهر برقوق القضاء فباشره بعفة ونزاهة وحرمة بعد أن شرط شروطا فلما كانت فتنة منطاش عزل في شوال سنة إحدى بعد أن كتب في الفتاوي المتعلقة ببرقوق فلما عاد مقته وسلط عليه من آذاه فاحضر مجلس حكمه بالقلعة فأهين والزم ببذل مال جليل فباع فيه بستانه وانقطع خاملا إلى أن مات بمنزله في جمادى الآخرة سنة </w:t>
      </w:r>
      <w:r>
        <w:rPr>
          <w:rFonts w:cs="MS Sans Serif;Times New Roman" w:ascii="MS Sans Serif;Times New Roman" w:hAnsi="MS Sans Serif;Times New Roman"/>
        </w:rPr>
        <w:t>79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ت ولايته في شعبان سنة </w:t>
      </w:r>
      <w:r>
        <w:rPr>
          <w:rFonts w:cs="MS Sans Serif;Times New Roman" w:ascii="MS Sans Serif;Times New Roman" w:hAnsi="MS Sans Serif;Times New Roman"/>
        </w:rPr>
        <w:t>78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رحمن بن إبراهيم بن يحيى بن محمد بن سعيد بن محمد بن فتوح بن محمد بن أيوب بن محمد بن الحكيم اللخمي أبو عبد الله الاشبيلي الأصل ولد برندة سنة ستين وستمائة ونشأ بها وقرأ على علي بن يوسف العبدري القراآت السبع وعلى أبي القاسم بن الأيسر وأخذ عن والده في رحلته عن أبي اليمن بن عساكر وعبد العزيز بن عبد المنعم بن علي الحراني وخليل بن أبي بكر المراغي والحافظ شرف الدين الدمياطي ونحوهم وبدمشق عن أحمد بن شيبان والفخر ابن البخاري وغيرهما وكان رحيله إلى الحج سنة </w:t>
      </w:r>
      <w:r>
        <w:rPr>
          <w:rFonts w:cs="MS Sans Serif;Times New Roman" w:ascii="MS Sans Serif;Times New Roman" w:hAnsi="MS Sans Serif;Times New Roman"/>
        </w:rPr>
        <w:t>8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جاور ثم دخل دمشق ورجع إلى بلاده ومدح ابن أحمر في سنة </w:t>
      </w:r>
      <w:r>
        <w:rPr>
          <w:rFonts w:cs="MS Sans Serif;Times New Roman" w:ascii="MS Sans Serif;Times New Roman" w:hAnsi="MS Sans Serif;Times New Roman"/>
        </w:rPr>
        <w:t>68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صيدة أو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إلى رد عشيات الوصـال                      سبل أم ذاك من ضرب المحال فأعجبه نظمه وخطه وظرفه فأثبته في خواص دولته ورقاه إلى كتابة الإنشاء نيابة ثم جمعت له الوزارة والكتابة ولقب ذا الوزارتين فبعد صيته وعلا قدره وكان إماما فاضلا بارعا في الأداب قال ابن الخطيب كان أعلم الناس بنقد الشعر وأشدهم فطنة لحسنه وقبيحه ومع ذلك فكانت بضاعته فيه مزجاة ومن شع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ضيت مائس من فوق دعص                      تعمم بالدجى فوق النـهـا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ح بـخـده ألــف ولام                      فصار معرفا بين الـدرار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وكانت كتابته سريعة غير بطيئة وكانت وفاته يوم خلع السلطان في يوم عيد الفطر سنة </w:t>
      </w:r>
      <w:r>
        <w:rPr>
          <w:rFonts w:cs="MS Sans Serif;Times New Roman" w:ascii="MS Sans Serif;Times New Roman" w:hAnsi="MS Sans Serif;Times New Roman"/>
        </w:rPr>
        <w:t>70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تل هو واستولت الأيدي على موجوده فانتهبوه وكان شيئا كثيرا من الكتب والفرش والسلع والمتاع وطافوا بجسده بعد القتل ومثلوا 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رحمن بن أحمد بن أحمد بن أبي زيد الفاسي المعروف بابن الحداد الصنهاجي ولد سنة </w:t>
      </w:r>
      <w:r>
        <w:rPr>
          <w:rFonts w:cs="MS Sans Serif;Times New Roman" w:ascii="MS Sans Serif;Times New Roman" w:hAnsi="MS Sans Serif;Times New Roman"/>
        </w:rPr>
        <w:t>7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فاس وتفقه بتونس وسمع من جماعة وقدم مصر ثم دمشق وحصل أصولا وكتب بخطه وكان يميل إلى التصوف ويعرف طرفا من الحديث مع حسن الخلق ولطف الشمائل وحلو المفاكهة وله نظم ومات في ثامن ذي الحجة سنة </w:t>
      </w:r>
      <w:r>
        <w:rPr>
          <w:rFonts w:cs="MS Sans Serif;Times New Roman" w:ascii="MS Sans Serif;Times New Roman" w:hAnsi="MS Sans Serif;Times New Roman"/>
        </w:rPr>
        <w:t>72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رحمن بن إسماعيل الجزيري جمال الدين الجيلي التاجر كان من ذوي اليسار المشهورين مع الدين والخير والمروءة ويقال إنه وصل إلى الصين ثلاث مرار وكان أول ما اتجر يملك خمس مائة دينار فما مات حتى بلغت خمسين ألف دينار وهو ابن أخي زكي الدين إبراهيم الجيلي أستاذ الفارس اقطاي مات في جمادى الأولى سنة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ص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رحمن بن أبي بكر بن السراج بكسر أوله مخففا الزبيدي أحد الفضلاء باليمن يكنى أبا راشد مات سنة </w:t>
      </w:r>
      <w:r>
        <w:rPr>
          <w:rFonts w:cs="MS Sans Serif;Times New Roman" w:ascii="MS Sans Serif;Times New Roman" w:hAnsi="MS Sans Serif;Times New Roman"/>
        </w:rPr>
        <w:t>77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مولده سنة </w:t>
      </w:r>
      <w:r>
        <w:rPr>
          <w:rFonts w:cs="MS Sans Serif;Times New Roman" w:ascii="MS Sans Serif;Times New Roman" w:hAnsi="MS Sans Serif;Times New Roman"/>
        </w:rPr>
        <w:t>72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رحمن بن جعفر بن إسماعيل بن ثعلب أبو الفتح الحصري الفقيه المالكي كان من الصالحين العباد وأصابه مرض فكان لا يزال ملقى على ظهره صابرا على ذلك كثير التفويض مات في ليلة الثاني من جمادى الأولى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لجمع في جنازته واف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رحمن بن الخضر بن يوسف بن مسعود الدمشقي القلانسي الصوفي سمع الصحيح بفوت على ست الوزراء سنة </w:t>
      </w:r>
      <w:r>
        <w:rPr>
          <w:rFonts w:cs="MS Sans Serif;Times New Roman" w:ascii="MS Sans Serif;Times New Roman" w:hAnsi="MS Sans Serif;Times New Roman"/>
        </w:rPr>
        <w:t>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سند الدارمي على إسماعيل بن مكتوم وحدث وحج وجاور وكان كثير التلاوة خاشعا عابدا مات بطرابلس في العشر الأوسط من رجب سنة </w:t>
      </w:r>
      <w:r>
        <w:rPr>
          <w:rFonts w:cs="MS Sans Serif;Times New Roman" w:ascii="MS Sans Serif;Times New Roman" w:hAnsi="MS Sans Serif;Times New Roman"/>
        </w:rPr>
        <w:t>77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رحمن بن ربيع المالقي المعروف بالعلم المغربي مات في شعبان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رحمن بن سامة بالمهملة مخففا بن كوكب بن عز بن حميد الطائي الحكمي نسبة إلى حكمة من قرى السواد الدمشقي نزيل القاهرة ولد سنة </w:t>
      </w:r>
      <w:r>
        <w:rPr>
          <w:rFonts w:cs="MS Sans Serif;Times New Roman" w:ascii="MS Sans Serif;Times New Roman" w:hAnsi="MS Sans Serif;Times New Roman"/>
        </w:rPr>
        <w:t>6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حضر على ابن عبد الدائم وعني بالحديث وسمع الكثير من ابن الدرجي وابن أبي عمر ويحيى بن أبي الخيرو ابن البخاري وغيرهم بدمشق ومن العز الحراني وخطيب المزة وغازي وابن الانماطي وابن الخيمي وغيرهم بمصر وارتحل إلى بغداد فسمع من الكمال ابن الفويرة وغيره وبواسط وحلب والبصرة ووصل إلى اصبهان وقرأ في البلاد التي دخلها وحصل الأصول وكان فصيحا سريع القراءة حسن الكتابة مشاركا في فنون متواضعا عفيفا دينا وله أوراد وكان عمه مجد الدين أحمد بن سامة محدثا شروطيا نسخ الكثير ومات شمس الدين بالقاهرة في ذي الحجة سنة </w:t>
      </w:r>
      <w:r>
        <w:rPr>
          <w:rFonts w:cs="MS Sans Serif;Times New Roman" w:ascii="MS Sans Serif;Times New Roman" w:hAnsi="MS Sans Serif;Times New Roman"/>
        </w:rPr>
        <w:t>70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كره البرزالي ثم الذهبي في معجميهما قال البرزالي نشأ في طلب الحديث من صباه وكان ثقة ولديه فضيلة وقراءته فصيحة متقنة واستوطن مصر وولد له وكان ملازما للتلاوة وله مواعيد ووظائف وكان خطه صحيحا مرغوبا فيه مات في ذي القعدة سنة </w:t>
      </w:r>
      <w:r>
        <w:rPr>
          <w:rFonts w:cs="MS Sans Serif;Times New Roman" w:ascii="MS Sans Serif;Times New Roman" w:hAnsi="MS Sans Serif;Times New Roman"/>
        </w:rPr>
        <w:t>70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رحمن بن سعد التيميمي الكرسوطي الفاسي نزيل مالقة ولد سنة تسعين وقرأ على أبيه وأبي الحسن القيجاطي وأبي زيد الجزولي وأبي الحسن الصغير وغيرهم قال ابن الخطيب كان غزير الحفظ عديم القرين بعيد الشأو يفيض من حديث إلى فقه ومن أدب إلى نوادر ومن نظم وغيره كثير الوقار والاحتمال اقرأ بغرناطة ومالقة بعد العشرين وتعرف بأولي الأمر فأثرى وسرد الفقه بالجامع وولي الخطابة وكان في حفظ الفقه آية وصنف في العروض ولخص التهذيب لابن بشير وكان قد أسر في بحر الزقاق ونالته مشقة إلى أن خلص وكان عارفا بتعبير الرؤيا قال ابن الخطيب وهو الآن قيد الحياة يعني سنة بضع وستين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رحمن بن سعد الصنهاجي ثم الدمشقي ناصر الدين مشارف الأوقاف بحلب سمع من زينب بنت شكر الثقفيات ومن الحجار وست الوزراء البخاري ومن ابن الصواف مسموعه من النسائي وله ثبت وخرج له طغريل أر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رحمن بن عبد الخالق بن محمد بن سري المزي سمع على خطيب مردا جزء البطاقة وحدث ومات سن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رحمن بن عبد الرحيم أبو القاسم الحسيني الكاشغري الصوفي كان شيخ الخانقاه السميساطية بدمشق ثم صرف عنها في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أعيد إليها ومات في ذي الحجة سنة </w:t>
      </w:r>
      <w:r>
        <w:rPr>
          <w:rFonts w:cs="MS Sans Serif;Times New Roman" w:ascii="MS Sans Serif;Times New Roman" w:hAnsi="MS Sans Serif;Times New Roman"/>
        </w:rPr>
        <w:t>716</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رحمن بن عبد العظيم بن عبد الله بن يوسف البلوي المالقي كان من الرماة الحذاق مع ذكاء وهمة وله شعر لطيف ومات في رجب سنة </w:t>
      </w:r>
      <w:r>
        <w:rPr>
          <w:rFonts w:cs="MS Sans Serif;Times New Roman" w:ascii="MS Sans Serif;Times New Roman" w:hAnsi="MS Sans Serif;Times New Roman"/>
        </w:rPr>
        <w:t>73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 حية وجدها في بستانه فوجد في نفسه تغيرا فما ركب دابته حتى اشتد به الألم وما وصل إلى منزله حتى م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رحمن بن عبد العظيم الزفتاوي عز الدين الفقيه الحنفي الأعرج معيد المدرسة السيوفية مات في </w:t>
      </w:r>
      <w:r>
        <w:rPr>
          <w:rFonts w:cs="MS Sans Serif;Times New Roman" w:ascii="MS Sans Serif;Times New Roman" w:hAnsi="MS Sans Serif;Times New Roman"/>
        </w:rPr>
        <w:t>1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وال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رحمن بن عبد الوهاب الاسنائي الفقيه أخذ عن بهاء الدين القفطي وقرأ عليه الأصول والفرائض وكان ذكيا جدا حتى كان شيخه يقول له إن اشتغلت ما يقال لك إلا الإمام وكان كثير المروءة حتى كان يسافر في حاجة صاحبه بالليل والنهار ثم لج به الأمر في ذلك إلى أن ترك الاشتغال وأقبل على تحصيل المال ففاته هذا ولم يظفر بذاك ومات بقوص سنة </w:t>
      </w:r>
      <w:r>
        <w:rPr>
          <w:rFonts w:cs="MS Sans Serif;Times New Roman" w:ascii="MS Sans Serif;Times New Roman" w:hAnsi="MS Sans Serif;Times New Roman"/>
        </w:rPr>
        <w:t>73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رحمن بن علي بن أبي الحسن الزمرذي الشيخ شمس الدين ابن الصائغ النحوي الحنفي ولد قبل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شتغل بالعلم وبرع في اللغة والنحو والفقه وأخذ عن الشهاب المرحل وأبي حيان والقونوي والفخر الزيلعي وبني التركماني وسمع الحديث من الدبوسي وأبي الفتح اليعمري وابن الشحنة وشرح المشارق في الحديث والغمز على الكنز وشرح الألفية لابن مالك وله التذكرة في عدة مجلدات وكان ملازما للاشتغال كثير المعاشرة للرؤساء وولي في آخر عمره قضاء العسكر وإفتاء دار العدل ودرس بالجامع الطولوني وغيره ومات في حادي عشر شعبان سنة </w:t>
      </w:r>
      <w:r>
        <w:rPr>
          <w:rFonts w:cs="MS Sans Serif;Times New Roman" w:ascii="MS Sans Serif;Times New Roman" w:hAnsi="MS Sans Serif;Times New Roman"/>
        </w:rPr>
        <w:t>77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ف ثروة واسعة قرأت بخط الشيخ بدر الدين الزركشي أخبرني علاء الدين علي بن عبد القادر المقريزي وهو زوج بنت ابن الصائغ المذكور قال قد رأيته في النوم بعد موته فسألته ما فعل الله بك ف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له يعفو عن المسئ إذا                      مات على توبة ويرحمه أجاز لعبد الله بن عمر بن العز بن جماعة قرأت بخط الذهبي في آخر طبقات القراء فصل في أصحاب التقي الصائغ الموجودين في سنة </w:t>
      </w:r>
      <w:r>
        <w:rPr>
          <w:rFonts w:cs="MS Sans Serif;Times New Roman" w:ascii="MS Sans Serif;Times New Roman" w:hAnsi="MS Sans Serif;Times New Roman"/>
        </w:rPr>
        <w:t>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الزمرذ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Pr>
        <w:t>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رحمن بن علي البعلي شمس الدين ابن الجرائحي سمع من القطب اليونيني جزء سفيان بإجازته من ابن رواج وسمع بدمشق من أبي المعالي بن أبي التائب سمع منه الشيخ جمال الدين ابن ظهيرة ببعلبك</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رحمن بن عمر بن أحمد بن محمد بن عبد الكريم بن الحسن ابن علي بن إبراهيم بن علي بن أحمد بن دلف بن أبي دلف العجلي القزويني جلال الدين أبو المعالي بن سعد الدين بن أبي القاسم بن إمام الدين ولد سنة </w:t>
      </w:r>
      <w:r>
        <w:rPr>
          <w:rFonts w:cs="MS Sans Serif;Times New Roman" w:ascii="MS Sans Serif;Times New Roman" w:hAnsi="MS Sans Serif;Times New Roman"/>
        </w:rPr>
        <w:t>66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كن الروم مع والده وأخيه واشتغل وتفقه حتى ولي قضاء ناحية بالروم وله دون العشرين ثم قدم دمشق وسمع من العز الفاروقي وطائفة وأخذ عن الأيكي وغيره وخرج له البرزالي جزءا من حديثه وحدث به وتفقه واشتغل في الفنون وأتقن الأصول والعربية والمعاني والبيان وكان فهما ذكيا فصيحا مفوها حسن الإيراد جميل الذات والهيئة والمكارم وكان جميل المحاضرة حسن الملتقى جوادا حلو العبارة حاد الذهن جيد البحث منصفا فيه مع الذكاء والذوق في الأدب حسن الخط وأول ما ولي القضاء ببعض بلاد الروم ولما ولي أخوه قضاء دمشق ناب عنه ثم عن ابن صصري ووقع بينه وبين ابن صصري في سنة خمس وسبعمائة حدة وأنكر عليه إثباته أشياء لم يأذن له في إثباتها فحلف أنه لم يفعل فمنعه الثبوت على الأيتام فلم يلبث أن مات خطيب جامع دمشق فولي الخطابة وعزله ابن صصري من النيابة ثم طلبه الناصر وشافهه بقضاء الشام في سنة </w:t>
      </w:r>
      <w:r>
        <w:rPr>
          <w:rFonts w:cs="MS Sans Serif;Times New Roman" w:ascii="MS Sans Serif;Times New Roman" w:hAnsi="MS Sans Serif;Times New Roman"/>
        </w:rPr>
        <w:t>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قدومه على البريد يوم الجمعة فاتفق أنه اجتمع مع الناصر ساعة وصوله فأمره أن يخطب بجامع القلعة ففعل ثم لما فرغ نزل فقبل يد السلطان واعتذر بأنه من أثر السفر ولم يكن يظن أن السلطان يأمره بالخطابة فشكره وسأله عن حاله وكم عليه من الدين فذكر أن عليه ثلاثين ألفا فأمر بوفائه عنه وكان تنكز رافع عنه وقال هذا عليه ديون كثيرة وابنه نحس ما يصلح أن يلي أبوه القضاء فيحتمله الناس فقال الناصر أنا أوفي دينه وادع ابنه عندي بالقاهرة فباشر القضاء والخطابة جميعا فلم يزل إلى أن استدعي في جمادى الآخرة سنة </w:t>
      </w:r>
      <w:r>
        <w:rPr>
          <w:rFonts w:cs="MS Sans Serif;Times New Roman" w:ascii="MS Sans Serif;Times New Roman" w:hAnsi="MS Sans Serif;Times New Roman"/>
        </w:rPr>
        <w:t>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طلب إلى مصر وولي قضاء الديار المصرية بعد صرف ابن جماعة وكان جوادا صرف مال الأوقاف على الفقراء والمحتاجين واستناب بدمشق ابن جملة والفخر المصري ثم لما ولي القضاء بالقاهرة عظم أمره جدا حتى كان يقدم القصص للسلطان في دار العدل فلا ترد له شفاعة وربما رمل على يد السلطان بنفسه وحج مع السلطان فأعانه بمال له صورة وأحسن إلى المصريين والشاميين وكان لهم ذخرا وملجأ ولم يزل على حاله إلى أن أعيد على قضاء الشام نقلا من القاهرة بسبب أولاده وخصوصا ابنه عبد الله فإنه أسرف في الرشوة واللهو ومعاشرة المماليك وعمر دارا فصرف عليها فوق العشرين ألف دينار فعظمت الشناعة وفرح به أهل الشام فأقام قليلا وتعلل وأصابه فالج فمات منه وأسفوا عليه كثيرا وللشعراء فيه مدائح كثيرة ومراثي عديدة وكان يرغب الناس في الاشتغال بأصول الفقه وفي المعاني والبيان وتصنيفه المسمى تلخيص المفتاح مشهور وكان مليح الصورة فصيح العبارة كبير الذقن موطأ الأكناف جم الفضيلة يحب الأدب ويحاضر به ويستحضر نكته قوي الخط وكان يعظم الأرجاني الشاعر ويقول إنه لم يكن للعجم نظيره واختصر ديوانه فسماه الشذر المرجاني من شعر الأرجاني قال الذهبي عظم شأنه لما ولي قضاء الديار المصرية وبلغ من العز ما لا يوصف وكان فصيحا حلو العبارة مليح الصورة سمحا جوادا حليما كثير التجمل مات في منتصف جمادى الأولى سنة </w:t>
      </w:r>
      <w:r>
        <w:rPr>
          <w:rFonts w:cs="MS Sans Serif;Times New Roman" w:ascii="MS Sans Serif;Times New Roman" w:hAnsi="MS Sans Serif;Times New Roman"/>
        </w:rPr>
        <w:t>73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يعه عالم عظيم وكثر التأسف عليه وسيرته تحتمل على كراريس وما كل ما يعلم يقال هذا كلام الذهبي على عادته في الرمز إلى الحط على من يخشى غائلة التصريح فيه وكان في جهتهم للأوقاف أموال وكذا للأيتام فباع أملاكه وأثاثه وكتبه وأوفى ما عليه من الديون حتى احتاج إلى وفاء ما عليه للأشرفية فقوم من كتبه ما وفى به الدين وجعلها وقفا فيه ولما خرج إلى الشام كانت عدة المحائن التي حمل فيها عياله وعيال أولاده ستين محارة كذا ذكره اليوسفي في سيرة الناصر محمد وذكر أنه شاهد ذلك قال وكان محببا إلى الناس لكنهم يكثرون الشكوى من أولاده وكان كثير المكارم والتصدق والبر لأرباب البيوت ويقال أنه لم يوجد لأحد من القضاة منزلة عند سلطان تركي نظير منزلة جلال الدين وكان يحتمل ما ينقل إليه من سيرة ولده حتى يقول لوالي المدينة اكبس فلانا ثم يرسل إليه يقول لا تفعل فبقي في حياء من والده ولما ولي قضاء الشام رفعت قصة في حق الشيخ علاء الدين القونوي ثم الخطيب جلال الدين القزويني وفيها أن جلال الدين لا يصل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قضاء ونسبوه إلى شرب الخمر ونسبوا أولاده لفعل الفواحش فقرئت على السلطان واتهم بكتابتها جماعة إلى أن تأملها كاتب السر فوجد فيها علاء الدين الكونوي بالكاف فحزر أنها خط هندي ففحص عن أمرها إلى أن وجدوا فقيرا نزل عن قرب خانقاه سعيد السعداء وكان أولا مقيما بدمشق فوقع بينه وبين القاضي جلال الدين كلام أوجب انتقاله إلى مصر فكتب الرقعة ودسها إلى أن رفعت للسلطان في دار العدل وأمر بتعزيره وشهرته فوقعت فيه شفاعة فأطلق</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قضاء ونسبوه إلى شرب الخمر ونسبوا أولاده لفعل الفواحش فقرئت على السلطان واتهم بكتابتها جماعة إلى أن تأملها كاتب السر فوجد فيها علاء الدين الكونوي بالكاف فحزر أنها خط هندي ففحص عن أمرها إلى أن وجدوا فقيرا نزل عن قرب خانقاه سعيد السعداء وكان أولا مقيما بدمشق فوقع بينه وبين القاضي جلال الدين كلام أوجب انتقاله إلى مصر فكتب الرقعة ودسها إلى أن رفعت للسلطان في دار العدل وأمر بتعزيره وشهرته فوقعت فيه شفاعة فأطل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رحمن بن أبي الفتح العمري أخو عتيق سمع من ابن علاق وغيره وكتب خطا حسنا ومات بمكة في رجب سنة </w:t>
      </w:r>
      <w:r>
        <w:rPr>
          <w:rFonts w:cs="MS Sans Serif;Times New Roman" w:ascii="MS Sans Serif;Times New Roman" w:hAnsi="MS Sans Serif;Times New Roman"/>
        </w:rPr>
        <w:t>72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رحمن بن أبي بكر محمد بن إبراهيم بن أحمد المقدسي روى عن إبراهيم بن خليل وأحمد بن عبد الدائم وغيرهما وحدث ومات في صفر سنة </w:t>
      </w:r>
      <w:r>
        <w:rPr>
          <w:rFonts w:cs="MS Sans Serif;Times New Roman" w:ascii="MS Sans Serif;Times New Roman" w:hAnsi="MS Sans Serif;Times New Roman"/>
        </w:rPr>
        <w:t>70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رحمن بن محمد بن أحمد بن عمر بن الشيخ أبي عمر شمس الدين ابن الرشيد ولد سنة </w:t>
      </w:r>
      <w:r>
        <w:rPr>
          <w:rFonts w:cs="MS Sans Serif;Times New Roman" w:ascii="MS Sans Serif;Times New Roman" w:hAnsi="MS Sans Serif;Times New Roman"/>
        </w:rPr>
        <w:t>70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الكثير من التقي سليمان والمطعم وابن سعد والجرائدي وغيرهم وحدث بالكثير ومات سنة </w:t>
      </w:r>
      <w:r>
        <w:rPr>
          <w:rFonts w:cs="MS Sans Serif;Times New Roman" w:ascii="MS Sans Serif;Times New Roman" w:hAnsi="MS Sans Serif;Times New Roman"/>
        </w:rPr>
        <w:t>76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رحمن بن محمد بن زيد الدندري المعروف بالبقراط قرأ القراآت على أبي الربيع البوتيجي صاحب الكمال الضرير وتصدر للإقراء وقرأ عليه جماعة ببلده ثم استوطن مصر واشتغل بالنحو واختصر اللمحة نظما يقول في خطبت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ذي اختصرته الحشو سقط                      ليقرب الحفظ وينتفي الغـلـط</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ـيه أيضـا ربـمـــا أزيد                      فائدة يحـتـاجـهـا الـمـريد مات ف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رحمن بن محمد بن عبد الله الأعسر كان صالحا ذكره عبد الله بن الواني وقال مات في مستهل المحرم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رحمن بن محمد بن عبد الرحمن القيسي الرندي أبو عبد الله يعرف بالطنجي قال ابن الخطيب سمع من أبي إسحاق بن الكمال وأبي الحسن ابن قطرال وأبي زكرياء يحيى بن مسلمة وغير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رحمن بن محمد بن عمر بن عبد الرحيم بن العجمي شهاب الدين ابن قطب الدين ولي كتابة الإنشاء بحلب ونظر الأوقاف وحدث عن الكمال النصيبي ومات سنة </w:t>
      </w:r>
      <w:r>
        <w:rPr>
          <w:rFonts w:cs="MS Sans Serif;Times New Roman" w:ascii="MS Sans Serif;Times New Roman" w:hAnsi="MS Sans Serif;Times New Roman"/>
        </w:rPr>
        <w:t>70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نيف وخمسين سنة ذكره ابن حب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رحمن بن محمد بن محمد بن عبد القاهر بن هبة الله الحلبي ابن النصيبي ضياء الدين ولد في ذي القعدة سنة </w:t>
      </w:r>
      <w:r>
        <w:rPr>
          <w:rFonts w:cs="MS Sans Serif;Times New Roman" w:ascii="MS Sans Serif;Times New Roman" w:hAnsi="MS Sans Serif;Times New Roman"/>
        </w:rPr>
        <w:t>68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سنقر الزيني وحدث وولي حسبة حلب وقضاء البيرة وأثنى عليه ابن حبيب ومات في رابع المحرم سنة </w:t>
      </w:r>
      <w:r>
        <w:rPr>
          <w:rFonts w:cs="MS Sans Serif;Times New Roman" w:ascii="MS Sans Serif;Times New Roman" w:hAnsi="MS Sans Serif;Times New Roman"/>
        </w:rPr>
        <w:t>73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ط علي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هو بالبيرة فعاش ساعة ومات ذكره ابن راف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رحمن بن محمد تقدم في خليل بن محم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رحمن بن مظفر الهمذاني ثم الدمشقي بدر الدين اشتغل بالعلم وحفظ التنبيه وغيره وقرأ على التقي الصائغ بمصر وسمع من جماعة من أصحاب النجيب وكان قد سمع بدمشق من القاسم بن عساكر وأبي نصر بن الشيرازي وغيرهما وحدث وولي مشيخة الحديث بالنفيسية ومات في شوال سنة </w:t>
      </w:r>
      <w:r>
        <w:rPr>
          <w:rFonts w:cs="MS Sans Serif;Times New Roman" w:ascii="MS Sans Serif;Times New Roman" w:hAnsi="MS Sans Serif;Times New Roman"/>
        </w:rPr>
        <w:t>76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رحمن بن يوسف بن إسمعيل بن إبراهيم بن جبارة سديد الدين الكندي المقرئ حفظ الشاطبية واشتغل بالقراآت وكانت فيه عصبية وتعانى التكسب بالشهادة وكان حسن الخلق مات في ربيع الأول سنة </w:t>
      </w:r>
      <w:r>
        <w:rPr>
          <w:rFonts w:cs="MS Sans Serif;Times New Roman" w:ascii="MS Sans Serif;Times New Roman" w:hAnsi="MS Sans Serif;Times New Roman"/>
        </w:rPr>
        <w:t>72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رحمن بن يوسف بن عبد الملك بن يوسف الكلبي أبو عبد الله المزي الطحان أخو الشيخ جمال الدين ولد سنة </w:t>
      </w:r>
      <w:r>
        <w:rPr>
          <w:rFonts w:cs="MS Sans Serif;Times New Roman" w:ascii="MS Sans Serif;Times New Roman" w:hAnsi="MS Sans Serif;Times New Roman"/>
        </w:rPr>
        <w:t>7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مسلم بن علان والفخر وابن أبي عمر وابن الدرجي وغيرهم بإفادة أخيه وكان خيرا مات في شعبان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رحمن القسطلاني تقدم في خليل بن محم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رحمن المقدسي المالكي كان من فضلاء المالكية أفتى وانتفع به الطلبة مات في سنة </w:t>
      </w:r>
      <w:r>
        <w:rPr>
          <w:rFonts w:cs="MS Sans Serif;Times New Roman" w:ascii="MS Sans Serif;Times New Roman" w:hAnsi="MS Sans Serif;Times New Roman"/>
        </w:rPr>
        <w:t>75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جمادى الآخرة أرخه شيخنا العراق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رحيم بن إبراهيم بن علي بن أبي المجد الأميوطي القاضي عز الدين ولد سنة خمسين وستمائة وتفقه على الضياء ابن عبد الرحيم والنصير بن الطباع والسديد التزمنتي وبحث في مختصر ابن الحاجب الفروعي على الفقيه ناصر الدين الأبياري قاضي الإسكندرية وأخذ المنطق عن سيف الدين البغدادي وقرأ بالسبع على النور الكفي والمكين الأسمر وقرأ أجزاء عدة على الرضي القطيني وتصدر للإقراء وتخرج به جماعة قال الذهبي كان من جلة العلماء وولي قضاء الكرك مدة طويلة نحو ثلاثين سنة ومات في شعبان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والد شيخنا بالإجازة جمال الدين إبراهيم نزيل مك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رحيم بن جعفر بن محمد بن إسمعيل بن تغلب الشريف أبو الفتح الجعفري الفقيه المالكي يقال له عيسى كان من الصالحين العباد وأصابه مرض فكان لا يزال ملقى على ظهره صابرا على ذلك كثير التفويض فمات في ليلة الثاني من جمادى الأولى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لجمع في جنازته واف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رحيم بن أبي الحسن الحريري سمع الرشيد العطار وغيره وكان أمينا على مصبغة الحرير وحدث مات في جمادى الآخرة سنة </w:t>
      </w:r>
      <w:r>
        <w:rPr>
          <w:rFonts w:cs="MS Sans Serif;Times New Roman" w:ascii="MS Sans Serif;Times New Roman" w:hAnsi="MS Sans Serif;Times New Roman"/>
        </w:rPr>
        <w:t>71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ثمان وست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رحيم بن سالم بن أبي المواهب بن صصري التغلبي الدمشقي ولد سنة </w:t>
      </w:r>
      <w:r>
        <w:rPr>
          <w:rFonts w:cs="MS Sans Serif;Times New Roman" w:ascii="MS Sans Serif;Times New Roman" w:hAnsi="MS Sans Serif;Times New Roman"/>
        </w:rPr>
        <w:t>68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على الفخر بن البخاري وغيره وحدث وكان بيده نظر الأشراف والجامع وولي صحابة الديوان في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اد على الدماشقة بالمكارم واشتهر بها حتى كانوا يحكون عنه في ذلك غرائب وحج فمات في ذي الحجة سنة </w:t>
      </w:r>
      <w:r>
        <w:rPr>
          <w:rFonts w:cs="MS Sans Serif;Times New Roman" w:ascii="MS Sans Serif;Times New Roman" w:hAnsi="MS Sans Serif;Times New Roman"/>
        </w:rPr>
        <w:t>71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فن بالحج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رحيم بن الطيب القيسي الأندلسي الضرير المقرئ أبو القاسم تلا بالسبع وأخذ عن أبي عبد الله الأزدي وكان أعجوبة الحفظ أمره العزفي أمير سبتة أن يقرأ السيرة النبوية في رمضان فكان يدرس كل يوم جزءا فيصبح فيورده حفظا إلى أن حفظها كلها وكان طيب الصوت صاحب فنون مات في شهر رمضان سنة إحدى وسبعمائة وله نحو الس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رحيم بن عباس بن أبي الفتح بن عبد الغني بن أبي محمد بن خلف بن إسمعيل شرف الدين أبو الفتح ابن النشو القرشي التاجر ولد في جمادى الأولى سنة </w:t>
      </w:r>
      <w:r>
        <w:rPr>
          <w:rFonts w:cs="MS Sans Serif;Times New Roman" w:ascii="MS Sans Serif;Times New Roman" w:hAnsi="MS Sans Serif;Times New Roman"/>
        </w:rPr>
        <w:t>4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مه خاله البرهان بن النشو من ابن رواج والساوي وابن الجباب وابن الجميزي وغيرهم وخرج له الفخر البعلي مشيخة في أربعة أجزاء وتفرد برواية كتاب المحدث الفاصل وغيره قاله الذهبي كان تام الشكل حسن الهيئة يسافر في التجارة وله بستان تفرد بعدة أجزاء قلت وسمع على أحمد بن مفضل بن محمد بن حسان وأبي علي البكري والمعين الدمشقي في آخرين ومات في ليلة </w:t>
      </w:r>
      <w:r>
        <w:rPr>
          <w:rFonts w:cs="MS Sans Serif;Times New Roman" w:ascii="MS Sans Serif;Times New Roman" w:hAnsi="MS Sans Serif;Times New Roman"/>
        </w:rPr>
        <w:t>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وال سنة عشرين وسبعمائة بدمشق ودفن بمقبرة باب الصغير أخذ عنه الشب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رحيم بن أبي العباس الصالحي أخو أحمد وسليمان سمع من ابن أبي عمر والفخر وغيرهما وحدث مات في العشرين من صفر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رحيم بن عبد الوهاب بن علي بن أحمد بن عقيل السلمي البعلبكي محيي الدين المكتب ولد سنة </w:t>
      </w:r>
      <w:r>
        <w:rPr>
          <w:rFonts w:cs="MS Sans Serif;Times New Roman" w:ascii="MS Sans Serif;Times New Roman" w:hAnsi="MS Sans Serif;Times New Roman"/>
        </w:rPr>
        <w:t>5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في التي بعدها وسمع من ابن عبد الدائم والقاسم الأربلي والرشيد العامري وغيرهم وتعانى الخط المنسوب ففاق فيه وكان مليح الشكل كثير العقل صينا خيرا قال الذهبي كان خيرا دينا عاقلا متصونا صالحا صينا بارعا في المنسوب ونسخ الكثير مات في شهر رمضان سنة </w:t>
      </w:r>
      <w:r>
        <w:rPr>
          <w:rFonts w:cs="MS Sans Serif;Times New Roman" w:ascii="MS Sans Serif;Times New Roman" w:hAnsi="MS Sans Serif;Times New Roman"/>
        </w:rPr>
        <w:t>74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 له ابن سعد مشيخة وذكره الذهبي في معجمه ومن قبله البرزالي وقال كان يكتب الشروط وكان شيخه في الكتابة الشمس حسين الكرد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رحيم بن علي بن عبد الملك بن المنجا بن علي بن جعفر السلمي المسلاتي جمال الدين ابن زين الدين المالكي سمع بالإسكندرية من ابن مخلوف جزء الدعاء ومن عز القضاة ابن المنير الموطأ وبمصر وبالشام من الحجار وغيره وحدث وخرج له تقي الدين بن رافع جزءا حدث به وأخذ عن أبي حيان والقونوي وغيرهما وولي نيابة الحكم بدمشق ثم ولي استقلالا قضاء دمشق أكثر من عشرين سنة وكان قد صاهر السبكي ثم كان أحد من قام على ولده تاج الدين فبالغ وأفرط ولما عاد تاج الدين سعى في عزله فعزل ثم أعيد وكان حسن الشكل والبزة ظريفا وكان ينظم وينثر ولكن يأتي بالحوشى والغريب ويؤثر التقعير قال ابن حبيب في ترجمته كان يتكلم في الأدبيات ويظهر العجائب في مقاماته الحجازيات والحلبيات وولي درس الحديث بالظاهرية مات بمصر في ثالث عشر ذي القعدة سنة </w:t>
      </w:r>
      <w:r>
        <w:rPr>
          <w:rFonts w:cs="MS Sans Serif;Times New Roman" w:ascii="MS Sans Serif;Times New Roman" w:hAnsi="MS Sans Serif;Times New Roman"/>
        </w:rPr>
        <w:t>77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قاهرة وهو والد القاضي سري الدين الذي تحول شافعي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رحيم بن علي الأرمنتي شرف الدين تفقه وحفظ التنبيه ولم يكن بالماهر في الذكاء ولي قضاء عدة بلاد من الوجه القبلي ومن الوجه البحري كدمياط وفوه وأسيوط وقتا وكان بدر الدين ابن جماعة يرعاه لما اتصف به من النزاهة وكان لا يأكل لأحد شيئا مطلقا ولكن يعاب عليه أنه يقف مع حظ نفسه ومن لا يعظمه يحقد عليه وإذا ولي ولاية لا يرضى بأصغر منها عرض عليه القزويني بعد صرفه من أسيوط ولاية دونها فلم يوافق مع شدة ضرورته واستمر بطالا وكانت له حرمة في ولايته وقوة جنان مات بعد الثلاثين وسبعمائة بمصر ورأيت من أرخه سنة </w:t>
      </w:r>
      <w:r>
        <w:rPr>
          <w:rFonts w:cs="MS Sans Serif;Times New Roman" w:ascii="MS Sans Serif;Times New Roman" w:hAnsi="MS Sans Serif;Times New Roman"/>
        </w:rPr>
        <w:t>73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رحيم بن عمير الجزري جمال الدين الباجربقي ولد سنة </w:t>
      </w:r>
      <w:r>
        <w:rPr>
          <w:rFonts w:cs="MS Sans Serif;Times New Roman" w:ascii="MS Sans Serif;Times New Roman" w:hAnsi="MS Sans Serif;Times New Roman"/>
        </w:rPr>
        <w:t>67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ول به أبوه إلى دمشق سنة ثمانين وأسمعه من الفخر ابن البخاري وغيره وكان أبوه مدرسا عالما فاشتغل جمال الدين بالعلم ثم تزهد وصحب الفقراء وحصلت له أحوال فصار يزار وكثر أتباعه فحسن لهم ترك الشرائع وكان يظهر لهم من الخوارق ما يخلب به عقولهم حتى انصاع له صدر الدين ابن الوكيل مع سعة علمه فكان يظهر اعتقاده ويلازمه ويقف قدامه ويطيل النظر إليه وي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ب من عجائب البر والبحر                      ونوع فرد وشكـل غـري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كى ابن فضل الله عن أمين الدين رئيس الأطباء قال كنت عنده يوما بالبستان فجاء فلاح البستان فقال له اقعد فقعد قدامه ورمق الباجربقي وقال للفلاح تحدث مع الرئيس إلى أن استيقظ قال فشرع ذلك الفلاح يتحدث معي في كليات الطب وجزئياته وأنواع العلاج وخواص المفردات بما لا يعرفه إلا القليل من الحذاق فضلا عن مثله ثم بعد ساعة رفع رأسه فبطل كلام الفلاح ثم سألت الفلاح عن أمره فقال والله ما كنت أعرف ما قلت ولكن شيء جرى على لساني وقصده المجد التونسي فسلكه على عادته فقال له في اليوم الثالث ما رأيت قال وصلت في سلوكي إلى السماء الرابعة فقال هذا مقام إدريس قد بلغته في ثلاثة أيام فرجع المجد إلى نفسه ولعن الشيطان وتوجه إلى القاضي جمال الدين المالكي فتاب على يده وجدد إسلامه فطلب الباجربقي وحكم بإراقة دمه بمحضر من العلماء في يوم الخميس ثاني ذي القعدة سنة </w:t>
      </w:r>
      <w:r>
        <w:rPr>
          <w:rFonts w:cs="MS Sans Serif;Times New Roman" w:ascii="MS Sans Serif;Times New Roman" w:hAnsi="MS Sans Serif;Times New Roman"/>
        </w:rPr>
        <w:t>70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تعصب له جماعة بسعي أخيه وجاه بيبرس العلائي وأخفوه إلى أن حكم القاضي تقي الدين الحنبلي بحقن دمه بعد سنين بعد أن ثبتت عنده عداوة الشهود له وكان الشهود ستة منهم مجد الدين التونسي وعماد الدين ابن مزهر وجلال الدين خطيب الزنجيلية وأبو بكر بن شرف والذين شهدوا بالعداوة نحو العشرين منهم زين الدين ابن عدنان وأخوه والقطب ابن شيخ السلامية والشهاب الرومي والشرف قيران الشمسي وناصر الدين ابن عبد السلام ومما شهدوا به عليه أنه كان يتهاون بالصلاة وأنه كان يذكر النبي صلى الله عليه وسلم باسمه مجردا من غير تعظيم وأنه قال مرة من محمدكم هذا وكان يقول إن الرسل طولت على الأمم الطرق إلى الله فلما بلغ المالكي ذلك غضب وجدد الحكم بقتله ثم اختفي المذكور وتوجه إلى مصر وانقطع بالجامع الأزهر وتردد إليه جماعة ثم رفعوا فيه أشياء فتسحب أيضا إلى دمشق ونزل القابون فأقام به إلى أن مات في ربيع الآخر سنة </w:t>
      </w:r>
      <w:r>
        <w:rPr>
          <w:rFonts w:cs="MS Sans Serif;Times New Roman" w:ascii="MS Sans Serif;Times New Roman" w:hAnsi="MS Sans Serif;Times New Roman"/>
        </w:rPr>
        <w:t>7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برزالي وفي سنة أربع وسبعمائة حكم المالكي بقتل ابن الباجربقي وإن تاب وكان شهد عليه بأمور لا تصدر من مسلم من الاستخفاف بالدين وقال السبكي اجتمعت به بمصر فذكر لي أن محيي الدين ابن العربي قال له أنه غضبان على أصحابه قال فقلت له لعل هذا في النوم قال فلم يعجبه كلا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رحيم بن محمد بن محمد بن عبد القاهر بن هبة الله بن عبد القاهر ابن عبد الواحد أبو المعالي شمس الدين ابن النصيبي ولد بعد السبعمائة وكان رئيسا نبيلا وولي الوظائف الجليلة ومات سنة خمسين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رحيم بن محمد صفي الدين الهندي الفقيه الشافعي الأصولي ولد بالهند في ربيع الآخر سنة </w:t>
      </w:r>
      <w:r>
        <w:rPr>
          <w:rFonts w:cs="MS Sans Serif;Times New Roman" w:ascii="MS Sans Serif;Times New Roman" w:hAnsi="MS Sans Serif;Times New Roman"/>
        </w:rPr>
        <w:t>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خذ عن جده لأمه وخرج عن بلده دهلي في رجب سنة </w:t>
      </w:r>
      <w:r>
        <w:rPr>
          <w:rFonts w:cs="MS Sans Serif;Times New Roman" w:ascii="MS Sans Serif;Times New Roman" w:hAnsi="MS Sans Serif;Times New Roman"/>
        </w:rPr>
        <w:t>6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م اليمن فأكرمه المظفر وأعطاه تسع مائة دينار ثم حج فأقام بمكة ثلاثة أشهر ورأى بها ابن سبعين وسمع كلامه ثم دخل القاهرة في سنة </w:t>
      </w:r>
      <w:r>
        <w:rPr>
          <w:rFonts w:cs="MS Sans Serif;Times New Roman" w:ascii="MS Sans Serif;Times New Roman" w:hAnsi="MS Sans Serif;Times New Roman"/>
        </w:rPr>
        <w:t>7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دخل البلاد الرومية فأقام بقونية وبسيواس وبقيصرية وغيرها واجتمع مع السراج الأرموي وخدمه وخرج منها سنة </w:t>
      </w:r>
      <w:r>
        <w:rPr>
          <w:rFonts w:cs="MS Sans Serif;Times New Roman" w:ascii="MS Sans Serif;Times New Roman" w:hAnsi="MS Sans Serif;Times New Roman"/>
        </w:rPr>
        <w:t>8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م دمشق فاستوطنها وسمع من الفخر ابن البخاري وعقد حلقة الاشتغال بالجامع ودرس بالرواحية والدولعية الأتابكية وغيرها وكتب على الفتاوى مع الخير والدين والبر للفقراء وصنف في أصول الدين الفائق وفي أصول الفقه النهاية ولما عقد بعض المجالس لابن تيمية عين الصفي الهندي لمناظرته فقال لابن تيمية في أثناء البحث أنت مثل العصفور تنط من هنا إلى هنا ومن هنا إلى هنا وكان خطه ضعيفا وحشا إلى الغاية فالكمال لله يقال أنه كان لا يحفظ القرآن إلا ربعه حتى نقل أنه قرأ  المص  بفتح الميم وتشديد لصاد ويقال إنه كان له ورد من الليل فإذا استيقظ توضأ ولبس أفخر ثيابه حتى الخف والمهماز ويقوم يصلي بتلك الهيئة وكانت في لسانه عجمة الهنود باقية إلى أن مات قال الذهبي كان فيه دين وتعبد وله أوراد وكان حسن الاعتقاد على مذهب السلف توفي في آخر صفر سنة </w:t>
      </w:r>
      <w:r>
        <w:rPr>
          <w:rFonts w:cs="MS Sans Serif;Times New Roman" w:ascii="MS Sans Serif;Times New Roman" w:hAnsi="MS Sans Serif;Times New Roman"/>
        </w:rPr>
        <w:t>71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رحيم بن يحيى بن إبراهيم القرشي بدر الدين ابن خطيب نابلس مات في صفر سنة </w:t>
      </w:r>
      <w:r>
        <w:rPr>
          <w:rFonts w:cs="MS Sans Serif;Times New Roman" w:ascii="MS Sans Serif;Times New Roman" w:hAnsi="MS Sans Serif;Times New Roman"/>
        </w:rPr>
        <w:t>70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رحيم بن يحيى أبو البركات السبكي كمال الدين تفقه قليلا وعني بالحديث وقرر مدرس الحديث بالشيخونية بعناية ابن عمته بهاء الدين السبكي ورأيت له جزءا جمعه فيما وافق عمر به ومختصر الزهر الباسم لمغلطاي اقتصر فيه على اعتراضاته على السهيلي ومات في شوال سنة </w:t>
      </w:r>
      <w:r>
        <w:rPr>
          <w:rFonts w:cs="MS Sans Serif;Times New Roman" w:ascii="MS Sans Serif;Times New Roman" w:hAnsi="MS Sans Serif;Times New Roman"/>
        </w:rPr>
        <w:t>776</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رحيم الوادي آشي يعرف بعمامتي كان شاعرا بديع القول ومات بعد سنة عشرين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رزاق بن عبد الكريم بن علي تاج الدين أبو بكر ابن الرافدة العسقلاني ولد بمصر سنة </w:t>
      </w:r>
      <w:r>
        <w:rPr>
          <w:rFonts w:cs="MS Sans Serif;Times New Roman" w:ascii="MS Sans Serif;Times New Roman" w:hAnsi="MS Sans Serif;Times New Roman"/>
        </w:rPr>
        <w:t>65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تب مرة سنة ست وسمع من النجيب واحضر على الرشيد العطار وحدث مات بمصر في رجب سنة </w:t>
      </w:r>
      <w:r>
        <w:rPr>
          <w:rFonts w:cs="MS Sans Serif;Times New Roman" w:ascii="MS Sans Serif;Times New Roman" w:hAnsi="MS Sans Serif;Times New Roman"/>
        </w:rPr>
        <w:t>72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صمد بن عبد القادر السنباطي قطب الدين ولد بسيواس سنة </w:t>
      </w:r>
      <w:r>
        <w:rPr>
          <w:rFonts w:cs="MS Sans Serif;Times New Roman" w:ascii="MS Sans Serif;Times New Roman" w:hAnsi="MS Sans Serif;Times New Roman"/>
        </w:rPr>
        <w:t>5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فقه بالظهير القزويني وتقي الدين ابن رزين وغيرهما وسمع من الدمياطي وغيره وبرع في المذهب وأفتى ودرس وتصدر للاشتغال ونفع الطلبة وكان كثير النقل حافظا للفروع ناب في الحكم بالقاهرة وذكر السبكي في فتاويه أنه رتبه عنده لما كان يحكم بسبب ما يحضر عنده من الحكومات وكانت تقع له أشياء حسنة وقال الأسنوي كان عارفا بالفقه والأصول دينا خيرا سريع الدمعة حسن التعليم ودرس بالفاضلية والحسامية وعمل أحكام المبعض وتصحيح التعجيز ومات في ذي الحجة سنة </w:t>
      </w:r>
      <w:r>
        <w:rPr>
          <w:rFonts w:cs="MS Sans Serif;Times New Roman" w:ascii="MS Sans Serif;Times New Roman" w:hAnsi="MS Sans Serif;Times New Roman"/>
        </w:rPr>
        <w:t>72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ظاهر بن حسين بن محمود ابن شرف الحنفي ولد سنة </w:t>
      </w:r>
      <w:r>
        <w:rPr>
          <w:rFonts w:cs="MS Sans Serif;Times New Roman" w:ascii="MS Sans Serif;Times New Roman" w:hAnsi="MS Sans Serif;Times New Roman"/>
        </w:rPr>
        <w:t>66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شتغل في الفقه وبرع حتى درس ومات في رمضان سنة </w:t>
      </w:r>
      <w:r>
        <w:rPr>
          <w:rFonts w:cs="MS Sans Serif;Times New Roman" w:ascii="MS Sans Serif;Times New Roman" w:hAnsi="MS Sans Serif;Times New Roman"/>
        </w:rPr>
        <w:t>75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عزيز بن إبراهيم بن عثمان بن العجمي عز الدين أبو عبد الله ولد سنة </w:t>
      </w:r>
      <w:r>
        <w:rPr>
          <w:rFonts w:cs="MS Sans Serif;Times New Roman" w:ascii="MS Sans Serif;Times New Roman" w:hAnsi="MS Sans Serif;Times New Roman"/>
        </w:rPr>
        <w:t>69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مع على شهدة وخديجة بنتي الكمال ابن العديم وحدث سمع منه ابن سند ومات في أوائل سنة </w:t>
      </w:r>
      <w:r>
        <w:rPr>
          <w:rFonts w:cs="MS Sans Serif;Times New Roman" w:ascii="MS Sans Serif;Times New Roman" w:hAnsi="MS Sans Serif;Times New Roman"/>
        </w:rPr>
        <w:t>77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أبو الحسن ابن البناء واسمه الحسن بن علي بن خل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عزيز بن صالح الكناني الخياط المعروف بابن الخباز أخو تقي الدين صالح المعنوي سمع من الضياءين ابن الأنجب وابن علان وحدث وكان خيرا مات في ربيع الآخر سنة </w:t>
      </w:r>
      <w:r>
        <w:rPr>
          <w:rFonts w:cs="MS Sans Serif;Times New Roman" w:ascii="MS Sans Serif;Times New Roman" w:hAnsi="MS Sans Serif;Times New Roman"/>
        </w:rPr>
        <w:t>72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وز التس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عزيز بن عبد الرحمن بن البقاعي ناصر الدين أحد موقعي الإنشاء بالقاهرة قال شيخنا العراقي حدثنا عنه جماعة من شيوخنا مات في المحرم سنة </w:t>
      </w:r>
      <w:r>
        <w:rPr>
          <w:rFonts w:cs="MS Sans Serif;Times New Roman" w:ascii="MS Sans Serif;Times New Roman" w:hAnsi="MS Sans Serif;Times New Roman"/>
        </w:rPr>
        <w:t>76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عزيز بن عبد الرحيم بن علي بن عبد الملك أمين الدين أبو حيان ابن السلاتي ابن أخي القاضي جمال الدين وزوج ابنته حفظ التنبيه أولا ونزل عند الشافعية ودرس بحلقة صاحب حمص ثم تحول مالكيا وناب في الحكم عن عمه وسمع الكثير من أهل عصره وكان مشكور السيرة مات في ثاني شوال سنة </w:t>
      </w:r>
      <w:r>
        <w:rPr>
          <w:rFonts w:cs="MS Sans Serif;Times New Roman" w:ascii="MS Sans Serif;Times New Roman" w:hAnsi="MS Sans Serif;Times New Roman"/>
        </w:rPr>
        <w:t>76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عزيز بن عبد الرحيم المارديني الصفار بدر الدين ابن عز الدين كان من خواص ابن تيم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عزيز بن غازي المحب الأبار أخذ القراآت عن الزواوي وتصدر وكان جيد الفهم ومات في ربيع الآخر سنة </w:t>
      </w:r>
      <w:r>
        <w:rPr>
          <w:rFonts w:cs="MS Sans Serif;Times New Roman" w:ascii="MS Sans Serif;Times New Roman" w:hAnsi="MS Sans Serif;Times New Roman"/>
        </w:rPr>
        <w:t>72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عزيز بن أبي القاسم بن عبد الله بن مظفر الصقلي بدر الدين ابن عز الدين ابن المطرز سمع من الرضي ابن البرهان من صحيح مسلم وحدث وكانت له أموال كثيرة فأنفقها فمات فقيرا ذكره البرزالي وقال كان ضخما قويا شديد البطش ومات في سابع شهر ربيع الأول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ست وست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عزيز بن محمد القيسراني تقي الدين سمع من الأبرقوهي السيرة النبوية نقلت ذلك من خط محمد بن يحيى بن سعد من رجال الحديث بحلب سنة </w:t>
      </w:r>
      <w:r>
        <w:rPr>
          <w:rFonts w:cs="MS Sans Serif;Times New Roman" w:ascii="MS Sans Serif;Times New Roman" w:hAnsi="MS Sans Serif;Times New Roman"/>
        </w:rPr>
        <w:t>74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عظيم بن علي بن سالم جمال الدين السقطي يكنى أبا بكر ولد سنة </w:t>
      </w:r>
      <w:r>
        <w:rPr>
          <w:rFonts w:cs="MS Sans Serif;Times New Roman" w:ascii="MS Sans Serif;Times New Roman" w:hAnsi="MS Sans Serif;Times New Roman"/>
        </w:rPr>
        <w:t>6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الصابوني وغيره وأجاز له ابن باقا وتفقه وتعانى الشروط فدر بها وناب في الحكم بالديار المصرية مدة أربعين سنة وكان صارما مهيبا كثير التثبت شهد عنده جماعة في قضية فتوقف فيها ثم ركب إلى القرافة فقرأ تاريخ الوفاة على قبر المشهود عليه فظهر له فسادها وله في إخراج التزوير قضايا كثيرة وكان لا يقبل من الشهود إلا النادر حتى أن رجلا شهد عنده فقال له احضر من يعرف بك فأحضر الشيخ علاء الدين الباجي فقام له وبجله وأجله وأجلسه فوقه فقال الرجل سيدي علاء الدين يعرف بي فقال له القاضي سيدي علاء الدين أجل من هذا وأكبر امض فأت بمن يعرف بك وقال البرزالي كان جيدا مشكور السيرة حسن الهيئة عارفا بالأحكام محترما وقد خرج له النقي عبيد الأسمردي مشيخة سماها تحفة الراغب وحدث بها وترك الحكم في آخر عمره ويقال أن شخصا طلب من ابن دقيق العيد أن يعين له عليه أن يفوض له العقود قال ما يفعل قال بلى قال لا أنا أقرب إلى ذلك منه مات في شعبان سنة </w:t>
      </w:r>
      <w:r>
        <w:rPr>
          <w:rFonts w:cs="MS Sans Serif;Times New Roman" w:ascii="MS Sans Serif;Times New Roman" w:hAnsi="MS Sans Serif;Times New Roman"/>
        </w:rPr>
        <w:t>707</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غالب بن محمد بن عبد الغالب الماكسيني الدمشقي القصصي كان يكتب القصص بالعادلية وحدث عن عمر بن القواس بمعجم ابن جميع وعن أبي الفضل ابن عساكر ويوسف الغسولي مات في ربيع الأول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غفار بن عبد الكريم بن عبد الغفار القزويني الشافعي جلال الدين ولد نجم الدين صاحب الحاوي مات سنة </w:t>
      </w:r>
      <w:r>
        <w:rPr>
          <w:rFonts w:cs="MS Sans Serif;Times New Roman" w:ascii="MS Sans Serif;Times New Roman" w:hAnsi="MS Sans Serif;Times New Roman"/>
        </w:rPr>
        <w:t>70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ه صنف أبوه الحاوي اختصره من الرافعي الكبير فحفظه جلال الدين محمد وأقرأه وكان لأبيه إجازة من عفيفة الفارقانية وغيرها ومات سنة </w:t>
      </w:r>
      <w:r>
        <w:rPr>
          <w:rFonts w:cs="MS Sans Serif;Times New Roman" w:ascii="MS Sans Serif;Times New Roman" w:hAnsi="MS Sans Serif;Times New Roman"/>
        </w:rPr>
        <w:t>66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ارب الثما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غني بن عيسى السفطي المصري ولد سنة </w:t>
      </w:r>
      <w:r>
        <w:rPr>
          <w:rFonts w:cs="MS Sans Serif;Times New Roman" w:ascii="MS Sans Serif;Times New Roman" w:hAnsi="MS Sans Serif;Times New Roman"/>
        </w:rPr>
        <w:t>68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غني بن محمد بن أبي الحسن بن علي بن عثمان الصعبي المصري نجم الدين أبو بكر ولد بمصر سنة </w:t>
      </w:r>
      <w:r>
        <w:rPr>
          <w:rFonts w:cs="MS Sans Serif;Times New Roman" w:ascii="MS Sans Serif;Times New Roman" w:hAnsi="MS Sans Serif;Times New Roman"/>
        </w:rPr>
        <w:t>4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على أبي المكارم محمد بن عبد الدائم القضاعي وأحمد الأرتاحي والنجيب والرشيد العطار وإسمعيل بن صارم وغيرهم وأجاز له جماعة ومات في ثاني شوال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غني بن محمد بن أبي المكارم المرداوي أبو أيوب وأبو يعقوب سمع من خطيب مردا وحدث سمع منه السبكي بمردا وكان فقيها صالحا مات سنة </w:t>
      </w:r>
      <w:r>
        <w:rPr>
          <w:rFonts w:cs="MS Sans Serif;Times New Roman" w:ascii="MS Sans Serif;Times New Roman" w:hAnsi="MS Sans Serif;Times New Roman"/>
        </w:rPr>
        <w:t>72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رية مرد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غني بن محمد بن يعقوب بن إلياس شمس الدين ابن قاضي حران كان متصدرا بجامع حماة مات في صفر سنة </w:t>
      </w:r>
      <w:r>
        <w:rPr>
          <w:rFonts w:cs="MS Sans Serif;Times New Roman" w:ascii="MS Sans Serif;Times New Roman" w:hAnsi="MS Sans Serif;Times New Roman"/>
        </w:rPr>
        <w:t>71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غني بن يحيى بن محمد بن أبي بكر الحراني الأصل الحنبلي بدر الدين ابن القاضي شرف الدين ولد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بعدها وسمع من أبيه وأبي الحسن ابن القيم وزينب بنت شكر وغيرهم وحدث مات في شهر رجب سنة </w:t>
      </w:r>
      <w:r>
        <w:rPr>
          <w:rFonts w:cs="MS Sans Serif;Times New Roman" w:ascii="MS Sans Serif;Times New Roman" w:hAnsi="MS Sans Serif;Times New Roman"/>
        </w:rPr>
        <w:t>77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قادر بن أبي البركات بن أبي الفضل البعلي ثم الصالحي أمين الدين ابن القريشة اسمع على يوسف الغسولي منتقى من أجزاء المخلص السبعة ومن عيسى المغاري وفاطمة بنت جوهر وغيرهما وحدث وكان قد اشتغل قليلا وسكن مصر ثم رجع وولي مشيخة الشبلية ومات في رجب سنة </w:t>
      </w:r>
      <w:r>
        <w:rPr>
          <w:rFonts w:cs="MS Sans Serif;Times New Roman" w:ascii="MS Sans Serif;Times New Roman" w:hAnsi="MS Sans Serif;Times New Roman"/>
        </w:rPr>
        <w:t>76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قادر بن عثمان بن عبد الرحمن نبن عبد المنعم بن نعمة بن سلطان بن سرور الجعفري النابلسي شمس الدين ولد بنابلس وسمع بها من عبد الله بن محمد بن يوسف كتاب التوكل وجزء سفيان بإجازته لهما من السبط ورحل إلى دمشق فسمع بها أيضا ومات ببلده سنة </w:t>
      </w:r>
      <w:r>
        <w:rPr>
          <w:rFonts w:cs="MS Sans Serif;Times New Roman" w:ascii="MS Sans Serif;Times New Roman" w:hAnsi="MS Sans Serif;Times New Roman"/>
        </w:rPr>
        <w:t>79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فاضلا وله إلمام بالحديث قال ابن الجزري في مشيخة الجنيد البلياني صحب ابن قيم الجوزية وتفقه به وقرأ عليه أكثر تصانيفه وتصدر للتدريس والإفتاء وكان دينا خيرا حسن البشر انتهى وحدث عنه أبو حامد بن ظهيرة في معجمه بالإجا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قادر بن عثمان بن منهال المصري عز الدين ولد سنة </w:t>
      </w:r>
      <w:r>
        <w:rPr>
          <w:rFonts w:cs="MS Sans Serif;Times New Roman" w:ascii="MS Sans Serif;Times New Roman" w:hAnsi="MS Sans Serif;Times New Roman"/>
        </w:rPr>
        <w:t>6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عز الحراني وشامية وصفي الدين المراغي وغيرهم وأجاز له جمع جم من أصحاب البوصيري وغيره ودخل دمشق ناظرا على ديوان سلار ومات بدمشق في جمادى الأولى سنة </w:t>
      </w:r>
      <w:r>
        <w:rPr>
          <w:rFonts w:cs="MS Sans Serif;Times New Roman" w:ascii="MS Sans Serif;Times New Roman" w:hAnsi="MS Sans Serif;Times New Roman"/>
        </w:rPr>
        <w:t>70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قادر بن علي بن سب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قادر الأنصا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قادر بن علي بن محمد بن أحمد بن عبد الله اليونيني البعلي يكنى أبا الحسن ولد ببعلبك وسمع بها من عم أبيه القطب موسى ابن اليونيني مشيخة أبي الحسن ابن الجميزي بإجازته منه وسمع أيضا من عمته أمة العزيز وغيرها ومات في سنة </w:t>
      </w:r>
      <w:r>
        <w:rPr>
          <w:rFonts w:cs="MS Sans Serif;Times New Roman" w:ascii="MS Sans Serif;Times New Roman" w:hAnsi="MS Sans Serif;Times New Roman"/>
        </w:rPr>
        <w:t>77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قاهر بن عبد الرحمن بن الحسن بن عبد القادر بن الحسن ابن علي بن أبي القاسم بن المظفر بن علي بن القاسم الموصلي أبو عبد الله ابن الشهزوري لقبه محيي الدين عني بالحديث وكان مولده في شعبان سنة </w:t>
      </w:r>
      <w:r>
        <w:rPr>
          <w:rFonts w:cs="MS Sans Serif;Times New Roman" w:ascii="MS Sans Serif;Times New Roman" w:hAnsi="MS Sans Serif;Times New Roman"/>
        </w:rPr>
        <w:t>69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موصل فاشتغل وسمع ببلده على شمس الدين محمد بن عمر بن خروف شرح السنة للبغوي ودخل بغداد ولم يسمع بها الحديث ثم رحل إلى دمشق فسمع الكثير من الشيوخ بعد الثلاثين فكتب الأجزاء وحصل وجمع له ثبتا وكتب عليه في عدة أجزاء وكان جميل الهيئة كثير التلاوة وخطه حسن معروف مع الخير والدين والمروءة قال ابن رافع سمع مني جزءا أخرجته لبعض مشايخي وهو من بيت القضاء والرياسة وأنشد له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ت أظن أن البعد يسلـي                      وطول العهد بالتذكار ينس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لبعادكم يدني لهـيبـي                      وبـعـد الـعـهــ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قاهر بن أبي بكر بن عبد الله بن أحمد بن منصور بن أحمد المصري الرئيس ناصر الدين النشائي ولد سنة </w:t>
      </w:r>
      <w:r>
        <w:rPr>
          <w:rFonts w:cs="MS Sans Serif;Times New Roman" w:ascii="MS Sans Serif;Times New Roman" w:hAnsi="MS Sans Serif;Times New Roman"/>
        </w:rPr>
        <w:t>71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عانى الآداب وكتب في الإنشاء ثم ولي توقيع الدست في أيام يلبغا وحظي عنده وعين لكتابة السر فلم يوافق وكان ينوب عن كاتب السر وعظم جاهه أثنى عليه ابن حبيب ومات في </w:t>
      </w:r>
      <w:r>
        <w:rPr>
          <w:rFonts w:cs="MS Sans Serif;Times New Roman" w:ascii="MS Sans Serif;Times New Roman" w:hAnsi="MS Sans Serif;Times New Roman"/>
        </w:rPr>
        <w:t>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ي الحجة سنة سبعين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شع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رت كما شئت والليل ارتدى حبره                      فخلت أن الدجى أهدى لنا قمـ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ارك الله سواهـا لـنـا بـشـرا                      يكاد مر بها من وجه الـبـشـ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خى النقاب محياها فتثنـى لـي                      سوداوكم حسرة في فارق حسـ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م أحذر قلبي نـبـل أعـينـهـا                      وليس يأخذ من ألحاظهـا حـذره وهي طوي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كريم بن أبي عبد الله كامل الرامي المعروف بابن المخيلي ويعرف بابن مكين سمع من عبد النصير المربطي صاحب ابن العماد ومات في يوم عاشوراء سنة </w:t>
      </w:r>
      <w:r>
        <w:rPr>
          <w:rFonts w:cs="MS Sans Serif;Times New Roman" w:ascii="MS Sans Serif;Times New Roman" w:hAnsi="MS Sans Serif;Times New Roman"/>
        </w:rPr>
        <w:t>76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سبع وثمانون سنة ولو كان سماعه على قدر سنه لكان إسناده عالي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كريم بن عبد النور بن منير بن عبد الكريم بن علي بن عبد الحق بن عبد الصمد بن عبد النور الحلبي ثم المصري تقي الدين ابن الحافظ قطب الدين الحلبي ولد في رجب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حضر على الحسن بن عمر الكندي وسمع من العلم ابن درادة الناسخ والمنسوخ لأبي داود وجزء أبي يعلى الخليلي واشتقاق الأسماء للخلال ومن ست الوزراء وابن الشحنة واشتغل بالحديث وزاد في المحمدين من تاريخ والده كثيرا وخرج للبدر الفاروقي مشيخة وسمع من جماعة فاختصرت ومات بالقاهرة سنة </w:t>
      </w:r>
      <w:r>
        <w:rPr>
          <w:rFonts w:cs="MS Sans Serif;Times New Roman" w:ascii="MS Sans Serif;Times New Roman" w:hAnsi="MS Sans Serif;Times New Roman"/>
        </w:rPr>
        <w:t>77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كريم بن علي التبريزي المقرئ نظام الدين ولد بتبريز سنة </w:t>
      </w:r>
      <w:r>
        <w:rPr>
          <w:rFonts w:cs="MS Sans Serif;Times New Roman" w:ascii="MS Sans Serif;Times New Roman" w:hAnsi="MS Sans Serif;Times New Roman"/>
        </w:rPr>
        <w:t>1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م حلب وسمع من ابن رواحة وابن شداد وغيرهما وقرأ على السخاوي أفرادا وجمعا وعلى الصفراوي بحرف أبي عمرو وابن الرماح والمنتخب للهمذاني وأقام في رحلته إلى مصر والإسكندرية سنين ثم استوطن دمشق وأقرأ وكان ساكنا متواضعا حسن التلاوة وعمر حتى دخل في الهرم ومات في ربيع الآخر سنة </w:t>
      </w:r>
      <w:r>
        <w:rPr>
          <w:rFonts w:cs="MS Sans Serif;Times New Roman" w:ascii="MS Sans Serif;Times New Roman" w:hAnsi="MS Sans Serif;Times New Roman"/>
        </w:rPr>
        <w:t>70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وز التسعين وكان ذاكرا للخلاف حسن الأخذ له حلقة بالجامع وهو من أصحاب المنتخ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كريم بن عمر بن عبد المنعم أمين الدولة شمس الدين سمع من سنقر الصحي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كريم بن محمد بن صالح بن هاشم بن عبد الله بن عبد الرحمن الكرابيسي الأصل الحلبي ظهير الدين أبو هاشم المعروف بابن العجمي ولد سنة </w:t>
      </w:r>
      <w:r>
        <w:rPr>
          <w:rFonts w:cs="MS Sans Serif;Times New Roman" w:ascii="MS Sans Serif;Times New Roman" w:hAnsi="MS Sans Serif;Times New Roman"/>
        </w:rPr>
        <w:t>69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سنقر الزيني الصحيح وابن ماجه ومنتقى الأموال والبعث وأخبار الزبير بن بكار وجزء أبي الجهم ومن بيبرس العديمي مشيخة ابن شاذان وجزء البانياسي وعلى إبراهيم ابن الشيرازي جزء سفيان ومن غيرهم فأكثروا وحدث وسمع منه شيخنا العراقي وغيره ومات بحلب يوم الثلاثاء النصف من المحرم سنة </w:t>
      </w:r>
      <w:r>
        <w:rPr>
          <w:rFonts w:cs="MS Sans Serif;Times New Roman" w:ascii="MS Sans Serif;Times New Roman" w:hAnsi="MS Sans Serif;Times New Roman"/>
        </w:rPr>
        <w:t>77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كريم بن محمد بن عبد الرحمن القزويني حفيد قاضي القضاة جلال الدين القزويني مات بدمشق في جمادى الأولى سنة </w:t>
      </w:r>
      <w:r>
        <w:rPr>
          <w:rFonts w:cs="MS Sans Serif;Times New Roman" w:ascii="MS Sans Serif;Times New Roman" w:hAnsi="MS Sans Serif;Times New Roman"/>
        </w:rPr>
        <w:t>7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جدوا له كفنا قرأت ذلك بخط التقي السبك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كريم بن محمد بن علي القرشي شمس الدين ابن الشماع سمع من جماعة من أصحاب الخشوعي وغيره وطلب بنفسه وقرأ وتفقه وشارك في الفنون ثم تزهد وأقام بصفد إلى أن مات بها في جمادى الآخرة سنة </w:t>
      </w:r>
      <w:r>
        <w:rPr>
          <w:rFonts w:cs="MS Sans Serif;Times New Roman" w:ascii="MS Sans Serif;Times New Roman" w:hAnsi="MS Sans Serif;Times New Roman"/>
        </w:rPr>
        <w:t>70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كريم بن محمد بن محمد بن المغيزل مجير الدين ولي نظر الديوان بحماة ومات في ربيع الآخر سنة </w:t>
      </w:r>
      <w:r>
        <w:rPr>
          <w:rFonts w:cs="MS Sans Serif;Times New Roman" w:ascii="MS Sans Serif;Times New Roman" w:hAnsi="MS Sans Serif;Times New Roman"/>
        </w:rPr>
        <w:t>70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لطيف بن أحمد بن محمود بن أبي الفتح بن محمود بن أبي القاسم بن الكويك الربعي التكريتي ثم المصري فخر الدين أبو جعفر سمع الكثير من الدبوسي والختني وابن قريش وغيرهم وعني بذلك وطلب بنفسه فأكثر وسمع بالإسكندرية من الركن العتبي والسديد ابن الصواف وغيرهما وصاهر عز الدين ابن جماعة وناب عنه وباشر نظر الأحباس وجمع له معجما وفهرستا حافلا ودرس بقبة بيبرس للمحدثين وكانت وفاته في شهر رمضان سنة </w:t>
      </w:r>
      <w:r>
        <w:rPr>
          <w:rFonts w:cs="MS Sans Serif;Times New Roman" w:ascii="MS Sans Serif;Times New Roman" w:hAnsi="MS Sans Serif;Times New Roman"/>
        </w:rPr>
        <w:t>769</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لطيف بن أحمد بن محمود بن أبي الفتح أبو اليمن عز الدين ابن الكويك أخو الذي قبله ولد في شعبان سنة </w:t>
      </w:r>
      <w:r>
        <w:rPr>
          <w:rFonts w:cs="MS Sans Serif;Times New Roman" w:ascii="MS Sans Serif;Times New Roman" w:hAnsi="MS Sans Serif;Times New Roman"/>
        </w:rPr>
        <w:t>1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بإفادة أخيه من الركن العتبي بالإسكندرية ومن محمد بن عبد المجيد ابن الصواف ووجيهية وبالقاهرة من ابن جماعة وابن قريش وابن الصابوني ومحمد ابن زكريا السويداوي ومحمد بن عثمان التوزري ومحمد بن غالي وأبي حيان وغيرهم وكان مكثرا وحدث بالكثير ومات في </w:t>
      </w:r>
      <w:r>
        <w:rPr>
          <w:rFonts w:cs="MS Sans Serif;Times New Roman" w:ascii="MS Sans Serif;Times New Roman" w:hAnsi="MS Sans Serif;Times New Roman"/>
        </w:rPr>
        <w:t>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مادى الأولى سنة </w:t>
      </w:r>
      <w:r>
        <w:rPr>
          <w:rFonts w:cs="MS Sans Serif;Times New Roman" w:ascii="MS Sans Serif;Times New Roman" w:hAnsi="MS Sans Serif;Times New Roman"/>
        </w:rPr>
        <w:t>79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لطيف بن يحيى بن علي بن تمام بن يوسف بن موسى بن تمام السبكي تقي الدين أبو الفتح ولد بالمحلة سنة </w:t>
      </w:r>
      <w:r>
        <w:rPr>
          <w:rFonts w:cs="MS Sans Serif;Times New Roman" w:ascii="MS Sans Serif;Times New Roman" w:hAnsi="MS Sans Serif;Times New Roman"/>
        </w:rPr>
        <w:t>70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ربيع الآخر وأجاز له سنة مولده الدمياطي وغيره وأحضر على أبي العباس أحمد بن محمد بن إبراهيم المقدسي وعلي بن محمد بن هارون ويوسف بن مظفر وعلي بن عيسى بن القيم وغيرهم ثم سمع بنفسه بقراءته وقراءة غيره من شيوخ مصر والشام والحرمين فأكثر عن الواني وأبي الهدى العباسي وحسن بن عمر الكردي ومحمد بن عبد الحميد والختني والصنهاجي وابن قريش والحجار وسمع العالي والنازل وخرج وانتقى وتلا بالسبع على أبي حيان وتفقه على جده الصدر يحيى بن علي والقطب السنباطي وحسين بن علي الأسواني ولازم أبا حيان في العربية سبعة عشر عاما وأخذ عن قريبه تقي الدين السبكي وصاهره وناب عنه بدمشق في الحكم ولازم الشيخ تاج الدين التبريزي مدة وكان من أصح الناس ذهنا وأذكاهم فطرة قال ابن فضل الله ليس في الفقهاء بعد ابن دقيق العيد آدب منه وكان قد تأدب بشافع بن علي مع الدين المتين والورع التام درس بالسيفية بدمشق وأعاد بالمشهد الحسيني وتصدر بالجامع الطولوني ودرس بالركنية بدمشق وعلق تاريخا للحوادث في زمنه وتصدر بالجامع وأقام بدمشق إلى أن مات زيادة على ثلاثة أعوام وذكره الذهبي في المعجم المختص فقال القاضي المتفنن له فضائل وأدب وبلاغة واعتناء بالرواية مع الخير والديانة سمع كثيرا وكتب وخرج وصنف وقال الأسنوي في الطبقات كان فقيها محدثا أصوليا أديبا عاقلا حسن الخط ناب بالقاهرة في الحكم وعلق تاريخا للمتجددات في زمانه وكان بصيرا بالأحكام متثبتا في القضايا وله نظم لطيف فمنه ما كتبه إلى شيخه أبي حيان مع خشكنان أهدا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نئك العيد الذي حل عندمـا                      خلت عليه من علاك جـلال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اولت تعجيل المسرة والهنا                      فأهديت من قبل الهلال هلالا مات في ليلة السبت </w:t>
      </w:r>
      <w:r>
        <w:rPr>
          <w:rFonts w:cs="MS Sans Serif;Times New Roman" w:ascii="MS Sans Serif;Times New Roman" w:hAnsi="MS Sans Serif;Times New Roman"/>
        </w:rPr>
        <w:t>1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ي القعدة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مجيد بن خلف بن عبد الوهاب بن عبد الله بن عبد الباقي سديد الدين ابن الصواف سمع التوكل لابن أبي الدنيا على سبط السلفي ذكره أبو جعفر بن الكويك في مشيخته وقال سمعت عليه في سنة </w:t>
      </w:r>
      <w:r>
        <w:rPr>
          <w:rFonts w:cs="MS Sans Serif;Times New Roman" w:ascii="MS Sans Serif;Times New Roman" w:hAnsi="MS Sans Serif;Times New Roman"/>
        </w:rPr>
        <w:t>72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مولده سنة </w:t>
      </w:r>
      <w:r>
        <w:rPr>
          <w:rFonts w:cs="MS Sans Serif;Times New Roman" w:ascii="MS Sans Serif;Times New Roman" w:hAnsi="MS Sans Serif;Times New Roman"/>
        </w:rPr>
        <w:t>63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يل بعد ذلك ومات في أواخر سنة </w:t>
      </w:r>
      <w:r>
        <w:rPr>
          <w:rFonts w:cs="MS Sans Serif;Times New Roman" w:ascii="MS Sans Serif;Times New Roman" w:hAnsi="MS Sans Serif;Times New Roman"/>
        </w:rPr>
        <w:t>72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أول التي قب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مجيد بن عبد الله الأقفهسي سعد الدين ابن فخر الدين ناظر الخزانة بالديار المصرية مات في ذي الحجة سنة </w:t>
      </w:r>
      <w:r>
        <w:rPr>
          <w:rFonts w:cs="MS Sans Serif;Times New Roman" w:ascii="MS Sans Serif;Times New Roman" w:hAnsi="MS Sans Serif;Times New Roman"/>
        </w:rPr>
        <w:t>71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مجيد بن أبي الفضل بن عبد الرحمن بن زيد الحنبلي البعلي بدر الدين ولد سنة </w:t>
      </w:r>
      <w:r>
        <w:rPr>
          <w:rFonts w:cs="MS Sans Serif;Times New Roman" w:ascii="MS Sans Serif;Times New Roman" w:hAnsi="MS Sans Serif;Times New Roman"/>
        </w:rPr>
        <w:t>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عانى الشروط ففاق فيها وكان حسن الخط واللفظ أفتى ودرس ولم يكن له ببلده نظير مات في ربيع الأول سنة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محسن بن إبراهيم بن خولان بن بحقر الصالحي سمع من الفخر جزء الأنصاري وحدث به وكان مقرئا مؤدبا مات في ربيع الآخر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محسن بن الحسن الأرمنتي شرف الدين ولد سنة </w:t>
      </w:r>
      <w:r>
        <w:rPr>
          <w:rFonts w:cs="MS Sans Serif;Times New Roman" w:ascii="MS Sans Serif;Times New Roman" w:hAnsi="MS Sans Serif;Times New Roman"/>
        </w:rPr>
        <w:t>67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ذ عن خاله السراج الأرمنتي وتزوج ابنته وناب عنه في القضاء ثم ولي قضاء البهنسا ثم عين لقضاء الإسكندرية فحضر جماعة من أهل البهنسا وسألوا الجلال للقزويني أن يستمر به عندهم فأعاده عليهم ثم عينه لقضاء قوص فلم يتفق وكان له نظم لطيف فمن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ز بسفح العقيق وانشق خزامه                      وفؤادي سل عنه أن رمت رام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 لجيرانها الكـرام بـيوتـا                      حالة الصب بعدهم وغـرامـ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رفق بهم وسـلـهـم وصـالا                      وقل الهجر والصدود على مـه مات سنة </w:t>
      </w:r>
      <w:r>
        <w:rPr>
          <w:rFonts w:cs="MS Sans Serif;Times New Roman" w:ascii="MS Sans Serif;Times New Roman" w:hAnsi="MS Sans Serif;Times New Roman"/>
        </w:rPr>
        <w:t>735</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محسن بن أبي الحسن بن عبد الغفار الأزجي البغدادي الحنبلي عفيف الدين أبو عبد الله ابن الدواليبي وابن الخراط ولد سنة </w:t>
      </w:r>
      <w:r>
        <w:rPr>
          <w:rFonts w:cs="MS Sans Serif;Times New Roman" w:ascii="MS Sans Serif;Times New Roman" w:hAnsi="MS Sans Serif;Times New Roman"/>
        </w:rPr>
        <w:t>3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ثمان أو تسع وسمع في سنة </w:t>
      </w:r>
      <w:r>
        <w:rPr>
          <w:rFonts w:cs="MS Sans Serif;Times New Roman" w:ascii="MS Sans Serif;Times New Roman" w:hAnsi="MS Sans Serif;Times New Roman"/>
        </w:rPr>
        <w:t>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إبراهيم بن الخير والأعز ابن العليق ويحيى بن قميرة وأخيه أحمد وأحمد بن عمر الباذبيني وعجيبة وغيرهم فحفظ مختصر الخرقي واللمع في النحو وحج غير مرة ودخل دمشق سنة </w:t>
      </w:r>
      <w:r>
        <w:rPr>
          <w:rFonts w:cs="MS Sans Serif;Times New Roman" w:ascii="MS Sans Serif;Times New Roman" w:hAnsi="MS Sans Serif;Times New Roman"/>
        </w:rPr>
        <w:t>9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عظ بها وكان حسن المحاضرة طيب الأخلاق وأخذ عنه جمع جم وانتهى إليه علو الإسناد ببغداد وله نظم فمن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م قد صفت لقلوب القوم أوقات                      وكم تقضت لهم باللـيل لـذات وهي طويلة وكان ينظم كان وكان وغير ذلك قال الذهبي قرأت بخط السراج القزويني كان كثير العبادة والتلاوة يقول أشياء من الشعر وله فهم زائد ولو لازم السكوت لكان مجمعا على احترامه وقال الكمال جعفر كان متدينا صينا قائما بالأمر بالمعروف والنهي عن المنكر وولي مشيخة الحديث ومن مسموعه الأحكام لابن تيمية من مؤلفه والقناعة لابن أبي الدنيا من ابن العليق وجزء ابن شيبان والخرقي على ابن الخير والثالث من فوائد البكائي والأول من أخبار ابن دريد وكتاب النقض للدارمي والسنة لابن منده وسمع من عجيبة من معرفة الصحابة لابن منده وكتاب المتمنين لابن أبي الدنيا أخذ عنه الفرضي وابن الفوطي والبرزالي وعمر بن علي القزويني ومحمود بن خليفة والعفيف المطري والذهبي وآخرون وأجاز لشيخنا أبي هريرة ابن الذهبي ومات في </w:t>
      </w:r>
      <w:r>
        <w:rPr>
          <w:rFonts w:cs="MS Sans Serif;Times New Roman" w:ascii="MS Sans Serif;Times New Roman" w:hAnsi="MS Sans Serif;Times New Roman"/>
        </w:rPr>
        <w:t>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مادى الأولى سنة </w:t>
      </w:r>
      <w:r>
        <w:rPr>
          <w:rFonts w:cs="MS Sans Serif;Times New Roman" w:ascii="MS Sans Serif;Times New Roman" w:hAnsi="MS Sans Serif;Times New Roman"/>
        </w:rPr>
        <w:t>72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محسن بن حمدان السبكي قطب الدين ولد سنة </w:t>
      </w:r>
      <w:r>
        <w:rPr>
          <w:rFonts w:cs="MS Sans Serif;Times New Roman" w:ascii="MS Sans Serif;Times New Roman" w:hAnsi="MS Sans Serif;Times New Roman"/>
        </w:rPr>
        <w:t>8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يل سنة ست وقيل اثنتين أو ثلاث كل هذه الأقوال بعد الثمانين وقال ابن رافع وابن سند سنة </w:t>
      </w:r>
      <w:r>
        <w:rPr>
          <w:rFonts w:cs="MS Sans Serif;Times New Roman" w:ascii="MS Sans Serif;Times New Roman" w:hAnsi="MS Sans Serif;Times New Roman"/>
        </w:rPr>
        <w:t>67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الحبوبي وابن هارون وطائفة وتفقه على صدر الدين السبكي وغيره وكان يستحضر من الحاوي للماوردي كثيرا وكان تقي الدين السبكي يعتمد عليه لسكونه وفضله قال ابن رافع حدث واشتغل وأعاد بالمدرسة المجاورة للشافعي قبل انتقاله لدمشق وولي قضاء حمص سنة </w:t>
      </w:r>
      <w:r>
        <w:rPr>
          <w:rFonts w:cs="MS Sans Serif;Times New Roman" w:ascii="MS Sans Serif;Times New Roman" w:hAnsi="MS Sans Serif;Times New Roman"/>
        </w:rPr>
        <w:t>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أقام بها إلى سنة </w:t>
      </w:r>
      <w:r>
        <w:rPr>
          <w:rFonts w:cs="MS Sans Serif;Times New Roman" w:ascii="MS Sans Serif;Times New Roman" w:hAnsi="MS Sans Serif;Times New Roman"/>
        </w:rPr>
        <w:t>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نقله تاج الدين إلى قضاء بعلبك فأقام بها شهرين ثم أعيد إلى حمص فأقام بها إلى صفر سنة </w:t>
      </w:r>
      <w:r>
        <w:rPr>
          <w:rFonts w:cs="MS Sans Serif;Times New Roman" w:ascii="MS Sans Serif;Times New Roman" w:hAnsi="MS Sans Serif;Times New Roman"/>
        </w:rPr>
        <w:t>6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وصل إلى دمشق ومات بدمشق في جمادى الأولى سنة </w:t>
      </w:r>
      <w:r>
        <w:rPr>
          <w:rFonts w:cs="MS Sans Serif;Times New Roman" w:ascii="MS Sans Serif;Times New Roman" w:hAnsi="MS Sans Serif;Times New Roman"/>
        </w:rPr>
        <w:t>76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سند في ذيله كان صالحا كثير التلاوة جيد النقل للمذهب لا يدري من العلوم شيئا غيره وكتب عقبه الشيخ عماد الدين الحسباني بإنكار ما ذكره من أنه كان يعرف المذهب وقال اعتمد فيما قال على تاج الدين السبكي وتاج الدين بالغ في وصفه فأفرط وجلاه بما ليس ف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محسن بن عبد اللطيف بن محمد بن الحسين بن رزين عز الدين ابن علاء الدين ابن بدر الدين القاضي تقي الدين ابن رزين الحموي الأصل المصري اشتغل ودرس بالظاهرية بين القصرين وكان جده تولاها نحو العشرين سنة ومات سنة ثمانين فتولاها ولده فدرس بها ثلاثين سنة ومات عز الدين فدرس بها </w:t>
      </w:r>
      <w:r>
        <w:rPr>
          <w:rFonts w:cs="MS Sans Serif;Times New Roman" w:ascii="MS Sans Serif;Times New Roman" w:hAnsi="MS Sans Serif;Times New Roman"/>
        </w:rPr>
        <w:t>2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نة فلما مات خلف ثلاثة أولاد محمد وحسين وعمر فرفع الأمر للقاضي فأمرهم بوظائف أبيهم فباشرها الأكبر وهو هذا ومات أخوه حسين قبله واستقر صدر الدين عمر مع أخيه عز الدين هذا قرأت ذلك بخط السبكي ومات في </w:t>
      </w:r>
      <w:r>
        <w:rPr>
          <w:rFonts w:cs="MS Sans Serif;Times New Roman" w:ascii="MS Sans Serif;Times New Roman" w:hAnsi="MS Sans Serif;Times New Roman"/>
        </w:rPr>
        <w:t>1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حرم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محسن المقرئ شمس الدين المصري نزيل دمشق الملقب بالمرزاب قرأ على ابن فارس والزواوي وأقرأ وكان عارفا بالخلاف فصيحا مفوها قيما بالتجويد يلقن ويقرئ بالروايات قرأ عليه الذهبي وقال كان شيخ ميعاد ابن عامر وصوته طيب مات في أول سنة ثلاث وسبعمائة وقد جاوز الستين قاله الذهب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معطي بن سالم بن عبد العظيم بن محمد الكناني العسقلاني ثم المصري ثم المدني شمس الدين ابن زكي الدين الشهير بابن السبع ولد سنة ثمانين وسمع من ذاكر الله بن الشمعة وإسحاق بن درباس وغازي الحلاوي والدمياطي وغيرهم وأخذ عن ابن الرفعة وقرأ على الشطنوفي وجلس مع الشهود مدة خارج باب الفتوح ثم لما كانت سنة </w:t>
      </w:r>
      <w:r>
        <w:rPr>
          <w:rFonts w:cs="MS Sans Serif;Times New Roman" w:ascii="MS Sans Serif;Times New Roman" w:hAnsi="MS Sans Serif;Times New Roman"/>
        </w:rPr>
        <w:t>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ي قضاء المدينة والخطابة بها وكان جيدا حسن الملتقى قصير الباع في العلم وقد حدث وسمع منه شيخنا العراقي واشتهر أنه صحف المثل المشهور إذا قالت حذام فصدقوها فصحفها بضم الخاء وتشديد الدال وأشار إلى خدام الحرم الشريف وكان يذكر أن العز الحراني أجاز له وليس ذلك ببعيد وكان فصيحا جهيرا في خطابته يسمع من طرف السوق حسن الأخلاق بشوشا فلما كانت سنة </w:t>
      </w:r>
      <w:r>
        <w:rPr>
          <w:rFonts w:cs="MS Sans Serif;Times New Roman" w:ascii="MS Sans Serif;Times New Roman" w:hAnsi="MS Sans Serif;Times New Roman"/>
        </w:rPr>
        <w:t>5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دم جماعة من المجاورين فشنعوا عليه ووافق ذلك هوى القاضي عز الدين ابن جماعة في عزله لأنه ولي بغير اختياره فوقف جماعة من المدنيين بدار العدل وشهدوا عليه بأمور لا تليق بالحكام من أهل العلم منها أنه كان إذا دخل الحجرة للزيارة يقبل الأرض وسقطات كثيرة فأمر السلطان بعزله واستقر بدر الدين ابن الخشاب وذلك في سنة </w:t>
      </w:r>
      <w:r>
        <w:rPr>
          <w:rFonts w:cs="MS Sans Serif;Times New Roman" w:ascii="MS Sans Serif;Times New Roman" w:hAnsi="MS Sans Serif;Times New Roman"/>
        </w:rPr>
        <w:t>5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توجه إلى مكة وجاور بها وحدث بصحيح البخاري في مجاورته بسماعه له من محمد بن أبي المذكر قرأه عليه شمس الدين ابن سكر وسعى ولده علاء الدين ابن السبع في عود والده وساعده شيخو فاستقر في أول سنة </w:t>
      </w:r>
      <w:r>
        <w:rPr>
          <w:rFonts w:cs="MS Sans Serif;Times New Roman" w:ascii="MS Sans Serif;Times New Roman" w:hAnsi="MS Sans Serif;Times New Roman"/>
        </w:rPr>
        <w:t>5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ستمر إلى ربيع الآخر سنة </w:t>
      </w:r>
      <w:r>
        <w:rPr>
          <w:rFonts w:cs="MS Sans Serif;Times New Roman" w:ascii="MS Sans Serif;Times New Roman" w:hAnsi="MS Sans Serif;Times New Roman"/>
        </w:rPr>
        <w:t>5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صرف بالهوريني وكان يذكر أنه سمع من ابن دقيق العيد والدمياطي وأنه تفقه على ابن الرفعة ومات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ملك بن أحمد بن عمر الخلاطي ذكره ابن الكويك في مشيخ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ملك بن إسمعيل بن محمد بن أيوب بن الكامل بن السعيد فتح الدين ابن الصالح إسمعيل بن العادل محمد بن أيوب ولد سنة </w:t>
      </w:r>
      <w:r>
        <w:rPr>
          <w:rFonts w:cs="MS Sans Serif;Times New Roman" w:ascii="MS Sans Serif;Times New Roman" w:hAnsi="MS Sans Serif;Times New Roman"/>
        </w:rPr>
        <w:t>65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ت أمه بنت الملك الكامل خالة الناصر بن العزيز وزوجها صاحب الشام وهي خالة صاحب حماة أيضا وعاش هو بعد هذين دهرا وقد سمع من ابن عبد الدائم وغيره وحدث بشيء من مشيخة ابن عبد الدائم في سنة عشرين وتأمر طبلخاناة بدمشق وعاشر الأفرم ونادمه وكان فاضلا ذكيا له نكت ونوادر كان يوما عند الأفرم وأحضر إليهم سخاتير فقال الكامل أنا ما أحب هذه السخاتير فقال له ابن الوكيل حب الوطن من الإيمان فاحتملها على مضض وكان الأفرم قرر معهم أن من تأخر عن حضور المجلس يركبه من سبق فتأخر هو في اليوم الثاني عمدا فلما حضر قال له الأفرم ما أبطأ بك قم يا صدر الدين اركبه فقال كيف هذا إن غبنا ما تطلبونا وإن حضرنا تركبوا علينا الكلاب فقال صدر الدين يا خوند استوفي حقه وقيل له إن هلال رمضان ثبت قال من رآه قالوا الميت عنوا شخصا يلقب بذلك فقال هذا ميت فضولي خلط شعبان برمضان وسمع شخصا يقول اصفعوني وردوا شبابي فقال الأولى نقدر عليها بسرعة والثانية ما يقدر عليها أحد وكان الناصر أقدمه وأكرمه وسأله عن اسمه فقال محمد فسأله عن لقبه فقال الناقص فتبسم منه وزار قبر الصالح بن الكامل في القبة بين القصرين فقال اسأل الله أن لا يرحمك كما أحضرت الترك إلى هذه المملكة فأخذوا رزقنا وأقعدونا خلف الناس وكان تنكز قد أقبل عليه وحجر على أقطاعه لتبذيره وكثرة ما ركبه من الديون ولم يفد فيه شيئا وولي مرة شد الأوقاف فأسرف فيها فصعب على ابن صصري ورفع يده عنها قال الذهبي كان ذكيا خبيرا بالأمور منبسطا من كبار أمراء دمشق ومات في جمادى الآخرة سنة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ف أولادا أمر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ملك بن عمر المازوني الزاهد كان مشهورا بالصلاح صحب الكبار وتعبد وانقط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منعم بن شهاب القاهري ابن المؤدب سمع ابن باقا وتفرد بأشياء أخذ عنه التقي السبكي وغيره قال الذهبي لم أجتمع به ومات سنة خمس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منعم الصنهاجي الحميري أبو عبد الله بن عبد المنعم السبتي أخذ عن أبي إسحاق الغافقي وأبي القاسم ابن المشاط ومات في ذي القعدة سنة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خطيب كان صالحا كثير الحفظ يستظهر صحاح الجوهري وكتاب سيبويه يسرده بلفظه غالبة في الشطرنج بالغائب مشاركا في عدة فنو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منعم المنفلوطي المعروف بابن المعين تفقه بالنجم البالسي وقرأ الأصول على المحوجب وجمع كتابا سماه الطراز المذهب في الكلام على أحاديث المهذب واختصر الروضة وله نظم وسط فمنه أبيات أول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للمليحة ما وعت حق الأخا                      لمحبها يوما ولم تدر السخـا مات في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مهيمن بن محمد بن عبد الله بن محمد الحضري أبو عبد الله ولد سنة </w:t>
      </w:r>
      <w:r>
        <w:rPr>
          <w:rFonts w:cs="MS Sans Serif;Times New Roman" w:ascii="MS Sans Serif;Times New Roman" w:hAnsi="MS Sans Serif;Times New Roman"/>
        </w:rPr>
        <w:t>63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رأ على أبي الحسين بن أبي الربيع وتفقه وتأدب وسمع الكثير من شيوخ عصره وقال ابن الخطيب كان كبير القدر ببلدة سبتة وولي القضاء بها وكان بينه وبين ولاتها قرابة وكان ذلك بإشارة شيخه أبي الحسين سنة </w:t>
      </w:r>
      <w:r>
        <w:rPr>
          <w:rFonts w:cs="MS Sans Serif;Times New Roman" w:ascii="MS Sans Serif;Times New Roman" w:hAnsi="MS Sans Serif;Times New Roman"/>
        </w:rPr>
        <w:t>68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ها مات جده لأمه أبو العباس العزفي وكانت وفاته في صفر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مؤمن بن خلف</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دين بن الشيخ شرف الدين الدمياطي ولد سن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أحضر على النج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ناصر بن هبة الله بن عبد الرحمن بن محمد بن عبد الناصر ابن محمد بن عبد المنعم بن طاهر بن أحمد بن مسعود بن داود بن يوسف ابن عبد الله بن الزبير بن العوام قرأ على والده أبي الفتوح واشتغل في صباه بالمحلة وبالقاهرة ومن شيوخه نجم الدين البالسي شارح التنبيه ونور الدين البكري وسمع من ابن دقيق العيد وعلاء الدين الباجي ورحل إلى الشام فأخذ عن زين الدين ابن المرحل وبرهان الدين ابن الفركاح ثم رجع إلى المحلة فأقام بها وكان حسن الصوت بالقراءة مشهورا بذلك وكان يلازم الصالحين كالشيخ محمد المرشدي وغيره وأخذ عن عز الدين خطيب الأشمونين تصنيفه في الكلام على المجامع ومات في ربيع الأول في الطاعون العام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خصت هذه الترجمة من خط ولده شيخنا القاضي تقي الدين عبد الرحمن الزبيري وهذا النسب إلى الزبير بن العوام إن كان محفوظا فقد سقط بين يوسف وعبد الله بن الزبير وجماعة وقد سمعت شيخنا سراج الدين ابن الملقن يقول لجمال الدين عبد الله بن القاضي تقي الدين الزبيري شيخنا وقد عرض عليه كتابا حفظه وكتب له بالإجازة على العادة يا ولدي أنتم من الزبيرية قرية من قرى المحلة ما أنتم من ولد الزبير ابن العو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هادي بن أحمد العسقلاني ولد سنة سبع وسبعمائة وسمع م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أجاز في سنة ثمانين في رجب وهو مجاور بمكة في استدعاء بخط ابن سكر وآخر من بقي فيه بنته مؤنسة خاتون وعبد الرحيم بن الطرابلس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هادي الفوي أحد الفضلاء من الشافعية تصدر بمسجد بشير الجمدار ومات في سنة </w:t>
      </w:r>
      <w:r>
        <w:rPr>
          <w:rFonts w:cs="MS Sans Serif;Times New Roman" w:ascii="MS Sans Serif;Times New Roman" w:hAnsi="MS Sans Serif;Times New Roman"/>
        </w:rPr>
        <w:t>76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واحد بن علي الأنصاري خطيب غربيل ولد سنة خمسين وستمائة فيما قيل وسمع وهو كبير من ابن القواس وحدث عنه ومات في ذي الحجة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واحد بن منصور بن محمد بن منصور بن أبي القاسم بن مختار الجذامي الإسكندراني مجد الدين عز القضاة بن فخر الدين بن ناصر الدين بن أبي المعالي وحيد الدين ابن المنير ولد سنة سبعين وستمائة واسمع جامع الترمذي على محمد بن عبد الغني بن ظافر بن مجلي بن شافع ابن الشيرجي أنا أبو الحسن بن البناء وسمع على الشريف تاج الدين الغرافي وغيره وحدث وسمع منه شيخنا العراقي وأرخ وفاته في شوال سنة </w:t>
      </w:r>
      <w:r>
        <w:rPr>
          <w:rFonts w:cs="MS Sans Serif;Times New Roman" w:ascii="MS Sans Serif;Times New Roman" w:hAnsi="MS Sans Serif;Times New Roman"/>
        </w:rPr>
        <w:t>75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واحد بن يوسف الحنبلي الحراني ثم الآمدي أبو عبد الله ابن الرزيز قال ابن كثير كان من الصالحين الكبار وذوي الزهادة والعبادة والنسك والتوجه وطيب الصوت وحسن السمت خطب بجامع كريم الدين بالقبيبات ومات ف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ولي بن أبي بكر بن خولان البعلي أمين الدين بهاء الدين كان فاضلا عاقلا دينا روى عن الفقيه اليونيني وغيره ومات في رجب سنة إحدى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ولي الرعيني الغرناطي أبو عبد الله العواد قال ابن الخطيب كان عارفا بطرق التجويد في القرآن مضطلعا بفنونه وكان شديد الانقباض وندب إلى التصدر في أواخر عمره بإلزام من السلطان فانتفع به الناس وكان محافظا على وقته لا تمر به ساعة ضياعا ناصح التعليم شديد الورع وكان لا يأكل إلا من يده وكان قد لازم أبا جعفر بن الزبير وأبا عبد الله بن رشيد وغيرهما ومات في ذي القعدة سنة خمسين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وهاب بن عطية الاسكندراني ناصر الدين ولد في حدود الستين وكان قارئ الحديث عند الغرافي وكان دينا عاقلا مليح الخط مات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وهاب بن علي الأسنائي جمال الدين ابن السديد ولد سنة </w:t>
      </w:r>
      <w:r>
        <w:rPr>
          <w:rFonts w:cs="MS Sans Serif;Times New Roman" w:ascii="MS Sans Serif;Times New Roman" w:hAnsi="MS Sans Serif;Times New Roman"/>
        </w:rPr>
        <w:t>67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رأ الفقه على البهاء القفطي وأجازه بالفتوى وأخذ بالقاهرة عن الدمياطي وابن دقيق العيد وابن جماعة وأبي حيان الخطيب الجزري وولي العقود بالقاهرة وناب في الحكم بأرمنت وقمولا وغيرهما ثم قسم الجلال القزويني عمل قوص بينه وبين أحمد بن عبد الرحيم القمولي ثم ناب بالقاهرة عن الجلال القزويني فلما ولى عز الدين ابن جماعة صرفه ومات بعد ذلك في سنة </w:t>
      </w:r>
      <w:r>
        <w:rPr>
          <w:rFonts w:cs="MS Sans Serif;Times New Roman" w:ascii="MS Sans Serif;Times New Roman" w:hAnsi="MS Sans Serif;Times New Roman"/>
        </w:rPr>
        <w:t>73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بعد ذلك قلت بل عاد إلى نيابة القضاء بقوص فإني وقفت على مكتوب أثبته سراج الدين أبو بكر ابن نجم الدين عثمان بن جلال الدين ابن عبد الله البكري في ذي القعدة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يومئذ ينوب عن جمال الدين هذا في الحكم بقوص</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وهاب بن المتوج بن صالح الزبيري الشافعي المصري ولد سنة </w:t>
      </w:r>
      <w:r>
        <w:rPr>
          <w:rFonts w:cs="MS Sans Serif;Times New Roman" w:ascii="MS Sans Serif;Times New Roman" w:hAnsi="MS Sans Serif;Times New Roman"/>
        </w:rPr>
        <w:t>3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ربيع الأول وأسمع من البادرائي و</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حدث</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ات في نصف المحرم سنة ثلاثين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وهاب بن مرتضى بن هبة الله الأنصاري البهنسي قطب الدين المصري سمع من النجيب وحدث وكان مولده في صفر سنة </w:t>
      </w:r>
      <w:r>
        <w:rPr>
          <w:rFonts w:cs="MS Sans Serif;Times New Roman" w:ascii="MS Sans Serif;Times New Roman" w:hAnsi="MS Sans Serif;Times New Roman"/>
        </w:rPr>
        <w:t>66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ت في المحرم وقيل في شعبان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نا عنه غير واحد من شيوخنا من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وهاب بن يوسف الأقفهسي ثم الدمشقي الفقيه الشافعي فخر الدين كان فاضلا نقالا قوي الحافظة يقال أنه حفظ المحرر في ستة وثلاثين يوما ودرس بدمشق وكان سمع بالقاهرة من يحيى المصري ثم بدمشق من الجزري ومات شابا في ذي القعدة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يد الله بن محمد بن يوسف بن عيسى بن عبيد الله بن يحيى بن أحمد بن محمد بن منظور القيسي أبو بكر المالقي وأصله من اشبيلية قرأ على الأستاذ أبي محمد بن السداد الباهلي وسمع على مالك بن المرحل وأبي عبد الله بن الأديب وأبي عبد الله بن رشيد وأبي العباس ابن خميس وأبي عبد الله محمد بن أحمد بن أمين الأقشهري الفارسي وغيرهم وأجاز له أبو جعفر ابن الزبير وابن عم أبيه أبو الحكم بن منصور وأبو عبد الله بن الكماد وله تصانيف فمنها التبر المسبوك في شعر الخلفاء والملوك وخواص سور القرآن والرد على المضنون به على غير أهله وأربعون حديثا في الرقائق بأسانيدها ونوازل أبي عبد الله بن منظور وله شعر مقبول وكانت وفاته في صفر سنة </w:t>
      </w:r>
      <w:r>
        <w:rPr>
          <w:rFonts w:cs="MS Sans Serif;Times New Roman" w:ascii="MS Sans Serif;Times New Roman" w:hAnsi="MS Sans Serif;Times New Roman"/>
        </w:rPr>
        <w:t>75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تيق بن أحمد بن أحمد بن محمد بن يحيى العسقلاني أبو الفرج ابن أبي بكر الوادي آشي قال ابن الخطيب كان شيخا مليح الشيبة حسن السمت ولي القضاء على عدم معرفة بجهات شتى فحمدت سيرته بحسن طريقته ونزاهته ومات في جمادى الآخرة سنة </w:t>
      </w:r>
      <w:r>
        <w:rPr>
          <w:rFonts w:cs="MS Sans Serif;Times New Roman" w:ascii="MS Sans Serif;Times New Roman" w:hAnsi="MS Sans Serif;Times New Roman"/>
        </w:rPr>
        <w:t>72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تيق بن زكريا بن المولى الأنصاري القيجاطي أبو عبد الله أحد الفرسان بغرناطة ولي الوزارة وكان سهل الجانب مبذول البشر ثم تنكر له السلطان فصرف إلى بر العدوة ومات بالجزيرة مسود على فرسانها في </w:t>
      </w:r>
      <w:r>
        <w:rPr>
          <w:rFonts w:cs="MS Sans Serif;Times New Roman" w:ascii="MS Sans Serif;Times New Roman" w:hAnsi="MS Sans Serif;Times New Roman"/>
        </w:rPr>
        <w:t>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وال سنة </w:t>
      </w:r>
      <w:r>
        <w:rPr>
          <w:rFonts w:cs="MS Sans Serif;Times New Roman" w:ascii="MS Sans Serif;Times New Roman" w:hAnsi="MS Sans Serif;Times New Roman"/>
        </w:rPr>
        <w:t>73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ثمان بن أحمد بن عثمان بن هبة الله بن أحمد بن عقيل بن أبي الحوافر فتح الدين الطبيب سمع من النجيب الحراني مشيخة ابن كليب وغيرها وحدث ومات في رمضان سنة </w:t>
      </w:r>
      <w:r>
        <w:rPr>
          <w:rFonts w:cs="MS Sans Serif;Times New Roman" w:ascii="MS Sans Serif;Times New Roman" w:hAnsi="MS Sans Serif;Times New Roman"/>
        </w:rPr>
        <w:t>72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ثمان بن أحمد بن عمرو بن أحمد بن هرماس بن نجاء بن مشرف ابن محمد بن ورقة البعلي الزرعي نجم الدين ابن فخر الدين ابن شمرنوخ ولي قضاء حلب سنة خمسين ثم عزل ثم أعيد أثنى عليه ابن حبيب مات في ذي القعدة سنة </w:t>
      </w:r>
      <w:r>
        <w:rPr>
          <w:rFonts w:cs="MS Sans Serif;Times New Roman" w:ascii="MS Sans Serif;Times New Roman" w:hAnsi="MS Sans Serif;Times New Roman"/>
        </w:rPr>
        <w:t>75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وز الستين وهو أخو علاء الدين ابن شمرنوخ الماضي ذك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ثمان بن أسعد بن المنجا بن بركات بن المؤمل التنوخي وجيه الدين ولد سنة ثلاثين وستمائة وأحضر على ابن اللتي وابن المقير وسمع من جعفر ومكرم وتفقه ودرس وكان كثير المال والبر أنشأ دار القرآن بدمشق ورباطا بالقدس وباشر نظر الجامع الأموي متبرعا مع الدين والصيانة والمهابة والحرمة والمسارعة إلى الخير والشهامة وكان مع سعة ثروته مقتصدا في أموره مات في شعبان سنة إحدى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ثمان بن أبي بكر الدمشقي شمس الدين ابن الزعيم الأقباعي سمع من الحجار جزء أبي محمد بن السقاء بروايته عن زهرة بنت حاضر إجازة وجزء الأكابر لابن مخلد بسماعه من ابن اللتي سمع منه الشيخ جمال الدين ابن ظهيرة في معج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ثمان بن أبي بكر النهاوندي شرف الدين قاضي صفد ثم ولي قضاء نابلس وعجلون وطرابلس وكان آخر أمره أن مات بالقاهرة بطالا في رمضان سنة </w:t>
      </w:r>
      <w:r>
        <w:rPr>
          <w:rFonts w:cs="MS Sans Serif;Times New Roman" w:ascii="MS Sans Serif;Times New Roman" w:hAnsi="MS Sans Serif;Times New Roman"/>
        </w:rPr>
        <w:t>740</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ثمان بن أبي الحسن بن عبد الوهاب الأنصاري القاضي شمس الدين بن صفي الدين الحريري الحنفي كان أبوه يتجر في الحرير وولد في صفر سنة </w:t>
      </w:r>
      <w:r>
        <w:rPr>
          <w:rFonts w:cs="MS Sans Serif;Times New Roman" w:ascii="MS Sans Serif;Times New Roman" w:hAnsi="MS Sans Serif;Times New Roman"/>
        </w:rPr>
        <w:t>65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على المقداد القيسي والمسلم بن علان وغيرهما وحدث وتفقه ودرس وكانت له عدة محفوظات في الفقه والنحو وغيرهما منها الهداية ومهر حتى علق على الهداية شرحا وكان سعيد بن على البصروي من شيوخه في الفقه ثم ولي قضاء دمشق ودرس بالظاهرية وغيرها ثم طلب إلى مصر فولي القضاء بالديار المصرية في ربيع الآخر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وضا عن شمس الدين السروجي وأضيف إليه تدريس الصالحية والناصرية وجامع الحاكم وغيرها وكان حريصا على تخليص الحقوق وفصل القضايا كثير النفع لأصحابه موصوفا بالنزاهة لا يقبل لأحد هدية وكان لا يزال يكرر على محفوظاته قال الذهبي كان صارما قوالا بالحق حميد الأحكام قليل المثل متين الديانة إلا أنه كان ينتقد عليه البأو قلت ويذكر أنه اتخذ في منزله امرأة سماها النقيبة تتلقاه من الباب وتقول سيدنا قاضي القضاة بسم الله وتبالغ في نعوته وتفخيمه فإذا انتهى إلى مرتبة عالية في بيته جلس عليها ويأمر كل من كان في الدار من النساء بالوقوف إلى أن يصرفهن حيث يختار فكان يقول لامرأته أكرمي النقيبة فإنها تعظم بعلك وكان متشددا في الأحكام غير ملتفت لذوي الجاه كثير التقعر في الكلام وكان كثير الإهانة لكتاب النصارى وإذا رأى أحدا منهم راكبا أنزله وألزمهم الصغار والتنكيل وإذا رأى من عليه ثياب سرية أهانه فكانت أكباد الأقباط تتفتت منه ولما أراد بكتمر الساقي أن يستبدل مكانا سأل الناصر أن يسأل القاضي الحريري في ذلك فسأله وعرض عليه أن يستبدل لبكتمر اصطبلا ببركة الفيل يجري في وقف الملك الظاهر فقال هذه رواية عن أبي يوسف ولا أعمل بها فاغتاظ السلطان فعزله وولى سراج الدين عمر صهر شمس الدين السروجي قضاء مصر مفردا عن القاهرة بسعي كريم الدين الكبير له في ذلك وكان من نواب الحكم فولى ذلك في أول رجب سنة </w:t>
      </w:r>
      <w:r>
        <w:rPr>
          <w:rFonts w:cs="MS Sans Serif;Times New Roman" w:ascii="MS Sans Serif;Times New Roman" w:hAnsi="MS Sans Serif;Times New Roman"/>
        </w:rPr>
        <w:t>1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لم يعش إلا سبعة وسبعين يوما ومات فأعيد قضاء مصر للحريري وعظمت مكانته واستمر إلى أن مات في جمادى الآخرة سنة </w:t>
      </w:r>
      <w:r>
        <w:rPr>
          <w:rFonts w:cs="MS Sans Serif;Times New Roman" w:ascii="MS Sans Serif;Times New Roman" w:hAnsi="MS Sans Serif;Times New Roman"/>
        </w:rPr>
        <w:t>72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وقفت على تصنيف له لطيف في منع الاستبدال نقضه القاضي علاء الدين ابن التركماني بتصنيف في كراسة أيضا بالغ فيه وخرج له البرزالي مشيخ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ثمان بن محمد بن حمدان شمس الدين ابن البياعة كان فاضلا تنقل في الخدم وله نظم فمنه قصيدة أول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عم غرامي بنجد فوق ما زعموا                      أفنى ويبقي وهذا بعض ما علموا مات في ربيع الأول سنة </w:t>
      </w:r>
      <w:r>
        <w:rPr>
          <w:rFonts w:cs="MS Sans Serif;Times New Roman" w:ascii="MS Sans Serif;Times New Roman" w:hAnsi="MS Sans Serif;Times New Roman"/>
        </w:rPr>
        <w:t>71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ثمان بن حنش بن علي الرقي الأصل المؤذن الدمشقي ولد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حضر على التقي سليمان وأسمع على أبي بكر بن أحمد بن عبد الدائم والمطعم وابن الشحنة وغيرهم وحدث وأقرأ القرآن متبرعا وكان مقتصدا على طريق السلف سمع منه شهاب الدين ابن حجي ذكره في معجم شيوخه ومات في شعبان سنة </w:t>
      </w:r>
      <w:r>
        <w:rPr>
          <w:rFonts w:cs="MS Sans Serif;Times New Roman" w:ascii="MS Sans Serif;Times New Roman" w:hAnsi="MS Sans Serif;Times New Roman"/>
        </w:rPr>
        <w:t>78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از لعبد الله بن عمر بن العز بن جما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ثمان بن سيف بن أبي الفضل بن القواس ناصر الدين الكاتب بدمشق سمع من الفخر علي وست الأهل بنت علوان وغيرهما وحدث ومات في شهر رمضان سنة </w:t>
      </w:r>
      <w:r>
        <w:rPr>
          <w:rFonts w:cs="MS Sans Serif;Times New Roman" w:ascii="MS Sans Serif;Times New Roman" w:hAnsi="MS Sans Serif;Times New Roman"/>
        </w:rPr>
        <w:t>7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ثمانون سنة وأشه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ثمان بن عبد الله بن داود الجناني ولد سنة أربع وسبعمائة وسمع من أبي بكر بن أحمد بن عبد الدائم ويحيى بن سعيد جميعا جزء الاعتكاف للحمامي وحدث به عنهما سمعه منه الشيخ جمال الدين ابن ظهيرة وسمع عليه البرهان الحلبي مجالس النجاد الأربعة بسماعه على المز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ثمان بن عبد الله الدندري سراج الدين أبو بكر قرأ على النجم بن عبد السلام بن حفاظ وغيره وتصدر للإقراء بقوص وانتفعوا به وسمع الحديث من جماعة وحدث وتفقه على الجلال الدشناوي ودرس وناب في الحكم ومات في سنة </w:t>
      </w:r>
      <w:r>
        <w:rPr>
          <w:rFonts w:cs="MS Sans Serif;Times New Roman" w:ascii="MS Sans Serif;Times New Roman" w:hAnsi="MS Sans Serif;Times New Roman"/>
        </w:rPr>
        <w:t>73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ثمان بن عبد الرحمن المقدس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ثمان بن عبد الملك بن يعقوب النجارفي النقي ثم الحداد ولد سنة </w:t>
      </w:r>
      <w:r>
        <w:rPr>
          <w:rFonts w:cs="MS Sans Serif;Times New Roman" w:ascii="MS Sans Serif;Times New Roman" w:hAnsi="MS Sans Serif;Times New Roman"/>
        </w:rPr>
        <w:t>64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ما كتب بخطه وأسمع على الرشيد العطار الكثير ومن غير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م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ثمان بن علي كمال الدين ابن الأمام فخر الدين ابن خطيب جبرين الحلبي مات مع أبيه بالقاهرة في أول سنة </w:t>
      </w:r>
      <w:r>
        <w:rPr>
          <w:rFonts w:cs="MS Sans Serif;Times New Roman" w:ascii="MS Sans Serif;Times New Roman" w:hAnsi="MS Sans Serif;Times New Roman"/>
        </w:rPr>
        <w:t>7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مضى في ترجمة أبي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ثمان بن أبي القاسم الحريري الدمشقي والد المحدث الفاضل فخر الدين عثمان كان مثريا ثم ضعف حاله وخرج له ابنه مشيخة بالإجازة العامة حدث بها مات في ذي القعدة سنة </w:t>
      </w:r>
      <w:r>
        <w:rPr>
          <w:rFonts w:cs="MS Sans Serif;Times New Roman" w:ascii="MS Sans Serif;Times New Roman" w:hAnsi="MS Sans Serif;Times New Roman"/>
        </w:rPr>
        <w:t>74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ثمان بن محمد بن عثمان بن عثمان بن أبي بكر بن محمد ابن داود التوزري جمال الدين أبو البركات بن الشيخ فخر الدين ولد في رجب سنة </w:t>
      </w:r>
      <w:r>
        <w:rPr>
          <w:rFonts w:cs="MS Sans Serif;Times New Roman" w:ascii="MS Sans Serif;Times New Roman" w:hAnsi="MS Sans Serif;Times New Roman"/>
        </w:rPr>
        <w:t>6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عز الحراني وجماعة من مشائخ علي وأحضر والده ابن البن وابن العماد وأحمد بن شجاع بن ضرغام في الثالثة وفي الرابعة على العز الحراني وأسمع عليه وعلى غازي الحلاوي وابن خطيب المزة والأنماطي والحمدي القطب القسطلاني سمع عليه العوارف وسكن القاهرة بعد موت أبيه وحدثنا عنه أبو الفرج ابن الغزي بالسماع وسمع منه شيخنا أبو بكر بن الحسين ومات في العشرين من شوال سنة </w:t>
      </w:r>
      <w:r>
        <w:rPr>
          <w:rFonts w:cs="MS Sans Serif;Times New Roman" w:ascii="MS Sans Serif;Times New Roman" w:hAnsi="MS Sans Serif;Times New Roman"/>
        </w:rPr>
        <w:t>73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أخته أم الخير خديجة وكان خيرا حسن الأخلاق محبا في أهل الحديث يتكسب بالشهادة وكان يعرف ببعض مسموعاته وحدث عن البوصيري بالقصيدة الميمية التي يقال لها البردة في المدح النبو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ثمان بن محمد بن علي بن أحمد بن حجر العسقلاني الأصل المصري زين الدين الاسكندراني سمع من عبد الرحمن بن مخلوف بن جماعة وعبد القادر بن محمد الصعبي في آخرين مات في شهر ربيع الأول بالإسكندرية سنة </w:t>
      </w:r>
      <w:r>
        <w:rPr>
          <w:rFonts w:cs="MS Sans Serif;Times New Roman" w:ascii="MS Sans Serif;Times New Roman" w:hAnsi="MS Sans Serif;Times New Roman"/>
        </w:rPr>
        <w:t>7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خه شيخنا العراقي قلت هو ابن عم أبي نور الدين علي بن القطب محمد بن محمد بن علي بن أحمد بن حجر وكان زين الدين المذكور من فقهاء الشافعية بالثغر ذكره العفيف المطري في ذيل الطبق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ثمان بن محمد بن علي بن وهب ابن دقيق العيد جلال الدين سمع من جده الدمياطي والأبرقوهي وتلا على الصائغ واشتغل في المذهبين وكان ابن جماعة يكرمه ويبره وكتب له بتدريس دار الحديث بقوص ومات بالقاهرة سنة ست أو سبع وعشرين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ثمان بن محمد الأصبهاني شمس الدين ابن العجمي درس بالإقبالية وحدث عن الفخر ابن البخاري بمشيخته وكان منجمعا عن الناس جمع منسكا على مذهب الحنفية وكان موسوسا في الطهارة مات في شوال سنة </w:t>
      </w:r>
      <w:r>
        <w:rPr>
          <w:rFonts w:cs="MS Sans Serif;Times New Roman" w:ascii="MS Sans Serif;Times New Roman" w:hAnsi="MS Sans Serif;Times New Roman"/>
        </w:rPr>
        <w:t>73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ثمان بن محمد الخالدي شمس الدين قرأ شيئا من الفقه ونزل ببعض المدارس ثم لازم زاوية والده بالذكر وكان ودودا كريما مات في رمضان سنة </w:t>
      </w:r>
      <w:r>
        <w:rPr>
          <w:rFonts w:cs="MS Sans Serif;Times New Roman" w:ascii="MS Sans Serif;Times New Roman" w:hAnsi="MS Sans Serif;Times New Roman"/>
        </w:rPr>
        <w:t>74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ثمان بن منيع بن عثمان بن عثمان بن ساد البسطاوي صلاح الدين المؤذن الرئيس بالجامع الصالحي بالقاهرة كان وجيها في المصريين مات ليلة عيد الأضحى سنة </w:t>
      </w:r>
      <w:r>
        <w:rPr>
          <w:rFonts w:cs="MS Sans Serif;Times New Roman" w:ascii="MS Sans Serif;Times New Roman" w:hAnsi="MS Sans Serif;Times New Roman"/>
        </w:rPr>
        <w:t>73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ثمان بن موسى بن عبد الله بن محمد الآمدي الأصل ثم المكي أبو الفضل جمال الدين الحنبلي ولد بمكة سنة </w:t>
      </w:r>
      <w:r>
        <w:rPr>
          <w:rFonts w:cs="MS Sans Serif;Times New Roman" w:ascii="MS Sans Serif;Times New Roman" w:hAnsi="MS Sans Serif;Times New Roman"/>
        </w:rPr>
        <w:t>65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أبيه وجماعة وحدث سمع منه الأقشهري وكان إمام مقام الحنابلة واستقر بعد أبيه وناب في الحكم عن قاضي مكة ومات في عشرى جمادى الآخرة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ثمان بن موسى بن علي الأقرب الحنفي شمس الدين ابن فخر الدين ولد سنة عشر تقريبا وتفقه على جماعة حتى مهر وولي تدريس الأتابكية والقليجية وكان فاضلا متواضعا مات سنة </w:t>
      </w:r>
      <w:r>
        <w:rPr>
          <w:rFonts w:cs="MS Sans Serif;Times New Roman" w:ascii="MS Sans Serif;Times New Roman" w:hAnsi="MS Sans Serif;Times New Roman"/>
        </w:rPr>
        <w:t>77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لب عن نيف وست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ثمان بن هبة الله بن عمر المعري ناصر الدين كان ينوب عن أخيه كمال الدين المعري في الحكم ومات في صفر سنة </w:t>
      </w:r>
      <w:r>
        <w:rPr>
          <w:rFonts w:cs="MS Sans Serif;Times New Roman" w:ascii="MS Sans Serif;Times New Roman" w:hAnsi="MS Sans Serif;Times New Roman"/>
        </w:rPr>
        <w:t>76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خمسون سنة وكان خرج ليلتقي القاضي بحلب كمال الدين لما عاد من الحجاز فمات في الطريق وهو راجع إلى ح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ثمان بن أبي الوفاء العزازي بدر الدين الدمشقي ولد سنة </w:t>
      </w:r>
      <w:r>
        <w:rPr>
          <w:rFonts w:cs="MS Sans Serif;Times New Roman" w:ascii="MS Sans Serif;Times New Roman" w:hAnsi="MS Sans Serif;Times New Roman"/>
        </w:rPr>
        <w:t>66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 التقي الواسطي عدة أجزاء وكتب في الدرج بدمشق مدة طويلة وكان حسن الخط إلا أنه يأتي في الإنشاء بأشياء غير مرضية وكان يلازم سوق الكتب فيشتري منها النفائس لكن من الكرند وكانت وفاته في ذي الحجة سنة ثلاث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ثمان بن يحيى بن أحمد بن عبد الرحمن بن ظافر بن إبراهيم ابن أحمد بن أمية الغرناطي أبو عمرو بن أبي عمرو بن المرابط ولد في شهر رجب سنة ثمانين وستمائة وسمع من أبي جعفر بن الزبير وحدث عنه بالسنن الكبير للنسائي بدمشق والشفاء وقدم مصر فسمع من الدمياطي وسمع بالقدس من زينب بنت شكر وسكنها مدة ثم نزل الربوة ثم دمشق سمع منها الحفاظ المزي ورفقته وأثنى عليه الحسيني وقال الذهبي تلا بالسبع على أبي جعفر ابن الزبير ومعه خطه وسمع منه الكثير مات في صفر أو ربيع الأول سنة </w:t>
      </w:r>
      <w:r>
        <w:rPr>
          <w:rFonts w:cs="MS Sans Serif;Times New Roman" w:ascii="MS Sans Serif;Times New Roman" w:hAnsi="MS Sans Serif;Times New Roman"/>
        </w:rPr>
        <w:t>7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قرأت بخطه أربعين تساعيات خرجها لشيخه أبي عبد الله بن رشيد خبط فيها كثيرا وأخرج له فيها من مسند أحمد بروايته عن الفخر علي ويقع له ذلك عشاريا وأكثر فما كأنه كان يفهم ورأيت بخطه جزءا حط فيه على الذهبي وترجمه ترجمة أفرط في ذمه فيها وتعقبها برهان الدين ابن جماعة على الهامش والله يرحم الجمي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ثمان بن يحيى المرادي أبو عبد الله بن المرابط قال ابن الخطيب كان فاضلا سريا كريم الأبوة قديم الحرمة طيب النفس كثير التخلق مطبوعا اختص بالكتابة عن بعض ملوك بني نصر قبل سلطنته وكتب بالدار السلطانية وكانت وفاته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وهو والد أبي عمرو محمد بن محمد بن عثمان بن مرابط نزيل دمشق وسيأتي ذك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ثمان بن يوسف الآمدي ثم المصري الحنبلي بدر الدين ابن الحداد ولد بمصر وتفقه بها وحفظ المحرر ومهر وعرض المحرر على النجم ابن حمدان وتفقه عليه مدة ثم ولي نظر ديوان قراسنقر بحلب والأوقاف والخطابة بها وولي بدمشق الخطابة والحسبة ونظر المرستان والجامع وحدث عن شمس الدين ابن العماد وذكر رمة لقضاء دمشق ومات محتسبا في جمادى الأولى سنة </w:t>
      </w:r>
      <w:r>
        <w:rPr>
          <w:rFonts w:cs="MS Sans Serif;Times New Roman" w:ascii="MS Sans Serif;Times New Roman" w:hAnsi="MS Sans Serif;Times New Roman"/>
        </w:rPr>
        <w:t>72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ثمان البصروي نجم الدين ابن أخي القاضي صدر الدين الحنفي تفقه ودرس ثم تقدم عند الناصر لخدمته لما كان بالكرك فولاه نظر الخزانة بدمشق والحسبة ثم ولي الوزارة ثم ولي الإمرة ولم يغير ملبوسه وهو أمير طبلخاناة وذلك في صفر سنة إحدى عشرة ومات في شعبان سنة </w:t>
      </w:r>
      <w:r>
        <w:rPr>
          <w:rFonts w:cs="MS Sans Serif;Times New Roman" w:ascii="MS Sans Serif;Times New Roman" w:hAnsi="MS Sans Serif;Times New Roman"/>
        </w:rPr>
        <w:t>72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كذا نقلته من تاريخ الصفدي ثم رأيته اعتمد على نقله من سير النبلاء لشيخه الذهبي ورأيت حاشية بخط الشيخ صلاح الدين العلائي أن نجم الدين محمد هذا مات سنة </w:t>
      </w:r>
      <w:r>
        <w:rPr>
          <w:rFonts w:cs="MS Sans Serif;Times New Roman" w:ascii="MS Sans Serif;Times New Roman" w:hAnsi="MS Sans Serif;Times New Roman"/>
        </w:rPr>
        <w:t>7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نحوها وأن الذي عاش إلى سنة </w:t>
      </w:r>
      <w:r>
        <w:rPr>
          <w:rFonts w:cs="MS Sans Serif;Times New Roman" w:ascii="MS Sans Serif;Times New Roman" w:hAnsi="MS Sans Serif;Times New Roman"/>
        </w:rPr>
        <w:t>2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لي الحسبة أخوه فخر الدين أحم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ثمان الزرعي القاضي شمس الدين ابن قرمون اشتغل وتميز وولي قضاء بصرى ثم بلد الخليل ونظم المنهاج وكان من محفوظه وتصدر بالقدس للاشتغال إلى أن مات في صفر سنة </w:t>
      </w:r>
      <w:r>
        <w:rPr>
          <w:rFonts w:cs="MS Sans Serif;Times New Roman" w:ascii="MS Sans Serif;Times New Roman" w:hAnsi="MS Sans Serif;Times New Roman"/>
        </w:rPr>
        <w:t>76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ثمان ب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الصرخدي المعروف بالقاضي تاج الدين الكركي ولد سنة عشر وسبعمائة وتفقه على ابن الفركاح بدمشق وعلى البارزي بحماة حتى برع وشارك في الأصول والعربية وولي قضاء المدينة في آخر سنة ستين وسبعمائة فباشر بسياسة ورياسة وخلق رضي وتحبب إلى الطلبة والخدام وفوض أمور الأوقاف لشيخ الخدام افتخار الدين ياقوت ثم حاول أنه يرجع ذلك فلم يستطع وتمالوا عليه فحج سنة </w:t>
      </w:r>
      <w:r>
        <w:rPr>
          <w:rFonts w:cs="MS Sans Serif;Times New Roman" w:ascii="MS Sans Serif;Times New Roman" w:hAnsi="MS Sans Serif;Times New Roman"/>
        </w:rPr>
        <w:t>6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جه إلى القاهرة وحدث عن الحجار وناب في الحكم ومات بمصر ف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دنان بن الحسن الحسيني العلوي الدمشقي محيي الدين المعتزلي ولد سنة </w:t>
      </w:r>
      <w:r>
        <w:rPr>
          <w:rFonts w:cs="MS Sans Serif;Times New Roman" w:ascii="MS Sans Serif;Times New Roman" w:hAnsi="MS Sans Serif;Times New Roman"/>
        </w:rPr>
        <w:t>2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داعية إلى مذهب الإمامية معتزليا جلدا يناظر على ذلك وولي نقابة الأشراف بدمشق ثم تركها لولديه حسين وجعفر فاتفق أنهما ماتا في حياته فاحتسبهما وصبر ولم تنزل له دمعة فأكرم بأن ولي النقابة حفيده عدنان بن جعفر وكان محيي الدين متعبدا كثير التلاوة والانقطاع بالمرة ولم يسمع منه سب للسلف بل كان يظهر الترضي عن عثمان وغيره ولا يقطع التلاوة وعمر دهرا طويلا مات في ذي القعدة سنة </w:t>
      </w:r>
      <w:r>
        <w:rPr>
          <w:rFonts w:cs="MS Sans Serif;Times New Roman" w:ascii="MS Sans Serif;Times New Roman" w:hAnsi="MS Sans Serif;Times New Roman"/>
        </w:rPr>
        <w:t>722</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رب الهيتي الحسني الحنفي العراقي نزيل حماة المحروسة كان رجلا نحويا فصيح اللسان عزيز الأخلاق وصل من العراق إلى سلمية المعمورة فاتفق توجه قاضي القضاة نجم الدين عبد الرحيم بن شمس الدين أبي الطاهر إبراهيم ابن شيخ الإسلام شرف الدين هبة الله بن البارزي تغمدهم الله برحمته إليها واتفق أن الشيخ شمس الدين المشار إليه صلى تلك الليلة المغرب أو غيرها بالجماعة وجلس معهم ضيفا فأعجب قاضي القضاة نجم الدين سمته وحسن تلاوته وفصاحته فعجب إلى حماة وقرره مشغلا في علم العربية بالجامع الكبير والنوري بحماة واستمر لذلك وانتفع به جماعة من الطلبة في علم العربية فإن تقريره للخطاب كان سهلا سريع المأخذ توفي سنة أربع وثمانين وسبعمائة بالطاعون عن نحو ثمانين سنة انتفع به جماعة من أعيان الحمويين في النحو والأدب فمن أعظمهم القاضي علاء الدين علي بن إبراهيم بن علي بن محمد الحنفي الحموي المعروف بابن القضامي قاضي حماة وتقي الدين أبو بكر بن عثمان ابن محمد الجيتي الحنفي وأخوه القاضي ناصر الدين محمد القاضي الحنفي بحماة في الأيام المزيدية شيخ ثم بعض الأشرفية برسباي والقاضي ناصر الدين محمد بن كمال الدين بن محمد البارزي وتقي الدين أبو بكر بن علي بن مجة الشاعر الحموي وغير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روة الوادي آشي قال ابن الخطيب كان وقورا فاضلا عبل البدن جدا وزر لبعض ملوك بني نصر فنقم عليه شيئا فسجنه واستصفى كثيرا من ماله مات في شعبان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بي العز بن سليمان بن ملاعب الأمين الدمياطي أبوه سمع من النج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بي العز بن صالح بن العز بن وهيب بن عطاء الأذرعي الأصل الصالحي شمس الدين ابن شرف الدين ولد سنة </w:t>
      </w:r>
      <w:r>
        <w:rPr>
          <w:rFonts w:cs="MS Sans Serif;Times New Roman" w:ascii="MS Sans Serif;Times New Roman" w:hAnsi="MS Sans Serif;Times New Roman"/>
        </w:rPr>
        <w:t>76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أبي بكر الهروي وطائفة و حدث وتفقه ودرس وناب في الحكم وخطب بجامع الأحمر وكان مليح الشكل فصيحا مناظرا متدينا مرضي الأحكام مات في المحرم عقب حجه سنة </w:t>
      </w:r>
      <w:r>
        <w:rPr>
          <w:rFonts w:cs="MS Sans Serif;Times New Roman" w:ascii="MS Sans Serif;Times New Roman" w:hAnsi="MS Sans Serif;Times New Roman"/>
        </w:rPr>
        <w:t>72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بي العز بن مشرف بن بيان الصالحي الدمشقي شهاب الدين البزاز ولد سنة عشرين وستمائة وسمع علي ابن الزبيدي وابن الصباح والناصح ابن الحنبلي وابن المقير ومكرم وابن باسويه وغيرهم وتفرد بالرواية عن ابن باسويه وبرواية عدة أجزاء منها الخلعيات وكان حسن الخط صبورا على الأسماع قال البرزالي كان يسأل عما يشكل عليه فهمه أو قل أن رآه أحد ينعس وخرجت له مشيخة بالسماع والإجازة وقرر مسمعا بدار الحديث الأشرفية إلى أن مات في ذي الحجة سنة سبع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زيز بن أيمن المعروف بالدبير قال ابن الخطيب كان عارفا بالنجوم مشهورا بقوة الإدراك وصحة العمل متجندا خفيف الروح موصوفا بالأمانة مع السذاجة وكان يتجاهر بشرب الخمر فاتفق أن العدو أغار على مكانه فخرج ورمى بنفسه وصرع واستشهد وذلك في حدود الثلاثين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زيز بن مسلمة التجيبي أبو عبد الله كان من صدور غرناطة وصفه ابن الخطيب بالنباهة في وجوه الدولة وقال مات في السابع من ربيع الآخر سنة </w:t>
      </w:r>
      <w:r>
        <w:rPr>
          <w:rFonts w:cs="MS Sans Serif;Times New Roman" w:ascii="MS Sans Serif;Times New Roman" w:hAnsi="MS Sans Serif;Times New Roman"/>
        </w:rPr>
        <w:t>73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سكر بن إبراهيم بن علي العرضي الأصل البعلي اللبان سمع قطعة من الصحيح من ابن الشحنة وحدث بها عنه ببعلبك سمع منه الجمال ابن ظه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طاء الله بن أبي منصور بن مظفر بن المفضل الشيخ ناصر الدين ابن الخطيب الكندي الاسكندراني مولده في رمضان سنة </w:t>
      </w:r>
      <w:r>
        <w:rPr>
          <w:rFonts w:cs="MS Sans Serif;Times New Roman" w:ascii="MS Sans Serif;Times New Roman" w:hAnsi="MS Sans Serif;Times New Roman"/>
        </w:rPr>
        <w:t>63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سبط السلفي سمع منه الحفاظ ابن سيد الناس والقطب الحلبي والذهبي وقال شيخ متميز وقور لازم كاتبته توفي في شعبان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قيل بن أبي الحسن بن عقيل البالسي ثم المصري فخر الدين الفقيه الشافعي ولد سنة </w:t>
      </w:r>
      <w:r>
        <w:rPr>
          <w:rFonts w:cs="MS Sans Serif;Times New Roman" w:ascii="MS Sans Serif;Times New Roman" w:hAnsi="MS Sans Serif;Times New Roman"/>
        </w:rPr>
        <w:t>66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فخر ابن البخاري بدمشق وغيره ثم سمع بالقاهرة من ابن دقيق العيد ولازمه وناب في الحكم عنه وولي قضاء بلبيس عن ابن جماعة ثم بالحسينية ودرس بالطيبرسية بمصر وبالمعزية وبعدة أماكن وصنف في القفه مختصرا حسنا لخص فيه المعين وشرح التنبيه واختصر الترمذي وكان قوي النفس وقع بينه وبين الفخر ناظر الجيش فسئل أن يجتمع به ولوطف في ذلك فأصر على الامتناع وسأله الجلال القزويني وهو ينوب عنه في قضية فتوقف فيها وصرف نفسه عن الحكم فاسترضاه حتى عاد وكان كثير الإيثار مع التقلل وانتفع به طلبة مصر ودارت الفتيا عليه بها وأثنى عليه السبكي والذهبي والأسنوي ووصفه بالقيام في الحق وقال ابن الملقن في شرحه فوائده جمة مع اختصاره ولم يجد الربع الأول منه يقال لم يصنفه ويقال صنفه وعدم ومات في رابع عشر المحرم سنة </w:t>
      </w:r>
      <w:r>
        <w:rPr>
          <w:rFonts w:cs="MS Sans Serif;Times New Roman" w:ascii="MS Sans Serif;Times New Roman" w:hAnsi="MS Sans Serif;Times New Roman"/>
        </w:rPr>
        <w:t>72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م المدني ولد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تب في استدعاء بخط ابن سكر في شعبان سنة ثمانين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وان الصنعاني ولد بصنعاء سنة فتحت عكا ثم تحول إلى مكة وتردد إلى دمشق قال البرهان أنشدني من لفظه لنفسه سنة </w:t>
      </w:r>
      <w:r>
        <w:rPr>
          <w:rFonts w:cs="MS Sans Serif;Times New Roman" w:ascii="MS Sans Serif;Times New Roman" w:hAnsi="MS Sans Serif;Times New Roman"/>
        </w:rPr>
        <w:t>72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مشق قصيدة نبوية أول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دت نسيم الصبا في طيها خبـرا                      عن أهل طيبة لما أن سرت سح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ستنشق الصب منها نفحة فـغـدا                      يميل سكرا ولا والله ما سـكـر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إبراهيم بن عبد الكريم أبو الفضائل وأبو المعالي ابن كاتب قطلبك فخر الدين المصري الفقيه الشافعي ولد بمصر سنة </w:t>
      </w:r>
      <w:r>
        <w:rPr>
          <w:rFonts w:cs="MS Sans Serif;Times New Roman" w:ascii="MS Sans Serif;Times New Roman" w:hAnsi="MS Sans Serif;Times New Roman"/>
        </w:rPr>
        <w:t>69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التي بعدها وتحول مع أبيه إلى دمشق وهو صغير وحفظ المختصر الأصلي لابن الحاجب في تسعة عشر يوما وكان يحفظ من المنتقى كل يوم خمس مائة سطر وسمع من هدية بنت عسكر ومحمد بن مشرف وجماعة وقرأ القرآن على الشيخ موسى العجمي والفقه على كمال الدين ابن قاضي شهبة ثم على الشيخ برهان الدين ابن الفركاح ولزم ابن الزملكاني وكان معجبا به وبذهنه وحافظته يشير إليه في المحافل وينوه بقدره ونزل له عن تدريس العادلية وأخذ أيضا عن ابن الوكيل والتونسي والقحفازي وأذن له في الإفتاء سنة </w:t>
      </w:r>
      <w:r>
        <w:rPr>
          <w:rFonts w:cs="MS Sans Serif;Times New Roman" w:ascii="MS Sans Serif;Times New Roman" w:hAnsi="MS Sans Serif;Times New Roman"/>
        </w:rPr>
        <w:t>71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فظ الجزولية وبحث منها جانبا وأخذ المنطق عن الشيخ رضي الدين وعلاء الدين القونوي والأصول عن الصفي الهندي وأعجب أمره أنه حفظ مختصر ابن الحاجب في تسعة عشر يوما والمحصل في أصول الدين والتنبيه والمنتخب في أصول الفقه والمنتقى في الأحكام وكان يحفظ منه في كل يوم خمسمائة سطر وجلس بعد البرهان في حلقة الأشغال عند الرخامة وتأدب فجلس دونها بقليل وكان أول من جلس إليها فخر الدين ابن عساكر ثم ابن عبد السلام ثم تاج الدين ابن الفركاح ثم ولده ثم جلس بعده فيها تاج الدين السبكي ونظم أبوه في ذلك أبياتا وكان الفخر في الذكاء والحفظ آية وكان ظريفا لطيفا يتعانى التجارة وحصل منها نعمة طائلة وناب في الحكم عن القزويني ثم عن القونوي ثم استعفي في سنة </w:t>
      </w:r>
      <w:r>
        <w:rPr>
          <w:rFonts w:cs="MS Sans Serif;Times New Roman" w:ascii="MS Sans Serif;Times New Roman" w:hAnsi="MS Sans Serif;Times New Roman"/>
        </w:rPr>
        <w:t>72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ج مرارا سبعة وجاور في بعضها واجتمع له من الجهات ما لم يجتمع لغيره وكانت حلقته حافلة جدا يقال إن البرهان ابن الفركاح أذن له في الإفتاء وهو ابن ثلاث وعشرين سنة ومات في ذي القعدة سنة </w:t>
      </w:r>
      <w:r>
        <w:rPr>
          <w:rFonts w:cs="MS Sans Serif;Times New Roman" w:ascii="MS Sans Serif;Times New Roman" w:hAnsi="MS Sans Serif;Times New Roman"/>
        </w:rPr>
        <w:t>75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رأت بخط السبكي لما كان في ربيع الأول سنة </w:t>
      </w:r>
      <w:r>
        <w:rPr>
          <w:rFonts w:cs="MS Sans Serif;Times New Roman" w:ascii="MS Sans Serif;Times New Roman" w:hAnsi="MS Sans Serif;Times New Roman"/>
        </w:rPr>
        <w:t>7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ضر إلي فخر الدين ابن المصري فذكر أنه انتزعت منه العادلية وسألني أن أتكلم مع ابن الكامل ثم عاودني فقلت الأولى ائتلاف الخواطر وقد وقفت على توقيع السلطان لشهاب الدين البعلبكي بها فلا بد أن يشهد عليه بالنزول فغضب وقال إن كان لك غرض في تركها تركتها وقام وهو غضبان ثم قرأت بخط السبكي في ذي القعدة سنة </w:t>
      </w:r>
      <w:r>
        <w:rPr>
          <w:rFonts w:cs="MS Sans Serif;Times New Roman" w:ascii="MS Sans Serif;Times New Roman" w:hAnsi="MS Sans Serif;Times New Roman"/>
        </w:rPr>
        <w:t>75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ني مرض فخر الدين المذكور مرضا أشفي منه وتورم فتألمت له وقصدت أن أعوده فما احتمل قلبي أن أراه في تلك الحالة ونظمت وكان قريبه يقوم منه جفوة كبيرة فذكر أبياتا في الوصية بتعظيم الفقهاء ثم أرخ وفاته في سادس عشر ذي القعدة ووصفه بالذكاء وسرعة الحفظ وكانت قد حصلت له محنة في أيام تنكز وانتزعت منه جهاته ثم أعيدت بعد تنكز وذكره الذهبي في المعجم المختص وقال تفقه وبرع وطلب الحديث بنفسه ومحاسنه جمة وكان من أذكياء زمانه وترك نيابة الحكم وتصدى للاشتغال والإفادة سمع مني وحدث وأوذي فصبر ثم جاور وتلا بالسبع وأثنى عليه ابن رافع وابن كثير والسبكي والأسنوي والحسيني وقال كان يلقي دروسا حافلة ويسرد من الأحاديث الطوال من حفظه لا يتلعثم قال الشهاب ابن حجي كان قد صار عين الشافعية بالشام فلما قدم السبكي انطفأ</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إبراهيم الواسطي الواعظ الأديب ناصر الدين ابن نور الدين أحد الصوفية بالبيبرسية مات في رجب سنة </w:t>
      </w:r>
      <w:r>
        <w:rPr>
          <w:rFonts w:cs="MS Sans Serif;Times New Roman" w:ascii="MS Sans Serif;Times New Roman" w:hAnsi="MS Sans Serif;Times New Roman"/>
        </w:rPr>
        <w:t>77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نا عنه بدر الدين البشتكي عدة مقاطيع وكانت له المقاطيع النادرة الجي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نى مغنينـا عـن الـراح إذ                      غنى فلم يبق من الشرب صا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يبنا بالحـس عـن حـسـنـا                      كأنمـا جـاء بـمـاء وراح ومنها دوبيت</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زال بقلبه لهـيب الـنـار                      حتى ترك الجسم خيالا سار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 عنك ملامه فلا يعلم مـا                      قاساه الواسطي إلا البـاري ومنها دوبيت</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ضر مني بجـذوة الـتـذكـار                      حبي وبرى جسمي شكرت البار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عاذل في هواه لا عـقـل لـه                      ما أبلد عاذلـي وأذكـى نـاري ومن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خص بخـال                      عمه الحسن حس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ذق جفني لمـا                      فرض الهجر وسن ومنها موالي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مت حتى جفاني كل من في الحي                      وملني وقلاني كـل مـن لـوشـ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ت ما في العجم والعرب مثلك حي                      يا من طوى بالمكارم جود حاتم طي ومن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ذ بعد ابن نهـار                      دمعي السائل نهر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عمت الصبر عنه                      فوجدت الصبر م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ب بـر تـراه                      إن طلبت العلم بح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م بدلت العـسـر                      لنا يمـنـاه يسـرا ومن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بهت ذا العواد والزامر إذ                      ضاقت علينا بهما المناهج</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قرب يضرب وهو ساكت                      وأربد ينفخ وهـو خـارج ومن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لت عقود الطل تيجان الربا                      وفضض الصبح الدجى وذهب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كت الأرض السماء بالندى                      فحاكت الأزهار منها الشهبا وقرأت في الجز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أحمد بن الأغر السهروردي البكري الحنفي البغدادي ولد في رجب سنة </w:t>
      </w:r>
      <w:r>
        <w:rPr>
          <w:rFonts w:cs="MS Sans Serif;Times New Roman" w:ascii="MS Sans Serif;Times New Roman" w:hAnsi="MS Sans Serif;Times New Roman"/>
        </w:rPr>
        <w:t>68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 الرشيد بن أبي القاسم العوارف للسهروردي ومشيخة السهروردي ولبس منه الخرقة كله عن السهروردي وأجاز له جماعة ومات ببغداد سنة ستين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بن أحمد بن أبي زياد شهرته ابن بوز المصري ولد سن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كان رئيس القومة بالمدرسة الكاملية وسمع من الفخر عثمان بن الصفي وإسمعيل بن إبراهيم التفليسي وأحمد بن محمد بن الأخوة والبرهان الجعبري وأبي الفتح الميدومي ويوسف الدلاصي والبهاء ابن حمويه ومغلطاي وغيرهم وحدث بالقاهرة ومات في سنة سبعين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أحمد بن عبد العزيز الدمشقي عز الدين الكاتب المعروف بابن كسيرات سمع من المطعم وابن الشحنة وابن الشيرازي وحدث ومات في صفر سنة </w:t>
      </w:r>
      <w:r>
        <w:rPr>
          <w:rFonts w:cs="MS Sans Serif;Times New Roman" w:ascii="MS Sans Serif;Times New Roman" w:hAnsi="MS Sans Serif;Times New Roman"/>
        </w:rPr>
        <w:t>79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أحمد بن عبد الواحد المقدسي شمس الدين ابن الفخر ابن البخاري ولد في جمادى الآخرة سنة إحدى أو اثنتين وخمسين وستمائة وسمع من إبراهيم بن خليل وأحمد بن عبد الدائم وعلى النجيب والحراني ويوسف خطيب بيت الآبار وعلى أبيه كثيرا وعلى غيرهم وأجاز له فضل الله بن الجيلي ومحمد بن نصر بن الحصري وعيسى بن سلامة والمنذري والعطار وآخرون وحدث قديما سمع منه المقرائي والبرزالي والقطب الحلبي قال البرزالي ولي دار الحديث الضيائية لكونها وقف عم والده ووقف والده والنظر له فكان يستنيب لأنه لم يكن له كثير اشتغال وكانت فيه شهامة وعنده مروءة وكان شجاعا قوي النفس كريما قد خرج له ابن المحب جزءا وحدث به مات في ذي القعدة سنة </w:t>
      </w:r>
      <w:r>
        <w:rPr>
          <w:rFonts w:cs="MS Sans Serif;Times New Roman" w:ascii="MS Sans Serif;Times New Roman" w:hAnsi="MS Sans Serif;Times New Roman"/>
        </w:rPr>
        <w:t>72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رافع كان متعبدا كريم النفس سافر إلى العراق بسبب فك أسرى من أهله ودخل القاهرة بسبب أن ابن مسلم القاضي عزله من الضيائية فلم ينجح سعيه ورجع فمات ومات القاضي بعده بجم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أحمد بن محاسن الدمشقي المؤذن سمع من عبد الرحيم ابن أبي اليسر وغيره في جامع الترمذي وكان يقرأ بالإلحان مات في المحرم سنة </w:t>
      </w:r>
      <w:r>
        <w:rPr>
          <w:rFonts w:cs="MS Sans Serif;Times New Roman" w:ascii="MS Sans Serif;Times New Roman" w:hAnsi="MS Sans Serif;Times New Roman"/>
        </w:rPr>
        <w:t>70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أحمد بن محمد بن علي بن جميل المعافري المالقي ثم الكركي ثم الدمشقي الحنفي مولده قبل الأربعين وستمائة وسمع من ابن عبد الدائم روى عنه الذهبي في معجمه وقال ذو فصاحة ودين وصدق ومات في صفر سنة </w:t>
      </w:r>
      <w:r>
        <w:rPr>
          <w:rFonts w:cs="MS Sans Serif;Times New Roman" w:ascii="MS Sans Serif;Times New Roman" w:hAnsi="MS Sans Serif;Times New Roman"/>
        </w:rPr>
        <w:t>72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أحمد بن محمد البعلي الحنبلي شمس الدين المعروف بابن اليونانية ولد ببعلبك في أوائل سنة </w:t>
      </w:r>
      <w:r>
        <w:rPr>
          <w:rFonts w:cs="MS Sans Serif;Times New Roman" w:ascii="MS Sans Serif;Times New Roman" w:hAnsi="MS Sans Serif;Times New Roman"/>
        </w:rPr>
        <w:t>70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بها من ابن الشحنة صحيح البخاري ومن يحيى بن عمر بن حمود جزء ابن زبان وكان فاضلا لخص تفسير ابن كثير في نحو نصف حجمه ومات في شوال سنة </w:t>
      </w:r>
      <w:r>
        <w:rPr>
          <w:rFonts w:cs="MS Sans Serif;Times New Roman" w:ascii="MS Sans Serif;Times New Roman" w:hAnsi="MS Sans Serif;Times New Roman"/>
        </w:rPr>
        <w:t>78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أحمد الأربلي ثم الموصلي بدر الدين أبو المعالي ابن الخطيب الشافعي ولد سنة </w:t>
      </w:r>
      <w:r>
        <w:rPr>
          <w:rFonts w:cs="MS Sans Serif;Times New Roman" w:ascii="MS Sans Serif;Times New Roman" w:hAnsi="MS Sans Serif;Times New Roman"/>
        </w:rPr>
        <w:t>68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 القرآن وكان ذكيا سريع الحفظ ذكر أنه حفظ الحاوي في ستين يوما والشمسية في المنطق في يوم واحد وشرح الكافية الشافية وله حواش على الحاوي وعلى التسهيل وله نظم ونثر وقدم مصر رسولا من ملك الموصل فأقام بها خمسين يوما ورجع فأخذ عنه أبو المعالي بن رافع وغيره وذكره في ذيل تاريخ بغداد وأثنى عليه وهو القائ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شاع عني حب ليلى وإننـي                      كلفت بها شوقا وهمت بها وجد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لله ما حبي لها جـاز حـده                      ولكنها في حسنها جازت الحدا محمد بن علي بن أحمد البخاري عرف باب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جزء الأنصاري من الفخ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أحمد الخولاني أبو عبد الله بن الفخار البيري قال ابن الخطيب شيخ الجماعة في العربية غير مدافع جدد بالأندلس ما كان درس من لسان العرب بعد أبي علي الشلوبين وكانت له مشاركة في القراآت والفقه والعروض والتفسير وخطب بالجامع الأعظم وتصدر للتدريس بالمدرسة المنصورية وقل في الأندلس من لم يأخذ عنه وكان مقتصدا في أحواله وقورا مفرط الطول نحيفا قليل الدهاء والتصنع وكان قرأ التنبيه على الأستاذ أبي إسحاق الغافقي وقرأ على أبي عبد الله بن حريث والشريف الحسيني وأبي القاسم بن الخياط وأبي عبد الله بن رشيد وغيرهم ومات في ثاني عشر شهر رجب سنة </w:t>
      </w:r>
      <w:r>
        <w:rPr>
          <w:rFonts w:cs="MS Sans Serif;Times New Roman" w:ascii="MS Sans Serif;Times New Roman" w:hAnsi="MS Sans Serif;Times New Roman"/>
        </w:rPr>
        <w:t>75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أحمد السمرقندي العطار نزيل دمشق كان زاهدا عاقلا دينا خيرا ملازما للعبادة مات في تاسع جمادى الآخرة سنة </w:t>
      </w:r>
      <w:r>
        <w:rPr>
          <w:rFonts w:cs="MS Sans Serif;Times New Roman" w:ascii="MS Sans Serif;Times New Roman" w:hAnsi="MS Sans Serif;Times New Roman"/>
        </w:rPr>
        <w:t>77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نحو خمس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أسعد بن عثمان بن أسعد بن المنجا التنوخي الدمشقي الحنبلي صدر الدين أبو القاسم بن علاء الدين ابن صدر الدين ابن أبي الفتح ابن عز الدين ابن وجيه الدين ولد سنة </w:t>
      </w:r>
      <w:r>
        <w:rPr>
          <w:rFonts w:cs="MS Sans Serif;Times New Roman" w:ascii="MS Sans Serif;Times New Roman" w:hAnsi="MS Sans Serif;Times New Roman"/>
        </w:rPr>
        <w:t>68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حضر على زينب بنت مكي وأسمع على ابن عساكر وابن القواس وغيرهم وحدث ذكره الذهبي في معجمه وقال سمع بقراءتي ومعنا الكثير وروى لنا عن زينب بنت مكي ومات أبوه شابا سنة </w:t>
      </w:r>
      <w:r>
        <w:rPr>
          <w:rFonts w:cs="MS Sans Serif;Times New Roman" w:ascii="MS Sans Serif;Times New Roman" w:hAnsi="MS Sans Serif;Times New Roman"/>
        </w:rPr>
        <w:t>68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صدر الدين صغير فمات في المحرم سنة </w:t>
      </w:r>
      <w:r>
        <w:rPr>
          <w:rFonts w:cs="MS Sans Serif;Times New Roman" w:ascii="MS Sans Serif;Times New Roman" w:hAnsi="MS Sans Serif;Times New Roman"/>
        </w:rPr>
        <w:t>75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إسمعيل الزواوي بدر الدين ولد في شهر رجب سنة سبعمائة وسمع صحيح البخاري من ست الوزراء وابن الشحنة وحدث به عنهما بالقاهرة قتل غيلة في أواخر سنة أربع وأوائل سنة </w:t>
      </w:r>
      <w:r>
        <w:rPr>
          <w:rFonts w:cs="MS Sans Serif;Times New Roman" w:ascii="MS Sans Serif;Times New Roman" w:hAnsi="MS Sans Serif;Times New Roman"/>
        </w:rPr>
        <w:t>77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خمس وسبع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أيبك السروجي أبو عبد الله الحافظ وكناه ابن طولوبغا في ثبته أبا حامد رأيته في مواضع بخطه كذلك ولد سنة </w:t>
      </w:r>
      <w:r>
        <w:rPr>
          <w:rFonts w:cs="MS Sans Serif;Times New Roman" w:ascii="MS Sans Serif;Times New Roman" w:hAnsi="MS Sans Serif;Times New Roman"/>
        </w:rPr>
        <w:t>7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ني بالرواية فسمع الكثير من محدثي الديار المصرية كالدبوسي وابن المصري وعدد كثير من أصحاب النجيب وابن عبد الدائم وابن أبي اليسر ونحوهم ولازم ابن سيد الناس وغيره ومهر حتى بلغ الغاية في الحفظ وكان سريع الكتابة والقراءة أديبا ظريفا دخل إلى دمشق مرة فقرأ الكثير ورأيت ثبته في مجلد بخطه فيه من الكتب والأجزاء ما لا يحصى وقرأ الكتب المطولة كمعجم الطبراني الكبير ومستخرج أبي نعيم على مسلم وغير ذلك وكتب له المزي في طبقته ووصفه بالحفظ وكذلك البرزالي والذهبي وغيرهم ثم رحل إلى حلب فأكثر في أثناء ذلك التحمل عن شيوخ الشامات وقدرت وفاته بحلب في ربيع الأول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فدي ما رأيت بعد ابن سيد الناس من يقرأ أسرع منه ولا أفصح وما سألته عن شيء من تراجم الناس ووفياتهم وأعصارهم وتصانيفهم إلا وجدته فيه حفظة لا يغيب عن شيء كما حصله قلت شرع في جمع الثقات فرأيت بخطه مجلدا فيه أسماء الأحمدين خاصة ولو كمل لكان أكثر من عشرين مجلدة بخطه المتقن السريع وخرج لنفسه مائة حديث متباينة الإسناد أجاد فيها جدا وقال الذهبي سمعنا منه تسعين منها ثم كملها بعد قال الصفدي وكان فيه مع ذلك ذوق الأدباء وفهم الشعراء وخفة روح الظرفاء وكان يستحضر من الشعر القديم والحديث جملة كثيرة وفي الجملة فهو معدود في زمرة الحفاظ ولو علت سنه لكان أعجوبة الزم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أبي بكر بن بجير الحنفي سمع من الفخر سمع منه الذهبي وابن رافع وقال كان أحد الشهود بمركز الشركسية جيدا ساكنا وله تربة يقرأ فيها وعائلة من بناته وأولادهن وعنده قناعة وعفة مات في صفر سنة </w:t>
      </w:r>
      <w:r>
        <w:rPr>
          <w:rFonts w:cs="MS Sans Serif;Times New Roman" w:ascii="MS Sans Serif;Times New Roman" w:hAnsi="MS Sans Serif;Times New Roman"/>
        </w:rPr>
        <w:t>73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بن أبي بكر المقدادي ذكره ابن الجزري في مشيخة الجنيد وقال سمع من علي بن إسمعيل بن الطبال لقبه مظهر الد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أبي بكر الرقي شهاب الدين ابن العدسية شيخ الخانقاه المجاهدية سمع على عمر بن القواس ويوسف الغسولي وغيرهما وحدث مات في ذي القعدة سنة </w:t>
      </w:r>
      <w:r>
        <w:rPr>
          <w:rFonts w:cs="MS Sans Serif;Times New Roman" w:ascii="MS Sans Serif;Times New Roman" w:hAnsi="MS Sans Serif;Times New Roman"/>
        </w:rPr>
        <w:t>73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أبي بكر العنصري شيخ الخانقاه الخاتونية بالربوة مات في أواخر شهر رمضان سنة </w:t>
      </w:r>
      <w:r>
        <w:rPr>
          <w:rFonts w:cs="MS Sans Serif;Times New Roman" w:ascii="MS Sans Serif;Times New Roman" w:hAnsi="MS Sans Serif;Times New Roman"/>
        </w:rPr>
        <w:t>75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جابر بن علي بن موسى بن خلف بن منصور بن عبد اللطيف بن مالك بن ذؤيب بن جعفر بن محمد بن إسحاق الهاشمي بدر الدين ولد سنة </w:t>
      </w:r>
      <w:r>
        <w:rPr>
          <w:rFonts w:cs="MS Sans Serif;Times New Roman" w:ascii="MS Sans Serif;Times New Roman" w:hAnsi="MS Sans Serif;Times New Roman"/>
        </w:rPr>
        <w:t>67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حضر على زكي الدين البيلقاني جزء ابن نجيد بعدن وسمعه بعد ذلك على محمد بن عمر بن الفارض وعلي بن عبد العزيز الحضرمي وحدث بالإسكندرية سنة </w:t>
      </w:r>
      <w:r>
        <w:rPr>
          <w:rFonts w:cs="MS Sans Serif;Times New Roman" w:ascii="MS Sans Serif;Times New Roman" w:hAnsi="MS Sans Serif;Times New Roman"/>
        </w:rPr>
        <w:t>72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ثنا عنه بعض شيوخن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حرمي بن مكارم بن مهنا بن علي الدمياطي عماد الدين سمع من الأبرقوهي والدمياطي ولازمه والموازيني وابن شرف وغيرهم بالقاهرة والشام وغيرهما ومهر في الفرائض وتفنن في علوم مع المروءة وكرم النفس وكان خصيصا بالقاضي عز الدين ابن جماعة مع التودد وحسن المحاضرة واللطف وولي مشيخة الكاملية ومات في جمادى الأولى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قاه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الحسن بن حمزة بن أبي المحاسن محمد بن ناصر بن علي بن علي بن الحسين بن إسمعيل بن الحسين بن أحمد بن إسمعيل ابن الحسين ابن أحمد بن إسمعيل بن محمد بن إسمعيل بن جعفر الصادق الحسيني الحافظ شمس الدين أبو المحاسن الدمشقي ولد سنة </w:t>
      </w:r>
      <w:r>
        <w:rPr>
          <w:rFonts w:cs="MS Sans Serif;Times New Roman" w:ascii="MS Sans Serif;Times New Roman" w:hAnsi="MS Sans Serif;Times New Roman"/>
        </w:rPr>
        <w:t>71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محمد بن أبي بكر بن أحمد بن عبد الدائم وأبي محمد بن أبي التائب والمزي وخلائق وطلب بنفسه فأكثر وكتب بخطه فبالغ ورحل إلى مصر فسمع من الميدومي وغيره وقرأ الكثير وانتقى علي بعض الشيوخ وصنف التصانيف وذيل على العبر وخرج لنفسه معجما قال الذهبي في المعجم المختص العالم الفقيه المحدث طلب وكتب وهو في زيادة من التحصيل والتخريج والإفادة وقال ابن كثير جمع رجال المسند وجمع كتابا سماه التذكرة في رجال العشرة اختصر التهذيب وحذف منه من ليس في الستة وأضاف إليهم من في المسند والموطأ ومسند الشافعي ومسند أبي حنيفة للحارثي وولي مشيخة دار الحديث البهائية داخل باب توما وكان يشهد بالمواريث واختصر الأطراف ورتبه على الألفاظ وله مجيليد لطيف في آداب الحمام وله العرف الذكي في النسب الزكي وله ذيل على العبر الذهبي ومات كهلا في آخر شعبان سنة </w:t>
      </w:r>
      <w:r>
        <w:rPr>
          <w:rFonts w:cs="MS Sans Serif;Times New Roman" w:ascii="MS Sans Serif;Times New Roman" w:hAnsi="MS Sans Serif;Times New Roman"/>
        </w:rPr>
        <w:t>76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خمسون سنة رحمه الله تعالى قلت والنسب الذي ذكرته ساقه الذهبي في المعجم المختص ولكن سقط منه بين علي وحمزة الحسين وكذا يوجد بخط الحسيني نفسه ولا أشك أنه سقط من نسبه عدة آباء من أثنائه فالله أعلم وله تعليق على الميزان بين فيه كثيرا من الأوهام واستدرك عليه عدة أسماء وقفت على قدر يسير منه قد احترقت أطرافه لما دخلت دمشق سنة ست وثلاثين وقرأت بخط شيخنا العراقي أنه شرع في شرح سنن النسائي وقرأت بخطه ذيلا على طبقات الحفاظ للذهبي وخطه معروف حلو وكان سريع الكتابة قرأت بخطه في آخر العبر أنه نسخه خمس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الحسن بن راجح الحسيني التونسي أبو عبد الله ذكر أنه أخذ عن ناصر الدين المشدالي الفقيه وعن أبي إسحاق بن عبد الرفيع وأبي العباس بن الغماز وغيرهم ومشيخته يزيدون على المائة سرد ابن الخطيب منهم جماعة وأحال في عهده ذلك عليه وفي الأسماء التي أوردها تخليط كثير قال ورحل إلى غرناطة سنة </w:t>
      </w:r>
      <w:r>
        <w:rPr>
          <w:rFonts w:cs="MS Sans Serif;Times New Roman" w:ascii="MS Sans Serif;Times New Roman" w:hAnsi="MS Sans Serif;Times New Roman"/>
        </w:rPr>
        <w:t>7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نشد له شعرا أنشده إياه سنة ست وخمسين وذكر أنه مات في شعبان سنة </w:t>
      </w:r>
      <w:r>
        <w:rPr>
          <w:rFonts w:cs="MS Sans Serif;Times New Roman" w:ascii="MS Sans Serif;Times New Roman" w:hAnsi="MS Sans Serif;Times New Roman"/>
        </w:rPr>
        <w:t>76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نحو سبعين سنة قال وكان عذب الفكاهة حسن الخلق قال وكتب إلي معتذرا ومعاتب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أشعرتني النفس أنك معرض                      عن الوامق الآتي لبابك يستهد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إن زلة مني بدت لك جـهـرة                      فصفحا وما والله أذنبت عن قصد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محمد بن علي بن الحسن بن عبد الله بن حميد أثير الدين المالكي ابن الأنفي الدمشقي ولد سنة </w:t>
      </w:r>
      <w:r>
        <w:rPr>
          <w:rFonts w:cs="MS Sans Serif;Times New Roman" w:ascii="MS Sans Serif;Times New Roman" w:hAnsi="MS Sans Serif;Times New Roman"/>
        </w:rPr>
        <w:t>71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بدمشق من الحجار والبندنيجي والمزي وبنت الكمال وغيرهم وسمع بالقاهرة من أبي الفتح الميدومي وغيره وعني بالحديث ولازم البرزالي ثم الذهبي وقرأ عليه كثيرا وناب في الحكم عن زين الدين المازوني المالكي ثم ولي قضاء المالكية بحلب سنة </w:t>
      </w:r>
      <w:r>
        <w:rPr>
          <w:rFonts w:cs="MS Sans Serif;Times New Roman" w:ascii="MS Sans Serif;Times New Roman" w:hAnsi="MS Sans Serif;Times New Roman"/>
        </w:rPr>
        <w:t>76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وفاة قاضيها قبله صدر الدين الدميري وكان الأنفي أديبا فاضلا مشاركا في عدة علوم وكان عادلا في أحكامه وجمع أشياء حسنة كتب عنه سعيد الذهلي من شعره ومات قبله وفيه يقول ابن عساك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ي صنعاء وروض أنـف                      من صناعات كتاب الأنفـ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ها الحبـر وودي صـادق                      أنت في قلبي فقل لي أنا في محمد بن علي بن الحسن جمال الدين أبو عبد الله الهروي الحلبي الشهير بالشيخ زاده الحنفي أثنى عليه ابن حبيب بالفضل وقال مات سنة </w:t>
      </w:r>
      <w:r>
        <w:rPr>
          <w:rFonts w:cs="MS Sans Serif;Times New Roman" w:ascii="MS Sans Serif;Times New Roman" w:hAnsi="MS Sans Serif;Times New Roman"/>
        </w:rPr>
        <w:t>7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وز الخمس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بن الحسن المرواني كان أبوه والي القاهرة وهو والي مصر ثم ولي طبلخاناة بدمشق وكان محتشما متوددا مات بعد الخمسي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الحسين بن سالم بن الحسين شمس الدين أبو جعفر الموازيني ولد سنة بضع عشرة وأرخه البرزالي سنة أربع عشرة في منتصف ربيع الأول سمع في سنة </w:t>
      </w:r>
      <w:r>
        <w:rPr>
          <w:rFonts w:cs="MS Sans Serif;Times New Roman" w:ascii="MS Sans Serif;Times New Roman" w:hAnsi="MS Sans Serif;Times New Roman"/>
        </w:rPr>
        <w:t>2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أبي القاسم بن صصري والبهاء عبد الرحمن وتفرد بالرواية عنهما وسمع من إسمعيل بن ظفر والضياء وغيرهما وورث من أبيه مالا وعقارا فأنفذه في البر والقربات وجاور مدة ثم تزهد وملك عقاره لبنته ولم يبق لنفسه سوى درهمين في كل يوم قال البرزالي سكن في آخر عمره قرية بالغوطة وكان حج ثلاثين حجة وقسم ميراثه وأقام فقيرا وكانت بنته تعطيه كل يوم درهمين وثقل سمعه وضعف بصره ومات في منتصف ذي الحجة سنة </w:t>
      </w:r>
      <w:r>
        <w:rPr>
          <w:rFonts w:cs="MS Sans Serif;Times New Roman" w:ascii="MS Sans Serif;Times New Roman" w:hAnsi="MS Sans Serif;Times New Roman"/>
        </w:rPr>
        <w:t>70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حمزة بن علي بن الحسن بن حمزة الشريف بدر الدين الحسني نقيب الأشراف بحلب ولد بالقاهرة وقدم حلب بعد موت أبيه فباشر الوظيفة إلى أن مات سنة </w:t>
      </w:r>
      <w:r>
        <w:rPr>
          <w:rFonts w:cs="MS Sans Serif;Times New Roman" w:ascii="MS Sans Serif;Times New Roman" w:hAnsi="MS Sans Serif;Times New Roman"/>
        </w:rPr>
        <w:t>76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بن خليل بن إبراهيم الحموي أبو عبد الله ابن البحشور سمع من أحمد بن إدريس بن مزيز جزء البيتوتة والمسلسل بالأولية وجزء أبي عمر بن عبد الوهاب ومجلس نفي التشبيه لابن عساكر سمع منه شيخنا ابن الملقن وولده وأبو حامد بن ظهيرة وغير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علي بن الزبير بن سليمان الحلبي مولده سنة </w:t>
      </w:r>
      <w:r>
        <w:rPr>
          <w:rFonts w:cs="MS Sans Serif;Times New Roman" w:ascii="MS Sans Serif;Times New Roman" w:hAnsi="MS Sans Serif;Times New Roman"/>
        </w:rPr>
        <w:t>6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بلخي وأبي إسحاق بن رشيق المقرئ والرشيد العراقي وعنه الذهبي وقال إنه أصم مدة وانهرم وتغير قبل موته ومات في شوال سنة </w:t>
      </w:r>
      <w:r>
        <w:rPr>
          <w:rFonts w:cs="MS Sans Serif;Times New Roman" w:ascii="MS Sans Serif;Times New Roman" w:hAnsi="MS Sans Serif;Times New Roman"/>
        </w:rPr>
        <w:t>72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ساعد بن إسمعيل بن سليم بن ساعد أبو عبد الله المحروس الخالدي الرقي الأصل المشهدي ولد بحلب سنة </w:t>
      </w:r>
      <w:r>
        <w:rPr>
          <w:rFonts w:cs="MS Sans Serif;Times New Roman" w:ascii="MS Sans Serif;Times New Roman" w:hAnsi="MS Sans Serif;Times New Roman"/>
        </w:rPr>
        <w:t>63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بها من الحافظ يوسف بن خليل وسمع من الرشيد أحمد بن الفرج ابن مسلمة مشيخته ومن أبي عبد الله محمد بن سعد المقدسي وعمر بن سعيد بن تخميس ويوسف بن علي وحدث سمع منه ابن سيد الناس وغيره ومات في سنة </w:t>
      </w:r>
      <w:r>
        <w:rPr>
          <w:rFonts w:cs="MS Sans Serif;Times New Roman" w:ascii="MS Sans Serif;Times New Roman" w:hAnsi="MS Sans Serif;Times New Roman"/>
        </w:rPr>
        <w:t>7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قاهرة كما جزم به البرزالي وأيده العراق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سالم بن رضوان المري المؤذن النجار سمع في الخامسة من خطيب مردا وحدث سمع منه الذهبي ومات في ذي القعدة سمة </w:t>
      </w:r>
      <w:r>
        <w:rPr>
          <w:rFonts w:cs="MS Sans Serif;Times New Roman" w:ascii="MS Sans Serif;Times New Roman" w:hAnsi="MS Sans Serif;Times New Roman"/>
        </w:rPr>
        <w:t>72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أبي سالم بن إسمعيل بن أبي سالم بن إسمعيل بن عثمان السعدي الحلبي بدر الدين ابن المسند علاء الدين سمع بحلب من العز إبراهيم ابن العجمي مسلسلات التيمي والمنتقى من مسند الحارث وحدث ومات بحلب في شهر رمضان سنة </w:t>
      </w:r>
      <w:r>
        <w:rPr>
          <w:rFonts w:cs="MS Sans Serif;Times New Roman" w:ascii="MS Sans Serif;Times New Roman" w:hAnsi="MS Sans Serif;Times New Roman"/>
        </w:rPr>
        <w:t>77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 منه الشيخ برهان الدين إبراهيم بن محمد بن خليل ابن العج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بن سعيد بن عمر الخلاطي تقي الدين سمع من أبي الحسن ابن الصواف مسموعه من النسائ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سعيد الأنصاري بهاء الدين أبو المعالي إمام المشهد ولد في ذي الحجة سنة </w:t>
      </w:r>
      <w:r>
        <w:rPr>
          <w:rFonts w:cs="MS Sans Serif;Times New Roman" w:ascii="MS Sans Serif;Times New Roman" w:hAnsi="MS Sans Serif;Times New Roman"/>
        </w:rPr>
        <w:t>69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بمصر ودمشق والإسكندرية وحلب من أشياخ عصره كابن مشرف وست الوزراء وابن الشيرازي ومن بعدهم وكتب الطباق وتفقه بالشيخ برهان الدين الفزاري وابن الزملكاني وقرأ القراآت على الكفري والعربية على المجد التونسي ولازم نجم الدين القحفازي كثيرا وكان حسن الخط والنظم ودرس بالقوصية والأمينية بدمشق وأم بدار الحديث الأشرفية وولي الحسبة بدمشق مرارا وخطب بجامع العقيبة وهو القائ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لا ما أخاف من الأعـادي                      وأن حديثنـا فـيهـم يسـي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ننت بهم كما مجنون ليلـى                      وأن طال المدى فكذى يصير قال الذهبي في المعجم المختص ظهرت فضائله وألف أحكاما وسمع مني وقال ابن رافع جمع مجلدات على كتاب التمييز في الفقه للبارزي وقال ابن كثير كان مجموع الفضائل وله تصانيف وفوائد حسنة مات في شهر رمضان وقيل قي ذي الحجة سنة </w:t>
      </w:r>
      <w:r>
        <w:rPr>
          <w:rFonts w:cs="MS Sans Serif;Times New Roman" w:ascii="MS Sans Serif;Times New Roman" w:hAnsi="MS Sans Serif;Times New Roman"/>
        </w:rPr>
        <w:t>75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سليمان الشيخ المعمر شمس الدين الرقي ثم الحلبي ذكره الذهبي في معجمه وأورد عنه حكايات رواها ابن شاهين الشافعي قال الذهبي فيه من أبناء ثمانين جالسته وتوفي في صفر سنة </w:t>
      </w:r>
      <w:r>
        <w:rPr>
          <w:rFonts w:cs="MS Sans Serif;Times New Roman" w:ascii="MS Sans Serif;Times New Roman" w:hAnsi="MS Sans Serif;Times New Roman"/>
        </w:rPr>
        <w:t>70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سليمان الزهري المالقي قال ابن الخطيب كان معظما عند القضاة حافظا لنصوص المسائل الفقهية ذاكر للنوادر ناب في القضاء وولي الحسبة ومات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شمعون الإمام ناصر الدين الموقت كان فاضلا في علوم كثيرة ماهرا في القراآت مات في جمادى الآخرة سنة </w:t>
      </w:r>
      <w:r>
        <w:rPr>
          <w:rFonts w:cs="MS Sans Serif;Times New Roman" w:ascii="MS Sans Serif;Times New Roman" w:hAnsi="MS Sans Serif;Times New Roman"/>
        </w:rPr>
        <w:t>737</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صالح المصري جمال الدين ولد بعد العشرين وقرأ على الداعي الرشيدي بطرق المنهج وقرأ بالروايات على الكمال الضرير ورحل إلى العراق ثم قدم دمشق فقطنها وأم بمسجد الأشراف وكان خازن كتب البادرائية ويلقن جماعة القرآن ومات في رجب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صلاح المصري الحنفي أبو عبد الله شمس الدين المعروف بالحريري ولد بالقاهرة وسمع بها من الوادي أشي وابن غالي وجماعة واشتغل وحصل وناب الحكم وأم بالمدرسة الصرغتمشية وحدث وسمع منه ابن ظهيرة وغيره ومات في رجب سنة </w:t>
      </w:r>
      <w:r>
        <w:rPr>
          <w:rFonts w:cs="MS Sans Serif;Times New Roman" w:ascii="MS Sans Serif;Times New Roman" w:hAnsi="MS Sans Serif;Times New Roman"/>
        </w:rPr>
        <w:t>79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أبي طالب بن أبي عبد الله الشريف شمس الدين المعروف بعطوف سمع صحيح مسلم من المشايخ الاثني عشر ومن جده لأمه محمد بن أبي بكر النيسابوري وسمع من ابن مسلمة وله إجازة من القطيعي ونصر بن عبد الرزاق وابن الشيرازي وابن ماسويه والأربلي وابن صباح وغيرهم مات في جمادى الأولى سنة </w:t>
      </w:r>
      <w:r>
        <w:rPr>
          <w:rFonts w:cs="MS Sans Serif;Times New Roman" w:ascii="MS Sans Serif;Times New Roman" w:hAnsi="MS Sans Serif;Times New Roman"/>
        </w:rPr>
        <w:t>72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عبد الجبار الدمشقي الياسري الشافعي ولد سنة </w:t>
      </w:r>
      <w:r>
        <w:rPr>
          <w:rFonts w:cs="MS Sans Serif;Times New Roman" w:ascii="MS Sans Serif;Times New Roman" w:hAnsi="MS Sans Serif;Times New Roman"/>
        </w:rPr>
        <w:t>6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خطيب مردا وأبي شامة والكرماني وطائفة قال الذهبي كان خيرا وقورا مسمتا يحضر المدارس ويؤم بمسجد بالجبل مات سنة </w:t>
      </w:r>
      <w:r>
        <w:rPr>
          <w:rFonts w:cs="MS Sans Serif;Times New Roman" w:ascii="MS Sans Serif;Times New Roman" w:hAnsi="MS Sans Serif;Times New Roman"/>
        </w:rPr>
        <w:t>70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عبد الحق الأنصاري قال ابن الخطيب كان دمث الأخلاق خطب بالجامع الأعظم مدة يسيرة ومات في جمادى الأولى سنة </w:t>
      </w:r>
      <w:r>
        <w:rPr>
          <w:rFonts w:cs="MS Sans Serif;Times New Roman" w:ascii="MS Sans Serif;Times New Roman" w:hAnsi="MS Sans Serif;Times New Roman"/>
        </w:rPr>
        <w:t>74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عبد الرحمن بن عمر بن عبد الوهاب بن محمد بن طاهر الدمشقي عز الدين ابن السراج سمع من أحمد بن شيبان وحدث وولي قضاء الشربكختا مات في ذي الحجة سنة </w:t>
      </w:r>
      <w:r>
        <w:rPr>
          <w:rFonts w:cs="MS Sans Serif;Times New Roman" w:ascii="MS Sans Serif;Times New Roman" w:hAnsi="MS Sans Serif;Times New Roman"/>
        </w:rPr>
        <w:t>74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عبد الرحمن المقدسي سمع من زينب بنت شكر وحدث عنها بثلاثيات مسند الدارمي وكان خادم الخانقاه الصلاحية بالقدس مات في رمضان سنة </w:t>
      </w:r>
      <w:r>
        <w:rPr>
          <w:rFonts w:cs="MS Sans Serif;Times New Roman" w:ascii="MS Sans Serif;Times New Roman" w:hAnsi="MS Sans Serif;Times New Roman"/>
        </w:rPr>
        <w:t>75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عبد الرحيم الدميري علم الدين ابن بهاء الدين بن محي الدين ولد سنة </w:t>
      </w:r>
      <w:r>
        <w:rPr>
          <w:rFonts w:cs="MS Sans Serif;Times New Roman" w:ascii="MS Sans Serif;Times New Roman" w:hAnsi="MS Sans Serif;Times New Roman"/>
        </w:rPr>
        <w:t>67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 الأبرقوهي ومات ف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بن عبد السلام المؤذن المكي ذكره ابن الجزري في مشيخة الجنيد البلياني وقال كان رئيس المؤذنين بمكة وسمع من الرضي الطب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عبد العزيز بن عبد الرحمن بن عبد العلي بن السكري المصري تاج الدين ابن عماد الدين ابن القاضي فخر الدين ابن قاضي القضاة عماد الدين أبي القاسم الشافعي سمع من أبيه وجده وولي وكالة بيت المال وخطابة جامع الحاكم وحسبة القلعة وكان يخطب بالسلطان يوم العيد وحدث ومات في شعبان سنة </w:t>
      </w:r>
      <w:r>
        <w:rPr>
          <w:rFonts w:cs="MS Sans Serif;Times New Roman" w:ascii="MS Sans Serif;Times New Roman" w:hAnsi="MS Sans Serif;Times New Roman"/>
        </w:rPr>
        <w:t>74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كره ابن رافع وكان مولده سنة </w:t>
      </w:r>
      <w:r>
        <w:rPr>
          <w:rFonts w:cs="MS Sans Serif;Times New Roman" w:ascii="MS Sans Serif;Times New Roman" w:hAnsi="MS Sans Serif;Times New Roman"/>
        </w:rPr>
        <w:t>65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عبد العزيز بن مصطفى قطب الدين القطرواني المصري ولد بعد السبعين وسمع الصحيح على العز الحراني وغيره وسمع السيرة على محمد بن ربيعة بن حاتم بقراءة المزي قرأها عليه شيخنا قال وهو آخر من حدث عنه مات في سابع عشر ذي الحجة سنة </w:t>
      </w:r>
      <w:r>
        <w:rPr>
          <w:rFonts w:cs="MS Sans Serif;Times New Roman" w:ascii="MS Sans Serif;Times New Roman" w:hAnsi="MS Sans Serif;Times New Roman"/>
        </w:rPr>
        <w:t>76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بن عبد القادر الأنصاري المالكي المعروف بالجملي قال ابن الخطيب أخذ عن أبي عبد الله الطنجالي وسعيد بن إبراهيم ابن عيسى وغيرهما وكان فاضلا محققا حسن الخط وقد عرف بكتب الشروط</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مات في ذي القعدة سنة </w:t>
      </w:r>
      <w:r>
        <w:rPr>
          <w:rFonts w:cs="MS Sans Serif;Times New Roman" w:ascii="MS Sans Serif;Times New Roman" w:hAnsi="MS Sans Serif;Times New Roman"/>
        </w:rPr>
        <w:t>72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بن عبد القادر التميمي الهمذاني المصري كمال الدين ولد سن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أسمع على النجيب ومات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عبد القوي بن عبد الباقي التنوخي المعري ثم الدمشقي الحنفي الشيخ محي الدين شيخ الحنفية ابن المرستاني الحنفي وهو والد المحدث نور الدين ولد سنة </w:t>
      </w:r>
      <w:r>
        <w:rPr>
          <w:rFonts w:cs="MS Sans Serif;Times New Roman" w:ascii="MS Sans Serif;Times New Roman" w:hAnsi="MS Sans Serif;Times New Roman"/>
        </w:rPr>
        <w:t>64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عثمان بن علي خطيب القرافة وإبراهيم بن خليل وعبد الله بن الخشوعي وفرج مولى القرطبي وغيرهم وخرج له الحافظ أبو الحسين بن أبيك الدمياطي مشيخة كذا رأيت بخط ابن رافع وكان مديما للاشتغال ورعا زاهدا متواضعا ماهرا في مذهب الحنفية انتفع به الطلبة وحدث ومات في رمضان سنة </w:t>
      </w:r>
      <w:r>
        <w:rPr>
          <w:rFonts w:cs="MS Sans Serif;Times New Roman" w:ascii="MS Sans Serif;Times New Roman" w:hAnsi="MS Sans Serif;Times New Roman"/>
        </w:rPr>
        <w:t>7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عبد الكريم بن الكبكج المصري المخزومي الشيخ تاج الدين ابن الشيخ كان من أصحاب ابن الرفعة مات في شوال سنة </w:t>
      </w:r>
      <w:r>
        <w:rPr>
          <w:rFonts w:cs="MS Sans Serif;Times New Roman" w:ascii="MS Sans Serif;Times New Roman" w:hAnsi="MS Sans Serif;Times New Roman"/>
        </w:rPr>
        <w:t>737</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عبد الله بن محمد بن عبد الله بن الحاج الغرناطي قال ابن الخطيب كان عارفا بالهندسة وجر الأثقال بصيرا باتخاذ الآلات الحربية والعمارية واتصل بابن الأحمر فقرره في وزارة ولد نصر وكان بعيد الغور عميق الفكر مبذول البشر عارفا بلسان الروم وسيرهم كثير الاستحسان لذلك فلما ثار الناس لمخدومه خرج هو في خفارة شيخ الجند عثمان بن أبي العلاء فلحق بالعدو فاتصل بعمر بن أبي سعيد فلما ثار على أبيه ودعا لنفسه قدرت وفاة ابن الحاج هذا في تلك الوقائع في شوال سنة </w:t>
      </w:r>
      <w:r>
        <w:rPr>
          <w:rFonts w:cs="MS Sans Serif;Times New Roman" w:ascii="MS Sans Serif;Times New Roman" w:hAnsi="MS Sans Serif;Times New Roman"/>
        </w:rPr>
        <w:t>71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عبد الله بن أبي الفتح أبو عبد الله بن الشيخ أبي الحسن الحراني الأصل الحلبي المولد القاهري الدار الاستر التمار الصابوني الضرير المعروف بالفخري ولد بحلب في رمضان سنة </w:t>
      </w:r>
      <w:r>
        <w:rPr>
          <w:rFonts w:cs="MS Sans Serif;Times New Roman" w:ascii="MS Sans Serif;Times New Roman" w:hAnsi="MS Sans Serif;Times New Roman"/>
        </w:rPr>
        <w:t>64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بها من يوسف بن خليل وعبد الله بن رواحة ومحمد بن سعد الكاتب وحضر في الخامسة تعلى صقر بن يحيى وسمع عليه وحدث سمع عليه الأئمة كالذهبي والبرزالي وقال شيخ حسن كان يبيع الصابون ثم صار يبيع أصنافا من المآكل وهو قدير وقال غيره في عفة وصلاح وملازمة للخير ومحبة لسماع الحديث وإسماعه سهل العريكة لين الجانب مات في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قاه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عبد الله الفربلياني أبو عبد الله الملقب السقرة قال ابن الخطيب كان ساذجا عارفا بالطب وعارفا بالأخشاب تصدر مدة للعلاج وكان رديء الخط وله تصنيف في النبات وسكن مراكش مدة ثم رجع إلى غرناطة فمات بها إثر وصوله إليها سنة </w:t>
      </w:r>
      <w:r>
        <w:rPr>
          <w:rFonts w:cs="MS Sans Serif;Times New Roman" w:ascii="MS Sans Serif;Times New Roman" w:hAnsi="MS Sans Serif;Times New Roman"/>
        </w:rPr>
        <w:t>76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بن عبد الله المسيحي المالقي أبو عبد الله قال ابن الخطيب كان مشاركا في العربية والقراآت من أهل الأدب وله شعر فمنه قصي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نانيك يا من قد وكلـت لـه أمـري                      ورحماك في مستصرخ بك يا ذخري مات في ذي القعدة سنة </w:t>
      </w:r>
      <w:r>
        <w:rPr>
          <w:rFonts w:cs="MS Sans Serif;Times New Roman" w:ascii="MS Sans Serif;Times New Roman" w:hAnsi="MS Sans Serif;Times New Roman"/>
        </w:rPr>
        <w:t>75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عبد الله اليمني شمس الدين أبو القاسم أقام بمصر مدة ملازما للقاضي عز الدين ابن جماعة ثم ولي درس القراآت بالشيخونية إلى أن وقع بينه وبين الشيخ أكمل الدين فخرج إلى الشام فاستوطنها وأحسن إليه التقي السبكي قال ابن حجي كان فاضلا يستحضر أشياء من غريب الحديث وأسماء الرجال وفقه الشافعية ينقل ذلك من كتاب البيان وكان يرويه بإسناد له في مصنفه وكان فاضلا ملازما خضب لحيته بالحناء مات في المحرم سنة </w:t>
      </w:r>
      <w:r>
        <w:rPr>
          <w:rFonts w:cs="MS Sans Serif;Times New Roman" w:ascii="MS Sans Serif;Times New Roman" w:hAnsi="MS Sans Serif;Times New Roman"/>
        </w:rPr>
        <w:t>77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ستين سنة قلت وكان مشهورا بكنيته وقفت على جزء له في وجوب ترتيب كلمات التشهد دال على سعة اطلاع ومعرفة بأصول الفق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عبد النور بن أحمد الشاذلي كمال الدين ولد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حضر على الدبوسي في الرابعة ثلاثية الفرضي وجزء الحسن بن عرفة عليه وعلى محمد بن غالي وجماعة وسمع منه أبو حامد بن ظهيرة ومات سنة </w:t>
      </w:r>
      <w:r>
        <w:rPr>
          <w:rFonts w:cs="MS Sans Serif;Times New Roman" w:ascii="MS Sans Serif;Times New Roman" w:hAnsi="MS Sans Serif;Times New Roman"/>
        </w:rPr>
        <w:t>79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عبد الواحد بن يحيى بن عبد الرحيم الدكالي ثم المصري أبو أمامة ابن النقاش ولد في نصف شهر رجب سنة </w:t>
      </w:r>
      <w:r>
        <w:rPr>
          <w:rFonts w:cs="MS Sans Serif;Times New Roman" w:ascii="MS Sans Serif;Times New Roman" w:hAnsi="MS Sans Serif;Times New Roman"/>
        </w:rPr>
        <w:t>72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خذ القراآت عن البرهان الرشيدي والعربية عن المحب ابن الصائغ وأبي حيان وحفظ الحاوي الصغير وكان يقول إنه أول من حفظه بالقاهرة وتقدم في الفنون وصنف شرح العمدة في ثماني مجلدات وتخريج أحاديث الرافعي وشرحا على التسهيل وشرحا على الألفية وكتابا في الفروق وكتابا في التفسير مطولا جدا ذكر في أوله أن الحامل له عليه أنه شرع في إلقاء التفسير في الجامع الأزهر في شهر رمضان فأكمله فبلغه أن بعض الناس استقصر علمه فشرع في إملاء تفسير على الفاتحة فأقام فيه مدة طويلة ثم شرع في كتابة التفسير والتزم أن لا ينقل فيه حرفا عن كتاب من تفسير أحد ممن تقدمه قال الصفدي قدم دمشق سنة </w:t>
      </w:r>
      <w:r>
        <w:rPr>
          <w:rFonts w:cs="MS Sans Serif;Times New Roman" w:ascii="MS Sans Serif;Times New Roman" w:hAnsi="MS Sans Serif;Times New Roman"/>
        </w:rPr>
        <w:t>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زل عند السبكي وكانت بينه وبين النائب معرفة فأكرمه وعظمه ثم توجه إلى حماة فعظمه نائبها أيضا ووعظ بدمشق فنفقت له سوق عظيمة حتى كتبت إلي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نا لمجلس حبر الـورى                      فسر القلوب بما قد قـ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رك أعطافنـا نـشـره                      ولا تسأل الدمع عما جرى</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وكانت طريقته في التفسير غريبة ما رأيت له في ذلك نظيرا وكان يصحب الأمراء ثم صحب الناصر حسن بن الناصر وحظي عنده إلى أن أبعد عنه قطب الدين الهرماس وكان السبب في حطه على الهرماس أنه كان أفتى بعض القبط بفتيا تخالف مذهب الشافعي فبلغ الهرماس ذلك فشنع عليه وبالغ في ذلك حتى وصل الأمر للقاضي عز الدين ابن جماعة فمنعه من الفتيا بعد أن عقد له مجلس بالصالحية فكان بعد ذلك يحط عليه هو والسراج الهندي كما ذكرناه في ترجمة الهرماس ولم يزل على حاله إلى أن مات في شهر ربيع الأول سنة </w:t>
      </w:r>
      <w:r>
        <w:rPr>
          <w:rFonts w:cs="MS Sans Serif;Times New Roman" w:ascii="MS Sans Serif;Times New Roman" w:hAnsi="MS Sans Serif;Times New Roman"/>
        </w:rPr>
        <w:t>76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ن تسع وثلاثين سنة بالقاهرة قال ابن كثير وهو من أبناء الأربعين وقال ابن حبيب وله ثلاث وأربعون وقال شيخنا الحافظ أبو الفضل في وفياته مولده سنة </w:t>
      </w:r>
      <w:r>
        <w:rPr>
          <w:rFonts w:cs="MS Sans Serif;Times New Roman" w:ascii="MS Sans Serif;Times New Roman" w:hAnsi="MS Sans Serif;Times New Roman"/>
        </w:rPr>
        <w:t>72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ابن رافع مولده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فعلى هذا الأخير يكون شيخنا اعتمد وقرأت بخط القاضي تقي الدين الزبيري أن السلطان لما قتل انحطت مرتبة ابن النقاش وضعف واستمر ضعيفا خاملا إلى أن مات قلت وعاش بعده دون السنة وقرأت بخط الشيخ بدر الدين الزركشي صنف كتابا في التفسير سماه السابق اللاحق وكان يقول الناس اليوم رافعية لا شافعية ونووية لا نبوية قال بن كثير كان واعظا بارعا وفقيها نحويا شاعرا له يد طولى في فنون متعددة وقدرة على سجع الكلام ومن شعر أبي أمام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قت وقد ناءت عيون الحسـد                      ونوائب الدنيا عنـد الـفـرقـ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يل قد نشرت غلائل بردهـا                      لما طوى الإمساء حلة عسجـ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تت ولم تضرب لوصل موعدا                      أحلى المنى ما لم يكن عن موعد وقال الصفدي في السادس والعشرين من تذكرته أنه كتب إليه ملغزا في شعبان سنة خمسي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إمام الأنام في كـل عـلـم                      وإليه الورى ترى منـتـهـا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شمس التحقيق في كل فن                      وسواه يكـون فـيه سـهـا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ما اسم تركيبـه مـن ثـلاث                      وهو ذوا أربع تعالـى الإلـ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وان والقلب منـه نـبـات                      لم يكن عند جوعـه يرعـا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ك تصحيفه ولـكـن إذا مـا                      رمت عكسا يكون لي ثلـثـا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بنه لا زلت في ظل سـعـد                      ما تملي طرف بطيب كـراه فأجا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إماما قد حاز علما وفضلا                      وسموا على الورى وعدا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للدين والعلوم صـلاح                      جل رب بكل حسن حبـا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غزا أبدعت فيه لعمري                      يقصر الفهم عن بلوغ مدا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به بالعراق في النخل بـاد                      وهو بالهندي كل عين ترا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خذت الشطرنج الأبد إلي                      منه خصم داع لحرب أخا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ني باد فإن راح منـه                      آخر عدت في جهـرا أرا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ت لي مهد يا جواهر علم                      لك كل الورى ترى منتهاه قلت وهو والد صاحبنا الشيخ زين الدين أبي هريرة ابن النقاش</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عبد الواحد بن عبد الكريم الأنصاري الدمشقي ابن الزملكاني كمال الدين أبو المعالي ولد في شوال سنة </w:t>
      </w:r>
      <w:r>
        <w:rPr>
          <w:rFonts w:cs="MS Sans Serif;Times New Roman" w:ascii="MS Sans Serif;Times New Roman" w:hAnsi="MS Sans Serif;Times New Roman"/>
        </w:rPr>
        <w:t>66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مسلم ابن علان والفخر علي وابن الواسطي وابن القواس وغيرهم وطلب الحديث وقتا وقرأ بنفسه وكان فصيح القراءة سريعها له خبرة بالمتون وتفقه على الشيخ تاج الدين ابن الفركاح وأخذ العربية عن بدر الدين ابن مالك وأخذ عن الخوئي والأيكي وابن الزكي وغيرهم قال الكمال الأدفوعي أحد المتقدمين في الفتوى والتدريس والمشاورين في المجالس والمرجوع إليه في المناظرة وكان ذكي الفطرة نافذ الذهن فصيح العبارة قال الصلاح الصفدي فال لي نجم الدين ابن الكمال الصفدي قلت للشيخ كمال الدين فرطت في المنطق فقال كان في طلبي له شخص يقال له الأقشنجي وكنت قد تميزت ودرست والعلم المذكور صعب وعبارة الشيخ فيها عجمة فإذا أردت منه زيادة بيان أدار وجهه فأنفت منه وتركته وحفظ الشيخ كمال الدين أشياء من المختصرات وكتب الخط المنسوب وأطلق عليه الذهبي عالم العصر وأمير الشافعية قال وكان بصير بالمذهب وأصوله قوي العربية ذكيا فطنا فقيه النفس له اليد البيضاء في النظم والنثر وكان يضرب بذكائه المثل أفتى وله نيف وعشرون سنة وتخرج عليه غالب علماء العصر ولم يروا أمثل كرم نفسه وعلو همته وتجمله في مأكله وملبسه وكان يزهزه لطلبته ويعظمهم وينوه بهم وكان لا يعيب على أحد من التلامذة بل أن رآه قاصر الذهن أبعده إلى غيره وإذا رآه ماهرا قربه ونوه به وعرف بقدره وسعى له ورفع درجته وصنف رسالة في الرد على ابن تيمية في الطلاق وأخرى في الرد عليه في الزيارة وعلق على المنهاج وكان يلقي دروسه في النهاية لإمام الحرمين ولما دخل ديوان الإنشاء كان رابع أربعة فنكت عليه بعضهم بذلك فعمل رسالةفي ذلك ونثرا ووقع في الدست مدة وولي نظر المرستان سنة </w:t>
      </w:r>
      <w:r>
        <w:rPr>
          <w:rFonts w:cs="MS Sans Serif;Times New Roman" w:ascii="MS Sans Serif;Times New Roman" w:hAnsi="MS Sans Serif;Times New Roman"/>
        </w:rPr>
        <w:t>70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درس بالشامية والظاهرية والرواحية وولي نظر ديوان الأفرم ونظر وكالة بيت المال ونظر الخزانة ثم صرف عن نظر الأفرم بزين الدين ابن عدلان وعن وكالة بيت المال قال ابن كثير انتهت إليه رياسة المذهب تدريسا وإفتاء ومناظرة وساد أقرانه بذهنه الوقاد وتحصيله الذي منعه الرقاد وعبارته الرائقة وألفاظه الفائقة قال ولم أسمع أحدا من الناس يدرس أحسن منه ولا سمعت أحلى من عبارته وجودة تقريره واحترازاته وصحة ذهنه وقوة قريحته انتهى وله نظم وسط وسيرة الورى من نظمه ثم ولي قضاء حلب في سنة </w:t>
      </w:r>
      <w:r>
        <w:rPr>
          <w:rFonts w:cs="MS Sans Serif;Times New Roman" w:ascii="MS Sans Serif;Times New Roman" w:hAnsi="MS Sans Serif;Times New Roman"/>
        </w:rPr>
        <w:t>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صرف عنها فدخل إلى دمشق سنة </w:t>
      </w:r>
      <w:r>
        <w:rPr>
          <w:rFonts w:cs="MS Sans Serif;Times New Roman" w:ascii="MS Sans Serif;Times New Roman" w:hAnsi="MS Sans Serif;Times New Roman"/>
        </w:rPr>
        <w:t>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طلبه الناصر على البريد ليوليه قضاء دمشق فتوجه إلى القاهرة فمات ببلبيس فيقال مات مسموما وكان كثير التخيل فكان يتأذى من أصحابه ويعاديهم ويعادونه وعمل عليه مرات بسبب ذلك وكانت وفاته في سادس عشر شهر رمضان سن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ل من بلبيس إلى القرافة فدفن بالقرب من الإمام الشافعي رحمه الله تعالى قرأت في كتاب العثماني قاضي صفد كتب المنسوب حتى قيل ما كتب على النجم ابن البصيص أحسن منه وكتب الكوفي طبقة وكان حسن الشكل بهي المنظر فصيحا من رآه أحبه وذكر العثماني عن ولده أنه لما مرض قال أنا ميت لا محالة ولا أتولى بعد قضاء حلب شيئا لأنه كان لي شيخ أدخلني الخلوة وامرني بصيام ثلاثة أيام افطر فيها على الماء واللبان الذكر فاتفق آخر الثلاث يوم النصف من شعبان فخيل إلي وأنا قائم في الصلاة قبة عظيمة بين السماء والأرض وظاهرها مراقي فصعدت فكنت أرى على مرقاة مكتوبا نظر الخزانة وعلى أخرى الوكالة وعلى أخرى مدرسة كذا وعلى آخر مرقاة قضاء حلب وأفقت من غيبتي وعدت إلى حسي فقال لي الشيخ القبة الدنيا والمراقي المراتب وهذا الذي رأيته تناله كله فكان كذلك وقال اليوسفي لما عزل الناصر الزرعي عن قضاء دمشق وولى الجلال القزويني كتب معه تقليد ابن الزملكاني بقضاء حلب وكان بلغ الناصر أن قاضيها في السياق فامتنع ابن الزملكاني من قبول الولاية فغضب منه النائب وأمر بعزله من جميع وظائفه فما مضى إلا القليل حتى ورد الخبر بموت قاضيها فقبل ابن الزملكاني الولاية حينئذ وعظم قدره عند النائب لكونه امتنع من قبول الولاية عن رجل حتى مات</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بن عبد الولي العوادي قرأ على عميه أبي جعفر وأبي عبد الله وعني بالقراآت فأتقن السبعة وحصل الشواذ فجمع بين حسن النغمة واستحضار الخلاف ولازم أبا القاسم بن جزي قال ابن الخطيب كان ذا معارف غريبة وفيه حسن التعليم وتدريب المتعلمين ومات في ذي الحجة سنة خمسين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عتيق الترياقي قال ابن الخطيب كان من أهل الخير والعفاف كاتب الشروط الحكمية وعرف بها مدة مع حسن الحال والنباهة مات في رجب سنة </w:t>
      </w:r>
      <w:r>
        <w:rPr>
          <w:rFonts w:cs="MS Sans Serif;Times New Roman" w:ascii="MS Sans Serif;Times New Roman" w:hAnsi="MS Sans Serif;Times New Roman"/>
        </w:rPr>
        <w:t>75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عثمان بن سعادة الفارقي أحد كبار التجار مات سنة </w:t>
      </w:r>
      <w:r>
        <w:rPr>
          <w:rFonts w:cs="MS Sans Serif;Times New Roman" w:ascii="MS Sans Serif;Times New Roman" w:hAnsi="MS Sans Serif;Times New Roman"/>
        </w:rPr>
        <w:t>76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بن عثمان بن يعقوب بن عبد الحق المريني أبو الفضل بن أبي الحسن بن أبي سعيد ولد سن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وأقام أبوه بتونس عند توجهه عن إفريقية فلما مات أبوه واستقر أخوه بعثه إلى سلا وأقامه بغرناطة في حالة ضيقة ثم اتفق أن بعض الأتباع حسن له الثورة ففطن به ففر ليلحق ببر العدوة فاتفق أن ظفر به أخوه فقتله خنقا في أوائل سنة </w:t>
      </w:r>
      <w:r>
        <w:rPr>
          <w:rFonts w:cs="MS Sans Serif;Times New Roman" w:ascii="MS Sans Serif;Times New Roman" w:hAnsi="MS Sans Serif;Times New Roman"/>
        </w:rPr>
        <w:t>75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عصم بن عطاف البعلي التاجر ولد سنة </w:t>
      </w:r>
      <w:r>
        <w:rPr>
          <w:rFonts w:cs="MS Sans Serif;Times New Roman" w:ascii="MS Sans Serif;Times New Roman" w:hAnsi="MS Sans Serif;Times New Roman"/>
        </w:rPr>
        <w:t>66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رمضان وسمع من المسلم بن علان عدة مسانيد من مسند أحمد ومات في سنة </w:t>
      </w:r>
      <w:r>
        <w:rPr>
          <w:rFonts w:cs="MS Sans Serif;Times New Roman" w:ascii="MS Sans Serif;Times New Roman" w:hAnsi="MS Sans Serif;Times New Roman"/>
        </w:rPr>
        <w:t>74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علي بن أبي القاسم بن أبي العز بن خروف الموصلي الحنبلي ويعرف بابن الوراق ولد سنة </w:t>
      </w:r>
      <w:r>
        <w:rPr>
          <w:rFonts w:cs="MS Sans Serif;Times New Roman" w:ascii="MS Sans Serif;Times New Roman" w:hAnsi="MS Sans Serif;Times New Roman"/>
        </w:rPr>
        <w:t>64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شتغل بالموصل وتلا على عبد الصمد بن أبي الجيش ببغداد وقرأ على عبد الله بن رفيعا وسمع من السراج عبد الله بن عبد الرحمن الشرساحي بسماعه من عبد العظيم ابن عبد الغفار بسماعه من ابن ظفر كتاب خير البشر عن خير البشر وسمع من جماعة وقرأ تفسير موفق الدين الكواشي على المصنف وسمع الترمذي على محمد بن مسعود بن العجمي وسمع كمال الدين بن وضاح وكانت رحلته في طلب العلم سنة </w:t>
      </w:r>
      <w:r>
        <w:rPr>
          <w:rFonts w:cs="MS Sans Serif;Times New Roman" w:ascii="MS Sans Serif;Times New Roman" w:hAnsi="MS Sans Serif;Times New Roman"/>
        </w:rPr>
        <w:t>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فظ مختصر الخرقي ونظم العربية وتصدر زمانا ومات في جمادى الأولى سنة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قارب التسعين وقدم دمشق سنة </w:t>
      </w:r>
      <w:r>
        <w:rPr>
          <w:rFonts w:cs="MS Sans Serif;Times New Roman" w:ascii="MS Sans Serif;Times New Roman" w:hAnsi="MS Sans Serif;Times New Roman"/>
        </w:rPr>
        <w:t>71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حدث بها وسار إلى مصر وجلس للإقراء بالتربة الأشرفية بدمشق ثم نزل عنها وحن إلى وطنه فرجع وله نظم حسن ورواء ومنظر وشيبة بهية وكان شاخ ونسي بعض محفوظه قاله الذهبي وحفظ مختصر الخرقي ونظر العربية وتصدر زمانا ثم قدم دمشق سنة </w:t>
      </w:r>
      <w:r>
        <w:rPr>
          <w:rFonts w:cs="MS Sans Serif;Times New Roman" w:ascii="MS Sans Serif;Times New Roman" w:hAnsi="MS Sans Serif;Times New Roman"/>
        </w:rPr>
        <w:t>71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لي مشيخة الإقراء بالتربة الأشرفية وكان في سمعه ثقل نقلته من خط الذه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عمر بن خالد المخزومي المعروف بابن الخشاب ولد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ست الوزراء وابن الشحنة وأبي الحسن الواني وحدث ومات في سنة </w:t>
      </w:r>
      <w:r>
        <w:rPr>
          <w:rFonts w:cs="MS Sans Serif;Times New Roman" w:ascii="MS Sans Serif;Times New Roman" w:hAnsi="MS Sans Serif;Times New Roman"/>
        </w:rPr>
        <w:t>78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عمر بن يحيى الغساني يعرف بابن الغزي أخذ عن أبي الحسن بن أبي العيش وأبي جعفر بن الزبير وأبي جعفر بن الريان وأبي عبد الله بن الفخار وغيرهم قال ابن الخطيب كان من أهل العلم والدين كثير الحياء والتبسم حسن السمت له عناية بالقراآت والعربية مبارك النية حسن التعليم تخرج به جماعة وكانت وفاته في المحرم سنة </w:t>
      </w:r>
      <w:r>
        <w:rPr>
          <w:rFonts w:cs="MS Sans Serif;Times New Roman" w:ascii="MS Sans Serif;Times New Roman" w:hAnsi="MS Sans Serif;Times New Roman"/>
        </w:rPr>
        <w:t>7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ست وست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بن عمر المازني الدهان شمس الدين الدمشقي كان فاضلا أديبا عارفا بالغناء ويجيد اللعب بالقانون وعمر مكانا بالربوة وزخرفه فكان يجتمع فيه عنده الظرفاء ويأخذ عنه أهل الملاهي الألحان وقال فيه شهاب الدين ابن فضل الله مضمن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ك أيها الدهان تـبـغـي                      مزيدا في التودد بالمساعـ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صورت نفسك لم تزدها                      على ما فيك من كرم الطباع وكان قد اشترى مملوكا فهذبه وأدبه ورباه وأحبه فاتفق أن مات فحزن عليه حزنا عظيما ونظم فيه أشعارا كثيرة وكان يلحن الأبيات ويغني بها على قانونه على طريق الحزن فلا يكون له في ذلك نظير فقال فيه الجمال يوسف بن حماد الصد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ئن مات يا دهان مملـولـك الـذي                      بلغت به في العشق ما كنت ترتج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ثله بالأصبـاغ وجـهـا وقـامة                      وخصرا وردفا ثم عانقه وأصلـج ومن نظمه في مملوكه قبل أن يموت</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بح الورد في خـديك ريحـان                      ألا ووجهك في التحقيق بسـتـا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عطف منك العطف من صلف                      ألا وريقك خمر وهـو نـشـوان ومن نظمه فيه بعد أن مات قصي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وا طول هذا الليل يخبركم عني                      بأني لم يغمض لفقدكم جفـنـي ومن شعر الدهان ملغز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ضـروب لـه جـرم                      بلا جـرم ولا ذنـــ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اقب وهو من كرم السج                      ية طـيب الـقـلــ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ت في شهر رجب سنة </w:t>
      </w:r>
      <w:r>
        <w:rPr>
          <w:rFonts w:cs="MS Sans Serif;Times New Roman" w:ascii="MS Sans Serif;Times New Roman" w:hAnsi="MS Sans Serif;Times New Roman"/>
        </w:rPr>
        <w:t>72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بن عمر العبدري الشاطبي الأصل التونسي قال ابن الخطيب كان فاضلا من أبناء النعم ولي أبوه الحجابة فلما نكب لحق ولده بالمشرق فحج ورجع فدخل الأندلس يكتب ويشعر ثم رجع إلى تونس وقلد العلامة بها ومن نظمه في أبي الحسن السلطان من قصيد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عت بأفق الغرب شمسا منيرة                      أنار على كل البلاد محـياهـا أظنه مات قبل الس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عيسى بن أبي القاسم بن منصور الحلبي الأصل الدمشقي الحنفي بدر الدين أبو عبد الله بن البهاء أبي الحسن بن الموفق ابن قواليح ولد سنة </w:t>
      </w:r>
      <w:r>
        <w:rPr>
          <w:rFonts w:cs="MS Sans Serif;Times New Roman" w:ascii="MS Sans Serif;Times New Roman" w:hAnsi="MS Sans Serif;Times New Roman"/>
        </w:rPr>
        <w:t>69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دمشق وأحضر في سنة </w:t>
      </w:r>
      <w:r>
        <w:rPr>
          <w:rFonts w:cs="MS Sans Serif;Times New Roman" w:ascii="MS Sans Serif;Times New Roman" w:hAnsi="MS Sans Serif;Times New Roman"/>
        </w:rPr>
        <w:t>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ى ابن القواس وفي الرابعة على الحافظ أبي الحسين اليونيني وأبي الفضل بن عساكر وابن يعيش وست الأهل بنت علوان وكان يذكر أنه درس بعد أبيه بالمدرسة المعزية ومات سنة </w:t>
      </w:r>
      <w:r>
        <w:rPr>
          <w:rFonts w:cs="MS Sans Serif;Times New Roman" w:ascii="MS Sans Serif;Times New Roman" w:hAnsi="MS Sans Serif;Times New Roman"/>
        </w:rPr>
        <w:t>77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فرج بن محمد بن حذلم ولد سنة </w:t>
      </w:r>
      <w:r>
        <w:rPr>
          <w:rFonts w:cs="MS Sans Serif;Times New Roman" w:ascii="MS Sans Serif;Times New Roman" w:hAnsi="MS Sans Serif;Times New Roman"/>
        </w:rPr>
        <w:t>70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خذ عن خاله القاضي أبي جعفر بن قعنب وانتفع به وكتب بيت يديه وكان حلو النادرة وقرأ على أبي الحسن القيجاطي وأبي عبد الله بن بكر وغيرهما وناب في القضاء ومات في المحرم سنة </w:t>
      </w:r>
      <w:r>
        <w:rPr>
          <w:rFonts w:cs="MS Sans Serif;Times New Roman" w:ascii="MS Sans Serif;Times New Roman" w:hAnsi="MS Sans Serif;Times New Roman"/>
        </w:rPr>
        <w:t>75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محمد بن أحمد بن سعد الأنصاري الحفار الغرناطي قال ابن الخطيب خير مشهور حسن الخلق والعشرة كثير الصمت مقتصد وكتب على ابن المصنف في الهامش يثلبه وينسبه إلى قلة الوفاء والعلم وإلى الحسد فتعقبه بعض تلامذة الحفار بأن الحفار كان من بيت خير وعفاف وكان أبوه يتعيش في الحرير وكان جده أحد شيوخ أبي جعفر ابن الزبير قال وقد بقي الحفار نحوا من عامين أو أزيد يخرج للصلوات الخمس يهادى بين رجلين لشيء كان برجله حتى كان بعض أصحابه يقول الحفار حجة الله على من لم يحضر الجماعة وكان مولده سنة </w:t>
      </w:r>
      <w:r>
        <w:rPr>
          <w:rFonts w:cs="MS Sans Serif;Times New Roman" w:ascii="MS Sans Serif;Times New Roman" w:hAnsi="MS Sans Serif;Times New Roman"/>
        </w:rPr>
        <w:t>1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w:t>
      </w:r>
      <w:r>
        <w:rPr>
          <w:rFonts w:cs="MS Sans Serif;Times New Roman" w:ascii="MS Sans Serif;Times New Roman" w:hAnsi="MS Sans Serif;Times New Roman"/>
        </w:rPr>
        <w:t>1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اش إلى رأس القرن ورأيت في الهامش أنه عاش إلى سنة </w:t>
      </w:r>
      <w:r>
        <w:rPr>
          <w:rFonts w:cs="MS Sans Serif;Times New Roman" w:ascii="MS Sans Serif;Times New Roman" w:hAnsi="MS Sans Serif;Times New Roman"/>
        </w:rPr>
        <w:t>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وأظنه مات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 على محمد بن علي بن أحمد الخولاني وأخذ عن أبي عبد الله بن عبد الولي وأبي سعيد بن لب وبه كثر انتفاع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محمد بن أحمد بن الفخار الجزامي أبو بكر المالقي ثم الشريشي قال ابن الخطيب قرأ على أبي بكر بن النباح وعلى الخطيب بن أبي عبد الله بن خميس وأبي الحسين بن أبي الربيع وغيرهم وكان خيرا صالحا كثير الورع والانقباض قليل التصنع وكان نجوا في الصلاة واستقر بمالقة يفيد العلوم ويدون التصانيف منها شرح الرسالة قال وشعره غريب النزعة في السلامة ومات سنة </w:t>
      </w:r>
      <w:r>
        <w:rPr>
          <w:rFonts w:cs="MS Sans Serif;Times New Roman" w:ascii="MS Sans Serif;Times New Roman" w:hAnsi="MS Sans Serif;Times New Roman"/>
        </w:rPr>
        <w:t>76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نحو ثمان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محمد بن أحمد بن سامع قال ابن الخطيب ولد سنة </w:t>
      </w:r>
      <w:r>
        <w:rPr>
          <w:rFonts w:cs="MS Sans Serif;Times New Roman" w:ascii="MS Sans Serif;Times New Roman" w:hAnsi="MS Sans Serif;Times New Roman"/>
        </w:rPr>
        <w:t>68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من أولى الخير والعدالة وعمر ومات سنة </w:t>
      </w:r>
      <w:r>
        <w:rPr>
          <w:rFonts w:cs="MS Sans Serif;Times New Roman" w:ascii="MS Sans Serif;Times New Roman" w:hAnsi="MS Sans Serif;Times New Roman"/>
        </w:rPr>
        <w:t>76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الحافظ أبي الحسين علي بن الفقيه أبي عبد الله محمد بن أبي الخير أحمد بن عبد الله بن أحمد بن محمد بن محمد اليونيني ثم البعلبكي الحنبلي تقي الدين أبو عبد الله ولد غي رمضان سنة </w:t>
      </w:r>
      <w:r>
        <w:rPr>
          <w:rFonts w:cs="MS Sans Serif;Times New Roman" w:ascii="MS Sans Serif;Times New Roman" w:hAnsi="MS Sans Serif;Times New Roman"/>
        </w:rPr>
        <w:t>66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جاز له أحمد بن عبد الدائم وغيره وأسمع من المسلم بن علان مسند أحمد ومن الفخر مشيخته ومن ابن أبي عمر ويحيى بن أبي منصور وغير واحد وكان كثير المحفوظ حسن العبارة مليح الهيئة مات بدمشق في ثامن شهر ربيع الأول سنة </w:t>
      </w:r>
      <w:r>
        <w:rPr>
          <w:rFonts w:cs="MS Sans Serif;Times New Roman" w:ascii="MS Sans Serif;Times New Roman" w:hAnsi="MS Sans Serif;Times New Roman"/>
        </w:rPr>
        <w:t>73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فن بالسفح ذكره ابن راف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بن محمد بن الحسن بن زهرة بن الحسن بن زهرة الشريف مجد الدين أبو سالم الحسيني الحلبي كان فاضلا بليغا سافر إلى بلاد العجم وأخذ عن علماء عصره ولقي جماعة ببلاد خراسان وما وراء النهر ثم رجع إلى حلب فأقام بها وكان ذا أدب وفصاحة وسمع من الفقيه المحدث المفسر شمس الدين أبي عبد الله محمد بن محمد بن الحسن ابن أبي العلاء الفيروزاباذي مشارق الأنوار للصاغاني وحدث بشيء من ذلك بحلب بروايته عن المذكور وعن الفقيه المحدث شمس الدين أبي عبد الله محمد بن الحسين بن أحمد بن إبراهيم النيسابوري المعروف بالحنيفة هكذا نقل من خطه وروى غير ذلك ومن نظم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ا سالم اعمل لنفسك صالحـا                      فما كل ما لاقى الحمام بسال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 لي سوى حب النبي وآله                      يقيني يقيني بارك الله يا حمى توفي ليلة الخميس </w:t>
      </w:r>
      <w:r>
        <w:rPr>
          <w:rFonts w:cs="MS Sans Serif;Times New Roman" w:ascii="MS Sans Serif;Times New Roman" w:hAnsi="MS Sans Serif;Times New Roman"/>
        </w:rPr>
        <w:t>2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بيع الأول سنة </w:t>
      </w:r>
      <w:r>
        <w:rPr>
          <w:rFonts w:cs="MS Sans Serif;Times New Roman" w:ascii="MS Sans Serif;Times New Roman" w:hAnsi="MS Sans Serif;Times New Roman"/>
        </w:rPr>
        <w:t>779</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محمد بن سعيد بن حمزة التميمي ابن القلانسي شرف الدين ولد سنة </w:t>
      </w:r>
      <w:r>
        <w:rPr>
          <w:rFonts w:cs="MS Sans Serif;Times New Roman" w:ascii="MS Sans Serif;Times New Roman" w:hAnsi="MS Sans Serif;Times New Roman"/>
        </w:rPr>
        <w:t>63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سخاوي والقرطبي وابن المسلمة وغيرهم وصاهر القاضي صدر الدين ابن سناء الدولة وكان يحب الصالحين وهو صاحب حمام الزهور وهو خال عز الدين ابن القلانسي مات في حادي عشرى جمادى الأولى سنة </w:t>
      </w:r>
      <w:r>
        <w:rPr>
          <w:rFonts w:cs="MS Sans Serif;Times New Roman" w:ascii="MS Sans Serif;Times New Roman" w:hAnsi="MS Sans Serif;Times New Roman"/>
        </w:rPr>
        <w:t>70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محمد بن عبد الله بن عبد الظاهر فتح الدين أبو الفتح ابن علاء الدين ابن فتح الدين ابن محي الدين ولد سنة </w:t>
      </w:r>
      <w:r>
        <w:rPr>
          <w:rFonts w:cs="MS Sans Serif;Times New Roman" w:ascii="MS Sans Serif;Times New Roman" w:hAnsi="MS Sans Serif;Times New Roman"/>
        </w:rPr>
        <w:t>70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سمع على زينب بنت شكر وابن الشحنة وغيرهما وولي توقيع للدست بالقاهرة ومات سنة </w:t>
      </w:r>
      <w:r>
        <w:rPr>
          <w:rFonts w:cs="MS Sans Serif;Times New Roman" w:ascii="MS Sans Serif;Times New Roman" w:hAnsi="MS Sans Serif;Times New Roman"/>
        </w:rPr>
        <w:t>77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محمد بن علي بن منصور بن المؤمل البالسي ثم الدمشقي عماد الدين أبو المعالي ولد في صفر سنة </w:t>
      </w:r>
      <w:r>
        <w:rPr>
          <w:rFonts w:cs="MS Sans Serif;Times New Roman" w:ascii="MS Sans Serif;Times New Roman" w:hAnsi="MS Sans Serif;Times New Roman"/>
        </w:rPr>
        <w:t>7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حضر وأسمع على السخاوي وكريمة وابن الصلاح وعمر ابن المنجا وإسحاق بن طرخان الشاغوري وعبد الحق بن خلف والضياء وابن قميرة والمرجان بن شقيرة وابن مسلمة وابن علان وغيرهم وأجاز له ابن القبيطي وابن الفخار وجماعة وخرج له الذهبي معجبا حدث به وكان يشهد على الحكام متحريا جليلا وحدث بالكثير وانتفعوا به بمصر والشام ومات في جمادى الأولى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عنه السبكي وولده أبو الحسن ع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بن محمد بن علي بن حامد الأنصاري من أهل المرية أبو عبد الله تأدب بأخيه أحمد ونظم وكان حسن الخط وهو القائ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فع نعتكم لا خـانـكـم أمـل                      والخفض شيمة مثلى والهوى دم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ل منكم لي عطف بعد بعـدكـم                      إذ ليس لي منكم يا سادتـي بـدل محمد بن علي بن محمد بن علي بن عبد الله بن محمد بن يوسف بن أحمد قطرال القرطبي الأنصاري ثم المراكشي ولد سنة </w:t>
      </w:r>
      <w:r>
        <w:rPr>
          <w:rFonts w:cs="MS Sans Serif;Times New Roman" w:ascii="MS Sans Serif;Times New Roman" w:hAnsi="MS Sans Serif;Times New Roman"/>
        </w:rPr>
        <w:t>6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قد سمع كثيرا ببلاده ثم رحل فدخل مصر والشام والحجاز وسمع بها ومن شيوخه ابن الزبير وابن عياش وابن أبي الربيع وابن أبي الأحوص وجماعة وجاور بمكة ومات بمكة في جمادى الأولى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قط من سقف رباط الخوزي فمات ابن الخطيب وفاته سنة </w:t>
      </w:r>
      <w:r>
        <w:rPr>
          <w:rFonts w:cs="MS Sans Serif;Times New Roman" w:ascii="MS Sans Serif;Times New Roman" w:hAnsi="MS Sans Serif;Times New Roman"/>
        </w:rPr>
        <w:t>70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وهم قال ابن الخطيب كان فاضلا محدثا من أهل الخير ذا ثروة واسعة وتخلى ولازم العبادة وله نظم رائق وخط فائق وكلام في التصوف ورحل إلى الحجاز سنة </w:t>
      </w:r>
      <w:r>
        <w:rPr>
          <w:rFonts w:cs="MS Sans Serif;Times New Roman" w:ascii="MS Sans Serif;Times New Roman" w:hAnsi="MS Sans Serif;Times New Roman"/>
        </w:rPr>
        <w:t>70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محمد بن علي بن أبي بكر الأنصاري الغرناطي أبو عبد الله بن الأصفر قال ابن الخطيب كان فقيها ورعا زاهدا كثير العبادة على سنن الصالحين مات في آخر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مرض أصابه أنهك جسمه ولم ينقص من وظائف العبادة شيئا حتى أنه انصرف من بعض الصلوات فسقط واحتمل خطا يسرة وقضى نح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محمد بن علي الحسيني سمع من العز الحراني وحدث بمصر وكان أحد العدول مات في شهر رمضان سنة </w:t>
      </w:r>
      <w:r>
        <w:rPr>
          <w:rFonts w:cs="MS Sans Serif;Times New Roman" w:ascii="MS Sans Serif;Times New Roman" w:hAnsi="MS Sans Serif;Times New Roman"/>
        </w:rPr>
        <w:t>74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محمد بن عمر بن يعلى البعلي الحنبلي الإمام العلامة البدر أبو عبد الله شيخ الحنابلة ببعلبك الشهير بابن أسبهادر سمع من أبي الفتح اليونيني وحدث سمع منه الفضلاء وكان إماما عالما عليه مدار الفتوى ببلده وألف مختصرا في الفقه على الفتوى ومات سنة </w:t>
      </w:r>
      <w:r>
        <w:rPr>
          <w:rFonts w:cs="MS Sans Serif;Times New Roman" w:ascii="MS Sans Serif;Times New Roman" w:hAnsi="MS Sans Serif;Times New Roman"/>
        </w:rPr>
        <w:t>77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محمد بن بدر الدين بن علاء الدين ولد سنة </w:t>
      </w:r>
      <w:r>
        <w:rPr>
          <w:rFonts w:cs="MS Sans Serif;Times New Roman" w:ascii="MS Sans Serif;Times New Roman" w:hAnsi="MS Sans Serif;Times New Roman"/>
        </w:rPr>
        <w:t>68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فظ القرآن والمنهاج ومختصرا بن الحاجب والحاجبية وعرض ذلك على التقي الواسطي وسمع بنفسه من ابن عساكر وأبي نصر بن الشيرازي والطبقة وعني بالحديث وحدث وتفقه بالشيخ برهان الدين وكان يكرر على محفوظاته وأذن له الشيخ كمال الدين ابن الزملكاني بالإفتاء وكتب في ديوان الإنشاء مدة ثم استعفى وسأل أن يكون له نظير معلومه على الجامع للإفادة فيه قال ابن رافع كان عفيفا دينا خيرا قليل الكلام كثير التودد مع الإنجماع ملازما للاشتغال والإفادة وفيه بر ومعروف ودرس بالعمادية والدماغية نزل عنهما أبو اليسر بن الصائغ لما ولي ابن الصائغ خطابة القدس عند إعراض زين الدين عبد الرحيم بن القاضي بدر الدين ابن جماعة في رمضان سنة </w:t>
      </w:r>
      <w:r>
        <w:rPr>
          <w:rFonts w:cs="MS Sans Serif;Times New Roman" w:ascii="MS Sans Serif;Times New Roman" w:hAnsi="MS Sans Serif;Times New Roman"/>
        </w:rPr>
        <w:t>73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باشرها إلى أن ترك أبو اليسر الخطابة قال الصلاح الكتبي كان يحب جمع الكتب وخلف منها شيئا بيع بثلاثين ألف درهم ودرس بالقليجية وغيرها وكان متجمعا عن الناس لا يتكلم إلا فيما يعنيه يكون في ديوان الإنشاء وهو يكرر على محافيظه وكان حسن السمت وقورا كان لا يكتب إلا ما وافق الشرع مات في جمادى الأولى سنة </w:t>
      </w:r>
      <w:r>
        <w:rPr>
          <w:rFonts w:cs="MS Sans Serif;Times New Roman" w:ascii="MS Sans Serif;Times New Roman" w:hAnsi="MS Sans Serif;Times New Roman"/>
        </w:rPr>
        <w:t>74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وهم الشريف الحسيني فأرخه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محمد بن محمد بن هاشم بن عبد الواحد أبي حامد بن أبي المكارم عبد المنعم بن أبي العشائر أبو المعالي السلمي الحلبي ناصر الدين الخطيب ولد سنة </w:t>
      </w:r>
      <w:r>
        <w:rPr>
          <w:rFonts w:cs="MS Sans Serif;Times New Roman" w:ascii="MS Sans Serif;Times New Roman" w:hAnsi="MS Sans Serif;Times New Roman"/>
        </w:rPr>
        <w:t>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ربيع الأول وحفظ القرآن وقرأ في الفقه على الزين الباريني وغيره وأخذ عن الأعميين وغيرهما العربية وقرأ الأصول على تاج الدين السبكي وابن قاضي الجبل وطارحه بأبيات فأجابه ومدحه واعتنى بالحديث فسمع ببلده من صلاح الدين عبد الله بن المهندس وصلاح الدين خليل الصفدي والخطيب شمس الدين أحمد بن عبد الرحمن ابن العجمي والظهير محمد بن عبد الكريم ابن العجمي وأولاد ابن حبيب كمال الدين وشرف الدين وبدر الدين وبدمشق سنة </w:t>
      </w:r>
      <w:r>
        <w:rPr>
          <w:rFonts w:cs="MS Sans Serif;Times New Roman" w:ascii="MS Sans Serif;Times New Roman" w:hAnsi="MS Sans Serif;Times New Roman"/>
        </w:rPr>
        <w:t>6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جماعة من أصحاب الفخر وتخرج بابن رافع وغيره وأخذ عن محمود بن خليفة وسمع بالقاهرة من جماعة من الشيوخ وأخذ العلم عن جمع جم بهذه البلاد وذكر للقضاء وكان فاضلا عالما حسن الخط جدا جيد الضبط والشعر والتذكير مشاركا في العلوم وله تعاليق وتخاريج ومجاميع مفيدة وخطب بجامع حلب بعد أبيه وكان بليغا مفوها وكان سريع الحفظ جدا حتى قيل إنه حفظ الأنعام وهو شاب من مرة واحدة وكان متسع الحال من الدنيا مع الرياسة التامة ويكتب في الاستدعاآت</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سائلين أجزت ذلـك لافـظـا                      ومعظما لشـرائع وشـعـائ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ي الشهير محمد بن علي بن                      محمد بن محمد بـن عـشـائر ومن نظم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حفلن بذي العذار وإن يكن                      قد بالغ الشعراء فيه وأطنبو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لربما عاف الصـدي وروده                      عذبا زلالا قد علاه الطحلب مات بمصر في شهر ربيع الأول سنة </w:t>
      </w:r>
      <w:r>
        <w:rPr>
          <w:rFonts w:cs="MS Sans Serif;Times New Roman" w:ascii="MS Sans Serif;Times New Roman" w:hAnsi="MS Sans Serif;Times New Roman"/>
        </w:rPr>
        <w:t>78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خط القاضي علاء الدين في سادس عشرى ربيع ال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محمد بن نبهان بن عمر بن نبهان الصوفي الحلبي شمس الدين شيخ زاوية جده بقرية جبرين الكائنة بظاهر حلب وكان يقوم بمن يزوره ويضيفهم وهم يكثرون التردد إليه وله بذلك سوق قائمة وله سماع عن عم أبيه صافي بن نبهان وحدث ومات في تاسع صفر سنة </w:t>
      </w:r>
      <w:r>
        <w:rPr>
          <w:rFonts w:cs="MS Sans Serif;Times New Roman" w:ascii="MS Sans Serif;Times New Roman" w:hAnsi="MS Sans Serif;Times New Roman"/>
        </w:rPr>
        <w:t>78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محمد بن نصر الله بن إسمعيل بن نصر الله بن الخضر بن خليفة بن علي بن فضائل كمال الدين الأنصاري الخزرجي الحلبي ثم الدمشقي المعروف بابن النحاس ولد في ربيع الآخر سنة </w:t>
      </w:r>
      <w:r>
        <w:rPr>
          <w:rFonts w:cs="MS Sans Serif;Times New Roman" w:ascii="MS Sans Serif;Times New Roman" w:hAnsi="MS Sans Serif;Times New Roman"/>
        </w:rPr>
        <w:t>70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 جده الكمال محمد بن نصر الله ومن أبي طالب ابن العجمي ومن المطعم بدمشق وحدث بدمشق وغيرها ومات ف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محمد الغزي شمس الدين كتب عنه البدر النابلسي من نظمه في سنة </w:t>
      </w:r>
      <w:r>
        <w:rPr>
          <w:rFonts w:cs="MS Sans Serif;Times New Roman" w:ascii="MS Sans Serif;Times New Roman" w:hAnsi="MS Sans Serif;Times New Roman"/>
        </w:rPr>
        <w:t>7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مشق قال أنشدني لنفس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 لي الحبيب وقـد رآنـي                      أبيت سماع من في الحب لام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ن مدامعي من تحت جفني                      دما يجري على الخدين لام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ن قد خط في صفحات خدي                      لعيني عاشقي بالمسك لام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ما تخشى التهتك في جمالـي                      غراما واشتياقا قلـت لامـا قال وسألته عن مولده فقال عمري نصف اسمي يعني </w:t>
      </w:r>
      <w:r>
        <w:rPr>
          <w:rFonts w:cs="MS Sans Serif;Times New Roman" w:ascii="MS Sans Serif;Times New Roman" w:hAnsi="MS Sans Serif;Times New Roman"/>
        </w:rPr>
        <w:t>4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محمد بن يوسف بن سيف النحوي الشافعي رأيت بخطه في استدعاء بخط ابن سكر في سنة </w:t>
      </w:r>
      <w:r>
        <w:rPr>
          <w:rFonts w:cs="MS Sans Serif;Times New Roman" w:ascii="MS Sans Serif;Times New Roman" w:hAnsi="MS Sans Serif;Times New Roman"/>
        </w:rPr>
        <w:t>7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كتب نسبه هكذا وقال مولدي سنة </w:t>
      </w:r>
      <w:r>
        <w:rPr>
          <w:rFonts w:cs="MS Sans Serif;Times New Roman" w:ascii="MS Sans Serif;Times New Roman" w:hAnsi="MS Sans Serif;Times New Roman"/>
        </w:rPr>
        <w:t>69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وص</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محمد بن يوسف الحضرمي القرطبي نزيل غرناطة قال ابن الخطيب أخذ عن أبي عامر ربيع وأجاز له سهل بن مالك الغرناطي وأبو الحسن الساري وغيرهما وولي اختزان الدار السلطانية ثم ترقى إلى الوكالة ولم يتلبس بشيء من الأدناس ولا فارق التقشف والاقتصاد ومات سنة </w:t>
      </w:r>
      <w:r>
        <w:rPr>
          <w:rFonts w:cs="MS Sans Serif;Times New Roman" w:ascii="MS Sans Serif;Times New Roman" w:hAnsi="MS Sans Serif;Times New Roman"/>
        </w:rPr>
        <w:t>7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اثنان وثمان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محمد الأنصاري الكحيلي الغرناطي أبو عبد الله قال ابن الخطيب كان أحد الرؤساء ببلده حسن الخلق عريض النعمة نالته محنة السلطان ثم خلص منها واستقامت حاله فلما كانت الوقعة الكبرى بظاهر طريف فخرج بنفسه على العد وبعد أن استاك وتكحل فقتل في سابع جمادى الأولى سنة </w:t>
      </w:r>
      <w:r>
        <w:rPr>
          <w:rFonts w:cs="MS Sans Serif;Times New Roman" w:ascii="MS Sans Serif;Times New Roman" w:hAnsi="MS Sans Serif;Times New Roman"/>
        </w:rPr>
        <w:t>74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بضع وسبع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محمد الأديب المصري ثم الغزي يعرف بابن أبي طرطور ولد سنة </w:t>
      </w:r>
      <w:r>
        <w:rPr>
          <w:rFonts w:cs="MS Sans Serif;Times New Roman" w:ascii="MS Sans Serif;Times New Roman" w:hAnsi="MS Sans Serif;Times New Roman"/>
        </w:rPr>
        <w:t>8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لم بحماة الخط المنسوب والتنجيم والأدب وسكن دمشق ثم حماة وكان حسن العشرة كثير التندير حاد النادرة حسن الشكل ظريف الملبس لا تمل محاضر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نظم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في الفستقي يجلـو عـلـينـا                      طلعة حلوة الرضـاب شـهـي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من للفقير لو ذاق في السطلة                      من ذي الحلاوة الفـسـتـقـية ول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شكي مع البـعـاد إلـيكـم                      ترقبوا العين فرط اشتياقـ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كأني الورقاء من فرقة الأل                      ف تلهت بالسجع في الأوراق ووجد في بيته ميتا بحماة في ذي القعدة سنة </w:t>
      </w:r>
      <w:r>
        <w:rPr>
          <w:rFonts w:cs="MS Sans Serif;Times New Roman" w:ascii="MS Sans Serif;Times New Roman" w:hAnsi="MS Sans Serif;Times New Roman"/>
        </w:rPr>
        <w:t>76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ذا أرخه الصفدي وأرخه ابن حبيب سنة </w:t>
      </w:r>
      <w:r>
        <w:rPr>
          <w:rFonts w:cs="MS Sans Serif;Times New Roman" w:ascii="MS Sans Serif;Times New Roman" w:hAnsi="MS Sans Serif;Times New Roman"/>
        </w:rPr>
        <w:t>7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ذكر الشهر قال عاش سبعا وسبعين سنة وهو القائل في زهر اللوز</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دي وأهدي الزهر أحسن منظرا                      وشذى بنفحته النسـيم يمـسـك</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أنما الدنيا لبهـجـتـهـا بـه                      من كتاب ناجيه بعذر يضحـك وأثنى عليه ابن حبيب في تاريخ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بن محمد البلنسي ثم الغرناطي أبو عبد الله لازم أبا عبد الله ابن الفخار السابق قريبا ومهر في العربية وكان جهوري الصوت حسن التقرير قال وحصلت له محنة مع السلطان ثم صفح عنه لحسن تلاوته كانت بحضرته وصنف الاستدراك على التعريف والإعلام للسهيلي وجمع تفسيرا كبيرا قاله ابن الخط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بن محمد العبدري المالكي أبو عبد الله المعروف باليتيم قال ابن الخطيب وكان أحد الظرفاء حسن الشكل رشيق النظم رائق الخط وكان يقرأ في كتب الرقائق للعامة بالمسجد نحوا من ثلاثين سنة وخطب بالقصية وله شعر حسن فمنه قصيدة أول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ما الغرام فلم أحامل بمذهبه                      فلم حرمتم فؤادي نيل مطلبه وكان في آخر عمره قد أقبل على العبادة ومات على حالة حسنة في صفر سنة </w:t>
      </w:r>
      <w:r>
        <w:rPr>
          <w:rFonts w:cs="MS Sans Serif;Times New Roman" w:ascii="MS Sans Serif;Times New Roman" w:hAnsi="MS Sans Serif;Times New Roman"/>
        </w:rPr>
        <w:t>75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بن محمد العرادي القيسي الغرناطي قال ابن الخطيب كان دمث الأخلاق حسن الخط وأبوه من تجار سوق العطر فتعانى هو الأدب فجاء منه العجب استرسالا وسهولة واقتدارا فخدم بدار السلطان لكنه اخترمته المنية شابا فمن شعره قصيدة أول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فاء صداي أم تلك المنامل                      وري غليلي أم تلك الغلائل وكانت وفاته مبطونا في سنة </w:t>
      </w:r>
      <w:r>
        <w:rPr>
          <w:rFonts w:cs="MS Sans Serif;Times New Roman" w:ascii="MS Sans Serif;Times New Roman" w:hAnsi="MS Sans Serif;Times New Roman"/>
        </w:rPr>
        <w:t>7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أربع وعشر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محمود بن مقبل بن سليمان بن داود ابن الدقوقي البغدادي ولد سنة </w:t>
      </w:r>
      <w:r>
        <w:rPr>
          <w:rFonts w:cs="MS Sans Serif;Times New Roman" w:ascii="MS Sans Serif;Times New Roman" w:hAnsi="MS Sans Serif;Times New Roman"/>
        </w:rPr>
        <w:t>68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أبي الدنية مسند أحمد ومن أبي محمد بن ورخز وابن أبي الجيش والمجد بن بلدجي وغيرهم وأجاز له محمد بن المخرمي وأحمد بن أبي الحديد ونصر النعماني وغيرهم ومات ببغداد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مخلوف بن ناهض المالكي محي الدين ابن القاضي زين الدين ناب عن أبيه وكان مشكور السيرة عاقلا دينا يفضله الناس على أبيه مات في ذي الحجة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نحو أربع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بن مسعود البغدادي ذكره ابن الجزري في مشيخة الجنيد وقال سمع من الرشيد بن أبي القاسم ومات سنة نيف وس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مسعود الطرابلسي محب الدين المعروف بابن الملاح ذكره ابن حبيب ووصفه بالفضل وقال كان جيد النظم والكتابة عارفا بالعربية وافر الديانة مات سنة </w:t>
      </w:r>
      <w:r>
        <w:rPr>
          <w:rFonts w:cs="MS Sans Serif;Times New Roman" w:ascii="MS Sans Serif;Times New Roman" w:hAnsi="MS Sans Serif;Times New Roman"/>
        </w:rPr>
        <w:t>76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رابل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المهتار أمين الدين درويش كاتب المنسوب ولد تقريبا سنة </w:t>
      </w:r>
      <w:r>
        <w:rPr>
          <w:rFonts w:cs="MS Sans Serif;Times New Roman" w:ascii="MS Sans Serif;Times New Roman" w:hAnsi="MS Sans Serif;Times New Roman"/>
        </w:rPr>
        <w:t>70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أبوه ركابا بصفد ثم قدم هو دمشق فعمل بوابا بالمدرسة الرواحية وكان خطه حسا فجود على الكتاب ثم توجه إلى بغداد وكتب على أصحاب ياقوت ثم دخل الهند واليمن بزي الفقراء ثم سكن القاهرة وناب في الحسبة عن ضياء الدين ابن الخطيب وكان ينظم نظما وسطا مع انحراف مزاج وطيش وكان ذلك سبب تأخره قال الصفدي لم أر مثل الصفاء الذي كان في خطه والتحرير الذي لم تشاهد للعيون مثله وكانت وفاته في الطاعون العام فيما أظن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موسى بن محمد للصنهاجي قال ابن الخطيب ولد سنة </w:t>
      </w:r>
      <w:r>
        <w:rPr>
          <w:rFonts w:cs="MS Sans Serif;Times New Roman" w:ascii="MS Sans Serif;Times New Roman" w:hAnsi="MS Sans Serif;Times New Roman"/>
        </w:rPr>
        <w:t>66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من أولي الفضل والدين والعدالة والخط البارع مات في جمادى الأولى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بن هانئ اللخمي السبتي أصله من إشبيلية قرأ على أبي إسحاق الغافقي وأبي عبد الله بن حريث وغيرهما ومهر وشرح التسهيل لابن مالك شرحا نفيسا وعمل الغرة الطالعة في شعراء المائة السابعة وأرجوزة في الفرائض قال ابن الخطيب كان عالما بالعربية كثير القناعة حافظا لمروءته وصون ماء وجهه بارع الخط متوسط النظم وأنشد له قال وهو حسن في معنا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لنوى مدت لـغـير ضـرورة                      ولقل ما عهدي بها مـقـصـو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 الخليل وأن دعـتـه ضـرورة                      لم يرض ذاك فكيف دون ضروره وكانت وفاته بجبل الفتح أصابه حجر المنجنيق فقتله في ذي القعدة سنة </w:t>
      </w:r>
      <w:r>
        <w:rPr>
          <w:rFonts w:cs="MS Sans Serif;Times New Roman" w:ascii="MS Sans Serif;Times New Roman" w:hAnsi="MS Sans Serif;Times New Roman"/>
        </w:rPr>
        <w:t>733</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وارث الأنصاري أبو عبد الله ابن الحصار قال ابن الخطيب كان فاضلا ورعا كتب الشروط وكان يبالغ في التحري والتحرير وأم بالمسجد الأعظم ومات في رمضان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وهب بن مطيع بن أبي الطاعة المنفلوطي الأصل المصري القوصي المنشأ المالكي ثم الشافعي نزيل القاهرة ولد في شعبان بناحية ينبع في البحر سنة </w:t>
      </w:r>
      <w:r>
        <w:rPr>
          <w:rFonts w:cs="MS Sans Serif;Times New Roman" w:ascii="MS Sans Serif;Times New Roman" w:hAnsi="MS Sans Serif;Times New Roman"/>
        </w:rPr>
        <w:t>6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بمصر من أبي الحسن بن المقير وابن رواج والبسط ورحل إلى دمشق فسمع عن أحمد بن عبد الدائم والزين خالد وغيرهما وخرج لنفسه أربعين تساعية حدث فيها عن ابن الجميزي ونحوه وأخذ أيضا عن الرشيد العطار والزكي المنذري وابن عبد السلام وصنف الإلمام في أحاديث الأحكام وشرع في شرحه فخرج منه أحاديث يسيرة في مجلدين أتى فيهما بالعجائب الدالة على سعة دائرته في العلوم خصوصا في الاستنباط وجمع كتاب الإمام في عشرين مجلدة عدم أكثره بعده وصنف الاقتراح في علوم الحديث وشرح مقدمة للطرزي في أصول الفقه وشرح بعض مختصر ابن الحاجب في الفقه قال الذهبي كان إماما متفننا مجودا محررا فقيها مدققا أصوليا مدركا أديبا نحويا ذكيا غواصا على المعاني وافر العقل كثير السكينة تام الورع مديم السنن مكبا على المطالعة والجمع سمحا جوادا زكي النفس نزر الكلام عديم الدعوى له اليد الطولى في الفروع والأصول وبصير بعلم المنقول والمعقول وغلب عليه الوسواس في المياه والنجاسة وله في ذلك أخبار يقال أن جده لأمه الشيخ تقي الدين المفرج الأصولي المشهور كان يشدد ويبالغ في الطهارة تفقه بأبيه وابن عبد السلام وغيرهما واشتهر اسمه في حياة مشايخه وشاع ذكره وتخرج به أئمة وكان لا يسلك المراء في بحثه بل يتكلم كلمات يسيرة بسكينة ولا يراجع قال تقي الدين ابن رافع حدثنا عبد الكافي بن علي بن تمام السبكي قال حكى لي الشيخ قطب الدين السنباطي قال قال الشيخ تقي الدين لكاتب الشمال سنين لم يكتب علي شيئا وقال قطب الدين الحلبي كان ممن فاق بالعلم والزهد عارفا بالمذهبين إماما في الأصلين حافظا في الحديث وعلومه يضرب به المثل في ذلك وكان آية في الإتقان والتحري شديد الخوف دائم الذكر لا ينام الليل إلا قليلا يقطعه مطالعة وذكرا وتهجدا وكانت أوقاته كلها معمورة قال وكان شفوقا على المشتغلين كثير البر لهم قال أتيته بجزء سمعه من ابن رواج والطبقة بخطه فقال حتى انظر فيه ثم عدت إليه فقال هو خطي ولكن ما أحقق سماعه ولا أذكره ولم يحدث به وكذلك لم يحدث عن ابن المقير مع صحة سماعه منه لكن شك هل نعس حال السماع أم لا قال الذهبي بلغني أن السلطان لاجين لما طلع إليه الشيخ قام له وخطا من مرتبته وقال البرزالي مجمع على غزارة علمه وجودة ذهنه وتفننه في العلوم واشتغاله بنفسه وقلة مخالطته مع الدين المتين والعقل الرصين قرأ مذهب مالك ثم مذهب الشافعي ودرس بالفاضلية فيهما وهو خبير بصناعة الحديث عالم بالأسماء والمتون واللغات والرجال وله اليد الطولى في الأصلين والعربية والأدب نشأ بقوص وتردد إلى القاهرة وكان شيخ البلاد وعالم العصر في آخر عمره ويذكر أنه من ذرية بهز بن حكيم القشيري وكان لا يجيز إلا بما حدث به وقال ابن الزملكاني إمام الأئمة في فنه وعلامة العلماء في عصره بل ولم يكن من قبله من سنين مثله في العلم والدين والزهد والورع تفرد في علوم كثيرة وكان يعرف التفسير والحديث وكان يحقق المذهبين تحقيقا عظيما ويعرف الأصلين والنحو واللغة وإليه النهاية في التحقيق والتدقيق والغوص على المعاني أقر له الموافق والمخالف وعظمته الملوك وكان السلطان لاجين ينزل له عن سريره ويقبل يده وكان صحيح الاعتقاد قويا في ذات الله وليس الخبر كالعيان وقال ابن سيد الناس لم أر مثله فيمن رأيت ولا حملت عن أجل منه فيمن رويت قرأت عليه جملة من المحصول وكنت مستملي تصانيفه والمتصدر لإفادة طلبته بدار الحديث من جهته وكان للعلوم جامعا وفي فنونها بارعا ولم يزل حافظا للسانه مقبلا على شأنه ونفع نفسه على العلم وقصرها ولو شاء العاد أن يحصر كلماته لحصرها وله تخلق وبكرامات الصالحين تحقق وعلامات العارفين تعلق وقال قال لي جمال الدين محمد بن علي الهمذاني قرأنا البخاري في نوبة حمص سنة </w:t>
      </w:r>
      <w:r>
        <w:rPr>
          <w:rFonts w:cs="MS Sans Serif;Times New Roman" w:ascii="MS Sans Serif;Times New Roman" w:hAnsi="MS Sans Serif;Times New Roman"/>
        </w:rPr>
        <w:t>8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دفع البلاء فلقيت ابن دقيق العيد فقال لي قد انقضى الشغل من بعد العصر فقلت عن يقين فقال وهل يقال هذا عن غير يقين وله في الأدب باع وشاع وكرم طباع وحسن انطباع حتى لقد كان الشهاب محمود يقول لم تر عيني آدب منه ولو لم يدخل في القضاء لكان ثوري زمانه وأوزاع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انه انتهى كلام اليعمري قال البرزالي في تاريخه وفي يوم السبت الثامن عشر من جمادى الأولى سنة </w:t>
      </w:r>
      <w:r>
        <w:rPr>
          <w:rFonts w:cs="MS Sans Serif;Times New Roman" w:ascii="MS Sans Serif;Times New Roman" w:hAnsi="MS Sans Serif;Times New Roman"/>
        </w:rPr>
        <w:t>69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ي القضاء بالديار المصرية الشيخ الإمام مفتي الفرق بقية السلف تقي الدين أبو الفتح القشيري المعروف بابن دقيق العيد عوضا عن تقي الدين ابن بنت الأعز قلت فاستمر فيه إلى أن مات في صفر سنة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ت بخط الشيخ الحافظ أبي الحسين ابن أيبك المصري سمعت الصاحب شرف الدين محمد بن الصاحب زين الدين أحمد بن الصاحب بهاء الدين رحمه الله تعالى قال كان ابن دقيق العيد يقيم في منزلنا بمصر في غالب الأوقات فكنا نراه في الليل أما مصليا وإما يمشي في جوانب البيت وهو مفكر إلى طلوع الفجر فإذا طلع الفجر صلى الصبح ثم اضطجع إلى ضحوة قال الصاحب شرف الدين وسمعت الشيخ الإمام شهاب الدين أحمد بن إدريس القرافي المالكي يقول أقام الشيخ تقي الدين أربعين سنة لا ينام الليل إلا أنه كان إذا صلى الصبح اضطجع على جنبه إلى حيث يتضحى النهار ومما يدل على تقدم الشيخ تقي الدين في العلم أن زكي الدين عبد العظيم ابن أبي الأصبغ صاحب البديع ذكره في كتابه فقال ذكرت للفقيه الفاضل تقي الدين محمد بن علي بن وهب القيشري أبقاه الله تعالى وهو من الذكاء والمعرفة على حالة لا أعرف أحدا في زمني عليها وذكرت له عدة وجوه المبالغة فيها وهي عشرة ولم أذكرها مفصلة وغبت عنه قليلا ثم اجتمعت به فذكر لي أنه استنبط فيها أربعة وعشرين وجها من المبالغة يعني في قوله تعالى  أيود أحدكم أن تكون له جنة من نخيل وأعناب  الآية فسألته أن يكتبها لي فكتبها بخطه وسمعتها منه بقراءتي واعترفت له بالفضل في ذلك انتهى وقد عاش الشيخ تقي الدين بعد ابن أبي الأصبغ زيادة على أربعين سنة وقرأت بخط محمد بن عبد الرحمن العثماني قاضي صفد أخبرني الأمير سيف الدين بلبان الحسامي قال خرجت يوما إلى الصحراء فوجدت ابن دقيق العيد في الجبانة واقفا يقرأ ويدعو ويبكي فسألته فقال صاحب هذا القبر كان من أصحابي وكان يقرأ علي فمات فرأيته البارحة فسألته عن حاله فقال لما وضعتموني في القبر جاءني كلب أنفط كالسبع وجعل يروعني فارتعبت فجاء شخص لطيف في هيئة حسنة فطرده وجلس عندي يؤنسني فقلت من أنت فقال أنا ثواب قراءتك سورة الكهف يوم الجمعة وهو أول من عمل المودع الحكمي وقرر أن من مات وله وارث إن كان كبيرا قبض حصته وإن كان صغيرا عمل المال في المودع وإن كان للميت وصي خاص ومعه عدول يندبهم القاضي لينضبط أصل المال على كل تقدير واستمر الحال على ذلك كتب عنه خلق كثير ماتوا قبله منهم العلامة أبو العلاء الفرضي فقال في حرف الباء الموحدة من المشتبه له ومن خطه نقلت ذكره شيخنا الإمام الحافظ أبو الفتح محمد بن علي بن وهب القشيري أعاد الله بركته في بعض تخاري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نتهى كلام اليعمري قال البرزالي في تاريخه وفي يوم السبت الثامن عشر من جمادى الأولى سنة </w:t>
      </w:r>
      <w:r>
        <w:rPr>
          <w:rFonts w:cs="MS Sans Serif;Times New Roman" w:ascii="MS Sans Serif;Times New Roman" w:hAnsi="MS Sans Serif;Times New Roman"/>
        </w:rPr>
        <w:t>69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ي القضاء بالديار المصرية الشيخ الإمام مفتي الفرق بقية السلف تقي الدين أبو الفتح القشيري المعروف بابن دقيق العيد عوضا عن تقي الدين ابن بنت الأعز قلت فاستمر فيه إلى أن مات في صفر سنة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ت بخط الشيخ الحافظ أبي الحسين ابن أيبك المصري سمعت الصاحب شرف الدين محمد بن الصاحب زين الدين أحمد بن الصاحب بهاء الدين رحمه الله تعالى قال كان ابن دقيق العيد يقيم في منزلنا بمصر في غالب الأوقات فكنا نراه في الليل أما مصليا وإما يمشي في جوانب البيت وهو مفكر إلى طلوع الفجر فإذا طلع الفجر صلى الصبح ثم اضطجع إلى ضحوة قال الصاحب شرف الدين وسمعت الشيخ الإمام شهاب الدين أحمد بن إدريس القرافي المالكي يقول أقام الشيخ تقي الدين أربعين سنة لا ينام الليل إلا أنه كان إذا صلى الصبح اضطجع على جنبه إلى حيث يتضحى النهار ومما يدل على تقدم الشيخ تقي الدين في العلم أن زكي الدين عبد العظيم ابن أبي الأصبغ صاحب البديع ذكره في كتابه فقال ذكرت للفقيه الفاضل تقي الدين محمد بن علي بن وهب القيشري أبقاه الله تعالى وهو من الذكاء والمعرفة على حالة لا أعرف أحدا في زمني عليها وذكرت له عدة وجوه المبالغة فيها وهي عشرة ولم أذكرها مفصلة وغبت عنه قليلا ثم اجتمعت به فذكر لي أنه استنبط فيها أربعة وعشرين وجها من المبالغة يعني في قوله تعالى  أيود أحدكم أن تكون له جنة من نخيل وأعناب  الآية فسألته أن يكتبها لي فكتبها بخطه وسمعتها منه بقراءتي واعترفت له بالفضل في ذلك انتهى وقد عاش الشيخ تقي الدين بعد ابن أبي الأصبغ زيادة على أربعين سنة وقرأت بخط محمد بن عبد الرحمن العثماني قاضي صفد أخبرني الأمير سيف الدين بلبان الحسامي قال خرجت يوما إلى الصحراء فوجدت ابن دقيق العيد في الجبانة واقفا يقرأ ويدعو ويبكي فسألته فقال صاحب هذا القبر كان من أصحابي وكان يقرأ علي فمات فرأيته البارحة فسألته عن حاله فقال لما وضعتموني في القبر جاءني كلب أنفط كالسبع وجعل يروعني فارتعبت فجاء شخص لطيف في هيئة حسنة فطرده وجلس عندي يؤنسني فقلت من أنت فقال أنا ثواب قراءتك سورة الكهف يوم الجمعة وهو أول من عمل المودع الحكمي وقرر أن من مات وله وارث إن كان كبيرا قبض حصته وإن كان صغيرا عمل المال في المودع وإن كان للميت وصي خاص ومعه عدول يندبهم القاضي لينضبط أصل المال على كل تقدير واستمر الحال على ذلك كتب عنه خلق كثير ماتوا قبله منهم العلامة أبو العلاء الفرضي فقال في حرف الباء الموحدة من المشتبه له ومن خطه نقلت ذكره شيخنا الإمام الحافظ أبو الفتح محمد بن علي بن وهب القشيري أعاد الله بركته في بعض تخاريج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يحيى بن علي الغرناطي المعروف بالشامي ولد بغرناطة سنة </w:t>
      </w:r>
      <w:r>
        <w:rPr>
          <w:rFonts w:cs="MS Sans Serif;Times New Roman" w:ascii="MS Sans Serif;Times New Roman" w:hAnsi="MS Sans Serif;Times New Roman"/>
        </w:rPr>
        <w:t>67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أبي محمد بن هارون وغيره وقرأ بالسبع على أبي جعفر ابن الزبير وعلى الفخر التوزري وحج فأقام بالحرمين مدة وحدث وكان أديبا فقيها مشاركا في عدة فنون يناظر في الفقه على مذهب مالك والشافعي ويقرئ العربية والفلك وله شعر جيد وله شرح الجمل في النحو ومدائح نبوية تزيد على ألفي بيت قال الذهبي ترجمة العفيف المطري وقال كانت له دنيا يتجر فيها وفيه سنة وإيمان مات بالمدينة في صفر سنة </w:t>
      </w:r>
      <w:r>
        <w:rPr>
          <w:rFonts w:cs="MS Sans Serif;Times New Roman" w:ascii="MS Sans Serif;Times New Roman" w:hAnsi="MS Sans Serif;Times New Roman"/>
        </w:rPr>
        <w:t>71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نظمه قصيدة نبو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أخاف من ذنب وأنت شفيعـي                      وأخاف من جدب وأنت ربيعي محمد بن علي بن يحيى بن عمر بن حمود بن محسن بن غازي بن إبراهيم ابن أحمد الأسدي البعلي تقي الدين ابن الرضي سمع الصحيح من ابن الشحنة وسمع من أبي بكر بن عباس الخابوري وحدث ببعلبك سمع عليه بها الشيخ جمال الدين ابن ظه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يحيى بن فضل الله بدر الدين ابن علاء الدين العدوي ولد سنة </w:t>
      </w:r>
      <w:r>
        <w:rPr>
          <w:rFonts w:cs="MS Sans Serif;Times New Roman" w:ascii="MS Sans Serif;Times New Roman" w:hAnsi="MS Sans Serif;Times New Roman"/>
        </w:rPr>
        <w:t>70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شتغل قليلا في العربية والأدب وقرره المشرف في وظيفة كتابة السر بعد أبيه في أواخر شهر رمضان سنة </w:t>
      </w:r>
      <w:r>
        <w:rPr>
          <w:rFonts w:cs="MS Sans Serif;Times New Roman" w:ascii="MS Sans Serif;Times New Roman" w:hAnsi="MS Sans Serif;Times New Roman"/>
        </w:rPr>
        <w:t>76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باشر إلى أن تسلطن الظاهر في شوال سنة </w:t>
      </w:r>
      <w:r>
        <w:rPr>
          <w:rFonts w:cs="MS Sans Serif;Times New Roman" w:ascii="MS Sans Serif;Times New Roman" w:hAnsi="MS Sans Serif;Times New Roman"/>
        </w:rPr>
        <w:t>8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عزله وولي أوحد الدين عبد الواحد بن إسمعيل فلزم بدر الدين منزله إلى أن أعيد في رابع ذي الحجة سنة </w:t>
      </w:r>
      <w:r>
        <w:rPr>
          <w:rFonts w:cs="MS Sans Serif;Times New Roman" w:ascii="MS Sans Serif;Times New Roman" w:hAnsi="MS Sans Serif;Times New Roman"/>
        </w:rPr>
        <w:t>8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لم يزل على ذلك إلى أن زاد تمكنه وصارت الولايات والعزل بإشارته فلما زالت الدولة الظاهرية استمر إلى أن عاد الظاهر فاتفق أن بدر الدين تعوق مع منطاش فعزله الظاهر وقرر عوضه علاء الدين على بن عيسى الكركي ثم تحيل بدر الدين إلى أن وصل القاهرة هو وأخوه حمزة فأقام بداره إلى أن أراد الظاهر السفر إلى الشام في سنة </w:t>
      </w:r>
      <w:r>
        <w:rPr>
          <w:rFonts w:cs="MS Sans Serif;Times New Roman" w:ascii="MS Sans Serif;Times New Roman" w:hAnsi="MS Sans Serif;Times New Roman"/>
        </w:rPr>
        <w:t>9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سأله أن يسافر في ركابه بطالا وقدم له مالا له صورة فأذن له فاتفق مرض الكركي فأعاده الظاهر لوظيفته في </w:t>
      </w:r>
      <w:r>
        <w:rPr>
          <w:rFonts w:cs="MS Sans Serif;Times New Roman" w:ascii="MS Sans Serif;Times New Roman" w:hAnsi="MS Sans Serif;Times New Roman"/>
        </w:rPr>
        <w:t>2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وال فلم يزل إلى أن سافر الظاهر ثاني مرة إلى الشام فمات بدمشق في العشرين من شوال سنة </w:t>
      </w:r>
      <w:r>
        <w:rPr>
          <w:rFonts w:cs="MS Sans Serif;Times New Roman" w:ascii="MS Sans Serif;Times New Roman" w:hAnsi="MS Sans Serif;Times New Roman"/>
        </w:rPr>
        <w:t>79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ت بعده أخوه حمزة بقليل وانقطع بموتهما بيت ابن فضل الله وكان له شعر نازل رحمه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يحيى بن أبي بكر الشاطبي الأصل الدمشقي ولد في شوال سنة ستين وستمائة وبخط البدر النابلسي سنة </w:t>
      </w:r>
      <w:r>
        <w:rPr>
          <w:rFonts w:cs="MS Sans Serif;Times New Roman" w:ascii="MS Sans Serif;Times New Roman" w:hAnsi="MS Sans Serif;Times New Roman"/>
        </w:rPr>
        <w:t>66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حضر على إسمعيل بن أبي اليسر عدة أجزاء منها الرحلة للخطيب وجزء ابن جوصا ونسخة وكيع وأول أبي مسلم الكاتب ومنتقى المغازي والخامس من الحنائيات وحدث وكان يقرأ في الأسباع مات في شهر ربيع الأول سنة </w:t>
      </w:r>
      <w:r>
        <w:rPr>
          <w:rFonts w:cs="MS Sans Serif;Times New Roman" w:ascii="MS Sans Serif;Times New Roman" w:hAnsi="MS Sans Serif;Times New Roman"/>
        </w:rPr>
        <w:t>74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بن يوسف الأسنوي كمال الدين الأطروش ولد سن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ونشأ بها وحفظ التعجيز في الفقه وكان يستحضر مسائله وكتب عليه شرحا حسنا وقدم القاهرة فناب في الحكم طويلا وكان عالما صالحا ذا مهابة وصيانة وعفة وديانة مشددا في أحكامه كتب على قصة رفعت إليه في يلبغا وهو يومئذ مدبر المملكة ليحضر فتوجه بها الرسول إلى يلبغا فاستشاط ثم سأل عنه فأثنوا عليه فركب إليه فترضاه والقصة مشهورة عند المصريين وكان يقرر الكافية الشافية تقريرا حسنا وكذلك المنهاج في أصول الفقه وأخذ النحو عن أبي الحسن الأندلسي المقن والد شيخنا سراج الدين ورحل إلى الخليل فأخذ عن الشيخ برهان الدين الجعبري محفوظه وهو التعجيز وكان الشيخ يرويه عن مصنفه وكان ملازما لبيته لا يتردد إلى واحد ونقل سمعه فصار يعرف بالأطروش ومات في شهر ربيع الأول سنة </w:t>
      </w:r>
      <w:r>
        <w:rPr>
          <w:rFonts w:cs="MS Sans Serif;Times New Roman" w:ascii="MS Sans Serif;Times New Roman" w:hAnsi="MS Sans Serif;Times New Roman"/>
        </w:rPr>
        <w:t>78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يوسف بن إدريس الدمياطي الحراوي ناصر الدين الطبردار ولد بدمياط سنة </w:t>
      </w:r>
      <w:r>
        <w:rPr>
          <w:rFonts w:cs="MS Sans Serif;Times New Roman" w:ascii="MS Sans Serif;Times New Roman" w:hAnsi="MS Sans Serif;Times New Roman"/>
        </w:rPr>
        <w:t>68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بإفادة خاله العماد الدمياطي من الحافظ شرف الدين الدمياطي كتاب الخيل له وفضل العلم للمرهبي وتفرد بالسماع منه وسمع أيضا من علي بن عيسى القيم وحسن بن عمر الكردي وغيرهما وحدث بالكثير وعمر ومات بالقاهرة في رجب سنة </w:t>
      </w:r>
      <w:r>
        <w:rPr>
          <w:rFonts w:cs="MS Sans Serif;Times New Roman" w:ascii="MS Sans Serif;Times New Roman" w:hAnsi="MS Sans Serif;Times New Roman"/>
        </w:rPr>
        <w:t>78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خيرا صالحا يلبس بزي الجن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يوسف بن محمد السكري ابن اللؤلؤة قال ابن الخطيب أصله من ممارس ورحل عنها طالبا يعني الرواية ولقي عدة شيوخ ثم رجع بفوائد وفضائل فولى ببلده الخطابة والإمامة وكان مستقيم الطريقة ومات بالطاعون العام سنة </w:t>
      </w:r>
      <w:r>
        <w:rPr>
          <w:rFonts w:cs="MS Sans Serif;Times New Roman" w:ascii="MS Sans Serif;Times New Roman" w:hAnsi="MS Sans Serif;Times New Roman"/>
        </w:rPr>
        <w:t>75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بن أبي الفتح بن نصر بن عسكر شمس الدين ابن مجد الدين السنجاري ولد سن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وسمع من إسمعيل بن العراقي ومكي بن علان وخرج له البرزالى مشيخة عن خمسة وعشرين شيخا وشيخة ومات في ليلة </w:t>
      </w:r>
      <w:r>
        <w:rPr>
          <w:rFonts w:cs="MS Sans Serif;Times New Roman" w:ascii="MS Sans Serif;Times New Roman" w:hAnsi="MS Sans Serif;Times New Roman"/>
        </w:rPr>
        <w:t>1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مضان سنة </w:t>
      </w:r>
      <w:r>
        <w:rPr>
          <w:rFonts w:cs="MS Sans Serif;Times New Roman" w:ascii="MS Sans Serif;Times New Roman" w:hAnsi="MS Sans Serif;Times New Roman"/>
        </w:rPr>
        <w:t>72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عنه السبك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بن أبي الكرم الحمصي الحنفي بدر الدين ولد بحمص سمع بها الصحيح من ابن الشحنة وكان كاتب الإنشاء بها ومحتسبا وحدث سمع منه الشيخ جمال الدين ابن ظه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أبي المكارم بن أبي طاهر بن أبي طالب القيسي الدمشقي المعروف بابن البلوط شمس الدين ولد في شهر ربيع الأول سنة ستين وسمع من ابن عبد الدائم المبعث لهشام ومن ابن أبي اليسر ومن المؤيد ابن القلانسي أمالي القطيعي والوراق وحديث حماد بن البغوي ومن محمد بن عبد المنعم بن القواس وزينب بنت مكي وغيرهم سمع منه البرزالي وذكره في معجمه وكذا الذهبي ومات في جمادى الآخرة سنة </w:t>
      </w:r>
      <w:r>
        <w:rPr>
          <w:rFonts w:cs="MS Sans Serif;Times New Roman" w:ascii="MS Sans Serif;Times New Roman" w:hAnsi="MS Sans Serif;Times New Roman"/>
        </w:rPr>
        <w:t>74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الطوسي شيخ الخليل ناصر الدين المصري ولد في حدود العشرين وسمع من ابن عبد الهادي من صحيح مسلم وتعانى الكتابة وترقى إلى أن صار مع الدست وبرع في الأدب أثنى عليه ابن حبيب ومات سنة </w:t>
      </w:r>
      <w:r>
        <w:rPr>
          <w:rFonts w:cs="MS Sans Serif;Times New Roman" w:ascii="MS Sans Serif;Times New Roman" w:hAnsi="MS Sans Serif;Times New Roman"/>
        </w:rPr>
        <w:t>79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ب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تاج الدين البارنباري المعروف بطوير الليل قرأ على حسن الراشدي القراات السبع وقرأ المعقول على شمس الدين الأصبهاني وحفظ التعجيز وكان يستحضره إلى آخر وقت وحفظ الجزولية وكان جيد المناظرة متوقد الذهن عديم التكلف ولم يكن بيده بدمشق تدريس قال السبكي قال لي ابن الرفعة وقد مددت له الفضلاء بمدرسة الظاهرية مثل القطب السنباطي وغيره ما في من ذكر مثل تاج الدين ومات سنة </w:t>
      </w:r>
      <w:r>
        <w:rPr>
          <w:rFonts w:cs="MS Sans Serif;Times New Roman" w:ascii="MS Sans Serif;Times New Roman" w:hAnsi="MS Sans Serif;Times New Roman"/>
        </w:rPr>
        <w:t>71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السراج الحمصي شمس الدين المقرئ سمع بحمص في سنة </w:t>
      </w:r>
      <w:r>
        <w:rPr>
          <w:rFonts w:cs="MS Sans Serif;Times New Roman" w:ascii="MS Sans Serif;Times New Roman" w:hAnsi="MS Sans Serif;Times New Roman"/>
        </w:rPr>
        <w:t>71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ى ابن الشحنة الميعاد الأخير من الصحيح وحدث مات بحمص سنة </w:t>
      </w:r>
      <w:r>
        <w:rPr>
          <w:rFonts w:cs="MS Sans Serif;Times New Roman" w:ascii="MS Sans Serif;Times New Roman" w:hAnsi="MS Sans Serif;Times New Roman"/>
        </w:rPr>
        <w:t>76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الساوجي العجمي كان من الكبار بالعراق وأنشأ ببغداد جامعا غرم عليه ألف ألف وغضب خربندا فأمر بقتله وقتل الوزير مبارك شاه ويحيى بن إبراهيم ابن صاحب سنجار فقتلوا جميعا في شوال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بب أن الشريف تاج الدين رفع عليهم عند خربندا أنهم تواطؤا على قتله ويقال أن الساوجي حين قدم للقتل صلى ركعتين وودع أهله وثبت للقتل وخلع فرجيته على قات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الفراء أحد الأمراء الشراوات بدمشق مات في ربيع الآخر سنة </w:t>
      </w:r>
      <w:r>
        <w:rPr>
          <w:rFonts w:cs="MS Sans Serif;Times New Roman" w:ascii="MS Sans Serif;Times New Roman" w:hAnsi="MS Sans Serif;Times New Roman"/>
        </w:rPr>
        <w:t>76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ابن المؤذن المعروف بأبي خرشة قال ابن الخطيب كان آية في عبارة الرؤيا قليل التصنع وكان يشتغل بعمل النجارة وكان قد أخذ عن الأستاذ أبي عبد الله ابن الرقام واتفق أن صاحب غرناطة رأى رؤيا فطلب من يعبرها فدلوه عليه فقصها عليه ولم يعلمه أنه الرائي فعبرها له بمكروه ويحصل للرائي فأمر بضربه بالسياط ونفاه إلى مراكش فأقام بها قليلا وظهر صدق عبارته وكان ينسب إلى السذاجة ومات سنة بضع وأربعين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الجذامي الغرناطي أبو عبد الله المعروف بالغزال قال ابن الخطيب كان شيخ الصوفية خدم الشيخ أبا عبد الله المحروق وجال معه البلاد وخلفه في رباطه بخارج غرناطة نحوا من ست وعشرين سنة وكان صاحب خلق ومعاملة ومات في ربيع الآخر سنة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مران الحراني الوطائي الضرير أبو عبد الله الحنبلي حفظ التيسير وعني بالقراآت وأسمع ببغداد بعد الثمانين وقدم دمشق فأخذ عن الفاضلي وغيره وكان بارعا متقنا مات سنة </w:t>
      </w:r>
      <w:r>
        <w:rPr>
          <w:rFonts w:cs="MS Sans Serif;Times New Roman" w:ascii="MS Sans Serif;Times New Roman" w:hAnsi="MS Sans Serif;Times New Roman"/>
        </w:rPr>
        <w:t>72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مر بن إبراهيم بن إسمعيل الزرعي ثم الدمشقي سمع من عمر ابن القواس وحدث قال ابن رافع كان كثير المروءة ونزل بالنفيسية ومات في صفر سنة </w:t>
      </w:r>
      <w:r>
        <w:rPr>
          <w:rFonts w:cs="MS Sans Serif;Times New Roman" w:ascii="MS Sans Serif;Times New Roman" w:hAnsi="MS Sans Serif;Times New Roman"/>
        </w:rPr>
        <w:t>74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مر بن إبراهيم بن خليل الجعبري أبو عبد الله مولده سنة </w:t>
      </w:r>
      <w:r>
        <w:rPr>
          <w:rFonts w:cs="MS Sans Serif;Times New Roman" w:ascii="MS Sans Serif;Times New Roman" w:hAnsi="MS Sans Serif;Times New Roman"/>
        </w:rPr>
        <w:t>6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قريبا وأجاز له يوسف بن خليل أخذ عنه البرزالي وقال شيخ مبارك مقيم بمشهد جعفر الطيار بالقرب من الكرك أكثر من عشرين سنة وثقل سمعه قرأت عليه سنة </w:t>
      </w:r>
      <w:r>
        <w:rPr>
          <w:rFonts w:cs="MS Sans Serif;Times New Roman" w:ascii="MS Sans Serif;Times New Roman" w:hAnsi="MS Sans Serif;Times New Roman"/>
        </w:rPr>
        <w:t>72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ت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مر بن إبراهيم الصالحي المعروف بابن صديق سمع الفخر ابن البخاري وعنه البدر النابلسي سمع منع سنة </w:t>
      </w:r>
      <w:r>
        <w:rPr>
          <w:rFonts w:cs="MS Sans Serif;Times New Roman" w:ascii="MS Sans Serif;Times New Roman" w:hAnsi="MS Sans Serif;Times New Roman"/>
        </w:rPr>
        <w:t>73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مر بن أحمد بن عمر المثنى المنبجي بدر الدين الشاعر ولد قبل الخمسين وتعانى الأدب وتخرج بابن الظهير وله بعض معرفة بفقه الشافعية وسمع من أحمد بن عبد الدائم والنجيب وحدث وهو القائ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هفهف ناديته ومحـاجـري                      تذري دموعا كالجمان مبـدد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من أراه على الملاح مؤمرا                      بالله قل لي هل أراك مجردا ول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 زهر اللوز صب عاشق                      قد هزه شوق إلى أحبـابـ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ظنه من هول يوم فراقهـم                      وبعادهم قد شاب قبل شبابـه مات بمصر في شوال سنة </w:t>
      </w:r>
      <w:r>
        <w:rPr>
          <w:rFonts w:cs="MS Sans Serif;Times New Roman" w:ascii="MS Sans Serif;Times New Roman" w:hAnsi="MS Sans Serif;Times New Roman"/>
        </w:rPr>
        <w:t>723</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مر بن إسحاق بن يوسف بن عبد المؤمن بن علي المراكشي كان أبوه يلقب المرتضي وولي المملكة نحو العشرين سنة ثم خرج عليه الواثق أبو دبوس فأسره ثم قتله واعتقل أولاده وهذا منهم وذلك في سنة </w:t>
      </w:r>
      <w:r>
        <w:rPr>
          <w:rFonts w:cs="MS Sans Serif;Times New Roman" w:ascii="MS Sans Serif;Times New Roman" w:hAnsi="MS Sans Serif;Times New Roman"/>
        </w:rPr>
        <w:t>66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لما استولى المريني على المملكة انتزعه إلى الأندلس فأقاموا باشبيلية ثم انتقلوا إلى غرناطة وكان محمد هذا وقور أقرب صاحب غرناطة مجلسه وأجرى عليه كفايته واستعمله على الحمراء ومات في ذي القعدة سنة </w:t>
      </w:r>
      <w:r>
        <w:rPr>
          <w:rFonts w:cs="MS Sans Serif;Times New Roman" w:ascii="MS Sans Serif;Times New Roman" w:hAnsi="MS Sans Serif;Times New Roman"/>
        </w:rPr>
        <w:t>71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مر بن إسمعيل الدمشقي الحنفي تعانى كتابة الشروط بالقاهرة ثم ترقى فناب في الحكم عن الحريري ودرس بالأشرفية ومات بها في شهر رمضان سنة </w:t>
      </w:r>
      <w:r>
        <w:rPr>
          <w:rFonts w:cs="MS Sans Serif;Times New Roman" w:ascii="MS Sans Serif;Times New Roman" w:hAnsi="MS Sans Serif;Times New Roman"/>
        </w:rPr>
        <w:t>71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مر بن إلياس أبو العز الرهاوي ثم الدمشقي ويسمى الكاتب سمع من النجيب وابن أبي اليسر والرضي ابن البرهان وطائفة وطلب الحديث ودار على الشيوخ وكتب الطباق مات في شهر رجب سنة </w:t>
      </w:r>
      <w:r>
        <w:rPr>
          <w:rFonts w:cs="MS Sans Serif;Times New Roman" w:ascii="MS Sans Serif;Times New Roman" w:hAnsi="MS Sans Serif;Times New Roman"/>
        </w:rPr>
        <w:t>71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مر بن إلياس المراغي ثم المقدسي ولد في ذي الحجة سنة </w:t>
      </w:r>
      <w:r>
        <w:rPr>
          <w:rFonts w:cs="MS Sans Serif;Times New Roman" w:ascii="MS Sans Serif;Times New Roman" w:hAnsi="MS Sans Serif;Times New Roman"/>
        </w:rPr>
        <w:t>67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وجد له سماع على زينب بنت شكر فحدث سمع منه الحسيني وأرخ وفاته في ربيع الأول سنة </w:t>
      </w:r>
      <w:r>
        <w:rPr>
          <w:rFonts w:cs="MS Sans Serif;Times New Roman" w:ascii="MS Sans Serif;Times New Roman" w:hAnsi="MS Sans Serif;Times New Roman"/>
        </w:rPr>
        <w:t>76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كان سماعه على قدر سنه لأتى بعلو الإسن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مر بن أبي بكر بن محمد بن مسعود بن شاتيل المجدلي ثم الصالحي المعروف بالخابوري الشافعي سمع من الفخر والتقى الواسطي وغيرهما وحدث تحول قبل موته إلى صفد فمات بها في ثاني جمادى الآخرة سنة </w:t>
      </w:r>
      <w:r>
        <w:rPr>
          <w:rFonts w:cs="MS Sans Serif;Times New Roman" w:ascii="MS Sans Serif;Times New Roman" w:hAnsi="MS Sans Serif;Times New Roman"/>
        </w:rPr>
        <w:t>75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مر بن حسن بن عمر بن حبيب بن عمر بن شويخ بن عمر الدمشقي الأصل الحلبي كمال الدين ولد في مستهل شهر ربيع الأول سنة </w:t>
      </w:r>
      <w:r>
        <w:rPr>
          <w:rFonts w:cs="MS Sans Serif;Times New Roman" w:ascii="MS Sans Serif;Times New Roman" w:hAnsi="MS Sans Serif;Times New Roman"/>
        </w:rPr>
        <w:t>70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حضر على سنقر الموطأ للقعنبي ومسند الشافعي والبخاري وابن ماجه ومعجم ابن قانع والناسخ لأبي عبيد والصمت والمحاسبة كليهما لابن أبي الدنيا والمقامات وسمع أيضا من العماد بن السكري وبيبرس العديمي وأبي المكارم بن النصيبي وأبي بكر وأبي طالب ابني ابن العجمي وإسمعيل وإبراهيم وعبد الرحمن أولاد صالح العجمي وإبراهيم بن عبد الرحمن الشيرازي وغيرهم وأجاز له الدمياطي وأبو جعفر ابن الموازيني وعثمان الحمصي وعلى ابن القيم وآخرون وكتب في ديوان الإنشاء بحلب وحدث بالكثير وتفرد ورحل الناس إليه وأكثر عنه أهل مكة حين جاور بها سنة </w:t>
      </w:r>
      <w:r>
        <w:rPr>
          <w:rFonts w:cs="MS Sans Serif;Times New Roman" w:ascii="MS Sans Serif;Times New Roman" w:hAnsi="MS Sans Serif;Times New Roman"/>
        </w:rPr>
        <w:t>77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ت وفاته في القاهرة سنة تاسع عشر جمادى الآخرة سنة </w:t>
      </w:r>
      <w:r>
        <w:rPr>
          <w:rFonts w:cs="MS Sans Serif;Times New Roman" w:ascii="MS Sans Serif;Times New Roman" w:hAnsi="MS Sans Serif;Times New Roman"/>
        </w:rPr>
        <w:t>77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مر بن حماد الظفاري التميمي الواعظ المعروف بالأبلوج قدم من بلاده ونزل دمشق ووعظ بها ثم تحول إلى القاهرة فسكنها ومات بها في ربيع الآخر سنة عشرين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مر بن خضر بن عبد الولي المقدسي الديرسطائي الصحراوي ابن قيم الصاحبية روى عن الفخر وكان من أهل القرآن مات في شوال سنة </w:t>
      </w:r>
      <w:r>
        <w:rPr>
          <w:rFonts w:cs="MS Sans Serif;Times New Roman" w:ascii="MS Sans Serif;Times New Roman" w:hAnsi="MS Sans Serif;Times New Roman"/>
        </w:rPr>
        <w:t>74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مر بن خليل التركماني ذكره الذهبي في آخر طبقات القراء في من قرأ على التقي الصائغ ثم تصدر بعده بمصر سنة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مر بن رسلان بن نصير بن صالح البلقيني بدر الدين ابن شيخنا سراج الدين ولد سنة بضع وخمسين وهو سبط بهاء الدين ابن عقيل فنشأ في كنف أبيه وجده وحفظ عدة كتب في صغره فعرضها على مشايخ الشام سنة </w:t>
      </w:r>
      <w:r>
        <w:rPr>
          <w:rFonts w:cs="MS Sans Serif;Times New Roman" w:ascii="MS Sans Serif;Times New Roman" w:hAnsi="MS Sans Serif;Times New Roman"/>
        </w:rPr>
        <w:t>6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ما ولي أبوه قضاءها وسمع من بعض أصحاب الفخر وسمع بالقاهرة من القلانسي وتفقه على أبيه ولازمه إلى أن برع وكان حفظة ذكيا مفرط الذكاء وتعانى الآداب فمهر ونظم الشعر الحسن وكان جميل الصورة حسن العشرة مليح الصفات والذات وولي قضاء العسكر عوضا عن والده سنة </w:t>
      </w:r>
      <w:r>
        <w:rPr>
          <w:rFonts w:cs="MS Sans Serif;Times New Roman" w:ascii="MS Sans Serif;Times New Roman" w:hAnsi="MS Sans Serif;Times New Roman"/>
        </w:rPr>
        <w:t>8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أبوه يعظمه ويقدمه حتى كان يرد عليه في الدرس ويعارضه في الترجيح فيخضع له ومات بعلة الاستسقاء في شعبان سنة </w:t>
      </w:r>
      <w:r>
        <w:rPr>
          <w:rFonts w:cs="MS Sans Serif;Times New Roman" w:ascii="MS Sans Serif;Times New Roman" w:hAnsi="MS Sans Serif;Times New Roman"/>
        </w:rPr>
        <w:t>8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جع به أبوه وتألم عليه حتى دفنه في الخلوة التي بالمدرسة وقدر أنه دفن عليه بعد أربع عشرة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مر بن سالم بن جميل المشهدي المصري الشافعي سمع من غازي الحلاوي وغيره وطلب الحديث وكتب الطباق وبرع في كتابة السجلات وحصل منها مالا وكان سكن دمشق مدة ومات كهلا سنة </w:t>
      </w:r>
      <w:r>
        <w:rPr>
          <w:rFonts w:cs="MS Sans Serif;Times New Roman" w:ascii="MS Sans Serif;Times New Roman" w:hAnsi="MS Sans Serif;Times New Roman"/>
        </w:rPr>
        <w:t>72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مولده في جمادى الآخرة سنة </w:t>
      </w:r>
      <w:r>
        <w:rPr>
          <w:rFonts w:cs="MS Sans Serif;Times New Roman" w:ascii="MS Sans Serif;Times New Roman" w:hAnsi="MS Sans Serif;Times New Roman"/>
        </w:rPr>
        <w:t>66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مر بن عامر القطناني المقرئ الحراني ثم البغدادي الملقن بالجامع الأموي كان عارفا بالتجويد حسن الأداء مات في شهر رجب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مر بن عبد الحق المصري فخر الدين الرصاص سمع من النجي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مر بن عبد الرحمن بن أبي القاسم بن عبد الله بن أحمد بن إبراهيم بن منصور بن خليل الجزري ولد في رمضان سنة </w:t>
      </w:r>
      <w:r>
        <w:rPr>
          <w:rFonts w:cs="MS Sans Serif;Times New Roman" w:ascii="MS Sans Serif;Times New Roman" w:hAnsi="MS Sans Serif;Times New Roman"/>
        </w:rPr>
        <w:t>68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زينب بنت مكي والفخر علي وابن القواس وغيرهم ومات في شهر ربيع الأول سنة </w:t>
      </w:r>
      <w:r>
        <w:rPr>
          <w:rFonts w:cs="MS Sans Serif;Times New Roman" w:ascii="MS Sans Serif;Times New Roman" w:hAnsi="MS Sans Serif;Times New Roman"/>
        </w:rPr>
        <w:t>75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مر بن عبد العزيز بن محمد بن أحمد بن هبة الله بن محمد ابن هبة الله بن أحمد بن يحيى بن زهير بن أبي جرادة العقيلي ناصر الدين بن كمال الدين ابن العديم ولد سنة </w:t>
      </w:r>
      <w:r>
        <w:rPr>
          <w:rFonts w:cs="MS Sans Serif;Times New Roman" w:ascii="MS Sans Serif;Times New Roman" w:hAnsi="MS Sans Serif;Times New Roman"/>
        </w:rPr>
        <w:t>68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أبرقوهي وغيره وولي قضاء حماة ثم قضاء حلب وطلب إلى القاهرة عندما أخرج الحسام الغوري ليستقر في القضاء فلما وصل إلى دمشق وصل المرسوم بعوده إلى حلب على حاله وكان صدرا رئيسا ممدحا وطالت مدته بحلب وليها بضعا وثلاثين سنة ومات في شوال سنة </w:t>
      </w:r>
      <w:r>
        <w:rPr>
          <w:rFonts w:cs="MS Sans Serif;Times New Roman" w:ascii="MS Sans Serif;Times New Roman" w:hAnsi="MS Sans Serif;Times New Roman"/>
        </w:rPr>
        <w:t>7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جد كمال الدين عمر بن جمال الدين إبراهيم قاضي الحنفية بالديار المصرية في زماننا قرأت بخط محمد بن يحيى بن سعد في شيوخ حلب سنة </w:t>
      </w:r>
      <w:r>
        <w:rPr>
          <w:rFonts w:cs="MS Sans Serif;Times New Roman" w:ascii="MS Sans Serif;Times New Roman" w:hAnsi="MS Sans Serif;Times New Roman"/>
        </w:rPr>
        <w:t>7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 من الأبرقوهي السيرة ومن الحجار البخاري ثم ثلاثيات الدارمي وجزء أبي الجهم والأربعين تخريج ابن البعلي وقال ابن رافع في معجمه سمع من الأبرقوهي السيرة وسمع من جده وعم أبيه وحد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مر بن عبد العزيز بن محمد بن عبد الرحمن بن أبي حامد عبد الله ابن عبد الرحمن بن العجمي ناصر الدين الطرائفي سمع جزء البانياسي من سنقر وبيبر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مر بن عبد المحمود بن زباطر الفقيه أبو عبد الله الحنبلي ذكره الذهبي في معجمه فقال ولد بحران وقدم دمشق بعد الخمسين فسمع من محمد بن عبد الهادي وخطيب مردا واليلداني وكان ذا علم وعمل وسمت وورع وكان رحل إلى مصر فأسره الفرنج بالعريش فباعوه بقبرس فبقي في الأسر نحوا من عشر سنين ومات سنة </w:t>
      </w:r>
      <w:r>
        <w:rPr>
          <w:rFonts w:cs="MS Sans Serif;Times New Roman" w:ascii="MS Sans Serif;Times New Roman" w:hAnsi="MS Sans Serif;Times New Roman"/>
        </w:rPr>
        <w:t>71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قب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مر بن عبد الوهاب بن خلف الغلامي محي الدين ابن صدر الدين ابن قاضي القضاة تاج الدين ابن بنت الأعز سمع من عبد الرحيم بن خطيب المزة وغيره وحدث وولي قضاء الإسكندرية ونظر بيت المال بالقاهرة ومات سنة </w:t>
      </w:r>
      <w:r>
        <w:rPr>
          <w:rFonts w:cs="MS Sans Serif;Times New Roman" w:ascii="MS Sans Serif;Times New Roman" w:hAnsi="MS Sans Serif;Times New Roman"/>
        </w:rPr>
        <w:t>75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رخه شيخنا العراقي ووهم الشيخ جمال الدين في الطبقات فقال في ترجمة جده وكان لصدر الدين ولد يقال له محي الدين مات سنة </w:t>
      </w:r>
      <w:r>
        <w:rPr>
          <w:rFonts w:cs="MS Sans Serif;Times New Roman" w:ascii="MS Sans Serif;Times New Roman" w:hAnsi="MS Sans Serif;Times New Roman"/>
        </w:rPr>
        <w:t>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أنه التبس عليه بابن عمه شهاب الد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مر بن عبد الله بن عمر الخطيب موفق الدين ابن نجيب الدين خطيب بيت الآبار ولد في ربيع الآخر سنة </w:t>
      </w:r>
      <w:r>
        <w:rPr>
          <w:rFonts w:cs="MS Sans Serif;Times New Roman" w:ascii="MS Sans Serif;Times New Roman" w:hAnsi="MS Sans Serif;Times New Roman"/>
        </w:rPr>
        <w:t>6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ضياء يوسف بن خطيب بيت الآبار وحدث وحج وولي الخطابة بعد أبيه أربعين سنة وكان تفقه على الشيخ تاج الدين ابن الفركاح وكتب بخطه الكثير وكان حسن الخط والخلق متواضعا مات في شعبان سنة </w:t>
      </w:r>
      <w:r>
        <w:rPr>
          <w:rFonts w:cs="MS Sans Serif;Times New Roman" w:ascii="MS Sans Serif;Times New Roman" w:hAnsi="MS Sans Serif;Times New Roman"/>
        </w:rPr>
        <w:t>73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مر بن علي بن إبراهيم المليكشي أبو عبد الله أخذ عنه علماء بلده وحج وأخذ عن الرضي الطبري ومحمد بن عبد الحميد القرشي وغيرهم وعني بالكتابة والأدب وله في التصوف قدم راسخ قال ابن الخطيب كان فاضلا كتب عند الأمراء بإفريقية ودخل الأندلس سنة </w:t>
      </w:r>
      <w:r>
        <w:rPr>
          <w:rFonts w:cs="MS Sans Serif;Times New Roman" w:ascii="MS Sans Serif;Times New Roman" w:hAnsi="MS Sans Serif;Times New Roman"/>
        </w:rPr>
        <w:t>1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دح الكبراء ثم رجع إلى وطنه وامتحن مدة ثم خلص وله شعر رائق فمن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ي السلى لوعة البـين يا عـلـوي                      ولا يك هذا آخر العهد يا شـجـوى</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ي ساعة في عرصة الدار وانظري                      إلى عاشق ما يستفيق من البـلـوى ول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ى لك يا قلبي بقلبي منـذر                      بعثت بها سري إليك رسول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بله بالبشرى وأقبل بمـنـه                      فقد هب مسكي النسيم دلـيل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ا تعتذر بالقطر أو بلل الندى                      فأحسن ما يلقى النسيم بلـيلا قال وبينه وبين الشيخ أبي بكر بن شيرين مطارحات فمدح بها صاحبها يحيى بن أبي طالب العزفي وبسجلماسة ومدح بها الأمير أبا علي وكانت وفاته بتونس سنة </w:t>
      </w:r>
      <w:r>
        <w:rPr>
          <w:rFonts w:cs="MS Sans Serif;Times New Roman" w:ascii="MS Sans Serif;Times New Roman" w:hAnsi="MS Sans Serif;Times New Roman"/>
        </w:rPr>
        <w:t>74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مر بن عثمان الكركي شمس الدين سمع من ابن الشحنة وتفقه وأعاد بالبادرائية وولي قضاء الكرك ومات سنة </w:t>
      </w:r>
      <w:r>
        <w:rPr>
          <w:rFonts w:cs="MS Sans Serif;Times New Roman" w:ascii="MS Sans Serif;Times New Roman" w:hAnsi="MS Sans Serif;Times New Roman"/>
        </w:rPr>
        <w:t>76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مر بن علي بن عمر القزويني فخر الدين ولد المحدث المشهور سراج الدين حدث عن أبيه سنة </w:t>
      </w:r>
      <w:r>
        <w:rPr>
          <w:rFonts w:cs="MS Sans Serif;Times New Roman" w:ascii="MS Sans Serif;Times New Roman" w:hAnsi="MS Sans Serif;Times New Roman"/>
        </w:rPr>
        <w:t>77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مر بن علي القرشي أبو بكر إمام مسجد القصر بغرناطة وولي قضاء بعدة جهات أثنى عليه ابن الخطيب وقال أخذ عن أبي عبد الله بن رشيد وأبي عبد الله بن الفخار وانشد له شعرا وقصائد فمن ذلك قوله في أحو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لا يمين لحوا في حب ذي حول                      جفونه أبدا تشكو لنـا مـرض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نكروا واحذروا من سهم مقلته                      فإنما هو رام يأخذ الـغـرضـ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ت في المحرم سنة </w:t>
      </w:r>
      <w:r>
        <w:rPr>
          <w:rFonts w:cs="MS Sans Serif;Times New Roman" w:ascii="MS Sans Serif;Times New Roman" w:hAnsi="MS Sans Serif;Times New Roman"/>
        </w:rPr>
        <w:t>76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نحو خمس وخمس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مر بن علي النابلسي الحنبلي شمس الدين ولد سنة </w:t>
      </w:r>
      <w:r>
        <w:rPr>
          <w:rFonts w:cs="MS Sans Serif;Times New Roman" w:ascii="MS Sans Serif;Times New Roman" w:hAnsi="MS Sans Serif;Times New Roman"/>
        </w:rPr>
        <w:t>7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ابلس وسمع بها من عبد الله بن محمد بن يوسف المقدسي العلم لأبي خيثمة وحدث به قرأه عليه البرهان سبط ابن العج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مر بن علي القزويني البغدادي محب الدين كان إمام الجامع ببغداد وحدث عن أبيه وغيره ومات سنة </w:t>
      </w:r>
      <w:r>
        <w:rPr>
          <w:rFonts w:cs="MS Sans Serif;Times New Roman" w:ascii="MS Sans Serif;Times New Roman" w:hAnsi="MS Sans Serif;Times New Roman"/>
        </w:rPr>
        <w:t>77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خمس وست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مر بن علي الجزائري ولد سنة </w:t>
      </w:r>
      <w:r>
        <w:rPr>
          <w:rFonts w:cs="MS Sans Serif;Times New Roman" w:ascii="MS Sans Serif;Times New Roman" w:hAnsi="MS Sans Serif;Times New Roman"/>
        </w:rPr>
        <w:t>67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شتغل وتزهد وحج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دح الناصر محمد بن قلاون بمكة لما حج ومن نظم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رملة ما أتم سـنـاكـا                      قد فضل الله العظيم نداك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ت عائشة الصدوقة عندنا                      فعدت لطيبة أن ترى مداكا محمد بن عمر بن الفضل الفضيلي القاضي قطب الدين التبريزي الملقب بأخوين ولد سنة </w:t>
      </w:r>
      <w:r>
        <w:rPr>
          <w:rFonts w:cs="MS Sans Serif;Times New Roman" w:ascii="MS Sans Serif;Times New Roman" w:hAnsi="MS Sans Serif;Times New Roman"/>
        </w:rPr>
        <w:t>66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شتغل ببلاده وولي قضاء بغداد قال سراج الدين القزويني كان فقيها أصوليا مفسرا نحويا كاتبا بارعا وحيدا فريدا أتقن علمي اللسان وشارك في الفنون وكان يكتب خطا حسنا وفيه بر للفقراء وشفقة على الضعفاء مع التودد والحلم والمروءة إلا أنه يقال لم يكن من قضاة العدل مات في المحرم سنة </w:t>
      </w:r>
      <w:r>
        <w:rPr>
          <w:rFonts w:cs="MS Sans Serif;Times New Roman" w:ascii="MS Sans Serif;Times New Roman" w:hAnsi="MS Sans Serif;Times New Roman"/>
        </w:rPr>
        <w:t>73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مر بن فياض الباريني نائب الخطابة ببغداد سمع من الرشيد ابن أبي القاسم وابن حلاوة وغيرهما ومات في ذي القعدة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مر بن محمد بن عبد الوهاب بن محمد بن ذؤيب بن مشرف الأسدي الشيخ شمس الدين ابن قاضي شهبة ولد في العشرين من ربيع الأول سنة </w:t>
      </w:r>
      <w:r>
        <w:rPr>
          <w:rFonts w:cs="MS Sans Serif;Times New Roman" w:ascii="MS Sans Serif;Times New Roman" w:hAnsi="MS Sans Serif;Times New Roman"/>
        </w:rPr>
        <w:t>69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فقه بعمه كمال الدين والبرهان ابن الفركاح وأخذ النحو عن عمه كمال الدين وكان يقرر في حلقته ودرس فيها بعده في ذي الحجة سنة </w:t>
      </w:r>
      <w:r>
        <w:rPr>
          <w:rFonts w:cs="MS Sans Serif;Times New Roman" w:ascii="MS Sans Serif;Times New Roman" w:hAnsi="MS Sans Serif;Times New Roman"/>
        </w:rPr>
        <w:t>72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تمر إلى أن انقطع بعد السبعين وكان منجمعا عن الناس لا يلتفت إلى أمور الدنيا يخدم نفسه ويشتري حاجته ويرضى بخشونة اللباس وقد أخذ الناس عنه طبقة بعد طبقة فمن الأولى ابن خطيب يبرود والأذرعي وابن كثير ومن الثانية جماعة من شيوخ الشهاب ابن حجي ومن الثالثة طبقة ابن حجي وولي في آخر عمره تدريس الشامية البرانية بغير سؤال وذلك في ذي القعدة سنة </w:t>
      </w:r>
      <w:r>
        <w:rPr>
          <w:rFonts w:cs="MS Sans Serif;Times New Roman" w:ascii="MS Sans Serif;Times New Roman" w:hAnsi="MS Sans Serif;Times New Roman"/>
        </w:rPr>
        <w:t>77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باشرها سنة وثلاثة أشهر ثم تركها وكان قد سمع من أبي جعفر الموازيني كتاب الأموال لأبي عبيد فسمعه منه جماعة وسمع أيضا من ست الأهل بنت علوان وست الوزراء وطائفة قال ابن حجي كان مشهورا بمعرفة الفقه وشرحه وحسن تقريره وكذا الجرجانية في النحو ولم يحضر المحافل ولا يفتي وكان ولي نيابة الحكم عن الشيخ تقي الدين بإشارته له ولم يتصدر لذلك وكان ابن خطيب يبرود يقول كان الشيخ معيدا لي في الصغر مفيدا عني في الكبر يعني في الشامية البرانية وكان يستحضر الرافعي وينزله على التنبيه وكان أهل عصره يسلمون له ذلك ويخضعون له وذكر شرف الدين الغزي أنه لما اجتمع بالأسنوي ووصف له ابن قاضي شهبة قال هذا نظير الشيخ مجد الدين الزنكلوني في الجمع بين العلم والعمل مات في </w:t>
      </w:r>
      <w:r>
        <w:rPr>
          <w:rFonts w:cs="MS Sans Serif;Times New Roman" w:ascii="MS Sans Serif;Times New Roman" w:hAnsi="MS Sans Serif;Times New Roman"/>
        </w:rPr>
        <w:t>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حرم سنة </w:t>
      </w:r>
      <w:r>
        <w:rPr>
          <w:rFonts w:cs="MS Sans Serif;Times New Roman" w:ascii="MS Sans Serif;Times New Roman" w:hAnsi="MS Sans Serif;Times New Roman"/>
        </w:rPr>
        <w:t>78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إحدى وتسعون سن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مر بن محمد بن عمر بن محمد بن إدريس بن سعيد بن مسعود ابن حسن بن محمد بن محمد بن رشيد أبو عبد الله الفهري السبتي ولد في جمادى الأولى سنة </w:t>
      </w:r>
      <w:r>
        <w:rPr>
          <w:rFonts w:cs="MS Sans Serif;Times New Roman" w:ascii="MS Sans Serif;Times New Roman" w:hAnsi="MS Sans Serif;Times New Roman"/>
        </w:rPr>
        <w:t>65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خذ عن أبي الحسين بن أبي الربيع العربية وسمع من أبي محمد بن هارون وغيره فأكثر واحتفل في صباه بالأدبيات حتى برع في ذلك ثم رحل إلى فاس فأقام بها وطلب الحديث فمهر فيه وصنف الرحلة المشرقية في ست مجلدات وفيه من الفوائد شيء كثير وقفت عليه وانتخبت منه وتفقه وأقرأ وأخذ الأصلين عن ابن زيتون وغيره وحج سنة </w:t>
      </w:r>
      <w:r>
        <w:rPr>
          <w:rFonts w:cs="MS Sans Serif;Times New Roman" w:ascii="MS Sans Serif;Times New Roman" w:hAnsi="MS Sans Serif;Times New Roman"/>
        </w:rPr>
        <w:t>8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جاور ودخل مصر والشام فسمع من العز الحراني والفخر ابن البخاري والقطب القسطلاني وابن طرخان الاسكندراني وغازي الحلاوي ولقي ابن دقيق العيد واستفاد منه كثيرا وكان تولى الإمامة والخطابة بغرناطة بعناية الوزير ابن الحكيم وكان هذا الوزير يسمى محمد بن عبد الرحمن بن الحكيم الرندي اللخمي وان قد رافق ابن رشيد في الرحلة فلما رجع إلى بلده غرناطة أكرمه سلطانها إلى أن استقر كاتب سره فاستدعي ابن رشيد وكان إذا فرغ من الخدمة يجيء إلى ابن رشيد فيباشر خدمته بنفسه أحيانا ويبالغ في إكرامه واستمر ابن رشيد في الجامع يشرح من البخاري حديثين يتكلم على سندهما ومتنهما أتقن كلام ودرس دروسا مبينا للرواية فلما قتل ابن الحكيم في شوال سنة </w:t>
      </w:r>
      <w:r>
        <w:rPr>
          <w:rFonts w:cs="MS Sans Serif;Times New Roman" w:ascii="MS Sans Serif;Times New Roman" w:hAnsi="MS Sans Serif;Times New Roman"/>
        </w:rPr>
        <w:t>70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رج منها إلى العدوة فبقي في إيالة صاحبها عثمان ابن أبي يوسف المريني إلى أن مات مكرما وله إيضاح المذاهب فيمن ينطلق عليه اسم الصاحب وكتاب ترجمان التراجم على أبواب البخاري أطال فيه النفس ولم يكمل وله خطب وقصائد وتصانيف صغار كثيرة قال الذهبي في سير النبلاء ولما رجع من رحلته فسكن سبتة ملحوظا عند الخاصة والعامة ثم ارتحل في سنة </w:t>
      </w:r>
      <w:r>
        <w:rPr>
          <w:rFonts w:cs="MS Sans Serif;Times New Roman" w:ascii="MS Sans Serif;Times New Roman" w:hAnsi="MS Sans Serif;Times New Roman"/>
        </w:rPr>
        <w:t>9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ورعا مقتصدا منقبضا عن الناس ذا هيبة ووقار يسارع في حوائج الناس بجلب المصالح ورد المفاسد يؤثر الفقراء والغرباء والطلبة لا تأخذه في الله لومة لائم قال وأخبرني ابن المرابط قال كان شيخنا ابن رشيد على مذهب أهل الحديث في الصفات يمرها ولا يتأول وكان يسكت لدعاء الاستفتاح ويسر البسملة فأنكروا عليه وكتبوا عليه محضرا بأنه ليس مالكيا فاتفق ابن القاضي الذي شرع في المحضر مات فجاءة وبطل المحضر وقال ابن الخطيب كان فريد دهره عدالة وجلالة وحفظا وأدبا وهديا عالي الإسناد صحيح النقل تام العناية عارفا بالقراآت بارع الخط كهفا للطلبة وكل تواليفه مفيدة وكانت وفاته في أواخر المحرم سنة </w:t>
      </w:r>
      <w:r>
        <w:rPr>
          <w:rFonts w:cs="MS Sans Serif;Times New Roman" w:ascii="MS Sans Serif;Times New Roman" w:hAnsi="MS Sans Serif;Times New Roman"/>
        </w:rPr>
        <w:t>72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فا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مر بن محمد بن عمر بن محمد بن خميس الحجري التلمساني أبو عبد الله قال ابن الخطيب كان نسيج وحده زهدا وهمة مع سلامة الصدر وحسن الهيئة وقلة التصنع قائما على صناعة العربية والأصلين عالي الطبقة في الشعر وكتب بتلمسان عن ملوكها ثم فر منهم وقدم غرناطة فتلقاه الوزير أبو عبد الله ابن الحكيم وأكرمه جدا وله قصائد كثيرة تعانى فيها حوشي الكلام فأجاد وقصائد يجتنب ذلك فيها فأحسن فمنه قصي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ت العدى العامات ألـفـت                      فلي الهناء وللعدى الكـتـ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ا من إلي جدوى أنـامـلـه                      تزجي السفين وترجى النجب وهي طويلة وكانت وفاته يوم مقتل صاحبه يوم عيد الفطر سنة </w:t>
      </w:r>
      <w:r>
        <w:rPr>
          <w:rFonts w:cs="MS Sans Serif;Times New Roman" w:ascii="MS Sans Serif;Times New Roman" w:hAnsi="MS Sans Serif;Times New Roman"/>
        </w:rPr>
        <w:t>70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مر بن محمد بن محمد بن محمد بن اله القرشي الأصبهاني ثم الدمشقي الكاتب سبط ابن الشيرجي وهو مجد الدين وجد أبيه هو العماد الكاتب ولد في سلخ ربيع الأول سنة </w:t>
      </w:r>
      <w:r>
        <w:rPr>
          <w:rFonts w:cs="MS Sans Serif;Times New Roman" w:ascii="MS Sans Serif;Times New Roman" w:hAnsi="MS Sans Serif;Times New Roman"/>
        </w:rPr>
        <w:t>63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سنة ثمان ومات والده سنة </w:t>
      </w:r>
      <w:r>
        <w:rPr>
          <w:rFonts w:cs="MS Sans Serif;Times New Roman" w:ascii="MS Sans Serif;Times New Roman" w:hAnsi="MS Sans Serif;Times New Roman"/>
        </w:rPr>
        <w:t>6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كفله جده ابن الشيرجي نجم الدين مظفر وأسمعه من التاج القرطبي واليلداني وآخرين وحدث بجزء الأنصاري عن أربعة وأربعين شيخا وأجاز له ابن القبيطي ومحمد بن سعيد بن الخازن وجماعة وعرض القرآن على الكمال ابن فارس وكان كثير التلاوة خدم في نظر ديوان زرع وفي نظر بعلبك وله نظم وفهم وحسن مذاكرة وحدث بدمشق ثم رجع إلى زرع فمات في </w:t>
      </w:r>
      <w:r>
        <w:rPr>
          <w:rFonts w:cs="MS Sans Serif;Times New Roman" w:ascii="MS Sans Serif;Times New Roman" w:hAnsi="MS Sans Serif;Times New Roman"/>
        </w:rPr>
        <w:t>1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ي القعدة سنة </w:t>
      </w:r>
      <w:r>
        <w:rPr>
          <w:rFonts w:cs="MS Sans Serif;Times New Roman" w:ascii="MS Sans Serif;Times New Roman" w:hAnsi="MS Sans Serif;Times New Roman"/>
        </w:rPr>
        <w:t>72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مر بن محمد بن أبي بكر بن داود المقدسي صلاح الدين ابن الأمير فخر الدين الطوري سمع من زينب بنت شكر ثلاثيات الدارمي وحدث عنها بها في بيت المقدس وسمعها منه الشيخ جمال الدين ابن ظهيرة وسمع أيضا من منيف بن سليمان جزء ابن الفرات سمع منه الشيخ برهان الدين المحدث الحلبي وذكر أنه حصل له صمم في سنة </w:t>
      </w:r>
      <w:r>
        <w:rPr>
          <w:rFonts w:cs="MS Sans Serif;Times New Roman" w:ascii="MS Sans Serif;Times New Roman" w:hAnsi="MS Sans Serif;Times New Roman"/>
        </w:rPr>
        <w:t>782</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مر بن محمد بن أبي بكر بن عبد الواسع بن علي بن أبي القاسم الهروي العجمي أبو عبد الله الصالحي ويعرف بمحمود الأعسر سمع من الضياء والمرسي وأجاز له الكاشغري وابن القبيطي وابن السدي وابن النجار والمرجا بن شقيرة والصرصري والصغاني اللغوي وقمر بن هلال وأحمد بن يعقوب المرستاني وابن أبي الفخار وآخرون ومات في رمضان سنة </w:t>
      </w:r>
      <w:r>
        <w:rPr>
          <w:rFonts w:cs="MS Sans Serif;Times New Roman" w:ascii="MS Sans Serif;Times New Roman" w:hAnsi="MS Sans Serif;Times New Roman"/>
        </w:rPr>
        <w:t>71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مر بن محمد بن الخباز الدمشقي المعروف بالحلبي ولد سنة </w:t>
      </w:r>
      <w:r>
        <w:rPr>
          <w:rFonts w:cs="MS Sans Serif;Times New Roman" w:ascii="MS Sans Serif;Times New Roman" w:hAnsi="MS Sans Serif;Times New Roman"/>
        </w:rPr>
        <w:t>69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أبوه خبازا فنشأ هو طالب علم فقرأ على المجد التونسي والقحفازي وابن قاضي شهبة والبرهان ابن الفركاح وفخر الدين ابن خطيب جبرين وطلحة وكمال الدين الزملكاني وحفظ التنبيه والمختصر والألفية وأذن له في الإفتاء وكانت بحوثه محررة واستحضاره جيدا وكانت يده شلاء وبه أفواه العروق وله قدرة على المحاكاة مات في ذي الحجة سنة </w:t>
      </w:r>
      <w:r>
        <w:rPr>
          <w:rFonts w:cs="MS Sans Serif;Times New Roman" w:ascii="MS Sans Serif;Times New Roman" w:hAnsi="MS Sans Serif;Times New Roman"/>
        </w:rPr>
        <w:t>75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مر بن محمد بن الشيرازي شمس الدين ابن الجد سمع من حسن الكردي مشيخته وقطعة من أول ابن السماك ومن العلم ابن درادة مجلس أبي سهل بن زياد ومن زاهدة بنت الظاهري ومحمد بن عبد الحميد الهمذاني وأحمد بن علي المشتولي وغيرهم وكان طباخا بالخانقاه الصلاحية بالقاهرة ومات في </w:t>
      </w:r>
      <w:r>
        <w:rPr>
          <w:rFonts w:cs="MS Sans Serif;Times New Roman" w:ascii="MS Sans Serif;Times New Roman" w:hAnsi="MS Sans Serif;Times New Roman"/>
        </w:rPr>
        <w:t>77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مر بن محمود البابي الحلبي المعروف بابن جحفلة كان ساكنا خيرا فقيها شافعيا يعيد بالبادرائية ومات سنة </w:t>
      </w:r>
      <w:r>
        <w:rPr>
          <w:rFonts w:cs="MS Sans Serif;Times New Roman" w:ascii="MS Sans Serif;Times New Roman" w:hAnsi="MS Sans Serif;Times New Roman"/>
        </w:rPr>
        <w:t>71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نحو الس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مر بن محمود بن أبي بكر بن عمار بن سالم الحراني أبو عبد الله بن زباطر ولد سنة </w:t>
      </w:r>
      <w:r>
        <w:rPr>
          <w:rFonts w:cs="MS Sans Serif;Times New Roman" w:ascii="MS Sans Serif;Times New Roman" w:hAnsi="MS Sans Serif;Times New Roman"/>
        </w:rPr>
        <w:t>63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مجد ابن تيمية وعيسى ابن سلامة ومحمد بن عبد الهادي واليلداني وإبراهيم بن خليل وابن عبد الدائم وحدث وسافر لجهة مصر ففقد في الطريق سنة </w:t>
      </w:r>
      <w:r>
        <w:rPr>
          <w:rFonts w:cs="MS Sans Serif;Times New Roman" w:ascii="MS Sans Serif;Times New Roman" w:hAnsi="MS Sans Serif;Times New Roman"/>
        </w:rPr>
        <w:t>7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يقال أنه أسرته الفرنج بالعريش وأقام بقبرس في الأسر مدة ويقال إنه بقي إلى سنة </w:t>
      </w:r>
      <w:r>
        <w:rPr>
          <w:rFonts w:cs="MS Sans Serif;Times New Roman" w:ascii="MS Sans Serif;Times New Roman" w:hAnsi="MS Sans Serif;Times New Roman"/>
        </w:rPr>
        <w:t>71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مر بن محمود الحنفي سبط السروجي ولد في شعبان سنة </w:t>
      </w:r>
      <w:r>
        <w:rPr>
          <w:rFonts w:cs="MS Sans Serif;Times New Roman" w:ascii="MS Sans Serif;Times New Roman" w:hAnsi="MS Sans Serif;Times New Roman"/>
        </w:rPr>
        <w:t>69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فظ الهداية وسمع صحيح مسلم على العز الموسوي وناب في الحكم بالقاهرة ودرس بالجامع الحاكمي ومات في ذي القعدة سنة </w:t>
      </w:r>
      <w:r>
        <w:rPr>
          <w:rFonts w:cs="MS Sans Serif;Times New Roman" w:ascii="MS Sans Serif;Times New Roman" w:hAnsi="MS Sans Serif;Times New Roman"/>
        </w:rPr>
        <w:t>76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مر بن مكي بن عبد الصمد بن عطية بن أحمد الأموي صدر الدين ابن الوكيل وابن المرحل ويقال له ابن الخطيب أيضا ولد في شوال سنة </w:t>
      </w:r>
      <w:r>
        <w:rPr>
          <w:rFonts w:cs="MS Sans Serif;Times New Roman" w:ascii="MS Sans Serif;Times New Roman" w:hAnsi="MS Sans Serif;Times New Roman"/>
        </w:rPr>
        <w:t>6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مياط وقيل بأشموم وسمع من المسلم بن علان والقاسم الأربلي وغيرهما وتفقه بأبيه وبشرف الدين المقدسي وتاج الدين ابن الفركاح وأخذ عن بدر الدين ابن مالك والصفي الهندي وتقدم في الفنون وفاق الأقران وقال الشعر فلم يتقدمه فيه أحد من أبناء جنسه وأتى فيه بالمرقص والمطرب وكان أعجوبة في الذكاء حفظ المفصل في مائة يوم وكتب عليه الشيخ شرف الدين المقدسي قرأه في مائة يوم لا أراني الله تعالى له يوما وحفظ ديوان المتنبي في جمعة والمقامات في كل يوم مقامة وكان لا يمر بشاهد للعرب إلا حفظ القصيدة كلها وكان نظارا مستحضرا أفتى وهو ابن عشرين سنة وكان لا يقوم بمناظرة ابن تيمية أحد سواه حتى أنهما تناظرا يوما بالكلاسة فاستشهد ابن تيمية بعض الحاضرين فأنشد الصدر في الحا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نتصارك بالإخوان من عجـب                      وهل رأى الناس منصورا بمنكس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درس بالمدارس الكبار مثل دار الحديث الأشرفية والشامية البرانية والجوانية والعذراوية وجرت له كائنات منها أنه أقام بمصر مدة يدرس بعدة أماكن منها فسعى عليه جماعة في جهاتها بالشام فولي الأمين سالم إمام مدرسة ابن هشام الشامية والصدر سليمان الكردي العذراوية واتفق وصول ابن الوكيل بعد ذلك بجمعة فسعى عند سندمر نائب حماة فأعيدتا له ثم اتفق سندمر إلى حماة فسعى الصدر سليمان في إعادة العذراوية فبلغ ذلك ابن الوكيل أنهم رتبوا عليه أمورا أرادوا إثباتها عليه فبادر إلى القاضي سليمان الحنبلي وسأله أن يحكم بصحة إسلامه وحقن دمه ورفع التعزير عنه والحكم بعدالته وإبقائه على وظائفه فأجابه إلى ذلك كله وحكم له بردها عليه وذلك في المحرم سنة </w:t>
      </w:r>
      <w:r>
        <w:rPr>
          <w:rFonts w:cs="MS Sans Serif;Times New Roman" w:ascii="MS Sans Serif;Times New Roman" w:hAnsi="MS Sans Serif;Times New Roman"/>
        </w:rPr>
        <w:t>70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بيع الأول أعيدت العذراوية للصدر سليمان فلما كان في جمادى الأولى انتدب لابن الوكيل جماعة وأحضروا والي البز وكبسوه بالصالحية مع جماعة شربة فأمر النائب بمصادرة ابن الوكيل فبادر في ثاني يوم إلى القاضي وأثبت محضرا شهد فيه الذين كتبوه أنهم لم يروه سكران ولا شموا منه رائحة خمر وإنما وجدوه في ذلك البيت وفي المكان زبدية خمر فأثبت القاضي المحضر وسأل ببقاء عدالته وشفع له بعض الناس فأعفي من المصادرة ثم جاء في العشرين من رجب كتاب من السلطان بعزله من جميع جهاته فتوجه إلى سندمر بحلب فأقام عنده ورتب له راتبا وكان بمصر لما مات الشيخ زين الدين الفارقي وبيده معظم وظائف البلد فعين نائب الشام إذ ذاك الوظائف لكبراء البلد فحضر توقيع الناصر لابن الوكيل بجميع الوظائف فقام كبار الشام من جميع الوظائف في وجهه بسبب الخطابة وكتبوا فيه محاضر بعدم أهليته لذلك فجاء الجواب بأنا لم نظن أن من ينسب إلى العلم يشتمل على هذه القبائح وأمر بتعيين الخطابة والإمامة لشرف الدين الفزاري وكان باشرها أياما ثم توقف بسبب هذه الكائنة ثم استقر وفرحوا به وباشر صدر الدين المدارس واشتهر صيته وكانت له وجاهة وتقدم عند الدولة ونادم الأفرم مدة وكان ممن أفتى بأن الناصر لا يصلح للملك ودس أعداؤه إلى الناصر قصيدة ذكروا أنه هجاه بها فأراد الفخر ناظر الجيش القبض عليه والتعريف إلى السلطان بذلك فأحس بالشر فهرب إلى غزة قال جلال الدين القزويني كنت عند الناصر بغزة فدخل بكتمر الحاجب فقال صدر الدين ابن الوكيل بالباب فقال يدخل فلما دخل قال له بكتمر بس الأرض فامتنع وقال مثلي لا يبوس الأرض إلا لله قال فما شككت أن دمه يسفك فقال له الناصر أنت فقيه تركب البريد وتروح إلى مصر وتدخل بين الملوك لتغير الدول وتهجو السلطان فقال حاشى لله وغنما أعدائي وحسادي نظموا ما أرادوا على لساني وهذا الذي نظمته أنا معي ثم أخرج قصيدة في وزن تلك القصيدة التي نسبوها إليه تجيء مائتي بيت فأنشدها فصفح عنه قال جلال الدين فلما أصبحنا رأيت ابن الوكيل يساير السلطان في الموكب والعسكر سائر وعظم عند السلطان حتى كان يقول إن صدر الدين يجمل التشريف إذا ألبسه وأعجب ما اتفق له أنه ولي الخطابة فقاموا في وجهه وأثبت شمس الدين الحريري محضرا بعدم أهليته ولما ولي قراسنقر نيابة الشام نازعوه في المدارس التي بيده وتعصبوا عليه كثيرا وساعدهم النائب عليه فخشي على نفسه فتوجه إلى القاضي الحنبلي وسأله أن يحكم بإسلامه وإسقاط التعزير عنه والحكم بعدالته ففعل فتوجه إلى حلب فأقبل عليه سندمر نائبها فأقام سنة وكان يقول الذي حصل لي من مكارمات الحلبيين أربعون ألف درهم ثم قدم مصر ودرس بالمشهد النفيسي والخشابية بمصر الناصرية الجديدة التي بين القصرين وجهزه الناصر رسولا إلى مهنا فكان يذكر أنه حصل له ثلاثون ألف درهم ولما قدم مصر قديما أول ما قدمها أفهم الكبار أنه ليس في البلد مثله وادعى دعوى عريضة فعقدوا له مجلسا وحضره ابن دقيق العيد وكان صدر الدين رتب شيئا فلما شرع فيه قال ابن دقيق العيد هذا كلام معبى وإنما يقرأ شخص آية فقرأ بعض الحاضرين آية فقال الشيخ يتكلم عليها وأورد سؤالا فشرع صدر الدين يجيب فاعترضه عز الدين النمراوي فاستصوب ابن دقيق العيد كلامه وقال الزم هذا فانحرفا فانفصل المجلس على ذلك وخرج صدر الدين مقهورا وذكر العثماني قاضي صفد أنه كان في الحفظ آية حتى قيل أنه حفظ كتبا وضع بعضها على بعض فكانت قامة وحفظ المفصل في مائة يوم والمقامات ف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مسين يوما وديوان أبي الطيب في جمعة وقرأت بخط الكمال جعفر كان فاضلا ذكي الفطرة متصرفا في فنون كثيرة فصيح العبارة حلو المحاضرة جوادا سمحا أفتى وهو ابن </w:t>
      </w:r>
      <w:r>
        <w:rPr>
          <w:rFonts w:cs="MS Sans Serif;Times New Roman" w:ascii="MS Sans Serif;Times New Roman" w:hAnsi="MS Sans Serif;Times New Roman"/>
        </w:rPr>
        <w:t>2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ة وكان من محاسن دهره مقبول الصورة محببا إلى الأكابر مشهورا بالدعابة حتى أنه لما سعى في خطابة جامع ابن طولون سعى له بعض الأمراء فولاه قاموا في وجهه ولم يمكنوه من طلوع المنبر وكتبوا عليه محضرا بعدم أهليته للخطابة أثبته القاضي شمس الدين ابن الحريري الحنفي قال وكان له ذهن وقاد وطبع منقاد وكان مع ذلك يدعي شعر غيره أخبرني أبو الفتح اليعمري أنه أنشده قصيدة قال فلقيت البدر المنبجي فأرانيها في ديوانه قال الكمال جعفر وكان بتساهل في النقل ولصدر الدين كتاب الأشباه والنظائر من محاسن الكتب إلا أنه لم ينقحه فوقعت فيه أوهام وشرع في شرح الأحكام لعبد الحق فكتب منه ثلاثة مجلدات دالات على تبحره في الحديث والفقه والأصول وكان تقي الدين السبكي يعظمه ويثني عليه ويسميه فاضل عصره وقال ابن فضل الله أنه كان يعرف الطب علما لا علاجا فاتفق أن الأفرم حصل له سوء هضم فرتب له سفوفا فاستعمله فأفرطه الإسهال فأراد مماليك الأفرم قتل صدر الدين وتدارك أمين الدين سليمان الرئيس الأمر فعالجه برفق إلى أن نصل عن قرب فأنكر الأفرم على مماليكه ما فعلوه مع صدر الدين وعاتبه بلطف وقال له كدت أروح معك غلطا وقال له أمير العرب يا شيخ صدر الدين أقبل على فقهك ودع الطب فإن غلط المفتي يستدرك وغلط الطبيب لا يستدرك فاستصوب الأفرم مقالته وخجل صدر الدين ثم تلافاه الأفرم وأعطاه مالا وثيابا وكان في صدر الدين لعب ولهو قال الصفدي حكى لي جماعة ممن كان يعاشره في خلواته أن كان إذا فرغ توضأ ولبس ثيابا نظافا وصلى ومرغ وجهه على التراب وتضرع في طلب التوبة والمغفرة وكان إذا مرض غسل ما نظمه من الشعر وكان قادرا على النظم مطبوعا فيه غواصا على المعاني لكن كان في المهمات يستعين بشعر غيره وقع له ذلك مع الملك الناصر لما بنى قصر قلعة الجبل أنشده قصيدة طويل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ين يوما وديوان أبي الطيب في جمعة وقرأت بخط الكمال جعفر كان فاضلا ذكي الفطرة متصرفا في فنون كثيرة فصيح العبارة حلو المحاضرة جوادا سمحا أفتى وهو ابن </w:t>
      </w:r>
      <w:r>
        <w:rPr>
          <w:rFonts w:cs="MS Sans Serif;Times New Roman" w:ascii="MS Sans Serif;Times New Roman" w:hAnsi="MS Sans Serif;Times New Roman"/>
        </w:rPr>
        <w:t>2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ة وكان من محاسن دهره مقبول الصورة محببا إلى الأكابر مشهورا بالدعابة حتى أنه لما سعى في خطابة جامع ابن طولون سعى له بعض الأمراء فولاه قاموا في وجهه ولم يمكنوه من طلوع المنبر وكتبوا عليه محضرا بعدم أهليته للخطابة أثبته القاضي شمس الدين ابن الحريري الحنفي قال وكان له ذهن وقاد وطبع منقاد وكان مع ذلك يدعي شعر غيره أخبرني أبو الفتح اليعمري أنه أنشده قصيدة قال فلقيت البدر المنبجي فأرانيها في ديوانه قال الكمال جعفر وكان بتساهل في النقل ولصدر الدين كتاب الأشباه والنظائر من محاسن الكتب إلا أنه لم ينقحه فوقعت فيه أوهام وشرع في شرح الأحكام لعبد الحق فكتب منه ثلاثة مجلدات دالات على تبحره في الحديث والفقه والأصول وكان تقي الدين السبكي يعظمه ويثني عليه ويسميه فاضل عصره وقال ابن فضل الله أنه كان يعرف الطب علما لا علاجا فاتفق أن الأفرم حصل له سوء هضم فرتب له سفوفا فاستعمله فأفرطه الإسهال فأراد مماليك الأفرم قتل صدر الدين وتدارك أمين الدين سليمان الرئيس الأمر فعالجه برفق إلى أن نصل عن قرب فأنكر الأفرم على مماليكه ما فعلوه مع صدر الدين وعاتبه بلطف وقال له كدت أروح معك غلطا وقال له أمير العرب يا شيخ صدر الدين أقبل على فقهك ودع الطب فإن غلط المفتي يستدرك وغلط الطبيب لا يستدرك فاستصوب الأفرم مقالته وخجل صدر الدين ثم تلافاه الأفرم وأعطاه مالا وثيابا وكان في صدر الدين لعب ولهو قال الصفدي حكى لي جماعة ممن كان يعاشره في خلواته أن كان إذا فرغ توضأ ولبس ثيابا نظافا وصلى ومرغ وجهه على التراب وتضرع في طلب التوبة والمغفرة وكان إذا مرض غسل ما نظمه من الشعر وكان قادرا على النظم مطبوعا فيه غواصا على المعاني لكن كان في المهمات يستعين بشعر غيره وقع له ذلك مع الملك الناصر لما بنى قصر قلعة الجبل أنشده قصيدة طوي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لاك يا خير من يمشي على قدم                      خاب الرجا وماتت منة الكـرم يقول فيه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يت قصرا بدا بالسعد طالعه                      قامت لهيبته الدنيا على قدم وهذه القصيدة في ديوان ابن التعاويذي لم يغير فيها الأقصر كان بدله دارا وكان جوادا قال العسجدي كنت معه ليلة عيد فوقف له فقير فقال شيء لله فالتفت إلي وقال ما معك قلت مائتا درهم قال ادفعها إليه فدفعتها إليه ثم قلت له يا سيدي غدا العيد وليس عندي شيء فقال امض إلى القاضي كريم الدين فقل له الشيخ يهنيئك بهذا العيد ففعلت فقال كأن الشيخ يعوز نفقه ادفعوا له ألفي درهم فرجعت بها إليه فقال لي الحسنة بعشرة أمثالها وكان المسجدي وسليمان بن إبراهيم المنوفي خصيصين به وكانا يحكيان عن مكارمه وصدقاته وبره للصالحين شيئا عجيبا ومع ذلك فإنه كان في أول عشرته في غاية اللطف ثم يستحيل إذا طالت حتى قال فيه بعضهم قلت أظنه ابن الزملكان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د ابن الوكيل له مثـال                      كلبادين جلق في المسالك</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وله حلـي ثـم طـيب                      وآخره زجاج مع لوالك ولما بلغ ذلك ابن الوك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في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اغ الزملكي لـهـا مـثـال                      كعقرب أخفيت في البيت معن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مرت بـشـيء قـط إلا                      وتضربه سريعا لا لمعـنـى وجمع ابن الوكيل موشحاته وسماها طراز الدار وأشار بذلك إلى ديوان ابن سناء الملك الموشحات فإنه كان يسميها دار الطراز فقلبه ابن الوكيل فتلطف إلى الغاية ومن شعره وهو تخيل لطيف</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ما البـدر خـلال الـسـمـا                      من فوق غيم ليس بالـكـابـ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از تبـر فـي قـبـا أزرق                      من تحته فـروة سـنـجـا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ح بها الأعمى يرى مع العمى                      وهاك برهانا على هذي الملـ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خمر بالأقداح قـلـب دائمـا                      والحدق أنظرها تجد قلب القدح قال الصفدي ومن عجيب ما مر بي ما رأيت في دمية القصر للباخرزي أورد في ترجمة الفقيه عبد الوهاب المالكي قول الشيخ أبي عامر الجرجان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ذيري من شادن أغضبوه                      فجرد لي مرهفا فاتـك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نا لك يا ابن الوكـيل                      وهل لي رجاء سوى ذالكا قال الصفدي وقوله أنا لك بقرينة تجريد المرهف تهديد فأتى الجرجاني بالقول الموجب ونقله إلى الملك وكان الجرجاني يعرف بابن الوكيل فجاء صدر الدين ابن الوكيل بعد ثلثمائة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ظ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 من قسا قلبا ولان معاطفا                      إذا قلت أدناني يضاعف تبعيد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ر بـرق إذ أقـول أنـا لـه                      وإن قالها أيضا ولكن لتهديدي قال الصفدي فكأن لسان الحال يقول أنا لك يا ابن الوكيل تنظمني فيه فيجيء المعدني أحسن وأبين من نظم الجرجاني فتكون أنت أحق به قلت لا يظهر لي وجه الأحقية ولا الأحسنية إلا العصبية بل نظم الجرجاني عندي في الذروة لما فيه من لطف الإشارة وظرف العبارة ورقة الحاشية وإن كان في شعر الصدر معنى أوضح قال ولما سمع ابن تيمية قوله في الموشحة المشهور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عذلني فكلما تلحانـي                      زادت حــرقـــ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تأهل من يقول بالسلوان                      ضرب الـعـنـــق قال له يا شيخ صدر الدين يستأهل من يقول بالصبيان قال الصفدي الجيد من شعره طبقة عليا ويقع فيه اللحن الخفي مع مهارته في العربية حتى قال المجد التونسي ما اجتمعت به قط إلا استفدت منه في العربية ولما دخل حلب وجد علم الدين طلحة رأسا في العربية لكن كانت دائرته ضيقة لأنه كان يقرر الحاجبية وشرحها فقط فأخذ صدر الدين شرح سيبويه للسيرافي فصار يطالعه ويذاكر به طلحة فينقطع طلحة من يده في الغالب واشتهر عنه أن كان يجازف في النقل فإنه قال للأفرم احفظ للأسد ثلاثة آلاف اسم وإنه قال في مجلس حافل الكرامية بالتخفيف فأنكروا عليه وقالوا بل هو بالتشديد فأنشد في الحا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قه فقه أبي حنيفة وحده                      والدين دين محمد بن كرام فأطبقوا على أنه نظمه في الحال قلت لكن ظهر بعد دهر أنهم ظلموه ووجد البيتان من نظم أبي الفتح البستي الشاعر المشهور في رأس الأربعمائة والأو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ذين بجهلهم لـم يقـتـدوا                      في الدين بابن كرام غير كرام وكان السبتي لهجا بنظم الجناس التام وغير التام قال تقي الدين السبكي عدته في مرض موته فقلت كيف تجدك فقا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جعت لا أدري الطريق من البكـا                      رجعت عداك المغضبون كمرجعي وكانت وفاته بمصر في </w:t>
      </w:r>
      <w:r>
        <w:rPr>
          <w:rFonts w:cs="MS Sans Serif;Times New Roman" w:ascii="MS Sans Serif;Times New Roman" w:hAnsi="MS Sans Serif;Times New Roman"/>
        </w:rPr>
        <w:t>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ي الحجة سنة </w:t>
      </w:r>
      <w:r>
        <w:rPr>
          <w:rFonts w:cs="MS Sans Serif;Times New Roman" w:ascii="MS Sans Serif;Times New Roman" w:hAnsi="MS Sans Serif;Times New Roman"/>
        </w:rPr>
        <w:t>71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ا بلغت وفاته ابن تيمية قال أحسن الله عزاء المسلمين فيك يا صدر الدين وتأسف الناس عليه كثيرا رحمه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مر بن نصر الله المزي أبو عبد الله القواس سمع من الفخر ابن البخاري وحدث ومات في شهر رمضان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مر بن أبي بكر بن ظافر بن أبي سعد ناصر الدين أبو الفضل البصري الأصل الحنبلي ولد في ربيع الأول سنة </w:t>
      </w:r>
      <w:r>
        <w:rPr>
          <w:rFonts w:cs="MS Sans Serif;Times New Roman" w:ascii="MS Sans Serif;Times New Roman" w:hAnsi="MS Sans Serif;Times New Roman"/>
        </w:rPr>
        <w:t>63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جباب وابن الجميزي وسبط السلفي والمرجا بن شقيرة والساوي وغيرهم وكان إمام مسجد ويلقن القرآن وكان من الفقهاء بالمدرسة الصالحية مات في صفر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برزالي حدث بصحيح مسلم عن ابن الجباب قلت وحدث بمسند أبي يعلي عن يعقوب الهذباني عن منصور بن علي الطب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مر بن أبي بكر بن عبد الرحمن بن إسمعيل بن عمر بن حصن الدولة أبي منصور بختيار أبو بكر بن السلار ولد في رمضان سنة </w:t>
      </w:r>
      <w:r>
        <w:rPr>
          <w:rFonts w:cs="MS Sans Serif;Times New Roman" w:ascii="MS Sans Serif;Times New Roman" w:hAnsi="MS Sans Serif;Times New Roman"/>
        </w:rPr>
        <w:t>6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أحمد بن عبد الدائم وغيره وفاق في الشعر وهو من بيت رياسة ومات بدمشق في المحرم سنة </w:t>
      </w:r>
      <w:r>
        <w:rPr>
          <w:rFonts w:cs="MS Sans Serif;Times New Roman" w:ascii="MS Sans Serif;Times New Roman" w:hAnsi="MS Sans Serif;Times New Roman"/>
        </w:rPr>
        <w:t>71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مر بن أبي بكر بن قوام البالسي ولد سنة </w:t>
      </w:r>
      <w:r>
        <w:rPr>
          <w:rFonts w:cs="MS Sans Serif;Times New Roman" w:ascii="MS Sans Serif;Times New Roman" w:hAnsi="MS Sans Serif;Times New Roman"/>
        </w:rPr>
        <w:t>63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انى الزهادة والعبادة وانقطع بزاوية جده وجمع له سيرة وعرض عليه بعض أرباب الدولة أن يرتب له راتبا فامتنع ووقف عليها بعض التجار بعض قرية فقنع بها وكان يحب الحديث وحدث عن بعض أصحاب ابن طبرزذ وكان متواضعا ساكنا وقورا متمسكا بالسنة جوادا له قبول زائد مات</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في سنة </w:t>
      </w:r>
      <w:r>
        <w:rPr>
          <w:rFonts w:cs="MS Sans Serif;Times New Roman" w:ascii="MS Sans Serif;Times New Roman" w:hAnsi="MS Sans Serif;Times New Roman"/>
        </w:rPr>
        <w:t>71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مر بن أبي بكر بن محمود بن مسعود بن تاشيل المجدلي الخابوري الأصل الدمشقي ولد سنة </w:t>
      </w:r>
      <w:r>
        <w:rPr>
          <w:rFonts w:cs="MS Sans Serif;Times New Roman" w:ascii="MS Sans Serif;Times New Roman" w:hAnsi="MS Sans Serif;Times New Roman"/>
        </w:rPr>
        <w:t>67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على الفخر على والتقي الواسطي وغيرهما وحدث سمع منه أبو الفضل شيخنا جزء المهندري أخذ عنه ابن رافع وجماعة وكان يؤم بتربة الجيبغا وكان مقرئا خيرا أقام بالصالحية مدة ثم توجه إلى صفد فاتفق موته بها في جمادى الآخرة سنة </w:t>
      </w:r>
      <w:r>
        <w:rPr>
          <w:rFonts w:cs="MS Sans Serif;Times New Roman" w:ascii="MS Sans Serif;Times New Roman" w:hAnsi="MS Sans Serif;Times New Roman"/>
        </w:rPr>
        <w:t>75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مر بن أبي القاسم بن عمر السلاوي ثم الدمشقي يكنى أبا محمد كاسمه ولد سنة </w:t>
      </w:r>
      <w:r>
        <w:rPr>
          <w:rFonts w:cs="MS Sans Serif;Times New Roman" w:ascii="MS Sans Serif;Times New Roman" w:hAnsi="MS Sans Serif;Times New Roman"/>
        </w:rPr>
        <w:t>65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يل في التي بعدها وأسمع على أحمد بن عبد الدائم صحيح مسلم وعلى ابن أبي اليسر سنن النسائي وسمع من غيرهما وحدث ومات في شوال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مر بن أبي القاسم نجم الدين ابن أبي الطيب وكيل بيت المال بدمشق كان عارفا بتراجم أهل عصره ووقائعهم وماجرياتهم وباشر الوظائف الكبار وكان قائلا بالحق عديم الشر حسن الشكل تام الخلق شافعي المذهب تزوج بنت محي الدين ابن فضل الله وكان أبوه وكيل بيت المال ثم رجعت إليه بعد أن باشرها خمسة أنفس ودرس هو بالكروسية والصلاحية وأبو كذلك قبله وسمع هو الصحيح من أبي الحسين اليونيني وحدث وكان مولده سنة </w:t>
      </w:r>
      <w:r>
        <w:rPr>
          <w:rFonts w:cs="MS Sans Serif;Times New Roman" w:ascii="MS Sans Serif;Times New Roman" w:hAnsi="MS Sans Serif;Times New Roman"/>
        </w:rPr>
        <w:t>68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قربيا ومات في شعبان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مر بن سراج الوراق ولد سن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أسمع</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أبوه هو الشاعر المشه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مر تقي الدين المصري المعروف بابن الصدر عمر ولي حسبة القاهرة ومات مطعونا في رجب سنة </w:t>
      </w:r>
      <w:r>
        <w:rPr>
          <w:rFonts w:cs="MS Sans Serif;Times New Roman" w:ascii="MS Sans Serif;Times New Roman" w:hAnsi="MS Sans Serif;Times New Roman"/>
        </w:rPr>
        <w:t>76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مر الصفدي ناصر الدين الشجاعي كان أمير طبلخاناة بالقاهرة وكان أبوه يتصرف في المباشرات السلطانية بصفد وتقلبت الأيام بولده إلى أن ولي الحجوبية بصفد ثم اعتقل بالإسكندرية في واقعة بيبغاروس ثم ولي الحجوبية بحلب وجعله شيخو على ديوانه بحلب فاجتهد في مناصحته ثم أعطى طبلخاناة بمصر وولي شد العمائر السلطانية وولي قبض مغل منفلوط بآخرة ومات في ربيع الآخر سنة </w:t>
      </w:r>
      <w:r>
        <w:rPr>
          <w:rFonts w:cs="MS Sans Serif;Times New Roman" w:ascii="MS Sans Serif;Times New Roman" w:hAnsi="MS Sans Serif;Times New Roman"/>
        </w:rPr>
        <w:t>7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نحو الخمسين وكان مشكورا في سيرت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نبرجي البان المغلي بن نوين أقيم في المملكة بعد قتل بوسعيد وكان بوسعيد لما مات زعمت سرية له أنها حبلى فوضعت وكان محمدا هذا فلما هزم الشيخ حسن جموع موسى بن علي في سنة </w:t>
      </w:r>
      <w:r>
        <w:rPr>
          <w:rFonts w:cs="MS Sans Serif;Times New Roman" w:ascii="MS Sans Serif;Times New Roman" w:hAnsi="MS Sans Serif;Times New Roman"/>
        </w:rPr>
        <w:t>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تل موسى عمد الشيخ حسن إلى هذا الصبي فأقامه في السلطنة وله عشر سنين وناب له واضطربت المملكة في زمانه فأقبل من الروم ولدا تمرتاش ومعهما محفة أوهما أن أباهما فيها وأنه لم يقتل وأن الناصر لما أمر بقتله عمد بكتمر وبكلمش إلى تركي يشبهه فقطعا رأسه فأحضراه للناصر واختفى تمرتاش ثم بعثاه سرا في البحر إلى بلاد الروم فلما وقع ذلك هرب الشيخ حسن الكبير إلى خراسان وهاج الناس واشتد البلاء وكثر الظلم والنهب وانقطعت السبل ثم هلك محمد هذا وماجت البلاد وذلك في آخر سنة </w:t>
      </w:r>
      <w:r>
        <w:rPr>
          <w:rFonts w:cs="MS Sans Serif;Times New Roman" w:ascii="MS Sans Serif;Times New Roman" w:hAnsi="MS Sans Serif;Times New Roman"/>
        </w:rPr>
        <w:t>7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رسلوا إلى طغاي تمر ملك خراسان وهو ابن عم أرتكون المقتول فتوقف ووثب جماعة على الذي زعم أنه تمرتاش فطردوه فقدم العراق في زي الصوفية ثم خمل ذكره وقتل واستولت ساطي بك بنت خربندا أخت أبي سعيد على الممالك وتسلطنت وخطب لها وذلك في سنة </w:t>
      </w:r>
      <w:r>
        <w:rPr>
          <w:rFonts w:cs="MS Sans Serif;Times New Roman" w:ascii="MS Sans Serif;Times New Roman" w:hAnsi="MS Sans Serif;Times New Roman"/>
        </w:rPr>
        <w:t>73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وض بن سلطان بن عبد المنعم البكري ناصر الدين الشافعي المعروف بابن قبيلة ولد سنة سبعمائة وتفقه وولي التدريس بمدينة الفيوم مدة وكان ماهرا في الفقه والأصول العربية والهيئة وصنف تصانيف مفيدة وأنجب ولده الشيخ نور الدين ابن قبيلة ومات بدهروط وهو يصلي الصبح في شهور سنة </w:t>
      </w:r>
      <w:r>
        <w:rPr>
          <w:rFonts w:cs="MS Sans Serif;Times New Roman" w:ascii="MS Sans Serif;Times New Roman" w:hAnsi="MS Sans Serif;Times New Roman"/>
        </w:rPr>
        <w:t>77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ت بخط الشيخ شمس الدين بن القطان في ذيل الطبقات له سمعت الشيخ يحيى الجزولي المالكي يقول سمعت الشيخ شهاب الدين ابن عبد الوارث البكري المالكي يقول كان بيني وبين الشيخ ناصر الدين ابن قبيلة وقفة فرأيت النبي صلى الله عليه وسلم في المنام فقال لي اصطلح مع محمد البكري وأشار إليه فلما استيقظت سافرت إليه حتى اصطلحت معه قلت واتفق أنهما ماتا في شهر واحد في هذه السنة كما تقدم في ترجم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وض بن عبد الخالق بن عبد المنعم بن يحيى بن الحسن بن موسى بن يحيى بن يعقوب التيمي البكري المالكي ناصر الدين ولد سنة </w:t>
      </w:r>
      <w:r>
        <w:rPr>
          <w:rFonts w:cs="MS Sans Serif;Times New Roman" w:ascii="MS Sans Serif;Times New Roman" w:hAnsi="MS Sans Serif;Times New Roman"/>
        </w:rPr>
        <w:t>6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خمينا وسمع من النجيب من مسند أحمد وأجاز له العز الحراني وغيره تفقه وبرع في الأصول على القرافي ويقال إنه طلب للقضاء بمصر فامتنع ومات بديروط في جمادى الآخرة سنة </w:t>
      </w:r>
      <w:r>
        <w:rPr>
          <w:rFonts w:cs="MS Sans Serif;Times New Roman" w:ascii="MS Sans Serif;Times New Roman" w:hAnsi="MS Sans Serif;Times New Roman"/>
        </w:rPr>
        <w:t>73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خلف بعده هناك مث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ياش ب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يسى بن حسن بن كر البغدادي ثم المصري الحنبلي شمس الدين المرواني من ولد مروان بن محمد آخر خلفاء بني مروان قدم أبوه من بغداد حين غلب عليها هلاكو وكان من الأمراء فولد له محمد بالقاهرة في شهر ربيع الأول سنة </w:t>
      </w:r>
      <w:r>
        <w:rPr>
          <w:rFonts w:cs="MS Sans Serif;Times New Roman" w:ascii="MS Sans Serif;Times New Roman" w:hAnsi="MS Sans Serif;Times New Roman"/>
        </w:rPr>
        <w:t>68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فظ القرآن والعمدة وكتابا في مذهب أحمد وملحة الأعراب وسمع من الدمياطي وغازي الحلاوي ومؤنسة خاتون بنت العادل وغيرهم وولي مشيخة الزاوية التي بجوار المشهد الحسيني وأخرى بالقرب من الدكة بشاطئ الخليج سمع منه شيخنا العراقي وغيره وأخذ علم الموسيقى عن غير واحد ففاق الأقران وصنف فيه تصنيفا بديعا وصار في فنه فردا لا يلحق ونقل مذاهب القدماء وحررها وأخذ نفسه بأن لا يمر به صوت مما ذكره أبو الفرج الأصبهاني إلا ويجيء به على وجهه وكان عزيز النفس شهما عفيفا ولم يتكسب بصناعة الموسيقى ذكر ذلك ابن فضل الله وقال كان يتردد إلي ويتورد ولقد رأيته يوما غنى فأضحك ثم غنى فأبكى ثم غنى فنوم فرأيت بعيني ما كنت سمعت بأذني عن الفارابي وقال ابن الصائغ الحنفي مر ابن كر على قوم يغنون فحرك بغلته حتى مشت على إيقاعهم وهذا أعجب ما يحكى مات سنة </w:t>
      </w:r>
      <w:r>
        <w:rPr>
          <w:rFonts w:cs="MS Sans Serif;Times New Roman" w:ascii="MS Sans Serif;Times New Roman" w:hAnsi="MS Sans Serif;Times New Roman"/>
        </w:rPr>
        <w:t>76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يسى بن عبد الكريم بن عساكر بن سعد بن أحمد بن محمد ابن سليم بن مكتوم القيسي بدر الدين العطار كان فاضلا من أصحاب الشيخ حماد الزاهد وسمع من الشيخ برهان الدين بن الفركاح وغيره ومات هو وأخوه جميعا في سنة </w:t>
      </w:r>
      <w:r>
        <w:rPr>
          <w:rFonts w:cs="MS Sans Serif;Times New Roman" w:ascii="MS Sans Serif;Times New Roman" w:hAnsi="MS Sans Serif;Times New Roman"/>
        </w:rPr>
        <w:t>77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ت محمد في شهر المح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يسى بن عبد الله السكسكي المصري نزيل دمشق مهر في العربية وشغل الناس بها وكان كثير المطالعة والمذاكرة وله أرجوزة التصريف وكتب شيئا على منهاج النووي وله سماع من عبد الرحيم ابن أبي اليسر وغيره وكان كثير العبادة حسن البشر جيد التعليم درس وأفتى وولي الخانقاه الشهابية وكانت إقامته بها وله أسئلة في العربية سأل عنها السبكي الكبير فأجابه وكان وفاته في </w:t>
      </w:r>
      <w:r>
        <w:rPr>
          <w:rFonts w:cs="MS Sans Serif;Times New Roman" w:ascii="MS Sans Serif;Times New Roman" w:hAnsi="MS Sans Serif;Times New Roman"/>
        </w:rPr>
        <w:t>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هر ربيع الأول سنة </w:t>
      </w:r>
      <w:r>
        <w:rPr>
          <w:rFonts w:cs="MS Sans Serif;Times New Roman" w:ascii="MS Sans Serif;Times New Roman" w:hAnsi="MS Sans Serif;Times New Roman"/>
        </w:rPr>
        <w:t>760</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يسى بن عثمان بن علي الحميري الصنهاجي الفاسي تلميذ الشيخ أبي محمد بن أبي جمرة واشتهر بالخير والصلاح والقيام في الحق وانقطع أخيرا بالإسكندرية ومات بها في المحرم سنة </w:t>
      </w:r>
      <w:r>
        <w:rPr>
          <w:rFonts w:cs="MS Sans Serif;Times New Roman" w:ascii="MS Sans Serif;Times New Roman" w:hAnsi="MS Sans Serif;Times New Roman"/>
        </w:rPr>
        <w:t>72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يسى بن علي بن عيسى بن علي التدلي الصنهاجي الأندلسي ثم الدمشقي دلال الكتب ولد سنة </w:t>
      </w:r>
      <w:r>
        <w:rPr>
          <w:rFonts w:cs="MS Sans Serif;Times New Roman" w:ascii="MS Sans Serif;Times New Roman" w:hAnsi="MS Sans Serif;Times New Roman"/>
        </w:rPr>
        <w:t>6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أبي اليسر الرسالة للشافعي والجامع للخطيب وحدث ومات ليلة عيد الأضحى سنة </w:t>
      </w:r>
      <w:r>
        <w:rPr>
          <w:rFonts w:cs="MS Sans Serif;Times New Roman" w:ascii="MS Sans Serif;Times New Roman" w:hAnsi="MS Sans Serif;Times New Roman"/>
        </w:rPr>
        <w:t>72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يسى بن علي بن وهب بن مطيع بن أبي الطاعة القشيري شمس الدين ابن شرف الدين ابن دقيق العيد ابن أخي تقي الدين ولد سنة </w:t>
      </w:r>
      <w:r>
        <w:rPr>
          <w:rFonts w:cs="MS Sans Serif;Times New Roman" w:ascii="MS Sans Serif;Times New Roman" w:hAnsi="MS Sans Serif;Times New Roman"/>
        </w:rPr>
        <w:t>66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عز الحراني وشامية بنت البكري وعبد الوهاب ابن الفرات وغيرهم وحدث ودرس وولي نظر المواريث ومات في </w:t>
      </w:r>
      <w:r>
        <w:rPr>
          <w:rFonts w:cs="MS Sans Serif;Times New Roman" w:ascii="MS Sans Serif;Times New Roman" w:hAnsi="MS Sans Serif;Times New Roman"/>
        </w:rPr>
        <w:t>1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مادى الأولى سنة </w:t>
      </w:r>
      <w:r>
        <w:rPr>
          <w:rFonts w:cs="MS Sans Serif;Times New Roman" w:ascii="MS Sans Serif;Times New Roman" w:hAnsi="MS Sans Serif;Times New Roman"/>
        </w:rPr>
        <w:t>74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يسى بن محمد بن عبد الوهاب بن ذؤيب بن مشرف الأسدي ثم الغاضري شمس الدين بن شرف الدين ابن قاضي شهبة ولد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رص عليه أهله وشغلوه بالعلم ثم تعلم الكتابة والحساب وباشر في جهات ثم تعلق بالإنشاء وكان النثر والنظم سهلا عليه وتولى توقيع حمص ثم تولى نظر نابلس ثم كتب في ديوان الإنشاء بدمشق ثم ولي توقيع غزة في سنة </w:t>
      </w:r>
      <w:r>
        <w:rPr>
          <w:rFonts w:cs="MS Sans Serif;Times New Roman" w:ascii="MS Sans Serif;Times New Roman" w:hAnsi="MS Sans Serif;Times New Roman"/>
        </w:rPr>
        <w:t>6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ولي كتابة سر صفد في سنة </w:t>
      </w:r>
      <w:r>
        <w:rPr>
          <w:rFonts w:cs="MS Sans Serif;Times New Roman" w:ascii="MS Sans Serif;Times New Roman" w:hAnsi="MS Sans Serif;Times New Roman"/>
        </w:rPr>
        <w:t>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كتابة سر غزة مرة ثانية إلى أن مات بالطاعون في غزة في أوائل رمضان سنة </w:t>
      </w:r>
      <w:r>
        <w:rPr>
          <w:rFonts w:cs="MS Sans Serif;Times New Roman" w:ascii="MS Sans Serif;Times New Roman" w:hAnsi="MS Sans Serif;Times New Roman"/>
        </w:rPr>
        <w:t>76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رخه ابن حبيب سنة </w:t>
      </w:r>
      <w:r>
        <w:rPr>
          <w:rFonts w:cs="MS Sans Serif;Times New Roman" w:ascii="MS Sans Serif;Times New Roman" w:hAnsi="MS Sans Serif;Times New Roman"/>
        </w:rPr>
        <w:t>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ذكر الشهر قال الصفدي كتب إلي قرين بن جبن صرخدي أهداه ل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شجاع العلوم والجود والفض                      ل وشيخ الوجود في كل فـ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تجاسرت في الهدية فاسمح                      بالتغاضي واتسر بحلمك جبني وله من لغز في ديك</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سم ثاو في الأرض بين البرايا                      وله صاحب حوته الـسـمـاء</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عار ملبس ثـوب حـسـن                      عنده الصيف والشتـاء سـواء</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م بالعرف آمرا وعـلـى الـع                      ادة يجـري ولـيس فـيه رئاء محمد بن عيسى بن محمد بن عيسى بن بدر بن رزيك الغساني أبو عبد الله الدمشقي عز الدين الناسخ ولد سنة </w:t>
      </w:r>
      <w:r>
        <w:rPr>
          <w:rFonts w:cs="MS Sans Serif;Times New Roman" w:ascii="MS Sans Serif;Times New Roman" w:hAnsi="MS Sans Serif;Times New Roman"/>
        </w:rPr>
        <w:t>67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فخر ابن البخاري المشيخة وحدث بها ومات في </w:t>
      </w:r>
      <w:r>
        <w:rPr>
          <w:rFonts w:cs="MS Sans Serif;Times New Roman" w:ascii="MS Sans Serif;Times New Roman" w:hAnsi="MS Sans Serif;Times New Roman"/>
        </w:rPr>
        <w:t>1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مادى الآخرة سنة </w:t>
      </w:r>
      <w:r>
        <w:rPr>
          <w:rFonts w:cs="MS Sans Serif;Times New Roman" w:ascii="MS Sans Serif;Times New Roman" w:hAnsi="MS Sans Serif;Times New Roman"/>
        </w:rPr>
        <w:t>74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شعر حسن كتب عنه ابن رافع في معج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قل سمعي بخود أتـت                      بلفظ حلا فجلا السكـ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 بي من صمم عارض                      ولكـن يلـذ إذا كـررا محمد بن المجد عيسى بن محمد بن عبد اللطيف البعلي الشافعي المعروف بابن المجد ولد سنة </w:t>
      </w:r>
      <w:r>
        <w:rPr>
          <w:rFonts w:cs="MS Sans Serif;Times New Roman" w:ascii="MS Sans Serif;Times New Roman" w:hAnsi="MS Sans Serif;Times New Roman"/>
        </w:rPr>
        <w:t>66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تاج عبد الخالق ببعلبك وابن مشرف بدمشق وسنقر وبحلب تفقه بحلب وتفنن ثم ولي قضاء بعلبك مدة ثم طرابلس ثم ترك وسكن دمشق ودرس بالقوصية ثم ولي قضاء طرابلس وسمع بنفسه الكثير من ابن مشرف والموازيني وسنقر وغيرهم قال الذهبي كان علامة مناظرا وقال غيره أخذ عن القاضي شمس الدين ابن بهرام وأخذ عن نجم الدين ابن مكي في المعقول وكان كثير الفنون مواظبا على المطالعة درس وأفتى ونفع الناس مات في رمضان سنة </w:t>
      </w:r>
      <w:r>
        <w:rPr>
          <w:rFonts w:cs="MS Sans Serif;Times New Roman" w:ascii="MS Sans Serif;Times New Roman" w:hAnsi="MS Sans Serif;Times New Roman"/>
        </w:rPr>
        <w:t>73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رابلس ذكره ابن رافع وقال كان فاضلا في فنون من الع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يسى بن مطير اليماني الشافعي كان فقيها محدثا فاضلا ورعا زاهدا مات بأبيات حسين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لأسنو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يسى بن مهنا أمير آل فضل كان حسن الشكل له معرفة ودربة وهو أخو مهنا مات في رجب سنة </w:t>
      </w:r>
      <w:r>
        <w:rPr>
          <w:rFonts w:cs="MS Sans Serif;Times New Roman" w:ascii="MS Sans Serif;Times New Roman" w:hAnsi="MS Sans Serif;Times New Roman"/>
        </w:rPr>
        <w:t>7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ن نيف وستين سنة وكان أخوه مهنا لما غضب عليه الناصر وعصى عليه قدم محمد هذا فاعتذر عنه في شعبان سنة </w:t>
      </w:r>
      <w:r>
        <w:rPr>
          <w:rFonts w:cs="MS Sans Serif;Times New Roman" w:ascii="MS Sans Serif;Times New Roman" w:hAnsi="MS Sans Serif;Times New Roman"/>
        </w:rPr>
        <w:t>71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بل الناصر عذره وخلع عليه وأعاده مكرما فلما جهز خربندا مع حميضة عسكرا ليأخذ له مكة كبسهم محمد بن عيسى هذا وقتل منهم كثيرا وأرسل إلى الناصر منهم أربع مائة أسير فأعجب الناصر ذلك وبالغ في الإحسان إ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يسى بن يحيى بن أحمد بن محمد بن مسعود الصوفي أبو الخطاب ابن الشيخ عيسى السبتي يلقب مجد الدين ولد بمصر سنة </w:t>
      </w:r>
      <w:r>
        <w:rPr>
          <w:rFonts w:cs="MS Sans Serif;Times New Roman" w:ascii="MS Sans Serif;Times New Roman" w:hAnsi="MS Sans Serif;Times New Roman"/>
        </w:rPr>
        <w:t>67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ترجم جامع الترمذي وتحول إلى دمشق فسكنها وولي بها مشيخة دروس جمة عند باب البريد وحدث ومات في جمادى الآخرة سنة </w:t>
      </w:r>
      <w:r>
        <w:rPr>
          <w:rFonts w:cs="MS Sans Serif;Times New Roman" w:ascii="MS Sans Serif;Times New Roman" w:hAnsi="MS Sans Serif;Times New Roman"/>
        </w:rPr>
        <w:t>74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يسى الأقصرائي ثم الدمشقي عز الدين الحنفي حدث وتفقه ودرس وخطب وكان متواضعا حسن الخلق دينا خيرا مات في شهر رجب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ولده بدر الدين سمع من المزي وتفقه ودرس وخطب ومات في ذي القعدة سنة </w:t>
      </w:r>
      <w:r>
        <w:rPr>
          <w:rFonts w:cs="MS Sans Serif;Times New Roman" w:ascii="MS Sans Serif;Times New Roman" w:hAnsi="MS Sans Serif;Times New Roman"/>
        </w:rPr>
        <w:t>773</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يسى بدر الدين ابن التركماني تعانى الخدم وولي شد الدواوين ثم استمر بعد صرف الناصر الوزراء هو ونظار الدولة فتوفرت حرمته وعظمت مكانته ثم صرف وجرد إلى مكة للقبض على حميضة فنزلها ومنع العبيد من حمل السلاح ثم طردهم ونادى بالعدل ثم أخرج إلى دمشق أميرا ثم إلى شد الدواوين بطرابلس في سنة </w:t>
      </w:r>
      <w:r>
        <w:rPr>
          <w:rFonts w:cs="MS Sans Serif;Times New Roman" w:ascii="MS Sans Serif;Times New Roman" w:hAnsi="MS Sans Serif;Times New Roman"/>
        </w:rPr>
        <w:t>72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يسى اليافعي الفقيه الشافعي أحد فضلاء اليمن ولي قضاء عدن وكان دينا خيرا فاضلا وهو والد صاحبنا الفقيه عمر بن عيسى قاضي عدن مات سنة </w:t>
      </w:r>
      <w:r>
        <w:rPr>
          <w:rFonts w:cs="MS Sans Serif;Times New Roman" w:ascii="MS Sans Serif;Times New Roman" w:hAnsi="MS Sans Serif;Times New Roman"/>
        </w:rPr>
        <w:t>77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غازي بن علي بن شير بن حاتم التركماني الأصل الصالحي المعروف بابن الحجازي نسبة إلى جده لأمه محمد بن عمر بن حسن الحجازي لكونه رباه وهو صغير لأن أباه مات وله ثلاث سنين ثم كان هو يسكن بتربة بني الزكي ويؤم بها وله بهم اختلاط ومولده سنة </w:t>
      </w:r>
      <w:r>
        <w:rPr>
          <w:rFonts w:cs="MS Sans Serif;Times New Roman" w:ascii="MS Sans Serif;Times New Roman" w:hAnsi="MS Sans Serif;Times New Roman"/>
        </w:rPr>
        <w:t>65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روى عن القاضي محي الدين ابن الزكي والنجيب الحراني وغيرهما ومات في نصف شوال سنة </w:t>
      </w:r>
      <w:r>
        <w:rPr>
          <w:rFonts w:cs="MS Sans Serif;Times New Roman" w:ascii="MS Sans Serif;Times New Roman" w:hAnsi="MS Sans Serif;Times New Roman"/>
        </w:rPr>
        <w:t>72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أربع وسبعون سنة ذكره البرزا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غالب بن سعيد الجياني ولد بعد العشرين وستمائة وطلب الحديث وحج وسمع من الرضي ابن البرهان وابن عبد الدائم وجاور بمكة ومات سنة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غالب بن يونس بن غالب بن محمد بن سعيد الأنصاري الأندلسي الجياني قدم مصر وحج وأخذ النحو عن ابن مالك وسمع من أحمد بن عبد الدائم وغيره وكان ورعا زاهدا مات سنة </w:t>
      </w:r>
      <w:r>
        <w:rPr>
          <w:rFonts w:cs="MS Sans Serif;Times New Roman" w:ascii="MS Sans Serif;Times New Roman" w:hAnsi="MS Sans Serif;Times New Roman"/>
        </w:rPr>
        <w:t>70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أربع وسبع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غالي بن نجم بن عبد العزيز الدمياطي شمس الدين أبو عبد الله ابن الشماع ولد سنة </w:t>
      </w:r>
      <w:r>
        <w:rPr>
          <w:rFonts w:cs="MS Sans Serif;Times New Roman" w:ascii="MS Sans Serif;Times New Roman" w:hAnsi="MS Sans Serif;Times New Roman"/>
        </w:rPr>
        <w:t>6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علاق والمعين والنجيب فأكثر والبروجردي وعبد الهادي وإسمعيل المليجي والشيخ حسين بن علي ابن أبي منصور وغيرهم وحدث بالكثير وكان من العدول بالقاهرة حدثنا عنه بالسماع جماعة منهم ابن حماد والحلاوي والزينبي وأبو بكر بن حسين وآخرون قرأت بخط البدر النابلسي في مشيخته كان نظيف الثياب حسن الفكاهة وأسمع الكثير وأكثر عنه الطلبة مات في شهر ربيه الأول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غانم الغانمي المقدسي ولد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من أجاز لعبد الرحيم ابن الطرابلسي صاحبنا في سنة ثما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بي غانم بن أبي سعد بن أبي غانم النابلسي التاجر ولد في المحرم سنة </w:t>
      </w:r>
      <w:r>
        <w:rPr>
          <w:rFonts w:cs="MS Sans Serif;Times New Roman" w:ascii="MS Sans Serif;Times New Roman" w:hAnsi="MS Sans Serif;Times New Roman"/>
        </w:rPr>
        <w:t>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معين وابن عزون وابن مضر وحدث وكان قليل الكلام والمخالطة مات في ذي الحجة سنة </w:t>
      </w:r>
      <w:r>
        <w:rPr>
          <w:rFonts w:cs="MS Sans Serif;Times New Roman" w:ascii="MS Sans Serif;Times New Roman" w:hAnsi="MS Sans Serif;Times New Roman"/>
        </w:rPr>
        <w:t>72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كره ابن رافع في معجمه وقال مات في </w:t>
      </w:r>
      <w:r>
        <w:rPr>
          <w:rFonts w:cs="MS Sans Serif;Times New Roman" w:ascii="MS Sans Serif;Times New Roman" w:hAnsi="MS Sans Serif;Times New Roman"/>
        </w:rPr>
        <w:t>2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ي الح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غنائم بن حسان الدمشقي ولد سنة </w:t>
      </w:r>
      <w:r>
        <w:rPr>
          <w:rFonts w:cs="MS Sans Serif;Times New Roman" w:ascii="MS Sans Serif;Times New Roman" w:hAnsi="MS Sans Serif;Times New Roman"/>
        </w:rPr>
        <w:t>67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قريبا وسمع من الفخر وأبي الفضل بن عساكر وغيرهما وكان صوفيا بخانقاه الطواويس ويتعانى الشهادات مع حسن السمت وكثرة الوقار مات في </w:t>
      </w:r>
      <w:r>
        <w:rPr>
          <w:rFonts w:cs="MS Sans Serif;Times New Roman" w:ascii="MS Sans Serif;Times New Roman" w:hAnsi="MS Sans Serif;Times New Roman"/>
        </w:rPr>
        <w:t>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عبان سنة </w:t>
      </w:r>
      <w:r>
        <w:rPr>
          <w:rFonts w:cs="MS Sans Serif;Times New Roman" w:ascii="MS Sans Serif;Times New Roman" w:hAnsi="MS Sans Serif;Times New Roman"/>
        </w:rPr>
        <w:t>7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 منه شيخنا أبو الفضل العراق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غنائم بن محمد البعلي التاجر شمس الدين سمع من إبراهيم ابن أحمد بن حاتم المشيخة الصغرى لأبي علي بن شاذان وحدث بها عنه سمع منه الشيخ جمال الدين ابن ظه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الفرات الحجازي نزيل دمشق اشتغل بالفقه بالبادرائية ثم حصل عنده غيبة ثم أصمت فأقام عشر سنين لا يكلم أحدا يقعد على الأرض بميدان الحصى غربي المصلى صيفا وشتاء وتحت المنظر لا يتغير ومن أحضر له مأكولا أكل منه تارة وتارة لا يأكل ولا يطلب ثم تكلم مع بعض الناس يسيرا ثم صمت ثم صار يمشي إلى باب الخانقاه أحيانا وإلى سوق الخيل ولا يأخذ من أحد شيئا إلا إن جاع فيأخذ درهما أو نصفا أو فلوسا فيعطي ذلك لطباخ أو خباز فيعطيه مما بين يديه فيأكل فيذهب ويتبرك الناس بما يفضل منه ذكر ذلك كله شمس الدين الجزري في تاريخه وقال كان لي منه نصيب وافر وكانت وفاته في جمادى الأولى سنة </w:t>
      </w:r>
      <w:r>
        <w:rPr>
          <w:rFonts w:cs="MS Sans Serif;Times New Roman" w:ascii="MS Sans Serif;Times New Roman" w:hAnsi="MS Sans Serif;Times New Roman"/>
        </w:rPr>
        <w:t>70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فرح بن إسمعيل بن يوسف بن نصر أخو السلطان أبي الوليد كان ساذجا كثير التهور منهمكا في الأكل ثم انتقل بعد أبيه لما ولي أخوه الملك إلى تلمسان ثم ثار منها قصدا للملك فلم يتفق واستمر مشردا إلى أن أعيد إلى بعض البلاد فقطنها إلى أن مات في ذي القعدة سنة </w:t>
      </w:r>
      <w:r>
        <w:rPr>
          <w:rFonts w:cs="MS Sans Serif;Times New Roman" w:ascii="MS Sans Serif;Times New Roman" w:hAnsi="MS Sans Serif;Times New Roman"/>
        </w:rPr>
        <w:t>735</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فضل الله بن أبي الحسين بن غالي غياث الدين خواجا الوزير ابن الوزير رشيد الدولة الهمذاني أنى لما قتل والده تسلم هو وكبر فاشتغل بالعلم وصحب أهل الخير فلما توفي الوزير على شاه طلبه بوسعيد وفوض إليه الوزارة ومكنه من الأمور وألقى إليه مقاليد الممالك إلى أن صار في مرتبة نظام الملك وأنظاره وكان جميل الصورة وافر العقل صائب الرأي حسن الإسلام أثر آثارا جميلة من تخريب الكنائس والسعي في الصلح بين التتار وأهل الإسلام ورد المواريث إلى مذهب أبي حنيفة من توريث ذوي الأرحام وكان إليه تولية النواب في الممالك وعزلهم لا يخالفه صاحبه في ذلك ولما مات بوسعيد قام هذا الوزير بتدبير المملكة فخرج عليه علي باشا خال أبي سعيد فانفل جمعه وآل أمره إلى أن قتل هو والذي سلطنه بعد أبي سعيد واسمه أرباخان وذلك في رمضان سنة </w:t>
      </w:r>
      <w:r>
        <w:rPr>
          <w:rFonts w:cs="MS Sans Serif;Times New Roman" w:ascii="MS Sans Serif;Times New Roman" w:hAnsi="MS Sans Serif;Times New Roman"/>
        </w:rPr>
        <w:t>73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فضل الله بن أبي نصر بن أبي الرضي القبطي سديد الدين المعروف بابن كاتب المرج الصعيدي تعانى الآداب والكتابة وقرأ في النحو والأصول على نجم الدين الطوفي لما قدم عليهم بقوص وقرأ التقريب على أبي حيان مؤلفه وأخذ عن التاج الدشناوي وفخر الدين اللمطي وشرف الدين النصيبي وغيرهم من الأدباء ونظم الشعر الرقيق الظريف وولي وكالة بيت المال بقوص وتنقل في الولايات قال الكمال جعفر كان أبوه نصرانيا لكنه أعطى من سعة العطاء ما يعز الآن وجوده فجازاه الله بإسلام أولاده أحسن إسلام وهداهم إلى اتباع سنة المصطفى عليه الصلاة والسلام ومن نظم السدي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حملت طيب الشذى نسمة الصبا                      فذاك سلامي والنسيم فمن رسل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طلعت شمس النهار ذكرتكـم                      بصالحة والمثل يذكر بالـمـثـل ول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صيك يا مرتحـلا                      بقلب من قد ودعـك</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عاش أو مات فلا                      تفض عليه أدمعـك</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دده لي مصبـرا                      فالقلب والصبر معك ول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ول لجنح الليل لا تحك شعر مـن                      هويت وهذا القول من جهتي نص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د رام ضوء الصبح يحكي جبينـه                      مرارا فما حاكاه وافتضح الصبـح وأنشد له الكمال أبياتا خاطبه بها لما أراد أن يرحل إلى مص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 في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ا الفضل صيرت الصعيد وطال ما                      شكا أهله إلا محاله وصارا نها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ر أو أقم فينا فما زال جعـفـر                      يسار القـرائن أقـام وإن سـارا ومن لطائفه القصيدة الرائية التي أول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ثكم بـه وأقـيم عـذري                      ودع يدري بنا من ليس يدر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زال يوسفي الحسن لـكـن                      عزيز لا يباع بملك مصـر يقول في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ا فاق شمس الحسن حسنـا                      مشى مستمهلا والشمس تجري قال الكمال أديب عاقل كريم وذكر الله أنه نظم قصيدة نبوية على وزن باتت سعاد أجاد فيها وأنشد له من قصيد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رمت صبرا نهتني عنه مقلتـه                      وهي التي أمرت بالعشق كل خل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رض بالصبر من بخل على فمه                      فكيف يسمح لي من فيه بالعسـل قال الصفدي مات سنة بضع وأربعين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ن فضل الله العدوي بدر الدين أخو كاتب السر محي الدين ولد سنة </w:t>
      </w:r>
      <w:r>
        <w:rPr>
          <w:rFonts w:cs="MS Sans Serif;Times New Roman" w:ascii="MS Sans Serif;Times New Roman" w:hAnsi="MS Sans Serif;Times New Roman"/>
        </w:rPr>
        <w:t>63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إسمعيل العراقي وفرج الحبشي وشرف الدين الأربلي وغيرهم وكان من أعيان الكتاب المتصرفين أسر في أيام غازان ودخل معهم البلاد ثم خلص ومات في جمادى الأولى سنة </w:t>
      </w:r>
      <w:r>
        <w:rPr>
          <w:rFonts w:cs="MS Sans Serif;Times New Roman" w:ascii="MS Sans Serif;Times New Roman" w:hAnsi="MS Sans Serif;Times New Roman"/>
        </w:rPr>
        <w:t>706</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فضل القبطي فخر الدين ناظر الجيش ولد سنة </w:t>
      </w:r>
      <w:r>
        <w:rPr>
          <w:rFonts w:cs="MS Sans Serif;Times New Roman" w:ascii="MS Sans Serif;Times New Roman" w:hAnsi="MS Sans Serif;Times New Roman"/>
        </w:rPr>
        <w:t>5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ما أسلم أعرض عن النصارى جملة وتسمى محمدا ولم يمكن نصرانيا أن يدخل داره أصلا وحج عشر مرات وزار القدس وأحرم مرة من القدس إلى مكة ودخل كنيسة قمامة فسمع وهو يقول ربنا لا تزغ قلوبنا بعد إذ هديتنا وكانت صدقته في كل يوم ألف درهم وبنى عدة مساجد وعدة أحواض يسقى فيها الماء في الطرقات وله مارستان بالرملة وآخر بنابلس وكان شديد العصبية وكان شرف الدين ابن زنبور خاله يصفه بالصلابة في الدين قبل أن يسلم وترك استعمال الخمر والإقبال على الصلاة وبنى بالديار المصرية عدة مساجد وأحواضا ومدرسة بنابلس وبالرملة مرستانا وكان كثير التعصب لأصحابه والقيام بأمورهم وكان في أول أمره كاتب الماليك إلى أن مات بهاء الدين الحلي فولى نظر الجيش مكانه واتصل بخدمة الناصر محمد وغضب عليه لما حضر من الكرك في المرة الثالثة وقرر قطب الدين ابن شيخ السلامية مكانه وأخذ منه أربعمائة ألف درهم وذلك في ربيع الآخر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أعيد إلى وظيفته بعد شهر وأمر بإعادة ما أخذ منه فقال يا خونداني خرجت عنها لك وأريد أن ابني لك بها جامعا فبنى له الجامع الجديد وبلغ من أمره أن جنديا طلب من الناصر إقطاعا فقال له لو كتب ابن قلاون ما أعطاك القاضي فخر الدين خبرا يعمل أكثر من ثلاثة آلاف وهو الذي أشار على الناصر أن لا يستوزر أحدا فأبطل ذلك بعد مغلطاي وصارت أمور المملكة متعلقة بفخر الدين كلها وغضب الناصر منه لكثرة معارضته له فصاح عليه اخرج من وجهي ولا أرى وجهك من بعدها فخرج وهو يقول لقد أراحني الله فغضب منه ونزع خفيه وضربه بهما فقال وسطني ما أخدمك بعدها فأمر بإخراجه ثم رضي عليه عن قرب ووصاه أن لا يعترض عليه في المجلس العام وكان لا يأخذ من معاليمه سوى كماجة واحدة يزعم أنه يتبرك بها كل يوم صودر أهله بعد موته وكان جملة ما حمل إلى الناصر من أمواله ألف ألف درهم سوى ما ترك لأولاده وأوقافه وكان أرغون النائب يكرهه فلم يزل فخر الدين يعمل عليه إلى أن أخرج إلى الشام فقال للناصر يوما ما يقتل الملوك إلا نوابهم فتخيل الناصر من أرغون فلما رجع أرسله نائبا بحلب ويقال أنه لما مات لعنه الناصر وسبه وقال له خمس عشرة سنة ما يدعني أعمل ما أريد ومن بعده تسلط السلطان على الناس وصادرهم وعاقبهم وتجرأ على كل شيء وانتفع به خلق كثير في الدولة الناصرية من الأمراء والقضاة والعلماء والصلحاء والأجناد ولم يكن أحد من الأمراء والمتعممين في منزلته عند الناصر وكان يمازحه ويطلعه على أسراره وتمكن منه إلى أن صار من اجتمع به من غير علمه روح روحه ولم يزل على ذلك إلى أن مات في رجب سنة </w:t>
      </w:r>
      <w:r>
        <w:rPr>
          <w:rFonts w:cs="MS Sans Serif;Times New Roman" w:ascii="MS Sans Serif;Times New Roman" w:hAnsi="MS Sans Serif;Times New Roman"/>
        </w:rPr>
        <w:t>73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الفضل بن سلطان بن عماد بن تمام الجعبري ثم الحلبي المعروف بابن الخطيب ولد بقلعة جعبر في رجب سنة </w:t>
      </w:r>
      <w:r>
        <w:rPr>
          <w:rFonts w:cs="MS Sans Serif;Times New Roman" w:ascii="MS Sans Serif;Times New Roman" w:hAnsi="MS Sans Serif;Times New Roman"/>
        </w:rPr>
        <w:t>6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محمد بن حامد بن أبي العميد القزويني وحدث وكان صالحا عابدا ورعا كثير الزهد والورع وانتقل إلى القاهرة وسكن بمسجد عرف به فقيل له مسجد الحلبي مات في جمادى الآخرة سنة </w:t>
      </w:r>
      <w:r>
        <w:rPr>
          <w:rFonts w:cs="MS Sans Serif;Times New Roman" w:ascii="MS Sans Serif;Times New Roman" w:hAnsi="MS Sans Serif;Times New Roman"/>
        </w:rPr>
        <w:t>71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الفضل بن علي بن رواحة بن أبي الحسن الحموي سمع من عبد الوهاب بن الحسن بن عساكر والقطب القسطلاني وغيرهما وكان مولده سنة </w:t>
      </w:r>
      <w:r>
        <w:rPr>
          <w:rFonts w:cs="MS Sans Serif;Times New Roman" w:ascii="MS Sans Serif;Times New Roman" w:hAnsi="MS Sans Serif;Times New Roman"/>
        </w:rPr>
        <w:t>65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ت في جمادى الآخرة سنة </w:t>
      </w:r>
      <w:r>
        <w:rPr>
          <w:rFonts w:cs="MS Sans Serif;Times New Roman" w:ascii="MS Sans Serif;Times New Roman" w:hAnsi="MS Sans Serif;Times New Roman"/>
        </w:rPr>
        <w:t>72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فوز المصري الضرير كان رجلا مباركا أقام بدمشق ومات بها في رمضان سنة </w:t>
      </w:r>
      <w:r>
        <w:rPr>
          <w:rFonts w:cs="MS Sans Serif;Times New Roman" w:ascii="MS Sans Serif;Times New Roman" w:hAnsi="MS Sans Serif;Times New Roman"/>
        </w:rPr>
        <w:t>72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فيروز بن كامل بن فيروز الحوراني شمس الدين تفقه بدمشق واشتهر وولي قضاء حلب مرة وولي قضاء القدس أخرى واشتهر بها ومات في شهر ربيع الأول سنة </w:t>
      </w:r>
      <w:r>
        <w:rPr>
          <w:rFonts w:cs="MS Sans Serif;Times New Roman" w:ascii="MS Sans Serif;Times New Roman" w:hAnsi="MS Sans Serif;Times New Roman"/>
        </w:rPr>
        <w:t>72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بي الفتح بن إبراهيم بن أبي الفتح كان وزيرا بالأندلس قوي الساعد عارفا بالعربية مات في ربيع الأول سنة </w:t>
      </w:r>
      <w:r>
        <w:rPr>
          <w:rFonts w:cs="MS Sans Serif;Times New Roman" w:ascii="MS Sans Serif;Times New Roman" w:hAnsi="MS Sans Serif;Times New Roman"/>
        </w:rPr>
        <w:t>72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بي الفتح بن صديق بن محمد ابن الخيمي التاجر الدمشقي ولد في ذي القعدة سنة </w:t>
      </w:r>
      <w:r>
        <w:rPr>
          <w:rFonts w:cs="MS Sans Serif;Times New Roman" w:ascii="MS Sans Serif;Times New Roman" w:hAnsi="MS Sans Serif;Times New Roman"/>
        </w:rPr>
        <w:t>6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بمصر من ابن خطيب القرافة وغيره وحدث ومات في شعبان سنة </w:t>
      </w:r>
      <w:r>
        <w:rPr>
          <w:rFonts w:cs="MS Sans Serif;Times New Roman" w:ascii="MS Sans Serif;Times New Roman" w:hAnsi="MS Sans Serif;Times New Roman"/>
        </w:rPr>
        <w:t>72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لبرزالي وابن رافع وغيره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بي الفتح بن أبي سالم الأطعاني بدر الدين الشافعي كان فقيها فاضلا درس وأفتى وناب في الحكم ومات سنة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وز الستي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بي الفتح بن أبي الفضل بن مركان الحنبلي البعلبكي ولد سنة </w:t>
      </w:r>
      <w:r>
        <w:rPr>
          <w:rFonts w:cs="MS Sans Serif;Times New Roman" w:ascii="MS Sans Serif;Times New Roman" w:hAnsi="MS Sans Serif;Times New Roman"/>
        </w:rPr>
        <w:t>6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فقيه أبي عبد الله اليونيني وابن عبد الدائم وحسن ابن المهير وابن أبي اليسر وغيرهم وعني بالرواية وحصل الأصول وأتقن الفقه وبرع في العربية وأخذ عن ابن مالك ولازمه وتخرج به جماعة وكان متعبدا متواضعا حسن الشمائل جيد الخبرة بألفاظ الحديث وصنف شرحا كبيرا للجرجانية قال الذهبي كان إماما دينا متواضعا متصونا متعبدا ريض الأخلاق تاركا للتكلف مدمنا للاشتغال كثير المحاسن كان أبو الحسن حموه يقول هو جبل علم يمشي وتوجه من دمشق إلى القدس فدخل الديار المصرية بسبب معلوم له فدخلها مريضا فمرض بها أياما يسيرة ومات بالمرستان في المحرم سنة </w:t>
      </w:r>
      <w:r>
        <w:rPr>
          <w:rFonts w:cs="MS Sans Serif;Times New Roman" w:ascii="MS Sans Serif;Times New Roman" w:hAnsi="MS Sans Serif;Times New Roman"/>
        </w:rPr>
        <w:t>70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قاسم بن أحمد بن إبراهيم الجياني الأصل المالقي الأنصاري أبو عبد الله لقبه السديد بتثقيل الياء قاله ابن الخطيب قرأ على أبيه وحفظ الرسالة والشهاب وغيرهما وعني بالقراآت وأخذ عن جماعة بغرناظة وتونس وكان طيب النغمة حسن الصوت وعظ الناس وكان ظريف المجالسة وتقلد شهادة الديوان بمالقة ونظر في الحسبة ثم طرأ عليه طرش عافاه الله م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قاسم بن أحمد الفهري المؤدب أبو عبد الله المالقي قال ابن الخطيب قرأ على أبي عبد الله بن سمعون وأبي جعفر بن الطباع وغيرهما وكان مولده سنة بضع وثلاثين وستمائة وكان حسن التعليم كثير النوادر حسن الشعر له مشاركة في فنون وعمر إلى أن مات في صفر سنة </w:t>
      </w:r>
      <w:r>
        <w:rPr>
          <w:rFonts w:cs="MS Sans Serif;Times New Roman" w:ascii="MS Sans Serif;Times New Roman" w:hAnsi="MS Sans Serif;Times New Roman"/>
        </w:rPr>
        <w:t>73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نحو سبع وتسع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قاسم بن الأحمر الخليلي المقرئ سمع من ابن عبد الدائم والنجيب وأبي البركات ابن النحاس وغيرهم وكان حسن الصوت طيب الإنشاد مات في ربيع الآخر سنة </w:t>
      </w:r>
      <w:r>
        <w:rPr>
          <w:rFonts w:cs="MS Sans Serif;Times New Roman" w:ascii="MS Sans Serif;Times New Roman" w:hAnsi="MS Sans Serif;Times New Roman"/>
        </w:rPr>
        <w:t>70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قاسم بن محمد بن علي الغساني المالقي كان عارفا بالقراآت مع مشاركة في فنون قال الحافظ وهو من مشايخ الشيخ قاسم بن محمد المالقي أحد مشايخي بالإجازة مات سنة </w:t>
      </w:r>
      <w:r>
        <w:rPr>
          <w:rFonts w:cs="MS Sans Serif;Times New Roman" w:ascii="MS Sans Serif;Times New Roman" w:hAnsi="MS Sans Serif;Times New Roman"/>
        </w:rPr>
        <w:t>77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قاسم بن ربيع الهاشمي أبو عبد الله الغرناطي روى عن البجلي الرندي وأبي الخطاب ابن واجب وأبي القاسم الملاحي قال ابن الخطيب كان موصوفا بالعقل والفضل وأقرأ في أوقات كثيرة ثم اتفق أنه دخل في شيء من عمل السلطان فصرفه الناس عن الصلاة مات في المحرم سنة </w:t>
      </w:r>
      <w:r>
        <w:rPr>
          <w:rFonts w:cs="MS Sans Serif;Times New Roman" w:ascii="MS Sans Serif;Times New Roman" w:hAnsi="MS Sans Serif;Times New Roman"/>
        </w:rPr>
        <w:t>73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قاسم بن محمد النويري المالقي الإسكندراني وصنف تصنيفا في ثلاث مجلدات عمل فيه صفة الكائنة العظمى التي وقعت للفرنج في أول سنة </w:t>
      </w:r>
      <w:r>
        <w:rPr>
          <w:rFonts w:cs="MS Sans Serif;Times New Roman" w:ascii="MS Sans Serif;Times New Roman" w:hAnsi="MS Sans Serif;Times New Roman"/>
        </w:rPr>
        <w:t>6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ث ملكوا الإسكندرية ونهبوا أموالها وأسروا نساءها ورجالها وإنما أطاله باستطراده من شيء إلى شيء فإنه بدأ بفتح الإسكندرية فأطال في ذلك وساق أخبارها فكان خبر الوقعة في جانب ما ذكر كالشا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القاسم بن محمد البرزالي ولد سنة </w:t>
      </w:r>
      <w:r>
        <w:rPr>
          <w:rFonts w:cs="MS Sans Serif;Times New Roman" w:ascii="MS Sans Serif;Times New Roman" w:hAnsi="MS Sans Serif;Times New Roman"/>
        </w:rPr>
        <w:t>69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سمعه أبو الكثير وحصل له الإجازات من شيوخ عصره ومهر وهو شاب في الفقه والنحو والخط ومات قبل أن يبلغ العشرين في شهر الله المحرم سنة </w:t>
      </w:r>
      <w:r>
        <w:rPr>
          <w:rFonts w:cs="MS Sans Serif;Times New Roman" w:ascii="MS Sans Serif;Times New Roman" w:hAnsi="MS Sans Serif;Times New Roman"/>
        </w:rPr>
        <w:t>71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قاسم بن محمد الوادي آشي كان حسن الخط فائقا في التذهيب ولي القضاء ببعض الأماكن فشكرت سيرته قاله ابن الخطيب وأنشد له شعرا ولم يقيد وفاته ولكنه عده فيمن أدرك وقته من أدباء وقته وكأنه تأخرت وفاته بع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القاسم بن أبي البدر المليحي الواسطي الواعظ اشتغل بالفقه والأصول وقرأ القراآت على أحمد بن غزال ومهر في الفن حتى نظم قصيدا في القراآت العشر وكان حسن الصوت بعيد الصيت في الوعظ وأنشأ خطبا وتصاديق ومدائح وخطب ببغداد بالجامع الذي أنشأه الوزير محمد بن الرشيد ومات بواسط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قاسم بن أبي بكر القرشي المالقي نزيل غرناطة قال ابن الخطيب كان كاتبا بارع الكتابة والنظم حسن النادرة عارفا بالطب ولي النظر على المرستان بفاس ومات في وسط سنة </w:t>
      </w:r>
      <w:r>
        <w:rPr>
          <w:rFonts w:cs="MS Sans Serif;Times New Roman" w:ascii="MS Sans Serif;Times New Roman" w:hAnsi="MS Sans Serif;Times New Roman"/>
        </w:rPr>
        <w:t>75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أربع وخمس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قاضي بن سند الهندي ولد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دينة دهلي وقدم بمكة فجاور بها وكتب بخطه في استدعاء لابن سكر منه سنة ثمانين وآخر لعبد الرحيم الطرابلسي صاحب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قايماز بن عبد الله الدمشقي شمس الدين ابن الصارم عتيق بشر الطحان ولد في أوائل سنة عشرين وسمع من الزبيدي والسخاوي وابن اللتي وابن الصباح والفخر الأربلي وابن باسويه وغيرهم وتفرد بالسماع من ابن باسويه ومحمد بن نصر وابن تامر بن قوام ومات في </w:t>
      </w:r>
      <w:r>
        <w:rPr>
          <w:rFonts w:cs="MS Sans Serif;Times New Roman" w:ascii="MS Sans Serif;Times New Roman" w:hAnsi="MS Sans Serif;Times New Roman"/>
        </w:rPr>
        <w:t>1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فر سنة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تلا بالسبع على السخاوي ولكنة لم يقرئ قال الذهبي كان خيرا متواضعا حسن السمت</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قطلبك بن قراسنقر بدر الدين ابن الجاشنكير ولي ولاية البر في أيام تنكز وولي الحجوبية في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وصل إلى دمشق مات قبل أن يباشرها في يوم الأضحى من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قليج بن كيكلدي العلائي ابن أخي الشيخ صلاح الدين يلقب بدر الدين ولد سنة </w:t>
      </w:r>
      <w:r>
        <w:rPr>
          <w:rFonts w:cs="MS Sans Serif;Times New Roman" w:ascii="MS Sans Serif;Times New Roman" w:hAnsi="MS Sans Serif;Times New Roman"/>
        </w:rPr>
        <w:t>1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بعناية عمه من أبي نصر ابن الشيرازي والقاسم بن مظفر وغيرهما وأحضره عند حسن بن عمر الكردي وأجاز له هو ويونس الدبوسي وجماعة وحدث بالكثير وكان فاضلا خيرا مات في شعبان سنة </w:t>
      </w:r>
      <w:r>
        <w:rPr>
          <w:rFonts w:cs="MS Sans Serif;Times New Roman" w:ascii="MS Sans Serif;Times New Roman" w:hAnsi="MS Sans Serif;Times New Roman"/>
        </w:rPr>
        <w:t>77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عونا ببيت المقدس</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قلاون بن عبد الله الصالحي الملك الناصر ابن المنصور ولد في صفر وقيل في نصف المحرم سنة </w:t>
      </w:r>
      <w:r>
        <w:rPr>
          <w:rFonts w:cs="MS Sans Serif;Times New Roman" w:ascii="MS Sans Serif;Times New Roman" w:hAnsi="MS Sans Serif;Times New Roman"/>
        </w:rPr>
        <w:t>68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شوهد منه أنه ولد وكفاه مقبوضتان ففتحتهما الداية فسال منهما دم كثير ثم صار يقبضهما فإذا فتحهما سال منهما دم كثير فأنذر ذلك بأنه يسفك على يديه دماء كثيرة فكان كذلك وأول ما ولي السلطنة عقب قتل أخيه الأشرف في نصف المحرم سنة </w:t>
      </w:r>
      <w:r>
        <w:rPr>
          <w:rFonts w:cs="MS Sans Serif;Times New Roman" w:ascii="MS Sans Serif;Times New Roman" w:hAnsi="MS Sans Serif;Times New Roman"/>
        </w:rPr>
        <w:t>9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مره تسع سنين سواء واستقر كتبغا نائبا والشجاعي وزيرا ثم وقع بينهما وانفق الشجاعي في يوم واحد ثمانين ألف دينار وكاد أن يغلب ثم انتصر بيسري وبكتاش لكتبغا وحاصروا الشجاعي في القلعة فأغلقت أم الناصر باب القلعة وبقي الشجاعي محصورا في دار الوزارة فأنفل جمعة فطلب الأمان فآل أمره إلى القتل وطلع كتبغا إلى القلعة وجددت العهود للناصر وخطب له بعد ذلك بدمشق ولولي عهده كتبغا واستقل كتبغا بتدبير المملكة إلى أن تسلطن في المحرم سنة </w:t>
      </w:r>
      <w:r>
        <w:rPr>
          <w:rFonts w:cs="MS Sans Serif;Times New Roman" w:ascii="MS Sans Serif;Times New Roman" w:hAnsi="MS Sans Serif;Times New Roman"/>
        </w:rPr>
        <w:t>69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كانت مدة سلطنة الناصر الأولى سنة إلا ثلاثة أيام خلع كتبغا في صفر سنة </w:t>
      </w:r>
      <w:r>
        <w:rPr>
          <w:rFonts w:cs="MS Sans Serif;Times New Roman" w:ascii="MS Sans Serif;Times New Roman" w:hAnsi="MS Sans Serif;Times New Roman"/>
        </w:rPr>
        <w:t>6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كانت مدة سلطنته سنتين وشهرا واستقر لاجين فكانت سلطنته أيضا سنتين وشهرين وكان كتبغا قد جهز الناصر إلى الكرك بعد أن حلف له أنه إذا ترعرع وترجل يفرغ له عن المملكة بشرط أن يعطيه مملكة الشام استقلالا كصاحب حماة فلما قتل لاجين في شهر ربيع الآخر سنة </w:t>
      </w:r>
      <w:r>
        <w:rPr>
          <w:rFonts w:cs="MS Sans Serif;Times New Roman" w:ascii="MS Sans Serif;Times New Roman" w:hAnsi="MS Sans Serif;Times New Roman"/>
        </w:rPr>
        <w:t>69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ضروا الناصر من الكرك وتسلطن الثانية وله يومئذ أربع عشرة سنة وأربعة أشهر واستقر في نيابة السلطنة سلار واستقر بيبرس الجاشنكبرد ويدارا ولم يكن للناصر معهما حكم البتة واستقر آقش الأفرم نائب دمشق وحضر الناصر وقعة غازان سنة </w:t>
      </w:r>
      <w:r>
        <w:rPr>
          <w:rFonts w:cs="MS Sans Serif;Times New Roman" w:ascii="MS Sans Serif;Times New Roman" w:hAnsi="MS Sans Serif;Times New Roman"/>
        </w:rPr>
        <w:t>69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وادي الخزندار وثبت الثبات القوي وجرى لغازان بدمشق ما اشتهر وقطعت خطبة الناصر من دمشق إلى رجب فأعيدت ثم تحرك غازان في العود في سنة سبعمائة فوصل إلى حلب ثم رجع وفي ولاية الناصر ألسبت اليهود العمائم الصفر والنصارى العمائم الزرق وذلك في سنة سبعمائة وفي سنة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تحت جزيرة أرواد من بلاد الفرنج وأحضرت الأسرى إلى دمشق وفي شعبان منها كانت وقعة شقحب وكان للناصر فيها اليد البيضاء من الثبات ووقع النصر للمسلمين وفي ذي الحجة منها وقعت الزلزلة العظيمة بمصر والشام والإسكندرية وذهب تحت الردم ما لا يحصى وغرق من المراكب العدد الكثير وهدمت الجوامع والمزارات وانتدب سلار والجاشنكبر وأكابر الأمراء في إصلاح ما وهي من ذلك ولما كان في رمضان سنة </w:t>
      </w:r>
      <w:r>
        <w:rPr>
          <w:rFonts w:cs="MS Sans Serif;Times New Roman" w:ascii="MS Sans Serif;Times New Roman" w:hAnsi="MS Sans Serif;Times New Roman"/>
        </w:rPr>
        <w:t>70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ظهر الناصر أنه يطلب الحج فتوجه إلى الكرك وأقام به وطرد نائب الكرك إلى مصر وأعرض عن المملكة لاستبداد سلار وبيبرس دونه بالأمور وكتب الناصر إلى الأمراء بمصر يترقق لهم ويستعفيهم من السلطنة ويسألهم أن يتركوا له الكرك وبلادها برسم من ينقطع عنده من الخدم والمماليك فوافقوه على ذلك واتفق أنه يوم دخوله الكرك انكسر الجسر وسلم هو ومن سبق معه وسقط في الوادي نحو الخمسين من خواصه فمات منهم أربعة وخرج من بقي مصابا وبحث الناصر عن القضية فوجدها وقعت اتفاقا فخلع على النائب وأعلمه على الإقامة بالكرك وأمره بالتوجه إلى القاهرة وأقام بالكرك يدبر أمورها ويحكم بين من يتحاكم إليه ووصل كتاب الناصر بما عزم عليه عصر يوم الجمعة ثاني عشرى شوال وتسلطن بيبرس الجاشنكير في ثالث عشرى شوال فلما كان في شهر رجب سنة </w:t>
      </w:r>
      <w:r>
        <w:rPr>
          <w:rFonts w:cs="MS Sans Serif;Times New Roman" w:ascii="MS Sans Serif;Times New Roman" w:hAnsi="MS Sans Serif;Times New Roman"/>
        </w:rPr>
        <w:t>70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ق جماعة من مصر إلى الكرك وحملوا الناصر إلى دمشق فتلاحق به أكثر الأمراء فنزل بالقصر ثم توارد عليه نواب البلاد فقصد مصر في رمضان ففر الجاشنكير مغربا ولم يفر سلار بل أقام وخرج للقاء الناصر وأظهر الطاعة ووصل الناصر إلى القلعة واستقر في دست مملكته وهي السلطنة الثالثة وذلك في يوم عيد الفطر ولما استقرت قدمه قبض على أكثر الأمراء ثم عزل بدر الدين ابن جماعة وولي القضاء نائبه جمال الدين الزرعي فلما انقضت السنة أعاده وعزل السروجي عن قضاء الحنفية وقرر شمس الدين ابن الحريري مكانه وكان نقم عليهما مبايعتهما للجاشنكير ولما تقدم الخليفة إلى السلام عليه قال له كيف تسلم على الخارجي وكيف تبايع بيبرس هل ثبت عندك أنه من بني العباس فسكت مصفرا ثم التفت إلى علاء الدين ابن عبد الظاهر كاتب السر فقال يا أسود الوجه فقال على الفور يا خوند أبلق خير من أسود فقال حتى لا تترك رنكه يعني رنك سلار وكان علاء الدين من ألزامه ثم التفت إلى ابن جماعة فقال كيف تفتي المسلمين بجواز قتالي فتبرأ من ذلك ث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لصدر ابن الوكيل كيف تقول ما للصبي وللملك شأن الصبي يحتاج من يكفله فتنصل وقال للدويدار قل لابن عدلان لا يصل إليه ويكفيه قول الشاع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 للصدر ابن الوكيل كيف تقول ما للصبي وللملك شأن الصبي يحتاج من يكفله فتنصل وقال للدويدار قل لابن عدلان لا يصل إليه ويكفيه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 يقوم ابن عدلان بنصـرتـه                      وابن المرحل قل لي كيف ينتصر وأعطى المؤيد إسمعيل سلطنة حماة واستقر تنكز نائب الشام في ربيع الأول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ستمر بها بضعا وعشرين سنة وفي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ج الناصر عيد بالقلعة بمصر ثم وصل إلى دمشق في ثالث عشرى شوال ثم توجه منها إلى الحجاز ورجع بعد الحج إلى مصر وفي سنة </w:t>
      </w:r>
      <w:r>
        <w:rPr>
          <w:rFonts w:cs="MS Sans Serif;Times New Roman" w:ascii="MS Sans Serif;Times New Roman" w:hAnsi="MS Sans Serif;Times New Roman"/>
        </w:rPr>
        <w:t>71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تح تنكز ملطية وفي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مل بناء الخانقاه السرياقويسة وبني في سلطنته من الجوامع والمدارس والخوانق الشيء الكثير جدا وفتحت في أيامه قلعة جعبر وملطية ودارندة وآياس وطرسوس واشترى المماليك فبالغ في ذلك حتى اشترى واحدا بنحو أربعة آلاف دينار بل أزيد ولم ير أحد مثل سعادة ملكه وعدم حركة الأعادي عليه برا وبحرا مع طول المدة فمنذ وقعة شقحب إلى أن مات لم يخرج عليه أحد ووجدت له إجازة بخط البرزالي من ابن مشرف وعيسى المغاري وجماعة وسمع من ست الوزراء وابن الشحنة وخرج له بعض المحدثين جزءا وكان مطاعا مهيبا عارفا بالأمور يعظم أهل العلم والمناصب الشرعية لا يقرر فيها إلا من يكون أهلا لها ويتحرى لذلك ويبحث عنه ويبالغ وأسقط من مملكته مكس الأقوات وحج بعد استقراره في ذلك ثلاث حجج أولها سنة </w:t>
      </w:r>
      <w:r>
        <w:rPr>
          <w:rFonts w:cs="MS Sans Serif;Times New Roman" w:ascii="MS Sans Serif;Times New Roman" w:hAnsi="MS Sans Serif;Times New Roman"/>
        </w:rPr>
        <w:t>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ثانيها سنة </w:t>
      </w:r>
      <w:r>
        <w:rPr>
          <w:rFonts w:cs="MS Sans Serif;Times New Roman" w:ascii="MS Sans Serif;Times New Roman" w:hAnsi="MS Sans Serif;Times New Roman"/>
        </w:rPr>
        <w:t>2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ثالثها سنة </w:t>
      </w:r>
      <w:r>
        <w:rPr>
          <w:rFonts w:cs="MS Sans Serif;Times New Roman" w:ascii="MS Sans Serif;Times New Roman" w:hAnsi="MS Sans Serif;Times New Roman"/>
        </w:rPr>
        <w:t>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سنة </w:t>
      </w:r>
      <w:r>
        <w:rPr>
          <w:rFonts w:cs="MS Sans Serif;Times New Roman" w:ascii="MS Sans Serif;Times New Roman" w:hAnsi="MS Sans Serif;Times New Roman"/>
        </w:rPr>
        <w:t>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رسل الناصر الوزير الجمالي إلى الاسكندرية فصادر الكارم وأهان القاضي إهانة مفرطة وصير قاضيها شافعيا وفي سنة </w:t>
      </w:r>
      <w:r>
        <w:rPr>
          <w:rFonts w:cs="MS Sans Serif;Times New Roman" w:ascii="MS Sans Serif;Times New Roman" w:hAnsi="MS Sans Serif;Times New Roman"/>
        </w:rPr>
        <w:t>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ج الناصر أيضا من مصر واحتفل بذلك احتفالا زائدا وكان ملكا مطاعا مهيبا محظوظا ذا دهاء وحزم ومكر طويل الصبر على ما يكره إذا حاول أمرا لا يسرع فيه بل يحتاط غاية الاحتياط ويقال أن بين غضبه من تنكز وهمه بإمساكه إلى أن أمسك ثماني سنين وكان راتب اللحم في زمانه في كل يوم ستة وثلاثين ألف رطل وتسلطن من أولاده ثمانية أنفس على الولاء وكان له عدة أولاد وهو الذي أحدث وظيفة نظر الخاص وكانت وفاته في تاسع عشر ذي الحجة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قلعة في آخر النهار وحمل ليلا إلى المنصورية فغسل بها وصلى عليه عز الدين ابن جماعة القاضي إماما بمحضر ناس قليل من الأمر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قيصر بن عبد الله البغدادي الأصل المارديني نجم الدين النحوي كان أبوه مملوكا لبعض التجار واشتغل هو ففاق في النحو والتصريف والمعاني والقراآت والعروض وغير ذلك وصنف في جميع ذلك وله قصيدة على وزن الشاطبية بغير رمز ولحق ياقوت المستعصمي فكتب عليه وجود طريقته وعليه كتب أهل ماردين وكان كثير الهجاء سيء السيرة مات في ذي القعدة سنة </w:t>
      </w:r>
      <w:r>
        <w:rPr>
          <w:rFonts w:cs="MS Sans Serif;Times New Roman" w:ascii="MS Sans Serif;Times New Roman" w:hAnsi="MS Sans Serif;Times New Roman"/>
        </w:rPr>
        <w:t>72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ته من خط الشيخ بدر الدين بن سلا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بي القاسم بن إسمعيل بن مظفر الفارقي ولد سنة </w:t>
      </w:r>
      <w:r>
        <w:rPr>
          <w:rFonts w:cs="MS Sans Serif;Times New Roman" w:ascii="MS Sans Serif;Times New Roman" w:hAnsi="MS Sans Serif;Times New Roman"/>
        </w:rPr>
        <w:t>67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خطيب المزة والنجم بن حمدان وعبد الله بن الشمعة وسمع بالإسكندرية من تاج الدين الغرافي وغيره وقرأ بنفسه كثيرا وكان لا يترك قراءة صحيح البخاري في الجامع الأزهر سمه منه شيوخنا قال شيخنا العراقي ولم يخلف بعده أقدم طلبا منه مات في نصف المحرم سنة </w:t>
      </w:r>
      <w:r>
        <w:rPr>
          <w:rFonts w:cs="MS Sans Serif;Times New Roman" w:ascii="MS Sans Serif;Times New Roman" w:hAnsi="MS Sans Serif;Times New Roman"/>
        </w:rPr>
        <w:t>76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بي القاسم بن أنجب بن يزيد بن مبارك العرضي أبو عبد الله الدمشقي أمين الدين ولد سنة </w:t>
      </w:r>
      <w:r>
        <w:rPr>
          <w:rFonts w:cs="MS Sans Serif;Times New Roman" w:ascii="MS Sans Serif;Times New Roman" w:hAnsi="MS Sans Serif;Times New Roman"/>
        </w:rPr>
        <w:t>65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أبي اليسر والمقداد القيسي وابن القواس وحدث سمع منه البرزالي وذكره في معجمه ومات في تاسع عشر ذي الحجة سنة </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بي القاسم بن زياد العوفي قال ابن الخطيب قرأ على أبي محمد ابن هارون وغيره وكان عارفا بالفرائض ومات عن سن عالية سنة </w:t>
      </w:r>
      <w:r>
        <w:rPr>
          <w:rFonts w:cs="MS Sans Serif;Times New Roman" w:ascii="MS Sans Serif;Times New Roman" w:hAnsi="MS Sans Serif;Times New Roman"/>
        </w:rPr>
        <w:t>74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بي القاسم بن عبد الحق التينملي أبو عبد الله بن الكاتب قال ابن الخطيب كان من طرف الوقت ذكيا حسن المرأى مقبلا على شأنه لا من يده ولا من لسانه إلا أنه كان كثير الخلاعة وولي الشهادة المخزنية ومات سنة </w:t>
      </w:r>
      <w:r>
        <w:rPr>
          <w:rFonts w:cs="MS Sans Serif;Times New Roman" w:ascii="MS Sans Serif;Times New Roman" w:hAnsi="MS Sans Serif;Times New Roman"/>
        </w:rPr>
        <w:t>740</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بي القاسم بن عبد السلام بن عبد الله بن عبد الرحمن بن عبد الله بن محمد بن سليمان بن عبد الله بن جميل الربعي التونسي المالكي شمس الدين والد ناصر الدين ولد سنة </w:t>
      </w:r>
      <w:r>
        <w:rPr>
          <w:rFonts w:cs="MS Sans Serif;Times New Roman" w:ascii="MS Sans Serif;Times New Roman" w:hAnsi="MS Sans Serif;Times New Roman"/>
        </w:rPr>
        <w:t>3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في سنة </w:t>
      </w:r>
      <w:r>
        <w:rPr>
          <w:rFonts w:cs="MS Sans Serif;Times New Roman" w:ascii="MS Sans Serif;Times New Roman" w:hAnsi="MS Sans Serif;Times New Roman"/>
        </w:rPr>
        <w:t>7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الكمال ابن عبد والقطب القسطلاني وابن الزبير واليغموري وغيرهم واشتغل في الفنون وأفتى ودرس بالمنكوتمرية وأم بالصالحية وكانت دروسه فصيحة في غاية الجودة وناب في الحكم بالحسينية ثم ولي قضاء الاسكندرية فلم يحمد ويقال أنه كان يقول أنا أعرف كيف آخذ الدراهم في قضاء الحوائج وله اختصار تفسير ابن الخطيب وقواعد القرافي وغير ذلك ومات في صفر سنة </w:t>
      </w:r>
      <w:r>
        <w:rPr>
          <w:rFonts w:cs="MS Sans Serif;Times New Roman" w:ascii="MS Sans Serif;Times New Roman" w:hAnsi="MS Sans Serif;Times New Roman"/>
        </w:rPr>
        <w:t>71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بي القاسم بن عبد الله بن محمد بن الشيخ عبد الله اليونيني البعلي معين الدين سبط أبي الحسين اليونيني ولد في ذي القعدة سنة </w:t>
      </w:r>
      <w:r>
        <w:rPr>
          <w:rFonts w:cs="MS Sans Serif;Times New Roman" w:ascii="MS Sans Serif;Times New Roman" w:hAnsi="MS Sans Serif;Times New Roman"/>
        </w:rPr>
        <w:t>67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فخر وغيره وكان من بيت المشيخة والصلاح كريما متوددا من أعيان بلده مات في جمادى الآخرة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بي القاسم عبد الله بن عمر بن أبي القاسم البغدادي رشيد الدين أبو عبد الله المقرئ الناسخ الحنبلي ولد في سنة </w:t>
      </w:r>
      <w:r>
        <w:rPr>
          <w:rFonts w:cs="MS Sans Serif;Times New Roman" w:ascii="MS Sans Serif;Times New Roman" w:hAnsi="MS Sans Serif;Times New Roman"/>
        </w:rPr>
        <w:t>2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سمع الكثير من عمر بن كرم والحسين بن السيد وزكرياء العلبلي وابن روزبه وابن بهروز السهروردي وآخرين وتفرد بعدة أجزاء ورحل إليه وكان بديع الخط كامل العقل متين الديانة له فضل وصيانة أخذ عنه ابن الفوطي وابن الفرضي وابن سامة والسراج القزويني ومحمود بن خليفة وآخرون وباشر مشيخة المستنصرية بعد الكمال ابن الفويرة ومات في رجب سنة </w:t>
      </w:r>
      <w:r>
        <w:rPr>
          <w:rFonts w:cs="MS Sans Serif;Times New Roman" w:ascii="MS Sans Serif;Times New Roman" w:hAnsi="MS Sans Serif;Times New Roman"/>
        </w:rPr>
        <w:t>70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بي القاسم بن محمد بن إبراهيم الأزدي الشريشي قرأ بالروايات وسمع من ابن الغماز وأبي جعفر اللبلي وجماعة وحج وسمع بالإسكندرية ومصر ومكة ومات في ربيع الأول سنة </w:t>
      </w:r>
      <w:r>
        <w:rPr>
          <w:rFonts w:cs="MS Sans Serif;Times New Roman" w:ascii="MS Sans Serif;Times New Roman" w:hAnsi="MS Sans Serif;Times New Roman"/>
        </w:rPr>
        <w:t>70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كامل بن محمد بن تمام بن شعبان بن معالي بن سالم التدمري كان خطيب تدمر ثم سكن الشام ودرس بالبادرائية بعد ابن الوحيد وولي قضاء القدس يقال أنه كان ساذجا وأن القاضي قال له يا شيخ شمس الدين عين لنا رجلا صالحا ورعا عفيفا نبعثه إلى قضاء القدس ففكر طويلا ثم قال ما وجدت غيري فعرف القاضي صدقه وولاءه وذلك سنة </w:t>
      </w:r>
      <w:r>
        <w:rPr>
          <w:rFonts w:cs="MS Sans Serif;Times New Roman" w:ascii="MS Sans Serif;Times New Roman" w:hAnsi="MS Sans Serif;Times New Roman"/>
        </w:rPr>
        <w:t>3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عزل وولي تدريس البادرائية عوضا عن علاء الدين الوحيد وأعطى العلاء قضاء القدس وذلك في ذي الحجة سنة </w:t>
      </w:r>
      <w:r>
        <w:rPr>
          <w:rFonts w:cs="MS Sans Serif;Times New Roman" w:ascii="MS Sans Serif;Times New Roman" w:hAnsi="MS Sans Serif;Times New Roman"/>
        </w:rPr>
        <w:t>74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ولي قضاء الخليل ومات به في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العثماني قاضي صفد اجتمعت به فرأيت من ورعه وتواضعه عجبا وكان سليم الصدر كبير القدر وقرأت بخط إبراهيم بن يونس البعلي في فوائد رحلته قال ذكر لي أنه ولد سنة </w:t>
      </w:r>
      <w:r>
        <w:rPr>
          <w:rFonts w:cs="MS Sans Serif;Times New Roman" w:ascii="MS Sans Serif;Times New Roman" w:hAnsi="MS Sans Serif;Times New Roman"/>
        </w:rPr>
        <w:t>66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نه صحب الشيخ إبراهيم بن أحمد الرقي وكان اجتماعه به في سنة </w:t>
      </w:r>
      <w:r>
        <w:rPr>
          <w:rFonts w:cs="MS Sans Serif;Times New Roman" w:ascii="MS Sans Serif;Times New Roman" w:hAnsi="MS Sans Serif;Times New Roman"/>
        </w:rPr>
        <w:t>73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يومئذ يلي الخطابة ببلد الخل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كجكي ناصر الدين كان أمير شكار بدمشق وأمير طبلخاناة وكان وقورا متوددا وولي في آخر عمره نيابة حمص ومات بها في رجب سنة </w:t>
      </w:r>
      <w:r>
        <w:rPr>
          <w:rFonts w:cs="MS Sans Serif;Times New Roman" w:ascii="MS Sans Serif;Times New Roman" w:hAnsi="MS Sans Serif;Times New Roman"/>
        </w:rPr>
        <w:t>75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كشتغدي بن عبد الله الصيرفي المعزي أخو أحمد ومحمد وهو الأكبر ولد سنة </w:t>
      </w:r>
      <w:r>
        <w:rPr>
          <w:rFonts w:cs="MS Sans Serif;Times New Roman" w:ascii="MS Sans Serif;Times New Roman" w:hAnsi="MS Sans Serif;Times New Roman"/>
        </w:rPr>
        <w:t>66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تب بخطه سنة </w:t>
      </w:r>
      <w:r>
        <w:rPr>
          <w:rFonts w:cs="MS Sans Serif;Times New Roman" w:ascii="MS Sans Serif;Times New Roman" w:hAnsi="MS Sans Serif;Times New Roman"/>
        </w:rPr>
        <w:t>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والنجيب الحراني وغير واحد وحدث ومات في العشر الأخير من ربيع الآخر سنة </w:t>
      </w:r>
      <w:r>
        <w:rPr>
          <w:rFonts w:cs="MS Sans Serif;Times New Roman" w:ascii="MS Sans Serif;Times New Roman" w:hAnsi="MS Sans Serif;Times New Roman"/>
        </w:rPr>
        <w:t>72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الكندوف الاسكندراني أخذ عن الشيخ شمس الدين الأصبهاني وغيره واستوطن الاسكندرية وناب في الحكم وكان فقيرا مات سنة </w:t>
      </w:r>
      <w:r>
        <w:rPr>
          <w:rFonts w:cs="MS Sans Serif;Times New Roman" w:ascii="MS Sans Serif;Times New Roman" w:hAnsi="MS Sans Serif;Times New Roman"/>
        </w:rPr>
        <w:t>77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كندي بن عمر ولد سنة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 مسموعه على عمر الكرماني الثامن من أبي عوانة ومن أبي اليسر الدلائل للبيهقي وحدث مات في المحرم سنة </w:t>
      </w:r>
      <w:r>
        <w:rPr>
          <w:rFonts w:cs="MS Sans Serif;Times New Roman" w:ascii="MS Sans Serif;Times New Roman" w:hAnsi="MS Sans Serif;Times New Roman"/>
        </w:rPr>
        <w:t>77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كوندك ناصر الدين دوادار تنكز نائب الشام كان مشهورا بالعفة والنزاهة وكان تمكن من أستاذه تمكنا زائدا وكان حسن السياسة جدا عارفا في تنفيذ المهمات وما يتعلق بالدولة والمباشرات وكان قليل الاختلاط بالناس والخطاب لهم ولم يضبط عنه أنه ارتشى من أحد على شيء من الوظائف شيئا عظمت أو هانت ثم تغيظ عليه تنكز بعد اثنين وعشرين سنة فأهانه وضربه بالمقارع وأغرمه ثمانية عشر ألف دينار وذلك في سنة </w:t>
      </w:r>
      <w:r>
        <w:rPr>
          <w:rFonts w:cs="MS Sans Serif;Times New Roman" w:ascii="MS Sans Serif;Times New Roman" w:hAnsi="MS Sans Serif;Times New Roman"/>
        </w:rPr>
        <w:t>73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حبسه بالقلعة ثم نفاه إلى القدس وتغيرت أحواله جدا وأملق إلى أن مات بعد ذلك بمدة في ربيع الأول سنة </w:t>
      </w:r>
      <w:r>
        <w:rPr>
          <w:rFonts w:cs="MS Sans Serif;Times New Roman" w:ascii="MS Sans Serif;Times New Roman" w:hAnsi="MS Sans Serif;Times New Roman"/>
        </w:rPr>
        <w:t>76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لؤلؤ الدمشقي عتيق ابن خلكان سمع من التقي الواسطي الأجزاء العشرة من الأفراد للدار قطني أنا ابن ملاعب وحدث وكان جابي المدرسة الظاهرية مات في شهر رمضان سنة </w:t>
      </w:r>
      <w:r>
        <w:rPr>
          <w:rFonts w:cs="MS Sans Serif;Times New Roman" w:ascii="MS Sans Serif;Times New Roman" w:hAnsi="MS Sans Serif;Times New Roman"/>
        </w:rPr>
        <w:t>751</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الليث البغدادي أحد أعيان التجار كان يسكن الخليل وأوصى عند موته لكل من أهل حرم مكة والمدينة والقدس والخليل بثمان مائة دينار الجملة ثلاثة آلاف ومائتا دينار ومات في الطاعون العام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الك بن عبد الرحمن بن علي بن عبد الرحمن بن فرج أبو عبد الله ابن المرحل قال ابن الخطيب أخذ عن أبيه الشاعر المشهور وعن أبي الحسن بن السراج وأبي جعفر بن فرتون وغيرهم وكان إماما في الشروط مات بمالقة في حدود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بارك بن عبد الله الهندي العطار حدث عن أبي الحسن ابن الصواف بمسموعه من النسائي بسماعه م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بارك بن عثمان السافي الحلبي الرومي الأصل الحنفي شمس الدين قرأ الهداية على التاج ابن البرهان وأخذ عن شمس الدين محمد بن عثمان بن الأقرب وحج معه ولازمه ودخل القاهرة وأخذ عن علمائها ثم رجع إلى حلب فأقام بها يفتي ويدرس ويشغل مع الخير والسكون والوقار مات في </w:t>
      </w:r>
      <w:r>
        <w:rPr>
          <w:rFonts w:cs="MS Sans Serif;Times New Roman" w:ascii="MS Sans Serif;Times New Roman" w:hAnsi="MS Sans Serif;Times New Roman"/>
        </w:rPr>
        <w:t>1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ر رمضان سنة ثماني 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جاهد بن أبي الفوارس بدر الدين النابلسي كان ولي نظر الدواوين بدمشق ومات في شوال سنة </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اسن بن حسين بن مسعود البعلي شمس الدين ابن الشميطاري سمع من التقي أبي بكر بن شرف الصالحي أربعين الآجري وحدث بها عنه سمع منه الشيخ جمال الدين ابن ظه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سن شرف الدين أبو عبد الله المكي كاتب الشريف رميثة ذكره الشهاب ابن فضل الله وأثنى عليه في النظم والنثر وأنشد له قصيدة خاطب بها السلطان الناصر محمدا عن سلطانه لما استعطف خاطر السلطان وأرسل إليه النجاب المعروف بشكر فأجابه إلى ما سأله من قصي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 في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ا أتى النجاب شكر مـخـبـرا                      شكرت إله الخلق إذ جاءني شكـ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ديت يا بشراي فـأل مـبـارك                      أمين بربي بعدما ضاق بي الفكـ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ا فضضت الطرس أذعنت طائعا                      وما شأن عرفاني لطاعته نـكـر محمد بن محمد بن إبراهيم بن بنين ذكره ابن رافع وأنشد عن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سائلني عن حالتي وصبـابـتـي                      فأعرض منها موهما أن بي وق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 بي ما أوهمتها من تصـامـم                      ولكن قصدي نطقها مرة أخـرى محمد بن محمد بن إبراهيم بن جملة الخطيب جمال الدين ولد سنة </w:t>
      </w:r>
      <w:r>
        <w:rPr>
          <w:rFonts w:cs="MS Sans Serif;Times New Roman" w:ascii="MS Sans Serif;Times New Roman" w:hAnsi="MS Sans Serif;Times New Roman"/>
        </w:rPr>
        <w:t>70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قاضي والمطعم وغيرهما قال الذهبي شارك في الفضائل واشتغل وتقدم وولي خطابة جامع دمشق قال غيره إلى أن مات وكان شيخا مهيبا رشيق القلم في الفتاوى مات سنة </w:t>
      </w:r>
      <w:r>
        <w:rPr>
          <w:rFonts w:cs="MS Sans Serif;Times New Roman" w:ascii="MS Sans Serif;Times New Roman" w:hAnsi="MS Sans Serif;Times New Roman"/>
        </w:rPr>
        <w:t>76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إبراهيم بن عبد الرحمن الخياط الدمشقي المولد نزيل حلب كان له حانوت تجاه الشرفية ومولده تقريبا سنة </w:t>
      </w:r>
      <w:r>
        <w:rPr>
          <w:rFonts w:cs="MS Sans Serif;Times New Roman" w:ascii="MS Sans Serif;Times New Roman" w:hAnsi="MS Sans Serif;Times New Roman"/>
        </w:rPr>
        <w:t>67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جزء البانياسي من سنقر وعلى إبراهيم ابن الشيرازي جزء سفيان ومن ابن العجمي سادس المحاملي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إبراهيم بن عبد الله الخولاني المعروف بالشريشي قال ابن الخطيب كان مشاركا في فنون من عربية وأدب وفرائض وتصرف في الشهادة المخزنية ثم ترك ذلك تعففا ثم أدب ولد السلطان فحصلت له حظوة وله شعر وسط كان موجودا سنة </w:t>
      </w:r>
      <w:r>
        <w:rPr>
          <w:rFonts w:cs="MS Sans Serif;Times New Roman" w:ascii="MS Sans Serif;Times New Roman" w:hAnsi="MS Sans Serif;Times New Roman"/>
        </w:rPr>
        <w:t>76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إبراهيم بن عيسى بن داود الحميري المالقي يعرف بابن عيسى قال ابن الخطيب كان أديبا حسن الخط جيد النظم مطبوعا جامحا في بيان البطالة مع إتقان المروءة والنفع بجاهه وماله كتب للسلطان بمالقة ثم بالعدو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شع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نازحين ولم أفارق بعـدهـم                      سمحا لمخ في الضلوع دوام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غيبتم عن ناظري وشخصـكـم                      حيث استقر من الضلوع مقامه مات ببجاية في صفر عام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إبراهيم بن عيسى الحميري كان ترجمان السلطان للروم بالأندلس وكان بارع الشكل سخي النفس مات في شعبان سنة </w:t>
      </w:r>
      <w:r>
        <w:rPr>
          <w:rFonts w:cs="MS Sans Serif;Times New Roman" w:ascii="MS Sans Serif;Times New Roman" w:hAnsi="MS Sans Serif;Times New Roman"/>
        </w:rPr>
        <w:t>739</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إبراهيم بن محمد بن إبراهيم بن محمد بن خلف بن محمد بن سليمان بن سوار بن أحمد بن حرز الله بن عامر بن سعد الخير ابن أبي عتيق بن عباس بن محمد بن عنبسة بن حارثة بن عباس بن مرداس السلمي أبو البركات البلفيقي ابن الحاج ولد سنة </w:t>
      </w:r>
      <w:r>
        <w:rPr>
          <w:rFonts w:cs="MS Sans Serif;Times New Roman" w:ascii="MS Sans Serif;Times New Roman" w:hAnsi="MS Sans Serif;Times New Roman"/>
        </w:rPr>
        <w:t>66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نشأ بالمرية وأخذ عن أبي الحسن بن أبي العيش وقرأ عليه القراآت إفرادا ثم جمعا وقرأ عليه الجمل للزجاجي وعروض التبريزي وتفقه في رسالة ابن أبي زيد وأخذ عن أبي عبد الله بن خميس الشاعر المعروف المقامات وغير ذلك ورحل وأخذ عن أبي جعفر بن الزبير وأبي عبد الله بن رشيد وأبي عبد الله المعماري وأبي عبد الله الحضرمي وأبي عبد الله بن أبي الشرف وعن أبي العباس بن أبي الثناء وأبي عبد الله بن الفخار وأبي الحسن بن منظور وأبي عبد الله بن رافع وغيرهم وولي القضاء ببعض الأماكن سنة </w:t>
      </w:r>
      <w:r>
        <w:rPr>
          <w:rFonts w:cs="MS Sans Serif;Times New Roman" w:ascii="MS Sans Serif;Times New Roman" w:hAnsi="MS Sans Serif;Times New Roman"/>
        </w:rPr>
        <w:t>1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جلس بالجامع للكلام على صحيح مسلم فبلغ الغاية في ذلك ثم ولي قضاء مالقة سنة </w:t>
      </w:r>
      <w:r>
        <w:rPr>
          <w:rFonts w:cs="MS Sans Serif;Times New Roman" w:ascii="MS Sans Serif;Times New Roman" w:hAnsi="MS Sans Serif;Times New Roman"/>
        </w:rPr>
        <w:t>3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قب وفاة أبي عمرو بن منظور ثم ولي القضاء والخطابة بالمرية بعد أبي محمد بن الصائغ سنة </w:t>
      </w:r>
      <w:r>
        <w:rPr>
          <w:rFonts w:cs="MS Sans Serif;Times New Roman" w:ascii="MS Sans Serif;Times New Roman" w:hAnsi="MS Sans Serif;Times New Roman"/>
        </w:rPr>
        <w:t>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نقل إلى قضاء غرناطة ثم ولي قضاء المرية وله من التصانيف</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نها كيفية الجواد وسلوة الخاطر والإيضاح في ذكر من بالأندلس بالصلاح وتاريخ المرية والعلن في أنباء أبناء الزمن والدرك في اللفظ المشترك وغير ذلك ومن نظمه وهو في غاية الإجادة خاطب شخصا معتذرا عن جلوسه مستدبر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نت أبصرت فلا أبصرت                      بصيرتي في الحق برهانه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غرو أني لم أشـاهـدكـم                      فالعين لا تبصر إنسـانـهـا ومن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كتمت السر عمـن أوده                      توهم أن الود غـير حـقـي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أخف عنه السر من ظنة به                      ولكنني أخشى صديق صديقي ومن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فت عن قومي الأذى إذ هم                      يؤذونني طـرا أشـد الأذى</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حت عينا فيهم واغتـدوا                      فيها على حكم زماني قـذى ومن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ا الله إخوان الخيانة إنـهـم                      كفونا مؤنات البقاء على العه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و قد وفوا كنا أسارى حقوقهم                      نرواح ما بين النسيئة والنقـد وقد سمع منه أبو عبد الله بن مرزوق وآخرون وكان ابن خلدون عظيم الإجلال له لا يقدم عليه أحدا ومات في أواخر رمضان سنة </w:t>
      </w:r>
      <w:r>
        <w:rPr>
          <w:rFonts w:cs="MS Sans Serif;Times New Roman" w:ascii="MS Sans Serif;Times New Roman" w:hAnsi="MS Sans Serif;Times New Roman"/>
        </w:rPr>
        <w:t>77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إبراهيم بن المظفر بن علي بن محمد بن محمد بن أبي البركات البعلي ناصر الدين سمع من ابن الشحنة الصحيح بفوت وسمع من أبي بكر بن مشرف أربعي الآجري وأجاز له التقي سليمان الدشتي وجماعة ببعلبك سمع منه بها الشيخ جمال الدين ابن ظه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إبراهيم بن أبي بكر بن إبراهيم بن عبد العزيز القرشي الجزري أبو المعالي الدمشقي نصير الدين ابن المؤرخ شمس الدين ولد في شعبان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مطعم الأول والثاني من فوائد الديباجي أنا جعفر ومن القاسم بن عساكر التاسع عشر من فوائد الحسن بن رشيق وأسمع أيضا من ابن الشيرازي وابن الشحنة وطائفة ثم طلب بنفسه وكتب الطباق والأجزاء ودرس وأفاد وكان عفيفا نزها تعتمده القضاة مات في ربيع الآخر سنة </w:t>
      </w:r>
      <w:r>
        <w:rPr>
          <w:rFonts w:cs="MS Sans Serif;Times New Roman" w:ascii="MS Sans Serif;Times New Roman" w:hAnsi="MS Sans Serif;Times New Roman"/>
        </w:rPr>
        <w:t>77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إبراهيم بن أبي القاسم بن عنان الميدومي صدر الدين أبو الفتح ولد في شعبان سنة </w:t>
      </w:r>
      <w:r>
        <w:rPr>
          <w:rFonts w:cs="MS Sans Serif;Times New Roman" w:ascii="MS Sans Serif;Times New Roman" w:hAnsi="MS Sans Serif;Times New Roman"/>
        </w:rPr>
        <w:t>6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بكر به أبوه فأسمعه من النجيب وابن علاق وابن عزون ومن والده وجماعة وهو خاتمة من سمع من النجيب وابن علاق وابن عزون وفاة وحدث بالكثير بالقاهرة ومصر ورحل إلى القدس زائرا بعد الخمسين فأكثروا عنه وتأخر بعض من سمع منه بعد ذلك زيادة على ثمانين سنة وهو أعلى شيخ عند شيخنا العراقي من المصريين ولقد أكثر عنه ومات في شهر رمضان سنة </w:t>
      </w:r>
      <w:r>
        <w:rPr>
          <w:rFonts w:cs="MS Sans Serif;Times New Roman" w:ascii="MS Sans Serif;Times New Roman" w:hAnsi="MS Sans Serif;Times New Roman"/>
        </w:rPr>
        <w:t>75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إبراهيم بن أبي القاسم السفاقسي ولد سنة نيف وسبعمائة وقدم دمشق وكان فاضلا له تصنيف على مختصر ابن الحاجب في العروض وشرع في شرح على مختصره في الأصول وكان تقي الدين السبكي يثني عليه وسكن باخرة مدينة حلب وحظي بها ومات في رمضان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كمل الأربعين وهو أخو الشيخ برهان الدين السفاقسي صاحب الأعرا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إبراهيم الإسكندري الأصل البلبيسي ولد سنة </w:t>
      </w:r>
      <w:r>
        <w:rPr>
          <w:rFonts w:cs="MS Sans Serif;Times New Roman" w:ascii="MS Sans Serif;Times New Roman" w:hAnsi="MS Sans Serif;Times New Roman"/>
        </w:rPr>
        <w:t>68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أبي الحسن علي بن القيم ومحمد بن عمر بن ظافر وست الوزراء وأبي محمد بن تمام وغيرهم وحدث حمل عنه شيخنا العراقي وولده وولي مشيخة تربة الجيبغا خارج باب النصر مات في </w:t>
      </w:r>
      <w:r>
        <w:rPr>
          <w:rFonts w:cs="MS Sans Serif;Times New Roman" w:ascii="MS Sans Serif;Times New Roman" w:hAnsi="MS Sans Serif;Times New Roman"/>
        </w:rPr>
        <w:t>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عبان سنة </w:t>
      </w:r>
      <w:r>
        <w:rPr>
          <w:rFonts w:cs="MS Sans Serif;Times New Roman" w:ascii="MS Sans Serif;Times New Roman" w:hAnsi="MS Sans Serif;Times New Roman"/>
        </w:rPr>
        <w:t>76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بضع وسبعون سنة وكان صحيح السماع وهو والد مجد الدين محمد البلبيسي موقع الحكم للمالكية قلت ومسند أبي يعلى من طريقة بنزول وإن كان متصلا بالسما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إبراهيم الخياط الشهير باب الطباخ سمع من إبراهيم ابن عبد الرحمن الشيرازي وأبي بكر أحمد بن محمد ابن العجمي وغيرهما وحدث أخذ عنه ابن عشائر وغيره مات بعد الست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إبراهيم الكردي ثم الدمشقي ولد سنة نيف وأربعين وسبعمائة وسمع من ابن الخباز وابن تبع وغيرهما وقرأ العربية والقراءة وكان ذكيا محببا إلى الناس وله نظم وكان يؤم بمشهد علي كأبيه وجده ومات في ذي القعدة سنة </w:t>
      </w:r>
      <w:r>
        <w:rPr>
          <w:rFonts w:cs="MS Sans Serif;Times New Roman" w:ascii="MS Sans Serif;Times New Roman" w:hAnsi="MS Sans Serif;Times New Roman"/>
        </w:rPr>
        <w:t>77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كمل الثلاث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أحمد بن إبراهيم بن عبد الله بن أبي عمر سعد الدين بن المسند صلاح الدين سمع الكثير وحدث ومات في المحرم سنة </w:t>
      </w:r>
      <w:r>
        <w:rPr>
          <w:rFonts w:cs="MS Sans Serif;Times New Roman" w:ascii="MS Sans Serif;Times New Roman" w:hAnsi="MS Sans Serif;Times New Roman"/>
        </w:rPr>
        <w:t>77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ش أبوه بعده م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أحمد بن إبراهيم بن يحيى بن أبي المجد عبد الله اللخمي الشافعي شرف الدين أبو الفتح بن عز الدين بن كمال الدين الأميوطي ولد بالقاهرة في ذي القعدة سنة </w:t>
      </w:r>
      <w:r>
        <w:rPr>
          <w:rFonts w:cs="MS Sans Serif;Times New Roman" w:ascii="MS Sans Serif;Times New Roman" w:hAnsi="MS Sans Serif;Times New Roman"/>
        </w:rPr>
        <w:t>67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برع في الفقه وسمع الحديث من غازي الحلاوي الغيلانيات ومن أبي الحسن ابن الصواف مسموعه من النسائي ومن القطب القسطلاني وغيرهم وولي قضاء نابلس وولي الإعادة بالناصرية وغيرها ودرس بالجامع الظافري ثم ولي القضاء والخطابة والإمامة بالمدينة الشريفة فباشرها إلى أن مات بها في صفر سنة </w:t>
      </w:r>
      <w:r>
        <w:rPr>
          <w:rFonts w:cs="MS Sans Serif;Times New Roman" w:ascii="MS Sans Serif;Times New Roman" w:hAnsi="MS Sans Serif;Times New Roman"/>
        </w:rPr>
        <w:t>7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شتد على الشيعة وكان مهابا فسطا على فقهائهم الإمامية وسبهم على المنبر ووبخهم في المحافل وكان يحمل على نفسه في اتباع السنة والجد في العبادة ويحج على حمار ولم يكن يدخل المحراب بل يصلي على يساره وأبطل صلاة نصف شعبان بعد أن اعتادوها دهرا وأبطل زينة المسجد وكثرة الوقيد فارتفع فساد ومنع الهياج في المسجد وله خطب مدونة تسمى الجواهر السنية نزل مرة من المنبر وضرب رجلا من الإمامية تنفل أربعة كهيئة الظهر ومع ذلك لم يقدر على رفع حكام الإمامية ولم يزل على ولايته وشهامته حتى مات ذكره ابن رافع في معجمه وقال الذي يعرف بالأميوطي هو جد أبيه إبراهي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أحمد بن إبراهيم المرادي ابن العشاب القرطبي الأصل ثم التونسي قال ابن الخطيب كان فاضلا حييا سخيا ورد الأندلس بعد سنة أربعين وسبعمائة لما نكب أبوه على طريقة من الوقار والديانة وكان يقوم على القرآن تجويد أو يشارك في الطب ورجع إلى تونس فأقام بها على بعض الأعمال النبيهة وقد حج ورجع وله شعر وسط فمنه يخاطب سلطانه بقصيدة أول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ل عفوك بعد السخط يغشاني                      يوما فينعش قلبي الواله العاني وم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أحمد بن خليل أبو بكر بن أبي عمر والإشبيلي نزيل سبتة روى عن جده إلا علي أبي الخطاب عن السلفي وابن زرقون وغيرهما وكان كثير المشايخ وقورا عفيفا مات في سنة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ن </w:t>
      </w:r>
      <w:r>
        <w:rPr>
          <w:rFonts w:cs="MS Sans Serif;Times New Roman" w:ascii="MS Sans Serif;Times New Roman" w:hAnsi="MS Sans Serif;Times New Roman"/>
        </w:rPr>
        <w:t>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أحمد بن سفري العزازي نزيل حلب شمس الدين الحنفي نشأ ببلده وقدم حلب فاشتغل على ابن الأقرب وصاهره وسكن بأنقوسا ثم تحول من بانقوسا في فتنة كمشبغا وسكن الجاولية داخل حلب وتوفي بها في ربيع الأول سنة سبع أو ثمان وتسعين وهو والد صاحبنا شهاب الدين أحمد الذي ولي قضاء العسكر بالقاهرة ثم مات ببيت المقدس في طاعون سنة </w:t>
      </w:r>
      <w:r>
        <w:rPr>
          <w:rFonts w:cs="MS Sans Serif;Times New Roman" w:ascii="MS Sans Serif;Times New Roman" w:hAnsi="MS Sans Serif;Times New Roman"/>
        </w:rPr>
        <w:t>81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أحمد بن شاس المالكي فتح الدين ابن تقي الدين مات بمكة سنة ستين وسبعمائة قال شيخنا وكان أحد الفضل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أحمد بن شلطور الهاشمي المريني أبو عبد الله كان فاضلا بارعا ذكيا نشأ في نعمة جليلة فمزقها وله شعر لا بأس به وناب عن خاله القائد أبي علي وولي أسطول المثلث مدة ومات بمراكش سنة </w:t>
      </w:r>
      <w:r>
        <w:rPr>
          <w:rFonts w:cs="MS Sans Serif;Times New Roman" w:ascii="MS Sans Serif;Times New Roman" w:hAnsi="MS Sans Serif;Times New Roman"/>
        </w:rPr>
        <w:t>75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أحمد بن صفوان القيسي أبو عبد الله بن أبي الطاهر المالقي كان فاضلا نبيلا وكان أبوه يتبرم بجدا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نظم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ر تجلى على غصن مـن الآس                      يبري ويسقم فهو الممرض الآس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دي المنازل والألقاب منـزلـه                      فما له من جميع الناس من ناس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ت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أحمد بن عبد الرحمن بن إبراهيم الأنصاري الساحلي المالقي المعروف بالمعمم قال ابن الخطيب أخذ عن أبيه وأبي محمد بن أبي السداد وأبي عبد الله بن أبي بكر بن عياش وأبي عبد الله الطنجالي وأبي جعفر ابن الزيات وأبي عبد الله ابن الفخار وأبي محمد ابن هارون وأبي عمرو ابن منظور وأبي جعفر بن الزبير وأبي عبد الله بن أبي عامر ابن ربيع وأبي جعفر ابن مسعدة وابن رشيد وابن صالح وغيرهم وصنف كتابا في شعب الإيمان زاد في شرح ألفاظ الصحيح والنفحة القدسية وغير ذلك وله مسجد غربي المسجد الأعظم وعدة مساجد ثم انقطع وولي الخطابة بالمسجد الأعظم وكان جهوري الصوت وكان بادي الوقار نبيه الرتبة ومات بمالقة في نصف شعبان سنة </w:t>
      </w:r>
      <w:r>
        <w:rPr>
          <w:rFonts w:cs="MS Sans Serif;Times New Roman" w:ascii="MS Sans Serif;Times New Roman" w:hAnsi="MS Sans Serif;Times New Roman"/>
        </w:rPr>
        <w:t>75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أحمد بن عبد الله بن محمد بن يحيى بن محمد بن محمد بن أبي القاسم بن محمد بن عبد الله بن عبد العزيز بن سيد الناس اليعمري الربعي أبو عمرو بن أبي بكر ولد في جمادى الآخرة سنة </w:t>
      </w:r>
      <w:r>
        <w:rPr>
          <w:rFonts w:cs="MS Sans Serif;Times New Roman" w:ascii="MS Sans Serif;Times New Roman" w:hAnsi="MS Sans Serif;Times New Roman"/>
        </w:rPr>
        <w:t>6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ببجاية من أبيه ومن أبي عبد الله ابن الأبار وأبي الحسين ابن السراج وبتونس من أبي إسحاق بن عباس وبالإسكندرية من منصور بن سليم وبمصر من النجيب وابن علاق وبمكة من أبي اليمن بن عساكر وطلب بنفسه وقرأ ونسخ وأسمع أولاده وهم أبو الفتح وأبو القاسم وأبو سعيد وستأتي تراجمهم وله إجازة من عبد الرحيم بن عبد المنعم ابن القرشي وأحمد ابن فرمون وابن عبد الدائم وشيخ الشيوخ وكان يدري اللغة والعربية وله نظم وفضائل وولي مشيخة الكاملية بعد ابن دقيق العيد ثم انتزعها منه بدر الدين ابن جماعة ومات في جمادى الأولى سنة </w:t>
      </w:r>
      <w:r>
        <w:rPr>
          <w:rFonts w:cs="MS Sans Serif;Times New Roman" w:ascii="MS Sans Serif;Times New Roman" w:hAnsi="MS Sans Serif;Times New Roman"/>
        </w:rPr>
        <w:t>70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أحمد بن عبد الله البصروي ثم الدمشقي شمس الدين ابن المغربل ولد سنة بضع وتسعين وستمائة وسمع من شرف الدين الفزاري أكثر سنن البيهقي ومن علي بن المظفر الوادعي والقاضي شمس الدين ابن مسلم الحنبلي ومهر في العربية والفقه حدث ومات سنة </w:t>
      </w:r>
      <w:r>
        <w:rPr>
          <w:rFonts w:cs="MS Sans Serif;Times New Roman" w:ascii="MS Sans Serif;Times New Roman" w:hAnsi="MS Sans Serif;Times New Roman"/>
        </w:rPr>
        <w:t>77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أحمد بن عبد الله الطبري نجم الدين أبو علي ابن جامل الدين ابن العلامة محب الدين المكي ولي قضاء مكة بعد والده في سنة </w:t>
      </w:r>
      <w:r>
        <w:rPr>
          <w:rFonts w:cs="MS Sans Serif;Times New Roman" w:ascii="MS Sans Serif;Times New Roman" w:hAnsi="MS Sans Serif;Times New Roman"/>
        </w:rPr>
        <w:t>9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حمدت سيرته واستمر إلى أن مات في جمادى الآخرة سنة </w:t>
      </w:r>
      <w:r>
        <w:rPr>
          <w:rFonts w:cs="MS Sans Serif;Times New Roman" w:ascii="MS Sans Serif;Times New Roman" w:hAnsi="MS Sans Serif;Times New Roman"/>
        </w:rPr>
        <w:t>73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ت ولايته من قبل الشريف محمد بن أبي نمي وكان مولده سنة </w:t>
      </w:r>
      <w:r>
        <w:rPr>
          <w:rFonts w:cs="MS Sans Serif;Times New Roman" w:ascii="MS Sans Serif;Times New Roman" w:hAnsi="MS Sans Serif;Times New Roman"/>
        </w:rPr>
        <w:t>5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 عم جده يعقوب بن أبي بكر الطبري ومن جده محب الدين والفاروثي وأجاز له ابن مسدي وغيره وبرع في الفقه وانتهت إليه رياسة الفتوى في بلده ونظم الشعر الوسط سمه منه شيخنا ابن خمسين الإسكندر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أحمد بن عبد الله الكوفي ثم البغدادي الأتراري الأصل جلال الدين أبو هاشم الهاشمي من ولد ربيعة بن الحرث بن عبد المطلب ولد في رمضان سنة </w:t>
      </w:r>
      <w:r>
        <w:rPr>
          <w:rFonts w:cs="MS Sans Serif;Times New Roman" w:ascii="MS Sans Serif;Times New Roman" w:hAnsi="MS Sans Serif;Times New Roman"/>
        </w:rPr>
        <w:t>66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أبوه واعظ بغداد في زمانه وله مراثي في المستعصم وآل بيته كان ينشدها في مجالسه بالمسنتصرية ونشأ ولده على طريقته وسمع من الرشيد بن أبي القاسم والنظام الهروي وعنده عن ابن ورخز جامع الترمذي وسمع من غيرهما وأجاز له عبد الصمد ابن أبي الجيش والموفق الكواشي وآخرون ورتب مسمعا للحديث بالمسنتصرية بعد تقي الدين الدقوقي وكان أكبر أمناء بغداد قاله ابن رافع وكانت وفاته في رجب سنة </w:t>
      </w:r>
      <w:r>
        <w:rPr>
          <w:rFonts w:cs="MS Sans Serif;Times New Roman" w:ascii="MS Sans Serif;Times New Roman" w:hAnsi="MS Sans Serif;Times New Roman"/>
        </w:rPr>
        <w:t>74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بغداد ذكره أبو العباس ابن رجب في معجمه وساق ابن رافع في معجمه نسبه إلى ربيعة بن الحرث فقال بعد عبد الله ابن داود بن محمد بن يحيى بن يحيى بن زيد بن يحيى بن أحمد بن داود بن صالح بن محمد بن عبد الله بن سليمان بن محمد بن عبد الله ابن عبد المطلب ابن ربي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أحمد بن عبد الواحد بن عبد الكريم بن خلف بن نبهان الأنصاري عماد الدين بن فتح الدين الدمشقي ابن الزملكاني ولد سنة </w:t>
      </w:r>
      <w:r>
        <w:rPr>
          <w:rFonts w:cs="MS Sans Serif;Times New Roman" w:ascii="MS Sans Serif;Times New Roman" w:hAnsi="MS Sans Serif;Times New Roman"/>
        </w:rPr>
        <w:t>69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سمع في الخامسة على عمر بن القواس معجم ابن جميع وعلى الأبرقوهي جزء ابن الطلابة وحدث سمع منه الحسيني وغيره ودخل القاهرة وناب في الحكم وله اشتغال بالعلم وقد درس ببعض المدارس وانتقى عليه البرزالي جزءا ومات في رجب سنة </w:t>
      </w:r>
      <w:r>
        <w:rPr>
          <w:rFonts w:cs="MS Sans Serif;Times New Roman" w:ascii="MS Sans Serif;Times New Roman" w:hAnsi="MS Sans Serif;Times New Roman"/>
        </w:rPr>
        <w:t>7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ابن العلامة كمال الدين وأخوه علي مات سنة </w:t>
      </w:r>
      <w:r>
        <w:rPr>
          <w:rFonts w:cs="MS Sans Serif;Times New Roman" w:ascii="MS Sans Serif;Times New Roman" w:hAnsi="MS Sans Serif;Times New Roman"/>
        </w:rPr>
        <w:t>75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أحمد بن علي بن فضل الله الواسطي أبو عبد الله ابن الطحان ويعرف بابن جار الله ولد سنة </w:t>
      </w:r>
      <w:r>
        <w:rPr>
          <w:rFonts w:cs="MS Sans Serif;Times New Roman" w:ascii="MS Sans Serif;Times New Roman" w:hAnsi="MS Sans Serif;Times New Roman"/>
        </w:rPr>
        <w:t>6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ضر على ابن عبد الدائم أحاديث علي ابن حجر وجزء ابن عرفة وسمع من عمر الكرماني وغيره ومات في </w:t>
      </w:r>
      <w:r>
        <w:rPr>
          <w:rFonts w:cs="MS Sans Serif;Times New Roman" w:ascii="MS Sans Serif;Times New Roman" w:hAnsi="MS Sans Serif;Times New Roman"/>
        </w:rPr>
        <w:t>1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مادى الأولى سنة </w:t>
      </w:r>
      <w:r>
        <w:rPr>
          <w:rFonts w:cs="MS Sans Serif;Times New Roman" w:ascii="MS Sans Serif;Times New Roman" w:hAnsi="MS Sans Serif;Times New Roman"/>
        </w:rPr>
        <w:t>72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بن رافع</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أحمد بن علي الأنصاري ولد سنة </w:t>
      </w:r>
      <w:r>
        <w:rPr>
          <w:rFonts w:cs="MS Sans Serif;Times New Roman" w:ascii="MS Sans Serif;Times New Roman" w:hAnsi="MS Sans Serif;Times New Roman"/>
        </w:rPr>
        <w:t>71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تب بخطه في استدعاء لابن سكر ومؤرخ بسنة </w:t>
      </w:r>
      <w:r>
        <w:rPr>
          <w:rFonts w:cs="MS Sans Serif;Times New Roman" w:ascii="MS Sans Serif;Times New Roman" w:hAnsi="MS Sans Serif;Times New Roman"/>
        </w:rPr>
        <w:t>78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بي بكر محمد ابن الكمال أحمد بن محمد بن أحمد ابن الشريشي بدر الدين ابن جمال الدين ابن كمال الدين تقدم ذكر أبيه كان هذا قد أخذ عن أبيه وعن العنابي وتعانى اللغة حتى صار يستحضر الصحاح والجمهرة والنهاية وغيرها وحفظ الفائق للزمخشري كله والمنتهى وغريب أبي عبيد وقد عقدت له مجالس متعددة بسبب ذلك ويحضر هذه الكتب وغيرها ويأخذ كل من الحاضرين مجلدة من الكتب ويمتحنه فيمر فيها حكى ذلك الصلاح الصفدي والشيخ عماد الدين ابن كثير وشيخنا مجد الدين اللغوي وكان دينا صينا وكان أخوه شرف الدين بقول أخي بدر الدين خير مني وأزهد وكان قليل الاختلاط بالناس وكان قد حفظ قطعة من شرح التنبيه لابن الرفعة فكان يوردها سردا في درسه بالإقبالية ومن محفوظه الألفية مات بدمشق في ربيع الآخر سنة </w:t>
      </w:r>
      <w:r>
        <w:rPr>
          <w:rFonts w:cs="MS Sans Serif;Times New Roman" w:ascii="MS Sans Serif;Times New Roman" w:hAnsi="MS Sans Serif;Times New Roman"/>
        </w:rPr>
        <w:t>77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ست وأربع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أحمد بن عبد القاهر ابن النصيبي فخر الدين ابن تاج الدين ابن كمال الدين ولد تقريبا سنة </w:t>
      </w:r>
      <w:r>
        <w:rPr>
          <w:rFonts w:cs="MS Sans Serif;Times New Roman" w:ascii="MS Sans Serif;Times New Roman" w:hAnsi="MS Sans Serif;Times New Roman"/>
        </w:rPr>
        <w:t>67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جده الشمائل والأول من مسند عمار وجزء ابن زنبور وما معه والأفراد للدارقطني ومنتقى من مشيخة ابن علوان وثلاثيات البخاري سمع منه ابن عشائر سنة </w:t>
      </w:r>
      <w:r>
        <w:rPr>
          <w:rFonts w:cs="MS Sans Serif;Times New Roman" w:ascii="MS Sans Serif;Times New Roman" w:hAnsi="MS Sans Serif;Times New Roman"/>
        </w:rPr>
        <w:t>5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ت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أحمد بن محمد بن عبد الله بن يحيى بن عبد الرحمن ابن يوسف بن جزي بن سعيد بن جزي الكلبي أبو عبد الله من أهل غرناطة كان أبوه من أعلام الغربيين وتعانى هذا الأدب فبرز فيه وابتدأ في جمع تاريخ غرناطة فحصل منه جملة مستكثرة وكان من سعة الحفظ وثقوب الفهم فوق الوصف وله نسخة في الكتابة السلطانية وكان جلدا على العمل بسيط البيان فانتقل إلى فاس فكتب عند ملكها أبي عنان وهو يحسن في بلاغة بارعة وحجة على بقاء الفطرة العربية بالبلاد المغربية بالغة وفريد وقته أصاب من قال فيه نادرة ونابغة وله قصيدة حذف منها حرف الر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سما بوضاح السنا الـوهـاج                      من تحت مسدول الذوائب داج</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 بلج كالمسك خطت نونـه                      من فوق وسنان اللواحظ ساج</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حسن قد دبجت صفحـاتـه                      فغدت تحاكي مذهب الديبـاج وهي طويلة ومن قصائد الغريب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قلبي لعهدة الصبـر نـاكـث                      عن غزال في عقدة السحر نافث</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عذول أتـى ينـاجـين فـيه                      كان تعذاله على الحب بـاعـث</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مين آليتـهـا بـالـتـسـلـي                      فقضى حسنه بـأنـي حـانـث وهي طويلة جيدة ومن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ال نقاسم النجم السـهـادا                      ونستمطر من الدمع العهاد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سقيك الحمام أسى وشوقا                      ليعلم أينا أشـجـى فـؤادا ومن مقطوعات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ار وجه وليل شعـر                      بينهما الشوق يستثـا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يف يبغي النجاة عان                      يطلبه الليل والنهـار ول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نيت فيه نسيب شعري طامعا                      وسكبت دمعي كالحيا المدرا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راه ما حفظ الوداد وما رعى                      ذمم النسيب ولا حقوق الجاري مات في شوال سنة </w:t>
      </w:r>
      <w:r>
        <w:rPr>
          <w:rFonts w:cs="MS Sans Serif;Times New Roman" w:ascii="MS Sans Serif;Times New Roman" w:hAnsi="MS Sans Serif;Times New Roman"/>
        </w:rPr>
        <w:t>75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ست وثلاث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أحمد بن محمد بن علي بن محمد بن سليم شمس الدين ابن الصاحب شرف الدين ابن الصاحب زين الدين ابن الصاحب فخر الدين واشتغل وتفقه ودرس بمدرسة جده الصاحب بهاء الدين وبالشريفية أيضا وولي الحسبة بالقاهرة ومات فجاءة سقط من بغلته فمات في أواخر شهر ربيع الآخرة سنة </w:t>
      </w:r>
      <w:r>
        <w:rPr>
          <w:rFonts w:cs="MS Sans Serif;Times New Roman" w:ascii="MS Sans Serif;Times New Roman" w:hAnsi="MS Sans Serif;Times New Roman"/>
        </w:rPr>
        <w:t>76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أحمد بن محمد بن قحطبة الدوسي يكنى</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قال ابن الخطيب ارتسم في ديوان الجند ولديه فضائل وشعر قال وكتبت إليه في غرض عرض</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انحنا نحو اللقـاء جـوانـح                      ومقدار ما بين اللقـاء قـري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ضي الليالي والتزاور معـوز                      على الرغم منا إن ذا لغـري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ديتك عجلها لـعـينـي زيارة                      ولو مثل مارد اللحاظ مـري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لقاء حل عن قرب موعـد                      لا كرم ما يهدى إلا ريب أريب قال فأجابن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ك ما يومي إذا كنت حاضرا                      سوى ساعة منه غداة تـغـي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ور فلا ألقى لـديك بـشـاشة                      فيبعد عني الخطو وهو قـري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ذنب للأيام في البعـد بـينـا                      فإني لداعي القرب منك مجي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إن لقاء جاء عن غير موعد                      ليحسن لكن مرة ويطـيب محمد بن محمد بن أحمد بن محمد بن قحطبة يكنى أبا بكر أخوه قال ابن الخطيب تلوه في الفضل وحسن الصورة ويزيد عليه بالبشاشة والتودد وينقص عنه في بعض الخلال كتب الشروط بين يدي أبيه ونسخ كثيرا من كتب الفقه واستظهر كتبا منها مقامات الحريري وولي الخطط العلمية وكاتبة ديوان العسكر وكان مولده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أحمد بن محمد الأنصاري الغرناطي قال ابن الخطيب كان حسن الخلق عارفا بالطب تصدر ببلاده ثم حج وعظم صيته وصار أمينا على الخدام بالمدينة لأنه جرت له كائنة فجب ذكره فسقطت لحيته وصار من جملة الخدام وقال ابن مرزوق اشتهر بالفضل المتين والدين وكان كثير الإيثار للضعفاء ومات بعد الخمس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أحمد بن يوسف بن عمر الهاشمي أبو بكر الطنجالي قال ابن الخطيب قرأ على أبيه الخطيب الولي أبي عبد الله وروى عن جده أبي جعفر وسمع من أبي جعفر ابن الزبير وأبي القاسم بن بشكوال وغيرهما وكان من أهل العلم والتثبت في المعارف وجمع بين الرواية والدراية والصلاح مع خفة وسذاجة محبوبا للناس لفرط تواضعه وقد خطب بالمسجد الأعظم ودرس ورحل للحج وأقام بمصر إلى أن مات في صفر سنة </w:t>
      </w:r>
      <w:r>
        <w:rPr>
          <w:rFonts w:cs="MS Sans Serif;Times New Roman" w:ascii="MS Sans Serif;Times New Roman" w:hAnsi="MS Sans Serif;Times New Roman"/>
        </w:rPr>
        <w:t>73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أحمد بن أبي زيد ابن الأخوة القرشي ضياء الدين المحدث ولد سنة </w:t>
      </w:r>
      <w:r>
        <w:rPr>
          <w:rFonts w:cs="MS Sans Serif;Times New Roman" w:ascii="MS Sans Serif;Times New Roman" w:hAnsi="MS Sans Serif;Times New Roman"/>
        </w:rPr>
        <w:t>6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رشيد العطار ومن أبي مضر صحيح مسلم وحدث هو وأبوه وأخوه ذكر ذلك ابن رافع وقال مات في ثاني رجب </w:t>
      </w:r>
      <w:r>
        <w:rPr>
          <w:rFonts w:cs="MS Sans Serif;Times New Roman" w:ascii="MS Sans Serif;Times New Roman" w:hAnsi="MS Sans Serif;Times New Roman"/>
        </w:rPr>
        <w:t>72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أحمد الشهير بابن الصفي الدمشقي الحنفي ناصر الدين ابن العتال ولد في ربيع الأول سنة </w:t>
      </w:r>
      <w:r>
        <w:rPr>
          <w:rFonts w:cs="MS Sans Serif;Times New Roman" w:ascii="MS Sans Serif;Times New Roman" w:hAnsi="MS Sans Serif;Times New Roman"/>
        </w:rPr>
        <w:t>79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شتغل مدة تفقه وبرع في النحو والحساب وأتقن المساحة حتى صار إليه المنتهى في معرفة ذلك وفاق أهل عصره وكان يقصد للاشتغال عليه في ذلك وكان ماذونا له في الإفتاء ويفتي ويدرس في الفقه وينظم وأقبل في آخر عمره على التلاوة إلى أن مات في سنة </w:t>
      </w:r>
      <w:r>
        <w:rPr>
          <w:rFonts w:cs="MS Sans Serif;Times New Roman" w:ascii="MS Sans Serif;Times New Roman" w:hAnsi="MS Sans Serif;Times New Roman"/>
        </w:rPr>
        <w:t>77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رخ ابن عشائر وفاته بحلب في سنة </w:t>
      </w:r>
      <w:r>
        <w:rPr>
          <w:rFonts w:cs="MS Sans Serif;Times New Roman" w:ascii="MS Sans Serif;Times New Roman" w:hAnsi="MS Sans Serif;Times New Roman"/>
        </w:rPr>
        <w:t>77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ربيع الآخر وله شعر نازل فمن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ثك لي أحلى من المن والسلـوى                      وذكرك شغلي في السريرة والنجوى</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بت فؤادي بالتـجـلـي وأنـنـي                      صبور لما ألقى وإن زادت البلـوى محمد بن محمد بن أحمد الأنصاري المعروف بالكمال الطبيب قال ابن الخطيب كان عارفا بصناعة جده لأمه أبي جعفر الكرني وحسن بصيرته ومات في شوال سنة خمسين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أحمد الحاكمي تاج الدين شاهد بيت المال سمع من حسن الكردي وأبي العباس ابن الشحنة وست الوزراء وغيرهم وحدث مات في شعبان سنة </w:t>
      </w:r>
      <w:r>
        <w:rPr>
          <w:rFonts w:cs="MS Sans Serif;Times New Roman" w:ascii="MS Sans Serif;Times New Roman" w:hAnsi="MS Sans Serif;Times New Roman"/>
        </w:rPr>
        <w:t>76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أحمد أمين الدين أبو المعالي ابن قطب الدين القسطلاني الآتي ولده وحفيده سنة </w:t>
      </w:r>
      <w:r>
        <w:rPr>
          <w:rFonts w:cs="MS Sans Serif;Times New Roman" w:ascii="MS Sans Serif;Times New Roman" w:hAnsi="MS Sans Serif;Times New Roman"/>
        </w:rPr>
        <w:t>63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دار العجلة بمكة وأسمع من ابن بنت الجميزي وشعيب الزعفراني وغيرهما وكان فاضلا في الحديث درس بالمظفرية بمكة ومات في أوائل سنة </w:t>
      </w:r>
      <w:r>
        <w:rPr>
          <w:rFonts w:cs="MS Sans Serif;Times New Roman" w:ascii="MS Sans Serif;Times New Roman" w:hAnsi="MS Sans Serif;Times New Roman"/>
        </w:rPr>
        <w:t>70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في المحرم وقيل في جمادى الأولى وهو ابن سبعين أو نحوها وقيل عاش ثمانيا وست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أحمد الكندي جلال الدين ابن تاج الخطباء القوصي سمع من ابن دقيق العيد وكان فقيها فاضلا ولي أمانة الحكم بقوص والعقود والفروض وكان حسن الخط مات بغرب قمولا سنة </w:t>
      </w:r>
      <w:r>
        <w:rPr>
          <w:rFonts w:cs="MS Sans Serif;Times New Roman" w:ascii="MS Sans Serif;Times New Roman" w:hAnsi="MS Sans Serif;Times New Roman"/>
        </w:rPr>
        <w:t>72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إدريس بن مالك بن عبد الواحد بن عبد الملك القضاعي أبو بكر القالوسي قال ابن الخطيب كان إماما في العربية والعروض وكان شديد التعصب لسيبويه مع خفة فيه حدثني شيخنا أبو الحسن ابن الجياب قال ورد أبو بكر القالوسي على القاضي أبي عمرو وكان شديد المهابة فتكلم في مسألة في العربية نقلها عن سيبويه فقال له القاضي أخطأ سيبويه فكاد يجن ولم يقدر على جوابه لمكان منصبه فجعل يدور في المسجد ودموعه تنحدر وهو يقول أخطأ من خطأه ولا يزيد عليها وكان مشاركا في فنون من الفقه قراءة ولغة وله تواليف حسان ونظم في العروض وفي الفرائض وشرح الفصيح وكان قرأ على أبي الحسين ابن الربيع وأبي جعفر بن الزبير وغيرهما وله شعر منه قصيدة أول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طلع بأفق الراح شمس الراح                      وصل الزمان مساءه بصباح وكانت وفاته في رحب سنة </w:t>
      </w:r>
      <w:r>
        <w:rPr>
          <w:rFonts w:cs="MS Sans Serif;Times New Roman" w:ascii="MS Sans Serif;Times New Roman" w:hAnsi="MS Sans Serif;Times New Roman"/>
        </w:rPr>
        <w:t>707</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أسعد بن عبد الكريم الثقفي القاياني علاء الدين ابن كمال الدين سمع من محمد بن الحسين الفوي وعلى بن نصر الله ابن الصواف وغيرهما ووقع في الحكم وتقدم وهو والد فخر الدين قاضي مصر مات في ذي الحجة سنة </w:t>
      </w:r>
      <w:r>
        <w:rPr>
          <w:rFonts w:cs="MS Sans Serif;Times New Roman" w:ascii="MS Sans Serif;Times New Roman" w:hAnsi="MS Sans Serif;Times New Roman"/>
        </w:rPr>
        <w:t>76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إسمعيل بن إبراهيم بن عشائر السلمي الحلبي ناصر الدين ولد سن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وسمع الصحيح من ست الوزراء وابن الشحنة سمع منه أبو المعالي ابن عشائر سنة </w:t>
      </w:r>
      <w:r>
        <w:rPr>
          <w:rFonts w:cs="MS Sans Serif;Times New Roman" w:ascii="MS Sans Serif;Times New Roman" w:hAnsi="MS Sans Serif;Times New Roman"/>
        </w:rPr>
        <w:t>76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إسمعيل بن إبراهيم بن ناصح تقي الدين ابن ناصر الدين ابن شرف الدين الحموي الأصل ثم الحلبي الشهير بابن القواس ولد بحماة ونشأ بها وانتقل إلى حلب وولي خطابة الجامع العلائي ظاهر حلب وشغل ودرس ووعظ ومات بحلب سنة </w:t>
      </w:r>
      <w:r>
        <w:rPr>
          <w:rFonts w:cs="MS Sans Serif;Times New Roman" w:ascii="MS Sans Serif;Times New Roman" w:hAnsi="MS Sans Serif;Times New Roman"/>
        </w:rPr>
        <w:t>76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إسمعيل بن عبد الكريم بن عثمان بن عبد الرحمن ابن العجمي ناصر الدين سمع من سنقر البخاري بفوت ومن ابن الشيرازي جزء سفيان ومن شمس الدين ابن العجمي الثمانين للآج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إسمعيل بن يحيى الحسني اليمني عز الدين أبو عبد الله المؤذن بالجامع الحاكمي سمع من غازي الحلاوي المنتقى الكبير من الغيلانيات ذكره ابن رافع في معج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إسمعيل بن يوسف البكري جمال الدين ابن العماد الفيومي ولد في ذي القعدة سنة </w:t>
      </w:r>
      <w:r>
        <w:rPr>
          <w:rFonts w:cs="MS Sans Serif;Times New Roman" w:ascii="MS Sans Serif;Times New Roman" w:hAnsi="MS Sans Serif;Times New Roman"/>
        </w:rPr>
        <w:t>63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سداسيات الرازي من ابن علاق ومن النجيب جزء ابن عرفة وحدث هو وأولاده ومات في شهر رمضان سنة </w:t>
      </w:r>
      <w:r>
        <w:rPr>
          <w:rFonts w:cs="MS Sans Serif;Times New Roman" w:ascii="MS Sans Serif;Times New Roman" w:hAnsi="MS Sans Serif;Times New Roman"/>
        </w:rPr>
        <w:t>72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بهرام بن حسين الكوراني المدني ثم الدمشقي شمس الدين الشافعي قاضي حلب ولد سنة </w:t>
      </w:r>
      <w:r>
        <w:rPr>
          <w:rFonts w:cs="MS Sans Serif;Times New Roman" w:ascii="MS Sans Serif;Times New Roman" w:hAnsi="MS Sans Serif;Times New Roman"/>
        </w:rPr>
        <w:t>6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خذ بمصر عن ابن عبد السلام وغيره ومات سنة </w:t>
      </w:r>
      <w:r>
        <w:rPr>
          <w:rFonts w:cs="MS Sans Serif;Times New Roman" w:ascii="MS Sans Serif;Times New Roman" w:hAnsi="MS Sans Serif;Times New Roman"/>
        </w:rPr>
        <w:t>70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قلته من كتاب العثماني قاضي صفد وبرع في المذهب وأفتى ودرس ثم ولي قضاء حلب فأقام بها دهرا طويلا وكان محمود الأحكام على ضيق خلقه إلى أن عزل بسبب كثرة مخالفته لقرا سنقر وبقيت معه الخطابة واستمر شيخ الجماعة ومفتي البلد إلى أن مات في جمادى الأولى سنة </w:t>
      </w:r>
      <w:r>
        <w:rPr>
          <w:rFonts w:cs="MS Sans Serif;Times New Roman" w:ascii="MS Sans Serif;Times New Roman" w:hAnsi="MS Sans Serif;Times New Roman"/>
        </w:rPr>
        <w:t>70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تمام بن حراز بن محمود بن عبد السيد بن نصر ابن سرايا بن نصر الآباري أبو عبد الله سمع من داود الخطيب اقتضاء العلم للخطيب وحدث عنه البرزالي وذكره ابن رافع في معجمه وقال مات سنة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جعفر بن شتمل السلمي أبو عبد الله يعرف بالبلياني من أهل المرية أخذ عن أبيه وأبي البركات البلفيقي وعن غيرهما وأنشد له شعرا نازلا وكان موجودا قبيل السبعين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حازم بن عبد الغني بن حازم المقدسي الحنبلي صلاح الدين ولد في شعبان سنة </w:t>
      </w:r>
      <w:r>
        <w:rPr>
          <w:rFonts w:cs="MS Sans Serif;Times New Roman" w:ascii="MS Sans Serif;Times New Roman" w:hAnsi="MS Sans Serif;Times New Roman"/>
        </w:rPr>
        <w:t>70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 جد أبيه لأمه سليمان ابن حمزة وابن سعد وإسحاق الآمدي وغيرهم وحد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حامد بن عبد الرحمن بن حميد المقدسي الشافعي ولد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 عبد الرحمن البجدي وفاطمة وحبيبة ابنتي العز وغيرهما وحدث أخذ عنه البرهان الحلبي وم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حسان الغافقي الإشبيلي ثم الغرناطي أبو عبد الله ابن حسان قال ابن الخطيب كان والي الأشراف وخطة الأشغال وله أدب ومشاركة وحسن سيرة وجودة خاطر وكانت وفاته في رجب سنة </w:t>
      </w:r>
      <w:r>
        <w:rPr>
          <w:rFonts w:cs="MS Sans Serif;Times New Roman" w:ascii="MS Sans Serif;Times New Roman" w:hAnsi="MS Sans Serif;Times New Roman"/>
        </w:rPr>
        <w:t>71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الحسن بن أحمد بن علي بن محمد بن الحسن بن عبد الله بن أحمد الميموني جمال الدين القسطلاني ابن تقي الدين بن مجد الدين بن تاج الدين كان والده تقي الدين سبط الشيخ مجد الدين الإخميمي الخطيب ومنه انتقلت إليهم الخطابة وتاج الدين هو أخو قطب الدين وكان مولد جمال الدين سنة </w:t>
      </w:r>
      <w:r>
        <w:rPr>
          <w:rFonts w:cs="MS Sans Serif;Times New Roman" w:ascii="MS Sans Serif;Times New Roman" w:hAnsi="MS Sans Serif;Times New Roman"/>
        </w:rPr>
        <w:t>67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قريبا وسمع من ابن خطيب المزة وصحب المرجاني وحج معه وولي إمامة جامع مصر وخطابته مدة طويلة ثم ولي خطابة القلعة ومات في شهر ربيع الآخر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ول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الحسن بن داود بن عيسى بن أبي بكر بن أيوب سيف الدين أبو بكر بن صلاح الدين بن الأمجد بن الناصر بن المعظم العادل كان بدمشق وسكن حماة مدة واشتغل وتأدب ونظم ومدح السلطان وغيره وكان سمع على الفاروثي وغيره مات في عاشر جمادى الآخرة سنة </w:t>
      </w:r>
      <w:r>
        <w:rPr>
          <w:rFonts w:cs="MS Sans Serif;Times New Roman" w:ascii="MS Sans Serif;Times New Roman" w:hAnsi="MS Sans Serif;Times New Roman"/>
        </w:rPr>
        <w:t>73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الحسن بن علي التجيبي الإسكندري عز الدين ابن التونسي ولد سنة </w:t>
      </w:r>
      <w:r>
        <w:rPr>
          <w:rFonts w:cs="MS Sans Serif;Times New Roman" w:ascii="MS Sans Serif;Times New Roman" w:hAnsi="MS Sans Serif;Times New Roman"/>
        </w:rPr>
        <w:t>67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عبد الوهاب بن الفرات مشيخته تخريج منصور بن سليم ومن جده لأمه أبي الذكر الدمراوي وكان من بيت رياسة ومات بمصر في صفر سنة </w:t>
      </w:r>
      <w:r>
        <w:rPr>
          <w:rFonts w:cs="MS Sans Serif;Times New Roman" w:ascii="MS Sans Serif;Times New Roman" w:hAnsi="MS Sans Serif;Times New Roman"/>
        </w:rPr>
        <w:t>733</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الحسن بن أبي صالح بن علي بن يحيى بن طاهر بن محمد ابن الخطيب عبد الرحيم بن نباتة المحدث شمس الدين المصري ولد في ربيع الأول سنة </w:t>
      </w:r>
      <w:r>
        <w:rPr>
          <w:rFonts w:cs="MS Sans Serif;Times New Roman" w:ascii="MS Sans Serif;Times New Roman" w:hAnsi="MS Sans Serif;Times New Roman"/>
        </w:rPr>
        <w:t>66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عز الحراني وأبي خطيب المزة وغازي الحلاوي وابن الأنماطي وغيرهم ثم سكن دمشق وحدث بالكثير وكان حسن الخط باشر شهادة الخاص بداريا وغيرها بالشام والمشيخة بالمدرسة الظاهرية بها وكان بمصر شاهد ديوان الجاشنكبر وولي دار الحديث النورية بعد المزي ومات في صفر سنة </w:t>
      </w:r>
      <w:r>
        <w:rPr>
          <w:rFonts w:cs="MS Sans Serif;Times New Roman" w:ascii="MS Sans Serif;Times New Roman" w:hAnsi="MS Sans Serif;Times New Roman"/>
        </w:rPr>
        <w:t>7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كل ما يحصله ينفقه على أولاد ولده الشيخ جمال الدين ابن نباتة وسيأتي ذكر جمال الدين وكان أبوه أيضا شاع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الحسن الحواشي صلاح الدين ولد سنة </w:t>
      </w:r>
      <w:r>
        <w:rPr>
          <w:rFonts w:cs="MS Sans Serif;Times New Roman" w:ascii="MS Sans Serif;Times New Roman" w:hAnsi="MS Sans Serif;Times New Roman"/>
        </w:rPr>
        <w:t>69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بدر ابن جماعة الشاطبية وحدث بها قرأها عليه الكلوتاتي وقرأ عليه البردة بسماعه لها من علي بن جابر الهاشمي بسماعه من ناظمها وسمع أيضا من موسى بن علي الزرزاري وقرأت بخط الكلوتاتي مات ليلة </w:t>
      </w:r>
      <w:r>
        <w:rPr>
          <w:rFonts w:cs="MS Sans Serif;Times New Roman" w:ascii="MS Sans Serif;Times New Roman" w:hAnsi="MS Sans Serif;Times New Roman"/>
        </w:rPr>
        <w:t>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ي القعدة سنة </w:t>
      </w:r>
      <w:r>
        <w:rPr>
          <w:rFonts w:cs="MS Sans Serif;Times New Roman" w:ascii="MS Sans Serif;Times New Roman" w:hAnsi="MS Sans Serif;Times New Roman"/>
        </w:rPr>
        <w:t>78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حسين بن تميم بن ظافر بن الأشقري الجزائري ولد سنة </w:t>
      </w:r>
      <w:r>
        <w:rPr>
          <w:rFonts w:cs="MS Sans Serif;Times New Roman" w:ascii="MS Sans Serif;Times New Roman" w:hAnsi="MS Sans Serif;Times New Roman"/>
        </w:rPr>
        <w:t>65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 إسمعيل بن أبي اليسر الأول والخامس والسابع من الحنائيات وحدث بدمشق وحلب سمع منه البرزالي وذكره ابن رافع في معج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الحسين بن عتيق بن رشيق زين الدين أبو القاسم ابن علم الدين المصري المالكي ولد سنة </w:t>
      </w:r>
      <w:r>
        <w:rPr>
          <w:rFonts w:cs="MS Sans Serif;Times New Roman" w:ascii="MS Sans Serif;Times New Roman" w:hAnsi="MS Sans Serif;Times New Roman"/>
        </w:rPr>
        <w:t>62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الجميزي وحدث عنه وولي قضاء الإسكندرية مدة طويلة قلت كان ولايته قضاء الإسكندرية عقب موت قاضيها شرف القضاة بن عبد الله بن إبراهيم بن سعيد بن القائد الهلالي المعروف بابن الربعي في ربيع الأول سنة </w:t>
      </w:r>
      <w:r>
        <w:rPr>
          <w:rFonts w:cs="MS Sans Serif;Times New Roman" w:ascii="MS Sans Serif;Times New Roman" w:hAnsi="MS Sans Serif;Times New Roman"/>
        </w:rPr>
        <w:t>69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ينه ابن جماعة لقضاء دمشق فلم يتفق ولما صرف الناصر زين الدين ابن مخلوف عن قضاء المالكية وأمر القاضي الشافعي أن يستنيب عنه مالكيا استناب ابن جماعة ابن رشيق هذا في الحكم على مذهب المالكية إلى أن عاد ابن مخلوف وكان شيخا وقورا دينا فقيها معمرا قال الكمال جعفر نقلت عنه أحكام أخطأ فيها فعزل يعني عن الإسكندرية بعد أن حكم فيها مدة اثنتي عشرة سنة وكان ينظم نظما نازلا ومات في المحرم سنة </w:t>
      </w:r>
      <w:r>
        <w:rPr>
          <w:rFonts w:cs="MS Sans Serif;Times New Roman" w:ascii="MS Sans Serif;Times New Roman" w:hAnsi="MS Sans Serif;Times New Roman"/>
        </w:rPr>
        <w:t>72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مع النشو قصة طويلة وكان النشو حط عليه حتى عزله الناص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الحسين الحلبي صلاح الدين الشاذلي تلميذ الشيخ شهاب الدين ابن المليق ولد سنة سبعمائة تقريبا وسمع على القاضي بدر الدين ابن جمعة وغيره وأدب الأطفال فعادت عليهم بركاته فلم يقرأ عليه أحد إلا انتفع وكان الشيخ جمال الدين الأسنوي يقول أنا أشاهد الشيخ صلاح الدين جلالة ثم انقطع في منزله سنين وتوفي في ذي القعدة سنة </w:t>
      </w:r>
      <w:r>
        <w:rPr>
          <w:rFonts w:cs="MS Sans Serif;Times New Roman" w:ascii="MS Sans Serif;Times New Roman" w:hAnsi="MS Sans Serif;Times New Roman"/>
        </w:rPr>
        <w:t>78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شعر وسط فيه مدائح نبوية فمنه قصيدة أول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هل لمشتاق إلـى أرض طـيبة                      وصول لما يهواه من ذلك الحمـى</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ل ناظري قبل الممات يرى الذي                      تحجب في ثوب الفخار معظـمـا ول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لو عشنا بكم دهرا لـمـا                      فاء الوصال بساعة الـتـوديع</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نازحين عن الديار وحبـهـم                      قد حل بين حشاشتي وضلوع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فقا فقلبي فيه نـيران بـدت                      أسفا ولم تطفا بفيض دموعي محمد بن محمد بن حكم الوادي آشي قرأ على أبي إسحاق الغافقي وغيره وكان حريصا على الإفادة ومات في شوال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خط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داود بن حمزة بن أحمد بن عمر بن الشيخ أبي عمر المقدسي الصالحي الحنبلي ناصر الدين ولد سنة </w:t>
      </w:r>
      <w:r>
        <w:rPr>
          <w:rFonts w:cs="MS Sans Serif;Times New Roman" w:ascii="MS Sans Serif;Times New Roman" w:hAnsi="MS Sans Serif;Times New Roman"/>
        </w:rPr>
        <w:t>70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حضر على محمد بن علي بن عبد الله النحوي جزء ابن ملاس ومن عم أبيه التقي سليمان شيئا كثيرا ومن يحيى بن سعد وإبراهيم بن غالب وأبي بكر بن أحمد بن عبد الدائم في آخرين وأجاز له الرضي الطبري وأخوه الصفي والفخر التوزري والعلم بن درارة وإسمعيل بن المعلم وبيبرس العديمي والتاج النصيبي وإسحاق النحاس وآخرون وحدث بالكثير وتفرد ببعض شيوخه ومسموعاته وكان صالحا خيرا ومات في شهر رجب سنة </w:t>
      </w:r>
      <w:r>
        <w:rPr>
          <w:rFonts w:cs="MS Sans Serif;Times New Roman" w:ascii="MS Sans Serif;Times New Roman" w:hAnsi="MS Sans Serif;Times New Roman"/>
        </w:rPr>
        <w:t>79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زريق البقال كتب عنه ابن كث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زكريا بن يحيى بن مسعود السويداوي سمع الكثير وكان عارفا بالشروط ومات في رمضان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جد شيخي أحمد ابن بدر الدين حسن بن محمد بن محمد بن زكري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سالم بن عبد العزيز بن سالم بن خلف القيسي أبو عبد الله الطبيب قال ابن الخطيب كان مليح المحاضرة حفظة للأدب والطب أخذ عن أبي جعفر الكركي وانتصب للعلاج وخدم بالباب السلطاني وولي الحسبة وله شعر وسط مات في رجب سنة </w:t>
      </w:r>
      <w:r>
        <w:rPr>
          <w:rFonts w:cs="MS Sans Serif;Times New Roman" w:ascii="MS Sans Serif;Times New Roman" w:hAnsi="MS Sans Serif;Times New Roman"/>
        </w:rPr>
        <w:t>71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سعد الله الدمشقي شمس الدين أبو عبد الله الشهير بالقواس مولده بدمشق وسمع بها من الحجار الصحيح وحدث سمع منه الفوي وروى عنه ابن ظهيرة في معجمه بالإجازة وم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سعيد الهندي الأصل الحنفي نزيل المح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سعيد الغساني من أهل المرية قال ابن الخطيب كان دمث الأخلاق عارفا بصناعة الحساب قرأ على ابن عبد النور وله شعر وسط ومات سنة </w:t>
      </w:r>
      <w:r>
        <w:rPr>
          <w:rFonts w:cs="MS Sans Serif;Times New Roman" w:ascii="MS Sans Serif;Times New Roman" w:hAnsi="MS Sans Serif;Times New Roman"/>
        </w:rPr>
        <w:t>76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اهز الثما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سليمان الزهري المالقي قال ابن الخطيب كان من صدور الفضلاء أهل الدين والخير ولين الجانب منقبضا عن الناس أم بمسجد مالقة وخطب بعد الساحلي ومات في جمادى الأولى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سماك بن عبد الحق بن سماك العاملي أبو العلاء الغرناطي سمع من أبي الحسن بن أبي العيش وأبي عبد الله ابن الفخار وأبي عبد الله بن بكر وأبي القاسم بن جزي وعني وحصل وقيد واجتهد وفاق في العروض وكتب في الدار السلطانية أثنى عليه ابن الخطيب بالفضل والأدب وأنشد له عدة قصائد فيها قصي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ح قضاه المالك الـديان                      ذلت لعزة نصره الصلبان ومن أخرى أول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رى بها صبح الهداية مسفر                      من لفظها ماء البشاشة يقطر ومن أخرى أول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ما الفتوح فهذا بابها انفرجـا                      لقد تفجر فجر النصر وانبلجا كانت وفاته في المحرم سنة </w:t>
      </w:r>
      <w:r>
        <w:rPr>
          <w:rFonts w:cs="MS Sans Serif;Times New Roman" w:ascii="MS Sans Serif;Times New Roman" w:hAnsi="MS Sans Serif;Times New Roman"/>
        </w:rPr>
        <w:t>75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سهل بن محمد بن سهل بن مالك بن أحمد بن إبراهيم ابن مالك الأزدي الغرناطي أبو القاسم ابن الوزير أبي عبد الله وهو بلقبه أشهر مات أبوه سنة سبعين وهو صغير وكان رئيس غرناطة أخذ عن أبي جعفر ابن الزبير وأبي جعفر ابن الطباع والبهاء ابن النحاس والشرف الدمياطي وابن دقيق العيد وغيرهم واشتغل كثيرا ومال إلى مذهب الظاهر وحج سنة </w:t>
      </w:r>
      <w:r>
        <w:rPr>
          <w:rFonts w:cs="MS Sans Serif;Times New Roman" w:ascii="MS Sans Serif;Times New Roman" w:hAnsi="MS Sans Serif;Times New Roman"/>
        </w:rPr>
        <w:t>8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قدم دمشق سنة عشرين وقرأ على الحجار صحيح البخاري ثم حج وجاور وقرأ بالسبع في صغره على ابن أبي الأحوص وأبي جعفر ابن الزبير وبرع في معرفة الاصطرلاب وكان وافر الجلالة ببلده ويلقب بالوزير وكانوا يرجعون إلى رأيه وفيه ورع وفيه فضائل قال الذهبي كان شيخا وقورا لا يتعمم بل كان يتطيلس على طافية وقال القطب كان فاضلا عارفا له دين متين وورع وزهد وكان لا يقبل لأحد شيئا ويكثر التصدق مما يأتيه من أملاكه بالمغرب لكن سرواله في ذلك أخبار ووصفه ابن الخطيب بالرياسة ومجالسة السلطان وملازمة التلاوة وتفقد أهل الخير وذكر أنه فيمن تمالا على السلطان في سنة ثلاث عشرة فلما كانت النصرة له فروا وتركوا أموالهم ثم لطف الله بأبي القاسم فعاد إلى وظيفته واستمر إلى أن بدا له فرحل إلى المشرق في سنة </w:t>
      </w:r>
      <w:r>
        <w:rPr>
          <w:rFonts w:cs="MS Sans Serif;Times New Roman" w:ascii="MS Sans Serif;Times New Roman" w:hAnsi="MS Sans Serif;Times New Roman"/>
        </w:rPr>
        <w:t>72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بمصر في رجوعه من الحج في ثاني عشر المحرم سنة ثلاثين وسبعمائة وكان ذا فنون وله شعر فمن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صاحبي اعذراني في الهوى وسلا                      وهل كنت ممن رأى محبوبه فسل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يت الشوق يبكيني ويحـرقـنـي                      كأنني الشمع لما فارق العـسـلا وله أخ اسمه أيضا محمد هذا الآتي بع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سهل أخو الذي قبله يكنى أبا عبد الله أثنى عليه ابن الخطيب وقال كان سليم الباطن محافظا على الجماعة مقتصدا في أمره وكان قد أسر في بعض الوقعات فبقي في أيدي العدو مدة ثم افتدى بمال جزيل ومات بغرناطة في ربيع الآخر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رض الإسهال وكانت وفاة أبيهما سنة سبعين وستمائة ووفاة جده محمد بن سهل سنة ثمان وستين وخمس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سلامة بن سالم بن أبي الحسن بن بمنوب المعمر الماكسيني رئيس المؤذنين بدمشق ولد سنة </w:t>
      </w:r>
      <w:r>
        <w:rPr>
          <w:rFonts w:cs="MS Sans Serif;Times New Roman" w:ascii="MS Sans Serif;Times New Roman" w:hAnsi="MS Sans Serif;Times New Roman"/>
        </w:rPr>
        <w:t>68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فخر وأبي الفضل ابن عساكر سمع منه شيخنا العراقي والشريف الحسيني وقال كان مقرئا صالحا مات يوم عرفة بدمشق سنة </w:t>
      </w:r>
      <w:r>
        <w:rPr>
          <w:rFonts w:cs="MS Sans Serif;Times New Roman" w:ascii="MS Sans Serif;Times New Roman" w:hAnsi="MS Sans Serif;Times New Roman"/>
        </w:rPr>
        <w:t>76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خه ابن كث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صارو بن أبي الضوء بن علي البعلي أمين الدين سمع من التاج عبد الخالق من سنن ابن ماجه وحدث ومات في ذي القعدة سنة </w:t>
      </w:r>
      <w:r>
        <w:rPr>
          <w:rFonts w:cs="MS Sans Serif;Times New Roman" w:ascii="MS Sans Serif;Times New Roman" w:hAnsi="MS Sans Serif;Times New Roman"/>
        </w:rPr>
        <w:t>767</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عاصم بن محمد بن أبي عاصم الأنصاري يكنى أبا عبد الله من أهل غرناطة ويعرف بابن عاصم كان حسن الخط كتب بالديار السلطانية وكان لين العريكة طيب النفس سليم الصدر وولي الحسبة وناب عن صاحب القلم الأعلى وكان سمع من جده لأمه أبي محمد عبد المنعم بن سماك وأبي عبد الله بن رشيد وغيرهما وقرأ على أبي جعفر ابن الزبير وغيره ومن قصائد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دت بملكك للهدى أركان                      وسما به فوق السها أركا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له أسعدنا بدولتك الـتـي                      هي للعباد وللبـلاد أمـان ولد في جمادى الآخرة سنة </w:t>
      </w:r>
      <w:r>
        <w:rPr>
          <w:rFonts w:cs="MS Sans Serif;Times New Roman" w:ascii="MS Sans Serif;Times New Roman" w:hAnsi="MS Sans Serif;Times New Roman"/>
        </w:rPr>
        <w:t>69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ت في صفر سنة </w:t>
      </w:r>
      <w:r>
        <w:rPr>
          <w:rFonts w:cs="MS Sans Serif;Times New Roman" w:ascii="MS Sans Serif;Times New Roman" w:hAnsi="MS Sans Serif;Times New Roman"/>
        </w:rPr>
        <w:t>74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عبد الباري بن حمزة الأنصاري الأقفهسي الأديب أحد شهود القيمة بالقاهرة سمع من ابن علاق وعبد الهادي القيسي وغيرهما وحدث ومات في أول سنة </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عبد الرحمن بن أحمد بن محمد بن محمد بن سلامة البلوي الإسكندراني المالكي جمال الدين أبو الفرج بن نجم الدين ابن أبي البركات سبط المسند صفي الدين عبد الوهاب بن الحسن ابن الفرات سمع من جده لأمه وحدث عنه ودرس بالإسكندرية فلما وقعت واقعة القاضي عماد الدين الكندي سنة </w:t>
      </w:r>
      <w:r>
        <w:rPr>
          <w:rFonts w:cs="MS Sans Serif;Times New Roman" w:ascii="MS Sans Serif;Times New Roman" w:hAnsi="MS Sans Serif;Times New Roman"/>
        </w:rPr>
        <w:t>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زل ترك جمال الدين هذا التدريس فاستقر فيه كمال الدين الربعي الذي ولي القضاء حينئذ قرأت ذلك بخط البدر النابلسي وكان رجلا حسن الشكل كثير المكارم مليح القا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عبد الرحمن بن محمد بن أحمد بن علي بن عبد الرحمن الحسيني الفاسي ثم المكي ولد في مستهل ربيع الأول سنة </w:t>
      </w:r>
      <w:r>
        <w:rPr>
          <w:rFonts w:cs="MS Sans Serif;Times New Roman" w:ascii="MS Sans Serif;Times New Roman" w:hAnsi="MS Sans Serif;Times New Roman"/>
        </w:rPr>
        <w:t>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ت في </w:t>
      </w:r>
      <w:r>
        <w:rPr>
          <w:rFonts w:cs="MS Sans Serif;Times New Roman" w:ascii="MS Sans Serif;Times New Roman" w:hAnsi="MS Sans Serif;Times New Roman"/>
        </w:rPr>
        <w:t>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فر سنة </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ذكر ولده محم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عبد الرحمن بن يوسف بن عبد الرحمن بن عبد الجليل الجعفري التونسي ركن الدين أبو عبد الله ابن القوبع المالكي ولد بتونس سنة </w:t>
      </w:r>
      <w:r>
        <w:rPr>
          <w:rFonts w:cs="MS Sans Serif;Times New Roman" w:ascii="MS Sans Serif;Times New Roman" w:hAnsi="MS Sans Serif;Times New Roman"/>
        </w:rPr>
        <w:t>66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رمضان وقرأ ببلده على يحيى بن الفرج بن زيتون ومحمد بن عبد الرحمن قاضي تونس وأخذ عن ابن حبيش وابن الدارس وقدم سنة تسعين سمع بدمشق من إبراهيم بن علي الواسطي سمع منه فوائد الإخميمي ومن عمر ابن القواس معجم ابن جميع وسمع أيضا من أبي الفضل ابن عساكر والخضر بن عبد الرحمن وغيرهم ودرس بالمنكوتمرية وأعاد بالناصرية وغيرها ودرس في الطب بالمرستان واستمر على الاشتغال والأشغال وكان يتردد إلى الناس من غير حاجة إلى أحد ولا سعي في منصب وكتب على تفسير سورة  ق  مجلدة لطيفة وعلى عدة آيات وكتب على ديوان المتنبي كتابة جيدة وكان يستحضر جملة من الشعر ويعرف خطوط الأشياخ وكان ذهنه يتوقد ذكاء قد مهر في الفنون حتى صار إذا تحدث في شيء من هذه العلوم تكلم في دقائقه وغوامضه حتى يقول القائل إنه أفنى عمره في ذلك الفن وكان تقي الدين السبكي يقول ما أعرف أحدا مثله وقال الصفدي قال لي ابن سيد الناس لما قدم قعد بسوق الكتب والشيخ بهاء الدين ابن النحاس هناك ومع المنادي ديوان ابن هانئ فنظر فيه ابن القوبع فترنم بقول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كات لحظك أم سـيوف أبـيك                      وكؤوس خمرك أم مراشف فيك</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رأه بالنصب في الجميع فقال له ابن النحاس يا مولانا هذا نصب كثير فقال له بفترة أنا أعرف الذي تريد من رفعها على أنها أخبار لمبتدآت مقدرة والذي ذهبت أنا إليه أغزل وأمدح وتقديره أقاسي فتكات لحظك إلى آخره فقال له يا مولانا فلم لا تتصدر وتشغل الناس فقال وأيش هو النحو في الدنيا حتى يذكر قال وقال لي أيضا كنت أنا وشمس الدين ابن الأكفاني نشتغل عليه في المباحث المشرقية فأبيت ليلتي أطالع الدرس وأجهد قريحتي إلى أن يظهر لي شيء فإذا تكلم الشيخ ركن الدين أكون في واد وهو في واد آخر قرأت بخط البدر النابلسي كانت فيه بادرة وحدة لعلها أخرته عن نيل المناصب فلم يل في بلده إلا وظيفة جامكية في الأطباء بالمرستان قال ابن رافع حدث بالقاهرة وكتب عنه القطب الحلبي وكان صحيح الذهن مشهورا بالعلم يفتي على مذهب مالك وأعاد ببعض المدارس وقال قال لي ابن سيد الناس ابن القوبع ثبت ثبت وأعادها ستا أو سبعا قال الصفدي أخبرني الشيخ تاج الدين المراكشي عنه قال أوقفني ابن سيد الناس على السيرة التي عملها فعلمت فيها على أكثر من مائة موضع أوهام قال الصفدي ولقد رأيته أنا مرات وقال وأخبرني ابن سيد الناس قال جاء إليه إنسان يصحح عليه في أمالي القالي فكان يسابقه إلى ألفاظ الكتاب فبهت الرجل فقال له ابن القوبع لي عشرون سنة ما كررت عليه قال وكان كثير التلاوة حسن الود جميل الصحبة يتصدق سرا فيكثر وكان إذا رأى أحدا يضرب كلبا يخاصمه ويقول هذا ما هو شريكك في الحيوانية وكانت فيه سآمة وملل وضجر ويلثغ بالراء فيجعلها همزة وكان لا يخل بالمطالعة في كتاب الشفاء لابن سينا كل ليلة قال ابن سيد الناس فقلت له يوما إلى متى تنظر في هذا الكتاب فقال أريد أن أهت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نظم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مل صحيفات الوجود فإنـهـا                      من الجانب السامي إليك رسائ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خط فيها إن تأملت خطهـا                      الأكل شيء ما خلا الله باطـل وله قصيدة يائية طويلة في مديح ابن دقيق الع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 في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ا للعلم صبا في صبـاه                      فأعلن نهية الصب الصب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تقن والشباب له لـبـاس                      أدلة مالك والشـافـعـي ويقول في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ل عم أصنـاف الـبـرايا                      تساوى فيه دان بالـقـصـ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ت ندى وجودا حاتـمـيا                      إلى رأي وحلـم أحـنـفـ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ور جـلالة يرتـد عـنـه                      رسول الطرف بالحسن الغن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كثرت صلاة الليل منـه                      يحسن وجهه قول الـنـبـي قرأت بخط السبكي أخبرني جمال الدين إبراهيم بن الشهاب محمود كاتب سر حلب قال سألني المؤيد صاحب حماة عن معنى 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طرقت بالمنايا السود بيضـهـم                      فاعجب لذاك وما فيها سوى ذكر فقلت لا أدري فقال سل لي أباك قال فسألته فلم يعرف فطلع ابن القوبع فسأله والدي فقال نعم يقال طرقت الناقة إذا اعترض ولدها في بطنها فماتت مات في </w:t>
      </w:r>
      <w:r>
        <w:rPr>
          <w:rFonts w:cs="MS Sans Serif;Times New Roman" w:ascii="MS Sans Serif;Times New Roman" w:hAnsi="MS Sans Serif;Times New Roman"/>
        </w:rPr>
        <w:t>1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ي الحجة سنة </w:t>
      </w:r>
      <w:r>
        <w:rPr>
          <w:rFonts w:cs="MS Sans Serif;Times New Roman" w:ascii="MS Sans Serif;Times New Roman" w:hAnsi="MS Sans Serif;Times New Roman"/>
        </w:rPr>
        <w:t>7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وبع على الألسنة بضم القاف ونقل ابن رافع عنه أنه قال أنه بفتح القاف وذكر عن بعض المغاربة أن القوبع طائ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عبد الرحمن بن عبد القادر الزبيري عزيز الدين الميبجي الشافعي مولده في صفر سنة </w:t>
      </w:r>
      <w:r>
        <w:rPr>
          <w:rFonts w:cs="MS Sans Serif;Times New Roman" w:ascii="MS Sans Serif;Times New Roman" w:hAnsi="MS Sans Serif;Times New Roman"/>
        </w:rPr>
        <w:t>70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قاهرة وسمع بها من الحجار ووزيرة والواني والحسن الكردي وآخرين وناب في الحكم في أعمال القاهرة فحمدت طريقته وحدث سمع منه ابن ظهيرة وغيره من الفضلاء ومات في جمادى الآخرة سنة </w:t>
      </w:r>
      <w:r>
        <w:rPr>
          <w:rFonts w:cs="MS Sans Serif;Times New Roman" w:ascii="MS Sans Serif;Times New Roman" w:hAnsi="MS Sans Serif;Times New Roman"/>
        </w:rPr>
        <w:t>79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عبد الرحمن التميمي أبو عبد الله الحلفاوي التونسي نزيل غرناطة يعرف بابن المؤذن قال ابن الخطيب قدم ومعه مال في تجارة فأنفقه في سبيل البر وتجرد وأقبل على العبادة والتلاوة إلى أن اشتهر بالخير والصدق فصار يقصد بالصدقات فيفرقها في المحاويج فانثال عليه الرجال والنساء والصبيان ومع ذلك فرفده يعمهم وكان صاحب مقامات وكرامات حسن الصلاة جدا وكان يختم في رمضان مائة ختمة ومات في ربيع الآخر سنة </w:t>
      </w:r>
      <w:r>
        <w:rPr>
          <w:rFonts w:cs="MS Sans Serif;Times New Roman" w:ascii="MS Sans Serif;Times New Roman" w:hAnsi="MS Sans Serif;Times New Roman"/>
        </w:rPr>
        <w:t>71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ت جنازته حافلة جد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عبد الرحمن القزويني بدر الدين ابن القاضي جلال الدين بن خطيب جامع دمشق ولد بعد السبعمائة فأرخه الذهبي سنة سبعمائة وغيره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حضر على ابن الموازيني وأجاز له ابن مشرف شرف الدين الفزاري وتفقه ومهر في الخطابة وخطب قبل أن يلي أبو قضاء القضاة في حياة المشايخ الكبار ولما ولي أبوه القضاء استمر على خطابته وكان يدخل مصر كل سنة فيقيم مدة ويرجع بتشريف فكانت له بذلك وجاهة ثم ولي قضاء العسكر وكان ناب لأبيه بل كان الأمر كله مفوضا إليه وولي نظر الأمينية ودرس بعدة أماكن ثم نزع منه السبكي نظر الأمينية بعض رؤساء وإلى مصر وكان وافر الحشمة جميل السيرة حسن التأدية للخطبة طيب النغمة ولما مات أبوه سمت همته إلى ولاية القضاء فلم يتفق له ذلك وانعكست له أحواله إلى أن أكمده الحزن ويقال طلعت على قلبه دبلة ومات في جمادى الآخرة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عبد الرحيم بن إبراهيم بن عبد الرحيم الخزرجي قال ابن الخطيب كان عارفا بقراءة الدواوين كثير التواضع والاحتمال ولي الأشراف بعدة بلاد منها بغرناطة إحدى عشرة سنة مات بعد العشرين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عبد الرحيم بن صالح العنبري يعرف بابن مبشر سمع الرشيد العطار ذكره بدر الدين النابلسي في مشيخ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عبد الرحيم بن عبد الوهاب بن علي بن أحمد بن عقيل السلمي البعلبكي جلال الدين أبو ذر ابن خطيب بعلبك ولد سنة </w:t>
      </w:r>
      <w:r>
        <w:rPr>
          <w:rFonts w:cs="MS Sans Serif;Times New Roman" w:ascii="MS Sans Serif;Times New Roman" w:hAnsi="MS Sans Serif;Times New Roman"/>
        </w:rPr>
        <w:t>70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الشحنة وأبي بكر بن عنتر وأسماء بنت صصري ذكره الذهبي في المعجم المختص فقال سبط شيخنا أبي الحسين اليونيني سمع من الحجار وطائفة ببعلبك وبدمشق ودار على الشيوخ ونسخ كتابي طبقات الحفاظ والكاشف وقرأه وخطه منسوب وديانته متينة ونفسه زكية قال ابن رافع حدث وتفقه وخطب وكتب المنسوب كثيرا وناب في الحكم ببلده وكان دينا وهو أخو الكاتب بهاء الدين محمود كتبا على والدهما وخطب بالجامع ببعلبك إلى أن مات وناب في الحكم وكان دينا خيرا وكان في آخر خطبة خطبها قد سقطت عمامته من رأسه وهو على المنبر فمات في الجمعة المقبلة سابع ذي القعدة سنة </w:t>
      </w:r>
      <w:r>
        <w:rPr>
          <w:rFonts w:cs="MS Sans Serif;Times New Roman" w:ascii="MS Sans Serif;Times New Roman" w:hAnsi="MS Sans Serif;Times New Roman"/>
        </w:rPr>
        <w:t>77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ت أبوه بدر الدين سنة </w:t>
      </w:r>
      <w:r>
        <w:rPr>
          <w:rFonts w:cs="MS Sans Serif;Times New Roman" w:ascii="MS Sans Serif;Times New Roman" w:hAnsi="MS Sans Serif;Times New Roman"/>
        </w:rPr>
        <w:t>74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عبد الرحيم البعلي أخو الذي قبله يلقب صدر الدين ولد في ربيع الآخر سنة </w:t>
      </w:r>
      <w:r>
        <w:rPr>
          <w:rFonts w:cs="MS Sans Serif;Times New Roman" w:ascii="MS Sans Serif;Times New Roman" w:hAnsi="MS Sans Serif;Times New Roman"/>
        </w:rPr>
        <w:t>70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ضر في الرابعة على محمد بن شرف والشهاب الأرموي وأسمع على المطعم وأبي الفتح وابن الشحنة وآخرين وحدث ومات ف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بي الطاهر محمد بن عبد الرحيم العمري المالكي المؤذن بمنارة الندوة بالمسجد الحرام حدث عن الفخر التوزري بالموطأ ليحيى بن يحيى وكان أعجوبة في كثرة الأكل مات بعد سنة </w:t>
      </w:r>
      <w:r>
        <w:rPr>
          <w:rFonts w:cs="MS Sans Serif;Times New Roman" w:ascii="MS Sans Serif;Times New Roman" w:hAnsi="MS Sans Serif;Times New Roman"/>
        </w:rPr>
        <w:t>76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عبد العزيز بن عبد الرحمن بن عبد الأعلى بن السكري جمال الدين ولد سنة </w:t>
      </w:r>
      <w:r>
        <w:rPr>
          <w:rFonts w:cs="MS Sans Serif;Times New Roman" w:ascii="MS Sans Serif;Times New Roman" w:hAnsi="MS Sans Serif;Times New Roman"/>
        </w:rPr>
        <w:t>6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سمع على ابن علاق وسمع على النجيب رواية الآباء عن الأبناء للمنجنيقي وغيره وحدث مات في ثاني المحرم سنة </w:t>
      </w:r>
      <w:r>
        <w:rPr>
          <w:rFonts w:cs="MS Sans Serif;Times New Roman" w:ascii="MS Sans Serif;Times New Roman" w:hAnsi="MS Sans Serif;Times New Roman"/>
        </w:rPr>
        <w:t>73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عبد العزيز بن عطايا سعد الدين الوزير ترقى في الخدمة بالكتابة إلى أن ولي نظر البيوت ثم ولي الوزارة في نيابة سلار سنة </w:t>
      </w:r>
      <w:r>
        <w:rPr>
          <w:rFonts w:cs="MS Sans Serif;Times New Roman" w:ascii="MS Sans Serif;Times New Roman" w:hAnsi="MS Sans Serif;Times New Roman"/>
        </w:rPr>
        <w:t>70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تفق أنه جلس بخلعته بقاعة الصاحب ووقع في الورق والجاولي يرمل عليه وكان قبل ذلك بثلاثة أيام واقفا بين يدي الجاولي يقرأ عليه أوراق حساب لكون الجاولي كان في وظيفة الاستادارية نيابة عن بيبرس الجاشنكير فعد الناس وقوف هذا في خدمة هذا وانعكاس الأمر بعد ثلاثة أيام من العجائب ثم قبض على ابن عطايا بسعي ابن سعيد الدولة في المحرم سنة </w:t>
      </w:r>
      <w:r>
        <w:rPr>
          <w:rFonts w:cs="MS Sans Serif;Times New Roman" w:ascii="MS Sans Serif;Times New Roman" w:hAnsi="MS Sans Serif;Times New Roman"/>
        </w:rPr>
        <w:t>70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صودر ثم أفرج عنه وولي بعد ذلك نظر الأحباس ومات في شعبان سنة </w:t>
      </w:r>
      <w:r>
        <w:rPr>
          <w:rFonts w:cs="MS Sans Serif;Times New Roman" w:ascii="MS Sans Serif;Times New Roman" w:hAnsi="MS Sans Serif;Times New Roman"/>
        </w:rPr>
        <w:t>73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خيرا دينا محب الخير وأه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عبد العزيز بن محمد القيسي أبو عبد الله الغرناطي قال ابن الخطيب كتب الخط الحسن ونظم ورحل فحصل وقرأ على قاضي الجماعة أبي القاسم الحسيني وأبي سعيد بن لب وغيرهما ومن شعر قصيدة أول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ع هتون ووجد قد برى الجسدا                      فهل يطيق فؤادي الصبر والجلد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عبد الغني الحراني ابن البطائني بدر الدين ولد في آخر رمضان سنة </w:t>
      </w:r>
      <w:r>
        <w:rPr>
          <w:rFonts w:cs="MS Sans Serif;Times New Roman" w:ascii="MS Sans Serif;Times New Roman" w:hAnsi="MS Sans Serif;Times New Roman"/>
        </w:rPr>
        <w:t>67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جزء الغطريف من أحمد بن شيبان ومن الفخر مشيخة ومن الشرف بن عساكر ونصر الله بن عباس وغيرهم وباشر نيابة الحسبة العراقي والحسيني مع الشهود وتولى قضاء الركب الشامي وحدث قرأ عليه شيخنا العراقي والحسيني وغيرهما ومات في رجب سنة </w:t>
      </w:r>
      <w:r>
        <w:rPr>
          <w:rFonts w:cs="MS Sans Serif;Times New Roman" w:ascii="MS Sans Serif;Times New Roman" w:hAnsi="MS Sans Serif;Times New Roman"/>
        </w:rPr>
        <w:t>75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ذكر ابن رافع في الوفيات مثل هذه الترجمة وقال مات في ذي القعدة سنة </w:t>
      </w:r>
      <w:r>
        <w:rPr>
          <w:rFonts w:cs="MS Sans Serif;Times New Roman" w:ascii="MS Sans Serif;Times New Roman" w:hAnsi="MS Sans Serif;Times New Roman"/>
        </w:rPr>
        <w:t>4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يحرر فلعلها ترجمة أبيه وأخ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عبد الكريم بن رضوان بن عبد العزيز الموصلي الأصل البعلي المولد نزيل طرابلس ثم نزل دمشق ولد سنة </w:t>
      </w:r>
      <w:r>
        <w:rPr>
          <w:rFonts w:cs="MS Sans Serif;Times New Roman" w:ascii="MS Sans Serif;Times New Roman" w:hAnsi="MS Sans Serif;Times New Roman"/>
        </w:rPr>
        <w:t>69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رأ على الشجاع عبد الرحمن خادم اليونيني وسمع من القطب اليونيني وابن أبي الفتح والعفيف إسحاق والمزي وابن جهبل في آخرين وتفقه بحماة على الشرف البارزي والبدر التبريزي قاضي بعلبك ومهر في الفنون وقال الشعر وصنف التصانيف ونظم مطالع الأنوار لابن قرقول ونظم المنهاج في الفقه وكان يجيد الخطب وكتب الخط المنسوب وتصدر بالجامع الأموي الخطابة قال الصفدي قاضي صفد في طبقاته رافقته من طرابلس إلى دمشق وكان استوطن دمشق وحصل فيها وظائف ثم عوند فيها فأعرض عنها وأتجر في الكتب فربح فيها حتى أنه لما مات خلف نحوا من ثلاثة آلاف دينار ومات بطرابلس في سنة </w:t>
      </w:r>
      <w:r>
        <w:rPr>
          <w:rFonts w:cs="MS Sans Serif;Times New Roman" w:ascii="MS Sans Serif;Times New Roman" w:hAnsi="MS Sans Serif;Times New Roman"/>
        </w:rPr>
        <w:t>77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خه قاضي صفد في سنة ثلاث فو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عبد الكريم بن أبي القاسم بن أحمد بن ظافر المخزومي المصري زين الدين المعروف بابن الكيلح ولد سنة </w:t>
      </w:r>
      <w:r>
        <w:rPr>
          <w:rFonts w:cs="MS Sans Serif;Times New Roman" w:ascii="MS Sans Serif;Times New Roman" w:hAnsi="MS Sans Serif;Times New Roman"/>
        </w:rPr>
        <w:t>66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عز الحراني وعبد الرحيم بن يوسف ابن خطيب المزة وعبد الرحيم ابن الدميري وحدث ومات في جمادى الأولى سنة </w:t>
      </w:r>
      <w:r>
        <w:rPr>
          <w:rFonts w:cs="MS Sans Serif;Times New Roman" w:ascii="MS Sans Serif;Times New Roman" w:hAnsi="MS Sans Serif;Times New Roman"/>
        </w:rPr>
        <w:t>72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رافع كان حسن الخلق فهم ومعر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عبد الكريم التبريزي شمس الدين ابن نظام الدين المقرئ ابن الغزي مات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كهو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عبد الكريم شمس الدين بن عطاء أبو البركات الجذامي الإسكندري الشاذلي سمع من الشريف تاج الدين الغرافي ولبس الخرقة من أبي عبد الله بن النعمان فكان خاتمة أصحابه قال شيخنا العراقي سمعت منه ولبست منه الخرقة وهو أخو الشيخ تاج الدين ابن عطاء مات في </w:t>
      </w:r>
      <w:r>
        <w:rPr>
          <w:rFonts w:cs="MS Sans Serif;Times New Roman" w:ascii="MS Sans Serif;Times New Roman" w:hAnsi="MS Sans Serif;Times New Roman"/>
        </w:rPr>
        <w:t>1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هر ربيع الآخر سنة </w:t>
      </w:r>
      <w:r>
        <w:rPr>
          <w:rFonts w:cs="MS Sans Serif;Times New Roman" w:ascii="MS Sans Serif;Times New Roman" w:hAnsi="MS Sans Serif;Times New Roman"/>
        </w:rPr>
        <w:t>75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عبد اللطيف بن يحيى بن علي بن تمام بن يوسف بن موسى بن تمام الأنصاري الخزرجي السبكي بدر الدين أبو المعالي بن تقي الدين أبي الفتح ولد سنة ست وقيل سنة </w:t>
      </w:r>
      <w:r>
        <w:rPr>
          <w:rFonts w:cs="MS Sans Serif;Times New Roman" w:ascii="MS Sans Serif;Times New Roman" w:hAnsi="MS Sans Serif;Times New Roman"/>
        </w:rPr>
        <w:t>3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قاهرة وأحضره أبوه على عائشة بنت الصنهاجي وأسمعه بدمشق من الجزري وزينب بنت الكمال وطلب هو بنفسه وكتب الطباق واشتغل في الفقه ومهر في عدة فنون وكانت له همة عالية مع الذكاء والفهم وحسن الشكل والتودد إلى الناس وقد درس بالركنية وهو صغير جدا في حياة جده لأمه الشيخ تقي الدين ثم درس بالشامية الجوانية ثم بالبرانية نيابة عن خاله تاج الدين وناب عنه في الحكم وولي قضاء العسكر وكان ينوب في الخطابة وكان حسن الخطابة كثير الحشمة ثم توجه إلى القدس ليزور خاله بهاء الدين السبكي لما قدمه ليصوم به رمضان فضعف في الطريق فوصل إلى القدس ضعيفا ولقي خاله واستمر في ضعفه أياما فمات في ليلة السابع من شوال سنة </w:t>
      </w:r>
      <w:r>
        <w:rPr>
          <w:rFonts w:cs="MS Sans Serif;Times New Roman" w:ascii="MS Sans Serif;Times New Roman" w:hAnsi="MS Sans Serif;Times New Roman"/>
        </w:rPr>
        <w:t>77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فن بباب الرحمة رحمه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عبد الله بن سالم بن هلال الحلبي شمس الدين المعروف بابن العراقي اشتغل وأخذ عن الكمال ابن الضياء العجمي وتميز وتصدر للاشتغال بحلب وعلق على الحاوي تعليقا حسنا قال ابن رافع بلغتنا وفاته في صفر سنة </w:t>
      </w:r>
      <w:r>
        <w:rPr>
          <w:rFonts w:cs="MS Sans Serif;Times New Roman" w:ascii="MS Sans Serif;Times New Roman" w:hAnsi="MS Sans Serif;Times New Roman"/>
        </w:rPr>
        <w:t>76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لت وأرخه ابن حبيب وهو أعرف به في </w:t>
      </w:r>
      <w:r>
        <w:rPr>
          <w:rFonts w:cs="MS Sans Serif;Times New Roman" w:ascii="MS Sans Serif;Times New Roman" w:hAnsi="MS Sans Serif;Times New Roman"/>
        </w:rPr>
        <w:t>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ي الحجة سنة </w:t>
      </w:r>
      <w:r>
        <w:rPr>
          <w:rFonts w:cs="MS Sans Serif;Times New Roman" w:ascii="MS Sans Serif;Times New Roman" w:hAnsi="MS Sans Serif;Times New Roman"/>
        </w:rPr>
        <w:t>76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ثنى عليه بالعلم والفضل وتقدم ذكر والده وأنه سمع من سنقر قلت وهو والد صاحبنا نائب الحكم جمال الدين عبد الله ابن العراقي ذكر لي ولده أن أباه كان صديق الشهاب الأذرعي وأنه أوصاه على أولاد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عبد الله بن صغير ناصر الدين الطبيب ولد سنة </w:t>
      </w:r>
      <w:r>
        <w:rPr>
          <w:rFonts w:cs="MS Sans Serif;Times New Roman" w:ascii="MS Sans Serif;Times New Roman" w:hAnsi="MS Sans Serif;Times New Roman"/>
        </w:rPr>
        <w:t>69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رأ الطب على والده والأدب على القونوي وخدم في باب السلطان وحج معه في سنة </w:t>
      </w:r>
      <w:r>
        <w:rPr>
          <w:rFonts w:cs="MS Sans Serif;Times New Roman" w:ascii="MS Sans Serif;Times New Roman" w:hAnsi="MS Sans Serif;Times New Roman"/>
        </w:rPr>
        <w:t>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رسله إلى الطنبغا المارداني بحلب وكان ظريفا لطيفا لا يطب إلا أصحابه أو بيت السلطان وكان يحب المجون ويضرب بالعود سرا قال الصفدي قلت له لو جلست على دكان عطار لحصل لك كل يوم أربعون خمسون درهما فقال يا مولانا هؤلاء النساء إن لم يكن الطبيب يهوديا شيخا مائل الرقبة سائل اللعاب لم يكن لهن عليه إقبال يشير بذلك إلى السديد فإنه كان بهذه الصفة وهو الذي كتب إليه فخر الدين عبد الوهاب لما دخل الخلاء فعلق برجله شيء من القذر فتأذى به وبالغ في غسل رجله الرسالة التي أولها والشيء بالشيء يذكر يقول فيها على أنه أكثر محافظة منه وودا وأرعى ذمة وعهدا كم أحرقته نار وجد من أوطانه وأزعجته من مكانه وهو لا يضمر الأحباء ولا يطلب منك الأقرباء لا شك إذ أبوكما واحد أنكما من طينة واحدة وكتب إليه فخر الدين عبد الوهاب النصري أيضا أبياتا في الوباء يتلعب فيها مات في الطاعون في ذي القعدة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عبد الله بن عبد الرحمن بن سالم بن عبد القاهر الدمشقي نجم الدين العسقلاني سمع من ابن خطيب القرافة وابن مضر وعبد الله بن الخشوعي وحدث وعنده عن ابن مضر الموطأ رواية أبي مصعب سمعه منه شيخي بدر الدين ابن قوام مات في </w:t>
      </w:r>
      <w:r>
        <w:rPr>
          <w:rFonts w:cs="MS Sans Serif;Times New Roman" w:ascii="MS Sans Serif;Times New Roman" w:hAnsi="MS Sans Serif;Times New Roman"/>
        </w:rPr>
        <w:t>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هر ربيع الآخر سنة </w:t>
      </w:r>
      <w:r>
        <w:rPr>
          <w:rFonts w:cs="MS Sans Serif;Times New Roman" w:ascii="MS Sans Serif;Times New Roman" w:hAnsi="MS Sans Serif;Times New Roman"/>
        </w:rPr>
        <w:t>73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عبد الله بن عبد الرحمن الفهري أبو عبد الله الشاطبي قال ابن الخطيب شاعر أكثر الشعر جدا في أعلى درجات الوسط وقفت له على ثلاثة أشعار في مدح الوزير أبي إسحاق بن سهل ومدح ملوك بني نصر ووزراء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عبد الله بن عبد العزيز بن عمر بن حافي رأسه أبو عبد الله الزناتي الإسكندري سمع من منصور بن سليم الجزء الخامس من فضل المحرم من تخريجه وأجاز له الأديب المظفر بن محاسن الذهبي وحدث بالإسكندرية ذكره ابن رافع في معجمه قلت مات في شهر رجب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عبد الله بن عبد الله بن ملك شمس الدين ابن العلامة جمال الدين ابن مالك سمع جزء الأنصاري على الفخر وغيره ولم يحدث وكان شيخا حسنا بهي المنظر كثير التلاوة لقن بالجامع الأموي أكثر من أربعين سنة وكان يسأل الطلبة فإذا قال أحدهم قرأت ألفية ابن مالك يفرح ويقول ألفية والدي وهو أخو الشيخ بدر الدين الذي شرح ألفية أبيه ومات قديما مات هذا في شهر رمضان سنة </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أخوه سمع من الفخر أيضا وسكن القاهرة وله نظم وكان حسن الأخلاق باشر بعض الجهات فخلف مالا جزيلا مات في شوال سنة </w:t>
      </w:r>
      <w:r>
        <w:rPr>
          <w:rFonts w:cs="MS Sans Serif;Times New Roman" w:ascii="MS Sans Serif;Times New Roman" w:hAnsi="MS Sans Serif;Times New Roman"/>
        </w:rPr>
        <w:t>72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عبد الله بن عمر بن عوض الحنبلي شمس الدين ولد سنة </w:t>
      </w:r>
      <w:r>
        <w:rPr>
          <w:rFonts w:cs="MS Sans Serif;Times New Roman" w:ascii="MS Sans Serif;Times New Roman" w:hAnsi="MS Sans Serif;Times New Roman"/>
        </w:rPr>
        <w:t>70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ضر على ابن مشرف وأسمع على التقي سليمان المروءة للضراب ومشيخة اب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وغير ذلك وسمع على المطعم وأبي بكر بن أحمد بن عبد الدائم وغيرهما وأجاز له شرف الدين الفزاري وأبو جعفر ابن الموازيني وعبد الأحد ابن تيمية وإسحاق النحاس والفخر إسمعيل ابن عساكر وفاطمة بنت سليمان والدمياطي وابن الصواف وعلى ابن القيم وحسن سبط زيادة وابن السقطي وابن النيني وآخرون وحدث بالكثير وتفرد وكان بيطارا بالصالحية ومات بالمرستان فيشعبان سنة </w:t>
      </w:r>
      <w:r>
        <w:rPr>
          <w:rFonts w:cs="MS Sans Serif;Times New Roman" w:ascii="MS Sans Serif;Times New Roman" w:hAnsi="MS Sans Serif;Times New Roman"/>
        </w:rPr>
        <w:t>79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عبد الله بن عوض الهوريني سمع من أبي الحسن ابن الصواف مسموعه من النسائ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عبد الله بن محمد أبو الحسين جمال الدين ابن القاضي كمال الدين ابن فهد الهاشمي ولد سنة </w:t>
      </w:r>
      <w:r>
        <w:rPr>
          <w:rFonts w:cs="MS Sans Serif;Times New Roman" w:ascii="MS Sans Serif;Times New Roman" w:hAnsi="MS Sans Serif;Times New Roman"/>
        </w:rPr>
        <w:t>73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قريبا وسمع من الفخر النويري والسراج الدمنهوري وكان صالحا خيرا متعبدا مات بمكة في ذي الحجة سنة </w:t>
      </w:r>
      <w:r>
        <w:rPr>
          <w:rFonts w:cs="MS Sans Serif;Times New Roman" w:ascii="MS Sans Serif;Times New Roman" w:hAnsi="MS Sans Serif;Times New Roman"/>
        </w:rPr>
        <w:t>77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عبد الله ابن الفقيه محمد بن محمد بن سعيد اللوشي من أهل غرناطة قال ابن الخطيب كان كثير الحسب والأصالة تأدب ومهر في الشعر ثم تنسك وآثر الخمول والتقشف مع سلامة صد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خطب قس العزم في منبر السرى                      وهذي الدنى مني إذ استـطـلـ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قطع زند الفخر والقطع حـقـه                      فما زال مني طيب العمر يسـرق مات سنة </w:t>
      </w:r>
      <w:r>
        <w:rPr>
          <w:rFonts w:cs="MS Sans Serif;Times New Roman" w:ascii="MS Sans Serif;Times New Roman" w:hAnsi="MS Sans Serif;Times New Roman"/>
        </w:rPr>
        <w:t>7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أربع وستون سن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عبد الله بن الفقيه محمد بن مساعد الجذامي من أهل لورقه قال ابن الخطيب كان مشاركا في عدة علوم بارعا في الحساب كريم النفس طيب المجالسة عنده كتب كثيرة جدا وله دربة بنظم الشعر مات بمالقة سنة </w:t>
      </w:r>
      <w:r>
        <w:rPr>
          <w:rFonts w:cs="MS Sans Serif;Times New Roman" w:ascii="MS Sans Serif;Times New Roman" w:hAnsi="MS Sans Serif;Times New Roman"/>
        </w:rPr>
        <w:t>71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عبد الله بن مقاتل أبو بكر المالقي قال ابن الخطيب كان نابغة بلده وكان أديبا بليغا رحل إلى المشرق فغرق هو وجماعة وذلك في نحو سنة </w:t>
      </w:r>
      <w:r>
        <w:rPr>
          <w:rFonts w:cs="MS Sans Serif;Times New Roman" w:ascii="MS Sans Serif;Times New Roman" w:hAnsi="MS Sans Serif;Times New Roman"/>
        </w:rPr>
        <w:t>75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كثير النظم واسع الأدب فمن شعر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دد إذ يرمي قسي حواجب                      وأسهمها من مقلتيه كسو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سقمني عيناه وهي سقيمة                      ومن عجب سقم جناه سقيم وله في المديح</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من به جمع ألوف مفرق                      وتفرق العلياء فيه مجمع</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ابه محجوبة فجـبـينـه                      بدر وبطن الكف منه ينبع محمد بن محمد بن عبد الله بن مهلهل بن غياث بن نصر نجم الدين ابن العنبري الواعظ أخذ عن عبد السلام بن غانم وكان صوته عاليا مطربا مات في شوال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عبد الله بن يوسف بن محمد الأنصاري أبو عبد الله الخشاب قال ابن الخطيب كان من العدول يتحرف بالتوثيق مع الخير والتقلل ولي القضاء ببعض الجهات ومات في شوال سنة </w:t>
      </w:r>
      <w:r>
        <w:rPr>
          <w:rFonts w:cs="MS Sans Serif;Times New Roman" w:ascii="MS Sans Serif;Times New Roman" w:hAnsi="MS Sans Serif;Times New Roman"/>
        </w:rPr>
        <w:t>74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عبد الله أبو البركات ابن الشيخ أبي القاسم المعروف بابن الهنا قال ابن الخطيب كتب بالدار السلطانية وكان خفيف الحركة على دمامة مفرطة برع في معرفة الروايات والأسماء والكنى حتى فاق أهل عصره في ذلك ولكنه مات عن قرب في شوال سنة خمسين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عبد الله ابن العاقولي جمال الدين ولد سن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ومات سنة </w:t>
      </w:r>
      <w:r>
        <w:rPr>
          <w:rFonts w:cs="MS Sans Serif;Times New Roman" w:ascii="MS Sans Serif;Times New Roman" w:hAnsi="MS Sans Serif;Times New Roman"/>
        </w:rPr>
        <w:t>79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عبد الله الأشعري أبو عبد الله المحروق قال ابن الخطيب كان شيخا بالرباط ابتناه بغرناطة عارفا بالطراق وكان له باع طويل في ذلك وهو الذي جدد رسوم التصوف بها ومات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عبد الملك بن سعد الأوسي ولد سن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سمع على أبيه الإمام العلامة التاريخي وتأدب به وقرأ على أبي عثمان سعيد بن عبد الله في العربية وعلى أبي العباس أحمد بن عثمان بن البناء التعاليمي كثيرا من تصانيفه في العدد والنحو والبديع وسمع من أبي علي بن الزهر السلاوي وعلى الخطيب أبي عبد الله المسترزقي ولقي شيخ الأدباء مالك ابن المرحل وسكن مالقة بعد أن تقلبت به الأحوال وله شعر حس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ت ولاية أحسنت فيهـا                      لتعلم أنها شرف بقـدرك</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م وال أساء فقـيل فـيه                      دني القدر ليس لها بمدرك ومات قتيلا في وقعة كانت للمسلمين مع الفرنج حول سنة في ذي القعدة سنة </w:t>
      </w:r>
      <w:r>
        <w:rPr>
          <w:rFonts w:cs="MS Sans Serif;Times New Roman" w:ascii="MS Sans Serif;Times New Roman" w:hAnsi="MS Sans Serif;Times New Roman"/>
        </w:rPr>
        <w:t>74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عبد المنعم بن عمر بن عبد الله بن غدير الطائي أبو الفضل بدر الدين الدمشقي ولد في رمضان سنة </w:t>
      </w:r>
      <w:r>
        <w:rPr>
          <w:rFonts w:cs="MS Sans Serif;Times New Roman" w:ascii="MS Sans Serif;Times New Roman" w:hAnsi="MS Sans Serif;Times New Roman"/>
        </w:rPr>
        <w:t>5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حضر على عبد الله ابن الخشوعي وعبد الحميد بن عبد الهادي وسمع من إسمعيل ابن صارم مجلس البطاقة ومن شيخ الشيوخ جزء ابن عرفه ومات في ذي القعدة سنة </w:t>
      </w:r>
      <w:r>
        <w:rPr>
          <w:rFonts w:cs="MS Sans Serif;Times New Roman" w:ascii="MS Sans Serif;Times New Roman" w:hAnsi="MS Sans Serif;Times New Roman"/>
        </w:rPr>
        <w:t>71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عبد المنعم القاضي تاج الدين أبو سعد السعدي الزفتاوي الموقع ولد في ربيع الأول سنة </w:t>
      </w:r>
      <w:r>
        <w:rPr>
          <w:rFonts w:cs="MS Sans Serif;Times New Roman" w:ascii="MS Sans Serif;Times New Roman" w:hAnsi="MS Sans Serif;Times New Roman"/>
        </w:rPr>
        <w:t>69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عانى الآداب قال ابن رافع سمع من علي بن القيم وكان يحب أهل الدين وكان اشتغل بشيء من العربية وكتب خطا حسنا انتهى وكتب في الإنشاء في رجب سنة </w:t>
      </w:r>
      <w:r>
        <w:rPr>
          <w:rFonts w:cs="MS Sans Serif;Times New Roman" w:ascii="MS Sans Serif;Times New Roman" w:hAnsi="MS Sans Serif;Times New Roman"/>
        </w:rPr>
        <w:t>71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تكتبه علاء الدين ابن الأثير في البريد ولما مات شهاب الدين ابن غانم بطرابلس توجه مكانه فباشر الوظيفة أتم مباشرة ودخل النائب وصار عبارة عن الدولة فلما كان في سنة </w:t>
      </w:r>
      <w:r>
        <w:rPr>
          <w:rFonts w:cs="MS Sans Serif;Times New Roman" w:ascii="MS Sans Serif;Times New Roman" w:hAnsi="MS Sans Serif;Times New Roman"/>
        </w:rPr>
        <w:t>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في الشتاء نائما هو وأولاده فجاء سيل عظيم وقامت ضجة فقام من فراشه وخرج ليعرف الخبر وعاد ولم يجد دارا ولا سكنا وراح البيت بجميع من فيه وفيه ولداه وأحدهما موقع والآخر ناظر الجيش وأصبح كئيبا فركب النائب فقذف الموج ولديه وهما ميتان وداخله هلع عظيم واختلط عقله وبعث إلى مصر يسأل الإعفاء والإقالة وحضر إلى دمشق في أواخر سنة </w:t>
      </w:r>
      <w:r>
        <w:rPr>
          <w:rFonts w:cs="MS Sans Serif;Times New Roman" w:ascii="MS Sans Serif;Times New Roman" w:hAnsi="MS Sans Serif;Times New Roman"/>
        </w:rPr>
        <w:t>4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توجه إلى القاهرة فرتب بتوقيع الدست بدمشق فلم يزل على حاله إلى أن توجه إلى القدس زائرا فمات به فجاءة في ربيع الأول سنة </w:t>
      </w:r>
      <w:r>
        <w:rPr>
          <w:rFonts w:cs="MS Sans Serif;Times New Roman" w:ascii="MS Sans Serif;Times New Roman" w:hAnsi="MS Sans Serif;Times New Roman"/>
        </w:rPr>
        <w:t>75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ينظم نظما وسطا ومن نظمه ملغزا في كتاب من قصيد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صامت تنطق ألفـاظـه                      وكاتم للسر في الـصـد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لحه الـراحة سـكـتة                      يتعب في الطي وفي النشر وملغزا في شاش مرة أخرى وهو شعر ناز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ملغز والفاء منه كـلامـه                      وحروفه ما شابهن قليلهـم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طال مل وخيره يا صاح ما                      قد طال والنعماء طاب طويلها قال الصفدي هو أمثل كتاب الإنشاء الذين رأيتهم وكان أعرف أهل الديوان بالمصطلح لو أعطي أي كتاب من أي بلد كتب الجواب من رأس القلم من غير مسودة بالغرض وزيا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عبد الواحد بن محمد البلوي من أهل المرية أبو يحيى قال ابن الخطيب كان أديبا بارعا حسن الخط ناب في الحكم وتكسب بالشهادة وأنشد له شيئا من نظمه في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عبد الوهاب الفوي حسام الدين ولد في منتصف جمادى الأولى سنة </w:t>
      </w:r>
      <w:r>
        <w:rPr>
          <w:rFonts w:cs="MS Sans Serif;Times New Roman" w:ascii="MS Sans Serif;Times New Roman" w:hAnsi="MS Sans Serif;Times New Roman"/>
        </w:rPr>
        <w:t>66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عز الفاروثي وأبي عبد الله ابن النعمان وغيرهما سمع منه إبراهيم بن يونس البعلي وقال لقيته بفوة سنة </w:t>
      </w:r>
      <w:r>
        <w:rPr>
          <w:rFonts w:cs="MS Sans Serif;Times New Roman" w:ascii="MS Sans Serif;Times New Roman" w:hAnsi="MS Sans Serif;Times New Roman"/>
        </w:rPr>
        <w:t>73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ني قصيدة لنفسه أول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اب قلب وهو بالله عامر                      تجلت عليه للعلوم سـرائر وهي طويلة قال وأنشدني ل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نسيت الذي حفظت قديمـا                      من معان غر وسحر بـيا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ضاع مني فليت قلبي وفكري                      شارب من بلادر النـسـيان محمد بن محمد بن عثمان بن أحمد بن عمرو بن محمد قاضي القضاة جلال الدين ابن قاضي القضاة نجم الدين الزرعي الشافعي ولي قضاء حلب سنة </w:t>
      </w:r>
      <w:r>
        <w:rPr>
          <w:rFonts w:cs="MS Sans Serif;Times New Roman" w:ascii="MS Sans Serif;Times New Roman" w:hAnsi="MS Sans Serif;Times New Roman"/>
        </w:rPr>
        <w:t>77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وضا عن ابن عمه القاضي فخر الدين أثنى عليه طاهر ابن حبيب وقال مات في سنة </w:t>
      </w:r>
      <w:r>
        <w:rPr>
          <w:rFonts w:cs="MS Sans Serif;Times New Roman" w:ascii="MS Sans Serif;Times New Roman" w:hAnsi="MS Sans Serif;Times New Roman"/>
        </w:rPr>
        <w:t>78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ارب الأر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عثمان بن أسعد بن المنجا التنوخي الدمشقي شرف الدين ابن الوجيه سمع من ابن اليسر فضيلة الشكر وغيرهما ومن ابن أبي عمر والفخر وغيرهم ولد سنة </w:t>
      </w:r>
      <w:r>
        <w:rPr>
          <w:rFonts w:cs="MS Sans Serif;Times New Roman" w:ascii="MS Sans Serif;Times New Roman" w:hAnsi="MS Sans Serif;Times New Roman"/>
        </w:rPr>
        <w:t>6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ت في </w:t>
      </w:r>
      <w:r>
        <w:rPr>
          <w:rFonts w:cs="MS Sans Serif;Times New Roman" w:ascii="MS Sans Serif;Times New Roman" w:hAnsi="MS Sans Serif;Times New Roman"/>
        </w:rPr>
        <w:t>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ي الحجة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عثمان بن عمر بن عبد الخالق بن حسن القرشي المصري فخر الدين ابن محيي الدين المعروف بابن المعلم ولد في شوال سنة </w:t>
      </w:r>
      <w:r>
        <w:rPr>
          <w:rFonts w:cs="MS Sans Serif;Times New Roman" w:ascii="MS Sans Serif;Times New Roman" w:hAnsi="MS Sans Serif;Times New Roman"/>
        </w:rPr>
        <w:t>66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علاق مجلس البطاقة ومن ابن النحاس مشيخته تخريج منصور بن سليم ومن عبد الهادي القيسي والنجيب الحراني وغيرهم وحدث وكان فاضلا حفظ المقامات وولي قضاء بلد الخليل وأذرعات وأعاد بالبادرائية وكان جوادا له مصنفات ونظم ومات في جمادى الآخرة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عثمان بن موسى الآمدي الحنبلي إمام مقام الحنابلة بمكة وليه بعد أبيه نحوا من ثلاثين سنة ومات سنة </w:t>
      </w:r>
      <w:r>
        <w:rPr>
          <w:rFonts w:cs="MS Sans Serif;Times New Roman" w:ascii="MS Sans Serif;Times New Roman" w:hAnsi="MS Sans Serif;Times New Roman"/>
        </w:rPr>
        <w:t>75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عثمان الجردي البعلي سمع من ابن الشحنة صحيح البخاري وحدث سمع منه الشيخ جمال الدين ابن ظه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عرب شاه بن أبي بكر الدمشقي الفراء بدر الدين أبو المفاخر ولد سنة </w:t>
      </w:r>
      <w:r>
        <w:rPr>
          <w:rFonts w:cs="MS Sans Serif;Times New Roman" w:ascii="MS Sans Serif;Times New Roman" w:hAnsi="MS Sans Serif;Times New Roman"/>
        </w:rPr>
        <w:t>66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على أحمد بن عبد الدائم الأول من حديث ابن نجيح وأول الديرعاقولي والمشيخة تخريج الظاهري وجزء بكر بن بكار وأحضر في الرابعة على ابن أبي اليسر فضل الخليل والأول من الجصاص وعلى ابن الرقي مجلس التواضع وسمع أيضا من الكهفي والنيني وسمع أيضا من عمر القوصي وأسعد القلانسي وإسرائيل الطبيب ومات في سلخ شوال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علي بن إبراهيم بن أبي القاسم الأنصاري مجد الدين الدمشقي ابن الصيرفي الشافعي أبو المعالي سبط ابن الحبوبي ولد سنة </w:t>
      </w:r>
      <w:r>
        <w:rPr>
          <w:rFonts w:cs="MS Sans Serif;Times New Roman" w:ascii="MS Sans Serif;Times New Roman" w:hAnsi="MS Sans Serif;Times New Roman"/>
        </w:rPr>
        <w:t>6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محمد ابن النشبي ويحيى بن أبي الخير والتقي ابن أبي اليسر وابن مالك والفخر ابن البخاري وحضر المدارس وجلس مع الشهود ونسخ للناس وعمل لنفسه معجما وله نظم قال الذهبي لا بأس به مات في رمضان سنة </w:t>
      </w:r>
      <w:r>
        <w:rPr>
          <w:rFonts w:cs="MS Sans Serif;Times New Roman" w:ascii="MS Sans Serif;Times New Roman" w:hAnsi="MS Sans Serif;Times New Roman"/>
        </w:rPr>
        <w:t>72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ش أبوه بعده عشر سنين ورأيت بخطه أسماء الصحابة للذهبي نسخه بخطه ومات قبل الذهبي بمدة وهو أسن منه وأقدم سماع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علي بن إبراهيم بن حريث العبدري البلنسي حدث بالموطأ عن أبي الحسين بن أبي الربيع وتفنن في العلوم وخطب بسبتة مدة وأقرأ الفقه مدة ثم تزهد ووقف كتبه وعقاره ثم حج وجاور ومات بمكة في جمادى الآخرة سنة </w:t>
      </w:r>
      <w:r>
        <w:rPr>
          <w:rFonts w:cs="MS Sans Serif;Times New Roman" w:ascii="MS Sans Serif;Times New Roman" w:hAnsi="MS Sans Serif;Times New Roman"/>
        </w:rPr>
        <w:t>72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علي بن أحمد بن محمد بن الحسن بن عبد الله ابن أحمد بن ميمون القسطلاني كمال الدين المصري حفيد تاج الدين سمع من ابن علاق والنجيب وغيرهما وحدث ومات سنة </w:t>
      </w:r>
      <w:r>
        <w:rPr>
          <w:rFonts w:cs="MS Sans Serif;Times New Roman" w:ascii="MS Sans Serif;Times New Roman" w:hAnsi="MS Sans Serif;Times New Roman"/>
        </w:rPr>
        <w:t>708</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علي بن حرز الله الوادي آشي قدم حلب فسمع منه الشيخ برهان الدين المحدث شيئا من نظمه وذكره لسان الدين ابن الخطيب في تاريخ غرناطة فقال يكنى أبا عبد الله ويعرف باسم جده وهو فاضل دمث الأخلاق سهل الجانب خفيف الروح كثير الدعابة له خط حسن واقتدار على النظم وأحكام لبعض الصناعات واتصل بابن سلطان المغرب وارتسم من جملة الكتاب له فارتاش وحسنت حاله وجرت بينه وبين أبي الحجاج المتسافري مكاتبات ومطارحات لما دخل رندة قال وكان أبو الحجاج معمرا أديبا فقيها قال فخاطبته بقولي مرتجل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جزعي نفسي لفقد معاشري                      وذهاب مالي في سبيل القاد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رندة ما أنت حبـر بـلاده                      وبها أبو حجاجها المتسافـري قال فأجابني ارتجال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راي يا قلبي المشوق وناظري                      لمزارذي الشرف السني الطاهر وهي طويلة قلت ورحل المذكور إلى المشرق فحج ثم زار بيت المقدس فاستوطنه ولقيه المحدث برهان الدين ابن العجمي وحمل عنه من نثره ونظمه ومات في حدود التسعين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علي بن سودة أبو القاسم قال ابن الخطيب من نبهاء بيوتات الأندلس وتولع هو بالعلوم العقلية وقرأ على الشريف أبي عبد الله العلوي ومهر في الطب وتصدر للعلاج ونظم الش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علي بن عبد الحميد بن محمد بن أحمد بن محمد بن عبد الله بن أحمد ابن أبي بكر الحميري المقدسي الفندقي الحنبلي شمس الدين سمع من يحيى ابن سعد السنن للشافعي رواية ابن عبد الحكم وحدث سمع منه جمال الدين ابن ظهيرة وذكر شمس الدين ابن الجزري في مشيخة الجنيد البلياني أنه سمع من التقي سليمان وأبي بكر بن أحمد بن عبد الدائم وعيسى المطعم وغيرهم وأنه مات بعد السبعين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علي بن عبد العزيز بن عبد الرحمن بن عبد العلي بن السكري زين الدين ابن تاج الدين ابن عماد الدين ولد هو بمنازل العز وخطب بجامع الحاكم مات في رمضان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ذلك بخط الشيخ تقي الدين السبكي وهو ابن أخي محمد بن محمد بن عبد العزيز الماض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علي بن عمر بن إبراهيم الكتاني القيجاطي قال ابن الخطيب أخذ عن جده وأبي سعيد فرج بن قاسم بن لب وأبي عبد الله ابن الفخار وأبي البركات البلفيقي والشريف أبي القاسم الحسني وغير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علي بن فهد الدهان ولد ببعلبك وسمع جزء البطاقة من القطب اليونيني وحدث به عنه سمع منه الشيخ جمال الدين ابن ظهيرة في رحل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علي بن محمد بن علي البالسي ثم الدمشقي شمس الدين ابن عماد الدين سمع من أبي جعفر ابن الموازيني وطبقته وحدث ومات في المحرم سنة </w:t>
      </w:r>
      <w:r>
        <w:rPr>
          <w:rFonts w:cs="MS Sans Serif;Times New Roman" w:ascii="MS Sans Serif;Times New Roman" w:hAnsi="MS Sans Serif;Times New Roman"/>
        </w:rPr>
        <w:t>745</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علي بن محمد بن سليم بن حنا الصاحب تاج الدين ابن فخر الدين ابن الصاحب بهاء الدين المصري ولد في شعبان سنة </w:t>
      </w:r>
      <w:r>
        <w:rPr>
          <w:rFonts w:cs="MS Sans Serif;Times New Roman" w:ascii="MS Sans Serif;Times New Roman" w:hAnsi="MS Sans Serif;Times New Roman"/>
        </w:rPr>
        <w:t>64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سبط السلفي جزء الذهلي ومن المرسي وابن عبد الدائم وابن أبي اليسر وغيرهم وحدث وولي الوزارة بعد ابن السلعوس في أوائل الدولة الناصرية في صفر سنة </w:t>
      </w:r>
      <w:r>
        <w:rPr>
          <w:rFonts w:cs="MS Sans Serif;Times New Roman" w:ascii="MS Sans Serif;Times New Roman" w:hAnsi="MS Sans Serif;Times New Roman"/>
        </w:rPr>
        <w:t>69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يتعاطى الفروسية ويتصيد بالجوارح ويحضر الغزوات وكان جوادا ممدحا مدحه الشهاب محمود السراج الوراق وابن دانيال قال الشهاب محمود كنت عنده فدخل عليه شاعر فاستأذنه في إنشاء قصيدة فأذن له فاستمعها إلى آخرها وأخذ الورقة منه فوضعها إلى جانبه ولم يتكلم ولا أشار فحضر خادم ومعه صرة فيها عشرة دنانير وتفصيلة فدفعها للشاعر فأخذها وخرج وقيل إن أحواله دائما في بيته كانت مرتبة على هذه الصورة لا يحتاج أن يقول شيئا بحضرة الناس بل يعمل جميع ما يريد على أتم ما يريد من غير أن يتكلم أو يشير حتى قيل عن جده حضر عنده في ضيافته فكان معه طول النهار وما حضر فيه من المأكول والمشروب والمشموم والفواكه والحلوى على أتم الوجوه مع كونه لم يقم من مكانه ولا تكلم ولا أشار بيده ولا طرفه ولا أسر إلى أحد شيئا ولا جهر به وكان له إنسان مرتب معه حمام إذا خرج من القلعة أطلقها إلى الدار فيرمون الططماج وغير ذلك من الأشياء التي يحتاج إليها ساعة يصل إلى منزله فيجد ما يريد على غاية الكمال وله نظم حسن جمع في ديوان لطيف سمعه ابن شامة وغيره ومن مقاصده الجميلة أنه بنى مكتبا بالقرافة وشرط في كتاب وقفه أن ألواح الصيان إذا غسلت يصب على قبره وهو الذي اشترى الآثار النبوية بمبلغ ستين ألف درهم وبنى لها المكان المنسوب إليه ووقف عليها البستان المعروف بالمعشوق وغير ذلك وعمر الجامع بدير الطين وقال الشهاب محمود لما ولي فخر الدين الخليلي الوزارة حضر بالخلعة إلى بيت الصاحب تاج الدين وجلس بين يديه وقبل يده فالتفت الصاحب تاج الدين إلى بعض خدمه فأحضر توقيعا بمرتب يختص بذلك الشخص وقال للخليلي مولانا يعلم على هذا التوقيع فأخذه منه وقبله وكتب عليه بحضرته فكانت تلك تعد إجازة لوزارة الخليلي وكان جده بهاء الدين يؤثره على أولاده لصلبه وأقر له عند موته أن في ذمته له ولأخيه ستين ألف دينار وكان له نظم نثر لطيف وانتهت إليه رياسة مصر في عصره وكان ذا سمت وسؤدد وشكل حسن قال أبو حيان كان محبا للفقراء كثير الصدقة والتواضع متناهيا في المطعم والملبس والمنكح والمسكن ولما نكب على يد الشجاعي جرده من ثيابه وأراد ضربه فلم يتمكن من أكثر من مقرعة واحدة فوق القميص مع عظمة الشجاعي وجبروته مات في جمادى الآخرة سنة </w:t>
      </w:r>
      <w:r>
        <w:rPr>
          <w:rFonts w:cs="MS Sans Serif;Times New Roman" w:ascii="MS Sans Serif;Times New Roman" w:hAnsi="MS Sans Serif;Times New Roman"/>
        </w:rPr>
        <w:t>70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علي بن همام بن راجي الله بن سرايا بن ناصر بن داود العسقلاني الأصل المصري المعروف بابن الإمام أبو الفتح تقي الدين بن تاج الدين ولد في شعبان سنة </w:t>
      </w:r>
      <w:r>
        <w:rPr>
          <w:rFonts w:cs="MS Sans Serif;Times New Roman" w:ascii="MS Sans Serif;Times New Roman" w:hAnsi="MS Sans Serif;Times New Roman"/>
        </w:rPr>
        <w:t>67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طلب بنفسه وقرأ وكتب بخطه وحصل الأجزاء يخرج بالدمياطي وسمع منه ومن الأبرقوهي وابن الصواف وشهاب المحسني وجماعة وهو صاحب كتاب سلاح المؤمن وله كتاب الاهتداء في الوقف والابتداء وكتاب متشابه القرآن قال الأسنوي كان يؤم بجامع الصالح ومات في ربيع الأول سنة </w:t>
      </w:r>
      <w:r>
        <w:rPr>
          <w:rFonts w:cs="MS Sans Serif;Times New Roman" w:ascii="MS Sans Serif;Times New Roman" w:hAnsi="MS Sans Serif;Times New Roman"/>
        </w:rPr>
        <w:t>7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اءة قلت اشتهر سلاح المؤمن في حياة مصنفه ورأيت الذهبي قد ظفر به واختصره بخطه سنة نيف وثلاثين واختصره أيضا شهاب الدين الغرياني ورأيته بخطه وهو اختصار معتبر مستوف لمقاص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علي بن وهب بن مطيع كمال الدين ابن الشيخ تقي الدين ابن دقيق العيد ولد سن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وسمع من الميدومي والنجيب وغيرهما وكرر على الوجيز ومختصر مسلم للمنذري ودرس بالنجيبية بقوص وجلس بالوراقين بالقاهرة لما ولي أبوه القضاء أقامه وكان قوي النفس كثير الصدقة مع الفاقة مات في سنة </w:t>
      </w:r>
      <w:r>
        <w:rPr>
          <w:rFonts w:cs="MS Sans Serif;Times New Roman" w:ascii="MS Sans Serif;Times New Roman" w:hAnsi="MS Sans Serif;Times New Roman"/>
        </w:rPr>
        <w:t>71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محب الدين أخوه ولد سن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صاهر إلى الخليفة فتزوج ابنته وانتفع أهل الخليفة بذلك لما مات فإن الشيخ قام معهم إلى أن ولي المستكفي الخلا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علي بن أبي بكر اليونيني ثم الدمشقي الكاتب المعروف بابن دلقة ولد سنة </w:t>
      </w:r>
      <w:r>
        <w:rPr>
          <w:rFonts w:cs="MS Sans Serif;Times New Roman" w:ascii="MS Sans Serif;Times New Roman" w:hAnsi="MS Sans Serif;Times New Roman"/>
        </w:rPr>
        <w:t>69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حضر في الثالثة على أبي الحسين اليونيني سمع منه الحسيني وقال سألته عن لقبه فقال جدي كان حسن الملتقي فسمي ذا اللقاء ثم غير لكثرة الاستعمال مات في ربيع الآخر سنة </w:t>
      </w:r>
      <w:r>
        <w:rPr>
          <w:rFonts w:cs="MS Sans Serif;Times New Roman" w:ascii="MS Sans Serif;Times New Roman" w:hAnsi="MS Sans Serif;Times New Roman"/>
        </w:rPr>
        <w:t>76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اثنان وستون سن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علي بن أبي الطاهر شمس الدين بن جلال الدين الموسوي المعروف بقاضي ملطية ولد سنة </w:t>
      </w:r>
      <w:r>
        <w:rPr>
          <w:rFonts w:cs="MS Sans Serif;Times New Roman" w:ascii="MS Sans Serif;Times New Roman" w:hAnsi="MS Sans Serif;Times New Roman"/>
        </w:rPr>
        <w:t>65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ولي الخطابة بملطية ثم أضيف إليها القضاء وحج من دمشق قاضي الركب ودرس بالخاتونية وكان عنده مشاركة في الأدب ونظم وسط مات في جمادى الآخرة سنة </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علي الأزدي أبو عبد الله بن الخشاب الغرناطي قال ابن الخطيب روى عن أبي تمام بن سيد بونة وغيره وكان حسن السمت موصوفا بإتقان التجويد في القرآن وولي الخطابة ومات في </w:t>
      </w:r>
      <w:r>
        <w:rPr>
          <w:rFonts w:cs="MS Sans Serif;Times New Roman" w:ascii="MS Sans Serif;Times New Roman" w:hAnsi="MS Sans Serif;Times New Roman"/>
        </w:rPr>
        <w:t>1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مادى الآخرة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علي أبو عبد الله الجباس قال ابن الخطيب كان حسن التعليم خرج جملة من الطلبة وانتفعوا به مات في صفر سنة </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علي الرندي المؤذن بجامع مصر مات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عمر بن عبد الله بن عمر بن يوسف الدمشقي وخطيب بيت الآبار شمس الدين ابن موفق الدين سمع الحديث وخطب بقريته مدة وحج مرارا وكان حسن الخلق ومات في رمضان سنة </w:t>
      </w:r>
      <w:r>
        <w:rPr>
          <w:rFonts w:cs="MS Sans Serif;Times New Roman" w:ascii="MS Sans Serif;Times New Roman" w:hAnsi="MS Sans Serif;Times New Roman"/>
        </w:rPr>
        <w:t>76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سبعون سنة أرخه ابن راف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عمر بن محمد بن الحسن بن عبد الله بن خواجا إمام الفارسي ثم الدمشقي إمام الدين ابن شرف الدين الكاتب ولد سنة </w:t>
      </w:r>
      <w:r>
        <w:rPr>
          <w:rFonts w:cs="MS Sans Serif;Times New Roman" w:ascii="MS Sans Serif;Times New Roman" w:hAnsi="MS Sans Serif;Times New Roman"/>
        </w:rPr>
        <w:t>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جده وعم والده والرضي بن البرهان وابن مالك وابن أبي اليسر وغيرهم وخدم في عدة جهات وكان مشكورا معروفا بالكفاءة كثير التلاوة تفقه عند ابن المقدسي وجود الكتابة وأحكم التذهيب وتعلم النجارة والحدادة قال الذهبي كان ذهبه ورقا مات في شعبان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عمر بن هلال الأزدي أمين الدين سمع صحيح مسلم وموطأ أبي مصعب من الرضي بن البرهان وأسمع ولده وولي نظر الديوان الكبير بدمشق والجامع والخزانة وكان صدرا نبيلا مشهورا بالأمانة والكفاية والعفة والهمة العلية مات في آخر رجب سنة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عمر بن الياس بن الخضر الصدر ناصر الدين ابن العدل شمس الدين الرهاوي سمع من الفخر مشيخته ومن زينب بنت مكي جزء الأنصاري ومن ابن النصيبي الشمائل للترمذي ذكره ابن رافع وقال كان يخدم في جهة الكتابة ويحب الفقراء والصالحين مات في المحرم سنة </w:t>
      </w:r>
      <w:r>
        <w:rPr>
          <w:rFonts w:cs="MS Sans Serif;Times New Roman" w:ascii="MS Sans Serif;Times New Roman" w:hAnsi="MS Sans Serif;Times New Roman"/>
        </w:rPr>
        <w:t>7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عمر بن يوسف بن محمد بن علي بن خلف ب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مالكي المصري العدل قطب الدين سمع من ابن خطيب المزة سابع شيبان وحد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عمر بن أبي بكر بن قوام البالسي كان تاجرا ثم انقطع بالزاوية وهو والد شيخنا بدر الدين مات في المحرم سنة </w:t>
      </w:r>
      <w:r>
        <w:rPr>
          <w:rFonts w:cs="MS Sans Serif;Times New Roman" w:ascii="MS Sans Serif;Times New Roman" w:hAnsi="MS Sans Serif;Times New Roman"/>
        </w:rPr>
        <w:t>74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عمر الأنصاري أبو عبد الله صلاح الدين البلبيسي ولد سنة </w:t>
      </w:r>
      <w:r>
        <w:rPr>
          <w:rFonts w:cs="MS Sans Serif;Times New Roman" w:ascii="MS Sans Serif;Times New Roman" w:hAnsi="MS Sans Serif;Times New Roman"/>
        </w:rPr>
        <w:t>70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شريف عز الدين الموسوي وبدر الدين ابن جماعة ومحمد بن عبد الحميد وغيرهم وحدث بصحيح مسلم ومات في المحرم سنة </w:t>
      </w:r>
      <w:r>
        <w:rPr>
          <w:rFonts w:cs="MS Sans Serif;Times New Roman" w:ascii="MS Sans Serif;Times New Roman" w:hAnsi="MS Sans Serif;Times New Roman"/>
        </w:rPr>
        <w:t>79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عمر بن عيسى بن الحسن بن أبي القاسم جلال الدين أبو عبد الله بن أبي الفتح ابن الطباخ روى عن أبي القاسم بن قميرة ويوسف ابن محمود الساوي وسبط السلفي وغيرهم روى عنه ابن رافع في معجمه وقال مات في جمادى الآخرة سنة </w:t>
      </w:r>
      <w:r>
        <w:rPr>
          <w:rFonts w:cs="MS Sans Serif;Times New Roman" w:ascii="MS Sans Serif;Times New Roman" w:hAnsi="MS Sans Serif;Times New Roman"/>
        </w:rPr>
        <w:t>71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عمر الكابلي الهندي ثم المكي الحنفي أم بمقام الحنفية بمكة وناب في الحكم عن أبي الفضل النويري وكان خيرا مات في شوال سنة </w:t>
      </w:r>
      <w:r>
        <w:rPr>
          <w:rFonts w:cs="MS Sans Serif;Times New Roman" w:ascii="MS Sans Serif;Times New Roman" w:hAnsi="MS Sans Serif;Times New Roman"/>
        </w:rPr>
        <w:t>77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w:t>
      </w:r>
      <w:r>
        <w:rPr>
          <w:rFonts w:cs="MS Sans Serif;Times New Roman" w:ascii="MS Sans Serif;Times New Roman" w:hAnsi="MS Sans Serif;Times New Roman"/>
        </w:rPr>
        <w:t>77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عيسى بن منتصر المرمناني ولد سن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أخذ ع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أجاز له جماعة منه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ولي قضاء فاس وعمر ومات سنة بضع وسبعمائة وآخر من حدث عنه بالإجازة مسند تونس أبو الحسن البطرن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عيسى بن محمد بن عبد اللطيف البعلبكي تقي الدين المعروف بابن المجد ولد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سمع في سنة ست من محمد بن مشرف وغيره واشتغل على والده معين الدين وتميز وناظر وحفظ جملة من أسماء الرجال ووعظ وذكر ودرس ثم ولي قضاء طرابلس بعد والده قال الذهبي في المعجم المختص أن في سيرته مقالا وقال الحسيني لم تحمد سيرته وكان ولي قضاء بعلبك قبل طرابلس قال الذهبي عزل عن طرابلس فدخل مصر ورجع إلى تدريس النورية ببعلبك وقد عدم ثم أعيد إلى بعلبك وجهد أهلها في عزله فلم يوافقهم مستنيبه الشيخ تقي الدين السبكي واستمر إلى ربيع الأول سنة </w:t>
      </w:r>
      <w:r>
        <w:rPr>
          <w:rFonts w:cs="MS Sans Serif;Times New Roman" w:ascii="MS Sans Serif;Times New Roman" w:hAnsi="MS Sans Serif;Times New Roman"/>
        </w:rPr>
        <w:t>6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نقل إلى حمص ثم أعيد إلى بعلبك بعد شهرين ثم عزل عن القضاء وعن التدريس وقال ابن رافع خرج له بعض الطلبة مشيخة وقد درس وأفتى ودخل بغداد ومصر تاجرا وقال ابن كثير كان لديه فنون وعلوم وترك أموالا جزيلة وقال ابن حبيب كان عالما ماهرا مناظرا متكلما في المجالس والمحافل كثير الفضائل كثير النبل وكانت وفاته في ذي الحجة سنة </w:t>
      </w:r>
      <w:r>
        <w:rPr>
          <w:rFonts w:cs="MS Sans Serif;Times New Roman" w:ascii="MS Sans Serif;Times New Roman" w:hAnsi="MS Sans Serif;Times New Roman"/>
        </w:rPr>
        <w:t>76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دحه تاج الدين عبد الباقي اليماني ومات قبله بخمس وعشر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عيسى بن نحام بن نجدة بن معتوق الشيباني النصيبي ثم القوصي الشاعر سمع العز الحراني وابن الخليلي وإسمعيل المليجي وحدث وشارك في الأدبيات وفنونها وكان ظريفا لطيفا خفيفا له قدرة على ارتجال الحكاية المطولة والشعر والنادرة قال الكمال الأدفوي شعره يدخل في ثلاث مجلدات وكان رزقه منه يمدح الأعيان وكان يقول لما دخلت إلى قوص قال لي ابن دقيق العيد أنت رجل فاضل والسعيد من تموت سيآته معه فلا تهج أحدا فلم أهج أحدا مات بقوص سنة </w:t>
      </w:r>
      <w:r>
        <w:rPr>
          <w:rFonts w:cs="MS Sans Serif;Times New Roman" w:ascii="MS Sans Serif;Times New Roman" w:hAnsi="MS Sans Serif;Times New Roman"/>
        </w:rPr>
        <w:t>70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عيسى الأقصرائي الحنفي بدر الدين اشتغل ببلاده ثم قدم دمشق ودرس بالمعزية البرانية بالشرف الأعلى وسمع على المزي وغيره وخطب بالمدرسة المذكورة ومات في ذي القعدة سنة </w:t>
      </w:r>
      <w:r>
        <w:rPr>
          <w:rFonts w:cs="MS Sans Serif;Times New Roman" w:ascii="MS Sans Serif;Times New Roman" w:hAnsi="MS Sans Serif;Times New Roman"/>
        </w:rPr>
        <w:t>77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قاسم ابن الأحمر الحلبي الأصل الدمشقي إمام مسجد واثلة بن الأسقع ولد سنة </w:t>
      </w:r>
      <w:r>
        <w:rPr>
          <w:rFonts w:cs="MS Sans Serif;Times New Roman" w:ascii="MS Sans Serif;Times New Roman" w:hAnsi="MS Sans Serif;Times New Roman"/>
        </w:rPr>
        <w:t>67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فخر ابن البخاري وأحمد ابن شيبان والفاروثي وحدث مات في ذي الحجة سنة </w:t>
      </w:r>
      <w:r>
        <w:rPr>
          <w:rFonts w:cs="MS Sans Serif;Times New Roman" w:ascii="MS Sans Serif;Times New Roman" w:hAnsi="MS Sans Serif;Times New Roman"/>
        </w:rPr>
        <w:t>75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قديم أبو عبد الله الغرناطي قال ابن الخطيب كان كثير السكون والخير علم أولاده الكتابة ولازم الطريق السديدة ومات في </w:t>
      </w:r>
      <w:r>
        <w:rPr>
          <w:rFonts w:cs="MS Sans Serif;Times New Roman" w:ascii="MS Sans Serif;Times New Roman" w:hAnsi="MS Sans Serif;Times New Roman"/>
        </w:rPr>
        <w:t>2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مضان سنة </w:t>
      </w:r>
      <w:r>
        <w:rPr>
          <w:rFonts w:cs="MS Sans Serif;Times New Roman" w:ascii="MS Sans Serif;Times New Roman" w:hAnsi="MS Sans Serif;Times New Roman"/>
        </w:rPr>
        <w:t>75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محمد بن إبراهيم بن إسمعيل البلبيسي مجد الدين الاسكندراني الأصل ولد في شهر ربيع الأول سنة </w:t>
      </w:r>
      <w:r>
        <w:rPr>
          <w:rFonts w:cs="MS Sans Serif;Times New Roman" w:ascii="MS Sans Serif;Times New Roman" w:hAnsi="MS Sans Serif;Times New Roman"/>
        </w:rPr>
        <w:t>72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 الواني والدبوسي والختني ويوسف بن محمد الكردي وحدث بالقاهرة ومات سن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قد تقدم ذكر والد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محمد بن أحمد بن عبد الله بن محمد بن يحيى بن محمد بن محمد بن أبي القاسم بن محمد بن عبد الله بن عبد العزيز بن سيد الناس بن أبي الوليد ابن منذر بن عبد الجبار بن سليمان أبو الفتح فتح الدين اليعمري الشافعي الحافظ العلامة الأديب المشهور ولد في ذي القعدة سنة </w:t>
      </w:r>
      <w:r>
        <w:rPr>
          <w:rFonts w:cs="MS Sans Serif;Times New Roman" w:ascii="MS Sans Serif;Times New Roman" w:hAnsi="MS Sans Serif;Times New Roman"/>
        </w:rPr>
        <w:t>67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من بيت رياسة في بلاده وكان ابن عمه خيرا قائدا حاجبا باشبيلية وكان أبوه قد قدم الديار المصرية ومعه أمهات من الكتب كمصنف ابن أبي شيبة ومسنده ومصنف عبد الرزاق والمحلى والتمهيد والاستيعاب والاستذكار وتاريخ ابن أبي خيثمة ومسند البزار وأحضره أبوه في سنة مولده على النجيب فقبله وأجلسه على فخذه وكناه أبا الفتح ثم أحضره في الرابعة على شمس الدين المقدسي وسمع على القطب القسطلاني والعز الحراني وابن الأنماطي وغازي وابن الخيمي وشامية بنت البكري وطلب بنفسه وكتب بخطه وأكثر عن أصحاب الكندي وابن طبرزذ ورحل إلى دمشق فاتفق وصوله عند موت الفخر ابن البخاري فتألم لذلك وأكثر عن الصوري وابن عساكر وابن المجاور وغيرهم وأجاز له جمع جم من العراق وإفريقية وغيرها وحفظ التنبيه ولعل مشيخته يقاربون الألف ولازم ابن دقيق العيد وتخرج عليه في أصول الفقه وأعاد عنده وكان يحبه ويؤثره ويسمع كلامه ويثني عليه وأخذ العربية عن بهاء الدين ابن النحاس وكتب الخط المغربي والمصري فأتقنهما قال الكمال الادفوي حفظ التنبيه في الفقه وصنف في السيرة كتابه المسمى عيون الأثر وهو كتاب جيد في بابه وشرع لشرح الترمذي ولو اقتصر فيه على فن الحديث من الكلام على الأسانيد لكمل لكنه قصد أن يتبع شيخه ابن دقيق العيد فوقف دون ما يريد قال الذهبي كاد يدرك الفخر ففاته بليلتين ولعل مشيخته يقاربون الألف ونسخ بخطه وانتقى ولازم الشهادة مدة وكان طيب الأخلاق بساما صاحب دعابة ولعب صدوقا في الحديث حجة فيما ينقله له بصر نافذ في الفن وخبرة بالرجال ومعرفة بالاختلاف ويد طولى في علم اللسان ومحاسنه جمة قال ولو أكب على العلم كما ينبغي لشدت إليه الرحال ولكنه كان يتلهى عن ذلك بمباشرة الكتبة وكان النظم عليه بلا كلفة وكان بساما كيسا معاشرا لا يحمل هما وقال البرزالي كان أحد الأعيان معرفة وإتقانا وحفظا للحديث وتفهما في علله وأسانيده عالما بصحيحه وسقيمه مستحضرا للسيرة له حظ من العربية حسن التصنيف صحيح العقيدة سريع القراءة جميل الهيئة كثير التواضع طيب المجالسة خفيف الروح ظريفا كيسا له الشعر الرائق والنثر الفائق وكان محبا لطلبة الحديث ولم يخلف في مجموعه مثله وقال القطب إمام محدث حافظ أديب شاعر بارع جمع وألف وخرج وأتقن وصارت له يد طولى في الحديث والأدب مع الإتقان ثبت فيما ينقل ويضبط من أحسن الناس محاضرة وقال ابن فضل الله كان أحد أعلام الحفاظ وإمام أهل البلاغة الواقفين بعكاظ بحر مكثار وحبر في نقل الآثار وله أدب أسلس قيادا من الغمام بأيدي الرياح وأسلله مرادا من الشمس في خيمة الصباح فانظر كلام من يشهد الصفدي له مع أنه كان منحرفا عنه فالفضل ما شهدت به الأعداء وقال الصلاح الصفدي كان حافظا بارعا متفننا في البلاغة ناظما ناثرا مترسلا حسن الخط جدا حسن المحاورة لطيف العبارة أخبرني عماد الدين ابن القيسراني قال كان ابن دقيق العيد إذا حضرنا درسه وجاء ذكر أحد من الصحابة والرجال قال ايش ترجمه هذا يا أبا الفتح فيأخذ في الكلام ويسرد والناس سكوت والشيخ مصغ إلى ما يقول قال وكان صحيح القراءة سريعها لم أسمع أفصح منه ولا أسرع وكان يكتب المصحف في جمعة واحدة وعيون الأثر في عشرين يوما قال لي لم أكتب على أحد ولم يكن لي في العروض شيخ فنظرت فيه جمعة فوضعت فيه تصنيفا وله مختصر السيرة سماه نور العيون وبشرى اللبيب بذكرى الحبيب قصائد نبوية وشرحها في مجلد وله منح المدح والمقامات العلية في الكرامات الجلية وولي درس الحديث بالظاهرية ومدرسة أبي حلية ومسجد الرصد وخطابة جامع الخندق وله رزق بالديار المصرية وراتب بصفد قال الصفدي ما رأيت أحدا له مثل خطه ما رآه أحد إلا أحبه كان علم الدين الدواداري يحبه ويلازمه كثيرا ودخل به إلى المنصور لاجين وقد مدحه بقصيدة فرتبه في جملة الموقعين فرأى الشيخ الملازمة صعبة فسأل الإعفاء فقال اجعلوا معلومه راتبا فلم يزل يتناوله إلى أن مات وكا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مالي ينام معه وكان كريم الدين يميل إليه كثيرا وكان أرغون النائب يتعصب له ولا استثنى أحدا من الأمراء بالديار المصرية إلا الجاي الدوادار فإنه كان منحرفا عنه وكذا الفخر ناظر الجيش وابن فضل الله وقال الذهبي أيضا في حقه ذو الفنون والذهن الوقاد قال وكان عديم النظير في مجموعه رأسا في الأدب قل أن ترى العيون مثله في فهمه وعلمه وسيلان ذهنه وسعة معارفه وحسن خطه وكثرة أصوله وكان طيب الأخلاق ذا كرم وبذل وإعارة لكتبه تخرج به جماعة وقال الكمال جعفر كان يعاشر بعض الأكابر فوقع له من البدر ابن جماعة زجر فصرفه عن إعادة الحديث بالجامع الطولوني وأنشد له قصيدة طويلة مدح بها ابن عمه المذكور أولا وأرسلها إليه أوله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كمالي ينام معه وكان كريم الدين يميل إليه كثيرا وكان أرغون النائب يتعصب له ولا استثنى أحدا من الأمراء بالديار المصرية إلا الجاي الدوادار فإنه كان منحرفا عنه وكذا الفخر ناظر الجيش وابن فضل الله وقال الذهبي أيضا في حقه ذو الفنون والذهن الوقاد قال وكان عديم النظير في مجموعه رأسا في الأدب قل أن ترى العيون مثله في فهمه وعلمه وسيلان ذهنه وسعة معارفه وحسن خطه وكثرة أصوله وكان طيب الأخلاق ذا كرم وبذل وإعارة لكتبه تخرج به جماعة وقال الكمال جعفر كان يعاشر بعض الأكابر فوقع له من البدر ابن جماعة زجر فصرفه عن إعادة الحديث بالجامع الطولوني وأنشد له قصيدة طويلة مدح بها ابن عمه المذكور أولا وأرسلها إليه أول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لقها وما عقد الـتـمـائم                      وشاب وحبها في القلب جاثم يقول في مديح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لوذ الناس منه بأريحـي                      يرى فيما عليه جود حاتم قال الصفدي وأقمت عنده بالظاهرية قريبا من سنتين فكنت أراه يصلي كل صلاة مرات كثيرة فسألته عن ذلك فقال لي خطر لي أن أصلي كل صلاة مرتين ففعلت ثم ثلاثا ففعلت وسهل علي ثم أربعا ففعلت قال واشك هل قال خمسا قال وكان صحيح العقيدة جيد الذهن يفهم النكت العقلية ويسارع إليها ولو كان اشتغاله على قدر ذهنه لبلغ الغاية القصوى ولكنه كان يتلهى عن ذلك بمعاشرة الكبار قال وكان النظم عليه بلا كلفة قال وكتبت إليه إلى الديار المصرية وأنا بالرحب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ا بها من تحية صـدرت                      عن راحة بالفضائل اشتهرت وفيها نظم ونثر فأجابني يقو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ت فأحيت فعندما حسـرت                      خمارها كل مهجة سحـرت</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خجلة الشمس عندما سفرت                      وغصة الغصن كلما خطرت وهي طويلة ومن شعر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ري لمعروفك المعروف يغنينـي                      يا من أرجيه والتقصير يرجـينـ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وبقتني الخطايا عن مدى شرف                      نجا بإدراكه الناجون مـن دونـ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غض من أملي ما ساء من عملي                      فإن لي حسن ظن فيك يكفـينـي ول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ذيري من دهر تصدى معاتبـا                      لمهج الغنى فأقصد من قصـ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وت به وصل الحبيب فعندما                      تبدى لي المعشوق قابله الرصد وله ملغزا في قراقوش</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بي من الترك هضيم الحشا                      مهفهف القد رشيق القـوا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طرف سديد كان عـثـرة                      والقلب شوق أرق المستهام وكتب إلى ابن عمه قصيدة أول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ناها وما عقد الـتـمـائم                      وشاب وحبها في القلب دائ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ارحها الغرام بها فقالت                      علمت فقال ماذا فعل عالم وله قصيدة أول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ا بديع الجمال سل من جمالك                      أن يوافي عشاقه بوصالـك ذكر الصفدي أنه رآه في المنام فعاتبه على قوله في ترجمته كان يتلعب قيل أن الناصر رأى جنازته حافلة فسأل من الجلال القزويني في صبيحة ذلك اليوم عنها فذكر له مقداره وكان الفخر ناظر الجيوش كما تقدم يغض منه فقال للناصر إنه كان مع ذلك يعاشر الأمراء والوزراء قديما قال ويسد عندهم فذكر ذلك الناصر للجلال القزويني والتقي الاخنائي فبرأاه من ذلك وشهدا بعدالته ونزاهته وعفته يرحم الله الجميع وكانت وفاته في شعبان وسنة </w:t>
      </w:r>
      <w:r>
        <w:rPr>
          <w:rFonts w:cs="MS Sans Serif;Times New Roman" w:ascii="MS Sans Serif;Times New Roman" w:hAnsi="MS Sans Serif;Times New Roman"/>
        </w:rPr>
        <w:t>734</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محمد بن أحمد بن سيد الناس بن سعد الدين أبو سعد ابن الحافظ أبي عمرو ابن الحافظ أبي بكر ابن سيد الناس اليعمري ولد سنة سبعين وستمائة وهو أخو الحافظ فتح الدين سمع من ابن الأنماطي والعز الحراني وابن خطيب المزة وغازي الحلاوي وشامية بنت البكري في آخرين وحدث وكان ينظم ويشهد مات في ربيع الأول سنة </w:t>
      </w:r>
      <w:r>
        <w:rPr>
          <w:rFonts w:cs="MS Sans Serif;Times New Roman" w:ascii="MS Sans Serif;Times New Roman" w:hAnsi="MS Sans Serif;Times New Roman"/>
        </w:rPr>
        <w:t>72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محمد بن أحمد بن سيد الناس أبو سعيد أخو الذي قب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محمد بن أحمد بن سيد الناس أبو القاسم أخو المذكور سمع من العز الحراني أملي القطيعي ومن ابن خطيب المزة وأبي بكر ابن الأنماطي وغيرهم وأعاد بالأشرفية ودرس بجامع الصالح سمع منه شيخنا العراقي ومات في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محمد بن أحمد بن علي القسطلاني زين الدين والد محمد الآتي ولد سن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وسمع من ابن علاق مشيخة الرازي وسمع أيضا من إبراهيم بن نصر والنجيب وغيرهما ومات في المحرم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ذهبي كان من بيت علم وفض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محمد بن أحمد بن قحطية أبو عبد الله قال ابن الخطيب شاب قاضي جميل الصورة حسن الشكل حفظ كتبا في النحو وكتب خطا حسنا وارتسم في ديوان الجند كأبيه عندما اجتمع لوجه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شع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لي أن أقوت معاهد أنـسـنـا                      وأقفر منها كل ناد ومـعـهـ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رت بي الأظعان عسكر زائل                      مناي بلغت غاية مـقـصـد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يئست نفسي ولا قطعت رجا                      ولا استمسكت إلا بحبل التجلـد وقد تقدم ذكر عميه في محمد بن محمد بن أحم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محمد بن أحمد بن قحطبة أخوه قال ابن الخطيب كان دون أخيه في السن ولكنه فتح عليه في الأدب ففاق غيره واشتهر بالإجادة فمما أنشد ليلة المولد النبوي سنة </w:t>
      </w:r>
      <w:r>
        <w:rPr>
          <w:rFonts w:cs="MS Sans Serif;Times New Roman" w:ascii="MS Sans Serif;Times New Roman" w:hAnsi="MS Sans Serif;Times New Roman"/>
        </w:rPr>
        <w:t>754</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ها تحن إلى أبارق لعـلـع                      وتفيض مدمعها بذكر الأجرع</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له قل لي كيف حـال مـن                      قد بان من يهواه غير مـودع وهي طويلة وكان يلقب الحطيئة لكثرة هجائه حتى أدبه السلطان بسبب ذلك ونفاه ولم يرجع ومما كتب إلى الخطي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يلي والتصبر غير عار                      ولا صبر إذا ينأى الخلي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مطل الزمان لنا بوعد                      وإن ابن الخطيب به كفيل قال وشرع في جمع أدباء غرناطة ولم يك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محمد بن أحمد زين الدين أبو حامد ابن الشريشي ثم القنائي الشافعي أخذ عن الشيخ جلال الدين الدشناوي الفقه والحديث وأجاز له بالإفتاء وشارك في الفنون والنحو والأدب وحسن الخط وفاق في التوريق وناب في الحكم بقفط وادفو وأسوان وقنا وعيذاب وغيرها وكان مرضي الطريقة مات في رجب سنة </w:t>
      </w:r>
      <w:r>
        <w:rPr>
          <w:rFonts w:cs="MS Sans Serif;Times New Roman" w:ascii="MS Sans Serif;Times New Roman" w:hAnsi="MS Sans Serif;Times New Roman"/>
        </w:rPr>
        <w:t>70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محمد بن إسمعيل البكري ناصر الدين وقد تقدم ذكر والده سمع من ابن علاق أيضا ولد سنة </w:t>
      </w:r>
      <w:r>
        <w:rPr>
          <w:rFonts w:cs="MS Sans Serif;Times New Roman" w:ascii="MS Sans Serif;Times New Roman" w:hAnsi="MS Sans Serif;Times New Roman"/>
        </w:rPr>
        <w:t>66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دث سمع منه جماعة من شيوخنا كأبي إسحاق التنوخي وأبي بكر بن الحسين وغيرهما ومات في </w:t>
      </w:r>
      <w:r>
        <w:rPr>
          <w:rFonts w:cs="MS Sans Serif;Times New Roman" w:ascii="MS Sans Serif;Times New Roman" w:hAnsi="MS Sans Serif;Times New Roman"/>
        </w:rPr>
        <w:t>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وال سنة </w:t>
      </w:r>
      <w:r>
        <w:rPr>
          <w:rFonts w:cs="MS Sans Serif;Times New Roman" w:ascii="MS Sans Serif;Times New Roman" w:hAnsi="MS Sans Serif;Times New Roman"/>
        </w:rPr>
        <w:t>74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محمد بن بليش العبدري الغرناطي قال ابن الخطيب كان مقدما في العربية مشاركا في الطب أثرى من التكسب بالكتب وسكن سبتة مدة ثم رجع وأقرأ بغرناطة وكان أقرأ على ابن الزبير وابن رشيد وابن العماد وغيرهم ومن شعر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لتني طـائعـا فـؤادا                      فصار إذ حزته مكانـ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 غرو إذ كان لي مضافا                      أني على الكسر فيه باني وكانت وفاته بغرناطة في شهر رجب سنة </w:t>
      </w:r>
      <w:r>
        <w:rPr>
          <w:rFonts w:cs="MS Sans Serif;Times New Roman" w:ascii="MS Sans Serif;Times New Roman" w:hAnsi="MS Sans Serif;Times New Roman"/>
        </w:rPr>
        <w:t>75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محمد بن الحارث بن مسكين الزهري الفقيه الشافعي عز الدين والد فخر الدين محمد الآتي سمع من الرشيد العطار وغيره واشتغل في الفقه ففاق ودرس بالمدرسة بجوار الشافعي وكان من أعيان الفقهاء عين لقضاء الشام فامتنع وكان متزهدا مات في جمادى الأولى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ذكر ولده فخر الد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محمد بن حسان الغافقي أبو عبد الله الغرناطي قال ابن الخطيب صدر من صدور الأدباء متقدم في الحساب شاعر مجيد كاتب بليغ وأنشد له قصيدة أول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ق أضاء بحاجر ما يهـدأ                      وسناه في جنح الدجى يتلألأ وهي طويلة وهذا عنوان شعره وتأخرت وفاته إلى بعد السبعين تقدم ذكر أبي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محمد بن الحسن بن أبي الحسن بن صالح بن علي بن يحيى بن طاهر بن محمد بن عبد الرحيم بن نباتة الفارقي الأصل المصري أبو الفضائل وأبو الفتح وأبو بكر وهي أشهر ولد بزقاق القناديل في ربيع الأول سنة </w:t>
      </w:r>
      <w:r>
        <w:rPr>
          <w:rFonts w:cs="MS Sans Serif;Times New Roman" w:ascii="MS Sans Serif;Times New Roman" w:hAnsi="MS Sans Serif;Times New Roman"/>
        </w:rPr>
        <w:t>67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حضره أبوه على غازي الحلاوي أربعة أجزاء من الغيلانيات فكان آخر من حدث بها عنه وسمع السيرة من الأبرقوهي وتفرد بها وسمع عليه وعلى غيره غير ذلك وكان آخر من حدث بالسماع عن التقي عبيد وبهاء الدين ابن النحاس وعبد الرحيم ابن الدميري وجده شرف الدين ابن نباتة وأحضره على ابن خطيب المزة وعبد العزيز ابن الحصري وعبد الرحيم ابن الدميري وسمع من التقي عبيد وجماعة وأجاز له العز الحراني والفخر ابن البخاري وزينب بنت مكي وابن المجاور وابن الزين وغيرهم ونشأ بمصر وتعانى الآداب فمهر في النظم والنثر والكتابة حتى فاق أقرانه ومن تقدمه ورحل إلى الشام سنة </w:t>
      </w:r>
      <w:r>
        <w:rPr>
          <w:rFonts w:cs="MS Sans Serif;Times New Roman" w:ascii="MS Sans Serif;Times New Roman" w:hAnsi="MS Sans Serif;Times New Roman"/>
        </w:rPr>
        <w:t>71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لت وقد كان أبوه يقول أنه دخل به على ابن دقيق العيد وهو في وسط كتبه فناوله كتاب الحماسة وذكر شيخنا أبو الفضل الحافظ أنه حكى له أنه دخل مع أبيه وهو شاب على ابن دقيق العيد فبعث أباه في حاجة وتركه عنده وكان الشيخ في بيت كتبه وهو يوعد بسعد قال فناوله كتابا فإذا هو في الأدب أحسبه من الذخيرة لابن بسام فنظرت فيه فاستغرقت فجاء أبي ولم أشعر بمجيئه فتعجب من تمكين الشيخ إياي لنظري في كتبه وكان ذلك كشف من الشيخ وتولعت بالنظم من ذلك الحين وكان ذلك قبل السبعمائة وأقام بدمشق مدة تقارب الخمسين سنة ويتردد إلى حماة وحلب وغيرهما ومدح رؤساءها وله في المؤيد صاحب حماة غرر المدائح وفي ولده وفي رثائهما وكان متقللا لا يزال يشكو حاله وقلة ما بيده وكثرة عياله وفي آخر الحال أدخل الديوان وكتب في التوقيع قال الذهبي في معجمه أبو الفضائل جمال الدين صاحب النظم البديع وله مشاركة حسنة في فنون العلم وشعره في الذروة وقال ابن رافع حدث وبرع في الأدب وقال ابن كثير كان حامل لواء الشعر في زمانه وله تصانيف رائقة منها القطر النباتي اقتصر فيه على مقاطيع شعره ومنها سوق الدقيق اقتصر فيه على إغزال قصائده ومنها مطلع الفوائد وهو كتاب نفيس في الأدب وقرظه جماعة من الفضلاء فجمع لهم تراجم وسماها سجع المطوق وله الفاضل من إنشاء الفاضل وزهر المنثور وشرح رسالة ابن زيدون وغير ذلك وفي آخر عمره استدعاه الناصر حسن إلى مصر وذلك في شهر ربيع الأول سنة </w:t>
      </w:r>
      <w:r>
        <w:rPr>
          <w:rFonts w:cs="MS Sans Serif;Times New Roman" w:ascii="MS Sans Serif;Times New Roman" w:hAnsi="MS Sans Serif;Times New Roman"/>
        </w:rPr>
        <w:t>76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تب في المرسوم أن يصرف له ما يتجهز به وأن يجمع له ما انقطع له من المعاليم إلى تاريخه فجمع له ذلك وتجهز إلى مصر فقدمها وهو شيخ كبير عاجز فلم يتمش له حال وقرر موقع الدست ثم أعفي من الحضور وأمر السلطان إجراء معلومه فربما صرف له وربما لم يصرف وأقام خاملا إلى أن مات في </w:t>
      </w:r>
      <w:r>
        <w:rPr>
          <w:rFonts w:cs="MS Sans Serif;Times New Roman" w:ascii="MS Sans Serif;Times New Roman" w:hAnsi="MS Sans Serif;Times New Roman"/>
        </w:rPr>
        <w:t>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فر سنة </w:t>
      </w:r>
      <w:r>
        <w:rPr>
          <w:rFonts w:cs="MS Sans Serif;Times New Roman" w:ascii="MS Sans Serif;Times New Roman" w:hAnsi="MS Sans Serif;Times New Roman"/>
        </w:rPr>
        <w:t>76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مرستان ودفن بمقابر الصوفية وله </w:t>
      </w:r>
      <w:r>
        <w:rPr>
          <w:rFonts w:cs="MS Sans Serif;Times New Roman" w:ascii="MS Sans Serif;Times New Roman" w:hAnsi="MS Sans Serif;Times New Roman"/>
        </w:rPr>
        <w:t>7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محمد بن الحسن بن أحمد بن علي بن محمد الميموني القسطلاني كمال الدين ولد سن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وسمع صحيح البخاري على ست الوزراء وابن الشحنة وحدث وكان بليغا مات في ذي الحجة سنة </w:t>
      </w:r>
      <w:r>
        <w:rPr>
          <w:rFonts w:cs="MS Sans Serif;Times New Roman" w:ascii="MS Sans Serif;Times New Roman" w:hAnsi="MS Sans Serif;Times New Roman"/>
        </w:rPr>
        <w:t>76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محمد بن خليفة بن نصر الله أمين الدين ابن النحاس ولد في حدود الثمانين وخدم عند طقطاي الجمدار لما ناب في الكرك ثم استخدمه تنكز في ديوانه فرأى من العز والوجاهة فوق ما يوصف ثم انحرف عنه واستقر في ديوان الإنشاء ونظر الخزانة مات فجاءة عقب دخول الحمام في رجب سنة </w:t>
      </w:r>
      <w:r>
        <w:rPr>
          <w:rFonts w:cs="MS Sans Serif;Times New Roman" w:ascii="MS Sans Serif;Times New Roman" w:hAnsi="MS Sans Serif;Times New Roman"/>
        </w:rPr>
        <w:t>75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محمد بن سنقر العادلي سعد الدين أبو سعد ولد سنة </w:t>
      </w:r>
      <w:r>
        <w:rPr>
          <w:rFonts w:cs="MS Sans Serif;Times New Roman" w:ascii="MS Sans Serif;Times New Roman" w:hAnsi="MS Sans Serif;Times New Roman"/>
        </w:rPr>
        <w:t>65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نجيب كثيرا وسمع من العز الحراني جزء ابن عرفة وأخبار رابعة ومن المعين الدمشقي مجلس البطاقة ومات في </w:t>
      </w:r>
      <w:r>
        <w:rPr>
          <w:rFonts w:cs="MS Sans Serif;Times New Roman" w:ascii="MS Sans Serif;Times New Roman" w:hAnsi="MS Sans Serif;Times New Roman"/>
        </w:rPr>
        <w:t>1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عبان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خي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محمد بن شعبة الغساني من أهل المرية أبو القاسم قال ابن الخطيب جرى على طريقة أبيه وولي القضاء على حداثة سنه فحمدت سيرته وله شعر لطيف فمن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بكي على مر الجديد من الـهـوى                      وهـواك يا لـيلـى جـديد بـا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المنى فصلي المحب أو اهجري                      لا بد منك عـلـى نـوى وتـلاق قال وهو الآن بحاله قاضي برشا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محمد بن عبد الرحمن بن إبراهيم بن يحيى بن محمد بن الحكيم أبو القاسم اللخمي قال ابن الخطيب تعانى الآداب وهو من بيت كتابة وبلاغة وكتب في الدار السلطانية وولي القضاء ببعض الجهات ومن شعر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دثها عن كرمها ماء مزنـهـا                      فتبدي ابتسام الزهر أو لثمة الخ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جبت لها لما رأينـا مـديرهـا                      بدر حباب الكأس يلعب بالنـرد مات في الطاعون في شهر ربيع الآخر سنة </w:t>
      </w:r>
      <w:r>
        <w:rPr>
          <w:rFonts w:cs="MS Sans Serif;Times New Roman" w:ascii="MS Sans Serif;Times New Roman" w:hAnsi="MS Sans Serif;Times New Roman"/>
        </w:rPr>
        <w:t>70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محمد بن عبد الرحمن بن عبد القادر الزبيري تاج الدين أبو عبد الله المليجي الشافعي مولده بالقاهرة وسمع بها من غلبك وحدث سمع منه الفضلاء وولي نظر الحسبة ونظر الجوالي بالقاهرة وخطب بمدرسة السلطان حسن وكان خيرا صالحا منقبضا عن الناس مات في صفر سنة </w:t>
      </w:r>
      <w:r>
        <w:rPr>
          <w:rFonts w:cs="MS Sans Serif;Times New Roman" w:ascii="MS Sans Serif;Times New Roman" w:hAnsi="MS Sans Serif;Times New Roman"/>
        </w:rPr>
        <w:t>79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محمد بن عبد الرحمن بن محمد بن أحمد بن علي بن عبد الرحمن الحسني الفاسي ثم المكي أبو الخير ولد بمكة سنة </w:t>
      </w:r>
      <w:r>
        <w:rPr>
          <w:rFonts w:cs="MS Sans Serif;Times New Roman" w:ascii="MS Sans Serif;Times New Roman" w:hAnsi="MS Sans Serif;Times New Roman"/>
        </w:rPr>
        <w:t>69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بها الكثير من الفخر التوزري والصفي والرضي الطبريين وغيرهم ورحل فسمع بدمشق والإسكندرية وأخذ بها عن الفاكهاني وأذن له في الإفتاء والتدريس ورجع إلى مكة فاستمر بها يفتي ويدرس واشتهر بالخير والعبادة إلى أن مات في رمضان سنة </w:t>
      </w:r>
      <w:r>
        <w:rPr>
          <w:rFonts w:cs="MS Sans Serif;Times New Roman" w:ascii="MS Sans Serif;Times New Roman" w:hAnsi="MS Sans Serif;Times New Roman"/>
        </w:rPr>
        <w:t>74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محمد بن عبد العزيز بن يوسف الأنصاري المصري بدر الدين القوصي الأصل المعروف بابن العلاف سمع من ست الوزراء وابن الشحنة البخاري ومن الدبوسي وأحمد بن إسحاق بن مزيز والقاسم بن عساكر وإسحاق بن يحيى الآمدي وحدث ومات سنة </w:t>
      </w:r>
      <w:r>
        <w:rPr>
          <w:rFonts w:cs="MS Sans Serif;Times New Roman" w:ascii="MS Sans Serif;Times New Roman" w:hAnsi="MS Sans Serif;Times New Roman"/>
        </w:rPr>
        <w:t>77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ارب المائة ولو سمع على قدر سنه لكان مسند مصر سمع منه الشيخ جمال الدين ابن ظه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محمد بن عبد القادر الأرتاحي المصري بهاء الدين أبو عبد الله ابن المفسر محتسب مصر ولد سنة </w:t>
      </w:r>
      <w:r>
        <w:rPr>
          <w:rFonts w:cs="MS Sans Serif;Times New Roman" w:ascii="MS Sans Serif;Times New Roman" w:hAnsi="MS Sans Serif;Times New Roman"/>
        </w:rPr>
        <w:t>69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جمال ابن مكرم ومن ابن الشحنة ووزيرة وولي حسبة مصر والقاهرة ووكالة بيت المال وحدث ومات بمصر في مستهل رجب سنة </w:t>
      </w:r>
      <w:r>
        <w:rPr>
          <w:rFonts w:cs="MS Sans Serif;Times New Roman" w:ascii="MS Sans Serif;Times New Roman" w:hAnsi="MS Sans Serif;Times New Roman"/>
        </w:rPr>
        <w:t>77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محمد بن عبد القادر بن عبد الخالق بن خليل بن سعادة بدر الدين أبو اليسر ابن القاضي عز الدين ابن المفاخر ابن الصائغ الدمشقي الشافعي أخو القاضي نور الدين ولد سنة </w:t>
      </w:r>
      <w:r>
        <w:rPr>
          <w:rFonts w:cs="MS Sans Serif;Times New Roman" w:ascii="MS Sans Serif;Times New Roman" w:hAnsi="MS Sans Serif;Times New Roman"/>
        </w:rPr>
        <w:t>67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أبيه وأحمد بن شيبان والفخر علي وأحضر على المسلم بن علان وحدث بصحيح البخاري عن اليونيني وحفظ التنبيه ولازم الشيخ برهان الدين ابن الفركاح ولما صرف القاضي جلال الدين القزويني عن قضاء الشام حمل إليه تشريفه وتقليده فامتنع فعظم في عين تنكز وأحبه واعتقده فأمر الأمراء أن يعاودوه في ذلك فعاودوه فأصر على الامتناع فولاه خطابة بيت المقدس فأقام بها فثقل أمره على الناظر من كثرة الشفاعات فشكا أمره في الباطن إلى تنكز فبلغه ذلك فترك الخطابة وعاد إلى دمشق ثم زار القدس فتعلل ومات بدمشق بعد أن رجع إليها عليلا ومات في جمادى الأولى سنة </w:t>
      </w:r>
      <w:r>
        <w:rPr>
          <w:rFonts w:cs="MS Sans Serif;Times New Roman" w:ascii="MS Sans Serif;Times New Roman" w:hAnsi="MS Sans Serif;Times New Roman"/>
        </w:rPr>
        <w:t>73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محمد بن عبد القادر ابن الصائغ نور الدين ابن عم الذي قبله ولد سنة </w:t>
      </w:r>
      <w:r>
        <w:rPr>
          <w:rFonts w:cs="MS Sans Serif;Times New Roman" w:ascii="MS Sans Serif;Times New Roman" w:hAnsi="MS Sans Serif;Times New Roman"/>
        </w:rPr>
        <w:t>69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أحمد بن عساكر مشيخته في أربعة أجزاء ومن محمد بن القواس جزء ابن عبد الصمد وأمالي القطيعي والوراق وولي قضاء العسكر بدمشق وتدريس الدماغية ثم ولي قضاء حلب بعد بدر الدين ابن الخشاب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باشرها جيدا وأحبه أهلها لحسن سيرته ومات في الطاعون بحلب في شوال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محمد بن عبد القوي الكناني ناصر الدين القرشي رئيس المؤذنين بالجامع الحاكمي ولد سنة </w:t>
      </w:r>
      <w:r>
        <w:rPr>
          <w:rFonts w:cs="MS Sans Serif;Times New Roman" w:ascii="MS Sans Serif;Times New Roman" w:hAnsi="MS Sans Serif;Times New Roman"/>
        </w:rPr>
        <w:t>69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w:t>
      </w:r>
      <w:r>
        <w:rPr>
          <w:rFonts w:cs="MS Sans Serif;Times New Roman" w:ascii="MS Sans Serif;Times New Roman" w:hAnsi="MS Sans Serif;Times New Roman"/>
        </w:rPr>
        <w:t>69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الصحيح من ست الوزراء وابن الشحنة بفوت وحدث سمع منه الشيخ جمال الدين ابن ظهيرة ومات سنة </w:t>
      </w:r>
      <w:r>
        <w:rPr>
          <w:rFonts w:cs="MS Sans Serif;Times New Roman" w:ascii="MS Sans Serif;Times New Roman" w:hAnsi="MS Sans Serif;Times New Roman"/>
        </w:rPr>
        <w:t>79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محمد بن عبد الواحد البلوي من أهل المرية أبو بكر قال ابن الخطيب قرأ على ابن عبد النور وتلا على علي بن أبي الأحوص وله أرجوزة في الفرائض وكان عاقلا فاضلا عارفا بأقدار الناس ساعيا في مصالحهم مع الذكاء وعذوبة الألفاظ وطيب المجالسة كثير التواضع تكررت له الولايات وله شعر حسن فمنه قصيدة هنأ بها السلطان أبا الحجاج يوسف ابن الأحمر بالسلطنة أول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 الخلافة فتحت لك بابهـا                      فادخل على اسم الله هذا بابها يقول في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ت بكم آرابها من بعد مـا                      قالت لذلك سوى ما رابه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نت تراود كفؤها حتـى إذا                      ظفرت بيوسف غلقت أبوابها فاستحسنت هذه الإشارة ومات في ربيع الآخر سنة </w:t>
      </w:r>
      <w:r>
        <w:rPr>
          <w:rFonts w:cs="MS Sans Serif;Times New Roman" w:ascii="MS Sans Serif;Times New Roman" w:hAnsi="MS Sans Serif;Times New Roman"/>
        </w:rPr>
        <w:t>7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سن عالية بتونس</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محمد بن عياش بن محمد بن أحمد بن خلف بن عياش الأنصاري الخزرجي القرطبي الأصل ثم المالقي أبو عبد الله كان جده عياش الأدنى آخر من خطب بجامع قرطبة وكان مولد هذا بمالقة في رمضان سنة </w:t>
      </w:r>
      <w:r>
        <w:rPr>
          <w:rFonts w:cs="MS Sans Serif;Times New Roman" w:ascii="MS Sans Serif;Times New Roman" w:hAnsi="MS Sans Serif;Times New Roman"/>
        </w:rPr>
        <w:t>68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خذ عن جده أبي عبد الله بن عياش القرآن وبعض كتاب المسلسلات لأبي القاسم ابن الطيلسان بسماعه من مؤلفها وقرأ على أبي بكر محمد بن علي ابن الفخار وعلى سعيد بن إبراهيم بن عيسى وأبي زيد عبد الرحمن بن أحمد اللوشي وأبي عبد الله بن بكر وأبي محمد ابن أبي السداد واشتغل بالفقه وقيد كثيرا من الأمهات بخطه وكان حسن الخط كثير الاعتناء بالكتب وكان على طريقة حسنة من العدالة والتودد والإتقان وأكثر من النظر في دواوين الفقه ومسائل الخلاف حتى علا ذكره في أشياخ بلده فضلا عن أترابه ثم ولي القضاء فشكرت سيرته وكانت النفوس تحذر منه لانقباضه فرد شهادة كثير منهم واشتد على أهل الجاه وأخذ نفسه بالاجتهاد على مقابلة النصوص ومطابقة الأمر فاشمأزوا منه فأراد الامتناع من الحكم فصرف فلزم منزله فصارت الفتوى ترد عليه والناس يترددون إليه وكان ربما قرض الشعر ثم استدعي إلى قضاء الجماعة بغرناطة بعد أبي عبد الله بن بكر فولي قليلا ثم اختار الانصراف إلى وطنه فصرف فولي الخطابة ببلده فقام بالخطابة والإمامة أحسن قيام وباشر بورع ونزاهة بحيث لم يتناول المرتب من الأحباس فأحبه الناس وكان ربما نظم شيئا من الشعر ولم يزل على حاله إلى أن مات بمالقة في آخر رجب سنة </w:t>
      </w:r>
      <w:r>
        <w:rPr>
          <w:rFonts w:cs="MS Sans Serif;Times New Roman" w:ascii="MS Sans Serif;Times New Roman" w:hAnsi="MS Sans Serif;Times New Roman"/>
        </w:rPr>
        <w:t>75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محمد بن محمد بن أحمد بن علي القسطلاني إمام الدين ابن زين الدين بن أمين الدين أبي المعالي ابن العلامة قطب الدين ولد سنة </w:t>
      </w:r>
      <w:r>
        <w:rPr>
          <w:rFonts w:cs="MS Sans Serif;Times New Roman" w:ascii="MS Sans Serif;Times New Roman" w:hAnsi="MS Sans Serif;Times New Roman"/>
        </w:rPr>
        <w:t>69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رضي الطبري وغيره وحدث وكان من رؤساء مصر له ثروة ويتعانى التجارة ومات بمكة في أواخر المحرم سنة </w:t>
      </w:r>
      <w:r>
        <w:rPr>
          <w:rFonts w:cs="MS Sans Serif;Times New Roman" w:ascii="MS Sans Serif;Times New Roman" w:hAnsi="MS Sans Serif;Times New Roman"/>
        </w:rPr>
        <w:t>75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ضى ذكر وال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محمد بن محمد بن الحارث بن مسكين بن فخر الدين الزهري ولد سنة أربع أو ست أو سبع أو </w:t>
      </w:r>
      <w:r>
        <w:rPr>
          <w:rFonts w:cs="MS Sans Serif;Times New Roman" w:ascii="MS Sans Serif;Times New Roman" w:hAnsi="MS Sans Serif;Times New Roman"/>
        </w:rPr>
        <w:t>66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وى عن الناشري وعبد الرحيم ابن الدميري والشيخ شهاب الدين القرافي وحضر دروسه وتفقه على الشيخ نجم الدين ابن الرفعة وأجاز له جماعة منهم الفخر ابن البخاري وابن أبي عمر وابن خطيب المزة والمحب الطبري وآخرون نحو الألف وولي قضاء الاسكندرية مرة ثم ولي نيابة الحكم بالقاهرة ومصر قال ابن رافع كان أديبا من بيت كبير بمصر ومات في شعبان سنة </w:t>
      </w:r>
      <w:r>
        <w:rPr>
          <w:rFonts w:cs="MS Sans Serif;Times New Roman" w:ascii="MS Sans Serif;Times New Roman" w:hAnsi="MS Sans Serif;Times New Roman"/>
        </w:rPr>
        <w:t>76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ه نيف وتسعون سنة ووهم من أرخه سنة اثنتين وستين وأفحش منه من أرخه سنة </w:t>
      </w:r>
      <w:r>
        <w:rPr>
          <w:rFonts w:cs="MS Sans Serif;Times New Roman" w:ascii="MS Sans Serif;Times New Roman" w:hAnsi="MS Sans Serif;Times New Roman"/>
        </w:rPr>
        <w:t>5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دم ذكر والده عز الد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محمد بن محمد بن الحسن بن نباتة يلقب محي الدين ابن الشاعر المشهور المتقدم تعانى الأدب فنظم وسطا وكتب النسخ وقلم الحاشية والغبار وتكسب من ذلك بدمشق وقدم القاهرة بعد التسعين ومات بالقرب من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محمد بن محمد بن عبد القادر ابن الصائغ ناصر الدين الدمشقي ولد سنة </w:t>
      </w:r>
      <w:r>
        <w:rPr>
          <w:rFonts w:cs="MS Sans Serif;Times New Roman" w:ascii="MS Sans Serif;Times New Roman" w:hAnsi="MS Sans Serif;Times New Roman"/>
        </w:rPr>
        <w:t>70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شتغل بالعلم وطلب الحديث ونظر في الرجال وعني بالمتون وذكره الذهبي في المعجم المختص وقال له عبادة وإمامة وتسنن وقال غيره مات سنة </w:t>
      </w:r>
      <w:r>
        <w:rPr>
          <w:rFonts w:cs="MS Sans Serif;Times New Roman" w:ascii="MS Sans Serif;Times New Roman" w:hAnsi="MS Sans Serif;Times New Roman"/>
        </w:rPr>
        <w:t>74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طاع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محمد بن محمد بن أبي القاسم بن أحمد بن أبي سعد عبد الصمد بن حمويه بهاء الدين أبو عبد الله الجويني الشافعي ولد في رمضان سنة </w:t>
      </w:r>
      <w:r>
        <w:rPr>
          <w:rFonts w:cs="MS Sans Serif;Times New Roman" w:ascii="MS Sans Serif;Times New Roman" w:hAnsi="MS Sans Serif;Times New Roman"/>
        </w:rPr>
        <w:t>67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غازي الحلاوي الغيلانيات ومن ابن الخيمي جامع الترمذي وحدث وتفقه واشتغل كثيرا وأعاد بمشهد الحسيني ومات في </w:t>
      </w:r>
      <w:r>
        <w:rPr>
          <w:rFonts w:cs="MS Sans Serif;Times New Roman" w:ascii="MS Sans Serif;Times New Roman" w:hAnsi="MS Sans Serif;Times New Roman"/>
        </w:rPr>
        <w:t>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ي القعدة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محمد بن محمد ابن الاسكندري المالكي الكمال ابن التنسي العلامة الأوحد ذو الفنون قاضي الاسكندرية وابن قاضيها ولد بها وسمع من الوادي آشي وابن الصفي وابن منصور التجيبي وحدث ومات</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محمد بن محمد بن محمد بن علي بن رشيد الجمالي أبو الفياض وأبو حامد وأبو المجد ولد سنة </w:t>
      </w:r>
      <w:r>
        <w:rPr>
          <w:rFonts w:cs="MS Sans Serif;Times New Roman" w:ascii="MS Sans Serif;Times New Roman" w:hAnsi="MS Sans Serif;Times New Roman"/>
        </w:rPr>
        <w:t>70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لك طريق الزهد والورع واشتهر بذلك حتى قيل أنه لم يلمس دينارا ولا درهما بيده وكان لا يتغير عن حالته ولو دخل عليه من دخل وكان قد طلب بنفسه وسمع من أبي الفتح الميدومي وقال الشعر الحسن ولم يكن يملك إلا ما هو لا بسه ولا يتكلف لما يأكل ولا ما يلبس وإنما يمشي وعلى رأسه طاقية سمع منه الشيخ برهان الدين المحدث بحلب وحدث عنه بالمسلسل وجزء ابن عرفة وحج مرارا منها سنة </w:t>
      </w:r>
      <w:r>
        <w:rPr>
          <w:rFonts w:cs="MS Sans Serif;Times New Roman" w:ascii="MS Sans Serif;Times New Roman" w:hAnsi="MS Sans Serif;Times New Roman"/>
        </w:rPr>
        <w:t>7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عدة مقاطيع لطيفة ولم يكن سماع الجمالي على قدر سنه وإنما طلب بنفسه بعد الكبر وله قصيدة منها سيف اللواحظ</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أنشد هناك قصيدة لامية نبوية عدتها مائة وثلاثة وأربعون بيتا كتبها عنه وله قصيدة أخرى على وزن بانت سعاد عدتها مائة وستون بيتا فأما الأولى فأول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ن العذيب وبارق لي منهـل                      سهل المشارب سلسبيل سلسل وأول الأخرى</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يف اللواحظ من جفنيك مسلول                      فضاق عينيك قلب الصب مقتول مات سنة </w:t>
      </w:r>
      <w:r>
        <w:rPr>
          <w:rFonts w:cs="MS Sans Serif;Times New Roman" w:ascii="MS Sans Serif;Times New Roman" w:hAnsi="MS Sans Serif;Times New Roman"/>
        </w:rPr>
        <w:t>78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محمد بن محمود البخاري الدمشقي الحنفي ابن خطيب الزنجيلية جلال الدين ولد سنة </w:t>
      </w:r>
      <w:r>
        <w:rPr>
          <w:rFonts w:cs="MS Sans Serif;Times New Roman" w:ascii="MS Sans Serif;Times New Roman" w:hAnsi="MS Sans Serif;Times New Roman"/>
        </w:rPr>
        <w:t>70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فظ القرآن واشتغل في النافع وسمع الحديث وكتب الطباق وأخذ عن يحيى بن سعد وابن عشائر الطبيب وغيرهما ومات في أواخر سنة </w:t>
      </w:r>
      <w:r>
        <w:rPr>
          <w:rFonts w:cs="MS Sans Serif;Times New Roman" w:ascii="MS Sans Serif;Times New Roman" w:hAnsi="MS Sans Serif;Times New Roman"/>
        </w:rPr>
        <w:t>73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محمد بن المفضل بن الغرنوق الحوراني الأصل الحلبي بدر الدين ولد سنة </w:t>
      </w:r>
      <w:r>
        <w:rPr>
          <w:rFonts w:cs="MS Sans Serif;Times New Roman" w:ascii="MS Sans Serif;Times New Roman" w:hAnsi="MS Sans Serif;Times New Roman"/>
        </w:rPr>
        <w:t>70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كمال محمد بن نصر الله ابن النحاس عوالي العماد الأصم وحدث بحلب سمع منه الشيخ جمال الدين ابن ظهيرة وابن عشائر والمحدث برهان الدين الحلبي وقال كان من أهل المروءة والدين ولد في المحرم سنة </w:t>
      </w:r>
      <w:r>
        <w:rPr>
          <w:rFonts w:cs="MS Sans Serif;Times New Roman" w:ascii="MS Sans Serif;Times New Roman" w:hAnsi="MS Sans Serif;Times New Roman"/>
        </w:rPr>
        <w:t>70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صالحا له ملك يرتزق منه أثنى عليه القاضي علاء الدين في ذيل تاريخ ح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محمد بن منصور بدر الدين بن قطب الدين الشروطي الموقع المعروف بابن الشامية فاق في فنه وكان ماهرا فيه ثم حصل له اختلال في آخر عمره فضرب نفسه بسكين ثلاث مرات ومات بعد أيام في شهر رمضان سنة </w:t>
      </w:r>
      <w:r>
        <w:rPr>
          <w:rFonts w:cs="MS Sans Serif;Times New Roman" w:ascii="MS Sans Serif;Times New Roman" w:hAnsi="MS Sans Serif;Times New Roman"/>
        </w:rPr>
        <w:t>76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محمد بن منصور المنوفي المصري المشرف أبو عبد الله ابن الشامية ولد </w:t>
      </w:r>
      <w:r>
        <w:rPr>
          <w:rFonts w:cs="MS Sans Serif;Times New Roman" w:ascii="MS Sans Serif;Times New Roman" w:hAnsi="MS Sans Serif;Times New Roman"/>
        </w:rPr>
        <w:t>69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الصحيح من ست الوزراء والحجار بالمنصورية سنة </w:t>
      </w:r>
      <w:r>
        <w:rPr>
          <w:rFonts w:cs="MS Sans Serif;Times New Roman" w:ascii="MS Sans Serif;Times New Roman" w:hAnsi="MS Sans Serif;Times New Roman"/>
        </w:rPr>
        <w:t>71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دث به بالقاهرة سمع منه الشيخ جمال الدين ابن ظهيرة وأجاز لعبد الله بن عمر بن عبد العز بن جماعة وغيره ومات في ذي الحجة سنة </w:t>
      </w:r>
      <w:r>
        <w:rPr>
          <w:rFonts w:cs="MS Sans Serif;Times New Roman" w:ascii="MS Sans Serif;Times New Roman" w:hAnsi="MS Sans Serif;Times New Roman"/>
        </w:rPr>
        <w:t>77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محمد بن ميمون البلوي الأندلسي أبو الحسن رحل إلى القاهرة فحج وسمع بالحجاز ومصر والشام وحلب فأكثر جدا عن ابن أميلة والموجودين وأخذ عن ابن رافع ورافقه الحافظ أبو زرعة لما رحل إلى دمشق بنفسه فسمع معه أكثر مسموعاته وحدث عنه شيخنا مجد الدين الشيرازي والبرهان المحدث بحلب وغير واحد ومات قبل أن يتصدى للرواية في سنة </w:t>
      </w:r>
      <w:r>
        <w:rPr>
          <w:rFonts w:cs="MS Sans Serif;Times New Roman" w:ascii="MS Sans Serif;Times New Roman" w:hAnsi="MS Sans Serif;Times New Roman"/>
        </w:rPr>
        <w:t>78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محمد بن نمير ابن السراج شمس الدين الكاتب المجود المقرئ ولد سنة نيف وسبعين وستمائة وبخط الذهبي سنة سبعين وسمع من شامية بنت البكري واعتنى بالقراآت فقرأ على النور الكفتي والمكين الأسمر سنة تسعين وأجاد النسخ قال ابن رافع كان نعم الشيخ وقال غيره تصدى لإقراء القرآن وتعليم الخط المنسوب وانتفع به جماعة وكان حسن النقل يعرف العربية ويغلب عليه سلامة الصدر مات في نصف شعبان سنة </w:t>
      </w:r>
      <w:r>
        <w:rPr>
          <w:rFonts w:cs="MS Sans Serif;Times New Roman" w:ascii="MS Sans Serif;Times New Roman" w:hAnsi="MS Sans Serif;Times New Roman"/>
        </w:rPr>
        <w:t>74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نا عنه جماعة منهم شيخنا أبو إسحاق التنوخي بالسماع ومن القدماء أبو العباس السمين النحوي أحمد بن يوسف والمجد الكفتي وإسمعيل ب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لبد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ابن المهتار قال الذهبي كتب إلي بترجمته أبو بكر بن أيدغدي وذكر لي أنه ذو تنسك وصلاح وقلة معاشرة وله حلقة وافرة يتعلمون الكتابة وقرأ عليه أبو بكر سنة </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محمد بن هبة الله بن محمد بن يحيى ابن بندار بن مميل الفارسي الأصل ابن الشيرازي أبو نصر ابن العماد بن أبي نصر الدمشقي ثم المزي ولد سنة </w:t>
      </w:r>
      <w:r>
        <w:rPr>
          <w:rFonts w:cs="MS Sans Serif;Times New Roman" w:ascii="MS Sans Serif;Times New Roman" w:hAnsi="MS Sans Serif;Times New Roman"/>
        </w:rPr>
        <w:t>62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شوال أو رجب وأحضر على جده واسمع عليه وعلى السخاوي وابن الصابوني وابن القميرة وابن الجميزي وغيرهم وأجاز له الشيخ شهاب الدين السهروردي وبهاء الدين بن شداد وإسمعيل بن باتكين وابن روزبه والحسن بن السيد وابن الزبيدي ومحمد بن زهير سعرانة وزكرياء العلبي ومحمد بن عبد الواحد المديني وعلي بن أبي محمد بن أبي رشيد وعز الدين ابن الأثير والمبارك بن أحمد المستوفي ومجل بن إسمعيل ابن جبارة ومرتضى بن العفيف وحسن بن دينار وأنجب الحمامي وآخرون وتفرد بأجزاء وعوالي وألحق الأحفاد بالأجداد انتقى عليه البرزالي والذهبي والواني والعلائي كان ساكنا وقورا متواضعا منجمعا وكان إليه المنتهى في تذهيب المصاحف كما انتهت لأبيه الرياسة في حسن الخط المنسوب ولا سيما في قلم الريحان وكان لأبي نصر ملك يعيش منه مقيما بالمزة ويدخل البلد أحيانا وكان طويل الروح على المحدثين وفي آخر عمره تغير وظهرت فيه مبادي الاختلاط ولم يتوقفوا عن الأخذ عنه مات في ليلة عرفة سنة </w:t>
      </w:r>
      <w:r>
        <w:rPr>
          <w:rFonts w:cs="MS Sans Serif;Times New Roman" w:ascii="MS Sans Serif;Times New Roman" w:hAnsi="MS Sans Serif;Times New Roman"/>
        </w:rPr>
        <w:t>72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خاتمة المسندين بدمشق كان هو والقاسم ابن عساكر فتقدمه ابن عساكر في شعبان وعاش هذا إلى آخر ذي الح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محمد بن يوسف بن نصر ابن الأحمر الأندلسي أمير الأندلس ولي بعد أبيه فأقام ثمانية أعوام ثم وثب عليه أخوه أبو الجيوش نصر فخلعه وسجنه بشلوبينة واتفق أن مرض نصر فأغمي عليه فأحضر الجند أخاه محمدا فأفاق نصر فأمر بتغريقه فغرق وذلك في أواخر جمادى الأولى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خطيب كان من أعاظم أهل بيته صيتا وهمة وكان قد دبر الملك في حياة أبيه فجاء غاية في الإدراك والفخامة والنبل وكانت أيامه أعيادا وكان ينظم ويصغي إلى الشعر ويضرب في كل فن بسهم وكان حسن التوقيع حاد النادرة وهو القائل من قصيد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عدني وعدا وقد أخلـفـا                      أقل شيء في الملاح الوفا وهو الذي بنى المسجد الأعظم بالحمراء وله اليد البيضاء في الجهاد وفتح مدينة النطر وغير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محمد بن يوسف بدر الدين المالكي القدسي سمع من الميدومي المسلسل وجزء ابن عرفة ومن القلانسي عانيات مؤنسة وحدث ببيت المقدس وخرج لبعض الشيوخ ومات ف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محمد بن أبي بكر البعلي ابن الكردي ولد ببعلبك بعد سنة عشرين وسبعمائة وأحضر في الرابعة على القطب اليونيني الأول من حديث أبي مسلم الكاتب وجزء البطاقة وغيرهما وحدث سمع منه الشيخ جمال الدين ابن ظه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محمد بن أبي الحرم بن أبي طالب أبو الحرم بن أبي الفتح القلانسي الحنبلي ولد في </w:t>
      </w:r>
      <w:r>
        <w:rPr>
          <w:rFonts w:cs="MS Sans Serif;Times New Roman" w:ascii="MS Sans Serif;Times New Roman" w:hAnsi="MS Sans Serif;Times New Roman"/>
        </w:rPr>
        <w:t>1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ي الحجة سنة </w:t>
      </w:r>
      <w:r>
        <w:rPr>
          <w:rFonts w:cs="MS Sans Serif;Times New Roman" w:ascii="MS Sans Serif;Times New Roman" w:hAnsi="MS Sans Serif;Times New Roman"/>
        </w:rPr>
        <w:t>68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سمع على غازي الحلاوي وابن حمدان وسيدة بنت موسى الماردانية وأحضر على ابن خطيب المزة وابن الخيمي وابن الشمعة والأبرقوهي والدمياطي وآخرين وخرج له تقي الدين ابن رافع مشيخة وحدث بها وذيل عليها شيخنا العراقي وكان يلي عقود الانكحة إلى أن مات وولاه تقي الدين الحنبلي سماع الدعوى بين الزوجين وفي بيع أنقاض الأوقاف ثم اقتصر على العقود وكان خيرا دينا متواضعا وحدث بالكثير وصار مسند الديار المصرية في زمانه مات ليلة الجمعة رابع جمادى الأولى سنة </w:t>
      </w:r>
      <w:r>
        <w:rPr>
          <w:rFonts w:cs="MS Sans Serif;Times New Roman" w:ascii="MS Sans Serif;Times New Roman" w:hAnsi="MS Sans Serif;Times New Roman"/>
        </w:rPr>
        <w:t>76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محمد الأنصاري البري كان من أهل الصلاح والعبادة قانعا باليسير ملازما للصبر على الوحدة مات سنة </w:t>
      </w:r>
      <w:r>
        <w:rPr>
          <w:rFonts w:cs="MS Sans Serif;Times New Roman" w:ascii="MS Sans Serif;Times New Roman" w:hAnsi="MS Sans Serif;Times New Roman"/>
        </w:rPr>
        <w:t>74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بن الخط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محمد بن أبي القاسم بن محمد بن فرمون المالكي اليعمري الأبدي الأصل نزيل المدينة ذكره أخوه القاضي بدر الدين في تاريخه ووصفه بالعبادة والانجماع وقال مولده في شوال سنة سبعمائة وقال شيخنا أبو الفضل ناب في الحكم بالمدينة لأخيه وكان أحد الفضلاء مات في جمادى الأولى سنة </w:t>
      </w:r>
      <w:r>
        <w:rPr>
          <w:rFonts w:cs="MS Sans Serif;Times New Roman" w:ascii="MS Sans Serif;Times New Roman" w:hAnsi="MS Sans Serif;Times New Roman"/>
        </w:rPr>
        <w:t>7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مدينة الشريفة وكان سمع من الجمال المطري وحدث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محمد بن البكري أبو عبد الله ابن الحاج الغرناطي قال ابن الخطيب كان صالحا شديدا على أهل الدنيا لا تأخذه في الله لومة لائم كثير النصح للناس ساعيا في مصالحهم سلك على يد أبي العباس بن مكنون ومات سنة </w:t>
      </w:r>
      <w:r>
        <w:rPr>
          <w:rFonts w:cs="MS Sans Serif;Times New Roman" w:ascii="MS Sans Serif;Times New Roman" w:hAnsi="MS Sans Serif;Times New Roman"/>
        </w:rPr>
        <w:t>715</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محمد الصقلي الشيخ فخر الدين تفقه على القطب القسطلاني حتى برع في الفقه وكان دينا ورعا ناب في الحكم وولي قضاء دمياط وصنف التنجيز على التعجيز في نصف ذي القعدة سنة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محمد البغدادي ضياء الدين الوراق المصري ولد بعد للتسعين وسمع من القاضي سليمان وإسمعيل بن مكتوم وطائفة وكان له خط حلو وخلق حسن مات بالقاهرة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محمد الغرناطي نزيل المدينة الشريفة قرأ بالروايات وأحكم الفرائض والحساب وأتقن صناعة الدهان ثم اتصل بالخدام بالمدينة فركنوا إليه واستقر مؤذنا بالحرم الشريف وأمينا على الحواصل واشتهر بالعفة والمعرفة وتأثل بالمدينة مالا فكان يصل به أقاربه لأنه كان في بداية أمره قد جب مذاكيره ثم ندم على ذلك لانقطاع نسله فلما مات وجدوا له طائلا ووقف كتبه وأعتق أرقاءه ومات سنة </w:t>
      </w:r>
      <w:r>
        <w:rPr>
          <w:rFonts w:cs="MS Sans Serif;Times New Roman" w:ascii="MS Sans Serif;Times New Roman" w:hAnsi="MS Sans Serif;Times New Roman"/>
        </w:rPr>
        <w:t>75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إحدى وثمانون سنة ذكره ابن فرح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محمد ابن الخيمي صدر الدين سمع من ابن الصواف وعبد الرحمن بن مخلوف وغيرهما وحدث سمع منه شيخنا وأرخه في ذي الحجة سنة </w:t>
      </w:r>
      <w:r>
        <w:rPr>
          <w:rFonts w:cs="MS Sans Serif;Times New Roman" w:ascii="MS Sans Serif;Times New Roman" w:hAnsi="MS Sans Serif;Times New Roman"/>
        </w:rPr>
        <w:t>76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محمد ابن الوراق صدر الدين الحنبلي قال البدر النابلسي كان فاضلا عارفا بالل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محمد ابن الطباخ</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أجاز له للبرهان المحدث بح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محمد ابن الحاج أبو عبد الله العبدري الفارسي نزيل مصر سمع ببلاده ثم قدم الديار المصرية وحج وسمع الموطأ من الحافظ تقي الدين عبيد الأسعردي وحدث به ولزم الشيخ أبا محمد بن أبي جمرة فعادت عليه بركاته وصار ملحوظا بالمشيخة والجلالة بمصر وجمع كاتبا سماه المدخل كثير الفوائد كشف فيه عن معايب وبدع يفعلها الناس ويتساهلون فيها وأكثرها مما ينكروا بعضها مما يحتمل ومات في جمادى الأولى سنة </w:t>
      </w:r>
      <w:r>
        <w:rPr>
          <w:rFonts w:cs="MS Sans Serif;Times New Roman" w:ascii="MS Sans Serif;Times New Roman" w:hAnsi="MS Sans Serif;Times New Roman"/>
        </w:rPr>
        <w:t>73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بلغ الثمانين أو جاوزها وأضر في آخر عمره وأقعد ولشيخنا شمس الدين محمد بن علي بن ضرغام ابن سكر منه إجا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محمود بندار التبريزي الأصل عز الدين المقدسي المولد البعلي سمع من الجرائدي وحدث واشتغل وولي قضاء غزة واختصر الروضة وجامع الأصول ورجع من غزة إلى دمشق فأعاد بالناصرية أثنى عليه ابن حبيب وقرأت بخط البدر النابلسي كان قليل الأذى مشتغلا بنفسه سمع الكثير وأسم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محمود بن سلمان بن فهد الحلبي الأصل الدمشقي بدر الدين بن شمس الدين ابن الشهاب محمود ولد سنة </w:t>
      </w:r>
      <w:r>
        <w:rPr>
          <w:rFonts w:cs="MS Sans Serif;Times New Roman" w:ascii="MS Sans Serif;Times New Roman" w:hAnsi="MS Sans Serif;Times New Roman"/>
        </w:rPr>
        <w:t>69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سمع في سنة </w:t>
      </w:r>
      <w:r>
        <w:rPr>
          <w:rFonts w:cs="MS Sans Serif;Times New Roman" w:ascii="MS Sans Serif;Times New Roman" w:hAnsi="MS Sans Serif;Times New Roman"/>
        </w:rPr>
        <w:t>1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إبراهيم ابن النصير جزء سفيان أنا السخاوي ومن الأمين النحاس الأربعين البلدانية وسمع على الحجار ومحمد بن أبي بكر ابن النحاس وغيرهما وولي بدمشق نظر الجيش ونظر الأوقاف وغير ذلك وحدث أخذ عنه شيخنا العراقي وغيره ووصفوه بأنه كان جوادا ممدحا مات سنة </w:t>
      </w:r>
      <w:r>
        <w:rPr>
          <w:rFonts w:cs="MS Sans Serif;Times New Roman" w:ascii="MS Sans Serif;Times New Roman" w:hAnsi="MS Sans Serif;Times New Roman"/>
        </w:rPr>
        <w:t>77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محمود بن سلمان بن فهد الحلبي ثم المصري تقي الدين أخو الذي قبله كان موقع لدست بالقاهرة توفي سنة </w:t>
      </w:r>
      <w:r>
        <w:rPr>
          <w:rFonts w:cs="MS Sans Serif;Times New Roman" w:ascii="MS Sans Serif;Times New Roman" w:hAnsi="MS Sans Serif;Times New Roman"/>
        </w:rPr>
        <w:t>77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محمود بن غازي بن أيوب ابن الشحنة الحلبي كمال الدين والد محب الدين الحنفي اشتغل كثيرا حتى مهر وأفتى ودرس في مذهبه ومات في ربيع الأول سنة </w:t>
      </w:r>
      <w:r>
        <w:rPr>
          <w:rFonts w:cs="MS Sans Serif;Times New Roman" w:ascii="MS Sans Serif;Times New Roman" w:hAnsi="MS Sans Serif;Times New Roman"/>
        </w:rPr>
        <w:t>77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جب ولده الإمام العلامة محب الدين قاضي ح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محمود بن قاسم الحنبلي الرومي العراقي ولد في شوال سنة </w:t>
      </w:r>
      <w:r>
        <w:rPr>
          <w:rFonts w:cs="MS Sans Serif;Times New Roman" w:ascii="MS Sans Serif;Times New Roman" w:hAnsi="MS Sans Serif;Times New Roman"/>
        </w:rPr>
        <w:t>68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شتغل في الفنون وسمع من العماد ابن الطبال وابن أبي القاسم وغيرهما وكان شيخا علامة ذكيا قوي المشاركة بصيرا بالمذهب والعربية رأسا في الطب سافر إلى الهند وله نظم جيد وسطوة وشهامة درس بالمستنصرية بعد الزريراني ومات في شوال سنة </w:t>
      </w:r>
      <w:r>
        <w:rPr>
          <w:rFonts w:cs="MS Sans Serif;Times New Roman" w:ascii="MS Sans Serif;Times New Roman" w:hAnsi="MS Sans Serif;Times New Roman"/>
        </w:rPr>
        <w:t>73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محمود بن مكي بن دمرداس الدمشقي الشاهد ولد سنة </w:t>
      </w:r>
      <w:r>
        <w:rPr>
          <w:rFonts w:cs="MS Sans Serif;Times New Roman" w:ascii="MS Sans Serif;Times New Roman" w:hAnsi="MS Sans Serif;Times New Roman"/>
        </w:rPr>
        <w:t>6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خدم جنديا مدة عند المنصور صاحب حماة وقال الشعر الرائق حتى لقب بالبحتري وله ديوان شعر وعمل طبيبا في الآخر بدمشق وارتزق بالشهادة وعمر مات في صفر سنة </w:t>
      </w:r>
      <w:r>
        <w:rPr>
          <w:rFonts w:cs="MS Sans Serif;Times New Roman" w:ascii="MS Sans Serif;Times New Roman" w:hAnsi="MS Sans Serif;Times New Roman"/>
        </w:rPr>
        <w:t>72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قائ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ظر إلى الأشجار تلق رؤوسها                      شابت وطفل ثمارها ما أدرك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بيرها قد ضاع من أكمامهـا                      وغدا بأذيال الصبا متمسـكـا محمد بن محمد بن مقسم العطار سمع من الرشيد العطا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مكرم بن أبي الحسن الأنصاري قطب الدين ابن جمال الدين سمع من أبيه وابن الصواف وابن القيم والرضي الطبري وحدث مات سنة </w:t>
      </w:r>
      <w:r>
        <w:rPr>
          <w:rFonts w:cs="MS Sans Serif;Times New Roman" w:ascii="MS Sans Serif;Times New Roman" w:hAnsi="MS Sans Serif;Times New Roman"/>
        </w:rPr>
        <w:t>75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كره شيخنا العراقي في وفياته ونقل أنه مات سنة </w:t>
      </w:r>
      <w:r>
        <w:rPr>
          <w:rFonts w:cs="MS Sans Serif;Times New Roman" w:ascii="MS Sans Serif;Times New Roman" w:hAnsi="MS Sans Serif;Times New Roman"/>
        </w:rPr>
        <w:t>7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بيت المقدس وكان أحد موقعي الدست ثم ترك ذلك وكانت له دار ملاصقة بالمسجد الحرام وهي التي صارت للأفضل صاحب البهاء وعملها مدرسة وكان كثير المجاورة بالمساجد الثلاثة وقد حدث بالكث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منتصر بن إبراهيم أبو بكر بن أبي عبد الله المؤمناتي الفاسي سمع الموطأ على أبي الحسن علي بن عبد الله ابن قطرال وسمع ثلاثيات البخاري على أبي العباس البياني وكتاب سيبويه على الشلوبين وكان مولده في صفر سنة </w:t>
      </w:r>
      <w:r>
        <w:rPr>
          <w:rFonts w:cs="MS Sans Serif;Times New Roman" w:ascii="MS Sans Serif;Times New Roman" w:hAnsi="MS Sans Serif;Times New Roman"/>
        </w:rPr>
        <w:t>62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ت في </w:t>
      </w:r>
      <w:r>
        <w:rPr>
          <w:rFonts w:cs="MS Sans Serif;Times New Roman" w:ascii="MS Sans Serif;Times New Roman" w:hAnsi="MS Sans Serif;Times New Roman"/>
        </w:rPr>
        <w:t>2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مادى الآخرة سنة </w:t>
      </w:r>
      <w:r>
        <w:rPr>
          <w:rFonts w:cs="MS Sans Serif;Times New Roman" w:ascii="MS Sans Serif;Times New Roman" w:hAnsi="MS Sans Serif;Times New Roman"/>
        </w:rPr>
        <w:t>70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دينة فاس ذكره الأقشهري في فوائد رحل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المنجا بن محمد بن عثمان بن أسعد بن محمد بن المنجا التنوخي صلاح الدين أبو البركات ابن الشيخ شرف الدين ابن العلامة زين الدين أبي البركات المنجا ولد سنة بضع عشرة وسمع من ابن الشحنة وحفظ المحرر واشتغل ودرس بالمسمارية والصدرية وناب في الحكم وكان شكلا حسنا محتشما رئيسا وصفه ابن كثير بالسنة والدين والصيانة وكان تزوج بنت القاضي تقي الدين السبكي ومات في ربيع الآخر سنة </w:t>
      </w:r>
      <w:r>
        <w:rPr>
          <w:rFonts w:cs="MS Sans Serif;Times New Roman" w:ascii="MS Sans Serif;Times New Roman" w:hAnsi="MS Sans Serif;Times New Roman"/>
        </w:rPr>
        <w:t>77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وز الخمسين وقرر في وظائفه بعده ولده علاء الدين وهو ابن عشر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منصور ابن الشامية شرف الدين تقدم في محمد ابن محمد بن محمد بن منص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ميمون الخزرجي أبو عبد الله المعروف بلا أسلم المرسي ثم الغرناطي قال ابن الخطيب كان يشارك في الفنون مع حسن الظاهر والإزراء بنفسه وله في الحيل حكايات وكان حسن العلاج عارفا بالطب ومات بعد السبعمائة ومات ابنه إبراهيم وكان على طريقه بعد سنة </w:t>
      </w:r>
      <w:r>
        <w:rPr>
          <w:rFonts w:cs="MS Sans Serif;Times New Roman" w:ascii="MS Sans Serif;Times New Roman" w:hAnsi="MS Sans Serif;Times New Roman"/>
        </w:rPr>
        <w:t>7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إبراهيم يلقب بالحكي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مينا بن عثمان البعلبكي الشافعي ولد على رأس القرن وتفقه ففاق الأقران وكان الزملكاني يثني عليه ودخل بغداد سنة </w:t>
      </w:r>
      <w:r>
        <w:rPr>
          <w:rFonts w:cs="MS Sans Serif;Times New Roman" w:ascii="MS Sans Serif;Times New Roman" w:hAnsi="MS Sans Serif;Times New Roman"/>
        </w:rPr>
        <w:t>3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عاد بالنظامية وعاد إلى دمشق فخطب بالمزة وناب في الحكم في بعض البلاد وتفقه واشتغل وأعاد ودرس وأفتى وسمع ببغداد من عبد الصمد ابن أبي الجيش وكان محبا في العلم كثير الاشتغال وكان سمع من المطعم والقاسم الطبيب والتقي سليمان وغيرهم وبرع في الفقه وكانت على ذهنه اشكالات في المذهب مع انحراف في مزاجه قال ابن رافع جمع كتابا سماه فكاهة الخاطر ونزهة الناظر ومات في رجب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طاعون وأوصى أن يصرف ثلث ماله لكل فقير عشرة درا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ناصر بن أبي الفضل الفراء الحمصي نزيل حلب الشهير بابن رياح ولد سن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وسمع الصحيح من أبي العباس ابن الشحنة وحدث سمع منه الشيخ برهان الدين المحدث بحمص ومات في ليلة الجمعة </w:t>
      </w:r>
      <w:r>
        <w:rPr>
          <w:rFonts w:cs="MS Sans Serif;Times New Roman" w:ascii="MS Sans Serif;Times New Roman" w:hAnsi="MS Sans Serif;Times New Roman"/>
        </w:rPr>
        <w:t>1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مادى الآخرة سنة </w:t>
      </w:r>
      <w:r>
        <w:rPr>
          <w:rFonts w:cs="MS Sans Serif;Times New Roman" w:ascii="MS Sans Serif;Times New Roman" w:hAnsi="MS Sans Serif;Times New Roman"/>
        </w:rPr>
        <w:t>78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فن من الغ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نصر الله بن إسمعيل بن نصر الله بن الخضر بن خليفة بن الخضر بن علي بن طلائع الأنصاري الخزرجي المعروف بابن النحاس ولد سنة </w:t>
      </w:r>
      <w:r>
        <w:rPr>
          <w:rFonts w:cs="MS Sans Serif;Times New Roman" w:ascii="MS Sans Serif;Times New Roman" w:hAnsi="MS Sans Serif;Times New Roman"/>
        </w:rPr>
        <w:t>1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حضر على ابن الشيرازي والقاسم ابن عساكر وسمع من ابن الشحنة وغيره وحدث وكان صالحا كثير السماع مات بدمشق سنة </w:t>
      </w:r>
      <w:r>
        <w:rPr>
          <w:rFonts w:cs="MS Sans Serif;Times New Roman" w:ascii="MS Sans Serif;Times New Roman" w:hAnsi="MS Sans Serif;Times New Roman"/>
        </w:rPr>
        <w:t>79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بينه وبين محمد بن محمد بن خليفة الماضي قرا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نصر الله بن المظفر بن أسعد بن كثير بن أسد بن علي بن محمد التميمي شرف الدين ابن القلانسي ولد سنة </w:t>
      </w:r>
      <w:r>
        <w:rPr>
          <w:rFonts w:cs="MS Sans Serif;Times New Roman" w:ascii="MS Sans Serif;Times New Roman" w:hAnsi="MS Sans Serif;Times New Roman"/>
        </w:rPr>
        <w:t>4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رضي ابن البرهان وله إجازة من عثمان ابن خطيب القرافة وعبد الله الخشوعي وغيرهما وباشر وكالة السلطانية مدة وله حرمة وافرة مات في صفر سنة </w:t>
      </w:r>
      <w:r>
        <w:rPr>
          <w:rFonts w:cs="MS Sans Serif;Times New Roman" w:ascii="MS Sans Serif;Times New Roman" w:hAnsi="MS Sans Serif;Times New Roman"/>
        </w:rPr>
        <w:t>71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هشام من أهل شرق الأندلس أبو عبد الله قال ابن الخطيب كان من أهل المعرفة والفضل أديبا بليغا سليم الصدر وثيق العلم قطع حظا من عمره بدار العدو ثم لحق ببلد الإسلام وفشا فضله وعرض عليه قضاء وادي آش فامتنع ثم قدمه السلطان لقضاء حضرته بغرناطة إلى أن مات في سنة </w:t>
      </w:r>
      <w:r>
        <w:rPr>
          <w:rFonts w:cs="MS Sans Serif;Times New Roman" w:ascii="MS Sans Serif;Times New Roman" w:hAnsi="MS Sans Serif;Times New Roman"/>
        </w:rPr>
        <w:t>70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نعمة المؤذن المقدسي سمع مشيخة أحمد بن عبد الدائم تخريج ابن الظاهري منه وحدث قال الذهبي في معجمه الشيخ بدر الدين المقدسي ثم الدمشقي المؤذن بجامعها ولد سنة </w:t>
      </w:r>
      <w:r>
        <w:rPr>
          <w:rFonts w:cs="MS Sans Serif;Times New Roman" w:ascii="MS Sans Serif;Times New Roman" w:hAnsi="MS Sans Serif;Times New Roman"/>
        </w:rPr>
        <w:t>6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حنا روى عن ابن عبد الدائم وعمر الكرماني مات في صفر سنة </w:t>
      </w:r>
      <w:r>
        <w:rPr>
          <w:rFonts w:cs="MS Sans Serif;Times New Roman" w:ascii="MS Sans Serif;Times New Roman" w:hAnsi="MS Sans Serif;Times New Roman"/>
        </w:rPr>
        <w:t>7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روى عنه حديث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4T23:43:00Z</dcterms:created>
  <dc:creator>Hesham</dc:creator>
  <dc:description/>
  <cp:keywords/>
  <dc:language>en-US</dc:language>
  <cp:lastModifiedBy>Hesham</cp:lastModifiedBy>
  <dcterms:modified xsi:type="dcterms:W3CDTF">2004-01-04T23:43:00Z</dcterms:modified>
  <cp:revision>2</cp:revision>
  <dc:subject/>
  <dc:title>الدرر الكامنة في أعيان المئة الثامنة </dc:title>
</cp:coreProperties>
</file>