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درر الكامنة في أعيان المئة الثامنة</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بن حجر العسقلان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جزء الأول</w:t>
            </w:r>
            <w:r>
              <w:rPr>
                <w:b/>
                <w:b/>
                <w:bCs/>
                <w:color w:val="003399"/>
                <w:sz w:val="29"/>
                <w:sz w:val="29"/>
                <w:szCs w:val="29"/>
                <w:rtl w:val="true"/>
              </w:rPr>
              <w:t xml:space="preserve"> </w:t>
            </w:r>
          </w:p>
        </w:tc>
      </w:tr>
    </w:tbl>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اب الهمزة وهو</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ألف</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اسمه إبراه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أت به تبركا وأن كان الأليق أن نبدأ بالهمزة الممدودة لأن بعدها ألف وهي قبل الياء ولكن لم أجد في ذلك من الفقهاء أحدا بل وجدت مثل آقش من الأتراك ونحوهم وآمنة من النساء وغير ذلك فجعلت آقش في اق وآمنة في ام ونحو ذلك والله الموف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بن الرعباني إبراهيم بن أحمد بن عبد الله بن عبد المنعم بن محمد بن هبة الله ابن محمد بن عبد الباقي الحلبي الحنفي المعروف بابن الرعباني أبو إسحاق جمال الدين المعروف بابن أمين الدولة وهو لقب هبة الله جده الأعلى ولد في حلب في ربيع الأول سنة </w:t>
      </w:r>
      <w:r>
        <w:rPr>
          <w:rFonts w:cs="MS Sans Serif;Times New Roman" w:ascii="MS Sans Serif;Times New Roman" w:hAnsi="MS Sans Serif;Times New Roman"/>
        </w:rPr>
        <w:t>6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مس وتسعين وستمائة وسمع بها من سنقر الحلبي صحيح البخاري ومشيخته ومن أبي بكر ابن أحمد بن العجمي الثمانين للآجري وعلى أخيه أبي طاهر جزء الكسائي والذكر لابن فارس ومن إبراهيم بن عبد الرحمن بن الشيرازي جزء سفيان وغيرهم وولي وكالة بيت المال بحلب ونظر الدواوين وكتب الإنشاء وكان رئيسا نبيلا حدث بحلب ودمشق مات في ليلة الأحد ثامن جمادى الأولى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شيوخ الحافظ أبي الوفاء سبط ابن العجمي بالسماع وسمع منه أبو حامد بن ظهيرة بدمشق و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حمد بن إبراهيم بن فلاح بن محمد بن حاتم بن شداد ابن مقلد بن غنائم الجذامي الاسكندراني الأصل الدمشقي أبو إسحاق كان جده من أكابر القراء وهو ولد بدمشق سنة </w:t>
      </w:r>
      <w:r>
        <w:rPr>
          <w:rFonts w:cs="MS Sans Serif;Times New Roman" w:ascii="MS Sans Serif;Times New Roman" w:hAnsi="MS Sans Serif;Times New Roman"/>
        </w:rPr>
        <w:t>6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ت بخطه في ذي القعدة وأحضر علي عمر بن القواس معجم ابن جميع وسمع من الخطيب شرف الدين ابن الفركاح وابن مشرف والموازيني وغيرهم وحدث وكان ساكنا منجمعا عن الناس مات في تاسع عشر ذي الحجة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عبد الله بن عمر بن عبد العزيز ابن جماعة ومن مسموعه من ابن العطار الأذكار والرياض للنو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حمد بن إسماعيل الجعفري الدمشقي الحنفي برع في الفقه وناب في الحكم ودرس مات في المحرم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حمد بن بركة لموصلي الحنفي شارح المنظومة والمختار سماه توجيه المختار وله كتاب سلالة الهداية كان عالما بارعا أخذ عن صاحب المختار وكان موجودا بعد السبعين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حمد بن حاتم بن علي البعلبكي الحنبلي ولد سنة </w:t>
      </w:r>
      <w:r>
        <w:rPr>
          <w:rFonts w:cs="MS Sans Serif;Times New Roman" w:ascii="MS Sans Serif;Times New Roman" w:hAnsi="MS Sans Serif;Times New Roman"/>
        </w:rPr>
        <w:t>6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سليمان بن الحافظ ومحمد بن إسماعيل خطيب مردا واشتغل على الفقيه اليونيني وتفقه وطلب مدة ونسخ المنتقى بخطه وأجاز له نصر بن عبد الرزاق وابن بهروز وابن روزبه وابن اللتي وابن القبيطي وآخرون قال الذهبي كان خيرا ناسكا فقيها ربانيا سكينا متواضعا يبدأ من لقيه بالسلام بأمر المعروف برفق وأضر في أواخر عمره ومات في صفر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علب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حمد بن أحمد بن الحارث بن يوسف بن النحاس ظنه شيخنا ابن أحمد ابن يوسف فاخره ولله ال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حمد بن حسن بن عبد الله بن الحافظ الحنبلي الجمال أبو محمد سمع التقي سليمان وغيره ذكره الجزري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حمد بن الحسن الجاربردي ولد الشيخ العلامة فخر الدين وقفت له على رد على العضد انتصارا لوالده وقدم دمشق وولي تدريس الجاروخية ومات إبراهيم بدمشق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قر ولده فضل الله وهو صبي في تدريس الجاروخية وجعل نائبه شهاب الدين الزهري ومات فضل الله في أواخر ذي الحجة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حمد بن ظافر القرشي العمري البرلسي برهان الدين المالكي اشتغل وتمهر وتقدم ورأس وولي عدة مناصب منها نظر بيت المال وترشح للقضاء فلم يتفق ذلك وكان من الرؤساء ذوي المروءة والعصبية ومات في خامس صفر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ترجمته بخط القطب الحلبي في تاريخ مصر وذكره البرزالي أيضا وأرخه ك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حمد بن حسن بن عبد الله بن الحافظ عبد الغني بن عبد الواحد بن مسرور المقدسي الحنبلي الجمال أبو محمد سمع التقي سليمان وغيرهم ذكره الجزري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حمد بن المح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حمد أبو إسحاق المقدسي أخو الشيخ محب الدين عبد الله الصالحي السعدي ولد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موازيني والقاضي وبنت جوهر وطائفة وطلب الحديث وقتا وسمع جملة وقرأ ولده فضيلة وذهنه جيد وكتابته سريعة حلوة والله يصلحه ويوفقه وقرأ للعامة بعد أخيه واشتهر، انتهى كلام المعجم المختص، وقال ابن رافع ولد سنة أربع وكتب بخطه الطباق وسمع كثيرا ولا أعلمه حدث، وقال ابن كثير كان يحدث بالجامع الأموي وجامع تنكز وكان مجلسه كثير الجمع لصلاحه وحسن ما يأتي به مات في الطاعون العام في العشرين من رجب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حمد بن عبد المحسن بن أحمد العلوي الحسيني عز الدين أبو إسحاق الغرافي بمعجمه ثم فاء ثم الاسكندراني ولد سنة </w:t>
      </w:r>
      <w:r>
        <w:rPr>
          <w:rFonts w:cs="MS Sans Serif;Times New Roman" w:ascii="MS Sans Serif;Times New Roman" w:hAnsi="MS Sans Serif;Times New Roman"/>
        </w:rPr>
        <w:t>6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لبادرائي والعزيز خالد النابلسي وحليمة حفيدة جمال الإسلام في آخرين وأجاز له الموفق بن يعيش وابن خليل وابن الجميزي وابن رواج وكريمة وآخرون وحدث قديما، كتب عنه الوجيه السبتي وكان أصغر من أخيه تاج الدين بعشر سنين وولي مشيخة دار الحديث النبيهية بعده وكان يحفظ الوجيز للغزالي وإيضاح أبي علي وخرج لنفسه جزءا، قال الذهبي نعم الشيخ كان فيه زهد ونزاهة وفضيلة غزيرة وكان يترفق من النسخ ثم عجز وقام بمصالحة ابنته الصغرى وقال في المعجم المختص رأيت بخطه جزءا أخرجه لنفسه سمعه منه الوجيه السبتي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ش تسعين عاما وروى عنه الذهبي وآخرون وآخر من حدث عنه شيخنا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في المحرم سنة </w:t>
      </w:r>
      <w:r>
        <w:rPr>
          <w:rFonts w:cs="MS Sans Serif;Times New Roman" w:ascii="MS Sans Serif;Times New Roman" w:hAnsi="MS Sans Serif;Times New Roman"/>
        </w:rPr>
        <w:t>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حمد بن عبد الهادي بن عبد الحميد بن عبد الهادي المقدسي الصالحي أحضر على الحجار في الرابعة وأجاز له الختني والواني وجماعة من المصريين وسمع من ابن الرضي وغيره ومات سنة ثماني 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حمد بن عبد الواحد بن عبد المؤمن بن سعيد بن كامل بن علوان التنوخي البعلي الأصل الدمشقي المنشأ نزيل القاهرة ابن القاضي شهاب الدين الحريري أبو إسحاق وأبو الفداء ولد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ه التقي سليمان وجماعة وأجاز له في استدعاء آخر نحو أربع مائة نفس منهم إسماعيل بن يوسف بن مكتوم وعيسى المطعم وأبو بكر بن أحمد بن عبد الدائم وآخرون وأسمع على الحجار وأيوب بن نعمة الكحال وعبد الله بن الحسين بن أبي التائب في آخرين يجمعهم في معجمه الذي خرجته له عن أكثر من ستمائة نفس وخرجت له المائة العشارية والأربعين التالية لها وعني بالقراآت فأخذ عن البرهان الجعبري وابن يصخان والرقي والمرادي وأبي حيان والوادي آشي والحكري وابن السراج وعني بالفقه فتفقه على البارزي بحماة وابن النقيب بحلب وابن القماح بالقاهرة وغيرهم وأذن له في التدريس والإفتاء والإقراء وأخبرني من لفظه أن الذهبي شيخه سمع عليه جزءا فكنت أتعجب من ذلك إلى أن وقفت على الأصل في كتب القاضي برهان الدين ابن جماعة وهو تلخيص الأربعين المتباينة للقاضي عز الدين بن جماعة قرأها البرهان على شيخنا البرهان فسمعها الذهبي وغيره بسماع شيخنا من العز ثم وجدت في كتاب سير النبلاء للذهبي في ترجمة أبي العباس العشاب المرادي قال الذهبي أخبرني ابن علوان عنه فذكر شيئا وابن علوان هذا هو برهان الدين وتفرد شيخنا بكثير من مسموعاته وصار شيخ الديار المصرية في القراآت والإسناد وكان قد أصابته علة ثقل منها لسانه ثم ذهب بصره فصار يعرف بالبرهان الشامي الضرير وكان عسرا في التحديث فسهله الله لي أني أخذت عنه الكثير من الكتب الكبار والأجزاء ولازمته مدة طويلة وتعرفت بركة دعائه ومات وأنا بالحجاز في جمادى الأولى سنة ثماني مائة ولم أخرج له في المعجم عن التقي سليمان لأني ما ظفرت به إلا بعد وف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حمد بن عثمان بن عبد الله بن غدير الطائي الدمشقي ابن القواس ابن عم المسند ناصر الدين ولد سنة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خت جدته كريمة الزبيرية ومن سالم بن صصرى وابن قميرة وبالإجازة عن عمر بن كرم وغيره وكان يتعانى الشهادة على القضاة وشهد في القيمة ثم حدث له في سمعه ثقل وكان شيخا وقورا منور الشيبة حصل بعض مسموعه وسمع أولاده ومات في سابع عشر المحرم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حمد بن عيس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عمر بن خالد بن عبد المحسن بن نشوان القاضي بدر الدين ابن الخشاب ولد في ربيع الأول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جده مجد الدين عيسى ومن علي بن عيسى بن القيم ومن الشريف عز الدين الموسوي وغيرهم واشتغل كثيرا ومهر وأفتى ودرس وولي قضاء حلب بعد أن ناب في الحكم بالقاهرة عدة سنين ثم ولي قضاء المدينة النبوية في سنة </w:t>
      </w:r>
      <w:r>
        <w:rPr>
          <w:rFonts w:cs="MS Sans Serif;Times New Roman" w:ascii="MS Sans Serif;Times New Roman" w:hAnsi="MS Sans Serif;Times New Roman"/>
        </w:rPr>
        <w:t>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أن عزل منه سنة </w:t>
      </w:r>
      <w:r>
        <w:rPr>
          <w:rFonts w:cs="MS Sans Serif;Times New Roman" w:ascii="MS Sans Serif;Times New Roman" w:hAnsi="MS Sans Serif;Times New Roman"/>
        </w:rPr>
        <w:t>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قام مصروفا ومات راجعا إلى القاهرة لمرض عرض له ودفن بجزيرة قريبا من عيون القصب في جمادى الأولى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نحو ثمانين سنة وكان فاضلا خيرا فصيحا بصيرا بالأحكام عارفا بالشروط له تصنيف في المناسك ونظم وخطب وقرأ القرآن وهو كبير على شمس الدين ابن السراج قرأت ذلك بخط ابن سكر وصنف في المناسك وشرح قطعة من المنهاج وذكره أبو جعفر ابن الكويك في مشيخ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حمد بن عيسى بن يعقوب الغافقي الإشبيلي ثم السبتي ولد بإشبيلية سنة </w:t>
      </w:r>
      <w:r>
        <w:rPr>
          <w:rFonts w:cs="MS Sans Serif;Times New Roman" w:ascii="MS Sans Serif;Times New Roman" w:hAnsi="MS Sans Serif;Times New Roman"/>
        </w:rPr>
        <w:t>6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مل صغيرا إلى سبتة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ا تغلب الفرنج على إشبيلية وسمع من محمد بن جوبر الداوي عن ابن أبي جمرة وسمع المؤطا والشفاء وأكثر عن أبي عبد الله الأزدي وقرأ بالروايات على أبي بكر ابن شلبون وقرأ كتاب سيبويه تفهما على أبي الحسين ابن أبي الربيع وتقدم في العربية وشرح كتاب الجمل وصنف كتابا في قراءة نافع ونزل سبتة وصار شيخها وساد أهل المغرب في العربية إلى أن مات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 حدثني بأخباره تلميذه أبو القاسم بن عمران الحضر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حمد بن محمد بن أحمد بن محمد العزفي بعين مهملة ثم زاي ثم فاء أبو إسحاق بن أبي حاتم أخذ عن أبي جعفر بن الزبير وغيره وحج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بعد عوده إلى سبتة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حمد بن محمد بن أحمد الأردبيلي ولد سنة </w:t>
      </w:r>
      <w:r>
        <w:rPr>
          <w:rFonts w:cs="MS Sans Serif;Times New Roman" w:ascii="MS Sans Serif;Times New Roman" w:hAnsi="MS Sans Serif;Times New Roman"/>
        </w:rPr>
        <w:t>6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في سنة بضع وخمسين لعبد الرحمن بن عمر القب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حمد بن محمد المقدسي بن سليمان بن غانم المقدسي الأصل الدمشقي ولد بدمشق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ومهر في الأدب وكتب في ديوان الإنشاء وكان صاحب دعابة ومجانة ونوادر وتواضع مات في جمادى الآخرة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وه أبو العباس بن غانم الفاضل المشهور الذي روينا الألفية عن شيخنا عنه عن ناظم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حمد بن محمد العنبري بن علي بن خالويه ناصر الدين العنبري المالكي أخذ عن الدمياطي وغيره مات في طريق الحجاز في ذي القعدة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حمد بن محمد بن معالي أبو إسحاق الرقي الحنبلي الواعظ نزيل دمشق ولد سنة بضع وأربعين وتلا بالسبع عن القفصي وصحب عبد الصمد بن أبي الجيش وعني بالتفسير والفقه والتذكير وبرع في الطب والوعظ وكان مقيما بزاوية تحت ماذنة الجامع بدمشق وله تفسير الفاتحة أتى فيه بالفوائد، قال الذهبي كان عذب العبارة لطيف الإشارة ثخين الورع قانعا متعففا دائم المراقبة داعيا إلى الله لا يلبس عمامة بل على رأسه خرقة فوق طاقية وعليه سكينة ووقار وكان ربما حضر السماع مع الفقراء بأدب وحسن قصد وكان طويلا قليل الشيب في جفونه صغر، وقال في المعجم المختص وشارك في علوم الإسلام وبرع في التذكير وله المواعظ المحركة إلى الله والنظم العذب والعناية بالآثار النبوية والتصانيف النافعة وحسن التربية مع الزهد والقناعة باليسير في المطعم والملبس لكنه قليل التمييز للصحيح من الواهي فيورد الموضوعات وهو لا يدري وقد سمعته يسأل عن مستدرك الحاكم فبين أمره وقال فيه أحاديث تكلم فيها مات في خامس عشر المحرم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اث وسبعمائة وشيعه أمم لا يحصون وكثر التأسف عليه وقال في المعجم المختص شيعه خلائق لا يحصون ومات وهو من أبناء السبعين ولم أشهد جمعا مثل جنازته ما عدا جنازة ابن تي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حمد بن معن بن ضرغام بن علي بن الحسين بن علي بن أحمد بن النعمان بن محمد بن حبون بن منصور التميمي أبو إسحاق الحريري الدمشقي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ابن أبي عمر مسند عمر ابن عبد العزيز للباغندي ومن المسلم بن علان والفخر والمقداد القيسي وعبد الرحمن بن الزين والرشيد العامري وغيرهم وحدث بالكثير من الكتب والأجزاء وكان رجلا مباركا ملازما للجامع بدمشق مات في ليلة السابع والعشرين من شهر ربيع الآخر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رافع وكان عنده عن أحمد بن شيبان جزء نعيم بن حم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حمد بن هلا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بدر القاضي برهان الدين الزرعي الحنبلي ولد سنة </w:t>
      </w:r>
      <w:r>
        <w:rPr>
          <w:rFonts w:cs="MS Sans Serif;Times New Roman" w:ascii="MS Sans Serif;Times New Roman" w:hAnsi="MS Sans Serif;Times New Roman"/>
        </w:rPr>
        <w:t>6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أبي الفضل بن عساكر والموازيني وابن القواس واليونيني وحدث وتفقه وبرع واشتغل على ابن تيمية وابن الزملكاني والقزويني ومهر وتقدم في الفتيا ودرس بأماكن منها المدرسة الحنبلية عوضا عن ابن تيمية حين سجن فمقتته الحنابلة لذلك وكان أيضا أشعري المعتقد في الغالب من أحواله وكتب الخط الحسن الفائق قال ابن رافع كان من أذكياء الناس ذا إنصاف في البحث دخل مصر وعظم بها، قال الصفدي كان وافر العقل حسن الشكل عالي الهمة ناب في الحكم عن علاء الدين بن المنجا وغيره وكان يصبغ بالوسم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اب في الحكم من قبل عن التقي سليمان وكان له ميل إلى التسري بالجواري الأتراك فتعلم منهم اللسان فتحدث به جيدا ومات في نصف شهر رجب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حمد بن يوسف بن يعقوب بن إبراهيم بن هبة الله بن طارق بن سالم الأسدي الحلبي أبو إسحاق ابن النحاس نجم الدين بن جمال الدين الحنفي كتب الحكم عند ابن العديم ودرس بالجرديكية بحلب وكان من أعيان أهل بيته توفي في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تس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حمد بن المصري الطبيب جمال الدين ابن المغر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دم عند الناصر بن قلاون قال الصفدي خدمه بالكرك وقدم القاهرة فحظي عنده وكان يدخل إليه كل يوم قبل الناس أجمعين على الشمع فيسأله عن مزاجه ويسأله هو عن أحوال البلد فكان لذلك يخشى ويرجى قال وقل أن يمر يوم خدمة وما رأيته قد لبس في تشريفا أما من جهة السلطان أو ممن يلوذ به وكان مقتصدا في نفقته مع كثرة الأموال فما كان إلا قارون هذا القرن مات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رأيت شخصا من ذريته مملقا فسبحان الله من لا غني سو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إسحاق بن إبراهيم شرف الدين المناوي سمع من موسى ابن علي بن أبي طالب وست الوزراء وعبد الله بن علي الصنهاجي وغيرهم وتفقه بعمه ضياء الدين وغيره وناب في الحكم ودرس بالفارقانية وغيرها، قال الأسنوي كان عالما دينا ثبتا وافر العقل كثير المروة شرح فرائض الوسيط شرحا جيدا وباشر خلافة الحكم عن القاضي عز الدين بن جماعة، وقال شيخنا العراقي كان أحد فضلاء الشافعية وكان فيه إحسان للطلبة وتودد لأهل الخير وهو أخو القاضي تاج الدين المناوي ووالد قاضي القضاة صدر الدين مات في شهر رمضان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خه شيخنا العراقي في رابع شهر رجب وقال الأسنوي أيضا مات في رجب وقال شيخنا ابن الملقن شرح المعالم في الأصول وقرأت عليه قطعة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إسحاق بن لؤلؤ قطب الدين حفيد صاحب الموصل نزل مصر وسمع من ابن علاق والنجيب وغيرهما وحدث ومات في رابع عشرى شوال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أبو جعفر بن الكويك في مشيخ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إسحاق بن يحيى بن إسحاق بن إبراهيم بن إسماعيل الآمدي الأصل الدمشقي الحنفي عفيف الدين ابن فخر الدين ولد بدمشق في ليلة عاشوراء سنة </w:t>
      </w:r>
      <w:r>
        <w:rPr>
          <w:rFonts w:cs="MS Sans Serif;Times New Roman" w:ascii="MS Sans Serif;Times New Roman" w:hAnsi="MS Sans Serif;Times New Roman"/>
        </w:rPr>
        <w:t>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مشرف وابن الموازيني والقاضي سليمان وأبيه وشهدة بنت العديم وغيرهم وأجاز له أبو الفضل ابن عساكر وأبو الفرج بن وويدة وإسماعيل بن الطبال والرشيد بن أبي القاسم في آخرين وولي نظر الجيش بدمشق والحسبة وخرج له المحدث صدر الدين ابن إمام المشهد مشيخة حدث بها بدمشق ومصر وثقل سمعه بآخرة ومات في ربيع الأول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سمع منه جماعة من أصحابنا منهم المجد إسماعيل البرماوي وقريبه محمد بن عبد الدائم ابن فارس وأبو حامد بن ظهيرة وأبو محمد سبط ابن العجمي وغيرهم وهو من شيوخي بالإجازة العا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سعد بن حمزة بن القلانسي مجد الدين ابن مؤيد الدين كان دينا خيرا فاضلا حدث عن ست الوزراء بمسند الشافعي ومات في المحرم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إسماعيل بن إبراهيم بن سعد الله بن جماعة ابن أخي القاضي بدر الدين ذكره أبو جعفر بن الكويك في مشيخ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إسماعيل بن أبي اليسر بن إبراهيم بن أبي اليسر التنوخي سمع من السخاوي وابن أبي جعفر وغيرهما وحدث مات في جمادى الأولى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إسماعيل بن أحمد بن يوسف بن محمد بن نصر الله بن عبد الله البقال الحلبي سمع من القطب القسطلاني وحدث عنه بحلب كتاب ارتقاء الرتبة باللباس والصحبة من تأليفه سمع منه الحافظ ناصر الدين ابن عشائر وغيره وحدث عنه في ثامن عشرى شوال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إسماعيل بن عل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لقشندي المقدسي مات بهاس نة </w:t>
      </w:r>
      <w:r>
        <w:rPr>
          <w:rFonts w:cs="MS Sans Serif;Times New Roman" w:ascii="MS Sans Serif;Times New Roman" w:hAnsi="MS Sans Serif;Times New Roman"/>
        </w:rPr>
        <w:t>79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إسماعيل بن عبد الكريم بن سلطان اللبناني الحنفي روى عنه الفخر ابن البخاري جزء محمد بن جعفر المط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إسماعيل بن القاسم بن هبة الله بن المقداد القيسي حدث عن عمه المقداد القيسي بجزء الأنصاري وكان طبيبا بالمارستان بالصالحية وكان أكبر إخوته الأربعة وتأخر في الوفاة عنهم ومات في جمادى الأولى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إلياس بن علي جمال الدين الأقصرائي قدم القاهرة مع الشيخ شمس الدين الأيكي ثم ولي الخانكاه بملطية ثم رجع إلى القاهرة فولي الخانكاه بالفيوم مدة ثم رجع إلى المشرق فولي في سيواس وغيرها ولايات وكان فاضلا عارفا بطريق الصوفية متواضعا كثير التودد مات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يوب بن أحمد الحنفي كتب عنه سعيد بن عبد الله الذهلي من شعره وم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بيب قلبي بالصدود مواصلي                      ماذا أقول وذنبه مـغـفـور إبراهيم بن شاه بن بارنباي بن سوتاي أمبير ديار بكر من جهة المفل قام مقام عمه طوغاي بعد قتله ومات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بلبان بن عبد الله الصابوني الحلبي صارم الدين يلقب قايماز ولد على ما أخبر سنة </w:t>
      </w:r>
      <w:r>
        <w:rPr>
          <w:rFonts w:cs="MS Sans Serif;Times New Roman" w:ascii="MS Sans Serif;Times New Roman" w:hAnsi="MS Sans Serif;Times New Roman"/>
        </w:rPr>
        <w:t>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سنة عشر كأنه يشك في ذلك سمع على إبراهيم بن صالح بن العجمي جزءا منتقى من عشرة الحداد وفيه عشرة أحاديث عن عشرة أنفس سمع منه ابن عشائر وسبط ابن العجمي مات في ذي القعدة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بي البركات بن أبي الفضل البعلي الحنبلي ابن القرشية شيخ الخانقاه الأسدية ولد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مرة سنة </w:t>
      </w:r>
      <w:r>
        <w:rPr>
          <w:rFonts w:cs="MS Sans Serif;Times New Roman" w:ascii="MS Sans Serif;Times New Roman" w:hAnsi="MS Sans Serif;Times New Roman"/>
        </w:rPr>
        <w:t>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 الفقيه اليونيني فكان خاتمة أصحابه سمع منه فتح المقفل لأبي موسى المديني بإجازته منه وجزء القاسم بن علي الحريري وسمع من أحمد بن عبد الدائم فضائل معاوية وجزء بكر ومن علي بن الأوحد وابن أبي اليسر وابن الصير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ذهبي كان ذا حرمة وجلالة بين القادرية والسلاوية وكان صديقا لأبي وترافقنا إلى طرابلس وفيه كيس وأخلاق وله مشيخة خرجها له البرزالي مات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هر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بي بكر البرلسي بن إبراهيم بن أبي بكر بن إسماعيل بن محمد البرلسي ثم السنجاري نسبة إلى قرية بالقرب من برلس اشتغل بالعلم وغلب عليه الصلاح وكان أخوه صالح وقد ولي أمانة الحكم بالقاهرة وتؤثر عن إبراهيم كرامات وخوارق ويقال أن بعض مقطعي سنجار ضمن السمك فأساء الأدب على الشيخ فقال له الشيخ لا تظلم تنكس في معاملتك فقال عندي من السمك ما يوفى عنه والبحيرة ملء سمكا فأصبح ليصطاد فلم يجد في البركة شيئا فخضع للشيخ وذل فعاد السمك مات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نحوها وجده إبراهيم كان يلقب شرف الدين وتفقه على المفرج وسمع من المطهر البيهقي وسكن الاسكندرية وولي الحكم ببعض عمل مصر وولي مدة قضاء غزة مات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بي بكر بن سني الدولة بن أحمد بن هبة الله بن الحسن بن يحيى بن محمد ابن علي شمس الدين بن سني الدولة مدرس الركنية عن خطيب مردا والفقيه اليونيني ومات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بي بكر بن شداد بن صابر مقدم الدولة كان أصله من الغربية ولي أبوه تقدمة بالمحلة وولي هو أولا جندارا ثم ترقى حتى ولي تقدمة الدولة واشتهر في دولة الناصر وتمكن جدا بحيث أنه كان يتحدث مع السلطان بغير واسطة وقبض عليه بعد الناصر ومات تحت العقوبة في صفر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بي بكر بن عمر بن أبي بكر بن إسماعيل بن عمر بن بختيار الصالحي الدمشقي ناصر الدين المعروف بابن السلار ولد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بد الله بن أحمد بن تمام وأبي عبد الله بن الزراد وعلي بن الشرف ابن الحافظ ومحمد بن عبد الرحمن البجدي وست الفقهاء بنت الواسطي وأجاز له الحافظ شرف الدين الدمياطي فكان خاتمة أصحابه بالإجازة وأجاز له أيضا سبط زيادة وكان أديبا فاضلا ناظما حدث بالكثير وتوفي في شعبان سنة </w:t>
      </w:r>
      <w:r>
        <w:rPr>
          <w:rFonts w:cs="MS Sans Serif;Times New Roman" w:ascii="MS Sans Serif;Times New Roman" w:hAnsi="MS Sans Serif;Times New Roman"/>
        </w:rPr>
        <w:t>7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شيوخ أبي حامد بن ظهيرة بالسم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بي بكر بن يحيى بن إبراهيم بن يحيى أبو إسحاق ملك تونس تسعة عشر سنة وشهرين ومات في رجب سنة </w:t>
      </w:r>
      <w:r>
        <w:rPr>
          <w:rFonts w:cs="MS Sans Serif;Times New Roman" w:ascii="MS Sans Serif;Times New Roman" w:hAnsi="MS Sans Serif;Times New Roman"/>
        </w:rPr>
        <w:t>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م بعده ابنه أبو البقاء خال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بي بكر بن يعقو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بن أبي بكر بن أيوب عماد الدين بن سيف الدين بن مجد الدين بن العادل ولد سنة ثمان تقريبا وأجاز له الفخر وطلب في كهولته وأسمع أولاده الكثير بمصر والشام وحماة وغيرها ووقف كثيرا من الأجزاء وله معرفة بالرواة وبشيء من سماعهم وأماكنهم وحدث وأنشأ مسجدا بالخلخال وكان محبا في الحديث كريم النفس مات في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حجة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ذهبي في المعجم المخت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جعفر بن إسماعيل بن محمد بن الكحال العبادي الدمشقي السكري سمع من المسلم بن علان وحدث ودخل مصر وكان مشكورا مات في ربيع الأول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جعفر بن الحسن بن علي بن المبارك الأسنائي تاج الدين الشافعي ولي قضاء أسنا وأقام بالقاهرة وكان ذكيا حسن المحاضرة كثير النقل للفقه قوي المحاكاة للأصوات مات في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الحسن بن إبراهيم بن حسن بن مسعود الصوفي الحمصي المعروف بابن فرعون سمع صحيح البخاري من ابن الشحنة لما قدم عليهم حمص وحدث به وسمع منه ابن ظهيرة وسبط ابن العجمي ولم يعرفا من حاله شيئ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الحسن بن علي بن عبد الرفيع الربعي المالكي التونسي القاضي وسمع من محمد بن عبد الجبار الرعيني في سنة </w:t>
      </w:r>
      <w:r>
        <w:rPr>
          <w:rFonts w:cs="MS Sans Serif;Times New Roman" w:ascii="MS Sans Serif;Times New Roman" w:hAnsi="MS Sans Serif;Times New Roman"/>
        </w:rPr>
        <w:t>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حيح البخاري أنا ابن حوط الله أنا ابن بشكوال أنا ابن مغيث أنا أبو عمر الحذاء أنا أبو محمد بن أسيد أنا أبو علي بن السكن وسمع عليه المؤطا عن ابن حوط الله عن ابن زرقون وسمع على أبي القاسم بن محمد الربعي ابن المريس وسمع التيسير من ابن الغماز وكذلك السيرة وغير ذلك وولي قضاء تونس وله السهل البديع في اختصار التفريع وعمر دهرا مات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بن مائة إلا سن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بن المطري وذكر أنه كتب إليه بالإجازة وخلفه على القضاء والعلم أبو العباس أحمد ابن عبد السلام شارح المخت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الحسن بن عمر بن حمود البعلي ثم المرقي سمع من ابن الشحنة وغيره مات في صفر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بي الحسن بن صدقة بن إبراهيم البغدادي المخرمي ولد سنة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أبا نصر بن عساكر وابن اللتي وابن المقير وغيرهم أجاز له أبو الوفاء ابن مندة والناصح ابن الحنبلي وجعفر وآخرون وتفرد وروى الكثير وكان حسن الأخلاق يؤم بمسجد ويقرئ الصغار وأخذ عن المزي والبرزالي وابن المحب والسبكي وآخرون مات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حسين بن أبي بكر بن موسى الشيرازي الخياط نزيل مكة سمع من الرضي الطبري سادس المحامليات ورابع الثقفيات وغير ذلك مات في حدود السبعين وسبع مائة حدث عنه أبو حامد ا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الحسين بن علي بن ظافر كمال الدين أبو إسحاق بن الشيخ صفي الدين ابن أبي المنصور كان فاضلا أديبا وله قصائد جيدة كتب عنه عتيق العمري قصيدة نبوية سنة </w:t>
      </w:r>
      <w:r>
        <w:rPr>
          <w:rFonts w:cs="MS Sans Serif;Times New Roman" w:ascii="MS Sans Serif;Times New Roman" w:hAnsi="MS Sans Serif;Times New Roman"/>
        </w:rPr>
        <w:t>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ش إ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سأل أباه حتى كتب له الرسالة المشهورة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حمزة الحسيني عماد الدين بن صدر الدين أصله من بغداد وقدم مصر واستوطنها وحصل له بها وجاهة ثم اتصل بيلبغا الكبير فأقبل عليه ولم يزل وجيها عنده حتى مات في رجب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لد صاحبنا الشريف مرتض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خليفة بن محمد بن خلف المنبجي ولد سنة </w:t>
      </w:r>
      <w:r>
        <w:rPr>
          <w:rFonts w:cs="MS Sans Serif;Times New Roman" w:ascii="MS Sans Serif;Times New Roman" w:hAnsi="MS Sans Serif;Times New Roman"/>
        </w:rPr>
        <w:t>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دمشق ولازم الشيخ تقي الدين ابن تيمية فكان لا يفارقه وانتفع بصحبته وكان يداخل الرؤساء والكبراء مع الخير والدين ومات في سابع عشرى المحرم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خليل بن إبراهيم الرسعني ثم الحلبي الشافعي ولد قبل سنة سبعين ثم رأيته محرر ليلة السبت ثاني رمضان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وبرع وقدم إلى حلب ودرس بالعصرونية وناب في الحكم مدة طويلة ثم ولي قضاء حلب استقلالا بعد البلقاني سنة </w:t>
      </w:r>
      <w:r>
        <w:rPr>
          <w:rFonts w:cs="MS Sans Serif;Times New Roman" w:ascii="MS Sans Serif;Times New Roman" w:hAnsi="MS Sans Serif;Times New Roman"/>
        </w:rPr>
        <w:t>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سار سيرة حسنة وكان متواضعا بصيرا بالأحكام ملازما للصلاة في الجماعة مثابرا على مصالح الرعية مات في ثامن جمادى الأولى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اه ابن حبيب ومن نظمه يتشوق لبلد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ني رأس ورأس عين ومن فيها يقول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راق لي منها جواري عيونها                      أراق دمي فيها عيون جواريها إبراهيم بن خليل بن شعبان الصارم إستادار الأتابك أسندمر مات في ذي القعدة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خليل بن عبد الل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حمود بن يوسف بن تمام بن بدر صارم الدين البعلي الشرايحي المعروف بابن سمول سمع من القطب اليونيني وغيره وحدث ببعلبك ودمشق وهو والد صاحبنا الحافظ جمال الدين الشرايحي محدث دمشق مات في نصف المحرم سنة </w:t>
      </w:r>
      <w:r>
        <w:rPr>
          <w:rFonts w:cs="MS Sans Serif;Times New Roman" w:ascii="MS Sans Serif;Times New Roman" w:hAnsi="MS Sans Serif;Times New Roman"/>
        </w:rPr>
        <w:t>7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ه ولده والمحدث جمال الدين ابن ظهيرة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داود الآمدي بن عبد الله الآمدي ثم الدمشقي برهان الدين نزيل القاهرة مات أبوه وهو صغير على دين النصرانية فحمله وصيه الشيخ عبد الله الدمشقي وأحضره مجلس الشيخ تقي الدين بن تيمية فأسلم على يده وصحبه ثم صحب أصحابه وأخذ عنهم وتفقه على مذهب الشافعي وسمع الحديث الكثير وطلب بنفسه وكتب الطباق ودار على الشيوخ روى عن أحمد كشتغدي وإبراهيم بن الخيمي والحسن بن عبد الرحمن الأربلي وشمس الدين ابن السراج كاتب المنسوب وأبي الفتح الميدومي وغيرهم وكان دينا خيرا فاضلا قرأت عليه عدة أجزاء قلت له مرة أخبركم رضي الله عنكم وعن والديكم فنظر إلي منكرا وقال ما كانا على الإسلام وكان ممتحنا بحب ابن تيمية ونسخ غالب تصانيفه بخطه وكان يأمر بالمعروف وينهى عن المنكر برياضة وتؤدة ويناظر في مسائل ابن تيمية غير مماراة وكان حسن الوجه منور الشيبة لطيف المحاضرة ومات في يوم الأحد ثاني عشر شوال سنة </w:t>
      </w:r>
      <w:r>
        <w:rPr>
          <w:rFonts w:cs="MS Sans Serif;Times New Roman" w:ascii="MS Sans Serif;Times New Roman" w:hAnsi="MS Sans Serif;Times New Roman"/>
        </w:rPr>
        <w:t>79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داود بن نصر الهكاري الدمشقي المقدسي المقرئ الزاهد أبو محمد ولد في حدود الأربعين وقرأ بالروايات على الخابوري بحلب وأقام بحماة مدة وأقرأ القراآت بدمشق مدة ثم لزم بيته وانقطع وكان كثير التعبد والتواضع حسن الخلق قرأ القرآن بجامع دمشق مدة وقد سمع أكثر مسند أحمد على الشيخ شرف الدين الأنصاري وحدث عنه بجزء ابن عرفة سمع منه البرزالي وقال مات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سليمان بن شرف الدين بن أبي الحسن بن سليمان بن ريان كمال الدين أخو شرف الدين بن جمال الدين الطائي الموقع في الدست بحلب كتب المنسوب وترسل وكان لطيف الشكل سهل القياد ومات قبل الكهولة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دون الأربعين قال الصفدي كتبت إلى أخيه أعز به فيه فذكر أبياتا من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فراق الكمال صـعـب                      حتى على البدر في السماء إبراهيم بن سليمان المنطقي رضي الدين الأبكرمي ثم الحموي وأبكرم من قرى قونية كان إماما في المنطق ودرس بالقايمازية بدمشق ومات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سليمان الأنصاري برهان الدين بن خطيب داريا عم شاعر الشام جلال الدين ولد بعد الثمنانين صلى الله عليه وسلوتعاطى الشروط فاتقنها وكان محظوظا في ذلك وولي حسبة حلب ثم دمشق وكان يشهد تحت الساعات ومات في شعبان سنة</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صالح بن هاشم بن عبد الله بن عبد الرحمن بن الحسن بن عبد الرحمن بن العجمي الحلبي عز الدين ولد بعد الأربعين وكتب بيده سنة </w:t>
      </w:r>
      <w:r>
        <w:rPr>
          <w:rFonts w:cs="MS Sans Serif;Times New Roman" w:ascii="MS Sans Serif;Times New Roman" w:hAnsi="MS Sans Serif;Times New Roman"/>
        </w:rPr>
        <w:t>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رخه غيره سنة اثنين وقيل ثلاث وسمع من يوسف بن خليل ثلثة أجزاء منها عشرة الحداد ومنتقى الحارث وتفرد بها بالسماع منه سمع من خطيب مردا وابن عبد الدائم ونصر الله بن أبي العز وابن الشقيشقة لكن لم يكثر وكان من بيت العلم والرياسة والوجاهة قال ابن رافع كان جنديا لولا ثم ترك ذلك وجلس مع الشهود وكان سهلا في التحديث بشوشا سريع الدمعة ورحل الناس إليه ومات في سادس عشر جمادى الآخرة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آخر من حدث عن يوسف بن خليل وسمع منه البرزالي والذهبي وابن حبيب وأولا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صرغتمش الناصري أحد الأمراء العشرات مات في شوال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بمدرسة أ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ظافر بن محمد بن حماد الكناني الشارعي ولد في سابع ذي القعدة سنة </w:t>
      </w:r>
      <w:r>
        <w:rPr>
          <w:rFonts w:cs="MS Sans Serif;Times New Roman" w:ascii="MS Sans Serif;Times New Roman" w:hAnsi="MS Sans Serif;Times New Roman"/>
        </w:rPr>
        <w:t>6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نجيب وعبد الهادي القيسي وغيرهما وحدث وكان دينا خيرا على طريقة السلف ومات في جمادى الآخرة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قط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له بن إبراه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حمد بن إبراهيم بن عبد العزيز بن إسحاق بن أحمد بن إسماعيل بن قاسم بن إسحاق النميري الغرناطي كان أبوه يكتب للرؤساء من أهل وادي آش واختص بهم ثم كان ولده صدرا من رؤسائهم بارع الخط فائق النظم وكتب في الإنشاء وولد إبراهيم هذا في سنة عشر أو نحوها واشتغل بالعلم والحديث والشعر وبلغ الغاية في ذلك وانصرف عن الأندلس في المحرم سنة </w:t>
      </w:r>
      <w:r>
        <w:rPr>
          <w:rFonts w:cs="MS Sans Serif;Times New Roman" w:ascii="MS Sans Serif;Times New Roman" w:hAnsi="MS Sans Serif;Times New Roman"/>
        </w:rPr>
        <w:t>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ج ودخل دمشق وسمع من الم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ه الذهبي في المعجم المختص وأثنى عليه ثم رجع إلى إفريقية ثم انتقل إلى بجاية فكتب عن صاحبها ثم قدم تلمسان وانقطع في تربة الشيخ أبي مدين إلى أن مات في سنة </w:t>
      </w:r>
      <w:r>
        <w:rPr>
          <w:rFonts w:cs="MS Sans Serif;Times New Roman" w:ascii="MS Sans Serif;Times New Roman" w:hAnsi="MS Sans Serif;Times New Roman"/>
        </w:rPr>
        <w:t>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بد الله بن أحمد بن عبد الله بن بدران الزيتاوي النابلسي سمع سنن ابن ماجة من العماد عبد الحافظ بن بدران وحدث به سمع منه جماعة من شيوخنا وأقراننا ومات في شهر رجب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له بن سعد الغرناطي من أهل سبتة تفقه وتنسك وله شعر عذب ف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يناك بالفقر لا بالغـنـى                      وأنت الذي لم تزل محسن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ودتنا كل فضل عسـى                      تديم الذي منك عودتـنـا مات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رناط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بد الله بن عبد الله بن محمد بن عبد الرحيم بن عبد الرحمن ابن الحسن الحلبي تقي الدين ولد مستهل شوال سنة </w:t>
      </w:r>
      <w:r>
        <w:rPr>
          <w:rFonts w:cs="MS Sans Serif;Times New Roman" w:ascii="MS Sans Serif;Times New Roman" w:hAnsi="MS Sans Serif;Times New Roman"/>
        </w:rPr>
        <w:t>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الكمال النصيبي والمجد محمد بن خالد الحموي توفي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بد الله بن علي بن يحيى بن خلف المقرئ الشيخ برهان الدين الحكري اعتنى بالعربية والقراآت وأخذ عن بهاء الدين ابن النحاس وتلا على التقي الصائغ وعلى نور الدين علي بن ظهير عرف بابن الكفتي وسمع الحديث من الأبرقوهي والدمياطي وابن الصواف ولازم درس الشيخ ابن حيان وأخذ الناس عنه في القراآت وكان حسن التعليم أخذ عنه شيخنا برهان الدين وغيرها ومات في الطاعون العام في أواخر ذي القعد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ولده سنة نيف وسبعين وستمائة ذكره الذهبي في آخر الطبقات في أصحاب الصائغ سن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بد الله بن عمر الصنهاجي المالكي برهان الدين ولد بدمشق سنة </w:t>
      </w:r>
      <w:r>
        <w:rPr>
          <w:rFonts w:cs="MS Sans Serif;Times New Roman" w:ascii="MS Sans Serif;Times New Roman" w:hAnsi="MS Sans Serif;Times New Roman"/>
        </w:rPr>
        <w:t>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ظ المؤطا وسمع من الوادي آشي المؤطا وأخذ عن القاضي صدر الدين المالكي بدمشق ولازمه وتخرج به وصاهره وكان عالما بالفقه والأصلين والعربية حسن المحاضرة فصيح العبارة حج وولي قضاء المالكية بدمشق ومات في تاسع عشر شهر ربيع الأول سنة </w:t>
      </w:r>
      <w:r>
        <w:rPr>
          <w:rFonts w:cs="MS Sans Serif;Times New Roman" w:ascii="MS Sans Serif;Times New Roman" w:hAnsi="MS Sans Serif;Times New Roman"/>
        </w:rPr>
        <w:t>7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ة عندما خرج من الحمام وله نحو 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بد الله بن قاسم الأنصاري القرطبي ذكره ابن أيبك الحسامي أنه مات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لوح يقال في ثالث الم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ه كمال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له بن محمد بن زكريا بن فضائل بن يحيى البيري الحلبي أحد الشهود بباب الجامع الشرقي بحلب وسبط الشيخ قمر سمع من بيبرس مشيخة ابن شاذان والأول من الثاني من فوائد الحاج للنجاد والأول من ابن السماك وغير ذلك وسمع من أبي المكارم النصيبي وأولاد صالح بن العجمي الثلاثة وشهدة بنت العديم ورشيد ابن كامل وغيرهم وحدث سمع من الأعميان بحلب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بد الله بن محمد القيراطي بن عسكر بن مظفر بن نجم بن شادي ابن هلال القيراطي الشيخ برهان الدين عين الديار المصرية ولد في صفر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السديد الأربلي وابن السراج وأحمد بن علي الشتولي وابن شاهد الجيش وغيرهم واشتغل بالفقه وأخذ عن جماعة من فقهاء عصره ومهر في الآداب وقال الشعر ففاق أهل زمانه وسلك طريق الشيخ جمال الدين ابن نباتة وتلمذ له وراسله وكان له اختصاص بالسبكي ثم بأولاده له فيهم مدائح ومراثي وبينهم مراسلات وجمع ديوان شعره ونثره وعمله خطبة حسنة وكان جاور بمكة وحدث به فيها وكتب عنه جماعة من علمائها والقادمين عليها ومات بها في شهر ربيع الآخر سنة </w:t>
      </w:r>
      <w:r>
        <w:rPr>
          <w:rFonts w:cs="MS Sans Serif;Times New Roman" w:ascii="MS Sans Serif;Times New Roman" w:hAnsi="MS Sans Serif;Times New Roman"/>
        </w:rPr>
        <w:t>7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نه شيوخنا شيخ الحفاظ أبو الفضل العراقي وصهره الحافظ نور الدين والشيخ بدر الدين البشتكي والحافظ جمال الدين بن ظهيرة والحافظ ولي الدين ابو زرعة ابن شيخنا والحافظ شمس الدين ابن الجزري والشيخ نجم الدين المرجاني وآخرون وكتب من شعره عنه بالإجازة الحافظ تقي الدين الفاسي ولي منه إجازة عامة لخصوص المصري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بد الله الأدمي مات في جمادى الآخرة سنة </w:t>
      </w:r>
      <w:r>
        <w:rPr>
          <w:rFonts w:cs="MS Sans Serif;Times New Roman" w:ascii="MS Sans Serif;Times New Roman" w:hAnsi="MS Sans Serif;Times New Roman"/>
        </w:rPr>
        <w:t>79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بد الله البغدادي ثم الدمشقي كان خيرا معمرا شيخا في بعض الرؤساء مات في ربيع الآخر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إبراهيم بن عبد الله الحراني</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هير بأمير قوصون كان أحد أعيان الأمراء بحلب أثنى عليه ابن حبيب بمعرفة السياسة وجودة الرأي والكتابة ومحبة أهل العلم وقال مات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يأتي في أواخر من اسمه إبراهيم لأنه كان يعرف بابن الحراني إبراهيم بن عبد الله الحلبي الصوفي أقرأ خلقا كثيرا وكان خيرا مات وقد قارب المائة سنة </w:t>
      </w:r>
      <w:r>
        <w:rPr>
          <w:rFonts w:cs="MS Sans Serif;Times New Roman" w:ascii="MS Sans Serif;Times New Roman" w:hAnsi="MS Sans Serif;Times New Roman"/>
        </w:rPr>
        <w:t>7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بد الله الخلاطي الشريف الدريدي ولد سنة </w:t>
      </w:r>
      <w:r>
        <w:rPr>
          <w:rFonts w:cs="MS Sans Serif;Times New Roman" w:ascii="MS Sans Serif;Times New Roman" w:hAnsi="MS Sans Serif;Times New Roman"/>
        </w:rPr>
        <w:t>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تفقه في بلده ومهر في عدة فنون وقدم حلب فسكن في زاوية وتهزع الناس ليه وكان قوي النفس فعظم عند أهل الدولة وكان ينسب إلى إتقان الطب وغيره من الفنون فبلغ الظاهر خبره واستحضره من حلب وعظمه وكان ينسب إليه عمل الكيميا والمشهور أنه كان ينفذ صناعة اللازورد وحصل منها مالا جما وكان السلطان ربما مر به وهو بداره يكلمه وهو راكب وهو يطل عليه من طاق وكان الناس يترددون إليه ولا يخرج من منزله إلا نادرا ومات في جمادى الأولى سنة </w:t>
      </w:r>
      <w:r>
        <w:rPr>
          <w:rFonts w:cs="MS Sans Serif;Times New Roman" w:ascii="MS Sans Serif;Times New Roman" w:hAnsi="MS Sans Serif;Times New Roman"/>
        </w:rPr>
        <w:t>7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جنازته حافلة وظهرت في تركته من آلات الكيميا أشياء ولم يسمح لأحد بتعليم ما كان يعرفه من اللازو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بد الله الكردي المعروف بالهدمة كان ممن يعتقد فيه الصلاح ويذكر عنه كرامات وكان يسكن بقرية بين القدس والخليل وأصلح لنفسه مكانا وزرعه وغرس فيه شجرا فأثمر وعمر حتى قارب المائة ومات في جمادى الآخرة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بد الله المنوفي المالكي الخطيب بجامع الحسينية ظاهر القاهرة كان وجيها عند أهل بلده مات في رجب سنة </w:t>
      </w:r>
      <w:r>
        <w:rPr>
          <w:rFonts w:cs="MS Sans Serif;Times New Roman" w:ascii="MS Sans Serif;Times New Roman" w:hAnsi="MS Sans Serif;Times New Roman"/>
        </w:rPr>
        <w:t>79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بد الله الواسطي كان أحد من يعتقد بالقاهرة مات في جمادى الآخرة سنة </w:t>
      </w:r>
      <w:r>
        <w:rPr>
          <w:rFonts w:cs="MS Sans Serif;Times New Roman" w:ascii="MS Sans Serif;Times New Roman" w:hAnsi="MS Sans Serif;Times New Roman"/>
        </w:rPr>
        <w:t>79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بد الله القبطي الوزير المعروف بكاتب أرلان بفتح الهمزة وسكون الراء وآخره نون أسلم قديما وخدم الأمراء فاشتهر بالكتابة والضبط إلى أن اتصل ببرقوق في إمرته فخدم في ديوانه فلما تسلطن قلده الوزارة فباشرها بكفاية تامة حتى أنه لما وزر لم يجد في الحاصل درهما ولا قدحا من الغلال ولما مات وجد من النقد في الحواصل ألف ألف درهم وثلثمائة أردب وستة وثلاثين ألف راس من الغنم إلى غير ذلك وقيل أن جملة ما تركه حاصلا ما قيمته خمس مائة ألف دينار فكتب بها أوراقا في مرضه فأرسل بها إلى السلطان ويقال أنه ناولها للسلطان سرا لما عاده في مرضه وكان في مدة وزارته معه وكان لا يمكن أحدا من الركوب معه ولا يركب إلا بغلامه فقط ومات سنة </w:t>
      </w:r>
      <w:r>
        <w:rPr>
          <w:rFonts w:cs="MS Sans Serif;Times New Roman" w:ascii="MS Sans Serif;Times New Roman" w:hAnsi="MS Sans Serif;Times New Roman"/>
        </w:rPr>
        <w:t>78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بد الحافظ بن عبد الحميد بن محمد بن أبي بكر بن قاضي القدس الفقيه العالم أبو إسحاق النابلسي الحنبلي كان يفهم الفقه والعربية وله نظم وفصاحة وقرأ بنفسه قليلا وسمع روى لنا عن خطيب مردا ومات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سبعين سنة كذا في المعجم المختص وقال </w:t>
      </w:r>
      <w:r>
        <w:rPr>
          <w:rFonts w:cs="MS Sans Serif;Times New Roman" w:ascii="MS Sans Serif;Times New Roman" w:hAnsi="MS Sans Serif;Times New Roman"/>
        </w:rPr>
        <w:t>1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رحم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إبراهيم بن سباع بن ضياء الفزاري الصعيدي الأصل ثم الدمشقي برهان الدين ابن الفركاح ولد سنة ستين وقرأ العربية على عمه والفقه على أبيه وسمع من ابن عبد الدائم وابن أبي اليسر وكان مع مخالفته للشيخ تقي الدين ابن تيمية لا يهجره ولما مات شيع جنازته وقعد لعزائه وشرح التنبيه وعلق على المنهاج وكان مشكور الدروس إلا أنه لا يعجبه من يشكك عليه ولا يستشكل وكان له حظ من عبادة وفتاويه مسددة وعرض عليه القضاء بعد ابن صصرى فامتنع وصمم وخطب بالجامع بعد عمه بولاية ثم ترك لما بلغه أنهم سموا في البادرائية ودرس بالبادرائية وكان جده فقيها كبيرا يؤم بالرواحية ومات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أ أبوه وعمه فاشتهرا وقرأ هو على أبيه فبرع في المذهب وأتقن العربية على عمه وقرأ الأصول وتفنن وجود الكتابة ونشأ في تصون وخير وإكباب على العلم وتخرج به الفضلاء وأذن لجماعة انتهت إليه رياسة المذهب وكان عذب العبارة صادق اللهجة طلق اللسان طويل النفس في الدروس يوردها كأنه يقرأ الفاتحة وكان له حظ من الصلاة وصيام وذكر ولطف وتواضع ولزوم الخير والكف عن الغيبة وأذية الغير مع الفتوة والبذل والإحسان إلى الناس بالعيادة وشهود الجنائز والتودد إلى الطلبة في تفهيمهم وطول روحه عليهم وكان يسعى لهم وكان يثني على فاضلهم مع لطافه مزاج وكان نحيفا أبيض حلو الصورة رقيق البشرة معتدل الق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 وكان ربما انزعج في المناظرة وله مسائل ينفرد بها مغمورة في بحر علمه كنظرائه وكانت له جلالة وقع في النفوس مع رحمة ورفق وكراهة للفتن والشرور، قال الذهبي في المعجم المختص سمع الكثير من ابن عبد الدائم فمن بعده وكتب بعض مسموعاته وكان يدري علوم الحديث مع الدين والورع وحسن السمت والتواضع وقال الكمال جعفر كان فقيها أصوليا متدينا ثقة انتهت إليه رياسة مذهب الشافعي بإقليمه وتصدى للإقراء وانتفعوا به وتخرج به جماعة وولي وكالة بيت المال ثم تركها ازدراء لها ولم يزل مشتغلا بما يعنيه زاهدا في المناصب إلى أن مضى على وجه جميل ثم قال أنشدنا محمد بن علي الأنفي البرهان الفزاري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ي لأستحيي من الله كـلـمـا                      وقفت خطيبا واعظا فوق منب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ست بـريئا فـينـدبـهـم إلا                      إنما يسعى للمواعظ من بـري ومات في جمادى الأولى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بعون سنة غير أشهر ودفن عند والده وتأسف الخلق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بد الرحمن بن إبراهيم بن سعد الله بن جماعة بن علي بن جماعة بن حازم بن صخر بن عبد الله الكناني الحموي الأصل القدسي ولد سنة </w:t>
      </w:r>
      <w:r>
        <w:rPr>
          <w:rFonts w:cs="MS Sans Serif;Times New Roman" w:ascii="MS Sans Serif;Times New Roman" w:hAnsi="MS Sans Serif;Times New Roman"/>
        </w:rPr>
        <w:t>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الثاني جزم أبو جعفر بن الكويك في مشيخته وسمع من الشرف ابن عساكر وغيره وسمع بمكة من العز محمد بن أبي بكر بن خليل وتفرد عنه وحدثنا عنه شيخنا المجد الفيروز آباذي وغيره وكان يلبس الخرقة عن والده عن جده عن عمه أبي الفتح نصر الله ابن جماعة عن محمد بن الفرات عن أبي البيان وكان يقول لا ألبسها من يحضر السماع وكان ينوب في الخطابة عن قرابته وروى ولده إسماعيل عنه والحسيني وابن سند وكان منقطعا جاور بالمساجد الثلاثة زمانا ويقال كان يأتي المسجد الأقصى في جوف الليل فيفتح له وقال ابن رافع كان كبير القدر وقال الحسيني كان زاهد وقته ومات في ذي الحجة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ثقل سمعه وأرخه ابن رجب في معجمه سنة خمس وكأنه اعتبار وصول الخبر والأول هو المعتمد ومن إنشاده عن محمد ابن يعقوب بن إلياس المعروف بابن النحوية قال أنشدنا علي بن هبة الله الحموي أنه رأى إبليس في النوم على صورة أمرد يطلب منه الفاحشة قال فضربته بحجر فولى هاربا ثم التفت ينظر إلى السماء وهو ي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هوى النجوم وأهوى كـل بـارقة                      تلوح في الجو من شوقي إلى القمر إبراهيم بن عبد الرحمن بن أحمد بن محمد زين الدين بن نجم الدين الشيرازي ولد سنة </w:t>
      </w:r>
      <w:r>
        <w:rPr>
          <w:rFonts w:cs="MS Sans Serif;Times New Roman" w:ascii="MS Sans Serif;Times New Roman" w:hAnsi="MS Sans Serif;Times New Roman"/>
        </w:rPr>
        <w:t>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سخاوي وكريمة وتاج الدين ابن حمويه وغيرهم وتفرد بعدة أجزاء قال الذهبي شيخ بهي كثير التلاوة يؤم بمسجد ويشهد وخرج له العلائي مشيخة مات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ثمانون سنة سو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حدثنا عنه أبو الحسن بن أبي المجد وح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رحمن بن عبد الل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حمد بن أحمد بن خالد بن نصر القيسراني شمس الدين بن كمال الدين بن فتح الدين بن معين الدين موقع الدست بدمشق وبالقاهرة ومات في ربيع الأول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ترسل ونظم وفيه يقول جمال الدين إبراهيم بن الشهاب محم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رب العلا فتى القيسراني                      حين تأتي منشئه المهران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 عقدي الفضل منك فإني                      عاطل من قلائد العـقـيان إبراهيم بن عبد الرحمن بن علي التكريتي قال سعيد بن عبد الله الذهلي في أناشيده أنشدني الأديب أبو إسحاق إبراهيم بن عبد الرحمن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كر ساعة تخلو ببـالـي                      أحبا لي من أهلي ومال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سيما وأفكاري ترينـي                      بصفو صقالها رتب الكمال إبراهيم بن عبد الرحمن بن نوح بن محمد بهاء الدين المقدسي ثم الدمشقي الشافعي ولد سنة تسع وثلاثين وسمع من الرشيد بن مسلمة إسماعيل بن العراقي والمجد الإسفرائيني والمرسي وخطيب مردا وغيرهم وأجاز له ابن الحباب وابن الجميزي ومن بغداد المؤتمن بن قميرة وأعز ابن العليق وتفرد بأجزاء وأخرج له البرزالي إلى مشيخة مات في سلخ جمادى الآخرة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عشرين أو إحدى وعشرين وسبعمائة وله أحد وثمانون سنة وكان ناظرا لمدرسة الرواحية وغيرها وكان يرجع إلى أمانة وديانة وله وقف على الصد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بد الرحيم بن علي بن حاتم البعلبكي أبو إسحاق بن الحبال ولد في رمضان سنة </w:t>
      </w:r>
      <w:r>
        <w:rPr>
          <w:rFonts w:cs="MS Sans Serif;Times New Roman" w:ascii="MS Sans Serif;Times New Roman" w:hAnsi="MS Sans Serif;Times New Roman"/>
        </w:rPr>
        <w:t>602</w:t>
      </w:r>
      <w:r>
        <w:rPr>
          <w:rFonts w:ascii="MS Sans Serif;Times New Roman" w:hAnsi="MS Sans Serif;Times New Roman" w:cs="MS Sans Serif;Times New Roman"/>
          <w:rtl w:val="true"/>
        </w:rPr>
        <w:t xml:space="preserve">وسمع من التاج عبد الخالق وأبي الحسين اليونيني وغيرهما ومات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بد الرحيم بن محمد بن سعد الله بن جماعة القاضي برهان الدين ابن زين الدين ابن القاضي بدر الدين ولد في نصف ربيع الآخر سنة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جده وسمع على أبيه وعمه وطلب بنفسه وسمع من شيوخ مصر كيحيى بن المصري ويوسف الدلاصي وأبي نعيم بن الأسعردي والميدومي وطبقتهم ورحل إلى الشام فلازم المزي والذهبي وأكثر عنهما وحصل الأجزاء وطاف على الشيوخ ولم يتمهر في الفن ثم انقطع ببيت المقدس على الخطابة وكان أبوه قد وليها ومات ثم صارت لولده ثم أضيف إليه التدريس بعد وفاة العلائي ثم خطب إلى القضاء بالديار المصرية فباشر بنزاهة وعفة ومهابة وحرمة وكان بلغه أن بعض فقهاء البلد غض منه بأنه قليل العلم ولا سيما بالنسبة للذي عزل به وهو أبو البقاء فأحضر بعض من قال ذلك ونكل به ثم أوقع بآخر ثم بآخر فهابه الناس ثم إن محب الدين ناظر الجيش عارضه في قضية فعزل نفسه فبلغ الأشرف فأرسل يترضاه فصمم فألح عليه حتى قيل له إن لم تجب نزل إليك السلطان فأجاب وركب صحبة بعض الأمراء بتخفيفة وملوطة إشارة إلى أنه ترك زي القضاة فلما وصل إليه أقبل إليه وترضاه فامتنع فلم يزالوا به حتى أجاب وخلع عليه ونزل معه أكثر الأمراء وكان يوما مشهودا وكان أعيد على هيئة أجمل من الأول وأكثر حرمة وعزل نفسه في أثناء ولايته غير مرة ثم يسأل ويعاد وكان محببا إلى الناس وأليه انتهت رياسة العلماء في زمانه فلم يكن أحد يدانيه في سعة الصدر وكثرة البذل وقيام الحرمة والصدع بالحق وقمع أهل الفساد مع المشاركة الجيدة في العلوم واقتنى من الكتب النفيسة بخطوط مصنفيها وغيرهم ما لم يتهيأ لغيره ولما صرف أخيرا من قضاء الديار المصرية أقام بالقدس على وظيفته إلى أن خطب لقضاء الشام فباشره أحسن مباشرة إلى أن مات في شعبان سنة </w:t>
      </w:r>
      <w:r>
        <w:rPr>
          <w:rFonts w:cs="MS Sans Serif;Times New Roman" w:ascii="MS Sans Serif;Times New Roman" w:hAnsi="MS Sans Serif;Times New Roman"/>
        </w:rPr>
        <w:t>7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ستوعبت ترجمته في قضاة مصر، وذكره الذهبي في المعجم المختص فقال الفقيه المحدث المفيد أحد من طلب وعني بتحصيل الأجزاء وقرأ وتميز وهو في ازدياد من الفضائل ولي خطابة بيت المقدس بعد والده وقرأ علي كثيرا، وقال القاضي تقي الدين الأسدي بلغني أنه كان يقول ما رأيت طالبا ولا معيدا وكل التدريس وليته كان بغير سؤال قلت ووقفت له على مجاميع مفيدة بخطه وجمع تفسيرا في عشر مجلدات وقفت عليه بخطه وفيه غرائب وفوائد قلت وقرأت بخط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سلام بن أبي القاسم بن عبد السلام بن المعلي شرف الدين أبو القاسم الرقي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ع على إسماعيل ابن أبي اليسر وغيره 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بد العظيم بن حصن الأنصاري الصوفي الحموي سمع من محمد بن عبد المنعم بن القواس جزء محمد بن يزيد بن عبد الصمد حدث عنه ابن رافع مات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قاد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عثمان النابلسي سمع من عبد الله بن محمد بن يوسف بن نعمة النابلسي سمع منه البرهان المحدث بحلب في رحلته بنابلس سنة 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بد الكريم بن راشد بن عبد الجليل المحدث برهان الدين أبو إسحاق القرشي الدمشقي الذهبي القطاع ولد سنة </w:t>
      </w:r>
      <w:r>
        <w:rPr>
          <w:rFonts w:cs="MS Sans Serif;Times New Roman" w:ascii="MS Sans Serif;Times New Roman" w:hAnsi="MS Sans Serif;Times New Roman"/>
        </w:rPr>
        <w:t>630</w:t>
      </w:r>
      <w:r>
        <w:rPr>
          <w:rFonts w:ascii="MS Sans Serif;Times New Roman" w:hAnsi="MS Sans Serif;Times New Roman" w:cs="MS Sans Serif;Times New Roman"/>
          <w:rtl w:val="true"/>
        </w:rPr>
        <w:t xml:space="preserve">تقريبا وطلب الحديث فسمع من ابن عبد الدائم ولزين خالد ومن بعدهما وكان يحفظ متونا ويذاكر بفوائد وله أصول بمسموعاته وغيره أفهم منه وأوثق مات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ل له اختلاط قبل موته بنحو من سنتين فما روى في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كريم بن أبي العز بن مكارم بن عثمان التنوخي ابن العنبري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فقيه أبي عبد الله اليونيني الأول من حديث أبي مسلم وغير ذلك وحدث وسمع منه ابن المحب وجماعة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بد المغيث القمني جمال الدين اشتغل بقوص ثم تحول إلى القاهرة وناب في قضاء الجيزة ثم ولي قضاء فرجوط وأسنا وأدفو نحوا من ثلثين سنة ومات بقوص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ارفا بالفرائض مشاركا في الفقه نزها مرضيا هكذا ترجمه الذهبي في المعجم المختص وقال البرز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ثمان بن سيد الأهل الإسكندري الغزولي سديد الدين سمع من أبي البركات هبة الله بن زوين وحدث ومات في شعبان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ثمان بن أبي نصر الحراني ثم الحلبي المفروسي ابن القيرواني المجمر بالجامع وخادم الصوفية سمع من أبي العباس بن النصيبي وروى عنه الكمال عمر بن إبراهيم بن العجمي وقال مات في حادي عشر المحرم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دنان بن جعفر بن محمد بن عدنان الحسيني الشريف النقيب ولد في ربيع الآخر سنة </w:t>
      </w:r>
      <w:r>
        <w:rPr>
          <w:rFonts w:cs="MS Sans Serif;Times New Roman" w:ascii="MS Sans Serif;Times New Roman" w:hAnsi="MS Sans Serif;Times New Roman"/>
        </w:rPr>
        <w:t>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أبي بكر بن عنتر وغيره ولي نقابة الأشراف والحسبة وكان رئيسا نبيلا مشكور الس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في ذي الحجة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دث وروى عنه أبو حامد بن ظهيرة في معجمه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رفات بن صالح القنائي زين الدين ابن أبي المنى ولي قضاء بلده وكان كثير البر مات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لي بن إبراهيم بن خشتام بن أحمد الكردي الحميدي الحلبي الحنفي شمس الدين ولد في رجب سنة </w:t>
      </w:r>
      <w:r>
        <w:rPr>
          <w:rFonts w:cs="MS Sans Serif;Times New Roman" w:ascii="MS Sans Serif;Times New Roman" w:hAnsi="MS Sans Serif;Times New Roman"/>
        </w:rPr>
        <w:t>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وسمع من أبي البقاء يعيش النحوي وابن رواحة ومكي بن علان ويوسف بن خليل والعماد بن النحاس وغيرهم في صحبة ابن العديم ثم ولي قضاء حمص ثم إمامة الجامع بها ونظر المشهد الخالدي وكان شهما شجاعا جريا فلما وصل التتار إلى حمص داخل غازان وولي عنه قضاء حمص وحكم وظلم ثم سافر مع التتار فولوه قضاء خلاط فأقام بها ست سنين ومات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ذلك البرز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لي العجمي بن إبراهيم بن صالح العجمي تقدم ذكر جده ونشأ هذا يتعانى الأدب فقال الشعر الحسن وتعلم النحو والموسيقى ومات بحلب في الطاعون العا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أربعين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ى بها حادي السرى فراقها                      ذكر المصلى إذ شكت فراق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نوق إذا ما عيون ذكرت من                      ليلى وعهدي بالحمى عناقهـا إبراهيم بن علي البعلي بن إبراهيم بن المظفر بن علي بن محمد الحسيني البعلي ثم الدمشقي الصالحي برهان الدين المؤذن بالجامع المظفري ولد سنة </w:t>
      </w:r>
      <w:r>
        <w:rPr>
          <w:rFonts w:cs="MS Sans Serif;Times New Roman" w:ascii="MS Sans Serif;Times New Roman" w:hAnsi="MS Sans Serif;Times New Roman"/>
        </w:rPr>
        <w:t>6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عز إسماعيل الفراء والدشتي وعبد الله بن عامر وغيرهم وحدث ومات بدمشق في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ه أبو حامد 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لي الحلواني بن إبراهيم الحلواني فتح الحاء واللام كان أصله من الشام وسكن مصر فصار يتكلم على الناس وكان حسن الصوت ماهرا في فنه رائج السوق وقد حج مرارا وجاور وامتحن عند السراج الهندي بسبب كلام صدر منه في حق أبي حنيفة ثم انتصر له القاضي برهان الدين ابن جماعة وعاد إلى حاله فلم يزل إلى أن مات في تاسع صفر سنة </w:t>
      </w:r>
      <w:r>
        <w:rPr>
          <w:rFonts w:cs="MS Sans Serif;Times New Roman" w:ascii="MS Sans Serif;Times New Roman" w:hAnsi="MS Sans Serif;Times New Roman"/>
        </w:rPr>
        <w:t>79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لي بن أحمد بن عبد الواحد بن عبد المنعم بن عبد الصمد الطرسوسي نجم الدين بن عماد الدين ولد سنة </w:t>
      </w:r>
      <w:r>
        <w:rPr>
          <w:rFonts w:cs="MS Sans Serif;Times New Roman" w:ascii="MS Sans Serif;Times New Roman" w:hAnsi="MS Sans Serif;Times New Roman"/>
        </w:rPr>
        <w:t>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ناب عن أبيه ثم ولي المنصب استقلالا في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زل له عنه أبوه فباشره مباشرة حسنة لكن أجلس المالكي فوقه لكبر سنة إلى أن مات المالكي فعاد إلى مكانه وله نظم ف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ي معيد في دمشق ليالـيا                      قضيتها والعود عندي أحم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 يفوق على الشمول شمائلا                      ويذوب غيظا من تراه المسج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له سماع من أبي نصر بن الشيرازي والحجار وغيرهما فخرج له بعض الطلبة مشيخة ولما نازعه علاء الدين ابن الأطروش في تدريس الخاتونية كتب له أئمة الشام إذ ذاك محضرا بالغوا في الثناء عليه منهم أبو البقاء السبكي وقال فيه أنه شيخ الحنفية بالشام وكتب فيه أيضا للشيخ ناصر الدين ابن الربوة وغيره ومات في شعبان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جنازته حافلة صلى عليه الأمير علي المارديني نائب دمشق إماما ومن نظمه أرجوزة في معرفة ما بين الأشاعرة والحنفية من الخلاف في أصول الدين وكان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لي بن خليل بن بديل الحراني السدي المعروف بعين بصل ذكره البرزالي فقال كان أميا عاميا ولكنه لطيف النظم عمر طويلا ومات في رجب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ثمانين 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ذا الذي فاق الغصون بقـده                      وسما بطلعته على قمر السم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فقا بمن لولا جمالك لم يكن                      حلف الصبابة والكرامة متيما إبراهيم بن علي بن شاور الحميري المقرئ الشيخ جمال الدين البدوي نزيل دمشق ولد في حدود الخمسين وقرأ على الكمال ابن فارس والزواوي والعز الفاروتي والفاضلي وغيرهم وعني بفن القراءة واشتهر بمعرفته وكان يحل الشاطبية حلا حسنا ويفهم العربية ويحفظ التنبيه ويحضر الدروس ويؤم بمسجد وله حلقة بالجامع هكذا ذكر الذهبي في طبقات القراء وقال جالسته وانتفعت به وشرعت في الجمع عليه في سنة إحدى وتسعين وكان ظريفا محبا للسنة مزاحا وقد سمع من ابن علان وغيره ولم يحدث وقال البرزالي كان من أعيان القراء قرأ عليه الطلبة وكان يروي القراآت عن ابن فارس وابن أبي الدر وغيرهما وولي مشيخة الأمراء بالتربة الأشرفية ومات في ربيع الأول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تفق معه في اسمه واسم أبيه وجده إبراهيم بن علي بن شاور الطوخي أحد مشائخ القراء بمصر لكنه أسن منه مات سنة </w:t>
      </w:r>
      <w:r>
        <w:rPr>
          <w:rFonts w:cs="MS Sans Serif;Times New Roman" w:ascii="MS Sans Serif;Times New Roman" w:hAnsi="MS Sans Serif;Times New Roman"/>
        </w:rPr>
        <w:t>6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لي بن عباد الدمشقي الحسيني المجلد سمع من أبي عبد الله ابن الزراد وحدث بدمشق وحلب ومات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لي بن عبد الجبار الدمشقي الباب شرقي المؤذن سمع من شرف الدين محمد بن إبراهيم بن علي الباب شرقي ومات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لي بن عبد الوهاب بن حمود الأنصاري الحنفي اشتغل كثيرا ومهر في المذهب وأخذ عن الرضي مدمي بن عبد الغني وأعاد بالمدرسة السيوفية بالقاهرة وسمع الحديث ومات في صفر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لي بن عثمان بن يعقوب بن عبد الحق المريني أبو سالم لمامات أخوه أبو عنان فارس في سنة </w:t>
      </w:r>
      <w:r>
        <w:rPr>
          <w:rFonts w:cs="MS Sans Serif;Times New Roman" w:ascii="MS Sans Serif;Times New Roman" w:hAnsi="MS Sans Serif;Times New Roman"/>
        </w:rPr>
        <w:t>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نه قلده وهو صبي ثم حاصره منصور ابن سليمان بن منصور بن عبد الواحد بن يعقوب بن عبد الحق ثم اختل أمره فهرب ودخل أبو سالم دار الملك والتفت عليه العساكر فاستمر في السلطنة إلى سنة </w:t>
      </w:r>
      <w:r>
        <w:rPr>
          <w:rFonts w:cs="MS Sans Serif;Times New Roman" w:ascii="MS Sans Serif;Times New Roman" w:hAnsi="MS Sans Serif;Times New Roman"/>
        </w:rPr>
        <w:t>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ختل أمره وخالف عليه أكثر عسكره فذهب على وجهه فقتل بظاهر البلد ورثاه أبو عمرو بن الحاج بقصيدة مشهورة وقال كان وسيما كثير الحياء مؤثرا للجميل مؤثرا للراح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لي بن عمر القوصي الشافعي المعروف بابن الفهاد اشتغل بقوص ومهر في التفسير والفقه والأصول والحديث ولي قضاء دمامين وكان مرضي السيرة متقللا من الدنيا جدا منجمعا عن الناس مات بقوص في شوال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لي بن أبي الفوارس السروجي الحلبي الشروطي جمال الدين ولد في حدود التسعين وسمع من يعقوب بن محمد الصابوني وإبراهيم ابن العماد المقدسي وأبي بكر بن العجمي وغيرهم بإفادة أبي القاسم ابن حبيب ذكره محمد بن سعد في شيوخ الرواية بحلب ومات في خامس المحرم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ه عن أبي بكر محمد بن محمد بن عبد الكريم بن العجمي ثمانين الآجري أنا ابن رواح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لي بن أبي القاسم المالكي سبط الشاذلي حدث عن جدته لأبيه بأشياء من كلام جده ومات سنة بضع عشرة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لي الحبوبي بن محمد بن أحمد بن حمزة بن علي الحبوبي الثجلي الدمشقي الفراش نزيل مصر روى عن ابن اللتي وغيره بالسماع عن محمد بن عبد الواحد المديني وغيره بالإجازة وحدث بمصر والشام ومات في شوال سنة </w:t>
      </w:r>
      <w:r>
        <w:rPr>
          <w:rFonts w:cs="MS Sans Serif;Times New Roman" w:ascii="MS Sans Serif;Times New Roman" w:hAnsi="MS Sans Serif;Times New Roman"/>
        </w:rPr>
        <w:t>708</w:t>
      </w:r>
      <w:r>
        <w:rPr>
          <w:rFonts w:ascii="MS Sans Serif;Times New Roman" w:hAnsi="MS Sans Serif;Times New Roman" w:cs="MS Sans Serif;Times New Roman"/>
          <w:rtl w:val="true"/>
        </w:rPr>
        <w:t>وهو من أبناء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لي الحنف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محمد بن أحمد بن علي بن يوسف بن إبراهيم الحنفي برهان الدين بن كمال الدين المشهور بابن عبد الحق وكان أبوه قاضي الحصن وكان سبط ضياء الدين عبد الحق بن خلف الحنبلي الواسطي اشتهر بالنسبة إليه قرأ على أبيه وتفقه على الظهير الرومي وأخذ العربية عن المجد التونسي والأصول عن الصفي الهندي وسمع من جده والفخر ابن البخاري وابن القواس وغيرهم ومن مسموعه على جده شهاب الدين أحمد بن علي بن يوسف منتقى من سبعة أجزاء المخلص أنا موسى بن عبد القادر وحدث عن إسماعيل ابن عبد الرحمن الفراء وأخذ بمصر عن ابن دقيق العيد والسروجي وغيرهما وخرج له البرزالي مشيخة لطيفة وحدث وتفقه وبرع ودرس وأعاد ومهر في معرفة الهداية وولي القضاء بمصر بعد الحريري عشر سنين ثم تحول إلى دمشق سنة ثمان وثلثين ودرس بالعذراوية والخاتون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جمال الدين المسلاتي أذن له الصفي الهندي في إقرائه الأصول وابن دقيق العيد بالإفتاء سنة </w:t>
      </w:r>
      <w:r>
        <w:rPr>
          <w:rFonts w:cs="MS Sans Serif;Times New Roman" w:ascii="MS Sans Serif;Times New Roman" w:hAnsi="MS Sans Serif;Times New Roman"/>
        </w:rPr>
        <w:t>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غيره انتهت إليه رياسة المذهب ومات بدمشق في ذي الحج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ت وسبعون سنة، قرأت بخط البدر النابلسي كان من أكابر العلماء يحفظ الفروع وكثيرا من المتون ويجانب أهل البدع طلبه الناصر لما مات الحريري على البريد فولاه قضاء الحنفية وعزله بعد ذلك فرجع إلى دمشق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لي الشاهد بن محمد بن علي الشاهد مجد الدين ابن الخيمي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رشيد العطار وإبراهيم بن مضر وغيرهما حدثنا عنه جماعة من شيوخنا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لي النصير بن محمد بن غالب الأنصاري الدمشقي ولد سنة بضع وثلاثين وسمع من السخاوي ستة أجزاء تفرد بروايتها مدة وهي جزء سفيان ومجلس القزويني وجزء الصفار وجزء خالد التاجر ومن معه ونسخة فليح بن سليمان وثلاثة مجالس ابن عبد كويه بسماع السخاوي لها على السلفي ومات في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أجاز لشيخنا أبي المج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لي اليعمري بن محمد بن محمد بن أبي القاسم بن محمد بن فرحون اليعمري المالكي المدني أبو الوفاء ولد بالمدينة ونشأ بها وسمع بها من الوادي آشي ومن الزبير بن علي الأسواني والجمال المطري وتفرد عنه بسماعه منه تاريخ المدينة وغيرهم وتفقه وبرع وصنف وجمع وولي قضاء المدينة وألف كتابا نفيسا في الأحكام وآخر في طبقات المالكية ومات في عشر الأضحى من ذي الحجة سنة </w:t>
      </w:r>
      <w:r>
        <w:rPr>
          <w:rFonts w:cs="MS Sans Serif;Times New Roman" w:ascii="MS Sans Serif;Times New Roman" w:hAnsi="MS Sans Serif;Times New Roman"/>
        </w:rPr>
        <w:t>7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نحو من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لي بن أبي طالب محمد بن محمد بن محمد بن الفامغار مجد الدين أبو الفتح ابن الخيمي الحلبي ثم المصري الشاهد ولد سنة </w:t>
      </w:r>
      <w:r>
        <w:rPr>
          <w:rFonts w:cs="MS Sans Serif;Times New Roman" w:ascii="MS Sans Serif;Times New Roman" w:hAnsi="MS Sans Serif;Times New Roman"/>
        </w:rPr>
        <w:t>6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رشيد العطار وغيره وأجاز له المنذري ولاحق والبهاء زهير وغيرهم وخرج له التقي عبيد مشيخة وحدث بها قديما وطال عمره ناعنه جماعة من شيوخنا ومات في جمادى الأولى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تسعون سنة إلا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لي الزرزاري بن يوسف بن سنان الزرزاري القطبي سمع من أبي علاق والنجيب وغيرهما وحدث بالكثير مات في ذي القعدة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لي الجزري محمد الظهير الجزري سمع من المطعم ونحوه وكان يعمل المواعيد وله قبول مات في المحرم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لي بن شيخ السلامية جمال الدين بن شمس الدين كان أبوه مباشرا في عدة دواوين وكتب هو الدرج وولي نظر بانياس وله نظر مات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لي المعمار المعروف بغلام النوري الشاعر المشهور كان عاميا إلا أنه كان ذكي الفطرة قوي القريحة لطيف الطبع وشعره سائر مشهور وكان يلزم القناعة ولا يتردد إلى أحد من الأكابر إلى أن مات في الطاعو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أن نظم فيه البيتين المشهو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تمنى الموت قم فاغتنم                      هذا أوان الموت ما فـات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خص الموت على أهله                      ومات من لا عمره ماتـا 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لب صبرا على الفراق ولو                      رميت ممن تحب بـالـبـ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يا دمع إن ظهرت وبما                      يخفيه قلبي سقطت من عيني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غنياء الزمان هل لي                      جرائم عندكم عـظـا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تكم لا تزال غضبي                      فلا سـلام ولا كـلا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هب العـين لا أراه                      عيني من عينه حـرام إبراهيم بن عمر بن إبراه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خليل بن أبي العباس الجعبري الربعي الخليلي وكان يقال له شيخ الخليل ولقبه ببغداد تقي الدين وبغيرها برهان الدين ويقال له أيضا ابن السراج واشتهر بالجعبري واستمر على ذلك سمع في صباه سنة نيف وأربعين من كمال الدين محمد بن سالم المنبجي ابن البواري قاضي جعبر جزء ابن عرفة ويوسف بن خليل حي وأجاز له يوسف بن خليل وسمع من إبراهيم بن خليل ورحل إلى بغداد بعد الستين فسمع بها من الكمال ابن وضاح والعماد ابن أشرف العلوي وعبد الرحمن ابن الزجاج وغيرهم وتلا بالسبع على الوجوهي علي ابن عثمان بن عبد القادر صاحب الفخر الموصلي وسمع منه وبالثغر على المنتجب وقرأ التعجيز على مؤلفه تاج بن يونس وسكن دمشق مدة ثم ولي مشيخة الخليل إلى أن مات بها وصنف نزهة البررة في القراآت العشرة وشرح الشاطبية وشرح الرائية والتعجيز من نظمه في النثر وله عروض ومناسك إلى غير ذلك من التصانيف المختصرة التي تقارب المائة وكان منور الشيبة قال الذهبي كان ساكنا وقورا ذكيا واسع العلم أعاد بالغزالية وباحث وناظر وخرج له البرزالي مشيخة وقال الذهبي في المعجم المختص شيخ بلد الخليل له التصانيف المتقنة في القراآت والحديث والأصول والعربية والتاريخ وغير ذلك وله مؤلف في علوم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رافع كان عارفا بفنون من العلم محبوب الصورة بشوشا وكان يكتب بخطه السلفي فسألته عن ذلك فقال بالفتح نسبة إلى طريقة السلف مات في رمضان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ثمانين وله شعر ف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عان الله جـل بـلـطـفـه                      لم تسبني بجمالها الـبـيضـ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وقعت في شرك المصلا متخيلا                      تحكمت في مهجتي الـسـوداء إبراهيم بن عمر الحلبوني بن أحمد بن عمران الحلبوني الحلبي كمال الدين ولد سنة </w:t>
      </w:r>
      <w:r>
        <w:rPr>
          <w:rFonts w:cs="MS Sans Serif;Times New Roman" w:ascii="MS Sans Serif;Times New Roman" w:hAnsi="MS Sans Serif;Times New Roman"/>
        </w:rPr>
        <w:t>6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شأ بحلب وقرأ القرآن وأخذ عن ابن الوردي وغيره وبرع في النحو وتصدى للأشغال فيه وكان شافعي المذهب إلى أن مات في سابع عشرى شهر رمضان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ه البرهان سبط ابن العج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مر الخليلي بن أحمد بن عمر الخليلي ابن خطيب قلعة حلب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ضر على سنقر الزيني مشيخة ومن بيبرس العديمي ثم أسمع من سنقر وغيره وحدث وسمع من بيبرس جزء البانيا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مر النجمي بن عبد الله العطار الدمشقي المعروف بالنجمي ولد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محمد بن أبي العز ابن مشرف وغيره وحدث سمع منه الشيخ نور الدين الفوي وحدث عنه بالإجازة أبو حامد بن ظهيرة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مر التيزيني بن أبي المنجا التيزيني الحلبي جمال الدين ابن الحكم ولد سنة </w:t>
      </w:r>
      <w:r>
        <w:rPr>
          <w:rFonts w:cs="MS Sans Serif;Times New Roman" w:ascii="MS Sans Serif;Times New Roman" w:hAnsi="MS Sans Serif;Times New Roman"/>
        </w:rPr>
        <w:t>6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قه ببلده وبرع ثم ولي قضاءها ثم ناب في الحكم بحلب عن الكمال المعري وناب عنه في درس العصرونية وغيرها وله سماع من الوادي آشي وحدث عنه سمع منه أبو بكر بن المحصوص ومات سنة سبعين ت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يسى العقلاني بن رضوان بن عبد الله العسقلاني الأصل شرف الدين بن القليوبي الشافعي مات في ذي القعدة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يسى المروزي بن عبد الرحمن بن نبا المروزي الدمشقي ولد في شوال سنة </w:t>
      </w:r>
      <w:r>
        <w:rPr>
          <w:rFonts w:cs="MS Sans Serif;Times New Roman" w:ascii="MS Sans Serif;Times New Roman" w:hAnsi="MS Sans Serif;Times New Roman"/>
        </w:rPr>
        <w:t>6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حماة وسمع من البالسي والقاضي سليمان وابن مكتوم وغيرهم قال شرف الدين ابن حبيب في معجمه سمع الكثير بقراءة البرزالي وكان صالحا مات في أيام التشريق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أجاز لعبد الرحمن بن عمر القبابي نزيل بيت المقد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غالي بن شاور الحميري البدوي قال البرزالي كان من أعيان القراء قرأ عليه الطلبة وكان يروي القراآت عن ابن فارس وابن أبي الدر وغيرهما وولي مشيخة الإقراء بالتربة الأشرفية ومات في شهر ربيع الأول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فلاح بن محمد بن حاتم برهان الدين سمع من أحمد بن عبد الدائم وفرج مولى ابن القرطبي وإسماعيل بن أبي اليسر في آخرين وقرأ بالسبع على جماعة وأقرأ الناس وناب في الخطابة مدة وفي القضاء عن ابن جماعة ودرس وأعاد واشتهر بالخير والصلاح وانتفع الناس به مع التواضع والتودد مات في رابع عشرين من شوال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ذهبي في المعجم المختص فقال الاسكندراني قدم دمشق شابا فتلا بالسبع على القاسم الأندلسي وغيره فاعتنى بالسماع فسمع من ابن عبد الدائم والزين خالد وكتب بخطه وأسمع أولاده وأعاد ودرس وأقرأ الناس دهرا تلوت عليه السبعة ونعم الشيخ كان علما ودينا وورعا ووقارا وخ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قروين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م الدين أخو ماجد ولي الوزارة في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حو خمسة أشهر ثم نقل إلى نظر الخاص ثم أعيد إلى الوزارة في رمضان سنة سبعين فباشرها أربعة أشهر وأياما ثم استعفى وأقام بطالا إلى أن مات في شهر رجب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لفيتة مجد الدين ناظر الدولة كان نصرانيا فأسلم وتنقل في الخدم الديوانية إلى أن ولي نظر الدولة رفيقا لمغلطاي الجمالي الوزير ومات في جمادى الأولى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ة بعد خروجه من الحمام وشربه قدح شراب فحين انتهى شربه له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الليث الأغري أسد الدين سمع من ابن البراذعي وحدث ومات في جمادى الأولى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تس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بي المجد بن داود بن داود الكركي ولد بها سنة </w:t>
      </w:r>
      <w:r>
        <w:rPr>
          <w:rFonts w:cs="MS Sans Serif;Times New Roman" w:ascii="MS Sans Serif;Times New Roman" w:hAnsi="MS Sans Serif;Times New Roman"/>
        </w:rPr>
        <w:t>6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أصله من القدس وكان صالحا ملازما للخير والعبادة مات بدمشق في أوائل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ين الطويجن بن إبراهيم بن الطويجن الأنصاري الساحلي ولد بغرناطة ونشأ بها وتأدب ورحل فجال ببلاد المغرب ثم قدم القاهرة ودخل الشام والعراق ودخل اليمن وعاد إلى مصر ودخل بلاد السودان واتصل بملوكها وأقام بها عدة سنين ثم كر راجعا إلى بلاد السودان واستقر بها حتى مات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اضلا في عدة فنون حسن الخط جدا كريم النف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المقدسي بن إبراهيم بن عبد الواحد بن علي بن سرور المقدسي الحنبلي ولد القاضي شمس الدين سمع من النجيب الحراني وغيره وحدث يسيرا مات في شوال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الطبري بن إبراهيم بن أبي بكر بن محمد الطبري الأصل المكي رضي الدين أمام المقام الشافعي ولد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جميزي وشعيب الزعفراني وعبد الرحمن بن أبي حرمي والمرسي وجماعة وخرج لنفسه تساعيات وقرأ الكتب الكبار ونسخ مسموعاته وأتقن المذهب وكان صينا منفردا في الدين والتأله والعبادة قل أن ترى العيون مثله مع التواضع والوقار والخير لم يخرج من الحجاز فكان يقول ما رأيت في عمري يهوديا ولا نصرانيا مات في ثمان المحرم سنة </w:t>
      </w:r>
      <w:r>
        <w:rPr>
          <w:rFonts w:cs="MS Sans Serif;Times New Roman" w:ascii="MS Sans Serif;Times New Roman" w:hAnsi="MS Sans Serif;Times New Roman"/>
        </w:rPr>
        <w:t>722</w:t>
      </w:r>
      <w:r>
        <w:rPr>
          <w:rFonts w:ascii="MS Sans Serif;Times New Roman" w:hAnsi="MS Sans Serif;Times New Roman" w:cs="MS Sans Serif;Times New Roman"/>
          <w:rtl w:val="true"/>
        </w:rPr>
        <w:t xml:space="preserve">، قلت حدثنا عنه النشاوري بالسماع وجماعة من أشياخنا بالإجازة وذكره الذهبي في المعجم المختص فقال ونسخ بخطه عدة أجزاء وخرج لنفسه تساعيات وسمع كتبا كبارا مع الفهم والعلم والديانة والورع والمتابعة والمعرفة بمذهب الشافعي، وقال العلائي هو أجل شيوخي توفي في ربيع الأول عن </w:t>
      </w:r>
      <w:r>
        <w:rPr>
          <w:rFonts w:cs="MS Sans Serif;Times New Roman" w:ascii="MS Sans Serif;Times New Roman" w:hAnsi="MS Sans Serif;Times New Roman"/>
        </w:rPr>
        <w:t>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السفاقسي بن إبراهيم بن أبي القاسم القيسي السفاقسي المالكي ولد في حدود سنة </w:t>
      </w:r>
      <w:r>
        <w:rPr>
          <w:rFonts w:cs="MS Sans Serif;Times New Roman" w:ascii="MS Sans Serif;Times New Roman" w:hAnsi="MS Sans Serif;Times New Roman"/>
        </w:rPr>
        <w:t>6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بجاية من شيخها ناصر الدين ثم حج وأخذ عن أبي حيان بالقاهرة وعن غيره ثم قدم هو وأخوه دمشق سنة </w:t>
      </w:r>
      <w:r>
        <w:rPr>
          <w:rFonts w:cs="MS Sans Serif;Times New Roman" w:ascii="MS Sans Serif;Times New Roman" w:hAnsi="MS Sans Serif;Times New Roman"/>
        </w:rPr>
        <w:t>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سمعا كثيرا من زينب بنت الكمال وأبي بكر بن عنتر وأبي بكر بن الرضي والمزي وغيرهم ومهر في الفضائل وجمع إعراب القرآن وكان ساكنا ذكره الذهبي في المعجم المختص، وقال له همة في الفضائل والعلوم وذكر لي أنه ولد في حدود سنة </w:t>
      </w:r>
      <w:r>
        <w:rPr>
          <w:rFonts w:cs="MS Sans Serif;Times New Roman" w:ascii="MS Sans Serif;Times New Roman" w:hAnsi="MS Sans Serif;Times New Roman"/>
        </w:rPr>
        <w:t>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ه سمع ببجاية من شيخها ناصر الدين وكانت وفاته في ثامن عشر ذي القعد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العباسي بن أحمد بن أبي المجد العباسي أمير المؤمنين الواثق بن المستمسك بن الحاكم ولي الخلافة بعد موت عمه المستكفي بمبايعة الناصر له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ر له ما كان مقررا للمستكفي بعد أن كان الناس راجعوه في أمره وسموه بسوء السيرة فأظهر التوبة فلم يزل الناصر بالناس حتى بايعوه وقدم أحمد بن المستكفي ومعه محضر فيه شهادة أربعين عدلا على أبيه أنه فوض له ولاية العهد مثبوت على قاضي قوص فلم يعبأ به الناصر وقرره في ذي الحجة فأقام باسم الخلافة بقية دولة الناصر سنة واحدة ثم بعده وكان الناس يهزءون بإبراهيم ويلقبوه المستعطي ب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بن المحب بن أحمد بن محمد بن المحب مات في رجب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الخلاطي بن أحمد بن محمد الواني الخلاطي الهمذاني برهان الدين الدمشقي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رضي بن البرهان وأيوب بن أبي بكر بن محمد بن عمر الفقاعي الحمامي وحدث وكان رئيس المؤذنين بجامع دمشق وكان حسن الصوت مشهورا بذلك وخرج له البرزالي مشيخة عن ستة شيوخ من الرواة وذكره الذهبي في معجمه وأجاز لشيخنا البرهان الشامي وحدثنا عنه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المقدس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عبد الرحمن بن نوح المقدسي ثم الدمشقي الشافعي ولد سنة </w:t>
      </w:r>
      <w:r>
        <w:rPr>
          <w:rFonts w:cs="MS Sans Serif;Times New Roman" w:ascii="MS Sans Serif;Times New Roman" w:hAnsi="MS Sans Serif;Times New Roman"/>
        </w:rPr>
        <w:t>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رشيد بن مسلمة وابن علان وابن العراقي والمرسي وطائفة وأجاز له الشاوي وابن الجميزي وأعز بن العليق وطائفة وتفرد بأجزاء وخرج له البرزالي مشيخة وباشر نظر الرواحية وغيرها وكان يرجع إلى أمانة وديانة وله وقف على الصدقة مات في جمادى الآخرة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العقيلي بن أحمد بن محمود العقيلي الدمشقي جلال الدين ابن القلانسي ولد سنة </w:t>
      </w:r>
      <w:r>
        <w:rPr>
          <w:rFonts w:cs="MS Sans Serif;Times New Roman" w:ascii="MS Sans Serif;Times New Roman" w:hAnsi="MS Sans Serif;Times New Roman"/>
        </w:rPr>
        <w:t>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والكرماني وخدم بالكتابة مدة ثم توجه إلى مصر قبل القرن بسبب التتار فانقطع بمسجد وتزهد وعمل المشيخة واشتهر وقصد وتردد إليه الكبار فسعى لأخيه عز الدين القلانسي في الحسبة ونظر الخزانة ثم أنشأ زاوية ثم تحول إلى القدس وقدم قبيل وفاته دمشق فنزل بمغارة العزيز ثم رجع إلى القدس فمات في ذي الحجة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بن المختار بن أحمد الدمشقي برهان الدين المعروف بابن المختار وبابن الخطيب سمع من عيسى المطعم وابن سعد وغيرهما وأجاز له القاضي وكان جده قيما بالشامية وحدث سمع منه أبو حامد بن ظهيرة وروى عنه في معجمه ومات في صفر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بن الخطيب بن أحمد الدمشقي المعروف بابن الخطيب المختار من عيسى المطعم وابن سعد وأجاز له القاضي وكان جده قيما بالشامية وحدث وسمع منه أبو حامد 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القزاز بن إسماعيل بن عريب البعلي القزاز القطان سمع من الخطيب ضياء الدين عبد الرحمن البعلي الأربعين المثقاة من شرح السنة للبغوي في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اش إلى ذي القعدة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ت عن ثمانين سنة أو أكثر ببعلبك وحدث عنه أبو حامد بن ظهيرة في معجمه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بن قيم الجوزية بن أبي بكر بن أيوب بن قيم الجوزية ولد سنة </w:t>
      </w:r>
      <w:r>
        <w:rPr>
          <w:rFonts w:cs="MS Sans Serif;Times New Roman" w:ascii="MS Sans Serif;Times New Roman" w:hAnsi="MS Sans Serif;Times New Roman"/>
        </w:rPr>
        <w:t>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أيوب الكحال وغيره وسمع من جماعة كابن الشحنة ومن بعده واشتهر وتقدم وأفتى ودرس وذكره الذهبي في المعجم المختص فقال تفقه بأبيه وشارك في العربية وسمع وقرأ واشتغل بالعلم ومن نوادره أنه وقع بينه وبين عماد الدين ابن كثير منازعة في تدريس الناس فقال له ابن كثير أنت تكرهني لأنني أشعري فقال له لو كان من رأسك إلى قدمك شعر ما صدقك الناس في قولك أنك أشعري وشيخك ابن تيمية وقال ابن رافع شرح ألفية ابن مالك وقال ابن كثير كان فاضلا في النحو والفقه على طريقة أبيه ودرس بأماكن وكانت وفاته في صفر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الأخنائي بن أبي بكر بن عيسى بن بدران بن إبراهيم بن أحمد السعدي الأخنائي المالكي برهان الدين بن علم الدين ولد القاهرة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على مذهب أبيه الشافعي وحفظ التنبيه ودخل دمشق مع أبيه لما تولى قضاءها وسمع بها من ابن الشحنة عدة أجزاء منها ابن مخلد ومن إبراهيم بن الواني وعبد الغالب الماكسيني ثم ولي قضاء الديار المصرية بعد أخيه تاج الدين سنة </w:t>
      </w:r>
      <w:r>
        <w:rPr>
          <w:rFonts w:cs="MS Sans Serif;Times New Roman" w:ascii="MS Sans Serif;Times New Roman" w:hAnsi="MS Sans Serif;Times New Roman"/>
        </w:rPr>
        <w:t>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قبل ذلك ينوب عنه فباشر بنزاهة وحرمة وعفة وكان شهما مقداما ولي قبل القضاء الحسبة ونظر الخزانة ونظر المرستان ومات في الثاني من شهر رجب سنة </w:t>
      </w:r>
      <w:r>
        <w:rPr>
          <w:rFonts w:cs="MS Sans Serif;Times New Roman" w:ascii="MS Sans Serif;Times New Roman" w:hAnsi="MS Sans Serif;Times New Roman"/>
        </w:rPr>
        <w:t>777</w:t>
      </w:r>
      <w:r>
        <w:rPr>
          <w:rFonts w:ascii="MS Sans Serif;Times New Roman" w:hAnsi="MS Sans Serif;Times New Roman" w:cs="MS Sans Serif;Times New Roman"/>
          <w:rtl w:val="true"/>
        </w:rPr>
        <w:t>، وله في أحكامه قضايا مشهورة في رد رسائل الرؤساء مع المروة والإفضال والجود وكان مسعودا في حركاته ومباشر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الجذامي بن جابر الجذامي الوادي آشي نزيل غرناطة كان كاتبا بليغا مشاركا في العلم أخذ عن أبي محمد بن هارون وأبي جعفر ابن الزبير وأبي عبد الله بن رشيد وغيرهم وخدم بالكتابة ثم ولي القضاء إلى حين وفاته في أوائل جمادى الأولى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ذكره لسان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الشارعي بن الحسن الشارعي مات في سادس عشر ربيع الآخر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الطيبي بن سعدي الطيبي السفار الشهير بابن السواملي والسوامل أوعية من حرث كان جده من بلدة الطيب فانتقل إلى واسط ثم تحول ابنه محمد إلى بغداد من الناصر فتعلم جمال الدين ثقب اللؤلؤ وجمع دراهم ودخل في تجارة إلى الصين فتوغل وتمول ثم تقبل بلادا بالعراق فكان يترفق بالرعية ويودي ما عليه وكان ينطوي على دين وكرم وبر واعتقاد في أهل الخير حتى أنه كان يحمل للعز الفاروثي في كل عام ألف مثقال ثم إن التتار حطوا عليه في أخذ أمواله إلى أن تضعضع حاله ومات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w:t>
      </w:r>
      <w:r>
        <w:rPr>
          <w:rFonts w:cs="MS Sans Serif;Times New Roman" w:ascii="MS Sans Serif;Times New Roman" w:hAnsi="MS Sans Serif;Times New Roman"/>
        </w:rPr>
        <w:t>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المقدس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عبد الرحمن بن نوح المقدسي ثم الدمشقي الشافعي ولد سنة </w:t>
      </w:r>
      <w:r>
        <w:rPr>
          <w:rFonts w:cs="MS Sans Serif;Times New Roman" w:ascii="MS Sans Serif;Times New Roman" w:hAnsi="MS Sans Serif;Times New Roman"/>
        </w:rPr>
        <w:t>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رشيد بن مسلمة وابن علان وابن العراقي والمرسي وطائفة وأجاز له الشاوي وابن الجميزي وأعز بن العليق وطائفة وتفرد بأجزاء وخرج له البرزالي مشيخة وباشر نظر الرواحية وغيرها وكان يرجع إلى أمانة وديانة وله وقف على الصدقة مات في جمادى الآخرة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اللخمي بن عبد الرحيم بن إبراهيم بن يحيى بن أحمد اللخمي جمال الدين الأسيوطي ولد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شحنة والواني والدبوسي والختني والبدر ابن جماعة وابن سيد الناس وغيرهم وأجاز له أبو بكر بن أحمد بن عبد الدائم وعيسى المطعم وابن سعد وابن الشيرازي وآخرون وتفقه على المجد الزنكلوني والتاج التبريزي وغيرهما وأخذ العربية عن جمال الدين ابن هشام ومهر في الفقه والأصلين والعربية ودرس وأفتى وناب في الحكم بالقاهرة ثم تحول إلى مكة فاستوطنها من سنة </w:t>
      </w:r>
      <w:r>
        <w:rPr>
          <w:rFonts w:cs="MS Sans Serif;Times New Roman" w:ascii="MS Sans Serif;Times New Roman" w:hAnsi="MS Sans Serif;Times New Roman"/>
        </w:rPr>
        <w:t>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ان مات في الثامن من رجب سنة </w:t>
      </w:r>
      <w:r>
        <w:rPr>
          <w:rFonts w:cs="MS Sans Serif;Times New Roman" w:ascii="MS Sans Serif;Times New Roman" w:hAnsi="MS Sans Serif;Times New Roman"/>
        </w:rPr>
        <w:t>7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لي الشيخ نجم الدين المرجاني أنه أجاز للجماعة الذين سمعوا مجلس الختم للبخاري على النشاوري وأنه كان ممن حضر قال فاستجزته لمن حضرنا فأجاز لهم وأظن أنني كنت فيمن حضر فإني أتفق أنني سمعت على النشاوري لما قرئ عليه صحيح البخاري في شهر رمضان بمكة عند باب الصفا لكنني لم أضبط القدر الذي سمعته منه للصغر ولم أخرج عن الشيخ جمال الدين هذا شيئا مع احتياجي إلى ذلك لما ذكرته من التردد والسماع رزق وحدث عن الشيخ جمال الدين هذا جماعة كثيرة من أهل مصر والحجاز وذكر أبو حامد بن ظهيرة أنه قرأ عليه كثيرا من مروياته وأنه أجاز له وأذن له في الإفتاء والتدريس وحدث عنه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السمربائي بن عبد الله بن أبي بكر السمر بائي عز الدين ابن تقي الدين المصري المعروف بابن وحية ولد سنة </w:t>
      </w:r>
      <w:r>
        <w:rPr>
          <w:rFonts w:cs="MS Sans Serif;Times New Roman" w:ascii="MS Sans Serif;Times New Roman" w:hAnsi="MS Sans Serif;Times New Roman"/>
        </w:rPr>
        <w:t>6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الحسن بن الصواف وأبي أحمد الدمياطي الحافظ والجمال السقطي الحاكم وزينب بنت سليمان الأسعردية وست الوزراء وابن الشحنة وغيرهم وكان أمين الحكم بالقاهرة حج وجاور فمات بمكة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سطها حدث عنه أبو حامد بن ظهيرة بالسم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الظاهري بن عبد الله الحلبي الظاهري أخو الحافظ جمال الدين أحمد ابن الظاهري ولد سنة </w:t>
      </w:r>
      <w:r>
        <w:rPr>
          <w:rFonts w:cs="MS Sans Serif;Times New Roman" w:ascii="MS Sans Serif;Times New Roman" w:hAnsi="MS Sans Serif;Times New Roman"/>
        </w:rPr>
        <w:t>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يوسف بن خليل وسمع من خلق كثير بحلب ودمشق ومصر وأجاز له ابن الخير وابن العليق وغيرهما من بغداد وحدث أخذ عنه المزي والبرزالي والقطب وابن سيد الناس مات في سابع عشر ذي الحجة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قطعا بزاوية أخيه بالمقس قال الفرضي شيخ جليل من بيت علم وزهد وقال الذهبي سليم الصدر وعنده عبادة وشرف نف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النزمنتي بن عبد الصمد بن عبد العزيز النزمنتي كمال الدين الشاهد الناسخ ولد سنة </w:t>
      </w:r>
      <w:r>
        <w:rPr>
          <w:rFonts w:cs="MS Sans Serif;Times New Roman" w:ascii="MS Sans Serif;Times New Roman" w:hAnsi="MS Sans Serif;Times New Roman"/>
        </w:rPr>
        <w:t>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دثنا عنه أبو المعالي الأزهري وغيره مات بقلعة الجبل وسابع عشرى ربيع الأول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بن تيمية بن عبد الغني بن تيمية يلقب أمين الدين سمع مكارم الأخلاق للخرائطي على زين الدين أبي بكر محمد بن أبي طاهر إسماعيل الأنماط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بن عتاب الإعزازي الصالحي الحائك المعروف بابن الدقاق ولد سنة </w:t>
      </w:r>
      <w:r>
        <w:rPr>
          <w:rFonts w:cs="MS Sans Serif;Times New Roman" w:ascii="MS Sans Serif;Times New Roman" w:hAnsi="MS Sans Serif;Times New Roman"/>
        </w:rPr>
        <w:t>6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ابن القواس قطعة من عمل يوم وليلة لابن السني وعلى علي بن أحمد بن عبد الدائم وعيسى بن أبي محمد المغاري وداود بن حمزة وغيرهم وحدث بشيء يسير قال الشهاب ابن حجي ما علمته حدث بغير الجزء الثاني من صفة النار للضياء وكان يتعانى الكرية ولم يكن بالطائل مات في شوال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بن أبي عصرون بن عثمان بن محمد بن عبد الله بن هبة الله بن المطهر ابن علي بن أبي عصرون بن بهاء الدين بن عز الدين بن شرف الدين بن قاضي القضاة محي الدين بن القاضي شرف الدين أبي سعد التميمي الموصلي الأصل الدمشقي ولد في حدود سنة </w:t>
      </w:r>
      <w:r>
        <w:rPr>
          <w:rFonts w:cs="MS Sans Serif;Times New Roman" w:ascii="MS Sans Serif;Times New Roman" w:hAnsi="MS Sans Serif;Times New Roman"/>
        </w:rPr>
        <w:t>6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رشيد العامري ومن عم والده محي الدين عمر بن محمد بن أبي عصرون وأبي الفضل بن عساكر والمقداد القيسي والفخر وعبد الرحمن بن الغاقوسي وحدث ذكره الذهبي في معجمه وقال مات في رجب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الخليل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عثمان الخليلي الإمام الفقيه المحدث برهان الدين المقدسي قدم علينا سنة أربعين فسمع من الجزري والمزي ومن غيرهما وكان حسن القراءة معربها ولد سنة عشر وسبعمائة واشتهر بالعلم والدين ومات في صفر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ترجمه الذهبي في المعجم المختص وقال ابن رافع وهو أخو شيخنا شهاب الدين أحمد سمع بقول أخيه إبراهيم كثيرا وحدث وتأخر بعده دهرا طو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الحريري بن علي بن محمد الحريري كتب عنه الذهبي من شعر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اذلا كلفا نزرا بوجنـتـهـا                      أقصر فلولاه لم يزدد بها كلف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وت جميع صفات البدر مكتملا                      شيئا وشيئا وما فيه من الكلـف إبراهيم بن محمد بن الجحيش بن علي الموصلي الأصل البغدادي الكاتب المعروف بابن الجحيش ولد في شعبان سنة </w:t>
      </w:r>
      <w:r>
        <w:rPr>
          <w:rFonts w:cs="MS Sans Serif;Times New Roman" w:ascii="MS Sans Serif;Times New Roman" w:hAnsi="MS Sans Serif;Times New Roman"/>
        </w:rPr>
        <w:t>6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ى عن أبي الحسين محمد بن علي بن أبي البدر ومحي الدين أبي عثمان علي بن عثمان بن عفان الطيبي وبرع في كتابه المنسوب وكتب أهل بلده ومات في صفر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شهاب الدين بن رجب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المشهدي بن عمر بن سالم المشهدي قطب الدين حدث عن الأبرقوهي وغيره كان شاهدا مات في ربيع الأول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العقيلي بن عمر بن عبد العزيز بن محمد بن أحمد بن هبة الله ابن أحمد بن يحيى ابن زهير العقيلي الحلبي جمال الدين ابن العديم بن ناصر الدين بن كمال الدين من بيت كبير مشهور بحلب ولد في سادس ذي الحجة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سمع صحيح البخاري على الحجار بحماة وعلى العز إبراهيم بن صالح بن العجمي عشرة الحداد وسمع من الكمال ابن النحاس وحفظ المختار وولي قضاء حلب بعد أبيه في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أن مات إلا أن تخلل في ولايته أنه صرف مرة بابن شحنة قال علاء الدين في تاريخه كان عاقلا عادلا في الحكم خبيرا بالأحكام عفيفا كثير الوقار والسكون إلا أنه لم يكن ناقدا في الفقه ولا في غيره من العلوم مع أنه درس بالمدارس المتعلقة بالقاضي الحنفي كالحلاوية والشاذبختية وكان يحفظ المختار ويطالع في شرحه وقرأت بخط البرهان المحدث أن ابن العديم هذا ادعى عنده على آخر بمبلغ فأنكر فأخرج المدعي وثيقة فيها أقر فلان بن فلان فأنكر المدعى عليه أن الاسم المذكور في الوثيقة اسم أبيه قال له فما اسمك أنت قال فلان واسم أبيك قال فلان فسكت عنه القاضي وتشاغل بالحديث مع من كان عنده حتى طال ذلك وكان القارئ يقرأ عليه في صحيح البخاري فلما فرغ المجلس صاح القاضي بابن فلان فأجابه المدعى عليه مبادرا فقال له ادفع لغريمك حقه فاستحسن من حضر هذه الحيلة التي استغفل المدعى عليه حتى التجأ إلى الاعتراف، وكانت وفاته في سادس عشرى المحرم سنة </w:t>
      </w:r>
      <w:r>
        <w:rPr>
          <w:rFonts w:cs="MS Sans Serif;Times New Roman" w:ascii="MS Sans Serif;Times New Roman" w:hAnsi="MS Sans Serif;Times New Roman"/>
        </w:rPr>
        <w:t>7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بخط البرهان الحلبي كان من بقايا السلف وفيه مواظبة على الصلوات في الجامع الكبير نظيف اللسان وافر الفضل طويل الصمت والمهابة في غاية العفة مع المعرفة بالمكاتيب والشروط كبير القدر عند الملوك والأمراء وله مكارم ومآثر وكان كثير النظر في مصالح أصح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الدينوري بن عمر الدينوري أبو نعيم بن الخطيب جمال الدين الشاهد ذكره الذهبي في معجمه وقال روى لنا جزء الأنصاري عن ابن القواس وقال مات في صفر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رب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الحكمي بن عيسى بن مطير بن علي بن عثمان الحكمي ضياء الدين ابن جمال الدين ابن عماد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عارفا بالفقه عالما صالحا درس وأفتى وحدث عن أبيه ومحمد بن عثمان بن هاشم الحجري وغيرهما وكان مقيما بأبيات حسين من سواحل اليمن ومات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ه أبو حامد بن ظهيرة في معجمه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بن أبي الفتح بن النحاس الشيخ العالم الصالح أبو إسحاق الأنصاري من صوفية الأندلس ولد سنة </w:t>
      </w:r>
      <w:r>
        <w:rPr>
          <w:rFonts w:cs="MS Sans Serif;Times New Roman" w:ascii="MS Sans Serif;Times New Roman" w:hAnsi="MS Sans Serif;Times New Roman"/>
        </w:rPr>
        <w:t>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زينب بنت مكي وغيرها فأكثر في كبره عن البهاء ابن عساكر وابن الشيرازي ونسخ بعض مسموعاته وكان من خيار الصوفية عبادة وتواضعا وفتوة هكذا ذكره الذهبي في المعجم المخت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بن قلاوون جمال الدين ابن الناصر أحد الإخوة مات في حياة أبيه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ذي القعدة وكان جوادا زوجه أبوه بابنة جنكلي بن أليابا وبعثه مع أخويه أحمد وأبي بكر إلى الكرك ثم استدعاه فمات عنده في السنة المذكو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القلع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محمد بن إسماعيل البكري الشارعي القلعي برهان الدين ابن الشيخ جمال الدين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بن علاق وحدث سمع منه شيخنا البرهان الشامي وغيرهم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بن همام بن محمد بن علي بن همام محب الدين ابن تقي الدين ابن الإمام كان أبوه إمام جامع الصالح واستمر بعده في عقبه وكان المحب يتعانى التجارة ويكثر الحج ومات في صفر سنة ثماني مائة وقد بلغ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التفتازاني بن محمد التفتازاني سمع من الرشيد بن أبي القاسم وابن الطبال ذكره ابن الجزري في مشيخة الجنيد البلباني نزيل شيراز ولم يعرف من أمره بشيء بل قال ولد بعد السبعمائة ومات بعد الستين كذ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البعلي بن محمود بن إسماعيل بن مري البعلي ولد يوم عاشوراء سنة </w:t>
      </w:r>
      <w:r>
        <w:rPr>
          <w:rFonts w:cs="MS Sans Serif;Times New Roman" w:ascii="MS Sans Serif;Times New Roman" w:hAnsi="MS Sans Serif;Times New Roman"/>
        </w:rPr>
        <w:t>6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من التاج عبد الخالق بعض ابن ماجة وكان حسن الوجه كثير الذكر ولي ببلده الحسبة وغيرها مات في صفر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الجويني بن المؤيد بن حمويه الجويني صدر الدين أبو المجامع ابن سعد الدين الشافعي الصوفي ولد سنة </w:t>
      </w:r>
      <w:r>
        <w:rPr>
          <w:rFonts w:cs="MS Sans Serif;Times New Roman" w:ascii="MS Sans Serif;Times New Roman" w:hAnsi="MS Sans Serif;Times New Roman"/>
        </w:rPr>
        <w:t>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ثمان بن الموفق صاحب المؤيد الطوسي وسمع على علي بن أنجب وعبد الصمد بن أبي الخير وابن أبي الدنية وأكثر عن جماعة بالعراق والشام والحجاز وخرج لنفسه تساعيات وسمع بالحلة وبتبريز وبآمل طبرستان والشوبك والقدس وكربلا وقزوين ومشهد علي وبغداد وله رحلة واسعة وعني بهذا الشأن وكتب وحصل وكان دينا وقورا مليح الشكل جيد القراءة وعلى يده أسلم غازان وكان قدم دمشق وسمع الحديث بها في سنة </w:t>
      </w:r>
      <w:r>
        <w:rPr>
          <w:rFonts w:cs="MS Sans Serif;Times New Roman" w:ascii="MS Sans Serif;Times New Roman" w:hAnsi="MS Sans Serif;Times New Roman"/>
        </w:rPr>
        <w:t>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حج سنة </w:t>
      </w:r>
      <w:r>
        <w:rPr>
          <w:rFonts w:cs="MS Sans Serif;Times New Roman" w:ascii="MS Sans Serif;Times New Roman" w:hAnsi="MS Sans Serif;Times New Roman"/>
        </w:rPr>
        <w:t>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جتمع به العلائي قال الظهير الكازروني في تاريخه تزوج صدر الدين أبو المجامع بنت علاء الدين صاحب الديوان في سنة </w:t>
      </w:r>
      <w:r>
        <w:rPr>
          <w:rFonts w:cs="MS Sans Serif;Times New Roman" w:ascii="MS Sans Serif;Times New Roman" w:hAnsi="MS Sans Serif;Times New Roman"/>
        </w:rPr>
        <w:t>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الصداق خمسة آلاف دينار ذهبا وكان يذكر أن له إجازة من صاحب الحاوي الصغير والعز الحراني وابن أبي عمر وعبد الله بن داود بن الفاخر وبدر الدين محمد بن عبد الرزاق بن أبي بكر بن حيدر وإمام الدين يحيى بن حسين بن عبد الكريم وبدر الدين اسكندر بن سعد الطاؤسي أجازوا له من قزوين ولهما إجازة من عفيفة الفارقانية قال وشافهني يحيى الكرخي بهمذان عن القاضي نجم الدين أحمد بن أبي سالم أحمد بن يزيد بن نبهان الأسدي عن أبي علي الحداد قال الذهبي كان حاطب ليل جمع أحاديث ثنائيات وثلاثيات ورباعيات من الأباطيل المكذوبة وقال في المعجم المختص شيخ خراسان وكان ذا اعتناء بهذا الشأن وعلى يده أسلم غازان ومات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عراق قلت أجاز لبعض شيوخنا منهم أبو هريرة ابن الذه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بن الضرير بن ناهض بن سالم بن نصر الله تقي الدين ابن الضرير ولد أول سنة </w:t>
      </w:r>
      <w:r>
        <w:rPr>
          <w:rFonts w:cs="MS Sans Serif;Times New Roman" w:ascii="MS Sans Serif;Times New Roman" w:hAnsi="MS Sans Serif;Times New Roman"/>
        </w:rPr>
        <w:t>6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لب وسمع من أبيه ومحمود بن أبي بكر الأرموي وجماعة وأجاز له التقي سليمان وغيره وأخذ عن ابن الوكيل بحلب كثيرا من نظمه وتأدب به وسمع ديوان الصفي الحلي منه وكان يحفظ كثيرا من الأشعار حتى التزم مرة أنه ينشد عشرة آلاف بيت من حفظه على روي واحد ونسخ بخطه كثيرا من المصاحف وغيرها وكان حسن العشرة جميل الصحبة أبي النفس وكانت له منظرة بأعلا مشهد الفردوس لا يزال يدعو الأكابر إليها فلا يتصور أن أحدا من أكابر البلد ما صعد إليها لحسن عشرته وإلى هذه الطبقة أشار ابن نباتة بقوله فيما كتب إليه سباع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اه من جارية جاره يقول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دارة البدر ابتنى دا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ظرة ما بين زهر الدجى                      أخبارها في الفضل طياره قال ابن حبيب كان حسن المحاضرة مفيد المذاكرة جمع وسمع وحصل ودأب وكتب وتأدب وأم بفردوس حلب ومات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بعض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بن النحاس بن نصر الله بن إسماعيل بن الخضر بهاء الدين ابن النحاس ولد سنة نيف وسبعين وسمع من أحمد بن شيبان وزينب بنت مكي وطلب بنفسه فقرأ الكثير وسمع قال الذهبي كان من خيار الصوفية عبادة وتواضعا وفتوة وهو أخو الشيخ كمال الدين ابن النحاس مسند دمشق مات في شوال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المعتمد وأرخه شيخنا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ذه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الصالحي بن يوسف بن خليل الصالحي الخياط الدقاق في القماش المعروف بابن المكنون سمع من الفخر ابن البخاري وحدث مات في صفر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الأربل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يوسف الأربلي الأصل جمال الدين الحسباني تفقه على مذهب الشافعي وولي حسبان فأقام بها مدة ثم استبد به ابن جملة بدمشق فاستمر في نيابة الحكم أكثر من عشرين سنة وكان مشهورا بالدين والصرامة أثنى عليه ابن كثير وابن رافع وصاهره الشيخ عماد الدين الحسباني ومات في ذي القعدة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ولده في حدود سنة </w:t>
      </w:r>
      <w:r>
        <w:rPr>
          <w:rFonts w:cs="MS Sans Serif;Times New Roman" w:ascii="MS Sans Serif;Times New Roman" w:hAnsi="MS Sans Serif;Times New Roman"/>
        </w:rPr>
        <w:t>6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وجد له سم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النابلسي بن يوسف بن عبد المنعم بن نعمة القدسي النابلسي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د الدين مات بالقدس ودفن بمقب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سادس رجب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ولده في ربيع الأول سنة </w:t>
      </w:r>
      <w:r>
        <w:rPr>
          <w:rFonts w:cs="MS Sans Serif;Times New Roman" w:ascii="MS Sans Serif;Times New Roman" w:hAnsi="MS Sans Serif;Times New Roman"/>
        </w:rPr>
        <w:t>6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ه عبد اللطيف بن عبد المنعم الحراني وغيره وحدث بنابلس ودمشق وكان أهل خير وصل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القواس بن يونس بن منصور الدمشقي القواس ولد سنة </w:t>
      </w:r>
      <w:r>
        <w:rPr>
          <w:rFonts w:cs="MS Sans Serif;Times New Roman" w:ascii="MS Sans Serif;Times New Roman" w:hAnsi="MS Sans Serif;Times New Roman"/>
        </w:rPr>
        <w:t>6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قبل ذلك وأسمع من الفخر ابن البخاري وزينب بنت مكي وابن القواس وابن عساكر وغيرهم وحدث بالكثير قال ابن رافع كان رجلا خيرا محبا للخير وأهله ملازما لصنعته وقال الحسيني كان صحب ابن هود وخدمه ثم هجره ولازم ابن تيمية وقال ابن رجب صحب العماد الواسطي وانتفع به وكان ناصحا في صناعته يقصده الناس لدينه وخيره مات في ثامن عشرى شعبان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القلقشندي برهان الدين ولد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قليلا ثم باشر أوقاف الحرمين بالقاهرة ووقع في الحكم للشافعية ومات في شبعان سنة </w:t>
      </w:r>
      <w:r>
        <w:rPr>
          <w:rFonts w:cs="MS Sans Serif;Times New Roman" w:ascii="MS Sans Serif;Times New Roman" w:hAnsi="MS Sans Serif;Times New Roman"/>
        </w:rPr>
        <w:t>79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الكركي جمال الدين ذكره ابن فضل الله في ذهبية العصر وقال كان ممن تحلى بالورع ووقف على الباب وقرع تعاني الشعر فتقدم فيه وبرع وأنشد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ناسيا لعـهـودي                      لم أنس والله عهد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كنت ضيعت ودي                      فمـا أضـيع ودك إبراهيم بن محمود الحلبي بن سلمان بن فهد الحلبي جمال الدين ولد سنة </w:t>
      </w:r>
      <w:r>
        <w:rPr>
          <w:rFonts w:cs="MS Sans Serif;Times New Roman" w:ascii="MS Sans Serif;Times New Roman" w:hAnsi="MS Sans Serif;Times New Roman"/>
        </w:rPr>
        <w:t>6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شعبان وسمع من الدمياطي والأبرقوهي وحدث عن أبيه وأجاز له الفخر وزينب بنت مكي حدثنا عنه الشيخ برهان الدين الشامي وغيره وكان قدومه القاهرة من حلب صحبة أبيه فكتب في الإنشاء وكان علاء الدين بن الأثير يأنس به ويركن إليه واستقر هو في كتابة السر بحلب بعد عزل عماد الدين ابن القيسراني فباشرها ست عشرة سنة إلى أن صرف بتاج الدين ابن الزين حضر في سنة ثلاث وثلاثين ثم رتب في ديوان الإنشاء بدمشق إلى أن صرف ابن أخيه شرف الدين أبو بكر عن كتابة السر بها فعزل هو بعزله وأقام في بيته ثم ناب في ديوان الإنشاء بمصر عن علاء الدين بن فضل الله وباشر توقيع الدست ثم أعيد إلى كتابة السر بحلب في سنة </w:t>
      </w:r>
      <w:r>
        <w:rPr>
          <w:rFonts w:cs="MS Sans Serif;Times New Roman" w:ascii="MS Sans Serif;Times New Roman" w:hAnsi="MS Sans Serif;Times New Roman"/>
        </w:rPr>
        <w:t>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عزل بابن السفاح ثم أعيد وكان ابنه كمال الدين يسد عنه إلى أن صرف في ربيع الأول سنة </w:t>
      </w:r>
      <w:r>
        <w:rPr>
          <w:rFonts w:cs="MS Sans Serif;Times New Roman" w:ascii="MS Sans Serif;Times New Roman" w:hAnsi="MS Sans Serif;Times New Roman"/>
        </w:rPr>
        <w:t>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مر بطلا إلى أن مات يوم عرفة أو قبله في ليلة سابعة وأرخه شيخنا في شوال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ول أقوى لأنه قول الصفدي وهو أخبر به ومن قوله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سم من أهواه تصحيفـه                      وصف لقلب المدنف العان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طره من قبل تصحيفـه                      يعاد فيه المذنب الجـانـي وفيه يقول الشريف ابن قاضي العس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حمود وابـنـه                      بهما تشرف الرت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دمشق بذا سمـت                      وبهذا سمت حلب إبراهيم بن مسعود بن الجابي بن إبراهيم بن سعيد الأربلي المعروف بابن الجابي وبالمسروري ولد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قام بالمدينة وانتفع به جماعة في إقراء القراآت وكان شيخا مهيبا حسن السمت مليح الشيبة ناب في الخطابة والإمامة وكف في آخر عمره قال ابن فرحون مات في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سعود الأغري بن إسماعيل الأغري الحنفي مات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المسيب بن محمد بن المسيب بن أبي الفوارس التغلبي نجم الدين أبو إسحاق الدمشقي الكاتب الفاضل ولد سنة </w:t>
      </w:r>
      <w:r>
        <w:rPr>
          <w:rFonts w:cs="MS Sans Serif;Times New Roman" w:ascii="MS Sans Serif;Times New Roman" w:hAnsi="MS Sans Serif;Times New Roman"/>
        </w:rPr>
        <w:t>6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طلب الحديث مدة ودار على الشيوخ ونسخ ولم ينجب ثم عالج كتابة عمالة الصدقات ونسخ جملة من تاريخ الإسلام روى عن ابن أبي اليسر وعبد الوهاب بن الناصح ومات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ذكره الذهبي في المعجم المخت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نير البقاعي بن الصياح الشامي البقاعي الشيخ الصالح مات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اه الشيخ جمال الدين ابن نبات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هنا بن محمد بن مهنا الصرفي الحنفي كان فقيها أصوليا نحويا تقيا ورعا مات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ناص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جروان المالكي من بني مالك بطن من قريش صاحب القطيف انتزع جده جروان الملك من سعيد بن مغامس بن سليمان بن رميثة القرمطي في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كم في بلاد البحرين كلها ثم لما مات قام ولده ناصر مقامه ثم قام إبراهيم مقام أبيه وكان موجودا في العشرين وثماني مائة وهم من كبار الرواف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نصير بن أبي الفتح الفهري الغرناطي أحد وجوه قواد غرناطة كان حسن السمت والمجالسة وقورا مات في آخر شوال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ابن الخط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هبة الله الحميري بن علي الحميري نور الدين الإسنائي الفقيه الشافعي ولد بأسنا من بلاد الصعيد وتفقه على البهاء القفطي وأخذ عن شمس الدين الأصفهاني وبهاء الدين بن النحاس وناب في الحكم بقوص وبأخميم وبأسيوط وغيرها وكان حسن السيرة وأخذ عن نجم الدين ابن عبد الرحمن بن يوسف الأصفوني الجبر والمقابلة وهو يومئذ قاضي قوص وعلى شهاب الدين المغربي في الطب وله اختصار الوسيط صحح بما صححه الرافعي وشرح المنتخب والألفية لما كان بقوص قدم الناصر فطلب منه الوزير كريم الدين مال الزكوات فقال العادة أنها تفرق في الفقراء فلم يقبل منه فترسل بعلاء الدين ابن الأثير كاتب السر فأنهى الأمر إلى السلطان فأمر بالكف عنه فحقد عليه كريم الدين ولم يزل بالقاضي بدر الدين ابن جماعة إلى أن عزله فقدم وأقام بالقاهرة إلى أن مات في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هبة الله البارزي القاضي شمس الدين ابن الشيخ شرف الدين الجهني الحموي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قضاء الركب الدمشقي في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ميرا لركب حينئذ فطلق صهر ركن الدين الجالق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بي الوحش بن أبي حليقة علم الدين ابن الرشيد رئيس الأطباء بمصر والشام كان نصرانيا فبلغ في دينه أن عين للبطريكية فلم يوافق ودخل في الإسلام واستقر رئيس الأطباء وهو أول من عمل شراب الورد الطري وعالج الظاهر بيبرس فعوفي فوهب له أمراء أشياء خارج الحد فاستكثره السلطان فأعطاه جزءا منه ويقال أن تركته بلغت ثلثمائة ألف دينار مات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لاجين بن عبد الله الرشيدي الأغري بفتح الغين المعجمة ولد سنة </w:t>
      </w:r>
      <w:r>
        <w:rPr>
          <w:rFonts w:cs="MS Sans Serif;Times New Roman" w:ascii="MS Sans Serif;Times New Roman" w:hAnsi="MS Sans Serif;Times New Roman"/>
        </w:rPr>
        <w:t>6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خذ القراآت عن التقي الصائغ والفقه عن العلم العراقي والنحو عن البهاء ابن النحاس وقرأ عليه أيضا والمنطق عن سيف الدين البغدادي وأقرأ في الحاوي وأصول ابن الحاجب وسمع من الأبرقوهي والدمياطي وابن الصواف وتفقه وكان حسن المشاركة وولي خطابة جامع أمير حسين بحكر جوهر النوبي وكان مطرح التكلف مؤثرا للخمول لا يحتفل بمأكل ولا ملبس وعرض عليه قضاء المدينة النبوية فامتنع بعد أن اجتمع بالسلطان وفاوضه بالولاية وكانت خطابته وقراءته روح لسلامتهما من التصنع واشتهر بالصلاح والتواضع وسلامة الباطن وقد أخذ عن الأعيان منهم شيخنا العراقي وذكر لي عنه فضائل وكرامات ومات على جميل في الطاعون الكبير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السبكي كان فاضلا يعرف عربية وقراآت وطبا وغير ذلك مات في ذي القعدة وقال الأسنوي كان فقيها عالما بالنحو والتفسير والقراآت والطب وكان خيرا متوددا كريما مع الفاقة متواضعا على طريقة السلف في طرح التكلف ذكر لي شيخنا العراقي أنه قال له أريد أن أحفظ الحاوي في شهر فقال لا يمكن فقال لابد لي من ذلك قال وشرعت في درسه وفحفظت النصف في اثني عشر يوما ثم عرض لي ضعف فتركت الدرس ولم يتيسر لي بعد ذلك أن أعود إليه وذكر لنا قصة أخرى جرت له معه في القراآ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يحيى العزاز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أحمد بن أحمد بن عبد الله بن عبد الرحمن بن عبد العزيز العزازي البصروي المحدث عماد الدين ابن الكيال ولد في شهر رجب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طلب الحديث وقرأ على ابن عبد الدائم صحيح مسلم ترغيب وترهيب وسمع من ابن أبي اليسر وابن النبشي والكمال ابن عبد وغيرهم وقرأ غالب مسند أحمد على شمس الدين ابن عطاء أنا حنبل ومما قرأ على ابن مالك الكافية الشافية وكان مشهورا بحسن القراءة خرجت له مشيخة عن نحو ثمانين شيخا ثم دخل في الجهات الديوانية وخدم في ديوان الجيش ثم رأى رؤيا أزعجته فقال رأيت النبي صلى الله عليه وسلم في النوم فقال  اذبحوه  فقلت يا رسول الله أنا أتوب فأطلق فتاب وذكره الذهبي في المعجم المختص وأشار إلى هذه القصة قال كان فصيح القراءة فاضلا وحج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رك الخدم وانقطع في مسجد يتلو ويعبد ربه وبقي على ذلك نحو عشرين سنة وحصل له صمم فكان يقرأ الحديث بنفسه وكان يتعاسر في كتابة الإجازة وربما صرح بعدم جوازها ومات في ربيع الآخر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أجاز لشيخنا برهان الدين الشامي وسيأتي ذكر ولده أ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يحيى بن عليمة بن أحمد بن يحيى الدمشقي شرف الدين ابن عليمة ولد سنة </w:t>
      </w:r>
      <w:r>
        <w:rPr>
          <w:rFonts w:cs="MS Sans Serif;Times New Roman" w:ascii="MS Sans Serif;Times New Roman" w:hAnsi="MS Sans Serif;Times New Roman"/>
        </w:rPr>
        <w:t>6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غل وحصل وولي نظر المرستان النوري وكان جيد الرأي حسن العشرة باشر ديوان نائب دمشق وحصل مالا كثيرا و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يحيى الأنصاري بن محمد بن أحمد بن زكريا بن عيسى بن محمد بن زكريا الأنصاري الأوسي المرسي نزيل غرناطة أخذ العلم عن أبيه وشارك في القراآت والفقه والأصلين وله نظم ولي القضاء ببعض بلاد المغرب وكان حسن الخط كثيرا وله مشاركة في العلوم ذكره لسان الدين في تاريخ غرناطة وقال مولده في شعبان سنة </w:t>
      </w:r>
      <w:r>
        <w:rPr>
          <w:rFonts w:cs="MS Sans Serif;Times New Roman" w:ascii="MS Sans Serif;Times New Roman" w:hAnsi="MS Sans Serif;Times New Roman"/>
        </w:rPr>
        <w:t>6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جمادى الآخرة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يحيى الصنهاجي بن محمد بن حمود بن أبي بكر بن مكي برهان الدين الصنهاجي الزنوري ولد في نحو العشرين وسبعمائة واشتغل بالعلم ورحل وأسمع من الوادي آشي الموطأ وسمع بدمشق من أيوب بن نعمة الكحال والمجد محمد بن عمر ابن العماد والحجار سمع منه الصحيح وجماعة وحدث وأقام بمكة دهرا نحو خمسين سنة ومات ليلة التاسع من ذي الحجة سنة </w:t>
      </w:r>
      <w:r>
        <w:rPr>
          <w:rFonts w:cs="MS Sans Serif;Times New Roman" w:ascii="MS Sans Serif;Times New Roman" w:hAnsi="MS Sans Serif;Times New Roman"/>
        </w:rPr>
        <w:t>7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خيرا صالحا سمع منه أبو حامد 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يوسف الدمشقي بن إبراهيم بن أبي بكر بن عبد الواحد الدمشقي ابن قاضي مردا ولد في جمادى الأولى سنة </w:t>
      </w:r>
      <w:r>
        <w:rPr>
          <w:rFonts w:cs="MS Sans Serif;Times New Roman" w:ascii="MS Sans Serif;Times New Roman" w:hAnsi="MS Sans Serif;Times New Roman"/>
        </w:rPr>
        <w:t>6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كثيرا وسمع من إبراهيم بن أبي الحسن بن صدقة ومحمد بن مشرف والمطعم وغيرهم ومات في مستهل ذي الحجة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يوسف العجمي بن إسماعيل بن عبد الكريم بن العجمي أخو ناظر الأوقاف كان يشهد تحت القلعة وأسمع على سنقر صحيح البخاري بفوت وعلى شمس الدين ابن العجمي الثمانين للآج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يوسف الكاتب الأندلسي وزير صاحب المغرب كان قد خالف على أبي فارس مع أخيه أبي بكر فظفر به فصلبه سنة </w:t>
      </w:r>
      <w:r>
        <w:rPr>
          <w:rFonts w:cs="MS Sans Serif;Times New Roman" w:ascii="MS Sans Serif;Times New Roman" w:hAnsi="MS Sans Serif;Times New Roman"/>
        </w:rPr>
        <w:t>79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يوسف أمين الدين ناظر الجيش كان سامريا فأسلم فاستخدمه بكتمر الحاجب وتنقل في الخدم إلى أن ولي نظر الجيش في أيام الصالح إسماعيل وكان ساكنا محظوظا مشهورا بالأمانة مات في المحرم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يونس بن موسى بن يونس بن علي البعلي الغانمي ثم الدمشقي ولد في صفر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أحد طلبة الحديث قرأ كثيرا وسمع بمصر والشام والحجاز على كبر سنه فأخذ عن ابن الشحنة والبندنيجي ونحوهما وعن أحمد بن إدريس بحماة وعن المصفي والدمراوي بالإسكندرية وعن الصنهاجي وابن الرفعة بالقاهرة وأكثر وكتب الأجزاء والطباق وحج وجاور وكتب عنه بعض الطلبة وكان خيرا متوددا بشوشا أم بتربة أم الصالح بدمشق ذكره الذهبي في المعجم المختص فقال الفقيه المحدث دين فاضل جيد الفهم سمع ورحل وعلق ومات في سابع عشر ذي الحجة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الصوفي رئيس المؤذنين بجامع الحاكم وغيره كان عارفا بوضع الأرباع وغيرها ومات في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جمال الكفا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أول من جمع له بين نظر الجيش والخاص فباشر ذلك في أيام الناصر بجاه مخدومه بشتاك واستمر في دولة المنصور والأشرف والناصر أحمد ثم الصالح إسماعيل وأضيف إليه في دولته نظر الدولة ثم عظم قدره إلى أن كتب له الجناب العالي كالوزير ثم رسم له بأمرة مائة وتقدمة ولبس الكلوتة وكان يتكلم اللسان التركي فعمل عليه أعداؤه فأمسك حينئذ وصودر وضرب إلى أن مات تحت العقاب في أوائل صفر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طيف الشكل حسن البزة مولعا بحب الفضلاء وقضاء أمورهم ويحب التصحيف فيأتي منه بكل ظري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السلماني الشيخ نزيل المدينة الشريفة أقام بها مدة يشغل بالعلم وبه تخرج الكازروني وأخوه الفقيه عبد السلام وكانت له كتب نفيسة وقفها بالمسجد النبوي ذكره ابن فرحون ومات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البرلسي الشيخ المعمر كان ممن يعتقد فيه الصلاح وكان يذكر أنه رأى الشيخ علم الدين السطوحي والشيخ إبراهيم الجعبري وغيرهما من الأكابر وحج وجاور بالمدينة مدة ويقال أنه جاور المائة مات في آخر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الحراني الأمير المعدود بنائب قوصون قال ابن حبيب فيمن مات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حد أعيان الأمراء بحلب رفيع الرتبة جميل الصحبة ذا راي وتدبير ومعرفة ويحب أهل العلم ويقوم مع من يقصده مات 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فاق المولدة الجنس نشأت عند ضامنة المغاني ببلبيس ثم انتقلت إلى ضامنة المغاني بمصر فعلمتها عند علي العجمي ضرب العود ففاقت فيه وبلغت الغاية فقدمتها الضامنة لبيت الناصر فحظيت عند الصالح إسماعيل بن الناصر وولع بها فأكثر لها من الأنعام حتى اختصها بنفيس الجواهر وولدت منه ثم شغف بها بعده أخوه الكامل وولدت منه أيضا ولم تكن جميلة وإنما تقدمت بالغناء ويقال أنه عمل لها عند ولادتها من الكامل بشخاناة ودائر بيت غمشا مهد المولود وما يناسبه فبلغ جميع ذلك ستة وثمانين ألف دينار مصرية وأحيط بها في ولاية المظفر حاجي فوجد لها أربعون بذلة مكللة بالجواهر واللآلئ وثمانون مقنعة أقلها بمائتي دينار وأكثرها بألف ثم أخرجت من القلعة ثم استعادها المظفر وتزوجها وأعطاها أضعاف ما كان يعطيها أخواه وهام بها فأفرط ويقال أن عصبتها بلغت قيمتها ألف دينار مصرية لاشتمالها على الجواهر النفيسة التي حصلتها من ثلاثة سلاطين ثم أخرجت في أيام الناصر حسن وقطعت رواتبها وتزوجها الوزير موفق الدين هبة الله بن السعيد إبراهيم ورتب لها في السنة سبعمائة ألف درهم إلى أن مات عنها وتنقلت بها الأحوال إلى أن مات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اسمه أحمد</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آقوش الشمسي سمع من عزل الدين ابن جماعة شعرا ومات في الطاعون العا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آقوش العزيزي نقيب الجيوش بالقاهرة ثم ولي المهمندارية ومات في ربيع الأول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المقدسي بن أحمد بن راجع نجم الدين بن عماد الدين المقدسي الحنبلي سبط الشيخ شمس الدين ابن أبي عمر ولد سنة ستين تقريبا واشتغل وسمع ثم حصل له انحراف وساء منه مزاجه فكان يقف في الطرقات وينشد أشياء مفيدة ويتكلم بجد وهزل وله تلامذة في تلك الحال ثم يثوب إليه عقله ثم يعود لحالته وقيل كان سبب ذلك أكل الحشيش مات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البصروي بن أحمد بن عتبة بن هبة الله بن عطاء بن ياسين الفقيه الحنفي البصروي ولد في أوائل سنة ثلاثين وستمائة ومات في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الحجة سنة ثمان عشرة وسبع مائة قد حدث عن خطيب مردا قال أبو الحسين بن أيبك وكان شيخا فقيها فاضلا درس وأفت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السنجاري بن أحمد بن عثمان السنجاري ثم الدمشقي طلب بنفسه وسمع الكثير بدمشق والقاهرة وغيرهما من ابن الشحنة والدبوسي وغيرهما وله نظم وفضائل ذكره الذهبي في المعجم المختص وخطب بموضع من الغوطة وكان مولده في رمضان </w:t>
      </w:r>
      <w:r>
        <w:rPr>
          <w:rFonts w:cs="MS Sans Serif;Times New Roman" w:ascii="MS Sans Serif;Times New Roman" w:hAnsi="MS Sans Serif;Times New Roman"/>
        </w:rPr>
        <w:t>6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أول ذي القعد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النسكان بن أحمد بن الغرناطي من أهل لوشة ويعرف بالنسكان كان إماما بالجامع الأعظم بلوشة مقبلا على القراآت مبالغا في التواضع أخذ عن أبي جعفر بن الزيات وأبي عبد الله الطحال وغيرهما وله نظم وسط كانت وفاته في ربيع الآخر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الغزاو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إسحاق بن أبي يحيى الغزاوي كذا يعرف بهذه النسبة شهاب الدين كان أبوه ينوب في الحكم ونشأ ابنه هذا فتعلق بالمباشرات وخدم في الإسطبل وفي دواوين الأمراء وكان حسن المباشرة لطيفا كثير التؤدة وقد ولي خطابة الصالحية ومات في أواخر صفر سنة </w:t>
      </w:r>
      <w:r>
        <w:rPr>
          <w:rFonts w:cs="MS Sans Serif;Times New Roman" w:ascii="MS Sans Serif;Times New Roman" w:hAnsi="MS Sans Serif;Times New Roman"/>
        </w:rPr>
        <w:t>78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التنوخي بن إسماعيل بن إبراهيم بن أبي اليسر التنوخي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علي وابن الزين وزينب بنت مكي وغيرهم وحدث ومات في جمادى الأولى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العينتابي بن أيوب شهاب الدين العينتابي الحنفي قاضي العسكر بدمشق تفقه ودرس وجمع شرحا للمغنى وشرح مجمع البحرين في ست مجلدات ومات في المحرم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البعلي بن بدر البعلي المعروف بابن الألفي أحد شيوخ الرواية ببلده سمع من ابن الشحنة صحيح البخاري وحدث به عنه سمع منه الشيخ جمال الدين ا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التجيبي بن جعد التجيبي من أهل وادي آش ذكره ابن الخطيب في الإحاطة فقال يكنى أبا جعفر ويعرف بابن جعد كان من القائمين على كتاب الله الحافظين له المجتهدين العاكفين الناصحين انتفع به في بلده قرأ على الأستاذ أبي عبد الله بن جابر وابن عبد العظيم والمقرئ ابن محمد بن هارون توفي في عام ثمانية وثلاثين وسبع مائة، ولعله أحمد بن إبراهيم بن جعفر المذكور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اف في اسم جده فالذي وقفت عليه في الإحاطة تسمية جده جعدا وتكنيته هو بأبي جعفر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بن جعفر التجيبي أبو سعيد من أهل وادي آش قرأ على أبي محمد بن هارون وغيره وكان حافظا للقرآن عاكفا عليه انتفعوا به مات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القنائي بن الحسن بن الشيخ عبد الرحيم القنائي تجرد واشتغل برعي الغنم حتى صار رجلا ثم اشتغل وهو ابن ثلثين أو نحوها وتفقه وقرأ النحو وغيره حتى مهر وشغل الناس ببلده وكان ذكيا يحفظ أربع مائة سطر في يوم واحد ثم أقبل على العبادة ولازم الطاعة إلى أن مات في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المحجي بن جملة بن مسلم بن عامر بن حسين بن يوسف المحجي الصالحي أخو القاضي جمال الدين ابن جملة ولد سنة </w:t>
      </w:r>
      <w:r>
        <w:rPr>
          <w:rFonts w:cs="MS Sans Serif;Times New Roman" w:ascii="MS Sans Serif;Times New Roman" w:hAnsi="MS Sans Serif;Times New Roman"/>
        </w:rPr>
        <w:t>6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وابن شيبان وابن الزين وابن الكمال وغيرهم وحفظ التعجيز في الفقه وحضر المدارس وقال الشعر ثم تجرد ولبس زي الفقراء وكان صحب صدر الدين ابن الوكيل وانتفع به ورافقه سفرا وحضرا مات يوم عاشوراء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بن دار التركي محي الدين تفقه على أبيه وانتهت إليه رياسة الحنفية بحلب ومات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أربع وخمس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بن الزب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حمد بن إبراهيم بن عاصم بن مسلم ابن كعب العلامة أبو جعفر الأندلسي الحافظ النحوي ولد سنة </w:t>
      </w:r>
      <w:r>
        <w:rPr>
          <w:rFonts w:cs="MS Sans Serif;Times New Roman" w:ascii="MS Sans Serif;Times New Roman" w:hAnsi="MS Sans Serif;Times New Roman"/>
        </w:rPr>
        <w:t>6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لا بالسبع على أبي الحسن الشاري وسمع منه وإسحاق بن إبراهيم الطوسي بفتح الطاء وإبراهيم بن محمد بن الكمال والمؤرخ أحمد ابن يوسف ابن فرتون وأبي الوليد إسماعيل بن يحيى الأزدي وأبي الحسين بن السراج ومحمد بن أحمد بن خليل السكوني وغيرهم وجمع وصنف وحدث بالكثير وبه تخرج العلامة أبو حيان وصار علامة عصره في الحديث والقراءة وله ذيل على تاريخ ابن بشكوال وجمع كتابا في فن من فنون التفسير سماه ملاك التأويل نحى فيه طريق الحصكفي الخطيب في ذلك فلخص كتابه وزاد عليه شيئا بنفسه قال أبو حيان كان محرر اللغة وكان أفصح عالم رأيته وتفقه عليه خلق قال ابن عبد الملك في التكملة أحمد بن إبراهيم بن الزبير بن محمد بن إبراهيم بن الزبير بن الحسن بن الحسين بن الزبير بن عاصم بن مسلم بن كعب بن مالك بن علقمة بن حيان بن مسلم بن علي بن مرة بن كعب الثقفي العاصمي نقل نسبه من خطه الجياني نزيل غرناطة ثم ذكر جمعا من شيوخه ثم قال وتصدر لإقراء كتاب الله تعالى وإسماع الحديث وتعليم العربية وتدريس الفقه عاكفا على ذلك عامة نهاره مثابرا على إفادة العلم ونشره انفرد بذلك وصارت الرحلة إليه وهو من أهل التجويد والإتقان عارف بالقراآت حافظ الحديث مميز لصحيحه من سقيمه ذاكرا لرجاله وتواريخهم متسع الرواية عني بها كثيرا وصنف برنامج رواياته وتاريخ علماء الأندلس وصل به صلة ابن بشكوال وله كتاب الأعلام بمن ختم به القطر الأندلسي من الأعلام وكتاب ردع الجاهل عن اعتساف المجاهل في الرد على الشرذمة ومعجم شيوخه قال حصلت له محنة وتحول بسببها عن وطنه ثم أعقبه الله الحسنى إلى أن قال ومولده بجيان سنة </w:t>
      </w:r>
      <w:r>
        <w:rPr>
          <w:rFonts w:cs="MS Sans Serif;Times New Roman" w:ascii="MS Sans Serif;Times New Roman" w:hAnsi="MS Sans Serif;Times New Roman"/>
        </w:rPr>
        <w:t>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ذا في الأصل وفي الهامش بل مولده في ذي القعدة سنة </w:t>
      </w:r>
      <w:r>
        <w:rPr>
          <w:rFonts w:cs="MS Sans Serif;Times New Roman" w:ascii="MS Sans Serif;Times New Roman" w:hAnsi="MS Sans Serif;Times New Roman"/>
        </w:rPr>
        <w:t>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في في ثاني عشر ربيع الأول عام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لي عليه بغرناطة ومن مناقبه أن الفازازي الساحر لما ادعى النبوة قام عليه أبو جعفر بمالقة فاستظهر عليه بتقربه إلى أميرها بالسحر وأرذى أبو جعفر فتحول إلى غرناطة فاتفق قدوم الفازازي رسولا من أمير مالقة فاجتمع أبو جعفر بصاحب غرناطة ووصف له حال الفازازي فأذن له إذا انصرف بجواب رسالته أن يخرج إليه ببعض أهل البلد ويطالبه من باب الشرع ففعل فثبت عليه الحد وحكم بقتله فضرب بالسيف فلم يجل فيه فقال أبو جعفر جردوه فوجدوا جسده مكتوبا فغسل ثم وجد تحت لسانه حجرا لطيفا فنزعه فجال فيه السيف حينئذ، وقال الكمال جعفر كان ثقة قائما بالأمر المعروف والنهي عن المنكر قامعا لأهل البدع وله مع ملوك عصره وقائع وكان معظما عند الخاصة والعامة حسن التعلم ناصحا له عدة تصانيف وأرخ وفاته كالذهبي فإنه جزم بأنه مات في ربيع الأول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وفاته في رمضان سنة سبع أو ثما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الأوسي بن جعفر الأوسي الغرناطي أبو جعفر يعرف بابن جعفر كان من أهل الفضل والإدراك والسراوة وحسن الخلق جميل العشرة كريم الصحبة ثاقب الذهن كتب بديوان الحساب متصفا بالأمانة وصحة الحساب قانعا دون الكفاية قال المصنف في التاج مجموع رائق وفاضل لم يعقه عن الفضل عائق ما شئت من عامر نافق السوق وسرف فارع البسوق وذكاء متألق البروق وإصابة ماضية الفصل مسددة الفوق ظهر في الكتابة بضبطه وتحقيقه وفضل استقامته واستقامة طريقه فشف على فريقه وأشرق حاسده بريقه فمن شعره قوله من قص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ملأ كؤوسك واسقني يا صـاح                      ما أنا أرى زمن الشباب بص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ف ظبي كالهلال مهفهـف                      أو غادة مثل القـضـيب رد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ني عن المسك المفتق نشرهـا                      وجبينها يغني عن المصـبـ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وض مالك في الجمال ومالها                      الخد وردي والثغور أقـاحـي وله من أخرى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شع الكأس مترعا يا نـديم                      وارتشفها من كف ريم رخي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الحسن في محياه خطـا                      رقم الوشي فيه أي رقـو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ج الخمر لي بريقة فـيه                      فارتشفت الرحيق من تسني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دار الكؤوس لفظا ولحظا                      وسلافا من نبت حب قـدي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تنارت من الزجاجة لولا                      ما طفا من حبابها المنظـوم ول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بي دعتني للحروب لحـاظـه                      وهيهات من فتك اللحاظ خلاص</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ى لحرب المستهام ومـالـه                      سوى اللحظ سهم والعفاف دلاص</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أجلت الطرف أدمـيت خـده                      فأدمى فؤادي والجروح قصاص مات يوم عيد الأضحى من عام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بن سباع بن ضياء الفزاري الصعيدي الأصل ثم الدمشقي شرف الدين ابن الفركاح ولد في رمضان سنة </w:t>
      </w:r>
      <w:r>
        <w:rPr>
          <w:rFonts w:cs="MS Sans Serif;Times New Roman" w:ascii="MS Sans Serif;Times New Roman" w:hAnsi="MS Sans Serif;Times New Roman"/>
        </w:rPr>
        <w:t>6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لا بثلاث روايات على السخاوي وقد تلا بالسبع على جماعة وأحكم العربية على المجد الأربلي وسمع من السخاوي وعتيق السلماني والتاج القرطبي وأبي عمرو بن صلاح وغيرهم وأكثر في طلبه بنفسه عن ابن عبد الدائم والكرماني وابن أبي اليسر وحدث بالصحيح بإجازته من ابن الزبيدي وولي خطابة الجامع الأموي أخذ عنه ابن أخيه الشيخ برهان الدين والشيخ نجم القحفازي، وكان مليح القراءة لطيف الإشارة محرر الألفاظ عديم اللحن كثير التواضع والدعابة مع الخشوع والزهادة وولي في آخر عمره مشيخة الحديث الظاهرية وحدث بالسنن الكبير للبيهقي وتلا عليه البالسي وابن بصخان وجماعة قال الذهبي في المعجم المختص برع في النحو وتصدر لإقرائه مدة وكان فصيحا مفوها وخطيبا بليغا لا يكاد يلحن لين الكلمة طيب النغمة حسن التودد والدين والأمانة قال ومعرفته للرجال متوسطة ومات في شوال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بن صارو البعلي ثم الحموي أحد الطلبة المهرة ولد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طلب على كبر فأكثر عن المزري وبنت الكمالي والجزري وكتب الطباق وقال الشعر قال الذهبي في المعجم المختص شاب فاضل له نظم حسن وفضيلة تلا بالسبع على الجعبري ومات في رمضان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بن بصلة بن عبد الله بن إبراهيم الأنصاري أبو جعفر ابن بصلة كان أصله من بلقين واستوطن مالقة وتردد إلى غرناطة وكان يعقد الشروط ويقرأ الحديث بالجامع وكان محمود السيرة لكن كان يعرب كلامه بتعجرف حتى يتباغض ومال أخيرا إلى الحنابلة ولازم الأسفار حتى استشهد بظاهر جبل الفتح عام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الخطيب في تاريخ غرناط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بن أمين الدولة بن عبد الله بن عبد المنعم كمال الدين ابن أمين الدولة تقدم ذكر أبيه وابنه إبراهيم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الصحيح بفوت على سنقر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المقدسي بن عبد الله بن أبي عمر المقدسي تقي الدين ابن العز ولد في شعبان سنة </w:t>
      </w:r>
      <w:r>
        <w:rPr>
          <w:rFonts w:cs="MS Sans Serif;Times New Roman" w:ascii="MS Sans Serif;Times New Roman" w:hAnsi="MS Sans Serif;Times New Roman"/>
        </w:rPr>
        <w:t>6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جماعة منهم محمد بن عبد الهادي كتب عنه الذهبي في معجمه وعز الدين ابن جماعة وحدثنا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في جمادى الآخرة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العسقلاني بن عبد الحميد العسقلاني ثم المصري المعروف بابن الصنان بمهملة ونونين سمع من ابن دقيق العيد الأربعين التي خرجها لنفسه وحدث روى عنه شهاب الدين أحمد بن رجب في معجمه بالإجازة وقال فيه نزيل الاسكندرية قلت مات في أواخر المحرم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الحزامية بن عبد الرحمن عماد الدين ابن الشيخ أبي إسحاق شيخ الحزامية الواسطي ثم الدمشقي الصوفي ولد سنة </w:t>
      </w:r>
      <w:r>
        <w:rPr>
          <w:rFonts w:cs="MS Sans Serif;Times New Roman" w:ascii="MS Sans Serif;Times New Roman" w:hAnsi="MS Sans Serif;Times New Roman"/>
        </w:rPr>
        <w:t>6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على مذهب الشافعي وتعبد وانقطع وكان يرتزق من النسخ وخطه حسن جدا وله اختصار دلائل النبوة وتسلك به جماعة وكان يحط على الاتحادية قال الذهبي تفقه وكتب المنسوب وتزهد وتجرد وتعبد وصنف في السلوك وشرح منازل السائرين وكان منقبضا عن الناس حافظا لوقته لا يحب الخوانك تسلك به جماعة وكان ذا ورع وإخلاص وله نظم حسن مات في شهر ربيع الآخر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السروج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عبد الغني الحنفي شمس الدين أبو العباس السروجي القاضي ولد سنة </w:t>
      </w:r>
      <w:r>
        <w:rPr>
          <w:rFonts w:cs="MS Sans Serif;Times New Roman" w:ascii="MS Sans Serif;Times New Roman" w:hAnsi="MS Sans Serif;Times New Roman"/>
        </w:rPr>
        <w:t>6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أولا حنبليا وحفظ المقنع ثم تحول حنفيا وحفظ الهداية وأقبل على الاشتغال إلى أن مهر واشتهر صيته وشرع في شرح الهداية شرحا حافلا ودرس بالصالحية والناصرية والسيوفية وغيرها وولي القضاء بالقاهرة بعد موت نعمان الخطيبي في شعبان </w:t>
      </w:r>
      <w:r>
        <w:rPr>
          <w:rFonts w:cs="MS Sans Serif;Times New Roman" w:ascii="MS Sans Serif;Times New Roman" w:hAnsi="MS Sans Serif;Times New Roman"/>
        </w:rPr>
        <w:t>6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دة عزل فيها مرة بالحسام الرازي في سلطنة لاجين ثم أعيد لما رجع الناصر إلى السلطنة إلى أن عاد الناصر من الكرك فعزله مع غيره من القضاة لقيامهم بدولة الجاشنكير فتألم وأساء الحريري الذي ولي بعده في حقه فأخرجه من سكن المدرسة الصالحية بالنقباء فازداد ألمه وضعف ومات في ربيع الآخر من السنة المذكورة وهي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 كان نبيلا وقورا كثير المحاسن وما أظنه روى شيئا من الحديث وله رد على ابن تيمية بأدب وسكينة وصحة ذهن ورد ابن تيمية على رده ووجد له سماعة من محمد بن أبي الخطاب ابن دحية وكان فاضلا مهابا عالي الهمة سخيا طلق الوجه لم ينقل أنه ارتشى ولا قبل هدية ولا راعى صاحب جاه ولا سطوة ملك ويقال أنه شرب ماء زمزم لقضاء القضاة فحصل له قال الكمال جعفر كان فاضلا بارعا في مذهبه مشاركا في النحو والأصول ولي القضاء وشرح الهداية ولم يسمع عنه أنه ارتشى وكان كريما قوي الهمة نافذ الكلمة شهما في ولايته حضر أبو عبد الله الفاسي وكان مشهورا بالصلاح في قضية شخص فاتفق أنه بدت منه في حق القاضي المالكي ابن مخلوف إساءة أدب فلكمه السروجي وكان إلى جانبه وانتهر بعض الأمراء وانزعج مرة أخرى على المحتسب فقال أنت ولايتك على فامي وخباز ليس لك أن تتعرض لوقعي الحكم وذكر وفاته كما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الأنصاري بن عبد الله بن إبراهيم الأنصاري أبو جع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بن أمين الدولة بن عبد الله بن عبد المنعم كمال الدين ابن أمين الدو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المقدسي بن عبد الله بن أبي عمر المقدسي تقي الدين ابن الع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البعلي بن عثمان بن عبد الكريم بن كامل البعلي شهاب الدين حضر على يوسف بن عمر بن الشيخ اليونيني والرضي بن محمود وغيرهما وحدث سمع منه جمال الدين ابن ظهيرة في رحل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الحصكفي بن علي بن خضر بن سعيد بن صاعد الحصكفي شهاب الدين الصهيوني ولد في سنة </w:t>
      </w:r>
      <w:r>
        <w:rPr>
          <w:rFonts w:cs="MS Sans Serif;Times New Roman" w:ascii="MS Sans Serif;Times New Roman" w:hAnsi="MS Sans Serif;Times New Roman"/>
        </w:rPr>
        <w:t>6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لاذقية وسمع من ابن القواس وابن عساكر واليونيني وغيرهم واشتغل بالفقه والقراآت وكان يؤذن بالجامع الأموي وهو مشكور السيرة مات في صفر سنة </w:t>
      </w:r>
      <w:r>
        <w:rPr>
          <w:rFonts w:cs="MS Sans Serif;Times New Roman" w:ascii="MS Sans Serif;Times New Roman" w:hAnsi="MS Sans Serif;Times New Roman"/>
        </w:rPr>
        <w:t>761</w:t>
      </w:r>
      <w:r>
        <w:rPr>
          <w:rFonts w:ascii="MS Sans Serif;Times New Roman" w:hAnsi="MS Sans Serif;Times New Roman" w:cs="MS Sans Serif;Times New Roman"/>
          <w:rtl w:val="true"/>
        </w:rPr>
        <w:t>، وكان عنده عن القواس معجم ابن جميع وعن الشرف ابن عساكر مشيخته قال ابن رافع كان خيرا حسن الملتق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المريني بن علي بن عثمان بن عبد الحق أبو العباس بن أبي سالم ابن أبي الحسن المريني صاحب فاس المستنصر بالله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رر في السلطنة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اعتقل بطنجة حتى بعث ابن أحمر صاحب الأندلس إلى محمد بن عثمان أمير سبتة أن يخرجه ويساعده فركب إلى طنجة فأخرجه وبايع له وحمل الناس على طاعته وأمده ابن الأحمر بعسكر فنازل فاس وبها السعيد محمد بن عبد العزيز بن أبي الحسن فاختل أمره وانهزم وحصر أبو العباس البلد في سنة </w:t>
      </w:r>
      <w:r>
        <w:rPr>
          <w:rFonts w:cs="MS Sans Serif;Times New Roman" w:ascii="MS Sans Serif;Times New Roman" w:hAnsi="MS Sans Serif;Times New Roman"/>
        </w:rPr>
        <w:t>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سنة </w:t>
      </w:r>
      <w:r>
        <w:rPr>
          <w:rFonts w:cs="MS Sans Serif;Times New Roman" w:ascii="MS Sans Serif;Times New Roman" w:hAnsi="MS Sans Serif;Times New Roman"/>
        </w:rPr>
        <w:t>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قل السلطان أبو الحسن بملك فاس واستقر عبد الرحمن بن أبي تغلب على مراكش واستوزر محمد بن عثمان بن المكاس ثم غدر عبد الرحمن فآل أمره إلى أن قتل في جمادى الآخرة سنة </w:t>
      </w:r>
      <w:r>
        <w:rPr>
          <w:rFonts w:cs="MS Sans Serif;Times New Roman" w:ascii="MS Sans Serif;Times New Roman" w:hAnsi="MS Sans Serif;Times New Roman"/>
        </w:rPr>
        <w:t>7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نازل أبو العباس تلمسان فهرب صاحبها أبو حمو ثم ثار موسى بن أبي عنان على أبي العباس فقامت الحرب بينهما إلى إن قبض موسى عليه وقيده وحمله إلى الأندلس فأكرمه ابن الأحمر فاتفق أن موسى مات عن قرب فالتمس أهل فاس من ابن الأحمر إعادة أبي العباس فأجابهم ثم بدا له فأعاده إلى الاعتقال وثب محمد بن أبي الفضل بن الحسن على فاس فملكها في شوال سنة </w:t>
      </w:r>
      <w:r>
        <w:rPr>
          <w:rFonts w:cs="MS Sans Serif;Times New Roman" w:ascii="MS Sans Serif;Times New Roman" w:hAnsi="MS Sans Serif;Times New Roman"/>
        </w:rPr>
        <w:t>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ركب ابن الأحمر أبا العباس البحر من مالقة إلى سبتة فوصلها في صفر سنة </w:t>
      </w:r>
      <w:r>
        <w:rPr>
          <w:rFonts w:cs="MS Sans Serif;Times New Roman" w:ascii="MS Sans Serif;Times New Roman" w:hAnsi="MS Sans Serif;Times New Roman"/>
        </w:rPr>
        <w:t>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ستولى عليها ثم سار إلى طنجة فملكها ثم نازل فاس مدة ثم ملكها ولم يزل يتقلب به الأحوال إلى أن مات في المحرم سنة </w:t>
      </w:r>
      <w:r>
        <w:rPr>
          <w:rFonts w:cs="MS Sans Serif;Times New Roman" w:ascii="MS Sans Serif;Times New Roman" w:hAnsi="MS Sans Serif;Times New Roman"/>
        </w:rPr>
        <w:t>79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العم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عمر بن أحمد العمري ثم الصالحي شهاب الدين المعروف بابن زبيبة بزاي مضمومة وموحدة مشددة مصغرا الحنفي نزيل حلب أقام بها مدة يشتغل ويدرس ثم توجه إلى القاهرة وناب في الحكم بها وكان حفظة للنوادر والحكايات المضحكات كثير التبذير ثم ولي القضاء بالإسكندرية وهو أول حنفي ولي بها القضاء ومات بها في ربيع الأول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نى عليه ابن حبيب فقال أنه عاش 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بن غنائم بن وافد بالفاء الصالحي ابن المهندس شهاب الدين سمع بإفادة أخيه من الفخر وابن الزين وشمس الدين ابن أبي عمر وأحمد بن شيبان وزينب بنت مكي وحدث مات بالصالحية في شوال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بن فلاح بن محمد بن حاتم بن شداد ضياء الدين أبو الفضل بن الشيخ برهان الدين الإسكندري ثم الدمشقي سمع صحيح مسلم في الرابعة من أحمد بن عبد الدائم سنة </w:t>
      </w:r>
      <w:r>
        <w:rPr>
          <w:rFonts w:cs="MS Sans Serif;Times New Roman" w:ascii="MS Sans Serif;Times New Roman" w:hAnsi="MS Sans Serif;Times New Roman"/>
        </w:rPr>
        <w:t>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به عنه وسمع من ابن أبي اليسر وابن النشبي وابن أبي عمر والفخر وغيرهم وكان يجلس مع الشهود وحدث مات في شعبان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المرداوي بن مجلي بن عبد الملك المرداوي إبو إبراهيم سمع من خطيب مرداحان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البعلي بن مجلي بن إدريس بن بابا جوك البعلي التركماني الأصل نجم الدين ابن شهاب ولي قضاء شيزر، ذكره الذهبي في معجمه فقال مات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البقاعي بن محمود بن إبراهيم بن مكارم الزهري البقاعي ثم الدمشقي ولد سنة بضع وسبعمائة ذكره الذهبي في المعجم المخت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بن مري بن ربيعة الجيتي الصالحي الطحال يعرف بالجاموس ولد سنة </w:t>
      </w:r>
      <w:r>
        <w:rPr>
          <w:rFonts w:cs="MS Sans Serif;Times New Roman" w:ascii="MS Sans Serif;Times New Roman" w:hAnsi="MS Sans Serif;Times New Roman"/>
        </w:rPr>
        <w:t>6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خطيب مردا وسمع الكثير من ابن الكمال وابن عبد الدائم وغيرهما وطلب الحديث وكتب الطباق وكتب خطا دقيقا وكتب السماع مدة قال الذهبي في المعجم المختص كان به صمم وفيه سكون ولم يعمل شيئا في غير الطباق مات في </w:t>
      </w:r>
      <w:r>
        <w:rPr>
          <w:rFonts w:cs="MS Sans Serif;Times New Roman" w:ascii="MS Sans Serif;Times New Roman" w:hAnsi="MS Sans Serif;Times New Roman"/>
        </w:rPr>
        <w:t>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برزالي كان مباركا خيرا ساكنا وفي سمعه ثق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بن معضاد الشيخ شهاب الدين ابن الشيخ برهان الدين الجعبري الصوفي مات في جمادى الآخرة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م ذكر وال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الجباس بن منصور بن صارم بن الجباس الدمياطي له شعر حس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الموصلي بن منصور بن عروة بن سيار الموصلي الأصل الدمشقي مات يوم الخميس سادس المحرم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الرقوقي بن نصر الرقوقي روى الصحيح عن ابن الزبيدي وابن رواحة وغيرهما ومات في صفر سنة إحدى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العزازي بن يحيى بن أحمد بن الكيال العزازي تقدم ذكر أبيه قريبا ولد في رجب سنة </w:t>
      </w:r>
      <w:r>
        <w:rPr>
          <w:rFonts w:cs="MS Sans Serif;Times New Roman" w:ascii="MS Sans Serif;Times New Roman" w:hAnsi="MS Sans Serif;Times New Roman"/>
        </w:rPr>
        <w:t>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ه أبوه من ابن أبي عمر والفخر وغيرهما وحدث وسمع منه ابن سند والحسيني وذكره ابن رافع وقال أقام بحلب مدة وخدم في الدواوين ومات في تاسع عشر ذي الحجة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العسقلاني بن يحيى بن يوسف العسقلاني الحنبلي شهاب الدين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نجيب وغيره وكان يؤدب بمكتب الملك المنصور بالقاهرة 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الدمشقي بن يونس الدمشقي ولد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كثير وأجاز لشيخنا ابن الملقن ولولده علي في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المنفلوطي جمال الدين الملوي نزيل دمشق ولد سنة </w:t>
      </w:r>
      <w:r>
        <w:rPr>
          <w:rFonts w:cs="MS Sans Serif;Times New Roman" w:ascii="MS Sans Serif;Times New Roman" w:hAnsi="MS Sans Serif;Times New Roman"/>
        </w:rPr>
        <w:t>6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الفقه ولما ولي الشيخ علاء الدين القونوي قضاء دمشق قدمها معه فولاه قضاء بعلبك ثم نيابة الحكم بدمشق ثم استقر به بعده القاضي علم الدين الأخنائي إلى أن مات في جمادى الأولى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لد العلامة ولي الدين المل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المكتبي الصالحي كان من فضلاء الحنفية مات في رجب سنة </w:t>
      </w:r>
      <w:r>
        <w:rPr>
          <w:rFonts w:cs="MS Sans Serif;Times New Roman" w:ascii="MS Sans Serif;Times New Roman" w:hAnsi="MS Sans Serif;Times New Roman"/>
        </w:rPr>
        <w:t>79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الزهري شهاب الدين البيقاري قال الذهبي في المعجم المختص تفقه وسمع وقرأ وعلق وتنبه شيئا مولده سنة بضع وسبعمائة و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حمد السلم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أحمد بن أحمد بن عامر السلمي أبو جعفر قرأ بمالقة على أبي بكر بن الفخار وأخذ عن الخطيب أبي عبد الله الطنجالي وأبي جعفر بن الزيات وقرأ القرآن بمالقة على أبي جعفر الحريري الضرير ولازم أبا محمد بن سلمون وبرع في القراآت والفرائض وكان حسن الخط صحيح النقل كثير الحفظ وله نظم ورجز في عدآي السور وقصيدة في معرفة وقت الفجر وذكر بعض أصحاب أبي جعفر بن عامر المذكور أنه طلق اثنتي عشرة امرأة على امتناعهن من الخفاض ومات سنة إحدى وأرب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حمد بن أحمد الكردي بن أحمد بن الحسين بن موسى بن موسك الكردي الأصل الشيخ شهاب الدين أبو سعيد بن الشيخ شهاب الدين أبي الحسين الهكاري ولد سنة وأسمعه أبوه من النور البعلي ومحمد بن علي بن ساعد والموسوي وست الوزراء وأخذ ع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صواف مسموعه من النسائي وأبي الحسن بن القيم وغيرهما وعني بالطلب وكتب بخطه الحسن المتقن شيئا كثيرا وكان عارفا بالرجال جمع كتابا في رجال الصحيحين موصوفا بالدين والخير متواضعا وأعاد بالجامع الحاكمي وهو والد جويرية التي تأخرت وسمع منها أقراننا مات في ثامن جمادى الآخرة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من أرخه سنة اثن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أحمد بن أحمد الأسدي بن أبي بكر بن طرخان الأسدي أبو بكر سمع على يحيى بن سعد ثامن الثقفيات ومن القاسم بن عساكر وغيرهما وحدث بدمشق ومات بها في شعبان سنة </w:t>
      </w:r>
      <w:r>
        <w:rPr>
          <w:rFonts w:cs="MS Sans Serif;Times New Roman" w:ascii="MS Sans Serif;Times New Roman" w:hAnsi="MS Sans Serif;Times New Roman"/>
        </w:rPr>
        <w:t>78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أحمد بن أحمد الأزدي بن الحسين بن أبي المنصور علي بن ظافر بن علي الأزدي القاضي بهاء الدين بن جمال الدين بن الشيخ العارف صفي الدين ولد في شعبان سنة </w:t>
      </w:r>
      <w:r>
        <w:rPr>
          <w:rFonts w:cs="MS Sans Serif;Times New Roman" w:ascii="MS Sans Serif;Times New Roman" w:hAnsi="MS Sans Serif;Times New Roman"/>
        </w:rPr>
        <w:t>6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جده والرشيد العطار وعبد الهادي خطيب المقياس وغيرهم وولي القضاء بالديار المصرية ودرس بالناصرية ومات سنة </w:t>
      </w:r>
      <w:r>
        <w:rPr>
          <w:rFonts w:cs="MS Sans Serif;Times New Roman" w:ascii="MS Sans Serif;Times New Roman" w:hAnsi="MS Sans Serif;Times New Roman"/>
        </w:rPr>
        <w:t>724</w:t>
      </w:r>
      <w:r>
        <w:rPr>
          <w:rFonts w:ascii="MS Sans Serif;Times New Roman" w:hAnsi="MS Sans Serif;Times New Roman" w:cs="MS Sans Serif;Times New Roman"/>
          <w:rtl w:val="true"/>
        </w:rPr>
        <w:t xml:space="preserve">، سمع منه عز الدين ابن جماعة في سنة </w:t>
      </w:r>
      <w:r>
        <w:rPr>
          <w:rFonts w:cs="MS Sans Serif;Times New Roman" w:ascii="MS Sans Serif;Times New Roman" w:hAnsi="MS Sans Serif;Times New Roman"/>
        </w:rPr>
        <w:t>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أحمد بن أحمد الهكاري بن الحسين بن موسى بن موسك الهكاري أبو الحسين ولد سنة </w:t>
      </w:r>
      <w:r>
        <w:rPr>
          <w:rFonts w:cs="MS Sans Serif;Times New Roman" w:ascii="MS Sans Serif;Times New Roman" w:hAnsi="MS Sans Serif;Times New Roman"/>
        </w:rPr>
        <w:t>6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الحديث وحمل عن الدمياطي وغيره سمع من ابن ترجم نصف الترمذي وولي مشيخة الحديث بالمنصورية وكتب الكثير بخطه المليح المتقن وكانت وفاته في جمادى الأولى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رخه ابن رجب في معجمه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 يحسب ما بلغه وقت تقدم ذكر ول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أحمد بن أحمد بن خلف أصله من الجزيرة الخضراء ونشأ بمالقة ولأبيه بها حظوة في الخدم السلطانية كان طالبا فاضلا ذكيا عقد الشروط غير متخذها حرفة قرأ على أبي عمر وبن منظور وتأدب بالشيخ أبي جعفر ابن صفوان المقدم ذكره وأخذ عنه فك المعمي وأتقن الخط بين يديه ثم انتقل إلى غرناطة فارتسم بها في كتاب الإنشاء وكان ينتحل الجندية ويحمل السلاح ويرتزق من الكتابة في ديوان الجند وشعره وسط،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رأوا كلفي به سألوه من                      هذا الذي تهواه أو من هذ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جتبهم ومدامعي تنهل مـن                      خوف غلام من بني الأستاذ ومات شهيدا في كائنة الصفتجة من ظاهر حصن الطودون في منتصف ذي القعدة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حمد بن الرفعة بن عبد المحسن بن عيسى بن الرفعة يأتي ذكر أبيه وقيل اسمه علي ويأتي ترجمته في ال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حمد التنوخي بن عثمان بن أبي رجاء بن أبي الزهر بن أبي القاسم التنوخي عماد الدين المعروف بابن السلعوس كان منقطعا بزاويته بالربوة وفي مكارم أخلاق وحج مرات ومات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حمد الأذرعي بن عطاء الأذرعي الحنفي شهاب الدين قدم أبوه إلى دمشق فأول ما كتب لبيليك الظاهري ثم المسعودي ثم كتبغا لما ولي نيابة حماة بعد السلطان ثم الأفرم وتنقلت به الأحوال في المباشرات إلى أن ولي الوزارة بالشام يسيرا في سلطنة كتبغا ومات في ذي الحجة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حمد التميمي بن علي بن عبد القادر بن عبد الهادي بن إسحاق بن نصر ابن أبي السعادات التميمي الهمذاني الأصل المصري شهاب الدين ولد سنة </w:t>
      </w:r>
      <w:r>
        <w:rPr>
          <w:rFonts w:cs="MS Sans Serif;Times New Roman" w:ascii="MS Sans Serif;Times New Roman" w:hAnsi="MS Sans Serif;Times New Roman"/>
        </w:rPr>
        <w:t>6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بن الصواف مسموعه من النسائي ومن ست الوزراء وابن الشحنة صحيح البخاري ومن ابن الشحنة جزء أبي الجهم ومن العز الموسوسي صحيح مسلم ومات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 سمع منه أبو حامد بن ظهيرة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حمد بن مهدي بن عمر بن أحمد بن أحمد بن مهدي كان من النبهاء الشافعية ومات في ذي الحجة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ص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حمد المراغ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حمد بن إبراهيم المراغي ثم الدمشقي الحنفي المعروف بابن الشهابي الرومي ولي إمامة الحنفية بالجامع وتدريس العينية ومشيخة الخاتونية وكانت له زاوية بالمشرق الشمالي مات في صفر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حمد السعدي بن محمد بن عثمان السعدي الشيخ موفق الدين ابن تاج الدين بن شرف الدين الشارعي الصوفي سمع من جد والده عثمان وهو آخر من حدث عنه بالسماع وسمع من الرضي ابن البرهان في آخرين وحدث سمع منه بعض شيوخنا ومن القدماء ابن أيبك والسروجي وابن رافع والواني وغيرهم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أواخر جمادى الأولى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حمد القواس بن منير بن سليمان القواس هو الذهبي أبوه الحاج شهاب الدين وكان يقال له أخو الشاطر ولد في سنة </w:t>
      </w:r>
      <w:r>
        <w:rPr>
          <w:rFonts w:cs="MS Sans Serif;Times New Roman" w:ascii="MS Sans Serif;Times New Roman" w:hAnsi="MS Sans Serif;Times New Roman"/>
        </w:rPr>
        <w:t>6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كرماني وابن أبي اليسر وغيرهما وحدث وسمع منه الذهبي والعز وابن جماعة في رحلته ومات بدمشق في ثاني صفر سنة </w:t>
      </w:r>
      <w:r>
        <w:rPr>
          <w:rFonts w:cs="MS Sans Serif;Times New Roman" w:ascii="MS Sans Serif;Times New Roman" w:hAnsi="MS Sans Serif;Times New Roman"/>
        </w:rPr>
        <w:t>737</w:t>
      </w:r>
      <w:r>
        <w:rPr>
          <w:rFonts w:ascii="MS Sans Serif;Times New Roman" w:hAnsi="MS Sans Serif;Times New Roman" w:cs="MS Sans Serif;Times New Roman"/>
          <w:rtl w:val="true"/>
        </w:rPr>
        <w:t>، ذكره ابن رافع ومن مسموعه على ابن أبي اليسر جزء الكوفي أنا به جماعة وفضائل الشام للربعي وجزء أي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حمد بن هشام السلمي أبو جعفر ولد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على أبي عبد الله ابن الفخار وولي الخطابة بمدينة بسطة ومات في جمادى الأولى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لسان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دريس بن أبي الفرج بن محمد بن أبي الفرج مفرج بن إدريس بن الحسين بن مزين الحموي تاج الدين أبو العباس ولد سنة </w:t>
      </w:r>
      <w:r>
        <w:rPr>
          <w:rFonts w:cs="MS Sans Serif;Times New Roman" w:ascii="MS Sans Serif;Times New Roman" w:hAnsi="MS Sans Serif;Times New Roman"/>
        </w:rPr>
        <w:t>6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صفية بنت عبد الوهاب في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من اليونيني ومحمد بن عبد الهادي ومكي بن علان واليلداني ومن شيخ الشيوخ بحماة وغيرهم وأجاز له ابن الخير وابن العليق وابن القميرة وحدث قديما قرأ عليه ابن تيمية سنة </w:t>
      </w:r>
      <w:r>
        <w:rPr>
          <w:rFonts w:cs="MS Sans Serif;Times New Roman" w:ascii="MS Sans Serif;Times New Roman" w:hAnsi="MS Sans Serif;Times New Roman"/>
        </w:rPr>
        <w:t>6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نفرد برواية أشياء ورحل إليه الطلبة وكان دينا وقورا رئيسا صينا، ذكر لوزارة حماة وكان أبوه يكتب الخط الفائق كتب كثيرا من الكتب الكبار يتقن ضبطها كالصحاح والروض الأنف ومات ولده التاج في تاسع رمضان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جاز لجماعة من شيوخنا منهم محمد بن عبد الرحمن بن محمد بن أحمد بن عث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دريس المادرائي بن يحيى بن يونس المادرائي أبو العباس الحنفي ذكره الحافظ قطب الدين وذكر أنه سمع على الفخر ابن البخاري وابن شيبان وزينب بنت مكي وغيرهم وروى عنه دوبيت من شعر محمود بن عابد تحق روايته له عن أحمد بن محمد بن أبي المكارم عن محمود المذكور وأرخ وفاته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سحاق الهمذاني بن محمد بن المؤيد بن علي الهمذاني الأصل الأبرقوهي نزيل مصر ثم القرافة شهاب الدين أبو المعالي بن رفيع الدين كان أبوه قاضي أبرقوه من عمل شيراز وولد له هذا سنة </w:t>
      </w:r>
      <w:r>
        <w:rPr>
          <w:rFonts w:cs="MS Sans Serif;Times New Roman" w:ascii="MS Sans Serif;Times New Roman" w:hAnsi="MS Sans Serif;Times New Roman"/>
        </w:rPr>
        <w:t>6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سمعه من أبي بكر بن سابور سنة </w:t>
      </w:r>
      <w:r>
        <w:rPr>
          <w:rFonts w:cs="MS Sans Serif;Times New Roman" w:ascii="MS Sans Serif;Times New Roman" w:hAnsi="MS Sans Serif;Times New Roman"/>
        </w:rPr>
        <w:t>6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ه في سنة </w:t>
      </w:r>
      <w:r>
        <w:rPr>
          <w:rFonts w:cs="MS Sans Serif;Times New Roman" w:ascii="MS Sans Serif;Times New Roman" w:hAnsi="MS Sans Serif;Times New Roman"/>
        </w:rPr>
        <w:t>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عبد السلام السرقولي وببغداد من ابن عبد السلام وابن صرماء وبدمشق من ابن أبي لقمة وابن البن وابن صصرى وبمصر من ابن الجباب وبالقدس من الأوقي وحدث وقدم الديار المصرية فقطن القرافة إلى أن مات بها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قول أنه رأى النبي صلى الله عليه وسلم في المنام وأخبره أنه يموت بمكة فحج في آخر عمره فمات بها حدث عنه أبو العلاء الفرضي والمزي والبرزالي واليعمري والقونوي والذهبي وكان خيرا متواضعا له كرامات وله تلامذة وكان يعرف بين الصوفية بالسهروردي لأنه كان يلبس عنه الخرقة مات بمكة في </w:t>
      </w:r>
      <w:r>
        <w:rPr>
          <w:rFonts w:cs="MS Sans Serif;Times New Roman" w:ascii="MS Sans Serif;Times New Roman" w:hAnsi="MS Sans Serif;Times New Roman"/>
        </w:rPr>
        <w:t>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حجة وكانت وفاة أبيه رفيع الدين سنة </w:t>
      </w:r>
      <w:r>
        <w:rPr>
          <w:rFonts w:cs="MS Sans Serif;Times New Roman" w:ascii="MS Sans Serif;Times New Roman" w:hAnsi="MS Sans Serif;Times New Roman"/>
        </w:rPr>
        <w:t>6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سحاق الآمدي بن يحيى بن إسحاق الآمدي بدر الدين بن العفيف يقال اسمه محمد ولد سنة </w:t>
      </w:r>
      <w:r>
        <w:rPr>
          <w:rFonts w:cs="MS Sans Serif;Times New Roman" w:ascii="MS Sans Serif;Times New Roman" w:hAnsi="MS Sans Serif;Times New Roman"/>
        </w:rPr>
        <w:t>6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أبيه وعلى عمر بن القواس والشرف ابن عساكر وغيرهم وولي حسبة الصالحية وحدث قال ابن رافع كان لين الكلمة محبا لأهل الخير مات في ذي القعدة سنة </w:t>
      </w:r>
      <w:r>
        <w:rPr>
          <w:rFonts w:cs="MS Sans Serif;Times New Roman" w:ascii="MS Sans Serif;Times New Roman" w:hAnsi="MS Sans Serif;Times New Roman"/>
        </w:rPr>
        <w:t>764</w:t>
      </w:r>
      <w:r>
        <w:rPr>
          <w:rFonts w:ascii="MS Sans Serif;Times New Roman" w:hAnsi="MS Sans Serif;Times New Roman" w:cs="MS Sans Serif;Times New Roman"/>
          <w:rtl w:val="true"/>
        </w:rPr>
        <w:t>، أرخه ابن رجب سنة خمس فو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سكندر الحسيني الصوفي شهاب الدين ابن صدر الدين أبو ذر وشهرته بأذار قرأت له شرحا على بيتين لابن العربي في كراسة أملأها في رجب سنة </w:t>
      </w:r>
      <w:r>
        <w:rPr>
          <w:rFonts w:cs="MS Sans Serif;Times New Roman" w:ascii="MS Sans Serif;Times New Roman" w:hAnsi="MS Sans Serif;Times New Roman"/>
        </w:rPr>
        <w:t>777</w:t>
      </w:r>
      <w:r>
        <w:rPr>
          <w:rFonts w:ascii="MS Sans Serif;Times New Roman" w:hAnsi="MS Sans Serif;Times New Roman" w:cs="MS Sans Serif;Times New Roman"/>
          <w:rtl w:val="true"/>
        </w:rPr>
        <w:t>، وفيها 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اء ذاك ولا أشـير لأنـه                      سر لسان النطق عنه أخر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 به وله ومنه تـغـيبـت                      أعياننا ووجودنا المتلـبـس و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حجبت أشباحكم عن عـيونـنـا                      فلم يحجب البين الشتيت لك معنـ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نظرت عيناي إلا جـمـالـكـم                      ولطفكم المرسوف والحسن والحسن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شتاقكم طرفـي وأنـتـم سـواده                      فما أبعد المشتاق منكم ومـا أدنـ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سماعيل بن آقش بن عبد الله الحلبي سمع على الكمال أحمد النصيبي الشمائل وحدث به بحلب سنة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اش إلى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شيخنا زين الدين أبي بكر بن الحسين العثماني نزيل المدي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سماعيل بن غانم بن إبراهيم بن سلمان بن حمائل بن علي بن جعفر المقدسي المعروف بابن غانم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تقي ابن الواسطي وحدث وكان عارفا بالشروط مليح الكتابة مات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سماعيل الحلبي بن أحمد بن سعيد بن الأثير الحلبي الأصل ثم القاهري الصدر الكبير نجم الدين بن عماد الدين كان من كبار الرؤساء بالقاهرة ومن كتاب الإنشاء وممن يحضر دار العدل بين يدي السلطان وهو من بيت كبير وأبوه هو الذي استملى من ابن دقيق العيد شرح العمدة مات نجم الدين في ثالث عشرى صفر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 وقد سمع الصحيح من ابن الشحنة قال ابن رافع ما علمته 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سماعيل المنبجي بن أحمد بن عبد الرحيم بن عمر المنبجي ثم الحلبي ابن الناقوسي سبط الكمال عمر ابن العجمي كان فاضلا كثير الاشتغال بالعلم حصل طرفا صالحا من الفقه وغيره بحلب ودمشق ومصر وغيرها ومات في الطاعون الكائن في سنة </w:t>
      </w:r>
      <w:r>
        <w:rPr>
          <w:rFonts w:cs="MS Sans Serif;Times New Roman" w:ascii="MS Sans Serif;Times New Roman" w:hAnsi="MS Sans Serif;Times New Roman"/>
        </w:rPr>
        <w:t>79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سماعيل بن الخابوري بن احمد بن عبد الله بن الزبير المعروف بابن الخابوري أحضر عند سنقر الزيني صحيح البخاري بفوت ومشيختي سنقر والثلاثيات وحدث وكان شاهدا على باب الحلاوية بحلب مات بقارا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ثلاث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سماعيل المقدسي بن أحمد بن عمر بن أبي عمر المقدسي نجم الدين ولد سنة </w:t>
      </w:r>
      <w:r>
        <w:rPr>
          <w:rFonts w:cs="MS Sans Serif;Times New Roman" w:ascii="MS Sans Serif;Times New Roman" w:hAnsi="MS Sans Serif;Times New Roman"/>
        </w:rPr>
        <w:t>6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أته بخطه وحضر عقيقته الشيخ شمس الدين ابن أبي عمر ثم مات الشيخ بعد قليل في ربيع الآخر وسمع النجم هذا من الفخر ابن البخاري ستة أجزاء من أول مشيخته وأمالي ابن سمعون ومن التقى الواسطي أربعين الحاكم ومجلس الخلال ومن أخيه محمد بن علي الواسطي وعلي بن محمد المعري وأحمد بن مؤمن الصوري ومحمد ابن حازم الفقيه وعيسى المغاري وعبد الرحمن بن عمر بن صومع وعن أبي الفضل بن عساكر مشيخته تخريج المهندس وغيرهم وحدث وعمر وتفرد وحدث بأمالي بن سمعون عن الفخر وغير ذلك ومات في ثالث جمادى الآخرة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أبي حامد بن ظهيرة ولعبد الله بن عمر بن عبد العزيز 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سماعيل بن المؤذن بن عبد الرحمن بن إسماعيل بن أبي عائذ ابن المؤذن المقدسي ولد سنة نيف وخمسين وسمع من ابن عبد الدائم ومات في أواخر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سماعيل الأنصاري بن عبد القوي بن أبي العز بن عزون بن داود ابن عزون بن ليث بن منصور أبو العباس الأنصاري المغربي الأصل المصري ولد سنة </w:t>
      </w:r>
      <w:r>
        <w:rPr>
          <w:rFonts w:cs="MS Sans Serif;Times New Roman" w:ascii="MS Sans Serif;Times New Roman" w:hAnsi="MS Sans Serif;Times New Roman"/>
        </w:rPr>
        <w:t>6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جزء البطاقة سنة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جعفر ابن علي كتاب العزلة لابن أبي الدينا وحدث عنه مات في جمادى الأولى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سماعيل الأصبهاني بن عبد الله بن محمد بن محمد بن محمد بن حامد الأصبهاني المالكي البغدادي المعروف بابن المقرئ روى بالإجازة عن الرشيد ابن أبي القاسم وابن الطبال وابن القويزة والعفيف بن مزروع ونظم الشعر وله ديوان مديح في النبي صلى الله عليه وسلم ذكره شهاب الدين بن رجب في معجمه وحدث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سماعيل التميمي بن علي بن عبد العزيز بن الحسين بن أحمد بن أبي الفضل ابن جعفر بن الحسين بن أحمد بن محمود بن زيادة الله بن عبد الله ابن إبراهيم بن أحمد بن محمد بن الأغلب التميمي السعدي أبو الهدى فخر الدين ابن الجباب المصري ولد في جمادى آخرة سنة </w:t>
      </w:r>
      <w:r>
        <w:rPr>
          <w:rFonts w:cs="MS Sans Serif;Times New Roman" w:ascii="MS Sans Serif;Times New Roman" w:hAnsi="MS Sans Serif;Times New Roman"/>
        </w:rPr>
        <w:t>6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سبط السلفي جزء الذهلي وغيره وعلى الرشيد العطار وغيره ومات في رمضان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سماعيل الأذرعي بن محمد بن أبي العز بن صالح بن أبي العز بن وهيب الأذرعي ثم الدمشقي الحنفي نجم الدين ابن الكشك ولد سنة </w:t>
      </w:r>
      <w:r>
        <w:rPr>
          <w:rFonts w:cs="MS Sans Serif;Times New Roman" w:ascii="MS Sans Serif;Times New Roman" w:hAnsi="MS Sans Serif;Times New Roman"/>
        </w:rPr>
        <w:t>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الحجار وحدث عنه وتفقه وولي قضاء مصر سنة </w:t>
      </w:r>
      <w:r>
        <w:rPr>
          <w:rFonts w:cs="MS Sans Serif;Times New Roman" w:ascii="MS Sans Serif;Times New Roman" w:hAnsi="MS Sans Serif;Times New Roman"/>
        </w:rPr>
        <w:t>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اما قلائل ثم ولي قضاء دمشق مرارا ولزم داره أخيرا وكان عارفا بمذهبه درس بأماكن ومات في ذي الحجة سنة </w:t>
      </w:r>
      <w:r>
        <w:rPr>
          <w:rFonts w:cs="MS Sans Serif;Times New Roman" w:ascii="MS Sans Serif;Times New Roman" w:hAnsi="MS Sans Serif;Times New Roman"/>
        </w:rPr>
        <w:t>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رب الثمانين وأجاز 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سماعيل الحنفي شهاب الدين ابن الرومي سمع من ست الوزراء وابن الشحنة الصحيح ناب في الحكم عن جمال الدين ابن التركماني وولي قضاء منية الشيرج والمرج ومات في ثاني عشر ذي الحجة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شيخنا العراق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الطنبا القوا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لبي العزيزي الشيخ شهاب الدين أبو العباس المعروف بابن الحلبية ولد في مستهل ربيع الأول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بن خطيب مردا وابن عبد الدائم وحدث وذكره الذهبي وابن رافع في معجميهما وكذا البرزالي قبلهما وقال شيخ صالح من أهل القرآن والدين والفضل وله نظم حسن كان يقرئ القرآن بجبل قاسيون وانتفع به جماعة ويقال أن اسم والده في طبقة السماع بخط الحافظ النابلسي خطبا ومات في ربيع الآخر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آل مالك الجوكندار أمره الناصر بن قلاون ثم ولي تقدمة في سلطنة حسن ثم انتقل في الولايات بغزة وغيرها ثم طرح الأمر في سنة </w:t>
      </w:r>
      <w:r>
        <w:rPr>
          <w:rFonts w:cs="MS Sans Serif;Times New Roman" w:ascii="MS Sans Serif;Times New Roman" w:hAnsi="MS Sans Serif;Times New Roman"/>
        </w:rPr>
        <w:t>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بس زي الفقراء وصار يمشي في الطرقات وحج كثيرا وجاور ومات على ذلك في جمادى الآخرة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يبك بن عبد الله الحسامي الدمياطي أبو الحسين ولد سنة سبع مائة وسمع من أحمد بن عبد الرحيم بن درادة وحسن بن عمر الكردي وشهدة بنت الحصني وست الوزراء وغيرهم وبالإسكندرية من إبراهيم الغرافي واشتغل بنفسه وقرأ وانتقى وذيل على ذيل الوفيات التي جمعها المنذري ثم الحسيني وخرج للدبوسي معجما ولغيره من الشيوخ وجمع مجاميع ورحل إلى دمشق بآخرة فسمع بها وظهرت فضائله ومات في طاعون مصر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الشيخ تقي الدين السبكي أنه مات في رمضان وانتخب عليه الذهبي جزءا من حديثه رأيته بخط الذهبي وحدث به ابن أيبك وممن سمعه منه شيخنا أبو الخير ابن العلائي وذكره الذهبي في معجمه المختص فقال المحدث الحافظ المفيد محدث مصر قدم علينا فظهرت معارفه وحسن مشاركته وخرجت له جزءا سمع مني وسمعت منه وقرأت بخط الشيخ بدر الدين الزركشي أنه كان شرع في تخريج أحاديث الرافعي ولم يكمل وكان يكتب خطا دقيقا لكنه مضبوط متقن قوي كثير الفائدة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يوب القرافي بن إبراهيم شهاب الدين ابن المنقر القرافي أحد المسندين بالقاهرة حدث عن أبي الحسن الواني وأبي النون الدبوسي ويوسف بن عمر الختني وحدث ومات في شهر ربيع الأول سنة </w:t>
      </w:r>
      <w:r>
        <w:rPr>
          <w:rFonts w:cs="MS Sans Serif;Times New Roman" w:ascii="MS Sans Serif;Times New Roman" w:hAnsi="MS Sans Serif;Times New Roman"/>
        </w:rPr>
        <w:t>79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يوب البعلي بن أبي فراس بن هبة الله البعلي يعرف بابن الغلفي ولد سنة </w:t>
      </w:r>
      <w:r>
        <w:rPr>
          <w:rFonts w:cs="MS Sans Serif;Times New Roman" w:ascii="MS Sans Serif;Times New Roman" w:hAnsi="MS Sans Serif;Times New Roman"/>
        </w:rPr>
        <w:t>6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تاج عبد الخالق وأبي الحسين اليونيني وغيرهما وحدث وكان إمام مسجد الحنابلة ببعلبك مات في شوال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بكر المقدسي بن أحمد بن عبد الحميد بن عبد الهادي بن يوسف بن محمد بن قدامة بن مقدام أبو العباس المقدسي شهاب الدين ابن العز الحنبلي الفقيه المفتي ولد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هدية بنت عسكر وتفرد بها وأجاز له الفخر التوزي من مكة وابن رشيق وطائفة من مصر ودخل في عموم إجازة إسحاق النحاس لأهل الصالحية وتفرد بكل ذلك وسمع الكثير من التقي سليمان ويحيى بن سعيد وعيسى المطعم وفاطمة بنت جوهر وأبي بكر بن أحمد بن عبد الدائم وغيرهم، وحدث بالكثير وكان خاتمة المسندين بدمشق مات في ربيع الآخر سنة </w:t>
      </w:r>
      <w:r>
        <w:rPr>
          <w:rFonts w:cs="MS Sans Serif;Times New Roman" w:ascii="MS Sans Serif;Times New Roman" w:hAnsi="MS Sans Serif;Times New Roman"/>
        </w:rPr>
        <w:t>7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جاز لي غير م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بكر بن برق شهاب الدين الوالي بدمشق ولاه تنكز نقلا له من ولاية الساحل بصيدا وكان مشكورا حسن السياسة ومات بدمشق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بكر بن حرز الله بن علي السلمي المقرئ الشافعي ولد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بالنووي ولازمه وكان الشيخ يحبه ويثني عليه حتى أنه زكاه في شهادة شهدها عند بعض القضاة وأخذ أيضا عن عز الدين ابن الصائغ وابن عبد القوي وولي الحكم في بلاد منها الخليل وبصرى وصرخد وولي بدمشق مدارس وكان قد سمع من يحيى بن الحنبلي والمقداد القيسي وابن الصابوني والرشيد العامري وغيرهم وكان جوادا لا يدخر شيئا متواضعا حسن الأخلاق مات في ذي الحجة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بكر القطان بن سمرة القطان الحلبي حضر على بيبرس العديمي جزء البانياسي وحدث به وسمعه منه أبو المعالي بن عشائر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بعد ذلك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بي بكر بن ط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حاتم بن جيش بن بكار الزبيري المصري الشاهد المحدث ولد في حدود سنة خمسين ستمائة وسمع من المعين الدمشقي وابن علاق والنجيب وعبد الهادي القيسي وغيرهم وطلب بنفسه وكتب وحصل وكان حفظة للنوادر متواضعا قانعا قال الشهاب ابن عساكر ومن خطه نقلت كان خيرا مواظبا على الجماعة بالجامع العتيق كثير الصدقة يقوم الليل وكان قبل رحل مع أبي الفتح القشيري إلى الاسكندرية وسمع بقراءته كثيرا ولازمه وأجاز له في سنة </w:t>
      </w:r>
      <w:r>
        <w:rPr>
          <w:rFonts w:cs="MS Sans Serif;Times New Roman" w:ascii="MS Sans Serif;Times New Roman" w:hAnsi="MS Sans Serif;Times New Roman"/>
        </w:rPr>
        <w:t>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ع من المصريين والشاميين منهم الشيخ تاج الدين الفزاري والشيخ محي الدين النووي وكان يحب إسماع الطلبة فقصده الطلبة من الجهات لسنه وعلو سنده، وذكر أن أول مشايخه في السماع عبد الهادي القيسي سمع عليه مشيخته والموطأ والأربعين الألهية وقطعة من المعجم الكبير وقال غيره شاخ وعجز وتفرد ببعض مروياته وقال الذهبي سمعت منه بالإسكندرية قبل سنة سبع مائة وهو آخر شيوخي في الرحلة المصرية وفاة وذكره الذهبي في المعجم المختص فقال لقيته بالإسكندرية طلب وقتا وسمع وكتب الطباق ولم يمهر وقد عمر وعلت مروياته وكان حفظة للنوادر وشاخ واحتاج وحدث وعجز وجلس مع الشهود وقال وهو آخر من لقيته في الرحلة موتا مات في شعبان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بكر بن ظافر مجد الدين ابن معين الدين المالكي خطيب الفيوم وسيط الشيخ المجد الأخميمي وأخو شرف الدين المالكي قاضي الشام صاهر الصاحب تاج الدين ابن حنا وكان عاقلا فاضلا، قال أبو حيان أحد رجالات الكمال صورة وكرما وعلما وأدبا مات في ربيع الأول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بكر الحضرمي بن عبد الله الحضرمي ثم الزبيدي الفقيه الشافعي شهاب الدين انتهت إليه رياسة الفتيا ببلاد اليمن وكان خيرا فاضلا مات في شهر رجب سنة </w:t>
      </w:r>
      <w:r>
        <w:rPr>
          <w:rFonts w:cs="MS Sans Serif;Times New Roman" w:ascii="MS Sans Serif;Times New Roman" w:hAnsi="MS Sans Serif;Times New Roman"/>
        </w:rPr>
        <w:t>78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بكر بن عرام الأسواني الأصل الاسكندراني الشافعي ولد سنة </w:t>
      </w:r>
      <w:r>
        <w:rPr>
          <w:rFonts w:cs="MS Sans Serif;Times New Roman" w:ascii="MS Sans Serif;Times New Roman" w:hAnsi="MS Sans Serif;Times New Roman"/>
        </w:rPr>
        <w:t>6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عن الشيخ شمس الدين الأصبهاني والعلم العراقي ومحيي الدين حافي رأسه وبهاء الدين ابن النحاس وقرأ على الدلاصي وسمع على جماعة منهم محمد بن طرخان وصحب أبا العباس المرسي وكان الشيخ أبو الحصن الشاذلي أستاذ المرسي جده لامه وولي نظر الأحباس بالإسكندرية وعلق على المنهاج ومات بالقاهرة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لد الشيخ تقي الدين محمد بن عرام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طرس إن جئت التقوى فقبلن                      أنامل ما مدت لغير صـنـي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ك من رشح الندى وسط كفه                      فتمحي سطور سـطـر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بكر الديري بن علي بن جعوان الديري الشافعي جمال الدين كان فاضلا وسمع من أحمد بن عبد الدائم مشيخته ومن إسرائيل بن أحمد الطبيب وعبد المنعم بن يحيى القرشي وأسعد بن المظفر القلانسي وغيرهم وصحب الشيخ تاج الدين ابن الفركاح وتفقه ونظم الشعر الجيد ودخل مع الجفل إلى الديار المصرية ثم رجع ودخل البلاد الشامية وولي الحكم ببعضها وكان أولا يعرف بابن المثني ذكره البرزالي والذهبي وابن رافع وحدث عنه بالإجازة ومات في ذي القعدة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بي بكر العبادي بن محمد الشيخ شهاب الدين العبادي الحنفي ذكره ابن الخطيب في تاريخه فكتب عليه شيخنا المؤلف ما صور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بكر بن حمائل بن محمد بن سلمان بن حمائل كتب في الإنشاء بدمشق ثم بطرابلس ثم بدمشق ثم بمصر إلى أن مات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أربع وثلاثون سنة وكان قوي الكتابة لكن لا يحسن النظ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بكر الصالحي بن محمد بن طرخان الصالحي الحنبلي تقي الدين ولد سنة </w:t>
      </w:r>
      <w:r>
        <w:rPr>
          <w:rFonts w:cs="MS Sans Serif;Times New Roman" w:ascii="MS Sans Serif;Times New Roman" w:hAnsi="MS Sans Serif;Times New Roman"/>
        </w:rPr>
        <w:t>6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ن أحمد بن عبد الدائم عدة أجزاء منها جزء أيوب والمائة الفراوية ومعجم أبي يعلى حدثنا عنه شيخنا البرهان الشامي ومات في جمادى الآخرة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كر ول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بكر بن سلك بن محمد بن عامري بن سليمان الحنفي المعروف بابن سلك ولد سنة </w:t>
      </w:r>
      <w:r>
        <w:rPr>
          <w:rFonts w:cs="MS Sans Serif;Times New Roman" w:ascii="MS Sans Serif;Times New Roman" w:hAnsi="MS Sans Serif;Times New Roman"/>
        </w:rPr>
        <w:t>6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رع في الفقه ودرس وأفتى وناب في الحكم ومات في الطاعون العا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بكر الحلبي بن محمد بن محمود الحلبي الأصل شهاب الدين بن شرف الدين ابن شمس الدين بن الشهاب ولد سنة سبع عشرة وكتب في الإنشاء وكان قوي اليدين جدا حتى كان يأخذ الحية فيحملها بذنبها ويوقعها إلى فوق ويقصفها إلى أسفل ويرميها وقد انقطع وسطها وانخلعت فقارات ظهرها ومات شابا في يوم عاشوراء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بي بكر الإسكند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نصور بن عطية الإسكندري شمس الدين قاضي طرابلس كان فاضلا في أنواع من العلوم وكان شجاعا وعنده عدد لقتال الفرنج وكان قد أثرى وكثر ماله وبنى بطرابلس مدرسة للشافعية وكان كل من ورد عليه يكرمه والكلمة مجتمعة في الثناء عليه، قال الذهبي فاضل متفنن عارف بالمذهب يتعانى التجارة مع رأي جيد وحزم وذكر أنه سمع من المنذري وأخذ عن ابن عبد السلام وكان مولده سنة </w:t>
      </w:r>
      <w:r>
        <w:rPr>
          <w:rFonts w:cs="MS Sans Serif;Times New Roman" w:ascii="MS Sans Serif;Times New Roman" w:hAnsi="MS Sans Serif;Times New Roman"/>
        </w:rPr>
        <w:t>6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سنة </w:t>
      </w:r>
      <w:r>
        <w:rPr>
          <w:rFonts w:cs="MS Sans Serif;Times New Roman" w:ascii="MS Sans Serif;Times New Roman" w:hAnsi="MS Sans Serif;Times New Roman"/>
        </w:rPr>
        <w:t>707</w:t>
      </w:r>
      <w:r>
        <w:rPr>
          <w:rFonts w:ascii="MS Sans Serif;Times New Roman" w:hAnsi="MS Sans Serif;Times New Roman" w:cs="MS Sans Serif;Times New Roman"/>
          <w:rtl w:val="true"/>
        </w:rPr>
        <w:t>، قال البرزالي بعد مرض طويل حصل له في آخره برسام فولي غيره القضاء، وقال الذهبي كتب إلي شهاب الدين ابن مري أن شمس الدين المذكور لما احتضر اجتمعنا حوله فأظهر فرحا واستبشارا وكرر كلمتي الشهادة وقال ساعدوني وآنسوني فإن للنفس انزعاجا عند الفراق وإذا رأيتموني مت مسلما فاشكروا ربكم على الهداية لهذا الدين العظيم ثم كرر الشهادة نحو ثلاثين مرة و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بدليك الساقي شاد الشر بخاناة التركماني أصله من بلاد الشرق فقدم هو وأخوته شادي وحاجي وعمر مصر فخدم أحمد عند بكتمر الساقي ثم رآه السلطان فأعجبه فاستخدمه عنده وجعله شاد الشر بخاناة ولم يزل في عداد الخاصكية إلى أن مات السلطان فولى نيابه صفد ثم عاد إلى حلب ثم رجع إلى مصر وقام في خلع المظفر هو وشيخو ورفقتهما وكانت المطالعات تكتب إلى السلطان ونسختها إليهم ووقع بينهم مرة خلف فصاح أحمد ما فيها هذه المرة من أولاد السلطان أحد إلا من صح له جلس على التخت فحقدوها عليه وأخرجوه إلى صفد نائبا ثم شق العصا وعصى فجردت له العساكر إلى أن أمسك واعتقل بالإسكندرية ثم أخرج إلى نيابة حماة في سلطنة الناصر حسن الأولى ثم شق العصا ثانيا إلى أن قتل بدمشق في المحرم سنة </w:t>
      </w:r>
      <w:r>
        <w:rPr>
          <w:rFonts w:cs="MS Sans Serif;Times New Roman" w:ascii="MS Sans Serif;Times New Roman" w:hAnsi="MS Sans Serif;Times New Roman"/>
        </w:rPr>
        <w:t>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حلو الوجه خفيف اللحية له في محبة الشباب تراجم مشهورة مع نفسه الأبية وهمته العال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بكتمر الساقي ولد سنة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فأحبه السلطان الناصر وهو صغير حتى كان مرة نائما على فخذه حين إرادته الركوب فلم يمكن أحدا من إزعاجه وأبوه واقف خجلان حتى كان أكثر الناس يقول هو ابن السلطان وأمره مائة وهو صغير وزوجه بنت تنكز نائب الشام وعمل العرس بنفسه واحتفل وكان يقضي عند السلطان أشغالا لا يقضيها غيره ولم يزل على ارتقائه إلى أن حج مع السلطان فمات راجعا في المحرم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بكتوت بن عبد الله الحلبي أبو العباس اشتغل وتعانى الآداب والكتابة إلى أن ولي توقيع طرابلس ونظر بيت المال مدة ثم رجع إلى حلب على نظر بيت المال ثم ولي كتابة السر بها ومات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نى عليه ا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بلبان البعلبكي ثم الدمشقي الشيخ شهاب الدين كان والده نقيبا فولد هو سنة </w:t>
      </w:r>
      <w:r>
        <w:rPr>
          <w:rFonts w:cs="MS Sans Serif;Times New Roman" w:ascii="MS Sans Serif;Times New Roman" w:hAnsi="MS Sans Serif;Times New Roman"/>
        </w:rPr>
        <w:t>6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شأ في طلب العلم فسمع من أبي العباس الحجار والشهاب محمود وجماعة وحفظ المنهاج وغيره وأخذ بدمشق عن البرهان الفزاري والمجد التونسي وعلاء الدين ابن العطار في آخرين وأخذ بمصر عن أبي حيان والأصبهاني وغيرهما وقرأ القراآت على الحسين بن سليمان الكفري وناب في لحكم عن ابن المجد وغيره وولي إفتاء دار العدل وأفتى ودرس وتصدر للإقراء ودرس بالعادلية قال تاج الدين في الطبقات كان صحيح الذهن كثير الاستحضار متين الضبط حسن الخط وقال ابن سند كان اسم أبيه بلبان فغيره عبد الرحمن قلت وسمي جده عبد الرحيم على معنى أن الناس كلهم عبيد الله رب العالمين مات في شهر رمضان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بلبان كاتب الحكم المالكي كان يفتي وله مروءة مات في صفر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بيليك المحسني ولي أبوه نيابة الاسكندرية وولد هو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للشافعي وتأدب ثم نادم تنكز نائب الشام فراج عنده وتعاطى نظم التنبيه فنظمه قصيدة بديعة على روي الشاطبية كان يعرض ما يعمله منها على الشيخ تقي الدين السبكي أولا فأولا إلى أن أكمله وجاء نظما رائقا ولم يزل يتردد بين مصر والشام إلى أن ولي نيابة دمياط ومات في أواخر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تركان شا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أبي الحسن شمس الدين أبو محمد الأقصرائي الصوفي شيخ خانقاه بكتمر بالقرافة وكان أولا صوفيا بسعيد السعداء وله يد في التصوف وكان تلقن الذكر عن الشيخ عبد الله ابن بدر بن علي المراغي وصورته أنه يغمض عينيه ويجمع همته ويقول لا إله إلا الله بانزعاج وذكر أن شيخه أخذ ذلك من الشرف الإسفرائيني سنة </w:t>
      </w:r>
      <w:r>
        <w:rPr>
          <w:rFonts w:cs="MS Sans Serif;Times New Roman" w:ascii="MS Sans Serif;Times New Roman" w:hAnsi="MS Sans Serif;Times New Roman"/>
        </w:rPr>
        <w:t>6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أبي النجيب السهروردي عن محمود الزنجاني عن أبي الفتوح الغزالي عن أبي العباس النهاوندي عن ابن حبيب عن رويم عن الجنيد عن السري عن معروف عن داود الطائي عن حبيب العجمي عن الحسن البصري عن علي، قال قطب الدين الحلبي في تاريخ مصر الله أعلم بصحة اتصال هذا الإسناد، فقد اشتمل على جملة من المشائخ الصلحاء ومات أحمد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ثابت النووي بن أبي المجد النووي اشتغل على ابن عمه الشيخ محيي الدين وعلى الشرف المقدسي ثم ولي قضاء شيزر وكان مشكور السيرة فاضلا مات بشيزر في شعبان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لبرز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جعفر الحلبي بن أحمد بن أسعد بن عبد الرحمن أبو العباس الدمشقي الحلبي المنعوت بالعز الأشقر، قال القطب كان عبدا صالحا مقيما بالصيرمية معيدا بها وله إعادة بالظاهرية وكان لا يخرج إلا لحاجة وحدث عن النجيب الحراني بأمالي ابن ملة، ومات في العشرين من المحرم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أربع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جعفر المؤيد محمد المؤيد الحلبي وسمع من إسماعيل بن عزون وأبي الفرج وأبي العز الحرانيين وغيرهم وكان حسن الشكل مليح البزة ولد في رمضان سنة </w:t>
      </w:r>
      <w:r>
        <w:rPr>
          <w:rFonts w:cs="MS Sans Serif;Times New Roman" w:ascii="MS Sans Serif;Times New Roman" w:hAnsi="MS Sans Serif;Times New Roman"/>
        </w:rPr>
        <w:t>6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في مذهب الحنفية إلى أن ولي الإعادة بالفخرية، ذكره ابن رافع في معجمه وقال مات في ربيع الأول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حامد بن عصية الحنبلي البغدادي ولي قضاء بغداد وعظم قدره عند خربندا ثم تغير عليه ومات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الحسن أنوشروان بن أحمد بن الحسن بن أنوشروان الرازي الأصل ثم الرومي الحنفي أبو المفاخر ابن أبي الفضائل جلال الدين ابن قاضي القضاة حسام الدين ابن تاج الدين ولد سنة إحدى أو اثنين وخمسين وستمائة بانكورية من الروم وقرأ القرآن واشتغل في النحو والتفسير والفقه، قال القطب في تاريخ مصر اشتغل كثيرا وكان جامعا للفضائل ويحب أهل العلم مع السخاء وحسن العشرة وقد ولي القضاء وهو صغير ابن سبع عشرة سنة بخرت برت ودرس بدمشق وقدم مصر سنة </w:t>
      </w:r>
      <w:r>
        <w:rPr>
          <w:rFonts w:cs="MS Sans Serif;Times New Roman" w:ascii="MS Sans Serif;Times New Roman" w:hAnsi="MS Sans Serif;Times New Roman"/>
        </w:rPr>
        <w:t>730</w:t>
      </w:r>
      <w:r>
        <w:rPr>
          <w:rFonts w:ascii="MS Sans Serif;Times New Roman" w:hAnsi="MS Sans Serif;Times New Roman" w:cs="MS Sans Serif;Times New Roman"/>
          <w:rtl w:val="true"/>
        </w:rPr>
        <w:t xml:space="preserve">، قال ابن رافع حدث بالسماع عن الفخر ابن البخاري، وقال البرزالي ولي قضاء الشام وناب عن والده قبل وذلك ودرس بالخاتونية والقصاعين وكانت له عناية بجامع الأصول ألقاه دروسا ويحفظ منه كثيرا وكان محبوبا إلى الناس كثير الصدقة جوادا متع بحواسه إلا السمع وكتب الخط المنسوب على الولي الذي كان ببلاد الروم ومات سنة </w:t>
      </w:r>
      <w:r>
        <w:rPr>
          <w:rFonts w:cs="MS Sans Serif;Times New Roman" w:ascii="MS Sans Serif;Times New Roman" w:hAnsi="MS Sans Serif;Times New Roman"/>
        </w:rPr>
        <w:t>6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قد انحنى من الكبر وإذا مرض يقول أخبرني رسول الله صلى الله عليه وسلم في المنام أني أعمر فكان كذلك فإنه أكمل التسعين وزاد وكان سمع الحديث من الفخر ابن البخاري وحدث قليلا وكان يحفظ في كل يوم من أيام الدروس ثلثمائة سطر وكانت وفاته في تاسع عشر رجب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ضر قال الشهاب ابن فضل الله أنه كان كثير المروة حسن المعاشرة سخي النفس أقام فوق السبعين سنة يدرس بدمشق وغالب رؤساء مذهبه من الحكام والمدرسين كانوا طلبة عنده وقل منهم من أفتى ودرس بغير خطه وحكي عنه أنه ذكر أعجوبة وقعت له مع امرأة من الجن فقد ذكرها صاحب آكام المرجان عن ابن فضل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الحسن المقدسي بن أحمد المقدسي ولد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الشيخ شرف الدين البارزي وأجاز للشيخ برهان الدين الحلبي في سنة </w:t>
      </w:r>
      <w:r>
        <w:rPr>
          <w:rFonts w:cs="MS Sans Serif;Times New Roman" w:ascii="MS Sans Serif;Times New Roman" w:hAnsi="MS Sans Serif;Times New Roman"/>
        </w:rPr>
        <w:t>78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حسن بن باضة الأسلمي الموقت الغرناطي كان غاية في أحكام الآلات الفلكية بالغ ابن الخطيب في إطرائه بذلك وذكر أنه مات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حسن الرهاوي بن أبي بكر بن حسن الرهاوي ثم المصري الحنفي لقبه طس سمع من الحسن الكردي المائة الشريحية ومن الواني أحاديث منصور ومن الدبوسي والختني وابن قريش وغيرهم وناب في الحكم بالقاهرة وولي الحسبة ومات في ذي القعدة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الحسن القب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أبي بكر بن علي العباسي القبي بضم القاف وتشديد الموحدة أمير المؤمنين الحاكم بن أبي علي من ذرية المستظهر بن المقتدي اختفى في واقعة بغداد وتوجه إلى حسين بن فلاح أمير خفاجة فأقام مدة ثم توصل إلى دمشق فسمع به المظفر قطز فطلبه وقدم مصر فقام ببيعة الظاهر بيبرس وعقد له السلطنة وكان هو بويع بالخلافة سنة </w:t>
      </w:r>
      <w:r>
        <w:rPr>
          <w:rFonts w:cs="MS Sans Serif;Times New Roman" w:ascii="MS Sans Serif;Times New Roman" w:hAnsi="MS Sans Serif;Times New Roman"/>
        </w:rPr>
        <w:t>6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طب بنفسه وكانت له شجاعة وديانة وكان أولا قد جمع عساكر من العربان وافتتح بهم عالة والأنبار ثم كر عليهم التتار فرجع إلى العرب ثم صادف المستنصر الأسود فبايعه وحضر معه قتال التتار فقتل المستنصر ونجا هو فأتى الرحبة ثم سار إلى القاهرة ودخلها في أواخر ربيع الآخر سنة </w:t>
      </w:r>
      <w:r>
        <w:rPr>
          <w:rFonts w:cs="MS Sans Serif;Times New Roman" w:ascii="MS Sans Serif;Times New Roman" w:hAnsi="MS Sans Serif;Times New Roman"/>
        </w:rPr>
        <w:t>6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ويع بالخلافة وعقد هو السلطنة للظاهر بيبرس وضربت السكة باسمهما مدة ثم اقتصر على اسم السلطان وأقام عنده شرف الدين ابن المقدسي سنة يفقهه ويعلمه ويكتبه وأقام في الخلافة أربعين سنة ومات في جمادى الأولى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ت مدة خلافته أربعين سنة وأربعة أشهر وعشرة أي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الحسن المقدسي بن عبد الله بن الحافظ عبد الغني المقدسي شهاب الدين ابن شرف الدين ولد سنة </w:t>
      </w:r>
      <w:r>
        <w:rPr>
          <w:rFonts w:cs="MS Sans Serif;Times New Roman" w:ascii="MS Sans Serif;Times New Roman" w:hAnsi="MS Sans Serif;Times New Roman"/>
        </w:rPr>
        <w:t>6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صر واشتغل وتمهر ودرس بالصالحية وسمع من ابن عبد الدائم وغيره وولي قضاء الشام في مستهل جمادى الآخرة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لاثة أشهر ثم أعيد التقي سليمان في شعبان وكان حسن العبادة ومات في ربيع الأول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الحسن الحنبلي بن عبد الله بن أبي عمر المقدسي الحنبلي شرف الدين ابن شرف الدين ابن قاضي الجبل ولد في شعبان سنة </w:t>
      </w:r>
      <w:r>
        <w:rPr>
          <w:rFonts w:cs="MS Sans Serif;Times New Roman" w:ascii="MS Sans Serif;Times New Roman" w:hAnsi="MS Sans Serif;Times New Roman"/>
        </w:rPr>
        <w:t>6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من إسماعيل بن عبد الرحمن الفراء ومحمد بن علي الواسطي وأحمد بن عبد الرحمن بن مؤمن في آخرين وطلب بنفسه بعد العشر فسمع من التقي سليمان ونحوه وأجاز له ابن عساكر وابن القواس وغيرهما وخرج له ابن سعد مشيخة عن ثمانية عشر شيخا حدث بها واشتغل بالعلم فبرع في الفنون وكان بارعا في العلوم بعيد الصيت قديم الذكر وله نظم وذهن سيال وأفتى في شبيبته يقال أن ابن تيمية أجازه بالإفتاء وكان يعمل الميعاد فيزدحم إليه الفضلاء والعامة، ولي القضاء في سنة </w:t>
      </w:r>
      <w:r>
        <w:rPr>
          <w:rFonts w:cs="MS Sans Serif;Times New Roman" w:ascii="MS Sans Serif;Times New Roman" w:hAnsi="MS Sans Serif;Times New Roman"/>
        </w:rPr>
        <w:t>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 يحمد في ولايته، وكان صاحب نوادر وخط حسن وقد ذكره الذهبي في المعجم المختص فقال الإمام العلامة شرف الدين صاحب فنون وذهن سيال وتودد سمع معي وطلب الحديث وقتا، مولده سنة نيف وتسعين وكانت وفاته في رجب سنة </w:t>
      </w:r>
      <w:r>
        <w:rPr>
          <w:rFonts w:cs="MS Sans Serif;Times New Roman" w:ascii="MS Sans Serif;Times New Roman" w:hAnsi="MS Sans Serif;Times New Roman"/>
        </w:rPr>
        <w:t>771</w:t>
      </w:r>
      <w:r>
        <w:rPr>
          <w:rFonts w:ascii="MS Sans Serif;Times New Roman" w:hAnsi="MS Sans Serif;Times New Roman" w:cs="MS Sans Serif;Times New Roman"/>
          <w:rtl w:val="true"/>
        </w:rPr>
        <w:t>، ومن تصانيفه القصد المفيد في حكم التوكيد ومسألة رفع اليدين والكلام على قوله تعالى  أأنت قلت للناس اتخذوني  ، وله نظم ونثر والفائق في المذه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بيي أحمد وكـذا إمـامـي                      وشيخي أحمد كالبحر طام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ي أحمد وبذاك أرجـو                      شفاعة سيد الرسل الكـرام أحمد بن الحسن البغدادي بن علي بن خليفة الحسيني البغدادي ثم الدمشقي الشريف ولد سنة </w:t>
      </w:r>
      <w:r>
        <w:rPr>
          <w:rFonts w:cs="MS Sans Serif;Times New Roman" w:ascii="MS Sans Serif;Times New Roman" w:hAnsi="MS Sans Serif;Times New Roman"/>
        </w:rPr>
        <w:t>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هناك ومهر ثم تنزل دمشق وشغل بها ومات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الحسن اللخمي بن علي بن عيسى اللخمي تاج الدين ابن الصيرفي ويدعى هبة الرحمن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ه والعز الحراني وخطيب المزة وغازي بن الحلاوي وغيرهم، مات في ثاني عشرين ذي الحجة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الحسن البلنسي بن علي الكلاعي البلنسي المقري الأديب ولد في حدود الخمسين وتلا بالسبع على أبي جعفر بن الطباع وروى بالإجازة عن أحمد بن يوسف الهاشمي صاحب أبي الخطاب ابن واجب وأجاز للوادي آشي نظما في نحو مائتي بيت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إسرارا وإعـلانـا                      منزل الذكر تفصيلا وفرقانا كان خطيب بلده ونظم في القراآت على وضع الشاطبية ونظم قصيدة في أصول الدين قال الذهبي كان ذا فنون وتواضع ومروة وباع مديد في النحو وله أخلاق كريمة فاق بها أقرانه وسمى قصيدته في القراآت لذة السمع في القراآت السب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الحسن اللخمي بن علي بن عيسى اللخمي تاج الدين ابن الصير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الحسن القسطلاني بن الزين محمد بن أحمد بن محمد بن أحمد القسطلاني ثم المكي شهاب الدين سمع من عيسى الحجي والنجم الطبري وغيرهما وحدث وكان يتكسب من كتابة الوثائق وكان مولده سنة عشرين تقريبا ومات في شهر رجب سنة </w:t>
      </w:r>
      <w:r>
        <w:rPr>
          <w:rFonts w:cs="MS Sans Serif;Times New Roman" w:ascii="MS Sans Serif;Times New Roman" w:hAnsi="MS Sans Serif;Times New Roman"/>
        </w:rPr>
        <w:t>79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الحسن بن الفرا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حمد بن عبد العزيز بن محمد بن الفرات الحنفي الموقع ولد سنة </w:t>
      </w:r>
      <w:r>
        <w:rPr>
          <w:rFonts w:cs="MS Sans Serif;Times New Roman" w:ascii="MS Sans Serif;Times New Roman" w:hAnsi="MS Sans Serif;Times New Roman"/>
        </w:rPr>
        <w:t>6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دمياطي والصفي والرضي والطبريين في آخرين سمع منه شيخنا الحافظ أبو الفضل وغيره وأثنى عليه ومات في عاشر ذي القعدة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بخط القاضي تقي الدين الزبيري وكان رأسا في صناعة التوقيع والكتابة والحساب وكان يقصد لذلك ويعتمد عليه واستقر ولده مكا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حسن الصالحي بن محمد بن قلاون الصالحي كان أكبر إخوته وعين للسلطنة مرة فلم يتفق ذلك ومات في رابع عشر جمادى الآخرة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الحسن الدمشقي بن محمد الدمشقي مجد الدين ابن الخياط تأدب وعمل الشعر إلا أنه عريض الدعوى قليل الجدوى وديوانه في عدة مجلدات مات بدمشق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تشاعري عصري أناس                      أقل صفات شعرهم الجنو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ظنون القـريض قـيام وزن                      وقافية وما شاءت تـكـون أحمد بن حسن بن منيع بن شجاع الحوراني الأصل الحموي الخصائري نزيل حلب سمع بحماة من ابن الشحنة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حيح وجزء أبي الجهم وحدث بحلب ومات بها في جمادى الأولى سنة </w:t>
      </w:r>
      <w:r>
        <w:rPr>
          <w:rFonts w:cs="MS Sans Serif;Times New Roman" w:ascii="MS Sans Serif;Times New Roman" w:hAnsi="MS Sans Serif;Times New Roman"/>
        </w:rPr>
        <w:t>7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ه ابن عشائر وأبو الوفاء سيط ابن العجمي وأبو حامد ا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حسن بن باضة الأسلمي الموقت الغرناط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الحسن الحسني البغدادي شهاب الدين الفرضي الضرير جال البلاد على زمانه فدخل مصر وأفريقية واستمر مغربا إلى غرناطة وكان له نظر سديد في مذهب الشافعي وممارسة في الأصول والمنطق وقيام على القراآت وكان كثير الملاحاة شكس الأخلاق يقبل الصدقة مانا بقبولها وأقام بغرناطة في ظل سلطانها إلى أن ارتحل عنها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الحسن الجاربردي بن يوسف الجاربردي الإمام فخر الدين نزيل تبريز تفقه على مذهب الشافعي وفاق في العلوم العقلية ذكره ابن السبكي في طبقاته فقال كان إماما فاضلا دينا خيرا وقورا مواظبا على الشغل في العلم وإفادة الطلبة اجتمع مع القاضي ناصر الدين البيضاوي وأخذ عنه على ما بلغني وله شرح المنهاج في أصول الفقه وشرح تصريف ابن الحاجب وشرح الحاوي الصغير ولم يكمل وحواش على الكشاف مشهورة ومات بتبريز في شهر رمضان سنة </w:t>
      </w:r>
      <w:r>
        <w:rPr>
          <w:rFonts w:cs="MS Sans Serif;Times New Roman" w:ascii="MS Sans Serif;Times New Roman" w:hAnsi="MS Sans Serif;Times New Roman"/>
        </w:rPr>
        <w:t>746</w:t>
      </w:r>
      <w:r>
        <w:rPr>
          <w:rFonts w:ascii="MS Sans Serif;Times New Roman" w:hAnsi="MS Sans Serif;Times New Roman" w:cs="MS Sans Serif;Times New Roman"/>
          <w:rtl w:val="true"/>
        </w:rPr>
        <w:t>، وذكره الأسنوي فقال كان عالما صالحا دينا وقورا مواظبا على الأشغال والاشتغال والتصنيف، وذكره ابن قاضي شهبة في طبقاته وقال في آخر ترجمته وجده يوسف أحد شيوخ العلم المشهورين بتلك البلاد والمتصدي لشغل الطلبة وله تصانيف معروفة وعنه أخذ الشيخ نور الدين الأردبيلي وغيره كذا نقلته من خط بعض الحفا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الحسن الإسكندراني بن عبد العزيز بن عبد الله بن خلف بن مخلف الكيال الاسكندراني الشهير بابن المصفي بضم الميم وسكون المهملة بعدها ولد سنة </w:t>
      </w:r>
      <w:r>
        <w:rPr>
          <w:rFonts w:cs="MS Sans Serif;Times New Roman" w:ascii="MS Sans Serif;Times New Roman" w:hAnsi="MS Sans Serif;Times New Roman"/>
        </w:rPr>
        <w:t>6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جماعة من أصحاب الرازي من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الحسن النطوبسي قرأت في كتاب العقد المنظوم أنشدني لنفسه ليلة النصف من شعبان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بمنشية مرشد عدة أشعار ج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الحسين بن بدر بن أحمد بن شيخ السلامية ضياء الدين مات في ذي القعدة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بن كثير وهو والد قطب الدين موسى الآ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الحسين بن سليمان بن فزارة بن بدر الكفري شرف الدين ابن شهاب الدين ولد سنة </w:t>
      </w:r>
      <w:r>
        <w:rPr>
          <w:rFonts w:cs="MS Sans Serif;Times New Roman" w:ascii="MS Sans Serif;Times New Roman" w:hAnsi="MS Sans Serif;Times New Roman"/>
        </w:rPr>
        <w:t>6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يده البرزالي وأجاز له التقي الواسطي وأخوه أحمد وابن القواس وابن عساكر وابن أبي عصرون والفاروثي ويوسف الغسولي وغيرهم وأخذ عن أبيه وغيره وتفقه ودرس وأفتى وتسمع الحديث وناب في الحكم مدة ثم ولي قضاء دمشق استقلالا ثم نزل عنه لولده جمال الدين يوسف ومات يوسف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اش أبوه بعده عشر سنين ومات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الحسين بن علي بن سابق بن بشارة الشبلي محيي الدين سمع من أبي الفضل بن عساكر وأبي الحسين اليونيني وغيرهما وكان خازن الكتب بدار الحديث الأشرفية مات في المحرم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حسين أخو السلطان أويس قتله أخوه أويس في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ه كان السبب في عصيان مرجان الطواشي على أويس فلما ظفر أويس بالطواشي أمر بقتل أخيه المذكور وسر بقتله أهل السنة لأنه كان ينصر الرافض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الحسين البعلي المعروف بالمصري أخذ عن القطب اليويني ومات في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حمد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أحمد بن عبد الواحد بن عبد الغني بن محمد بن أحمد ابن سالم بن داود بن يوسف بن خالد الشيخ شهاب الدين الأذرعي أبو العباس ولد بأذرعات الشام في وسط سنة ثمان وسبعمائة وسمع من الحجار والمزي وحضر عند الذهبي وتفقه على ابن النقيب وابن جملة ودخل القاهرة فحضر درس الشيخ مجد الدين الزنكلوني ولازم الفخر المصري وهو الذي أذن له وشهد له عند السبكي بالأهلية ثم ألزم بالتوجه إلى حلب وناب عن قاضيها نجم الدين ابن الصائغ فلما مات ترك ذلك وأقبل على الأشغال والاشتغال وراسل السبكي بالمسائل الحلبيات وهي في مجلد مشهور واشتهرت فتاوبه في البلاد الحلبية وكان سريع الكتابة منطرح النفس كثير الجود صادق اللهجة شديد الخوف من الله جمع التوسط والفتح بين الروضة والشرح في عشرين مجلدا كثير الفوائد وشرح المنهاج في غنية المحتاج وفي قوت المحتاج وحجمهما متقارب وفي كل منهما ما ليس في الآخر إلا أنه كان في الأصل وضع أحدهما لحل ألفاظ الكتاب فقط فما انضبط له ذلك بل انتشر جدا وقدم القاهرة بعد موت الشيخ جمال الدين الأسنوي وذلك في جمادى الأولى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عنه بعض أهلها ورحل إليه من فضلاء المصريين الشيخ بدر الدين الزركشي فقرأت بخطه دخلت إليه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زلني داره وأكرمني وحباني وأنساني الأهل والأوطان والشيخ برهان الدين البيجوري وكتب عنه شرح المنهاج بخطه فلما قدم دمشق أخذ عنه بعض الرؤساء وذكر لي أنه كان يكتب في الليل على شمعتين موكبيتين أو أكثر وذكر لي بعض مشايخنا أنه كان يكتب في الليل كراسا تصنيفا وفي النهار كراسا تصنيفا لا يقطع ذلك ولكن لو كان ذلك مع المواظبة لكانت تصانيفه كثيرة جدا لكن لعله ترك ذلك مسودات فضاعت من بعده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وجدي من العـدم                      أقل فقد زل القـد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غفر ذنوبا قد مضى                      وقوعها من الـقـد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عذر في اكتسابهـا                      إلا الخضوع والنـد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جـواد شـأنـه                      غفران زلات الخدم وكان فقيه النفس لطيف الذوق كثير الإنشاد للشعر وله نظم قليل وكان يقول الحق وينكر المنكر ويخاطب نواب حلب بالغلظة وكان محبا للغرباء محسنا إليهم معتقدا لأهل الخير كثير الملازمة لبيته لا يخرج إلا في الضرورة وكان كثير التحري في أموره وكان لا يأذن لأحد في الإفتاء إلا نادرا وكان الباريني مع جلالة قدره إذا اجتمعت عنده الفتاوي التي يستشكلها يحضره ويجتمع به ويسأله عنها فيجيبه فيعتمد على جوابه وقد ذكرت عنه كرامات ومكاشفات وبالغ ابن حبيب في الثناء عليه في ذيله على تاريخ والده وقرأت بخط الشيخ برهان الدين المحدث بحلب وأجازنيه أنشدنا الإمام شيخ الشافعية شهاب الدين الأذرعي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ذا برأيك تـسـتـبـد                      ما هكذا الـرأي الأس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منت جبـار الـسـمـا                      ء ومن له البطش الأش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ـلـم يقـينـا أنــه                      ما من مقام العرض ب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ض به يقوى الضعي                      ف ويضعف الخصم الأل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ذلك العـرض اتـقـي                      أهل التقى وله استعـدوا وهي طويلة مات في خامس عشر جمادى الآخرة سنة </w:t>
      </w:r>
      <w:r>
        <w:rPr>
          <w:rFonts w:cs="MS Sans Serif;Times New Roman" w:ascii="MS Sans Serif;Times New Roman" w:hAnsi="MS Sans Serif;Times New Roman"/>
        </w:rPr>
        <w:t>78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حمود بن عمر بن حمود بن سلامة بن حمود بن هامل بن حمود ابن سالم بن مسلم بن حمود الحراني المعروف بالبطائني التاجر ولد سنة </w:t>
      </w:r>
      <w:r>
        <w:rPr>
          <w:rFonts w:cs="MS Sans Serif;Times New Roman" w:ascii="MS Sans Serif;Times New Roman" w:hAnsi="MS Sans Serif;Times New Roman"/>
        </w:rPr>
        <w:t>6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فأكثر ومن عبد الله بن طعان والكمال ابن عبد وعلي بن الأوحد التشبي والمجد ابن عساكر وابن أبي عمر ويحيى ابن أبي منصور الصيرفي وإسرائيل بن أحمد الطبيب وجمع جم أخذ عنه البرزالي والذهبي وابن رافع وذكروه في معاجمهم وحدث بالكثير وحفظ الشاطبية وقرأ بنفسه مدة وكتب بخطه وكان خيرا أمينا بشوشا محبا للأسماع متواضعا عاقلا ذكره الذهبي في المعجم المختص فقال الفقيه المقرئ قدم دمشق في صغره واشتغل وحفظ وقرأ وسمع الكثير وأثبت حدثنا عنه شيخنا البرهان التنوخي بالإجازة ومات في ربيع الثاني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خضر الشافعي بن عبد الرحمن نور الدين الشافعي أحد موقعي الدست سمع من علي بن عبد النصير الزاهد وزينب بنت سليمان الأسعردي وست الوزراء وغيرهم وسمع من شيخنا وأرخ وفاته في رجب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خضر الحنف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اب الدين مفتي دار العدل سمع عيسى المطعم وجماعة وهو مكثر كذا قرأت بخط القدسي ولعله الذي 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خضر الدمشقي هو أحد مشاهير المؤذنين بالجامع الأموي بدمشق مات في المحرم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خليل البزاعي شهاب الدين التاجر السراج ولد سنة بضع وعشرين وستمائة وعانى الآداب فنظم ونثر له ديوان حدث بشيء منه سمع منه النجم الطوفي الحنبلي والسراج عبد اللطيف بن الكويك والسديد محمد بن فضل الله بن كاتب المزح وغيرهم مات يوم عاشوراء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رب ال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داود بن شويخ بن أحمد بن محمد بن حسن بن شويخ لزراد أبو محمد التاجر سمع من محمد بن عبد المؤمن الصوري وحد ث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داود بن السابق بن أحمد الحمصي المعروف بابن السابق ولد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بعض الصحيح من ابن الشحنة بحمص وحدث وسمع منه أبو حامد ابن ظهيرة بعد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داود بن مندك الدنيسري الأصل الموصلي تفقه على الشيخ تاج الدين عبد الرحيم بن محمد بن محمد بن يونس ثم انتقل إلى ماردين فأخذ عن السيد ركن الدين وقرأ عليه الحاوي بحثا وعلق عنه من فوائد، ورافق في الاشتغال الشيخ برهان الدين الرسعني وقرأ على السيد أيضا الحاجبية ومختصر المحصول وكان كثير المجون والهزل مات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تس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داود الحريري بن يحيى بن داود الحريري الدمشقي سمع من الفخر مشيخته وحدث مات في شوال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رجب السلامي بن الحسن بن محمد بن مسعود السلامي البغدادي نزيل دمشق ولد سنة </w:t>
      </w:r>
      <w:r>
        <w:rPr>
          <w:rFonts w:cs="MS Sans Serif;Times New Roman" w:ascii="MS Sans Serif;Times New Roman" w:hAnsi="MS Sans Serif;Times New Roman"/>
        </w:rPr>
        <w:t>6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غداد ونشأ بها وقرأ بالروايات وأناب وسمع مشايخها وطلب الحديث فسمع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حل إلى دمشق ومصر وغيرهما وسمع ولده الشيخ زين الدين عبد الرحمن بن رجب المحدث المشهور الكثير وخرج لنفسه معجما مفيدا رأيته وجلس للإقراء بدمشق وانتفع الناس به وكان دينا خيرا عفيفا ومات سنة </w:t>
      </w:r>
      <w:r>
        <w:rPr>
          <w:rFonts w:cs="MS Sans Serif;Times New Roman" w:ascii="MS Sans Serif;Times New Roman" w:hAnsi="MS Sans Serif;Times New Roman"/>
        </w:rPr>
        <w:t>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رأيته بخطي وأظنني تلقيته من بعض الحلبيين وكتب عنه سعيد الذهلي من شعره فقال أنشدنا الشيخ العالم أبو العباس أحمد ابن رجب بن محمد الخالد أبي البغدادي المقرئ الحنبلي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ت السوء ثم ظلمت نفسي                      وقد آذنت ربي أن أتـوب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هب لي رحمة واغفر ذنوبي                      وعجل لي منك فرجا قريبا أحمد بن رضوان بن الزنهار بن إبراهيم بن أبي الزهر بن الزنهار أخو السيد لأمه الأقباعي القلانسي ولد في رمضان سنة </w:t>
      </w:r>
      <w:r>
        <w:rPr>
          <w:rFonts w:cs="MS Sans Serif;Times New Roman" w:ascii="MS Sans Serif;Times New Roman" w:hAnsi="MS Sans Serif;Times New Roman"/>
        </w:rPr>
        <w:t>6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الخامس من فوائد القطيعي وغير ذلك من عمر الكرماني وغيرهما وحدث ذكره الذهبي في معجمه ومات في </w:t>
      </w:r>
      <w:r>
        <w:rPr>
          <w:rFonts w:cs="MS Sans Serif;Times New Roman" w:ascii="MS Sans Serif;Times New Roman" w:hAnsi="MS Sans Serif;Times New Roman"/>
        </w:rPr>
        <w:t>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قعد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عنه البرهان التنوخي وأبو المعالي الأزهري بالإجازة ومن مسموعه الترغيب للأصبهاني كاملا من ابن عبد الدائم ومشيخته تخريجه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رضوان الجذامي بن عبد العظيم بن خالد بن محمد بن خالد بن عبد العظيم بن جعفر بن عبد العظيم الجذامي الغرناطي ذكره صاحب الكتاب المؤتمن فقال شاب فاضل حسن الصحبة كريم النفس من الفلاحين ببلده لديه مال يحوك الشعر بالطبع الذكي الذي له ك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سيدا ودعتـه ومـدامـعـي                      تنهل من عينـي يوم وداع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ار شخصك عن محبك إنما                      غيبت عن عينيه في أضلاعه قال صاحب الإكليل شاعر طبع وعامر حي من الأدب وربع حجة من حجج الغرائز في العالم الخائر يتدفق تدفق الفرات ويتبع المعان كأنما يطلبها بالتراث، فيأتي بكل عجيبة ويفتح البديع بين طبع فحل وفكرة نجيبة ت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ر من بعدما طال انتظـاري                      مخجل البدر في ذهاب السر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دم البحر بالوصال كما صـا                      دم جيش الظلام ضوء النهـ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ـر بـنـا مـدامة وأدرنـا                      راح عتب ممزوجة بعـقـ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تشفنا لمي الثغور واعتناقـا                      وعز منا على اقتضا الإفطار وقوله وهو من طبقة المرق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اختار فؤادي مسكنا                      بابه العين الذي ترمق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 الباب سهادي بعدكـم                      فابعثوا طيفكم يغلـقـه ولو امتد به طول العمر لا صبح مثلا في الإجادة مات شهيدا في جما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م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إحدى وأربعين سنة وربع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زاك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أحمد البالسي الخواص سمع من الفخر ابن البخاري وغازي الحلاوي والفخر عبد الرحمن الحنبلي وغيرهم، قال الذهبي في المعجم المختص حدث وطلب بنفسه وكان فيه دين وتعفف، قال وسمع معي مات في أول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بلبيس وقيل في آخر ذي الحجة سنة </w:t>
      </w:r>
      <w:r>
        <w:rPr>
          <w:rFonts w:cs="MS Sans Serif;Times New Roman" w:ascii="MS Sans Serif;Times New Roman" w:hAnsi="MS Sans Serif;Times New Roman"/>
        </w:rPr>
        <w:t>740</w:t>
      </w:r>
      <w:r>
        <w:rPr>
          <w:rFonts w:ascii="MS Sans Serif;Times New Roman" w:hAnsi="MS Sans Serif;Times New Roman" w:cs="MS Sans Serif;Times New Roman"/>
          <w:rtl w:val="true"/>
        </w:rPr>
        <w:t>، قلت وروى عنه جماعة منهم الجمال الأسيوطي وشيخنا أبو الفرج ابن الغزي ومن مسموعه على الفخر عمل يوم وليلة لابن السني أنا الكندي، وقرأت بخط البدر النابلسي كان عابدا صالحا خيرا ثم انقطع وصار يتقوت من عمل الخوص وصار طويل الفكرة عديم الضحك كثير المراق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زكري بن أبي علي الرسعني التاجر سمع من أبي بكر ابن النشبي وغيره وكان يسافر في التجارة وحدث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زكريا بن أبي العشائر المارديني ولد سنة </w:t>
      </w:r>
      <w:r>
        <w:rPr>
          <w:rFonts w:cs="MS Sans Serif;Times New Roman" w:ascii="MS Sans Serif;Times New Roman" w:hAnsi="MS Sans Serif;Times New Roman"/>
        </w:rPr>
        <w:t>6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حمد بن مسلمة وغيره وحدث بمشيخة ابن مسلمة عنه واستوطن دمشق مدة ثم جفل إلى القاهرة فاستوطنها حدث عنه ابن سيد الناس والعز ابن جماعة ومات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الزكي بن عبد الله الموصلي الجزري الجندي شهاب الدين نائب البيسري كان من أجناد الحلقة سمع من تاج الدين محمد بن محمد بن سعد الله بن الوزان وحدث عنه بمشيخته أخذ عنه الذهبي والبرزالي وابن رافع وقد قال لم يكن عنده غيرها مات بالمزة في المحرم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مادى الأولى وله بضع وثمانون سنة قال البرزالي إلى كان لا يعرف اسم أبيه ولا نسبه وإنما قلنا له عند كتابة الطبقة ابن من فكتب الكاتب الزكي فصد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زيد اليمني الفقيه كان من رؤساء أهل صعدة فبلغ عنه الإمام صلاح الدين بن علي أمر فأمر بقتله فحمل المصحف وصار إليه مستجيرا به فلم يغن عنه ذلك وقتل فأصيب الإمام بعد موته بيسير فعد ذلك من كراماته وكان ذلك في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سالم البلبيسي بن محمد بن حاتم البلبيسي نظام الدين كان معدلا وأجاز له جماعة ومات بظاهر القاهرة في الثالث عشر من ذي الحجة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سالم الكندي بن محمود الكندي الشافعي كتب عنه سعيد بن عبد الله الذهلي من شعره قصيدة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ابت عليك حشاشة المشتاق                      فأنعم علي بنظرة وتـلاق أحمد بن سالم الأذرعي بن أبي الهيجا بن حميد بن صالح بن حماد الأذرعي شهاب الدين ابن قاضي بالس سمع من الفخر والصوري وغيرهما وسمع كثيرا بنفسه وحدث وله نظم وكان حسن السيرة متوددا ومات في المحرم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سالم بن ياقوت المكي المؤذن ولد سنة ست أو سبع وتسعين وستمائة وهو الذي رأيته بخطه وسمع على الرضي الطبري وعلى أخيه الصفي والفخر النوزري وتفرد بالسماعة منه وعلى الدلاصي الشاطبية ومات في المحرم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منه أبو حامد بن ظهيرة وأجاز لشيخنا ابن الملقن ولولده علي سنة </w:t>
      </w:r>
      <w:r>
        <w:rPr>
          <w:rFonts w:cs="MS Sans Serif;Times New Roman" w:ascii="MS Sans Serif;Times New Roman" w:hAnsi="MS Sans Serif;Times New Roman"/>
        </w:rPr>
        <w:t>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جنيد البلياني نزيل شير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سامة بن كوكب الطائي أبو العباس الصالحي الشروطي ذكره الذهبي في المعجم المختص فقال المحدث قرأ ونسخ وحصل وكان حنفيا متواضعا مات في صفر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سعد الله بن مروان بن عبد الله الفارقي شرف الدين ابن الشيخ سعد الله ولد في رجب سنة </w:t>
      </w:r>
      <w:r>
        <w:rPr>
          <w:rFonts w:cs="MS Sans Serif;Times New Roman" w:ascii="MS Sans Serif;Times New Roman" w:hAnsi="MS Sans Serif;Times New Roman"/>
        </w:rPr>
        <w:t>6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مسلم بن علان جزء الأنصاري وولي كتابة الدرج بحماة وكان حسن الخلق متوددا لطيف الكلمة ومات بالقدس في أواخر شهر ربيع الأول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سعد بن عباد الأنصاري أبو جعفر المعروف بالنجار قال لسان الدين كان من أهل النجابة والتحصيل عارفا بالشروط وولي القضاء ببعض الأماكن ومات في رمضان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سعد الأندرش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العسكري الأندرشي النحوي ولد بعد التسعين وقدم المشرق فحج واستوطن دمشق وأقرأ العربية وتخرج به جماعة وشرح التسهيل ونسخ بخطه تهذيب الكمال ثم اختصره وتلا بالسبع على التقي الصائغ وشرع في تفسير كبير مع الدين والأمانة والانجماع عن الناس قال الصلاح الصفدي كنا عند القاضي تقي الدين السبكي فجرى إمساك تنكز نائب الشام فقال الأندرشي علمت بوقوع ذلك قال وكان ذلك بعد إمساك تنكز بخمس سنين وقد ولي فيها أربع نواب فتعجبنا من إعراضه عن أحوال الناس وكان له بيت في الجامع تحت المازنة وذكره الذهبي في المعجم المختص فقال تخرج به علماء وكان دينا منقبضا عن الناس شارك في الفضائل ونسخ تهذيب الكمال كله واختصره وشرع في تفسير كبير وكانت وفاته في ذي القعدة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ف كتبه على أهل ال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سعد الجديري بن علي بن محمد الأنصاري أبو جعفر الجديري كان أصله من مرسية وسكن غرناطة وكان كثير الإتقان في تجويد القرآن مجودا مبالغا في العبادة أخذ عن أبي جعفر بن الطباع وغيره وأجاز له ابن الغماز وغيره ومات في ذي القعدة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سعيد بن زبان بن يوسف بن زبان الطائي الحلبي عز الدين كتب الإنشاء بحلب وذكره ابن حبيب وقال كان حسن الخط محرر الضبط جيد النظم والنثر مع أخلاق رضية وشيم تدل على حسن الطوية وأنشد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ى الله ألفاظا أتـتـنـي بـديعة                      ليشرق منها الطرس نظمك والنث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بلتها لم أتـت واقـتـنـيتـهـا                      ولا عجب في الناس أن يقتنى الدر أحمد بن سعيد السيواسي بن عمر السيواسي أبو العباس ولد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جزري والمزي وغيرهما ومات في الطاعون العا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ذهبي في المعجم المختص فقال قرأ وعني بالروايات وتنبه وخرج المتباين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سعيد الأزجي بن عمر الأزجي قال الشهاب ابن رجب في معجمه كان شيخ دار الحديث المستنصرية ويلقب الجلال ويعرف بابن السابق ولد سنة ثمانين تقريبا وسمع من محمد بن ناصر بن حلاوة أنا محمد ابن يعقوب ابن أبي الدنية أنا حنبل قطعة من المسند وحدث ومات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سليمان العباسي بن أحمد بن الحسن بن أبي بكر العباسي أبو القاسم أمير المؤمنين الحاكم بن المستكفي بن الحاكم تقدم ذكر جده تقريبا وكان مع أبيه بقوص في أواخر دولة الناصر فلما مات عهد بالخلافة لولده فلم يمض الناصر ذلك وبايع إبراهيم بن أخي المستكفي فلما ولي الأشرف كجك طلب قوصون أبا القاسم هذا واستقر به في الخلافة فباشرها من سنة </w:t>
      </w:r>
      <w:r>
        <w:rPr>
          <w:rFonts w:cs="MS Sans Serif;Times New Roman" w:ascii="MS Sans Serif;Times New Roman" w:hAnsi="MS Sans Serif;Times New Roman"/>
        </w:rPr>
        <w:t>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أن مات في الطاعون في نصف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لقب أولا المستنصر، قال شيخنا العراقي سمع الحديث على بعض المتأخرين وبلغني أنه حدث ورأيت بخط رفيقنا الشيخ تقي الدين المقريزي أن عوده للخلافة كان في أول سلطنة المنصور أبي بكر بعناية طاجار الدويدار وذلك في آخر ذي الحجة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هم لما أرادوا إمضاء سلطنة المنصور وطعنوا في خلافة إبراهيم فأحضروا هذا أحمد يوم الاثنين ثاني المحرم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روه في الخلافة وأثبتها القضاة ثم فوض هو للمنصور على العادة ف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سليمان بن بيرم المعروف بابن الفرمراتي سمع من سنقر المنتقي من سبعة أجزاء المخل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سليمان الطائي بن أبي الحسين بن سليمان بن زبان الطائي الحلبي شهاب الدين أخو شرف الدين كان كاتب الإنشاء بحلب أثنى عليه ابن حبيب وأرخ وفاته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سليمان المقدسي بن حمزة المقدسي ابن القاضي تقي الدين ولد في رمضان سنة </w:t>
      </w:r>
      <w:r>
        <w:rPr>
          <w:rFonts w:cs="MS Sans Serif;Times New Roman" w:ascii="MS Sans Serif;Times New Roman" w:hAnsi="MS Sans Serif;Times New Roman"/>
        </w:rPr>
        <w:t>6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بصحيح مسلم ومات في شعبان سنة </w:t>
      </w:r>
      <w:r>
        <w:rPr>
          <w:rFonts w:cs="MS Sans Serif;Times New Roman" w:ascii="MS Sans Serif;Times New Roman" w:hAnsi="MS Sans Serif;Times New Roman"/>
        </w:rPr>
        <w:t>733</w:t>
      </w:r>
      <w:r>
        <w:rPr>
          <w:rFonts w:ascii="MS Sans Serif;Times New Roman" w:hAnsi="MS Sans Serif;Times New Roman" w:cs="MS Sans Serif;Times New Roman"/>
          <w:rtl w:val="true"/>
        </w:rPr>
        <w:t>، حدثنا عنه البرهان الشامي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سليمان الحوراني بن سالم بن عبدان الحوراني الأصل الصالحي مات بدمشق في </w:t>
      </w:r>
      <w:r>
        <w:rPr>
          <w:rFonts w:cs="MS Sans Serif;Times New Roman" w:ascii="MS Sans Serif;Times New Roman" w:hAnsi="MS Sans Serif;Times New Roman"/>
        </w:rPr>
        <w:t>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يع الأول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ولده تقريبا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 خطيب مر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سليمان الإسكندراني بن أبي الطاهر بن القرط الإسكندراني سمع سداسات الرازي على ابن زو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سليمان بن الشيرجي بن محمد بن أحمد بن محمد بن عبد الوهاب شرف الدين ابن الشيرجي ولد سنة </w:t>
      </w:r>
      <w:r>
        <w:rPr>
          <w:rFonts w:cs="MS Sans Serif;Times New Roman" w:ascii="MS Sans Serif;Times New Roman" w:hAnsi="MS Sans Serif;Times New Roman"/>
        </w:rPr>
        <w:t>6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حديث وحدث وكان ناظر الشامية الجوانية وباشر نظر الحسامية وغير ذلك وكان قد نكب بعد فرار والده إلى التتار وأقام مدة في عيشة صعبة ومات في شهر ربيع الأول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سليمان الدمشق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حمد بن سليمان الدمشقي تفقه على الشيخ شمس الدين بن خطيب يبرد وكان حنبليا ثم تحول شافعيا فمهر في الفقه والأصول والأدب مات في ليلة الجمعة تاسع عشر صفر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سليمان بن هلال الصاحب بن محمد بن هلال الصاحب تقي الدين ولد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ت همته من صغره إلى الوظائف الكبار فسعى في أن يكون في كتاب الإنشاء بدمشق فما قدر ثم ولي الوزارة فباشرها في رمضان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شاب حسن الصورة مليح الشكل فاستخفوا به وصرف بعد نصف سنة فأقام بدمشق بطلا إلى أن مات في رجب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يقول ابن نبات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يت ما أوتـيتـه مـن دولة                      حملتك في العشر من أحلا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مقلة الأجفان أنت فقل لنا                      أنت ابن مقلتها أو ابن هلالها أحمد بن سليمان البعلبكي بن مروان بن علي بن سحاب البعلبكي ولد سنة </w:t>
      </w:r>
      <w:r>
        <w:rPr>
          <w:rFonts w:cs="MS Sans Serif;Times New Roman" w:ascii="MS Sans Serif;Times New Roman" w:hAnsi="MS Sans Serif;Times New Roman"/>
        </w:rPr>
        <w:t>6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على السخاوي وحدث عنه بالشاطبية مرارا وحدث أيضا بجزء سفيان والصفار والأربعين البلدانية وسمع من ابن علان وإبراهيم ابن خليل وغيرهما وكان تاجرا ثم دخل في الشهادات ومات في ربيع الآخر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سليمان الغرناطي بن يوسف الغرناطي أبو جعفر بن الحداد قرأ على أبي الحسن المنجاطي وأبي عبد الله بن الفخار وغيرهما وكان مشاركا في الفقه والفرائض والعربية وناب في القضاء ثم ولي ببعض البلاد وكان نزها عفيفا اغتاله بعض الشطار لكونه وجه الحكم عليه في استخلاص مال يتيم فقبض على قاتله فصلب بالمكان الذي فتك به فيه وذلك في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مضان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اه لسان الدين ابن الخطيب بأب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سليمان الصقلي الفاضل العابد شهاب الدين أبو العباس كان كثير المحبة في العزلة والتخلق بأخلاق السلف وولي خطابة المدينة الشريفة والإمامة بها فباشر ذلك وكان يسكن الحسينية بالقرب من جامع آل مالك وله نظم ف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غفلة شاملة لـلـقـوم                      كأنما يرونها في الـنـو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يت غد يحمل ميت اليوم وكان لا يجتمع بالناس إلا لحظة يسيرة لا يخلو من مواعظه الحسان النافعة رجع من المدينة إلى القاهرة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ت بها في ثامن من ربيع الآخر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الخير سلامة بن أحمد بن سلامة الإسكندري المالكي ولد سنة </w:t>
      </w:r>
      <w:r>
        <w:rPr>
          <w:rFonts w:cs="MS Sans Serif;Times New Roman" w:ascii="MS Sans Serif;Times New Roman" w:hAnsi="MS Sans Serif;Times New Roman"/>
        </w:rPr>
        <w:t>6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شأ بالثغر وتفقه واشتغل في الفنون وناب في الحكم وحمدت سيرته ثم ولي قضاء دمشق فدخلها في جمادى الأولى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رت وفاته بها في ذي الحجة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حمود الطريقة صارما نزها، قال الذهبي كان من أوعية العلم أصولا وفروعا ومن سروات الرجال حشمة وسؤددا ومن خيار الحكام صرامة وعفة وهومن بيت كريم ب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سلامة المقدسي ثم المصري شهاب الدين الواعظ كان شيخا بالخانقاه وخطيبا بالجامع كلاهما لبشتك وكان عليه قبول في وعظه ثم تعصب عليه بعضهم فخرجت عنه الخانقاه فعوضه الله خانقاه سرياقوس فباشرها إلى أن مات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نف كتابا في الصوف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شرف بن منصور الذرعي سمع من أبي الفضل ابن عساكر وناب في الحكم لابن المجد ثم ولي قضاء طرابلس ودرس وكانت وفاته بطرابلس في رجب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صابر أبو جعفر القيسي ذكر الكمال أنه قدم ديار مصر بعد السبع مائة وحكى سبب قدومه وأنه سمع بها الحد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صالح البقاعي بن أحمد بن خطاب البقاعي لأصل الدمشقي شهاب الدين الزهري الفقيه الشافعي ولد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سنة </w:t>
      </w:r>
      <w:r>
        <w:rPr>
          <w:rFonts w:cs="MS Sans Serif;Times New Roman" w:ascii="MS Sans Serif;Times New Roman" w:hAnsi="MS Sans Serif;Times New Roman"/>
        </w:rPr>
        <w:t>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دمشق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سمع من أبي محمد عبد الله ابن الحسين بن أبي التائب والحافظ جمال الدين المزي والبرزالي وغيرهم ورجع ثم قدمها في حدود الأربعين اشتغل بالفقه حتى مهر فيه وأخذ عن الفخر المصري والنور الأربيلي وأبي البقاء السبكي وأذن له وعن البهاء الأخميمي في الأصول وكان أولا يقرئ أولاد أبي البقاء ثم درس بالقليجية ثم العادلية ونزل له ابن قاضي شهبة سنة </w:t>
      </w:r>
      <w:r>
        <w:rPr>
          <w:rFonts w:cs="MS Sans Serif;Times New Roman" w:ascii="MS Sans Serif;Times New Roman" w:hAnsi="MS Sans Serif;Times New Roman"/>
        </w:rPr>
        <w:t>7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الشامية البرانية وولي الإفتاء بدار العدل وحضر دروس السبكي الكبير ومن بعده ودرس كثيرا وأفتى واشتهر وتخرج به جماعة من الفقهاء وناب في الحكم عن تاج الدين السبكي ومن بعده وانتهت إليه رياسة الفقه والفتوى بدمشق لأنه تأخر بعد علاء الدين حجي وعماد الدين الحسباني وغيرهما واشتهر ذكره وبعد صيته ومات بدمشق في المحرم سنة </w:t>
      </w:r>
      <w:r>
        <w:rPr>
          <w:rFonts w:cs="MS Sans Serif;Times New Roman" w:ascii="MS Sans Serif;Times New Roman" w:hAnsi="MS Sans Serif;Times New Roman"/>
        </w:rPr>
        <w:t>79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صالح الماردين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غازي المارديني صاحب ماردين يلقب الملك المنصور بن الملك الصالح بن الملك المنصور ولي بعد أبيه في أول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مملكته ثلاث سنين تقريبا ومات في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عوضه الصالح محمود فأقام أربعة أشهر ثم ولي عمه المظفر داود بن الصالح صال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صالح الحنبلي البغدادي شهاب الدين خطيب جامع القصر ببغداد كان من فقهاء الحنابلة مات قتيلا بأيدي اللنكية لما هجموا ببغداد سنة </w:t>
      </w:r>
      <w:r>
        <w:rPr>
          <w:rFonts w:cs="MS Sans Serif;Times New Roman" w:ascii="MS Sans Serif;Times New Roman" w:hAnsi="MS Sans Serif;Times New Roman"/>
        </w:rPr>
        <w:t>79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طالب البغدادي بن محمد أبو العباس البغدادي الحمامي نزيل مكة سمع من قرابته الأنجب الحمامي وحدث عنه وكان الدباهي يثني على دينه ومروءته سمع منه القاضي شمس الدين ابن مسلم وآخرون ومات بمكة في جمادى الآخرة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رب التس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طالب بن أبي النعم نعمة بن حسن بن علي بن بيان الصالحي الحجار أبو العباس ولد سنة </w:t>
      </w:r>
      <w:r>
        <w:rPr>
          <w:rFonts w:cs="MS Sans Serif;Times New Roman" w:ascii="MS Sans Serif;Times New Roman" w:hAnsi="MS Sans Serif;Times New Roman"/>
        </w:rPr>
        <w:t>6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بل قبل ذلك فإن الذهبي قال سألته سنة ست وسبعمائة عن عمره فقال أحق حصار الناصر داود لدمشق وكان ذلك سنة </w:t>
      </w:r>
      <w:r>
        <w:rPr>
          <w:rFonts w:cs="MS Sans Serif;Times New Roman" w:ascii="MS Sans Serif;Times New Roman" w:hAnsi="MS Sans Serif;Times New Roman"/>
        </w:rPr>
        <w:t>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زبيدي وابن اللتي وأجاز له من بغداد القطيعي وابن روزبه والكاشغري وآخرون ومن دمشق جعفر بن علي وعمر حتى الأحفاد بالأجداد وأول ما ظهر للمحدثين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د اسمه في أجزاء على ابن اللتي مثل جزء ابن مخلد ومسند عمر للنجار ثم ظهر اسمه في أسماء السامعين على ابن الزبيدي فحدث بالصحيح أكثر من سبعين مرة بدمشق والصالحية وبالقاهرة ومصر وحماة وبعلبك وحمص وكفربطنا وغيرها ورأى من العز والإكرام مالا مزيد عليه وانتحت عليه الحفاظ ورحل إليه من البلاد وتزاحموا عليه من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أن مات ولما مات نزل الناس بموته درجة، قال الذهبي كان دموي اللون صحيح الركب أشقر طويلا أبطأ عنه الشيب وكانت له همة وفيه عقل وفهم يصغي جيدا وما رأيته نعس فيما أعلم وثقل سمعه قليلا في الآخر وكان خياطا ولما خدم حجارا بالقلعة من سنة ثلاث وأربعين وستمائة كان يشد السيف ويقف بالخدمة وكان ربما أسمع في بعض الأيام أكثر النهار وحصل له المال وقدر بالقلعة المعلوم وعلى بيت المال قال وكان فيه دين وملازمة للصلاة ويصوم تطوعا وقد صام وهو ابن مائة سنة رمضان وأتبعه بست من شوال وكان حينئذ يغتسل بالماء البارد ولا يترك غشيان الزوجة وله بوادر منها أنه سئل عن عاق والديه فقال يقتل وسئل عن صوم ست من شوال فقال وواعدنا موسى ثلاثين ليلة وأتممناها بعشر قال الذهبي ولا ارتاب في سماعه من ابن الزبيدي فإنه لم يكن له أخ باسمه قط شرع محب الدين ابن المحب في قراءة الصحيح قبل موته بيوم ثم قرأ عليه الميعاد الثاني يوم وفاته إلى الظهر فمات قرب العصر في الخامس والعشرين من صفر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ظهير الدين أبي بكر ظهيرة بن أحمد بن عطية بن مرزوق المخزومي المكي القاضي شهاب الدين ولد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قاضي نجم الدين الطبري وأخيه وأحمد بن الرضي والجمال المطري وعيسى الحجي والأمين الأقشهري والوادي آشي وعرض عليه الشاطبية وتفقه على الأصفوني وتخرج في الحساب والفرائض وأخذ عن الأسنوي بالقاهرة وأخذ القراآت عن إبراهيم بن مسعود المسروري وأذن له الشيخ صلاح الدين العلائي في الإفتاء وتصدر للأشغال بالحرم مدة فانتفع به الناس وناب في الحكم عن الحرازي ثم عن أبي الفضل النويري ثم استقل بعده بالقضاء والخطابة مدة تقرب من سنتين ثم صرف عن ذلك فلازم الأشغال إلى أن مات في ثالث عشر من شهر ربيع الأول سنة </w:t>
      </w:r>
      <w:r>
        <w:rPr>
          <w:rFonts w:cs="MS Sans Serif;Times New Roman" w:ascii="MS Sans Serif;Times New Roman" w:hAnsi="MS Sans Serif;Times New Roman"/>
        </w:rPr>
        <w:t>7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عم الشيخ جمال الدين محمد بن عبد الله بن ظهيرة قاضي مكة ووالد أبي البركات قاضي مكة أيضا وجد أبي السعادات قاضي مكة أيضا قرأت بخط ابن سكر أنه رحل إلى المغرب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بها م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العافية الأندلسي الرندي أبو العباس ذكره الذهبي في المعجم المختص فقال المحدث الفقيه رجل فاضل خير دين قدم علينا سنة أربع فأخذ عن الموازيني وابن مشرف والموجودين وسمع بالثغر من القرافي ومات بمصر في الكهولة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أحد بن أبي الفتح الحراني ثم المصري سمع من الدمياطي وابن الصواف ومحمد بن الحسين الفوي سمع منه شيخنا العراقي وحدثنا عنه أبو اليمن الثقفي بشيء من الخلعيات مات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ح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الطفال ويعرف بابن الخيوطي كمال الدين قال شيخنا حدثنا بالإسكندرية عن أبي القاسم عبد الرحمن بن مخلوف ببعض الثقفيات ومات بها في رجب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حل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عبد السلام بن عبد الله بن أبي القاسم بن تيمية الحراني ثم الدمشقي الحنبلي تقي الدين أبو العباس بن شهاب الدين ابن مجد الدين ولد في عاشر ربيع الأول سنة </w:t>
      </w:r>
      <w:r>
        <w:rPr>
          <w:rFonts w:cs="MS Sans Serif;Times New Roman" w:ascii="MS Sans Serif;Times New Roman" w:hAnsi="MS Sans Serif;Times New Roman"/>
        </w:rPr>
        <w:t>6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حول به أبوه من حران سنة </w:t>
      </w:r>
      <w:r>
        <w:rPr>
          <w:rFonts w:cs="MS Sans Serif;Times New Roman" w:ascii="MS Sans Serif;Times New Roman" w:hAnsi="MS Sans Serif;Times New Roman"/>
        </w:rPr>
        <w:t>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سمع من ابن عبد الدائم والقاسم الأربلي والمسلم ابن علان وابن أبي عمر والفخر في آخرين وقرأ بنفسه ونسخ سنن أبي داود وحصل الأجزاء ونظر في لرجال والعلل وتفقه وتمهر وتميز وتقدم وصنف ودرس وأفتى وفاق الأقران وصار عجبا في سرعة الاستحضار وقوة الجنان والتوسع في المنقول والمعقول والإطالة على مذاهب السلف والخلف وأول ما أنكروا عليه من مقالاته في شهر ربيع الأول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م عليه جماعة من الفقهاء بسبب الفتوى الحموية وبحثوا معه ومنع من الكلام ثم حضر مع القاضي إمام الدين القزويني فانتصر له وقال هو وأخوه جلال الدين من قال عن الشيخ تقي الدين شيئا عزرناه، ثم طلب ثاني مرة في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مصر فتعصب عليه بيبرس الجاشنكير وانتصر له سلار ثم آل أمره أن حبس في خزانة البنود مدة ثم نقل في صفر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الاسكندرية ثم أفرج عنه وأعيد إلى القاهرة ثم أعيد إلى الاسكندرية ثم حضر الناصر من الكرك فأطلقه ووصل إلى دمشق في آخر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السبب في هذه المحنة أن مرسوم السلطان ورد على النائب بامتحانه في معتقده لما وقع إليه من أمور تنكز في ذلك فعقد له مجلس في سابع رجب وسئل عن عقيدته فأملأ منها شيئا ثم احتضروا العقيدة التي تعرف بالواسطية فقرئ منها وبحثوا في مواضع ثم اجتمعوا في ثاني عشرة وقرروا الصفي الهندي يبحث معه ثم أخروه وقدموا الكمال الزملكاني ثم انفصل الأمر على أنه شهد على نفسه أنه شافعي المعتقد فأشاع أتباعه أنه انتصر فغضب خصومه ورفعوا واحدا من أتباع ابن تيمية إلى الجلال القزويني نائب الحكم بالعادلية فعزره وكذا فعل الحنفي باثنين منهم ثم في ثاني عشرى رجب قرأ المزي فصلا من كتاب أفعال العباد للبخاري في الجامع فسمعه ببعض الشافعية فغضب وقالوا نحن المقصودون بهذا ورفعوه إلى القاضي الشافعي فأمر بحبسه فبلغ ابن تيمية فتوجه إلى الحبس فأخرجه بيده فبلغ القاضي فطلع إلى القلعة فوافاه ابن تيمية فتشاجرا بحضرة النائب واشتط ابن تيمية على القاضي لكون نائبه جلال الدين آذى أصحابه في غيبة النائب فأمر النائب من ينادي أن من تكلم في العقائد فعل كذا به وقصد بذلك تسكين الفتنة ثم عقد لهم مجلس في سلخ رجب وجرى فيه بين ابن الزملكاني وابن الوكيل مباحثة فقال ابن الزملكاني لابن الوكيل ما جرى على الشافعية قليل حتى تكون أنت رئيسهم فظن القاضي نجم الدين بن صصرى أنه عناه فعزل نفسه وقام فأعانه الأمراء وولاه النائب وحكم الحنفي بصحة الولاية ونفذها المالكي فرجع إلى منزله وعلم أن الولاية لم تصح فصمم على العزل فرسم النائب لثوابه بالمباشرة إلى أن يرد أمر السلطان ثم وصل بريدي في أواخر شعبان بعوده ثم وصل بريدي في خامس رمضان بطلب القاضي والشيخ وأن يرسلوا بصورة ما جرى للشيخ في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وصل مملوك النائب وأخبر أن الجاشنكير والقاضي المالكي قذفاما في الإنكار على الشيخ وأن الأمر اشتد بمصر على الحنابلة حتى صفع بعضهم ثم توجه القاضي والشيخ إلى القاهرة ومعهما جماعة فوصلا في العشر الأخير من رمضان وعقد مجلس في ثالث عشر منه بعد صلاة الجمعة فادعى على ابن تيمية عند المالكي فقال هذا عدوي ولم يجب عن الدعوى فكرر عليه فأصد فحكم المالكي بحبسه فأقيم من المجلس وحبس في برج ثم بلغ المالكي أن الناس يترددون إليه فقال يجب التضييق عليه أن لم يقتل وإلا فقد ثبت كفره فنقلوه ليلة عيد الفطر إلى الجب وعاد القاضي الشافعي إلى ولايته ونودي بدمشق من اعتقد عقيدة ابن تيمية حل دمه وماله خصوصا الحنابلة فنودي بذلك وقرئ المرسوم وقرأها ابن الشهاب محمود في الجامع ثم جمعوا الحنابلة من الصالحية وغيرها واشهدوا على أنفسهم أنهم على معتقد الإمام الشافعي، وذكر ولد الشيخ جمال الدين ابن الظاهري في كتاب كتبه لبعض معارفه بدمشق أن جميع من بمصر من القضاة والشيوخ والفقراء والعلماء والعوام يحطون على ابن تيمية إلا الحنفي فإنه يتعصب له وإلا الشافعي فإنه ساكت عنه وكان من أعظم القائمين عليه الشيخ نصر المنبجي لأنه كان بلغ ابن تيمية أنه يتعصب لابن العربي فكتب إليه كتابا يعاتبه على ذلك فما أعجب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كونه بالغ في الحظ على ابن العربي وتكفيره فصار هو يحط على ابن تيمية ويغري به بيبرس الجاشنكير وكان بيبرس يفرط في محبة نصر ويعظمه وقام القاضي زين الدين ابن مخلوف قاضي المالكية مع الشيخ نصر وبالغ في أذية الحنابلة واتفق أن قاضي الحنابلة شرف الدين الحراني كان قليل البضاعة في العلم فبادر إلى إجابتهم في المعتقد واستكتبوه خطه بذلك واتفق أن قاضي الحنفية بدمشق وهو شمس الدين أن الحريري انتصر لابن تيمية وكتب في حقه محضرا بالثناء عليه بالعلم والفهم وكتب فيه بخطه ثلاثة عشر سطرا من جملتها أنه منذ ثلاثمائة سنة ما رأى الناس مثله مبلغ ذلك ابن مخلوف فسعى في عزل ابن الحريري فعزل وقرر عوضه شمس الدين الأذرعي ثم لم يلبث الأذرعي أن عزل في السنة المقبلة وتعصب سلار لابن تيمية وأحضر القضاة الثلاثة الشافعي والمالكي والحنفي وتكلم معهم في إخراجه فاتفقوا على أنه يشترطون فيه شروطا وأن يرجع عن بعض العقيدة فأرسلوا إليه مرات فامتنع من الحضور إليهم واستمر ولم يزل ابن تيمية في الجب إلى أن شفع فيه مهنا أمير آل فضل فأخرج في ربيع الأول في الثالث وعشرين منه وأحضر إلى القلعة ووقع البحث مع بعض الفقهاء فكتب عليه محضر بأنه قال أنا أشعري ثم وجد خطه بما نصه الذي اعتقد أن القرآن معنى قائم بذات الله وهو صفة من صفات ذاته القديمة وهو غير مخلوق وليس بحرف ولا صوت وأن قوله الرحمن على العرش استوى ليس على ظاهره ولا أعلم كنه المراد به بل لا يعلمه إلا الله والقول في النزول كالقول في الاستواء وكتبه أحمد بن تيمية ثم أشهدوا عليه أنه تاب مماينا في ذلك مختارا وذلك في خامس عشرى ربيع الأول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د عليه بذلك جمع جم من العلماء وغيرهم وسكن الحال وأفرج عنه وسكن القاهرة ثم اجتمع جمع من الصوفية عند تاج الدين ابن عطاء فطلعوا في العشر إلا وسط من شوال إلى القلعة وشكوا من ابن تيمية أنه يتكلم في حق مشايخ الطريق وأنه قال لا يستغاث بالنبي صلى الله عليه وسلم فاقتضى الحال أن أمر بتسييره إلى الشام فتوجه على خيل البر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ل ذلك والقاضي زين الدين ابن مخلوف مشتغل بنفسه بالمرض وقد أشرف على الموت وبلغه سفر ابن تيمية فراسل النائب فرده من بلبيس وادعى عليه ابن جماعة وشهد عليه شرف الدين ابن الصابوني وقيل أن علاء الدين القونوي أيضا شهد عليه فاعتقل بسجن بحارة الديلم في ثامن عشر شوال إلى سلخ صفر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نقل عنه أن جماعة يترددون إليه وأنه يتكلم عليهم في نحو ما تقدم فأمر بنقله إلى الاسكندرية فنقل إليها في سلخ صفر وكان سفره صحبة أمير مقدم ولم يمكن أحدا من جهته من السفر معه وحبس ببرج شرقي ثم توجه إليه بعض أصحابه فلم يمنعوا منه فتوجهت طائفة منهم بعد طائفة وكان موضعه فسيحا فصار الناس يدخلون إليه ويقرؤن عليه ويبحثون معه قرأت ذلك في تاريخ البرزالي فلم يزل إلى أن عاد الناصر إلى السلطنة فشفع فيه عنده فأمر بإحضاره فاجتمع به في ثامن عشر شوال سنة </w:t>
      </w:r>
      <w:r>
        <w:rPr>
          <w:rFonts w:cs="MS Sans Serif;Times New Roman" w:ascii="MS Sans Serif;Times New Roman" w:hAnsi="MS Sans Serif;Times New Roman"/>
        </w:rPr>
        <w:t>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كرمه وجمع القضاة وأصلح بينه وبين القاضي المالكي فاشترط المالكي أن لا يعود فقال له السلطان قد تاب وسكن القاهرة وتردد الناس إليه إلى أن توجه صحبة الناصر إلى الشام بنية الغزاة في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لك في شوال فوصل دمشق في مستهل ذي القعدة فكانت مدة غيبته عنها أكثر من سبع سنين وتلقاه جمع عظيم فرحا بمقدمه وكانت والدته إذ ذاك في قيد الحياة ثم قاموا عليه في شهر رمضان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سبب مسألة الطلاق وأكد عليه المنع من الفتيا ثم عقد له مجلس آخر في رجب سنة عشرين ثم حبس بالقلعة ثم أخرج في عاشوراء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قاموا عليه مرة أخرى في شعبان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سبب مسألة الزيارة واعتقل بالقلعة فلم يزل بها إلى أن مات في ليلة الاثنين العشرين من ذي القعدة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لاح الصفدي كان كثيرا ما ينش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وت النفوس بأوصابهـا                      ولم تدر عوادها ما به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 أنصفت مهجة تشتكي                      إذا ما إلى غير أحبابهـا </w:t>
      </w:r>
    </w:p>
    <w:p>
      <w:pPr>
        <w:pStyle w:val="Normal"/>
        <w:widowControl w:val="false"/>
        <w:autoSpaceDE w:val="false"/>
        <w:jc w:val="left"/>
        <w:rPr/>
      </w:pPr>
      <w:r>
        <w:rPr>
          <w:rFonts w:ascii="MS Sans Serif;Times New Roman" w:hAnsi="MS Sans Serif;Times New Roman" w:cs="MS Sans Serif;Times New Roman"/>
          <w:rtl w:val="true"/>
        </w:rPr>
        <w:t>وكان ينشد كثي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لم يقد ويدس في خيشومـه                      رهج الخميس فلن يعود خميسا </w:t>
      </w:r>
    </w:p>
    <w:p>
      <w:pPr>
        <w:pStyle w:val="Normal"/>
        <w:widowControl w:val="false"/>
        <w:autoSpaceDE w:val="false"/>
        <w:jc w:val="left"/>
        <w:rPr/>
      </w:pPr>
      <w:r>
        <w:rPr>
          <w:rFonts w:ascii="MS Sans Serif;Times New Roman" w:hAnsi="MS Sans Serif;Times New Roman" w:cs="MS Sans Serif;Times New Roman"/>
          <w:rtl w:val="true"/>
        </w:rPr>
        <w:t>وأنشد له على لسان الفقر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ما فقرنا اختـيار                      وإنما فقرنا اضطر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عة كلنا كسالـى                      وأكلنا مالـه عـي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سمع منا إذا اجتمعنا                      حقيقة كلها فـشـار </w:t>
      </w:r>
    </w:p>
    <w:p>
      <w:pPr>
        <w:pStyle w:val="Normal"/>
        <w:widowControl w:val="false"/>
        <w:autoSpaceDE w:val="false"/>
        <w:jc w:val="left"/>
        <w:rPr/>
      </w:pPr>
      <w:r>
        <w:rPr>
          <w:rFonts w:ascii="MS Sans Serif;Times New Roman" w:hAnsi="MS Sans Serif;Times New Roman" w:cs="MS Sans Serif;Times New Roman"/>
          <w:rtl w:val="true"/>
        </w:rPr>
        <w:t>وسرد أسماء تصانيفه في ثلاثة أوراق كبار وأورد فيه من أمداح أهل عصره كابن الزملكاني قبل أن ينحرف عليه وكأبي حيان كذلك وغيرهما قال ورثاه محمود بن علي الدقوقي ومجير الدين ابن الخياط وصفي الدين عبد المؤمن البغدادي وجمال الدين ابن الأثير وتقي الدين محمد ابن سليمان الجعبري وعلاء الدين بن غانم وشهاب الدين ابن فضل الله وزين الدين ابن الوردي وجمع جم وأورد لنفسه فيه مرثية على قافية الضاد المعجمة، قال الذهبي ما ملخ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قضي منه العجب إذا ذكر مسألة من مسائل الخلاف واستدل ورجح وكان يحق له الاجتهاد لاجتماع شروطه فيه، قال وما رأيت أسرع انتزاعا للآيات الدالة على المسألة التي يوردها منه، ولا أشد استحضارا للمتون وعزوها منه كان السنة نصب عينيه وعلى طرف لسانه بعبارة رشيقة وعين مفتوحة وكان آية من آيات الله في التفسير والتوسع فيه وأما أصول الديانة ومعرفة أقوال المخالفين فكان لا يشق غباره فيه هذا مع ما كان عليه من الكرم والشجاعة والفراغ عن ملاذ النفس ولعل فتاويه في الفنون تبلغ ثلثمائة مجلد بل أكثر وكان قوالا بالحق لا يأخذه في الله لومة لائم قال ومن خالطه وعرفه فقد ينسبني إلى التقصير فيه ومن نابذه وخالفه قد ينسبني إلى التغالي فيه وقد أوذيت من الفريقين من أصحابه وأضداده وكان أبيض اسود الرأس واللحية قليل الشيب شعره إلى شحمة أذنيه وكأن عينيه لسانان ناطقان ربعة من الرجال بعيد ما بين المنكبين جهوري الصوت فصيحا سريع القراءة تعتريه حدة لكن يقهرها بالحلم قال ولم أر مثله في ابتهاله واستغاثته وكثرة توجهه وأنا لا أعتقد فيه عصمة بل أنا مخالف له في مسائل أصلية وفرعية فإنه كان مع سعة علمه وفرط شجاعته وسيلان ذهنه وتعظيمه لحرمان الدين بشرا من البشر تعتريه حدة في البحث وغضب وشظف للخصم تذرع له عداوة في النفوس وإلا لو لاطف خصومه لكان كلمة إجماع فإن كبارهم خاضعون لعلومه معترفون بشنوفه مقرون بنذور خطائه وأنه بحر لا ساحل له وكنز لا نظير له ولكن ينقمون عليه إخلافا وأفعالا وكل أحد يؤخذ من قوله ويترك، قال وكان محافظا على الصلاة والصوم معظما للشرائع ظاهرا وباطنا لا يؤتى من سوء فهم فإن له الذكاء المفرط ولا من قلة علم فإنه بحر زخار ولا كان متلاعبا بالدين ولا ينفرد بمسائله بالتشهي ولا يطلق لسانه بما اتفق بل يحتج بالقرآن والحديث والقياس ويبرهن ويناظر أسوة من تقدمه من الأئمة فله أجر على خطائه وأجران على إصابته إلى أن قال تمرض أياما بالقلعة بمرض جد إلى أن مات ليلة الاثنين العشرين من ذي القعدة وصلي عليه بجامع دمشق وصار يضرب بكثرة من حضر جنازته المثل وأقل ما قيل في عددهم أنهم خمسون ألفا قال الشهاب ابن فضل الله لما قدم ابن تيمية على البريد إلى القاهرة في سنة سبع مائة نزل عند عمي شرف الدين وحض أهل المملكة على الجهاد فأغلظ القول للسلطان والأمراء ورتبوا له في مقر إقامته في كل يوم دينارا ومخفقة طعام فلم يقبل شيئا من ذلك وأرسل له السلطان بقجة قماش فردها قال ثم حضر عنده شيخنا أبو حيان فقال ما رأت عيناي مثل هذا الرجل ثم مدحه بأبيات ذكر أنه نظمها بديها وأنشده إيا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تانا تـقـي الـدين لاح لـنـا                      داع إلى الله فـرد مـالـه وز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محياه من سيما الأولى صحبوا                      خير البرية نور دونه الـقـم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ر تسربل منه دهـره حـبـرا                      بحر تقاذف من أمواجـه الـدر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م ابن تيمية في نصر شرعتـنـا                      مقام سيد تيم إذ عصت مـض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ظهر الحق إذ آثاره انـدرسـت                      وأخمد الشر إذ طارت له شـر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ا نحدث عن حبر يجـيء بـهـا                      أنت الإمام الذي قد كان ينتـظ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دار بينهما كلام فجرى ذكر سيبويه فأغلظ ابن تيمية القول في سيبوية فنافره أبو حيان وقطعه بسببه ثم عاد ذا ماله وصير ذلك ذنبا لا يغفر قال وحج ابن المحب سنة </w:t>
      </w:r>
      <w:r>
        <w:rPr>
          <w:rFonts w:cs="MS Sans Serif;Times New Roman" w:ascii="MS Sans Serif;Times New Roman" w:hAnsi="MS Sans Serif;Times New Roman"/>
        </w:rPr>
        <w:t>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مع من أبي حيان أناشيد فقرأ عيه هذه الأبيات فقال قد كشطتها من ديواني ولا أذكره بخير فسأله عن السبب في ذلك فقال ناظرته في شيء من العربية فذكرت له كلام سيبويه فقال يفشر سيبويه قال أبو حيان وهذا لا يستحق الخطاب ويقال من ابن تيمية قال له ما كان سيبويه نبي النحو ولا كان معصوما بل أخطأ في الكتاب في ثمانين موضعا ما تفهمها أنت فكان ذلك سبب مقاطعته إياه وذكره في تفسيره البحر بكل سوء وكذلك في مختصره النهار ورثاه شهاب الدين ابن فضل الله بقصيدة رائية مليحة وترجم له ترجمة هائلة تنقل من الممالك إن شاء الله ورثاه زين الدين ابن الوردي بقصيدة لطيفة طائية وقال جمال الدين السرمري في أماليه ومن عجائب ما وقع في الحق من أهل زماننا أن ابن تيمية كان يمر بالكتاب مطالعة مرة فينتقش في ذهنه وينقله في مصنفاته بلفظه ومعناه وقال الأقشهري في رحلته في حق ابن تيمية بارع في الفقه والأصلين والفرائض والحساب وفنون أخر وما من فن إلا له فيه يد طولى وقلمه ولسانه متقاربان قال الطوفي سمعته يقول من سألني مستفيدا حققت له ومن سألني متعنتا نقضته فلا يلبث أن ينقطع فأكفي مؤنته وذكر تصانيفه وقال في كتابه أبطال الحيل عظيم النفع وكان يتكلم على المنبر على طريقة المفسرين مع الفقه والحديث فيورد في ساعة من الكتاب والسنة واللغة والنظر ما لا يقدر أحد على أن يورده في عدة مجالس كأنه هذه العلوم بين عينيه فأخذ منها ما يشاء ويذر ومن ثم نسب أصحابه إلى الغلو فيه واقتضى له ذلك العجب بنفسه حتى زهى على أبناء جنسه واستشعر أنه مجتهد فصار يرد على صغير العلماء وكبيرهم قويهم وحديثهم حتى انتهى إلى عمر فخطأه في شيء فبلغ الشيخ إبراهيم الرقي فأنكر عليه فذهب إليه واعتذر واستغفر وقال في حق علي أخطأ في سبعة عشر شيئا ثم خالف فيها نص الكتاب منها اعتداد المتوفي عنها زوجها أطول الأجلين وكان لتعصبه لمذهب الحنابلة يقع في الأشاعرة حتى أنه سب الغزالي فقام عليه قوم كادوا يقتلونه ولما قدم غازان بجيوشه التتر إلى الشام خرج إليه وكلمه بكلام قوي فهم بقتله ثم نجا واشتهر أمره من يومئذ واتفق الشيخ نصر المنبجي كان قد تقدم في الدولة لاعتقاد بيبرس الجاشنكير فيه فبلغه أن ابن تيمية يقع في ابن العربي لأنه كان يعتقد أنه مستقيم وأن الذي ينسب إليه من الاتحاد أو الإلحاد من قصور فهم من ينكر عليه فأرسل ينكر عليه وكتب إليه كتابا طويلا ونسبه وأصحابه إلى الاتحاد الذي هو حقيقة الإلحاد فعظم ذلك عليهم وأعانه عليه قوم آخرون ضبطوا عليه كلمات في العقائد مغيرة وقعت منه في مواعيده وفتاويه فذكروا أنه ذكر حديث النزول فنزل عن المنبر درجتين فقال كنز ولي هذا فنسب إلى التجسيم ورده على من توسل بالنبي صلى الله عليه وسلم أو استغاث فأشخص من دمشق في رمضان سنة خمس وسبعمائة فجرى عليه ما جرى وحبس مرارا فأقام على ذلك نحو أربع سنين أو أكثر وهو مع ذلك يشغل ويفتي إلى أن اتفق أن الشيخ نصرا قام على الشيخ كريم الدين الآملي شيخ خانقاه سعيد السعداء فأخرجه من الخانقاه وعلى شمس الدين الجزري فأخرجه من تدريس الشريفية فيقال أن الآملي دخل الخلوة بمصر أربعين يوما حتى زالت دولة بيبرس وخمل ذكر نصر وأطلق ابن تيمية إلى الشام وافترق الناس فيه شيعا فمنهم من نسبه إلى التجسيم لما ذكر في العقيدة الحموية والواسطية وغيرهما من ذلك كقوله أن اليد والقدم والساق والوجه صفات حقيقية لله وأنه مستو على العرش بذاته فقيل له يلزم من ذلك التحيز والانقسام فقال أنا لا أسلم أن التحيز والانقسام من خواص الأجسام فالذم بأنه يقول بتحيز في ذات الله ومنهم من ينسبه إلى الزندقة لقوله أن النبي صلى الله عليه وسلم لا يستغاث به وأن في ذلك تنقيصا ومنعا من تعظيم النبي صلى الله عليه وسلم وكان أشد الناس عليه في ذلك النور البكري فإنه لما له عقد المجلس بسبب ذلك قال بعض الحاضرين يعذر فقال البكري لا معنى لهذا القول فإنه إن كان تنقيصا يقتل وإن لم يكن تنقيصا لا يعذر ومنهم من ينسبه إلى النفاق لقوله في علي ما تقدم ولقوله أنه كان مخذ ولا حيث ما توجه وأن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ول الخلافة مرارا فلم ينلها وإنما قاتل للرياسة لا للديانة ولقوله أنه كان يحب الرياسة وأن عثمان كان يحب المال ولقوله أبو بكر أسلم شيخا يدري ما يقول وعلي أسلم صبيا والصبي لا يصح إسلامه على قول وبكلامه في قصة خطبة بنت أبي جهل ومات ما نسبها من الثناء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ة أبي العاص ابن الربيع وما يؤخذ من مفهومها فإنه شنع في ذلك فألزموه بالنفاق لقوله صلى الله عليه وسلم  ولا يبغضك إلا منافق  ونسبه قوم إلى أنه يسعى في الإمامة الكبرى فإنه كان يلهج بذكر ابن تومرت ويطريه فكان ذلك مؤكدا لطول سجنه وله وقائع شهيرة وكان إذا حوقق وألزم يقول لم أر هذا إنما أردت كذا فيذكر احتمالا بعيدا قال وكان من أذكياء العالم وله في ذلك أمور عظيمة منها أن محمد بن أبي بكر السكاكيني عمل أبياتا على لسان ذمي في إنكار القدر وأول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حاول الخلافة مرارا فلم ينلها وإنما قاتل للرياسة لا للديانة ولقوله أنه كان يحب الرياسة وأن عثمان كان يحب المال ولقوله أبو بكر أسلم شيخا يدري ما يقول وعلي أسلم صبيا والصبي لا يصح إسلامه على قول وبكلامه في قصة خطبة بنت أبي جهل ومات ما نسبها من الثناء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ة أبي العاص ابن الربيع وما يؤخذ من مفهومها فإنه شنع في ذلك فألزموه بالنفاق لقوله صلى الله عليه وسلم  ولا يبغضك إلا منافق  ونسبه قوم إلى أنه يسعى في الإمامة الكبرى فإنه كان يلهج بذكر ابن تومرت ويطريه فكان ذلك مؤكدا لطول سجنه وله وقائع شهيرة وكان إذا حوقق وألزم يقول لم أر هذا إنما أردت كذا فيذكر احتمالا بعيدا قال وكان من أذكياء العالم وله في ذلك أمور عظيمة منها أن محمد بن أبي بكر السكاكيني عمل أبياتا على لسان ذمي في إنكار القدر و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علماء الـدين ذمـي دينـكـم                      تحير دلـوه بـأعـظـم حـج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قضى ربي بكفري بزعمكم                      ولم يرضه مني فما وجه حيلتي</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ف عليها ابن تيمية فثنى إحدى ركبتيه على الأخرى وأجاب في مجلسه قبل أن يقوم بمائة وتسعة عشر بيتا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ؤالك يا هذا سـؤال مـعـانـد                      مخاصم رب العرش باري البري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قول أنا فأقرت في الأقفاص، وقال شيخ شيوخنا الحافظ أبو الفتح اليعمري في ترجمة ابن تيمية حذاني يعني المزي على رؤية الشيخ الإمام شيخ الإسلام تقي الدين فألفيته ممن أدرك من العلوم حظا وكان يستوعب السنن والآثار حفظا إن تكلم في التفسير فهو حامل رايته، أو أفتى في الفقه فهو مدرك غايته، أو ذكر في الحديث فهو صاحب علمه وذو روايته، أو حاضر بالملل والنحل لم ير أوسع من نحلته في ذلك ولا أرفع من درايته، برز في كل فن على أبناء جنسه، ولم تر عين من رآه مثله ولا رأت عينه مثل نفسه كان يتكلم في التفسير فيحضر مجلسه الجم الغفير، ويردون من بحره العذب النمير، يرتعون من ربع فضله في روضة وغدير، إلى أن دب إليه من أهل بلده داء الحسد، وألب أهل النظر منهم على ما ينتقد عليه من أمور المعتقد، فحفظوا عنه في ذلك كلاما، أوسعوه بسببه ملاما، وفوقوا التقديعة سهاما، وزعموا أنه خالف طريقهم، وفرق فريقهم، فنازعهم ونازعوه وقاطع بعضهم وقاطعوه، ثم نازع طائفة أخرى ينتسبون من الفقر إلى طريقة، ويزعمون أنهم على أدق باطن منها وأجلى حقيقة، فكشف تلك الطرائق، وذكر على ما زعم بوائق، فآضت إلى الطائفة الأولى من منازعيه، واستغاثت بذوي الضغن عليه من مقاطعيه، فوصلوا بالأمراء أمره، وأعمل كل منهم في كفره وفكره، فرتبوا محاضر، وألبوا الرويبضة للسعي بها بين الأكابر، وسعوا في نقله إلى حضرة المملكة بالديار المصرية فنقل، وأودع السجن ساعة حضوره واعتقل، وعقدوا لإراقة دمه مجالس، وحشدوا لذلك قوما من عمار الزوايا وسكان المدارس، ما بين مجامل في المنازعة، ومخاتل بالمخادعة، ومجاهر بالتكفير مبادي بالمقاطعة، يسومونه ريب المنون، وربك يعلم ما تكن صدورهم وما يعلنون، وليس المجاهر بكفره، بأسوأ حالا من المجامل، وقد دبت إليه عقارب مكره، فرد الله كل كيد في نحره، ونجاه على يد من اصطفاه والله غالب على أمره، ثم لم يخل بعد ذلك من فتنة بعد فتنة، ولم ينتقل طول عمره من محنة إلى محنة، إلى أن فوض أمره إلى بعض القضاة فتقلد ما تقلد من اعتقاله، ولم يزل بمحبسه ذلك إلى حين ذهابه إلى رحمة الله وانتقاله، وإلى الله ترجع الأمور، وهو مطلع على خائنة الأعين وما تخفي الصدور، وكان يومه مشهودا ضاقت بجنازته الطريق، وانتابها المسلمون من كل فج عميق، يتقربون بمشهده يوم يقوم الإشهاد، ويتمسكون بسريره حتى كسروا تلك الأعواد، قال الذهبي مترجما له في بعض الإجازات قرأ القرآن والفقه وناظر واستدل وهو دون البلوغ وبرع في العلم والتفسير وأفتى ودس وهو دون العشرين وصنف التصانيف وصار من كبار العلماء في حياة شيوخه وتصانيفه نحو أربعة آلاف كراسة وأكثر، وقال في موضع آخر وأما نقله للفقه ومذاهب الصحابة والتابعين فضلا عن المذاهب الأربعة فليس له في نظير، وفي موضع آخر وله باع طويل في معرفة أقوال السلف وقل أن تذكر مسألة إلا ويذكر فيها مذاهب الأئمة وقد خالف الأئمة الأربعة في عدة مسائل صنف فيها واحتج لها بالكتاب والسنة ولما كان معتقلا بالإسكندرية التمس منه صاحب سبتة أن يجيز له بعض مروياته فكتب له جملة من ذلك في عشرة أوراق بأسانيده من حفظه بحيث يعجز أن يعمل أكبر من يكون وأقام عدة سنين لا يفتي بمذهب معين، وقال في موضع آخر بصيرا بطريقة السلف واحتج له بأدلة وأمور لم يسبق إليها وأطلق عبارات أحجم عنها غيره حتى قام عليه خلق من العلماء المصريين فبدعوه وناظروه وهو ثابت لا يداهن ولا يحابي بل يقول الحق إذا أداه إليه اجتهاده وحدة ذهنه وسعة دائرته فجرى بينهم حملات حربية ووقعات شآمية ومصرية ورموه عن قوس واحدة ثم نجاه الله تعالى وكان دائم الابتهال كثير الاستغاثة قوي التوكل رابط الجأش له أوراد وأذكار يد منها قلبية وجمعية، وكتب الذهبي إلى السبكي يعاتبه بسبب كلام وقع منه في حق ابن تيمية فأجابه ومن جملة الجواب وأما قول سيدي الشيخ تقي الدين فالمملوك يتحقق كبير قدره وزخارة بحره وتوسعه في العلوم النقلية والعقلية وفرط ذكائه واجتهاده وبلوغه في كل من ذلك المبلغ الذي يتجاوز الوصف والمملوك يقول ذلك دائما وقدره في نفسي أكبر من ذلك وأجل مع ما جمعه الله له من الزهادة والورع والديانة ونصرة الحق والقيام فيه لا لغرض سواه وجريه على سنن السلف وأخذه من ذلك بالمأخذ إلا وفي غرابة مثله في هذ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زمان بل من أزمان، وقرأت بخط الحافظ صلاح الدين العلائي في ثبت شيخ شيوخنا الحافظ بهاء الدين عبد الله بن محمد بن خليل ما نصه وسمع بهاء الدين المذكور على الشيخين شيخنا وسينا وإمامنا فيما بيننا وبين الله تعالى شيخ التحقيق السالك بمن أتبعه وأحسن طريق ذي الفضائل المتكاثرة والحجج القاهرة التي أقرت الأمم كافة أن هممها عن حصرها قاصرة ومتعنا الله بعلومه الفاخرة ونفعنا به في الدنيا والآخرة وهو الشيخ الإمام العالم الرباني والحبر البحر القطب النوراني إمام الأئمة بركة الأمة علامة العلماء وارث الأنبياء آخر المجتهدين أوحد علماء الدين شيخ الإسلام حجة الأعلام قدوة الأنام برهان المتعلمين قامع المبتدعين سيف المناظرين بحر العلوم كنز المستفيدين ترجمان القرآن أعجوبة الزمان فريد العصر وإلا وأن تقي الدين إمام المسلمين حجة الله على العالمين اللاحق بالصالحين والمشبه بالماضين مفتي الفرق ناصر الحق علامة الهدى عمدة الحفاظ فارس المعاني والألفاظ ركن الشريعة ذو الفنون البديعة أبو العباس ابن تيمية، وقرأت بخط الشيخ برهان الدين محدث حلب قال اجتمعت بالشيخ شهاب الدين الأذرعي سنة </w:t>
      </w:r>
      <w:r>
        <w:rPr>
          <w:rFonts w:cs="MS Sans Serif;Times New Roman" w:ascii="MS Sans Serif;Times New Roman" w:hAnsi="MS Sans Serif;Times New Roman"/>
        </w:rPr>
        <w:t>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أردت الرحلة إلى دمشق فكتب لي كتبا إلى الياسوفي والحسباني وابن الجابي وابن مكتوم وجماعة الشافعية إذ ذاك فحصل لي بذلك منهم تعظيم وذكر لي في ذلك المجلس الشيخ تقي الدين ابن تيمية وأثنى عليه وذكر شيئا من كراماته وذكر أنه حضر جنازته وأن الناس خرجوا من الجامع من كل باب وخرجت من باب البريد فوقعت سرموزتي فلم أستطع أن أستعيدها وصرت أمشي على صدور الناس ثم لما فرغنا ورجعت لقيت السرموزة وذلك من بركة الشيخ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حميد الهذلي بن علي بن داود الهذلي الصعيدي ثم الأرمنتي سراج الدين ولد بأرمنت من صعيد مصر الأعلى سنة </w:t>
      </w:r>
      <w:r>
        <w:rPr>
          <w:rFonts w:cs="MS Sans Serif;Times New Roman" w:ascii="MS Sans Serif;Times New Roman" w:hAnsi="MS Sans Serif;Times New Roman"/>
        </w:rPr>
        <w:t>6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غل بقوص فأخذ عن الشيخ مجد الدين القشيري وأذن له في الفتوى ثم قدم مصر فأخذ عن علمائها وأعاد بمدرسة زين التجار وسمع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نف التصانيف منها المسائل المهمة في اختلاف الأئمة ومنها كتاب الجمع والفرق وباشر قضاء قوص وغيرها وكان مشكور السيرة قال الأسنوي كان في الفقه إماما مع فضيلة تامة في الأصول والنحو وغير ذلك وعمر إلى أن لم يبق بمصر في الفتوى أقدم منه وكان حسن المحاضرة يحسن الأدب ونظم الشعر وأقام بقوص إلى أن لسعه ثعبان بظاهر قوص فمات في ربيع الآخر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دائ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يوسف بن قاسم بن عبد الله بن عبد الخالق بن ساهل أمره الكتاني شهاب الدين الشرمساحي أبو يوسف الشاعر ولد سنة </w:t>
      </w:r>
      <w:r>
        <w:rPr>
          <w:rFonts w:cs="MS Sans Serif;Times New Roman" w:ascii="MS Sans Serif;Times New Roman" w:hAnsi="MS Sans Serif;Times New Roman"/>
        </w:rPr>
        <w:t>6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نى النظم فمهر وكان سخي النفس وله مروءة ولم تكن طريقته محمودة روى عنه من شعره أبو الفتح اليعمري وأبو حيان وغيرهما منهم السبكي وكان شاعرا مشهورا مولعا بالهجاء حتى أنه لما دخل دمشق قدم لقاضيها شهاب الدين الخويي قصيدة هجو فردها إليه وقال كأنك ذاهل بل لست ذاهل بل صنعت ذلك عمدا لأشتهر لأني رأيت الناس اجتمعوا على الثناء عليك فرأيت أن أخالفهم فإني لو مدحتك فأعطيتني لم يشعر بي أحد فإذا هجوتك وعذرتني يقال ما هذا فيقال هذا غريم القاضي فاشتهر فوصل وعفا عنه وحضر إلى ابن عدلان لما عزل عن نيابة الحكم فأنش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ما سرني عزل ابن عدلان فقال جزيت خيرا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غير صفع ولا والله أرضاني فقال قبحك الله يا نحس قال الكمال جعفر أنشد هذا بحضرة الأمير موسى بن الملك الصالح وكان يشكي إليه فضربه فكان ذلك سبب إشاعته القصيدة المذكورة وهو صاحب القصيدة المشهو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يسمع السلطان شكوى المدارس                      وأوقا فهامـا بـين عـاف ودارس وأفحش فيها من هجو القاضي بدر الدين بن جماعة ورمى ولده فيها بعظائم غالبها كذب وبهتان يقول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وت عديم القوت بالجوع حسرة                      ويشبع بالأوقاف أهل الطيالـ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أجد إلا وحسـو حـسـابـه                      من الغين نارد ونهانا وفـار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بن قاضي المسلمين موكل                      يعلق وراح في ظلام الحنـاد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ـا ذاك إلا أن والـده امـرؤ                      جنوح لما يرضى به غير عاب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رام منه مال وقف يضيعـه                      فما هو للأموال عنه يحـابـ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ذر نجاز هام في زمن الصبي                      بكل صبي فاتر الطرف ناعـ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م صاد غزلانا من الترك دونها                      فوارس حرب يا لها من فوار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باع أموال اليتامى لقربـهـا                      توسد للمردان فوق الطنـافـ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ل مودع الأيتام ما صنعوا بـه                      وقد كنسوه عامدا بالمـكـانـ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امع طولون فما كان وقـفـه                      له إذا تاه غير لحـسة لاحـس فلما شاعت هذه القصيدة طلبه القاضي فسجنه فقام في حقه أيد غدي شقير حتى خلصه منه وذلك في جمادى الأولى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كمال جعفر كان شاعرا مجيدا وفيه عروبية ومكرمة وكان كثير الهجو حصل له بسببه التعب سمع منه من نظمه المشايخ كأبي حيان وابن سيد الناس وكان ينتقل في البلاد لا يتحرى طريق الرشاد والله لا يحب الفساد، قال ولما نظم القصيدة السينية لم يقع له فيها جيد إلا المطلع وقيل أنه أعانه عليها جماعة وحاصلها فجور وبهتان دله على نظمها الشيطان فصارت حالته بعدها مذمومة فإن لحوم العلماء مسمومة فلج إلى منفلوط فعاجلته المنية وهو القائ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أخذ الله عينيه فقد نشطـت                      إلى تلافي وفيها غاية الكس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ي القلوب فما تدري أقام بها                      هاروت أم قام رام من بني ثعل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شهاب وقد حل بي                      قفا الفتح من طرب هاز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رح البحر من دأبـه                      طوال المد يلطم الساحـلا وهو القائ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عجبوا للمجانيق التي رشقت                      عكا بنار وهدتها بـأحـجـ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عجبوا للسان النـار قـائلة                      هذي منازل أهل النار في النار وهو القائل لما تسلطن المظفر بيبرس وزالت دولته عن قرب وفي مدح الناصر بقصيدة 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المظفر لما فته الـظـفـر                      وناصر الدين وافى وهو منتص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 لبيبرس أن الـلـه ألـبـسـه                      أثواب عارية في طولها قص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تولى تولى الخـير عـن أمـم                      لم يحمدوا أميرهم فيها ولا شكرو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يشي به الأحوال في زمـن                      لا النيل وافى ولا وافاهم مط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يقوم ابن عدلان بنصـرتـه                      وابن المرحل قل لي كيف ينتصر مات في حدود العشرين وله بعض وسبعون سنة وقد ولد سنة </w:t>
      </w:r>
      <w:r>
        <w:rPr>
          <w:rFonts w:cs="MS Sans Serif;Times New Roman" w:ascii="MS Sans Serif;Times New Roman" w:hAnsi="MS Sans Serif;Times New Roman"/>
        </w:rPr>
        <w:t>6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ذا رأيته بخط بعض الناس ثم رأيته بخط من يوثق به ما كنت كتبته أولا سنة </w:t>
      </w:r>
      <w:r>
        <w:rPr>
          <w:rFonts w:cs="MS Sans Serif;Times New Roman" w:ascii="MS Sans Serif;Times New Roman" w:hAnsi="MS Sans Serif;Times New Roman"/>
        </w:rPr>
        <w:t>66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مد بن عبد الرحمن الصرخد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إبراهيم بن علي الصرخدي ثم الصالحي الهكاري القواس شهاب الدين سمع من خطيب مردا مشيخته وغيره وسمع من الضياء وكان دينا خيرا وحدث بجزء البطاقة وغيرها وقرأت بخط البدر النابلسي سألته عن مولده فقال سنة </w:t>
      </w:r>
      <w:r>
        <w:rPr>
          <w:rFonts w:cs="MS Sans Serif;Times New Roman" w:ascii="MS Sans Serif;Times New Roman" w:hAnsi="MS Sans Serif;Times New Roman"/>
        </w:rPr>
        <w:t>6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جبل الصالحية ومات في عشر ربيع الأول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تسعين سنة، قال وكان صالحا حافظا للقرآن مواظبا على التلاوة منقطعا عن الناس إلا في قضاء ما لابد منه قليل الضحك ملازما للصل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من البغدادي بن أحمد بن ماجد جمال الدين أبو محمد الحنبلي البغدادي سمع من ست الملوك بنت أبي نصر بن أبي البدر الكاتب من مسند الدارمي سمع منه المقرئ شهاب الدين ابن رجب وذكره في معجمه وأثنى عليه وقال أقرأ بالمستنصرية وكان حريصا على تعليم الخير وانتفع به خلق كثير ومات في المحرم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من الأشهري بن أحمد بن محمد بن عبيد الأشهري المنبجي المزي خطيب المزة شهاب الدين ولد سنة </w:t>
      </w:r>
      <w:r>
        <w:rPr>
          <w:rFonts w:cs="MS Sans Serif;Times New Roman" w:ascii="MS Sans Serif;Times New Roman" w:hAnsi="MS Sans Serif;Times New Roman"/>
        </w:rPr>
        <w:t>6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رمضان وسمع من المسلم بن علان والمقداد القيسي والفخر علي وزينب بنت مكي في آخرين ذكره البرزالي فقال فقيه فاضل له همة وتحصيل ومحفوظ وحفظ أيام خطابته الخطب النباتية وتلا بالسبع على العصائي وكان له ثبت وخرج له البرزالي مشيخة وحدث مات في ثامن ربيع الأول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لد المسند محمد بن أحمد بن عبد الرحمن الم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رحمن التيزيني بن أحمد التيزيني شهاب الدين أبو العباس ولد سنة ثمان وسبعمائة وسمع على العز إبراهيم بن صالح عشرة الحداد وسمع على محمد بن يوسف بن أبي العز الحراني جزء الحسن بن عرفة أخبرنا النجيب أخذ عنه ابن عشائر وغيره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من الشهرزوري بن أحمد الشهرزوري نزيل القاهرة جمال الدين سمع من ابن اللتي وغيره وحدث مات في سادس عشر جمادى الأولى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وم الحديث لابن الصلاح عنه ومولده في أول ذي الحجة سنة </w:t>
      </w:r>
      <w:r>
        <w:rPr>
          <w:rFonts w:cs="MS Sans Serif;Times New Roman" w:ascii="MS Sans Serif;Times New Roman" w:hAnsi="MS Sans Serif;Times New Roman"/>
        </w:rPr>
        <w:t>6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من المقدسي بن إسماعيل بن إبراهيم بن عثمان بن أبي بكر المقدسي أبو الهدى بن أبي شامة ولد في شوال سنة </w:t>
      </w:r>
      <w:r>
        <w:rPr>
          <w:rFonts w:cs="MS Sans Serif;Times New Roman" w:ascii="MS Sans Serif;Times New Roman" w:hAnsi="MS Sans Serif;Times New Roman"/>
        </w:rPr>
        <w:t>6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ع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ضر على عثمان بن خطيب القرافة 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من الواني بن أبي بكر بن أحمد الفراء الواني ولد سنة </w:t>
      </w:r>
      <w:r>
        <w:rPr>
          <w:rFonts w:cs="MS Sans Serif;Times New Roman" w:ascii="MS Sans Serif;Times New Roman" w:hAnsi="MS Sans Serif;Times New Roman"/>
        </w:rPr>
        <w:t>6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عن أحمد بن عبد الدائم بمشيخته تخريج ابن الظاهري مات في رجب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من الحلبي بن جعفر الحلبي الشيخ عز الدين الشافعي مات في المحرم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من الأنصاري بن رواحة الأنصاري الحموي كاتب الإنشاء بطرابلس مدة ومات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من السجاوي بن شاهد بن منصور السجاوي الحنفي ذكره الحافظ قطب الدين وقال أنه كان موجودا إلى سلخ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رحمن بن بلبان بن عبد الرحيم المعروف بابن بلبان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من المصري بن عبد الكريم بن علي بن جعفر بن درادة المصري الشيخ علم الدين سمع من جعفر بن علي البداني مات في ربيع الثاني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من الظاهري بن عبد الله شهاب الدين ابن فارس الفراء الظاهري الفقيه الشافعي أخذ عن الشيخ شهاب الدين الفزاري والمجد التونسي والأصبهاني وتمهر وتقدم وولي قضاء الركب الشامي مرارا ومات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ثمانون سنة 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ف الحبيب فقيل هل قبلته                      شوقا وإليه ودمع عينك يسج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جتبهم لكنه أخـفـى دمـي                      في سفكه وعليه قد ظهر الدم وله قصيدة نبوية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رت نسمة الوادي فأذكرت الصبا                      ليالي مني فأنهل مدمعه صـبـا وحدث بها في تاسع عشر ذي الحجة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ها منه جماعة منهم عثمان بن محمد بن الحريري قال البرزالي ولد سنة </w:t>
      </w:r>
      <w:r>
        <w:rPr>
          <w:rFonts w:cs="MS Sans Serif;Times New Roman" w:ascii="MS Sans Serif;Times New Roman" w:hAnsi="MS Sans Serif;Times New Roman"/>
        </w:rPr>
        <w:t>6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أبي الفضل ابن عساكر ومحمد ابن علي الواسطي وغيرهما وقال غيره درس بالأمجدية وغيرها وولي قضاء الركب مرارا وحج نحو أربعين حجة وزار القدس نحوا من ستين مرة وناب في الحكم وأفاد بعدة مدارس وكان حسن المحاض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من القصاع بن عبد الله بن القصاع الشامي والد الشيخ فخر الدين الشامي قال ابن رافع كان يذكر أنه سمع من الحجار وأقام بالمدينة الشريفة إلى أن مات في ربيع الأول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رحمن الصالح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عبد المؤمن بن أبي الفتح الصوري تقي الدين الصالحي الحنبلي ولد سنة </w:t>
      </w:r>
      <w:r>
        <w:rPr>
          <w:rFonts w:cs="MS Sans Serif;Times New Roman" w:ascii="MS Sans Serif;Times New Roman" w:hAnsi="MS Sans Serif;Times New Roman"/>
        </w:rPr>
        <w:t>6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ضر على الموفق بن قدامة وهو خاتمة أصحابه وسمع من ابن أبي لقمة وابن صصرى والقزويني والبهاء عبد الرحمن وغيرهم وسمع منه الجم الغفير وحدث عنه حفيده علي بن عمر بن أحمد بن عبد الرحمن وسيأتي ذكره وآخرون وحدث بالكثير ومات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مادى الآخرة وحدث عنه من القدماء إسماعيل ابن الخباز والبرزالي والواني والمقاتلي وابن المحب وآخرون وخرج له المقاتلي مشيخة حدث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من المالكي بن محمد بن خير الإسكندراني ولي الدين المالكي اشتغل وهو صغير وتقرر في بعض وظائف والدة بعد موته كالشيخوخة ثم أدركه الموت بعد يسير في جمادى الآخرة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من الحبلي بن محمد بن عبد الدائم الحبلي ثم المصري ولي الدين ابن تقي الدين بن محب الدين كان جده ناظر الجيش وهو من المشاهير وولي أبوه أيضا نظر الجيش ووقع هو في الدست ومات شابا في سنة </w:t>
      </w:r>
      <w:r>
        <w:rPr>
          <w:rFonts w:cs="MS Sans Serif;Times New Roman" w:ascii="MS Sans Serif;Times New Roman" w:hAnsi="MS Sans Serif;Times New Roman"/>
        </w:rPr>
        <w:t>79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من المرداوي بن محمد بن عبد الله بن محمد بن محمود المرداوي الحنبلي قاضي حماة ولد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ردا وقدم دمشق فتفقه ومهر وسمع من ابن الشحنة الذهبي وغيرهما وحدث ثم ولي قضاء حماة مدة ودرس وأفاد وله نظم ونثر مات في سنة </w:t>
      </w:r>
      <w:r>
        <w:rPr>
          <w:rFonts w:cs="MS Sans Serif;Times New Roman" w:ascii="MS Sans Serif;Times New Roman" w:hAnsi="MS Sans Serif;Times New Roman"/>
        </w:rPr>
        <w:t>78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من بن عسكر بن محمد بن عسكر المالكي القاضي شرف الدين البغدادي الأصل ولد سنة </w:t>
      </w:r>
      <w:r>
        <w:rPr>
          <w:rFonts w:cs="MS Sans Serif;Times New Roman" w:ascii="MS Sans Serif;Times New Roman" w:hAnsi="MS Sans Serif;Times New Roman"/>
        </w:rPr>
        <w:t>6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عاشوراء اشتغل على مذهب مالك وولي القضاء بدمياط ثم دمشق بعد بغداد وولي القاهرة ونظر الخزانة وغيرها وكان خيرا دينا فاضلا حسن الأخلاق حدث عن أبيه وكان درس بالمستنصرية وشكر في ولايته بدمشق وكان كثير التودد قال سعيد بن عبد الله الذهلي أنشدني ابن عسكر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ديت نحوكم الأترج إذ لـكـم                      به المثال أتى عن سيد البـش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ذه إن تكن عن قدركم قصرت                      فإنها صدرت مني على حـذر أحمد بن أبي طالب عبد الرحمن بن محمد بن أبي القاسم عمر بن عبد الرحمن بن عبد الرحمن بن الحسن الخطيب بحلب شمس الدين ابن قطب الدين أبي طالب ولد سنة </w:t>
      </w:r>
      <w:r>
        <w:rPr>
          <w:rFonts w:cs="MS Sans Serif;Times New Roman" w:ascii="MS Sans Serif;Times New Roman" w:hAnsi="MS Sans Serif;Times New Roman"/>
        </w:rPr>
        <w:t>6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في الثالثة على الكمال النصيبي الشمائل وسمع على سنقر وحدث ودرس بعدة مدارس وكان فاضلا كتب المنسوب على طريقة ابن العديم ذكره ابن حبيب وأثنى عليه وأخذ عنه ابن رافع وابن عشائر وغيرهما ومات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رحمن النصيبي بن محمد بن محمد بن محمد بن عبد القادر بن عبد الله ابن عبد القادر بن عبد الواحد بن طاهر بن يوسف بن النصيبي الحلبي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عماد أبي بكر بن محمد الهروي وكان كثير التلاوة عفيفا نزها وباشر الأحباس بحلب وكان يواظب الجامع وروى عنه ابن عشائر والياسوفي والبرهان سبط ابن العجمي وآخرون مات يوم السبت ثاني المحرم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من الحارثي بن مسعود بن أحمد الحارثي مجد الدين بن شمس الدين الحنبلي المصري ولد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الكثير بعناية أبيه ومهر في الفنون ودرس بعد أبيه وتميز وشارك واشتغل وطلب بنفسه ورحل فسمع من المزي وبنت الكمال، ذكره الذهبي في المعجم المختص وقال غيره 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من البعلبكي بن يوسف بن محمد بن نصر بن أبي القاسم البعلبكي مات في صفر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يم بن النحاس بن شعبان الدمشقي الحنفي ابن النحاس صحب الشيخ زين الدين الزواوي وانتفع به وقرأ ألفية ابن معطي على ابن مالك وكان يقرئ بالروايات مع الدين والعبادة وملازمة الجماعة مات في المحرم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يم الضرير بن عبد الرزاق ابن أبي العباس المؤذن الضرير مات في شعبان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رحيم المنشاوي بن عبد المحسن المنش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في رجب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يم الباجرقي بن عمر بن عثمان بن عبد المحسن بن أبي البقاء ابن نصر بن سعد الدنيسري الأصل ثم الدمشقي شهاب الدين ابن الباجربقي ولد سنة </w:t>
      </w:r>
      <w:r>
        <w:rPr>
          <w:rFonts w:cs="MS Sans Serif;Times New Roman" w:ascii="MS Sans Serif;Times New Roman" w:hAnsi="MS Sans Serif;Times New Roman"/>
        </w:rPr>
        <w:t>6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وأحمد بن شيبان وحفظ التعجيز ودرس بالفتحية وأفتى وكان حسن الخلق كثير التودد ومات في شوال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خو الشيخ محمد الآتي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رحيم المرداو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حمد بن عبد الله بن عبد الولي بن جبارة المقدسي المرداوي ثم الصالحي المعروف بالحريري أبو العباس الحنبلي ولد سنة </w:t>
      </w:r>
      <w:r>
        <w:rPr>
          <w:rFonts w:cs="MS Sans Serif;Times New Roman" w:ascii="MS Sans Serif;Times New Roman" w:hAnsi="MS Sans Serif;Times New Roman"/>
        </w:rPr>
        <w:t>6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الكرماني والعز إبراهيم بن أبي عمر وسمع من الشيخ شمس الدين بن أبي عمر والفخر علي وأحمد بن شيبان ويحيى ابن الناصح الحنبلي وآخرين وأجاز له ابن عبد الدائم والنجيب عبد اللطيف وابن علاق وآخرون انفرد عنهم بالرواية وقد سمع منه قديما البرزالي والذهبي والسروجي والحسيني وشيخنا العراقي وآخرون وقال ابن رافع حدث كثيرا وطال عمره وانتفع به وأضر في آخر عمره ومات في شهر رمضان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يم الصالحي بن محمد اللحام الصالحي يعرف بعازر مات في رجب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سلام العمري بن تميم بن أبي نصر بن عبد الباقي بن عكبر العمري نصير الدين الحنبلي البغدادي سمع من عبد الصمد بن أبي الجيش وعلي ابن وضاح وعبد الرحيم بن الزجاج ومحمد بن يعقوب ابن أبي الدنية وغيرهم وأكثر وأجاز له عدد كثير ومات في جمادى الأولى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خمس وتس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سلام بن أبي دبوس بن عثمان بن أبي دبوس بن أبي العلاء إدريس بن محمد بن عمر بن عبد المؤمن بن علي كان جده الواثق أبو دبوس إدريس قد ملك مراكش سنة </w:t>
      </w:r>
      <w:r>
        <w:rPr>
          <w:rFonts w:cs="MS Sans Serif;Times New Roman" w:ascii="MS Sans Serif;Times New Roman" w:hAnsi="MS Sans Serif;Times New Roman"/>
        </w:rPr>
        <w:t>6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قتل في أول المحرم سنة </w:t>
      </w:r>
      <w:r>
        <w:rPr>
          <w:rFonts w:cs="MS Sans Serif;Times New Roman" w:ascii="MS Sans Serif;Times New Roman" w:hAnsi="MS Sans Serif;Times New Roman"/>
        </w:rPr>
        <w:t>6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فرق أولاده في العرب بعد أن كان أخوهم عبد الواحد ملك ولقب المعتصم ثم ثاروا عليه بعد خمسة أيام وقدم أخوه عثمان بعد وقعة مدد من ملك الفرنج من برسلونة فنزل على طرابلس سنة </w:t>
      </w:r>
      <w:r>
        <w:rPr>
          <w:rFonts w:cs="MS Sans Serif;Times New Roman" w:ascii="MS Sans Serif;Times New Roman" w:hAnsi="MS Sans Serif;Times New Roman"/>
        </w:rPr>
        <w:t>6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اعده العرب ونازل تونس فلم ينل غرضا وبقي ما بين قابس وطرابلس إلى أن مات بجزيرة جربة واعتقل ولده عبد السلام بتونس ثم نزل أحمد هذا توزر واحترف بالخياطة ثم ملك العرب وثار بهم على السلطان أبي الحسن المريني وذلك في ذ الحجة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اتلهم أبو الحسن وهزمهم فانهزموا إلى القيروان ثم عادوا في أول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ربوه فاختل عسكره فدخل القيروان فانتهبوا عسكره وحصروه ثم توجهوا إلى تونس ونازلوها فنزل أبو الحسن إلى تونس فلم يطقه أحمد بن أبي دبوس فأذعن إلى الصلح فصالح أبو الحسن العرب واستدعى كبيرهم حمزة بن عمر فأفرط في الإحسان إليه حتى أسلم ابن أبي دبوس فحب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سيد الحراني بن أحمد بن علي الحراني المكبر ذكره الذهبي في معجمه وقال صالح قانع سمع من يحيى بن الصيرفي ولد بعد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في عمر السبعين يعني بضع عشرة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ظاهر الدميري بن محمد الدميري المالكي صدر الدين ولي قضاء حلب بعد صرف شهاب الدين الرباحي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ه ابن حبيب ووصفه بحسن الخلق ولين الجانب مع القيام في الحق وقال أنه ناب في الحكم بمصر وولي قضاء حلب سبع سنين ومات بحلب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زاد على السبعين واستقر عوضه الأن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عزيز بن الكهف بن أحمد بن جعفر بن عمر البغدادي ثم الإسكندراني الفقيه المفتي المعروف بابن الكهف ولد سنة </w:t>
      </w:r>
      <w:r>
        <w:rPr>
          <w:rFonts w:cs="MS Sans Serif;Times New Roman" w:ascii="MS Sans Serif;Times New Roman" w:hAnsi="MS Sans Serif;Times New Roman"/>
        </w:rPr>
        <w:t>6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جمادى الثانية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عزيز بن الزيات بن أحمد الإسكندراني ابن الزيات سمع من ابن طرخان وغيره من أصحاب ابن البناء وحدث سمع منه جمال الدين الزيلعي وأجاز لشيخنا أبي الفضل وأرخ وفاته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عزيز العقيلي بن القاسم بن عبد الرحمن النويي العقيلي شهاب الدين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كن مكة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زوج بها كمالية بنت القاضي نجم الدين محمد بن القاضي جمال الدين محمد بن الحافظ محب الدين الطبري قاضي مكة وكان زوجها الشيخ خليل المالكي حنث فيها بالطلاق الثلاث وكان يرجوا أنها إذا تزوجت تفارق زوجها لتحل له فأقامت معه وولدت له أبا الفضل محمدا وعليا ثم سافر إلى المدينة فتحيل عليه بعض أهلها حتى وقعوا عليه طلاقها فاغتم وأقام بالمدينة ومعه ولداه فأخذا منه خلسة وأعيدا لأمهما فرباهما خالها شهاب الدين أحمد وظنوا أن الشيخ خليلا يراجعها فتورع عن ذلك لما بلغه من الصورة فاتفق موت شهاب الدين هذا في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اجعها الشيخ خليل وماتت عنده في شوال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عزيز الحران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يوسف بن أبي العز عزيز بن يعقوب بن يغمور الحراني شهاب الدين ابن المرحل نسبه لصناعة أبيه سمع أبوه من النجيب المسلسل وحدث به وكذا عمه محمد بن يوسف وولد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أبي الحسن بن الصواف وعلى بن عيسى بن القيم وغيرهما واشتغل في الفقه فقرأ على الزين الكتاني وأبي حيان وغيرهما وأجاز له الدمياطي ثم انتقل إلى حلب فقطنها وحدث بها أخذ عنه ابن عشائر والبرهان سبط ابن العجمي وعالم حلب وحاكمها علاء الدين ابن خطيب الناصرية وآخرون وكان فاضلا خيرا محبا لأهل الخير كتب بخطه كثيرا من الكتب منها المطلب مات في </w:t>
      </w:r>
      <w:r>
        <w:rPr>
          <w:rFonts w:cs="MS Sans Serif;Times New Roman" w:ascii="MS Sans Serif;Times New Roman" w:hAnsi="MS Sans Serif;Times New Roman"/>
        </w:rPr>
        <w:t>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يع الآخر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غالب الماكسيني بن محمد بن عبد القاهر بن ثابت الماكسيني الدمشقي ولد في شهر رمضان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أيت ذلك بخطه وسمع من القاسم بن عساكر وابن تيمية والبندنيجي والحجار وغيرهم وحدث وكان فاضلا عارفا بأيام الناس مات بدمشق في شهر ربيع الأولسنة </w:t>
      </w:r>
      <w:r>
        <w:rPr>
          <w:rFonts w:cs="MS Sans Serif;Times New Roman" w:ascii="MS Sans Serif;Times New Roman" w:hAnsi="MS Sans Serif;Times New Roman"/>
        </w:rPr>
        <w:t>79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غني الجماعيلي بن حازم الجماعيلي سمع خطيب مردا ومات في ربيع الآخر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قادر القيسي بن أحمد بن مكتوم بن أحمد بن محمد بن سليم بن محمد القيسي تاج الدين أبو محمد الحنفي النحوي ولد في أواخر ذي الحجة سنة </w:t>
      </w:r>
      <w:r>
        <w:rPr>
          <w:rFonts w:cs="MS Sans Serif;Times New Roman" w:ascii="MS Sans Serif;Times New Roman" w:hAnsi="MS Sans Serif;Times New Roman"/>
        </w:rPr>
        <w:t>6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 عن بهاء الدين ابن النحاس والدمياطي وغيرهما فرأيت بخطه أنه حضر درس البهاء ابن النحاس وسمع من الدمياطي اتفاقا قبل أن يطلب ولزم أبا حيان دهرا طويلا وأخذ عن السروجي وغيره ثم أقبل على سماع الحديث ونسخ الأجزاء وكتاب الطباق والتحصيل فأكثر عن أصحاب النجيب وابن علاق جدا وقال في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ب سماعي للأحاديث بعـدمـا                      كبرت أناس هم إلى العيب أقر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 إمام في عـلـوم كـثـيرة                      يروح ويغدو سامعـا يتـطـل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مجيبا عن مقالـتـهـم وقـد                      غدوت لجهل منهـم أتـعـج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درك الإنسان ما فات من علا                      فللحزم يعزى لا إلى الجهل ينسب وكان قد تقدم في الفقه والنحو واللغة ودرس وناب في الحكم وله على الهداية تعليق شرع فيه وشرع أيضا في الجمع بين العباب والمحكم في اللغة وله تذكرة تشتمل على فوائد وجمع كتابا حافلا سماه الجمع المتناه في أخبار النجاه رأيت منه الكثير بخطه من ذلك مجلدة في المحمدين خاصة وقل ما وقفت على كتاب من الكتب الأدبية من شعر وتاريخ ونحو ذلك إلا وعليه ترجمة مصنف ذلك الكتاب بخط ابن مكتوم هذا ولما امتحن الحافظ علاء الدين مغلطاي بسبب تصنيف في العشق عمل فيه بليغة يهجوه بها رأيتها بخطه وجمع من تفسير أبي حيان مجلدا سماه الدر اللقيط من البحر المحيط قصره على مباحث أبي حيان مع ابن عطية والزمخش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ضت يدي من الدنيا                      ولم أضرع لمخلو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مي أن رزقي لا                      يجاوزني لمرزوق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ى العالم المـهـذب عـار                      إن غدا خاملا وذو الجهل سام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لباب الشهي بالقشـر خـاف                      ومصون الثمار تحت الكـمـام وكتب عنه سعيد الذهلي أشياء منها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افلت إذا سبني حاسد                      وكنت مليا بإرغام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 بي من غفلة إنما                      أردت زيادة آثامـه مات في الطاعون العام في شهر رمضا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قوي الأسنائي بن عبد الرحمن جمال الدين الخطيب الأسنائي كان من بيت علم ورياسة بأسنا وقدم القاهرة واشتغل بها وصحب الشيخ برهان الدين الجعبري واعتزل الناس ثم سافر طالبا للحج فمات في شوال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دفو فحمل إلى أسنا فدفن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كريم البعل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أبي بكر بن أبي الحسين البعلي الحنبلي شهاب الدين الصوفي ولد ببعلبك سنة ست وتسعين وستمائة وسمع من زينب بنت عمر بن كندي صحيح مسلم بإجازتها من المؤيد وسمع من التاج عبد الخالق رسالة العلو لابن قدامة بسماعه عنه وكتاب الرقة والبكاء له وسمع من أول تفسير البغوي إلى أوائل تفسير النساء ومن أبي الحسين اليونيني المنتقي الكبير من ذم الكلام ومشيخته تخريج ابن أبي الفتح كتاب الإيمان لابن أبي شيبة وغير ذلك وسمع من جماعة آخرين وأجاز له ابن القواس وأبو الفضل ابن عساكر وغيرهما وكان خيرا حدث ببلده وبدمشق وأكثروا عنه ومات في عاشر شهر رجب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عبد الله بن عبد الله ابن عبد العزي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كريم التبريزي بن عبد الصمد بن أنوشروان التبريزي المعروف بابن المكوشة اشتغل في مذهب أبي حنيفة ومهر وتقدم وقال الشعر الحسن وقدم دمشق فأفاد بها وجلس مع الشهود بباب المسمارية بدمشق سمع منه من نظمه الحافظان بهاء الدين بن خليل وصلاح الدين العلائي ووصفه العلائي بالعلم والفضل والأدب ومن شعره قصيدة نبوية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هيل نجد ترى قبل انقضاء أجلي عدتها ستون بيتا وكان سماع ابن خليل منه في رحلته إلى دمشق في صفر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كريم الغرناطي بن محمد بن جابر بن علي بن فتح الأنصاري الغرناطي أبو جعفر ولد سنة </w:t>
      </w:r>
      <w:r>
        <w:rPr>
          <w:rFonts w:cs="MS Sans Serif;Times New Roman" w:ascii="MS Sans Serif;Times New Roman" w:hAnsi="MS Sans Serif;Times New Roman"/>
        </w:rPr>
        <w:t>6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حل لأداء الفرض سنة </w:t>
      </w:r>
      <w:r>
        <w:rPr>
          <w:rFonts w:cs="MS Sans Serif;Times New Roman" w:ascii="MS Sans Serif;Times New Roman" w:hAnsi="MS Sans Serif;Times New Roman"/>
        </w:rPr>
        <w:t>6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خذ عن أبي الحسن الغرافي وعبد الله بن عبد الحق الدلاصي والفخر التوزري والرضي الطبري وغيرهم وأخذ بالأندلس عن أبي جعفر بن الزبير وأبي عبد الله بن رشيد وغيرهما قال لسان الدين ابن الخطيب سمعت عليه السهل البديع في اختصار التفريع تلخيص القاضي شمس الدين محمد بن أبي القاسم بن عبد السلام الربعي التونسي نزيل القاهرة بسماعه له على ملخصه وكان قانعا متعففا حسن الخلق يتكسب من التجارة في القطن ومات في ربيع الآخر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طيف الحموي بن أيوب الحموي ولي قضاء طرابلس ثم حلب ثم حماة ومات بها في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بضع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أحمد بن عبد الله الحموي بن أحمد بن إبراهيم بن المسلم بن هبة الله بن حسان ابن محمد بن منصور بن أحمد الجهني البارزي شهاب الدين الشافعي الحموي نزيل دمشق ولد في شوال سنة </w:t>
      </w:r>
      <w:r>
        <w:rPr>
          <w:rFonts w:cs="MS Sans Serif;Times New Roman" w:ascii="MS Sans Serif;Times New Roman" w:hAnsi="MS Sans Serif;Times New Roman"/>
        </w:rPr>
        <w:t>6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غازي الحلاوي وحدث عنه بالغيلانيات سمع منه البرزالي مع تقدمه وابن كثير وابن سعد وابن رافع وابن عبد الهادي وكمال الدين عمر بن إبراهيم بن العجمي وأبو المعالي ابن عشائر سمع منه في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برزالي رجل جيد كثير البر والتودد والتواضع من بيت كبير وقال ابن رافع ولي الوزارة بحماة وولي نظر الأوقاف بدمشق وكان حسن الملتقى والود من بيت مشهور وقال الحسيني كانت له ديانة متينة وسيرته مشكورة في الأوقاف مات في شوال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ه بن الناصح بن أحمد بن الناصح عبد الرحمن بن محمد بن عباس بن حامد بن خلف السويدي ثم الصالحي شهاب الدين المعروف بابن الناصح ولد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مشرف والتقى سليمان والحسن ابن أحمد بن عطاء الأذرعي وعثمان الحمصي وهدية بنت عسكر وست الوزراء وابن الشحنة وغيرهم وكان خيرا وباشر أوقاف الحنابلة كأبيه وكانت له بالمزة حانوت يبيع فيها ومات في المحرم سنة </w:t>
      </w:r>
      <w:r>
        <w:rPr>
          <w:rFonts w:cs="MS Sans Serif;Times New Roman" w:ascii="MS Sans Serif;Times New Roman" w:hAnsi="MS Sans Serif;Times New Roman"/>
        </w:rPr>
        <w:t>78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ه أبو المفاخر بن أحمد بن عبد الله بن عبد الرحمن بن سلطان بن يحيى ابن علي بن عبد العزيز القرشي العثماني شرف الدين أبو المفاخر ولد في شهر رمضان سنة </w:t>
      </w:r>
      <w:r>
        <w:rPr>
          <w:rFonts w:cs="MS Sans Serif;Times New Roman" w:ascii="MS Sans Serif;Times New Roman" w:hAnsi="MS Sans Serif;Times New Roman"/>
        </w:rPr>
        <w:t>6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مسلمة الثالث من الأبدال لابن عساكر وأجاز له ابن النجار وطائفة وكان يقال له القاضي شقير وكان متجردا على قدم الفقراء وجاور بمسجد الكهف تحت جبل قاسيون ومات في جمادى الثانية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ه أبو الفتح بن أحمد بن المحب عبد الله بن أحمد بن محمد بن إبراهيم ابن أحمد عبد الرحمن بن إسماعيل بن منصور المقدسي أبو الفتح ولد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زراد وست الفقهاء وغيرهما وأحضره أبوه قبل ذلك على ابن الشيرازي وابن سعد وحصل له ثبتا في شيء كثير وقفت عليه ثم تنبه وطلب بنفسه وقرأ وخرج لنفسه ولغيره وكانت فيه لكنة ومات في الطاعون العا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حفيد الذي بعده وأخوه الحافظ أبو بكر ولد المحب المشه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بن المح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أحمد بن محمد بن إبراهيم بن أحمد بن عبد الرحمن ابن إسماعيل بن منصور المقدسي أبو العباس بن المحب ولد سنة </w:t>
      </w:r>
      <w:r>
        <w:rPr>
          <w:rFonts w:cs="MS Sans Serif;Times New Roman" w:ascii="MS Sans Serif;Times New Roman" w:hAnsi="MS Sans Serif;Times New Roman"/>
        </w:rPr>
        <w:t>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6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إبراهيم بن خليل وابن عبد الدائم والنجيب وغيرهم وأحضر على خطيب مردا وحدث بنسخة أبي مسهر وكان شيخ الضيائية قال الذهبي في المعجم المختص اعتنى بطلب الحديث وكتب وقتا وأسمع أولاده من الفخر بن البخاري وابن الكمال ونسخ لنفسه وللناس وكان بهي الشيبة كثير الوقار ذا حظ من عبادة وتأله وتواضع وحسن هدى واتباع للأثر وانقباض عن الناس انتقيت له جزءا وحدث بالكثير روى عنه نجم الدين ابن الخباز ومات في آخر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بن الحنبلي بن أحمد بن محمد بن عمر البياني الحموي المعروف بابن الحنبلي سمع على التقي أحمد بن إدريس بن مزيز المسلسل وجزء أبي عمر بن عبد الوهاب ومجلس البطاقة وسمع من الشرف البارزي جزء البطاقة ومن أحمد بن علي بن حسن الجزري وغيرهم وحدث سمع منه أبو حامد بن ظهيرة بحماة بعد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ه الطنجالي بن أحمد بن يوسف بن أحمد بن عمر الهاشمي الطنجالي من أهل مالقة أبو جعفر أخذ عن أبيه الخطيب أبي عبد الله وأبي عبد الله ابن رشيد وأبي عبد الله بن ربيع ومالك بن المرحل في آخرين وأجاز له جده أبو جعفر وأبو عبد الله بن اليتيم وأبو الخطاب ابن واجب وأبو عبد الله بن صاحب الأحكام وأبو الحسين محمد بن محمد بن سعيد ابن زرقون وأبو الربيع بن سالم في آخرين وكان فريع أصالة وفرع تقوى وحشمة دمث الأخلاق قديم العدالة كثير الحياء حسن الخط كتب الشروط ثم رفضها مقتصرا على الخطابة والإمامة بمسجد مالقة قال ابن الخطيب رافقني في السفر إلى العدوة فبلوت منه فضلا وسذاجة ومات في شوال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ه العطار بن بلبان الصالحين العطار ولد سنة </w:t>
      </w:r>
      <w:r>
        <w:rPr>
          <w:rFonts w:cs="MS Sans Serif;Times New Roman" w:ascii="MS Sans Serif;Times New Roman" w:hAnsi="MS Sans Serif;Times New Roman"/>
        </w:rPr>
        <w:t>6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أبي عمر وأحمد بن شيبان والكمال عبد الرحيم وأبي بكر الهروي وغيرهم وحدث مات في شعبان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ه مجد الدين بن الحسين بن علي الأربلي الأصل الدمشقي مجد الدين المعروف بالمجد الميت ابن أخي قاضي القضاة شهاب الدين محمد ابن المجد ولد سنة </w:t>
      </w:r>
      <w:r>
        <w:rPr>
          <w:rFonts w:cs="MS Sans Serif;Times New Roman" w:ascii="MS Sans Serif;Times New Roman" w:hAnsi="MS Sans Serif;Times New Roman"/>
        </w:rPr>
        <w:t>6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بن مشرف والتقي سليمان وإسماعيل ابن مكتوم وغيره وأجاز له ابن القواس وابن عساكر والعقيمي وآخرون وكان محبا في السماع والرواية معتنيا بذلك روى عدة أجزاء وحصل وأثبت وكان قد شهد برؤية هلال رمضان ففرغ الشهر ولم ير الهلال ليلة إحدى وثلاثين فعمل فيه ابن نباتة البيتين المشهو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رحوه فلم يفد ذاك فيه                      ما لجرح بمـيت إيلام كتبهما علم الدين البرزالي في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بن نبات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ه شهاب الدين بن أحمد التهامي شهاب الدين قاضي الشرع بزبيد حكم بها نيفا وخمسين سنة ومات في جمادى الأخرة سنة </w:t>
      </w:r>
      <w:r>
        <w:rPr>
          <w:rFonts w:cs="MS Sans Serif;Times New Roman" w:ascii="MS Sans Serif;Times New Roman" w:hAnsi="MS Sans Serif;Times New Roman"/>
        </w:rPr>
        <w:t>78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ه المقدسي بن عبد الرحمن بن أبي عمر المقدسي الحنبلي عز الدين ولد في سنة </w:t>
      </w:r>
      <w:r>
        <w:rPr>
          <w:rFonts w:cs="MS Sans Serif;Times New Roman" w:ascii="MS Sans Serif;Times New Roman" w:hAnsi="MS Sans Serif;Times New Roman"/>
        </w:rPr>
        <w:t>6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جده والفخر وغيرهما وكان من بيت العلم والدين وحدث مات في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يع الأول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ه الشامي بن عبد الرحمن بن القصاع شهاب الدين الدمشقي ثم المدني المعروف بالشامي والد المحدث البارع جمال الدين محمد وأخيه فخر الدين أبي بكر مات في مستهل جمادى الأولى سنة </w:t>
      </w:r>
      <w:r>
        <w:rPr>
          <w:rFonts w:cs="MS Sans Serif;Times New Roman" w:ascii="MS Sans Serif;Times New Roman" w:hAnsi="MS Sans Serif;Times New Roman"/>
        </w:rPr>
        <w:t>771</w:t>
      </w:r>
      <w:r>
        <w:rPr>
          <w:rFonts w:ascii="MS Sans Serif;Times New Roman" w:hAnsi="MS Sans Serif;Times New Roman" w:cs="MS Sans Serif;Times New Roman"/>
          <w:rtl w:val="true"/>
        </w:rPr>
        <w:t>، ذكره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سمان بن عبد الرحمن بن كليب بن فهد السمان سمع من ابن علاق وغيره ولازم الحافظ الدمياطي في مجالس الحديث فسمع معه ومنه وجمع لنفسه معجما لشيوخه ومات قبل الدمياطي بقليل وقد ناهز السبعين، ذكره القطب في تاريخ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ه الدريني بن عبد الغني الدريني ذكره الذهبي في المعجم المختص فقال الفقيه المحدث أبو طاهر الدريني البعلي الحنبلي ولد سنة </w:t>
      </w:r>
      <w:r>
        <w:rPr>
          <w:rFonts w:cs="MS Sans Serif;Times New Roman" w:ascii="MS Sans Serif;Times New Roman" w:hAnsi="MS Sans Serif;Times New Roman"/>
        </w:rPr>
        <w:t>6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تاج وبنت كندي واليونيني وطلب وتنبه وجلس مؤدبا ومات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وادي آشي بن عبد الله بن مهاجر الوادي آشي شهاب الدين الحنفي تفقه في بلده وتأدب ورحل إلى المشرق فحج ثم سكن طرابلس ثم حلب وتحول حنفيا واشتمل عليه ناصر الدين ابن العديم قاضيها فكان يواليه ويطرب لأماليه واستنابه في عدة مدارس في الأحكام وكان قيما بالنحو والعروض رائق النظم، و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اح في درع يصول بسيفـه                      والوجه منه يضيء تحت المغف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حسبت البحر مـد بـجـدول                      والشمس تحت سحائب من عنبر و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عر في الوغى نيران حرب                      بأيديهـم مـهـنـدة ذكـ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عجب لضني قد صعرتها                      جداول قد أقلـتـهـا بـدور وخمس لامية العجم تخميسا جيدا ومدح ابن الزملكاني لما ولي قضاء حلب بقصيدة على وزن قصيدة ابن النبيه 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ن ترنم فوق الأيك طائره                      وطائر عمت الدنيا بشائ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ؤدد أصبح الإقبال مقتبلا                      في أمرها أخوه الغرائره ومن شعره في قالب الط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آكل في فـمـين                      يفرط من مخرج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ري لقبض وبسط                      وما لـه مـن يد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طع الأرض سعيا                      من غير ما قدمـين مات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نحو من خمس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ه الشريفي بن عبد الله الشريفي المكي الفراش بالحرم المكي ولد بقوص سنة </w:t>
      </w:r>
      <w:r>
        <w:rPr>
          <w:rFonts w:cs="MS Sans Serif;Times New Roman" w:ascii="MS Sans Serif;Times New Roman" w:hAnsi="MS Sans Serif;Times New Roman"/>
        </w:rPr>
        <w:t>6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أخميم من ابن عبد الظاهر وبالقاهرة من ست الوزراء وابن الشحنة وبمكة من النجم الطبري وبالمدينة من الجمال ابن المطري وذكر أنه كان أضر فشرب من ماء زمزم للشفاء من ذلك فعوفي ومات في شوال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ه الطنجالي بن عبد المنعم الهاشمي الطنجالي أبو جعفر قال ابن الخطيب كان ساذجا على سنن من الخير وحسن العهد وكان قد قرأ صناعة الطب وهو والد الطبيبة الأديبة أم الحسين وولي القضاء بلوشة بلد سلفه وكان حسن الطريقة ومات في الطاعون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ه الحديثي بن علي الحديثي ابن السمسار المقرئ الملقن بالجامع الأموي مات في المحرم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ه بن الفار بالفاء وتشديد الراء الكركي كان زاهدا عابدا كثير الأداب مات سنة </w:t>
      </w:r>
      <w:r>
        <w:rPr>
          <w:rFonts w:cs="MS Sans Serif;Times New Roman" w:ascii="MS Sans Serif;Times New Roman" w:hAnsi="MS Sans Serif;Times New Roman"/>
        </w:rPr>
        <w:t>78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بن فرحون المالكي قاضي المدينة الشر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في شهر رمضان سنة </w:t>
      </w:r>
      <w:r>
        <w:rPr>
          <w:rFonts w:cs="MS Sans Serif;Times New Roman" w:ascii="MS Sans Serif;Times New Roman" w:hAnsi="MS Sans Serif;Times New Roman"/>
        </w:rPr>
        <w:t>79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ه العجلوني بن مالك بن مكنون العجلوني الأصل الدمشقي شهاب الدين ابن فخر الدين خطيب بيت لهيا ولد في خامس رمضان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حجار الجزء الثاني من حديث أبي اليمان عن شعيب ومن الضياء إسماعيل بن عمر الحموي وكان رئيسا نبيلا مات في ثاني المحرم سنة </w:t>
      </w:r>
      <w:r>
        <w:rPr>
          <w:rFonts w:cs="MS Sans Serif;Times New Roman" w:ascii="MS Sans Serif;Times New Roman" w:hAnsi="MS Sans Serif;Times New Roman"/>
        </w:rPr>
        <w:t>7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ه أبو حامد بن ظهيرة بعد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ه البلبيسي بن محمد بن علي بن حجاج بن سيف البلبيسي خاتمة أصحاب المنذري بالإجازة وسمع من القطب القسطلاني وحدث ولد سنة مات المنذري سنة </w:t>
      </w:r>
      <w:r>
        <w:rPr>
          <w:rFonts w:cs="MS Sans Serif;Times New Roman" w:ascii="MS Sans Serif;Times New Roman" w:hAnsi="MS Sans Serif;Times New Roman"/>
        </w:rPr>
        <w:t>6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وسط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عبان أو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ه النابلسي بن محمد بن يوسف النابلسي أخو جمال الدين يوسف مات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مراكشي بن محمد بن الأزدي المراكشي نزيل القاهرة النحوي أبو العباس أخذ عن الشريف أبي علي غيره وشارك في العلوم وجنح إلى التصوف الفلسفي ونسخ الفتوحات المكية والتنزلات الموصلية فكان أبو حيان لذلك يرميه بالزندقة وصار هو يحط على أبي حيان ويقول أبو حيان ظاهري حتى في النحو وصنف كتبا وكان فيه زهد وانقباض وبذاذة وشراسة مع ملازمة الصلاة وكان يلثغ بالراء غينا مثل الركن ابن القوبع وعرض عليه علاء الدين القونوي أن يتنزل بالخانقاه فأبى فمات في حدود الثلاثين وهو ابن الثمانين وقاله الذه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بعلي بن نصر الله بن أحمد بن رسلان 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علي روى عن ابن الزبيدي وابن اللتي وابن المقير وغيرهم وكان خيرا مات في سابع ذي القعدة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ملث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هاشم أو العباس المعروف بالملثم كان يذكر أن اسم أبيه أزدمر وأنه نشأ ببلاد الترك وقدم القاهرة فولد له الملثم في رمضان سنة </w:t>
      </w:r>
      <w:r>
        <w:rPr>
          <w:rFonts w:cs="MS Sans Serif;Times New Roman" w:ascii="MS Sans Serif;Times New Roman" w:hAnsi="MS Sans Serif;Times New Roman"/>
        </w:rPr>
        <w:t>6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في الفقه على مذهب الشافعي وحفظ التنبيه ولم ينجب وذكر انه لازم الشيخ تقي الدين ابن دقيق العيد في الفقه وسماع الحديث عشرين سنة وأنه سمع على ابن الأنماطي صحيح مسلم بقراءة أبي حيان وسمع عدة من الكتب الكبار على ابن دقيق العيد ثم سلك طريق العبادة فحصل له انحراف مزاج فادعى في سنة </w:t>
      </w:r>
      <w:r>
        <w:rPr>
          <w:rFonts w:cs="MS Sans Serif;Times New Roman" w:ascii="MS Sans Serif;Times New Roman" w:hAnsi="MS Sans Serif;Times New Roman"/>
        </w:rPr>
        <w:t>689</w:t>
      </w:r>
      <w:r>
        <w:rPr>
          <w:rFonts w:ascii="MS Sans Serif;Times New Roman" w:hAnsi="MS Sans Serif;Times New Roman" w:cs="MS Sans Serif;Times New Roman"/>
          <w:rtl w:val="true"/>
        </w:rPr>
        <w:t xml:space="preserve">دعاوي عريضة من رؤية الله تعالى في المنام مرارا وأنه أسري به إلى السموات السبع ثم إلى سدرة المنتهى ثم إلى العرش ومعه جبريل وجمع من الملائكة وأن الله كلمه وأخبره بأنه المهدي وان البشائر تواردت عليه من الملائكة وأنه رأى النبي صلى الله عليه وسلم فأعلمه بأنه من ولده وأنه المهدي وأمره أن ينذر الناس ويدعوهم إلى الله فاشتهر أمره فأخذ وحبس وكان الشيخ نصر المنبجي يحط عليه فذكر عن نفسه أن نصرا أشار عليهم بقتله فطلع إلى القلعة وصرح بأنه المهدي فأخذ وأرادوا قتله ثم حبسوه ودخل عليه رجل أراد خنقه فذكر عن نفسه أن الرجل حفت يده ثم قيل للسلطان فأفرج عنه ثم ثار في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مسكوه وحبسوه واتفقوا على شنقه فأرسل إليه القاضي تقي الدين ابن دقيق العيد أن يظهر التجانن فكسر الكوز الذي عنده فيه الماء وكسر الزبدية التي فيها الطعام وشطح في الناس فأثبت القاضي أنه مجنون وحكم بذلك وأطلق فبلغ ذلك الشيخ نصرا المنبجي فغضب وأشار على بيبرس وكان يعتقده وعلى سلار أن يسقوه السم فذكر انه سقي مرارا فلم ينجع فيه وجمع هذا الرجل كتابا كبيرا بث فيه الأحوال التي اتفقت له وفي دعاوي عريضة غالبها منامات ويحلف على كل منها وذكر أنه جلس في حانوت الشهود فرأى جبريل في المنام فقال له المال الذي يتحصل مع الشهود حرام فترك ذلك فاتفق أن المنصور لاجين لما جدد وقف الجامع الطولوني وعمره قرره في مشيخة السبحة وجعل له في كل شهر ثلاثين درهما فاقتنع بها وأن بدر الدين بن جماعة لما ولي القضاء فرأى أن متحصل الجامع لا يفي بجميع المقررين فأراد قطع بعضهم فاتفق الرأي على قطع شيخ السبحة والفقراء المسبحين والقراء وأيتام المكاتب فاجتمع به فقال له يا قاضي لأي سبب تقطعهم قال لأن المتحصل الآن مائة ألف درهم تفض على القومة والإمام والخطيب والمدرسين والطلبة فما فضل للباقين شيء فقال له قد كان متحصله في أيام ابن دقيق العيد تسعين ألفا وكان يصرف للجميع ولا ينقطع لأحد شيء وأنت باشرت سنة فأنفقت ثمانية أشهر وستة أخرى ستة أشهر وانكسر لهم بعد ذلك أحد عشر شهرا فما أفاد القول فيه قال فكتبت قصة وقدمتها للناصر فأمر كريم الدين الكبير بكشف الوقف فكشف وصرف للجميع وفضل فضلة فعمر بها الماذنة وعمر سقف الجامع وكان أكثر خشبه انكسر ثم تولى النظر فجليس فعمر فيه درابزين وتصدق من الذي فضل بجملة من الخبز في كل يوم وبنى للوقف فرنا وطاحونا، وذكر في كتابه عن سلار مساوئ كثيرة من أقبحها أن عز الدين الرشيدي حكى له أنه كان عند سلار فجاءه طواشي حبشي فقال إن الأمير الفلاني اشتراني من تاجر كارمي رباني وحفظني القرآن وحججت معه فأراد الأمير مني الفاحشة فامتنعت وقلت هذا حرام فبطحه وضربه مائة دبوس ورمى سراويله ملطخ بدمه فقال يا عبد السوء جيد عمل معك أحد يشتكي من أستاذه فقال ما بقيت أقيم عنده وأريد السوق فأمر بضربه فضرب مائتي عصا وأرسله إلى أستاذه وذكر أنه رأى النبي صلى الله عليه وسلم في المنام في السنة التي دخل فيها غازان الشام فقال له أخبر أهل الدولة أن العدو قد أذن له في دخول الشام وأنه راسلهم بذلك فكذبه الشيخ نصر والشيخ فخر الدين الإقفاصي وجلال الدين القلانسي وعز الدين البهنسي وآخرون وحلفوا له أنه ما يدخل الشام أحد من التتر في هذه السنة فكان ما كان، وذكر في بعض كلامه أن المهدي يخرج في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في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عدة منامات أنه هو المهدي ثم ذكر في مواضع أن المعني بكونه المهدي أنه يهدي الناس إلى الحق وليس هو المهدي الموعود به في آخر الزمان وذكر في من تعضب عليه شيخ الخانقاه كريم الدين الآملي وابن الخشاب المحتسب وعمر السعودي صهر كريم الدين والقونسي نائب المالكي ونجم الدين ابن عبود وذكر أنه كان مرة نصح ابن الخشاب بسبب مملوك أمرد كان في خدمت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بل منه ثم نقض عليه وذكر أنهم حبسوه عند المجانين ثم أرسلوا إليه السم فوضع في شراب وسقوه فما أثر فيه وأنهم سقوا نصرانيا من الأسرى منه فمات من ساعته وأنه انطلق وأظهر التوبة من دعواه أنه المهدي وكان مما شهد عليه أنه زعم أنه رسول الله فتنصل من ذلك وقال إنما قلت أني رسول الله إليكم لأنذركم ومات هذا الرجل في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ثمانين والله أعلم بحال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فقبل منه ثم نقض عليه وذكر أنهم حبسوه عند المجانين ثم أرسلوا إليه السم فوضع في شراب وسقوه فما أثر فيه وأنهم سقوا نصرانيا من الأسرى منه فمات من ساعته وأنه انطلق وأظهر التوبة من دعواه أنه المهدي وكان مما شهد عليه أنه زعم أنه رسول الله فتنصل من ذلك وقال إنما قلت أني رسول الله إليكم لأنذركم ومات هذا الرجل في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ثمانين والله أعلم بحا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أنصاري بن يوسف الأنصاري معين الدين ابن أمين الدين سمع من المعين الدمشقي وحدث و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ه الغرناطي بن يونس الأنصاري الغرناطي أبو جعفر كان بصيرا بالأحكام كثير التأني والإقدام على ما يحجم عنه غيره ناب عن القضاة فما حمدوه وتأثل مالا ظاهرا وكانت له مشاركة في علم اللسان ومعرفة بالفقه واضطلاع بالمسائل وقعد بمسجد الربض يتكلم على العامة بلسان جهوري في عارضة وصلابة ومات في صفر سنة </w:t>
      </w:r>
      <w:r>
        <w:rPr>
          <w:rFonts w:cs="MS Sans Serif;Times New Roman" w:ascii="MS Sans Serif;Times New Roman" w:hAnsi="MS Sans Serif;Times New Roman"/>
        </w:rPr>
        <w:t>759</w:t>
      </w:r>
      <w:r>
        <w:rPr>
          <w:rFonts w:ascii="MS Sans Serif;Times New Roman" w:hAnsi="MS Sans Serif;Times New Roman" w:cs="MS Sans Serif;Times New Roman"/>
          <w:rtl w:val="true"/>
        </w:rPr>
        <w:t>، ذكره ابن الخطيب وقال كان عارفا بالوثائق مع المشاركة في العربية والمعرفة والأحك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ه أبو الفضائل تاج الدين بن الصاحب أمين الدين ابن الغنام نشأ في عز أبيه وولي هو وأخوه في وزارة أبيهما كتابة الإنشاء إلى أن أخرجهما السلطان في سنة </w:t>
      </w:r>
      <w:r>
        <w:rPr>
          <w:rFonts w:cs="MS Sans Serif;Times New Roman" w:ascii="MS Sans Serif;Times New Roman" w:hAnsi="MS Sans Serif;Times New Roman"/>
        </w:rPr>
        <w:t>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موت أبيهما وسجن هذا وأهين ثم ولي تاج الدين استيفاء الصحبة في سنة </w:t>
      </w:r>
      <w:r>
        <w:rPr>
          <w:rFonts w:cs="MS Sans Serif;Times New Roman" w:ascii="MS Sans Serif;Times New Roman" w:hAnsi="MS Sans Serif;Times New Roman"/>
        </w:rPr>
        <w:t>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نظر الدولة ثم عزل وصودر ثم استقر في ديوان بشتاك وولي نظر البيوت ثم أسمك وصودر في جمادى الآخرة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لي نظر الجيش بعد علم الدين بن زنبور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ضيف إليه الخاص سنة </w:t>
      </w:r>
      <w:r>
        <w:rPr>
          <w:rFonts w:cs="MS Sans Serif;Times New Roman" w:ascii="MS Sans Serif;Times New Roman" w:hAnsi="MS Sans Serif;Times New Roman"/>
        </w:rPr>
        <w:t>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حدث في أمور الدولة بعد موت الوزير الموفق هبة الله فقرر مع طاز أنه يوفر من المصروف وعمل استيمارا وقف عليه فأذن له فيه فقطع نصف المعاليم ومن استضعفه قطع مرتبه كله فقطع عدة من المباشرين عن مباشراتهم فكثر عليه الادعاء وأظهروا الشماتة به حتى مات تحت العقوبة في ذي القعدة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ت نهايته سبعة أشهر وكان مشهورا بيبس القلم وقوة الضبط والخبرة بالمباشرة والتصميم في الأمور وهو والد الصاحب عبد الكريم بن الغن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خطابي الكتبي الناسخ كتب عنه ابن رافع من نظ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احمون لمن في الأرض يرحمهم                      من في السماء فباعد عنك وسواس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ل أعوذ برب النـاس مـنـه إذا                      لا يرحم الله من لا يرحم النـاسـا أحمد بن عبد الله البعلبكي مضى في ابن بل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ه الدمنهوري شهاب الدين المعروف بابن الجندي كان أحد الفضلاء بالقاهرة مات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ه العباسي ثم المصري الحنبلي سبط أبي الحزم القلانسي كان من أعيان الحنابلة مات في جمادى الأولى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حرضي الفقيه نزيل واسط اليمن بالقرب من المهجم كان فقيها فاضلا انتفع الناس به وله كرامات وأتباع مات في ذي الحجة سنة ثمان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محسن بن الحسن بن معالي نجم الدين الدمشقي تفقه على التاج ابن الفركاح ولازمه وأعاد جنده وولي قضاء القدس عن البهاء ابن الزكي وناب بدمشق عن ابن صصرى وغيره ودرس بالنجيبية وحدث عن ابن عبد الدائم وابن أبي الخير والمسلم بن علان وغيرهم ومات في شعبان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w:t>
      </w:r>
      <w:r>
        <w:rPr>
          <w:rFonts w:cs="MS Sans Serif;Times New Roman" w:ascii="MS Sans Serif;Times New Roman" w:hAnsi="MS Sans Serif;Times New Roman"/>
        </w:rPr>
        <w:t>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محسن السبكي بن حمدان السبكي أخو قطب الدين محمد الآتي ذكره مات في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محسن الكندي بن أبي الطاهر الكندي أبو اليمن المصري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رشيد العطار والكمال الضر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محسن العدوي بن عيسى بن أبي المجد بن الرفعة شرف الدين العدوي ولد سنة </w:t>
      </w:r>
      <w:r>
        <w:rPr>
          <w:rFonts w:cs="MS Sans Serif;Times New Roman" w:ascii="MS Sans Serif;Times New Roman" w:hAnsi="MS Sans Serif;Times New Roman"/>
        </w:rPr>
        <w:t>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سمع من النجيب وابن عزون وابن القسطلاني والبر وجردي والمعين الدمشقي وحدث ومات في ربيع الآخر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ه بعض شيوخنا وأبوه هو الذي بنى جامع ابن الرف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محسن المدن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ه ابن فضل الله في ذهبية القصر وقال كان يقال له البوز لقيته سنة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رته في منزله بطيبة وهو لسان قال وحال وقائل حق لا محال وحين دخلت عليه فنظرت إلى فقير منقطع ومقعده إذا قام لم يستط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ليعجبني مقامي عنـدهـم                      مع ضعف حال ثم ليس مساع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قر مع عدم الزيارة ناظـري                      من حيث يجمعنا مكان واحـد وكان له خديم يحمله إلى المسجد أوقات الصلوات ويلازم الجماعة من غير فوات فمات ذلك الخديم فرثاه ومن جملة ما قال فيه المقطوع المذك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ملك بن سرادق أبو جعفر من أهل المرية كان من أذكياء الطلبة حسن الخط سريعه مطبوع النادرة محدوب الظهر خفيف الروح كثير الدعابة قال الشيخ أبو البركات اعتضدت الشنشنة المعروفة من الحدب فيه بأمرين أحدهما عدم الأصالة مع لؤم المنشأ والثاني حظه من الأدب فكان حظ الأديب من نادرته أن يطبعها ويضعها في موضعها قال لسان الدين وانتقل أخيرا إلى بجاية ونال من رئيسها حظو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هواك بلا شك فيفنين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ا جرى الحكم بين الكاف والنو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كامل الحسن والعدوان شيمت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كمل الحسن إلا بعد تحس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ك هواك الذي أودى بقلبي م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ت في الحب عن حاء وعن س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رك حشاشة نفس فيك فاني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وضت غيرها في الذل بالهو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م العواذل سلواني فقلت له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ب ينشرني والشوق يطوين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وهل لك في قبل من حبيبك ق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الخيال مع الأسحار يكفين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فإن لم تنم كيف السبيل 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التخيل والأفكار تغنين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شفاؤك في السلوان عنك إذ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ت السلو عن السلوان يشفيني مات ببجاية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ملك البزاز بن عبد المنعم بن عبد العزيز بن جامع العزازي البزاز الشاعر المشهور اشتغل في الأدب ومهر وفاق أقرانه وسمع منه من نظمه أبو حيان والحافظ أبو الفتح اليعمري وحدث عنه غير واحد وله في الموشحات يد طولى ومات بالقاهرة في </w:t>
      </w:r>
      <w:r>
        <w:rPr>
          <w:rFonts w:cs="MS Sans Serif;Times New Roman" w:ascii="MS Sans Serif;Times New Roman" w:hAnsi="MS Sans Serif;Times New Roman"/>
        </w:rPr>
        <w:t>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لمحرم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ثلاث وثمانون سنة ومن نظمه ما طارح به ابن النقيب في الشبا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صفراء شاحبة ولكـن                      تزينها النضارة والشبـ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تبة وليس لهـا بـنـان                      منقبة وليس لهـا نـقـ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يخ لها إذا قبلت فـاهـا                      أحاديثا تلذ وتسـتـطـ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لوا المدح والتشبيب فيها                      وما هي لا سعاد ولا رباب وله في القوس ملغز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جوز كبيرة بلغت عمرا طويلا ويبتغيها الرج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لا جسمها صفار ولم تشك سقاما وكم عراها هز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في البنين قهر وسهم                      وبـنـوهـا كـبــار قـــدر نـــبـــ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نـتـم لـم تـشـتـهـوهـا فـــفـــي                      الأم اعـوجـاج فـي الـنـفـــس هـــزال قال الكمال جعفر كان مكثرا من النظم وحدث بشيء من شعره وسمع من الفضلاء وكتب عنه الكبراء ومدح الأعيان والوزراء وله في كريم الدين الكبير مدائح فائ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منعم الطاوسي بن أبي الغنائم بن أحمد بن محمد القزويني الطاوسي نزيل دمشق يقال أنه من ذرية طاوس صاحب ابن عباس ولد سنة </w:t>
      </w:r>
      <w:r>
        <w:rPr>
          <w:rFonts w:cs="MS Sans Serif;Times New Roman" w:ascii="MS Sans Serif;Times New Roman" w:hAnsi="MS Sans Serif;Times New Roman"/>
        </w:rPr>
        <w:t>6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شعبان وسمع من محمد بن سعيد بن الخازن والعلم السخاوي وغيرهما وكان قدومه دمشق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أنه اجتمع بالرافعي ورأى السلطان علاء الدين الخوارزمي سنة </w:t>
      </w:r>
      <w:r>
        <w:rPr>
          <w:rFonts w:cs="MS Sans Serif;Times New Roman" w:ascii="MS Sans Serif;Times New Roman" w:hAnsi="MS Sans Serif;Times New Roman"/>
        </w:rPr>
        <w:t>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رسله السخاوي مع ابن مرزوق إلى بغداد سنة </w:t>
      </w:r>
      <w:r>
        <w:rPr>
          <w:rFonts w:cs="MS Sans Serif;Times New Roman" w:ascii="MS Sans Serif;Times New Roman" w:hAnsi="MS Sans Serif;Times New Roman"/>
        </w:rPr>
        <w:t>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ان يؤم به وكان سمع صحيح مسلم بقزوين على أبي بكر الشحاذي بإجازته من الفراوي وقرأ عليه البرزالي فإجازته العامة من أبي جعفر الصيدلاني وقال الذهبي قال لنا كان أبي ناظر الأوقاف فشفع عنده الرافعي في جامكية لعبد الغفار مؤلف الحاوي قال وسمع بحلب من ابن خليل وخرجت له عوالي فيها بالإجازة العامة عن الصيدلاني وأسعد بن سعيد وعفيفة وكان تام الشكل محكم التركيب وكان أسن شيوخنا في زمانه وهو ممن جاوز المائة بيقين ومات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نور المالقي بن أحمد بن راشد أبو جعفر المالقي ولد سنة </w:t>
      </w:r>
      <w:r>
        <w:rPr>
          <w:rFonts w:cs="MS Sans Serif;Times New Roman" w:ascii="MS Sans Serif;Times New Roman" w:hAnsi="MS Sans Serif;Times New Roman"/>
        </w:rPr>
        <w:t>6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القراآت عن الحجاج بن أبي ريحانة وسمع منه التفسير وغيره وقرأ الجزولية على ابن المفرج المالقي وتقدم في العربية والعروض وله شعر وس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ا رنا للحظ سهـم مـفـوق                      وفي كل عضو من إصابته جر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الزمن المأمول عند ابتهاجـه                      فلمته لـيل وغـرتـه صـبـح وكان شديد البله والتغفيل وهو صاحب القصة التي ذكر أنه طبخ قدرا فوجدها تعوز الملح فوضع في القرد ملحا غير مطحون ثم ذاقها قبل أن ينحل الملح فوجدها تعوز فزادها إلى أن صارت القدر زعاقا وقد كنت رأيت نحوها مسطورا قديما ولكن في تلك القصة القديمة أن صاحبها صار يذوق من المغرفة ما وضع فيها أولا وكانت وفاة ابن عبد النور بالمرية في ربيع الآخر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شرف الدين بن الشيخ عبد الهادي بن أحمد بن أبي العباس ابن شاطر الدمنهوري شهاب الدين المعروف بابن الشيخ أصله من المغرب وكان ينتسب قرشيا ولد في شوال سنة </w:t>
      </w:r>
      <w:r>
        <w:rPr>
          <w:rFonts w:cs="MS Sans Serif;Times New Roman" w:ascii="MS Sans Serif;Times New Roman" w:hAnsi="MS Sans Serif;Times New Roman"/>
        </w:rPr>
        <w:t>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نهور واشتغل بالعلم وتعانى الآداب وكان موصوفا بالذكاء وفاق في حل المترجم وهو القائل في قرط لما ولى كشف الوجه البح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دى عباد لقـرط                      فطاب سمع البر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نف الأذن منـه                      قرط أني للرعيه وكان لا يسمع شعرا ولا حكاية إلا أخبر بعدد حروف ذلك فلا يخطئ مات في ذي القعدة سنة </w:t>
      </w:r>
      <w:r>
        <w:rPr>
          <w:rFonts w:cs="MS Sans Serif;Times New Roman" w:ascii="MS Sans Serif;Times New Roman" w:hAnsi="MS Sans Serif;Times New Roman"/>
        </w:rPr>
        <w:t>7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جده الأعلى أبو العباس مشهورا بالجودة يعتقده ال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هادي عماد الدين بن عبد الحميد بن عبد الهادي بن يوسف بن محمد ابن قدامة الحنبلي يلقب عماد الدين هو وأبوه وجده وهو والد الحافظ شمس الدين محمد ابن عبد الهادي مات قبله بثمان سنين وولد هو سنة </w:t>
      </w:r>
      <w:r>
        <w:rPr>
          <w:rFonts w:cs="MS Sans Serif;Times New Roman" w:ascii="MS Sans Serif;Times New Roman" w:hAnsi="MS Sans Serif;Times New Roman"/>
        </w:rPr>
        <w:t>6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أبي عمر وابن شيبان والفخر علي وزينب بنت مكي وغيرهم وحدث مات في </w:t>
      </w:r>
      <w:r>
        <w:rPr>
          <w:rFonts w:cs="MS Sans Serif;Times New Roman" w:ascii="MS Sans Serif;Times New Roman" w:hAnsi="MS Sans Serif;Times New Roman"/>
        </w:rPr>
        <w:t>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فر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 ذلك من خط الشيخ تقي الدين السبكي قلت وقد حدث عنه ولده وابن رافع والحسيني وآخرون وكان زاهدا عاقلا مقرئا قاله الحسي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وارث البكري شهاب الدين الشافعي نقلت من خط ابن القطان في ذيل طبقات الأسنوي له كان عارفا بالفقه والأصلين والعربية منصفا في البحث وولي تدريس مدرسة أطفيح واعتزل الناس بآخرة مات في شهر رمضان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ولي الغرناطي بن أحمد أبو جعفر بن العواد الغرناطي كان مقرئا فاضلا من ذوي النزاهة مقتصدا محافظا على العبادة أخذ عن أبي جعفر بن الزبير وغيره ومات في ذي الحجة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وهاب الغلامي بن خلف بن بدر المعروف بابن بنت الأعز الغلامي الفقيه الشافعي شهاب الدين ناظر بيت المال وناظر الأحباس توفي في ربيع الآخر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وهاب بن الحباب بن عبد الرحيم شهاب الدين ابن الحباب ولد في رجب سنة </w:t>
      </w:r>
      <w:r>
        <w:rPr>
          <w:rFonts w:cs="MS Sans Serif;Times New Roman" w:ascii="MS Sans Serif;Times New Roman" w:hAnsi="MS Sans Serif;Times New Roman"/>
        </w:rPr>
        <w:t>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 وكان أبوه من أهل مصر فقدم دمشق وولي قضاء الشوبك فمات بعد الستين فرجع ولده إلى دمشق تفقه قليلا ولازم القاضي تاج الدين أيام محنته فأحبه وقربه وصحب القونوي فكان يترسل عنه إلى الكبار ويقال أنه لا يعرف له شيخ إنما كان يطالع ويشغل بالجامع وكان محسنا إلى الطلبة مساعدا لهم وكان يحج كثيرا ويعلم الناس المناسك وأمور دينهم وتصدى للتدريس ومات في ذي القعدة سنة ثماني مائة في طريق الحج ذاهبا وكان لأهل صيداء فيه اعتقاد كب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وهاب النويري بن محمد بن عبد الدائم النويري شهاب الدين سمع الشريف موسى بن علي بن أبي طالب ويعقوب الهذباني وبنت المنجا وغيرهم ونسخ من البخاري ثماني نسخ وكان يكتب النسخة ويقابلها وينقل الطباق والروايات عليها ويبيعها بألف وجمع تاريخا حافلا باعه بخطه بألفي درهم وهو في ثلاثين مجلدة وحصل له عند الملك الناصر حظوة ووكله في بعض أموره وباشر نظر الجيش بطرابلس وكان حسن الشكل ظريفا متوددا مات في </w:t>
      </w:r>
      <w:r>
        <w:rPr>
          <w:rFonts w:cs="MS Sans Serif;Times New Roman" w:ascii="MS Sans Serif;Times New Roman" w:hAnsi="MS Sans Serif;Times New Roman"/>
        </w:rPr>
        <w:t>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مضان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وهاب بن الشامية المصري شهاب الدين بن تاج الدين موقع الحكم مات في شعبان سنة </w:t>
      </w:r>
      <w:r>
        <w:rPr>
          <w:rFonts w:cs="MS Sans Serif;Times New Roman" w:ascii="MS Sans Serif;Times New Roman" w:hAnsi="MS Sans Serif;Times New Roman"/>
        </w:rPr>
        <w:t>79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يد الله بن جبريل كاتب الإنشاء أو يوسف كتب في الإنشاء دهرا طويلا من أول الدولة التركية إلى أواخر أيامه وكانت وفاته في شهر رمضان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ما أض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يد الأسعرد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محمد بن عباس الأسعردي ثم القاهري المعلم أبو نعيم ابن الحافظ تقي الدين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ه أبوه الكثير من النجيب وابن علاق وعبد الهادي القيسي وغيرهم وحدث بالكثير، روى عنه العلائي وابن رافع وآخرون من مشائخنا منهم العمار الكركي والشهاب السويداوي والبرهان الشامي ومات في شوال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ثمان المارديني بن إبراهيم بن مصطفى بن سليمان المارديني الأصل المعروف بابن التركماني الحنفي القاضي تاج الدين أخو العلامة علاء الدين الذي ولي الحكم استقلالا ولد في أواخر ذي الحجة سنة </w:t>
      </w:r>
      <w:r>
        <w:rPr>
          <w:rFonts w:cs="MS Sans Serif;Times New Roman" w:ascii="MS Sans Serif;Times New Roman" w:hAnsi="MS Sans Serif;Times New Roman"/>
        </w:rPr>
        <w:t>6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دمياطي وابن الصواف وغيرهما وحدث واشتغل بأنواع العلوم ودرس وأفتى وصنف وناب في الحكم وكان موصوفا بالمروءة وحسن المعاشرة، وقال جمال الدين المسلاتي كتبت عنه من فوائده وعد له سبعة عشر تصنيفا في الفقه والأصول والعربية والعروض والمنطق والهيئة وله كلام على أحاديث الهداية وغالبها لم يكمل والكثير منها ينسب لأخيه وله نظم وسط وله شرح الجامع الكبير وتعليقة على المحصل وعلى الخلاصة وكتب الخط الحسن ومات في أوائل جمادى الأولى سنة </w:t>
      </w:r>
      <w:r>
        <w:rPr>
          <w:rFonts w:cs="MS Sans Serif;Times New Roman" w:ascii="MS Sans Serif;Times New Roman" w:hAnsi="MS Sans Serif;Times New Roman"/>
        </w:rPr>
        <w:t>744</w:t>
      </w:r>
      <w:r>
        <w:rPr>
          <w:rFonts w:ascii="MS Sans Serif;Times New Roman" w:hAnsi="MS Sans Serif;Times New Roman" w:cs="MS Sans Serif;Times New Roman"/>
          <w:rtl w:val="true"/>
        </w:rPr>
        <w:t>، ذكره الذهبي في المعجم المختص فقال من علماء القاهرة ارتحل بولده فسمعا من ابن الشحنة، وعلقت عنه وكان مولده سنة بضع وثمانين وسمع من الذهبي رفيقا للذهبي وذكره في معجمه الكبير وكتب عنه حكاية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ثمان الكومي بن إدريس بن محمد بن عمر بن عبد المؤمن بن علي الكومي أبو العباس ابن أبي دبوس وجده إدريس هو آخر الملوك من بني عبد المؤمن بالمغرب وكان أحمد ولد بالقاهرة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حسن الهيئة جميل الصورة بادن الجسم خفيفا للحية كثير الصمت حسن الكتابة بليغ العبارة ورحل من القاهرة في أواخر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ؤملا استخلاص بعض أملاك تنسب لجده وأبيه بمراكش فدخل تونس في رجب عام سبعة وثلاثين فأقام بها إلى أوائل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بض عليه وسجن إلى رجب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طلق ودخل الديار المصرية ثم رجع إلى تونس فانضم إليه جماعة من العرب وبايعوه وأظهر العصيان على الأمير أبي الحسن ملك المغرب المريني وكثر جمع أحمد حتى قيل أنهم كانوا عشرة آلاف فالتقوا بعسكر أبي الحسن في المحر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جرت بينهم حروب آل الأمر فيها إلى انهزام أبي الحسن واستولى العرب على الأموال الجمة ونازل أبو العباس تونس وعصت عليه قصبتها فحاصرها ورماهم بالمنجنيق ثم عاد أبو الحسن وجمع العساكر وقصدهم ففر أبو العباس إلى العرب ودخل أبو الحسن تونس ثم وقع بين أبي العباس وبين العرب فاختل أمره وفر فقبض عليه وأودع في مركب في البحر إلى بجاية ثم إلى فاس ثم أطلق وأحسن إليه وإلى تلمسان ثم دخل غرناطة فأقام في ظل ملكها وأعدها وطنا وتزوج وولد له ثم كاتبه بعض العرب من أفريقية فأصغى إلى داعيهم ولحق ببلنسية وذلك في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 يحصل له مقصود فرجع إلى غرناطة وأقام بها إلى أن مات بمدينة فاس وافدا إلى ملكها أبي سالم إبراهيم بن أبي الحسن وذلك في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ثمان بن أبي الرجاء بن أبي الزهر بن أبي القاسم التنوخي المعروف بابن السلعوس الدمشقي أخو الوزير شمس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ديبا فاضلا لم يدخل في شيء مما دخل فيه أخوه بل كان ينصحه ويحذره حتى كتب إليه من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به يا وزير الوقـت واعـلـم                      بأنك قد وطئت على الأفاع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 بالله معتصـمـا فـإنـي                      أخاف عليك من نهش الشجاعي فما نكب أخوه أحضر الشجاعي جميع أقاربه إلى القاهرة وصادرهم وكان قد سمع بالبيتين فسأل عن قائلهما فعرف به فأطلقه دون الجميع فعار إلى دمشق سالما وعاش إ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ثمان أبو العباس بن علي تاج الدين أبو العباس ابن بنت أبي سعيد ولد سنة </w:t>
      </w:r>
      <w:r>
        <w:rPr>
          <w:rFonts w:cs="MS Sans Serif;Times New Roman" w:ascii="MS Sans Serif;Times New Roman" w:hAnsi="MS Sans Serif;Times New Roman"/>
        </w:rPr>
        <w:t>6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وى عن والده ومات في الطاعون العام عام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ثمان بن الجاب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عيسى بن حسن بن حسين بن عبد المحسن الياسوفي فخر الدين المعروف بابن الجابي ولد في أواخر سنة </w:t>
      </w:r>
      <w:r>
        <w:rPr>
          <w:rFonts w:cs="MS Sans Serif;Times New Roman" w:ascii="MS Sans Serif;Times New Roman" w:hAnsi="MS Sans Serif;Times New Roman"/>
        </w:rPr>
        <w:t>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شأ فقرأ واشتغل وسمع الحديث ونسخ المشتبه للذهبي ولازم علاء الدين بن حجي في الفقه وكذا الغزي وعماد الدين الحسباني وسمع الحديث من جماعة ثم حصلت له ثروة من قبل زوجته ماتت فورثها هو وابنه فاتسعت دائرته ودخل القاهرة في تجارة قال ابن حجي كان يتوقد ذكاء حسن الفهم سريع الإدراك حسن المناظرة مقداما جريئا في المحافل قوي العارضة وكان يجيد في بحثه مع الإنصاف التام مات في جمادى الأولى سنة </w:t>
      </w:r>
      <w:r>
        <w:rPr>
          <w:rFonts w:cs="MS Sans Serif;Times New Roman" w:ascii="MS Sans Serif;Times New Roman" w:hAnsi="MS Sans Serif;Times New Roman"/>
        </w:rPr>
        <w:t>78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ثمان الأمشاطي الأديب شهاب الدين كان قيم الشام في وقته في الأزجال والبلاليق ونحو ذلك مات في شهر رمضان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مل الستين واشتهر له الزجل الذي عايا فيه ابن مقاتل وأ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خدما أحمذ حاز ملحروضو اصطبحفيه واغتب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 من سبجأسبي المهجزهر وخرجوأظهر فر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ـــام بـــــه لـــــــيس يلام وأول زجل ابن مقات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في لمحبدر اتضحلي فيه ملحماعو حد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ختلجفيها الدعجيسبي المهجولو نـسـ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م عــــــــــــــذار ولام أحمد بن عثمان القدمي أبو عبد الله شرف الدين رفيق الخطيب جلال الدين القزويني ولد سنة بضع وستين وقدم دمشق سنة </w:t>
      </w:r>
      <w:r>
        <w:rPr>
          <w:rFonts w:cs="MS Sans Serif;Times New Roman" w:ascii="MS Sans Serif;Times New Roman" w:hAnsi="MS Sans Serif;Times New Roman"/>
        </w:rPr>
        <w:t>6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تقن القراآت وكان خيرا متوددا لقن جماعة ذكره الذهبي في آخر الطبق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ثمان البصروي فخر الدين ولي حسبة دمشق ثم أمر طبلخانة ومات في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ذكر أخيه نجم الدين محمد بن عث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جلان بن رميثة بن أبي نمي ابن أبي سعد بن علي بن قتادة ابن إدريس ابن مطاعن الحسني الشريف المكي سلطان الحجاز يكنى أبا سليمان ولاه أبوه عجلان أمرة مكة وهو حي في شوال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قبل ذلك ينوب عنه في جميع أموره أيام مشاركته مع ثقبة ثم اعتقل مع أبيه وأخيه كبيش بالقاهرة وكان السبب في ذلك أن الضياء الحموي ولي الخطابة بمكة فخرج في شعار الخطبة فصده أحمد عن ذلك فنقم عليه أهل الدولة ثم أفرج عنه ولما مات ثقبة في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تقل أحمد بمكة ثم في سنة </w:t>
      </w:r>
      <w:r>
        <w:rPr>
          <w:rFonts w:cs="MS Sans Serif;Times New Roman" w:ascii="MS Sans Serif;Times New Roman" w:hAnsi="MS Sans Serif;Times New Roman"/>
        </w:rPr>
        <w:t>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تقر مكان أبيه ثم في سنة ثمانين أشرك معه ولده محمدا في السلطنة وجرت لأحمد بمكة خطوب وحروب وكان شهما شجاعا ضخما آدم رأيته يطوف بالكعبة سنة </w:t>
      </w:r>
      <w:r>
        <w:rPr>
          <w:rFonts w:cs="MS Sans Serif;Times New Roman" w:ascii="MS Sans Serif;Times New Roman" w:hAnsi="MS Sans Serif;Times New Roman"/>
        </w:rPr>
        <w:t>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رارا وكان عظيم الأبهة واسع الحرمة كثير الرياسة واقتنى من العقار بمكة ومن العبيد شيئا كثيرا وكان يحب العدل ويقمع المفسدين وحسنت سيرته جدا بالنسبة إلى أيام أبيه وعمه وشكره المجاورون مات في شعبان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العز بن أبي المكارم بن سليمان الأشموني المعروف بابن الوزان الملقب شرف الدين كان أبوه يباشر في الديوان وكذلك أخواه وكانت لهم وجاهة فتركها شرف الدين المذكور وسكن القاهرة وانقطع الكاملية وكان نظيف الثوب حسن السمت قليل الكلام وسمع من القطب القسطلاني ولازمه مدة وسمع أيضا من ابن فارس والعز الحراني وابن خطيب المزة ثم انتقل إلى بلده الأشمونين وانعزل عن مخالطة الناس مع ملازمة الصلاة في الجماعة في أول الوقت وحدث في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دها واستمر على حالته إلى أن مات وقد جاوز السبعين نقلت ترجمته من خط أحمد بن يحيى بن عساكر من معجم شيوخ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سكر بن شداد الذرعي جمال الدين سمع من أبي عبد الدائم وابن أبي اليسر وغيرهما وكان صالحا فاضلا متعففا متقللا وحج مرات وكان يزور القدس في كل سنة ماشيا ومات في شهر رجب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م بن محمود بن عمر الحراني الدمشقي الحنبلي تقي الدين ولد سنة </w:t>
      </w:r>
      <w:r>
        <w:rPr>
          <w:rFonts w:cs="MS Sans Serif;Times New Roman" w:ascii="MS Sans Serif;Times New Roman" w:hAnsi="MS Sans Serif;Times New Roman"/>
        </w:rPr>
        <w:t>6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في الخامسة على الفاضلي وسمع من الزين الفارقي وست الأهل بنت علوان وابن مؤمن والموازيني وابن مشرف والفخر إسماعيل ابن عساكر وإسحاق النحاس ومن بعدهم وله إجازة من الفخر ابن البخاري وطلب بنفسه وأسمع أولاده قال الذهبي حرص وأثبت وحفظ الشاطبية وفيه دين ومروءة وخير وقال ابن رافع كان دينا خيرا ذا مروءة وعقل مات في ليلة مستهل ذي الحج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الحمي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أحمد بن إبراهيم الشقوري الحميري أبو جعفر أخذ ببلده عن أبي بكر محمد بن محمد بن خليل السكوني ومحمد بن محمد بن عزبون والقاضي أبي عامر بن أبي عبد الله بن ربيع المالقي وغيرهم وتلا بالإسكندرية على التاج الفاكهاني وغيره وبالقاهرة عن ابن سيد الناس وجماعة، قال ابن الخطيب استدعي للإقراء بمدرسة السلطان فاستعفى واستمر على ما هو سبيله إلى ان مات في أخريات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أخميمي بن أحمد بن جعفر بن علي بن محمد بن عبد الظاهر الأخميمي قال الأسنوي في الطبقات نحا نحو أبيه في العلم والعمل وتذكير الناس فانتفعوا به كثيرا، وقال شيخنا العراقي كان ذا صلاح ومشاركة في العلم زرته لما قدم القاهرة بالكاملية وبلغتنا وفاته بأخميم عن سن عالية وكانت وفاته في رجب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أحمد بن عبد الوا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دمشقي بن أحمد بن علي بن يوسف الدمشقي ذكره عبد القادر في طبقات الحنفية فقال الإمام العلامة شهاب الدين عرف بابن عبد الحق أخو قاضي القضاة برهان الدين إبراهيم مولده تقريبا في سنة </w:t>
      </w:r>
      <w:r>
        <w:rPr>
          <w:rFonts w:cs="MS Sans Serif;Times New Roman" w:ascii="MS Sans Serif;Times New Roman" w:hAnsi="MS Sans Serif;Times New Roman"/>
        </w:rPr>
        <w:t>6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م عليها القاهرة من دمشق لزيارة أخيه في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توجه إلى دمشق ومات بها في ليلة ثامن عشر ربيع الأول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م فاضل محدث فقيه أفتى ودرس وحصل وأف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أزدي بن أحمد بن محمد الأزدي أبو جعفر الغرناطي القاضي قال ابن الخطيب تصدر لكتب الشروط وانتظم في سلك العدول وكان من بيت فلاحة ومات في ثامن عشرى ذي الحجة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همذاني بن أحمد الهمذاني ثم لكوفي الحنفي فخر الدين الشهير بابن الفصيح ولد سنة </w:t>
      </w:r>
      <w:r>
        <w:rPr>
          <w:rFonts w:cs="MS Sans Serif;Times New Roman" w:ascii="MS Sans Serif;Times New Roman" w:hAnsi="MS Sans Serif;Times New Roman"/>
        </w:rPr>
        <w:t>6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له صيت في بلا العراق ثم قدم دمشق فأكرمه الطنبغا نائب الشام ودرس بالقصاعين وأعاد بالريحانية وكان فاضلا متوددا نظم قصيدة في القراآت على وزن الشاطبية بغير رموز فجاءت في نحو حجمها بل أصغر ونظم الفرائض السراجية وكنز الدقائق والمنار في أصول الفقه، قال شيخنا العراقي كان من فقهاء الحنفية وله مؤلفات وأرخ الذهبي مولده سنة </w:t>
      </w:r>
      <w:r>
        <w:rPr>
          <w:rFonts w:cs="MS Sans Serif;Times New Roman" w:ascii="MS Sans Serif;Times New Roman" w:hAnsi="MS Sans Serif;Times New Roman"/>
        </w:rPr>
        <w:t>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يبا والذي قدمته جزم به الصفدي، وقال الكمال جعفر نظم الكثير وصنف في الفرائض وكان كثير الإحسان إلى الطلبة بنفسه وماله، قلت ورأيت له نظم القراآت بغير رموز في نحو حجم الشاطبية، ومدحه أبو حيان ببيتين، وكان قد سمع ببغداد من ابن والد واليبي وصالح بن عبد الله بن الصباغ وغيرهما وأجاز له إسماعيل ابن الطبال وتقدم في العربية والقراآت والفرائض وغيرها وشغل الناس وكان كثير التودد لطيف المحاضرة، ذكره الذهبي في معجمه ومات قبله بمدة وكتب عنه سعيد الذهلي من شعره ومات قبله ب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ين أظلم نـورهـا                      والوصل منك ينير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ل عضو عـزه                      وخسوفه وكسيرهـا و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علم إلا في الكـتـا                      ب وفي أحادي الرسو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واهما عند المحققين                      خرافات الـفـضـول ومات في شعبان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بن نوركان بن أحمد المعروف بابن نوركان أبوه خوليا وباشر هو صناعة أبيه ثم جلس في دكان عطر ثم اشتغل بالفقه على النجم الأصفوني فبرع في مدة قريبة ومهر في الفقه والنحو والأصول وغيرها حتى أذن له بالإفتاء فدرس وأفتى حتى مات بمرض السل بقوص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جع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دمشقي بن أيوب بن رافع الدمشقي الحنفي إمام القلعة سمع من أبي بكر الرضي وغيره وحدث وأجاز لي غير مرة ومات في شوال سنة </w:t>
      </w:r>
      <w:r>
        <w:rPr>
          <w:rFonts w:cs="MS Sans Serif;Times New Roman" w:ascii="MS Sans Serif;Times New Roman" w:hAnsi="MS Sans Serif;Times New Roman"/>
        </w:rPr>
        <w:t>7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لغ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مشتولي بن أيوب بن علوي العلامي المشتولي شهاب الدين ولد سنة ست وستين وستمائة وسمع من النجيب الكثير وحدث وكان موقع الحكم حدثنا عنه جماعة من شيوخنا وكتب عنه ابن رافع وقال مات في شعبان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حبيب محدث حسن سمته وطال عمره وطاب وقته سمع من الحفاظ المرشدين وأخذ عن الرواة المسندين وحدث وأفاد وقصده الطلبة من البلاد ومات بالقاهرة عن اثنتين وثمانين سنة وأرخ أبو العباس ابن رجب مولده في ذي القعدة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وافق لما قال ا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الصالح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أبي بكر بن نصر بن بحتر بن خولان بن بحتر بن خولان الصالحي الحنفي ولد سنة </w:t>
      </w:r>
      <w:r>
        <w:rPr>
          <w:rFonts w:cs="MS Sans Serif;Times New Roman" w:ascii="MS Sans Serif;Times New Roman" w:hAnsi="MS Sans Serif;Times New Roman"/>
        </w:rPr>
        <w:t>6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الفخر بعض المشيخة وأسمع من زينب بنت العلم وأجاز له جماعة وحدث بالصحيح عن ست الوزراء واشتغل بالعلم وتفقه وولي التدريس ببعض المدارس وخطب بالقلعة سمع منه الحسيني وشيخنا قال ابن رافع كتب الحكم للحنفي وقال الحسيني كان محترزا في شهاداته مات في تاسع شهر ربيع الأول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كردي بن حسن بن صبح الكردي ثم الدمشقي شهاب الدين الأمير أحضر على التقي سليمان وتعانى الجندية ثم قدم مصر فولي الكشف بالوجه البحري ثم قرر والي الولاة بالشام ثم ولي تقدمة ألف وحج بالناس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لي نيابة غزة سنة </w:t>
      </w:r>
      <w:r>
        <w:rPr>
          <w:rFonts w:cs="MS Sans Serif;Times New Roman" w:ascii="MS Sans Serif;Times New Roman" w:hAnsi="MS Sans Serif;Times New Roman"/>
        </w:rPr>
        <w:t>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صفد ثم ولي حاجب الحجاب بدمشق ثم سجن بالإسكندرية ثم أطلق بعد قتل الناصر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حلب بأمرة طبلخاناة ثم قرر والي الولاة بحوران ثم نيابة القلعة وله بصفد جامع وكان مشكور السيرة في ولاياته صارما مهابا مات في ربيع الآخر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بغدادي بن الحسن بن خليفة الحسيني مجد الدين التاجر البغدادي ولد سنة </w:t>
      </w:r>
      <w:r>
        <w:rPr>
          <w:rFonts w:cs="MS Sans Serif;Times New Roman" w:ascii="MS Sans Serif;Times New Roman" w:hAnsi="MS Sans Serif;Times New Roman"/>
        </w:rPr>
        <w:t>691</w:t>
      </w:r>
      <w:r>
        <w:rPr>
          <w:rFonts w:ascii="MS Sans Serif;Times New Roman" w:hAnsi="MS Sans Serif;Times New Roman" w:cs="MS Sans Serif;Times New Roman"/>
          <w:rtl w:val="true"/>
        </w:rPr>
        <w:t xml:space="preserve">وأخذ عن ابن المطهر الحلي في المعقول وقدم دمشق مشغل الناس وانتفع به جماعة وخلف ثروة جيدة ومات في رمضان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بن الحسن بن داود الجزري ثم الصالحي أبو العباس الهكاري العابد ولد مستهل سنة </w:t>
      </w:r>
      <w:r>
        <w:rPr>
          <w:rFonts w:cs="MS Sans Serif;Times New Roman" w:ascii="MS Sans Serif;Times New Roman" w:hAnsi="MS Sans Serif;Times New Roman"/>
        </w:rPr>
        <w:t>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محمد بن عبد الهادي وأخيه عبد الحميد وأبي علي البكري وخطيب مردا وابن عبد الدائم واليلداني وعبد الوهاب ابن الناصح وغيره وأجاز له المبارك الخواص وفضل الله الجيلي ويوسف سبطا بن الجوزي والذعبي وغيرهم وحدث كثيرا وسكن حماة ثم دمشق قال الذهبي تفرد وقصده الطلبة وكان كثير الذكر والتلاوة قال السبكي لم أر أجلد على العبادة منه مات في خامس شعبان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كمل أربعا وتسعين سنة ونصف سنة وشهرا وقد وصلوا عليه بالإجازة شيئا كثيرا وصارت الرحلة إليه بعد زينب بنت الكم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بن النحاس بن حسن بن علي بن أبي نصر ابن النحاس المعروف بابن عمرون الحلبي الأصل البعلي الكاتب سمع من ابن القواس معجم ابن جميع من الشرف ابن عساكر ومن أبي الحسين اليونيني الصحيح وحدث وسمع منه الحسيني وجماعة وهو سبط الفقيه أبي عبد الله اليونيني وكان إليه الإشراف على الجامع ببعلبك ثم ترك ومات في ربيع الأول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ولده في صفر سنة </w:t>
      </w:r>
      <w:r>
        <w:rPr>
          <w:rFonts w:cs="MS Sans Serif;Times New Roman" w:ascii="MS Sans Serif;Times New Roman" w:hAnsi="MS Sans Serif;Times New Roman"/>
        </w:rPr>
        <w:t>6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كمل اثنين وثمانين سنة وأخوه عبد الله مات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المزي بن حسن المزي الحفار أبوه سمع من أبي نصر بن الشيرازي سمع منه الشيخ عبد الرحمن بن عمر القباني مسند بيت المقد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ي بن خالد البلوي من أهل تاجلة أبو جعفر يعرف بابن خالد كان خطيبا حسن السمت ملتزما للسنة شديد الانقباض طويل الباع مصيبا لهدف البلاغة ولي القضاء ببلده فمن قوله يخاطب الشيخ أبا الحسن بن الحباب في شأن كتاب كان وجه إليه بين يدي عيد النحر فضاع في الطري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وا بأن الهدى هدي الولـي                      للمجد ضاع فقلت ذلـك دين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را يثبطه الـحـياء وتـارة                      بعد المزار ووعثه وحـزون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هابة البيت المؤمـل ركـنـه                      ومقامه السامي الذري وحجونه وهي طويلة ومات مفقودا في الكائنة العظمى بظاهر طريف يوم الاثنين سابع جمادى الأولى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بن الزبير بن سليمان بن مظفر الجيلي الدمشقي شمس الدين الشافعي الصوفي بخانقاه الطواويس ولد سنة </w:t>
      </w:r>
      <w:r>
        <w:rPr>
          <w:rFonts w:cs="MS Sans Serif;Times New Roman" w:ascii="MS Sans Serif;Times New Roman" w:hAnsi="MS Sans Serif;Times New Roman"/>
        </w:rPr>
        <w:t>6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ابن الصلاح سمع عليه مجلدين من السنن الكبير للبيهقي وحدث بهما قال الذهبي كان دينا منطبعا كثير النوافل والتلاوة ومات على خير في شهر ربيع الآخر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السيواسي بن سعيد السيواسي 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طلب وقتا وكتب الطباق ومات في الطاعون العا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شيخنا العراقي في ذي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بن سنجر بن عبد الله الحكري شيخ القراء بالمدرسة الظاهرية كان كثير الخير والديانة مشهورا بالصلاح والزهد عرضت عليه مناصب الإقراء فامتنع وكانت وفاته في جمادى الآخرة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الخزاع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سيد بونة أبو جعفر الخزاعي قرأ على ابن جعفر بن الزبير وأبي الحسن بن فضيلة وغيرهما وكان حفظة لأسماء الرجال والتاريخ وكان فيه لوثة وكان أهل محلته يتبركون به ومات في ربيع الآخر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جنازته حافلة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أنصاري بن عبادة الأنصاري الحلبي الأصل نشأ بالقاهرة واشتغل بالكتابة وخدم زين الدين ابن مخلوف فأقامه وكيلا في التحدث على تعليقات تركة المنصور قلاون فصار يدخل على الناصر وهو صغير ويتقاضى مهماته حتى حظي عنده فلما تسلطن ولاه نظر المرستان في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سار معه إلى الكرك وأقام مدة بالقدس إلى أن عاد صحبته بعد خلع المظفر ففوض إليه وكالته فعظم شأنه ونفذ أمره وقويت حرمته وأفرط حتى أنه كان له مملوك يحبه فبلغه أن بعض العنبرانيين عاشره فأحضرهم كله وضرب من أعيانهم نحو العشرين وبالغ في إهانتهم واتفق أن شهاب الدين النويري رافعه عند السلطان فبلغه ذلك فضربه بالمقارع ولم يكن السلطان يرجع في حقه إلى أحد وعرض عليه الوزارة فلم يقبل وأقطعه قرية بحلب وأخرى بدمشق ومات على وجاهته في </w:t>
      </w:r>
      <w:r>
        <w:rPr>
          <w:rFonts w:cs="MS Sans Serif;Times New Roman" w:ascii="MS Sans Serif;Times New Roman" w:hAnsi="MS Sans Serif;Times New Roman"/>
        </w:rPr>
        <w:t>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أولى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بن عبد الكافي بن علي بن تمام بن يوسف بن موسى ابن تمام بن حامد بن يحيى بن عمر بن عثمان بن علي بن نشوان بن سوار بن سليم السبكي أبو حامد بهاء الدين كذا نقلته من خط أخيه تاج الدين وسماه أبوه في أول ما ولد تمام ثم تسمى أحمد بعد أن جاز سن التمييز ومولده على ما قرأت بخط أبيه في آخر تاسع عشر بل بعد المغرب من ليلة العشرين من جمادى الآخرة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الحجار في الخامسة جميع الصحيح وأسمع على يونس الدبوسي والواني والبدر ابن جماعة وجماعة وبدمشق من الجزري والمزي وغيرهما وأخذ عن أبيه وأبي حيان والرشيدي والأصبهاني وسمع على الشيخ تقي الدين ابن الصائغ عدة قراآت وتفقه على المجد الزنكلوني وابن القماح وغيرهما وأنجب وبرع وهو شاب قال الذهبي في المعجم المختص الإمام العلامة المدرس له فضائل وعلم جيد وفيه أدب وتقوى وساد وهو ابن عشرين سنة وأسرع إليه الشيب فأنقى وهو في حدود العشرين قلت كان ذلك لما ولي أبوه قضاء الشام فإنه فوض إليه تدريس المنصورية وغيرها ثم ولي هو تدريس الشافعي والحاكم ثم درس بالشيخونية أول ما فتحت وكانت له اليد الطولى في علوم اللسان العربي والمعاني والبيان وله عروس الأفراح شرح تلخيص المفتاح أبان فيه عن سعة دائرة في الفن وله تعليق على الحاوي وعمل قطعة على شرح المنهاج لأبيه وكان أديبا فاضلا متعبدا كثير الصدقة والحج والمجاورة سريع الدمعة قائما مع أصحابه وولي قضاء الشام عوضا عن أخيه ثم ولي قضاء العسكر عوضا عن أبي البقاء لما ولي قضاء الديار المصرية وقد شرع في شرح الحاوي فكتب منه عدة مجلدات لو كمل لكان في عشرين مجلدة وشرع في مختصر ابن الحاجب فكتب منه قطعة لطيفة في مجلد لو استمر عليه لكان عشر مجلدات أو أكثر وكان كثير الحج والمجاورة والأوراد والمروءة خيبرا بأمر دنياه وآخرته ونال من الجاه ما لم ينله غيره وقرأت بخط أبيه خلع على ابني أحمد تشريف صالحي لكونه مفتي دار العدل وذلك في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قول الشيخ تقي الدين في ول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وس أحمد خير من دروس ع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ك عند عـلـي غـاية الأمـ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ت بخط أبيه قال قال ابني أبو حامد في درس أخيه الحسين بالشامية عندما جرى الكلام في قوله  الذين آمنوا ولم يلبسوا إيمانهم بظلم  أن في الآية إشارة إلى أن المراد بالظلم الشرك لأنه الذي يلتبس بالإيمان قال وهي فائدة عظيمة فرحت بها أشد من فرحي بالدرس، ونقلت من خط أبيه من إنشاء ابني أبي حامد الحمد لله الذي شرح لمن شرع في إفادة العلم صدرا ومنح من منع نفسه إرادة الإثم في الدنيا حسنة وفي الآخرى أخرى وذكر خطبة الدرس قال وذلك في ربيع الأول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ت بخط القاضي تقي الدين الزبيري كان الشيخ بهاء الدين السبكي من رجال العلم وكان أبوه قاضي الشام فكثر ماله وكثرت وظائفه فإن أباه لما ولي قضاء الشام سأل أن تكون جهاته لولده هذا وهي درس الفقه بالمنصورية والميعاد بجامع ابن طولون والميعاد بجامع الظاهر وتدريس السيفية والكهارية وغير ذلك فلما مات ابن اللبان سعى في تدريس الشافعي فنازعه تاج الدين المناوي فحضر كل واحد منهما ثم نزع عنهما لابن خطيب يبرود ثم استنزله عنه بهاء الدين بمدرسة بالشام فاستمر فيه ثم استقر في إفتاء دار العدل ثم سعى في قضاء العسكر فلم يحصل له حتى ولي قريبه بهاء الدين أبو البقاء واستقر في تدريس الفقه بالشيخونية ثم لما مات ابن الجزري خطيب جامع ابن طولون فقرر أولاده عوضا عنه فسعى بهاء الدين إلى أن أخرج الخطابة عنهم بعد أن قررهم فيها تاج الدين المناوي وهو يومئذ الناظر الشرعي ثم ولي تدريس التفسير بجامع ابن طولون بعد الشيخ جمال الدين الأسنوي وكان سعى فيه بعد موت ابن عقيل فولاه أبو البقاء لولده بدر الدين فنزعه منه جمال الدين ابن التركماني قاضي الحنيفية فلما مات سعى فيه بهاء الدين أيضا فقرر أمير علي المارديني فيه الأسنوي فلما مات الأسنوي أعاده أبو البقاء لولده فدخل عليه بهاء الدين في تلك الليلة فاستحيى منه وكتب له به فاجتمعت له هذه الوظائف العظيمة وكان غالب المصريين يخدمونه لكثرة عطائه ولا يحاول أمرا إلا ويصل إليه وصارت له دربة عظيمة في السعي حتى يبلغ أغراضه وجرت له في ذلك خطوب كثيرة وفي الغالب ينتصر وبنى داره التي بدرب الطفل وهي مشهورة وولي قضاء الشام مرة عوضا عن أخيه في دولة يلبغا وحضر أخوه علي وظائفه بالقاهرة، ذكر الشيخ كمال الدين الدميري أنه مرض بمكة وهو مجاور فقال لي هذا جمادى وجرت العادة فيه بحدوث أمر ما فإن جاء الخبر بموت أبي البقاء وأنا في قيد الحياة فذاك وإلا فاقرأ الكتاب على قبري، قلت وهذا الذي ذكره الدميري عنه من أمر جمادى الآخرة لم يرد به العموم وإنما أراد به خصوص نفسه لأنني رأيت بخط أبيه ما يدل عليه فإنه أرخ نظم حفيده أبي حاتم بن أبي حامد هذا في تاسع عشر جمادى الآخرة ثم عقب ذلك بأن قال ووليت أنا قضاء الشام في تاسع عشر جمادى الآخرة فكتب ابنه بهاء الدين في الهامش وفيه وليت أنا تدريس المنصورية وغيرها، ثم قال تقي الدين ولد ابني أبو حامد في آخر تاسع جمادى الآخرة وأول ليلة العشرين منه وفي تاسع عشر جمادى الآخرة ولي ابني الحسين تدريس الشامية وهو تاريخ توقيعه وبخط بهاء الدين وفي تاسع عشر جمادى الآخرة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ابني أبو حامد المقدم ذكره تدريس المنصورية قال وفي تاسع عشر جمادى الآخرة يعني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ي بهاء الدين أبو البقاء وفي تاسع عشر جمادى الآخرة يعني سنة </w:t>
      </w:r>
      <w:r>
        <w:rPr>
          <w:rFonts w:cs="MS Sans Serif;Times New Roman" w:ascii="MS Sans Serif;Times New Roman" w:hAnsi="MS Sans Serif;Times New Roman"/>
        </w:rPr>
        <w:t>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زل أخي تاج الدين من قضاء الشام قلت ولم تتفق وفاته إلى في سابع شهر رجب سنة </w:t>
      </w:r>
      <w:r>
        <w:rPr>
          <w:rFonts w:cs="MS Sans Serif;Times New Roman" w:ascii="MS Sans Serif;Times New Roman" w:hAnsi="MS Sans Serif;Times New Roman"/>
        </w:rPr>
        <w:t>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خرم الاستقراء وقرأت بخط القاضي تقي الدين الزبيري لما ولي أمير على نيابة السلطنة بالديار المصرية قرر الشيخ سراج الدين البلقيني في قضاء دمشق وعزل تاج الدين السبكي وأخرج بهاء الدين السبكي إلى دمشق ليدعي عليه بما في جهته أيام مباشرة أبيه وأخيه فعقد لهم مجلس فحكم ابن خطيب الجبل باعتقال تاج الدين فاعتقل بقلعة دمشق وهرب أخوه فاختفى عند التاج الملكي قبل أن يسلم وكان يومئذ بدمشق كاتبا نصرانيا ولما مات بهاء الدين السبكي أوصى بوظائفه لأولاده وأولاد أخيه وكتب بخطه إلى محب الدين ناظر الجيش يسأل منه المساعدة على ذلك فوثب مختص النقاشي فانتزع خطابة جامع ابن طولون لأبي هريرة ولد أستاذه أبي إمامة ابن النقاش وكانت لمختص صورة كبيرة عند الملك الأشرف شعبان فعجز ناظر الجيش عن مقاومته وكذلك مشيخة الميعاد ولما خرج ذلك وثب الشيخ</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اج الدين البلقيني على درس التفسير وقضاء العسكر وأبو البقاء على درس الشافعي وقرر أكمل الدين في درس الشيخونية الشيخ ضياء الدين إلى أن لم يبق مع أولاده شيء من جهاته وكانت كثيرة جدا حتى أخذ عز الدين الطيبي درس السيفية والكمال الدميري درس الكهارية والميعاد بجامع الظاهر قال الزبيري وكان الشيخ بهاء الدين قد عمل على أولاد الجزري خطيب الجامع الطولوني فأخذ منهم الخطابة بعد أن كان تاج الدين المناوي قررهم فيها فتولاها بهاء الدين بالجاه والسعي وحرموا منها وكان لا يتهنأ بالخطابة لأن يلبغا ما كان يصلي إلا في الجامع الطولوني فلا تعجبه خطبته فكان يأمره أن يستنيب غيره في الخطابة فكان لا يخطب فيه إلا إن كان يلبغا غائبا، قلت وقد وقع لولد أبي هريرة ابن النقاش في الخطابة ومشيخة الميعاد أشد مما وقع لأولاد الجزري وذلك أن أبا هريرة نزل في مرض موته عن الخطابة لولده الصغير أبي اليسر محمد وعدل عن أخيه الأكبر أبي إمامة لأنه كان يخشى أن يقف بعض الأمراء في طريقه فاستقر أبو اليسر في الخطابة من أواخر سنة تسع عشرة إلى جما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ة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عزله السلطان الملك الظاهر جقمق لأنه كان يصلي هناك ويسمع خطبته فلا تعجبه وقرر في الخطابة والمشيخة برهان الدين إبراهيم بن أحمد بن الميلق خطيب جامع الماس لأنه كان مشهورا بجودة أداء الخطبة وجهد أبو اليسر بالسلطان كل الجهد فلم يجبه إلى إعادة الخطابة حتى لم يترك أحدا من طبقات الناس من الأمراء والكبراء والرؤساء والفقراء والعلماء فلم ينجع فيه وأصر على المنع ووعده أن يعوضه عنهما ومات بهاء الدين مجاورا بمكة ليلة الخميس السابع عشر من شهر رجب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أربع وخمسون سنة وبضع أشهر ووهم ابن حبيب فقال عاش ستا وخمسين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ج الدين البلقيني على درس التفسير وقضاء العسكر وأبو البقاء على درس الشافعي وقرر أكمل الدين في درس الشيخونية الشيخ ضياء الدين إلى أن لم يبق مع أولاده شيء من جهاته وكانت كثيرة جدا حتى أخذ عز الدين الطيبي درس السيفية والكمال الدميري درس الكهارية والميعاد بجامع الظاهر قال الزبيري وكان الشيخ بهاء الدين قد عمل على أولاد الجزري خطيب الجامع الطولوني فأخذ منهم الخطابة بعد أن كان تاج الدين المناوي قررهم فيها فتولاها بهاء الدين بالجاه والسعي وحرموا منها وكان لا يتهنأ بالخطابة لأن يلبغا ما كان يصلي إلا في الجامع الطولوني فلا تعجبه خطبته فكان يأمره أن يستنيب غيره في الخطابة فكان لا يخطب فيه إلا إن كان يلبغا غائبا، قلت وقد وقع لولد أبي هريرة ابن النقاش في الخطابة ومشيخة الميعاد أشد مما وقع لأولاد الجزري وذلك أن أبا هريرة نزل في مرض موته عن الخطابة لولده الصغير أبي اليسر محمد وعدل عن أخيه الأكبر أبي إمامة لأنه كان يخشى أن يقف بعض الأمراء في طريقه فاستقر أبو اليسر في الخطابة من أواخر سنة تسع عشرة إلى جما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ة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عزله السلطان الملك الظاهر جقمق لأنه كان يصلي هناك ويسمع خطبته فلا تعجبه وقرر في الخطابة والمشيخة برهان الدين إبراهيم بن أحمد بن الميلق خطيب جامع الماس لأنه كان مشهورا بجودة أداء الخطبة وجهد أبو اليسر بالسلطان كل الجهد فلم يجبه إلى إعادة الخطابة حتى لم يترك أحدا من طبقات الناس من الأمراء والكبراء والرؤساء والفقراء والعلماء فلم ينجع فيه وأصر على المنع ووعده أن يعوضه عنهما ومات بهاء الدين مجاورا بمكة ليلة الخميس السابع عشر من شهر رجب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أربع وخمسون سنة وبضع أشهر ووهم ابن حبيب فقال عاش ستا وخمسي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طاهري بن عبد الله أبو العباس الطاهري بن خالة الشيخ أبي العباس ابن الطاهري ذكره القطب في تاريخ مصر وأرخ وفاته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قال أنه حدث بالقاهرة سنة </w:t>
      </w:r>
      <w:r>
        <w:rPr>
          <w:rFonts w:cs="MS Sans Serif;Times New Roman" w:ascii="MS Sans Serif;Times New Roman" w:hAnsi="MS Sans Serif;Times New Roman"/>
        </w:rPr>
        <w:t>69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بغدادي بن عبد الله بن أبي الدر البغدادي جمال الدين القلانسي ولد سنة </w:t>
      </w:r>
      <w:r>
        <w:rPr>
          <w:rFonts w:cs="MS Sans Serif;Times New Roman" w:ascii="MS Sans Serif;Times New Roman" w:hAnsi="MS Sans Serif;Times New Roman"/>
        </w:rPr>
        <w:t>6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كثير من ابن أبي الدنية ومن عبد الصمد بن أبي الجيش وابن وزخز وابن بلدجي وخرج وأفاد وكتب قال الذهبي كان صدوقا روى عنه أحمد بن عبد الغني الوفاياتي وعبد الله بن سليمان العراد ومحمد بن يوسف ابن منكلي وغيرهم ومات في شهر رجب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الدمشق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عبد الصمد الدمشقي الزجاج ولد في حدود سنة سبعمائة سمع ابن مشرف وأخذ عنه الحسيني وذكر أنه مات في شعبان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مصفي بن عبد العزيز بن عبد الله بن المصفي بضم الميم وسكون المهملة بعدها فاء الاسكندراني الفقيه المالكي شرف الدين بن القاضي نفيس الدين ولد في شعبان سنة </w:t>
      </w:r>
      <w:r>
        <w:rPr>
          <w:rFonts w:cs="MS Sans Serif;Times New Roman" w:ascii="MS Sans Serif;Times New Roman" w:hAnsi="MS Sans Serif;Times New Roman"/>
        </w:rPr>
        <w:t>6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الفتح عثمان بن هبة الله بن عوف وسمع الكثير من حافظ الثغر منصور بن سليم وأجاز له وسمع القصائد الوترية قرأت بخط بدر الدين النابلسي في معجم شيوخه كان من أعيان علماء أهل الثغر يخرج به أهل الاسكندرية فهو شيخ من أفتى منهم من الطلبة وكان عالما خاشعا متقللا من الدنيا على طريق السلف الصالح وحدث وأفتى وشغل الناس مدة وحدثنا عنه جماعة من شيوخنا بالإسكندرية مات في شوال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عبد الواحد أحمد بن علي الأدفوي بن عبد الوهاب بن يوسف بن منجا الأدف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طال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الحموي بن عبيد أن ابن عبيد أبو عمر الحموي سمع من أحمد بن إدريس بن مزيز جزء البينونة والمسلسل وغير ذلك وحدث روى عنه أبو حامد بن ظهيرة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تريافي بن عتيق التريافي يقال له اشكمدز الغرناطي أبو جعفر كان من أهل الخير والعدالة عارفا بالوثائق دمث الأخلاق خطب بالجامع وأم به وكان قد أخذ عن أبي جعفر بن الطباع وغيره ومات في رجب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فيشي بن عثمان الفيشي شهاب الدين أخذ القراآت عن التقي البغدادي وأقرأ الناس مدة بمصر وكان ضريرا مات في صفر سنة </w:t>
      </w:r>
      <w:r>
        <w:rPr>
          <w:rFonts w:cs="MS Sans Serif;Times New Roman" w:ascii="MS Sans Serif;Times New Roman" w:hAnsi="MS Sans Serif;Times New Roman"/>
        </w:rPr>
        <w:t>79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القصري بن عسكر القصري الجمال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ع على محمد بن أبي الفضل المرسي وحدث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ششتري بن عقيل بن راجع بن مهنا علم الدين الششتري سمع السراج عمر القزويني وحدث عنه بكازرون في سنة </w:t>
      </w:r>
      <w:r>
        <w:rPr>
          <w:rFonts w:cs="MS Sans Serif;Times New Roman" w:ascii="MS Sans Serif;Times New Roman" w:hAnsi="MS Sans Serif;Times New Roman"/>
        </w:rPr>
        <w:t>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الجزري في مشيخة الجنيد البلياني وقال كان من العلماء الأخي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بالسي بن عمر البالسي سمع على الكمال الضرير قصيدة الشاطبي وكان مولده سنة </w:t>
      </w:r>
      <w:r>
        <w:rPr>
          <w:rFonts w:cs="MS Sans Serif;Times New Roman" w:ascii="MS Sans Serif;Times New Roman" w:hAnsi="MS Sans Serif;Times New Roman"/>
        </w:rPr>
        <w:t>6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بالإسكندرية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لاث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أمير بن عميرة الأمير من آل فضل كان ممن سار إلى بلاد الططر وآذى الناس ثم رجع عن ذلك وتاب ودخل الشام بالأمان في صفر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كركي بن عيسى بن منصور الكركي أبو حامد ولد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الحجار وجماعة وتفقه ومهر وحفظ المنهاج وطلب الحديث فسمع بدمشق من المزي والجزري وبنتي العز وبالديار المصرية من أبي نعيم بن الأسعردي وجماعة ذكره الذهبي في المعجم المختص وقال سمع مني وكتب وحرص وطلب ودار على الشيوخ ونسخ مات في شهر ربيع الأول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طو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دمشقي بن محمد بن أيوب بن رافع الدمشقي الحنفي إمام القلعة سمع من أبي بكر بن الرضي وغيره وحدث أجاز لي غير مرة ومات في شوال سنة </w:t>
      </w:r>
      <w:r>
        <w:rPr>
          <w:rFonts w:cs="MS Sans Serif;Times New Roman" w:ascii="MS Sans Serif;Times New Roman" w:hAnsi="MS Sans Serif;Times New Roman"/>
        </w:rPr>
        <w:t>7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لغ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الكلوتاتي بن محمد بن حسم الكلوتاتي سمع من النجيب وابن النحاس وغيرهما وعنه بعض شيو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الدمشقي بن محمد بن سلمان بن حمائل الدمشقي نجم الدين ابن غانم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أدب بأبيه وغيره وكتب في الإنشاء إلى أن مات في ذي الحجة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نظم حسن كتب إليه الصفدي ملغز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اي نجم الدين يا من لـه                      خيل ودهو أأزكى حـمـي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ام ربـاعـي لـه أول                      إن زال عنه لم تجد غير ميم فأجاب وأج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اي قد قلدتنـي حـلـية                      من جوهر اللفظ بعقد نظي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ذهب معناه فتم الـعـنـا                      والبدر تسبي منه تاء وميم وذكر ابن حبيب في تاريخه فيمن مات سنة </w:t>
      </w:r>
      <w:r>
        <w:rPr>
          <w:rFonts w:cs="MS Sans Serif;Times New Roman" w:ascii="MS Sans Serif;Times New Roman" w:hAnsi="MS Sans Serif;Times New Roman"/>
        </w:rPr>
        <w:t>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بن محمد بن سلمان بن غانم كاتب الإنشاء بدمشق مات سنة </w:t>
      </w:r>
      <w:r>
        <w:rPr>
          <w:rFonts w:cs="MS Sans Serif;Times New Roman" w:ascii="MS Sans Serif;Times New Roman" w:hAnsi="MS Sans Serif;Times New Roman"/>
        </w:rPr>
        <w:t>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يروت ساحل دمشق وكان أديبا فاضلا كذا قال فلا أدري أيهما الصواب أو هما إخو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خولاني بن محمد بن عبد البر الخولاني الغرناطي كان تاجرا فلقي بالمغرب وأفريقية جماعة من أهل العلم وحمل عنهم وتأدب بأبي عبد الله الأيلي ثم سكن تونس يداوي الناس بالطب إلى أن مات في الطاعون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العريان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حمد بن قاسم العرياني الشيخ شهاب الدين الشافعي المحدث تنقل ترجمته من أنباء الغمر للمؤلف مات في سنة </w:t>
      </w:r>
      <w:r>
        <w:rPr>
          <w:rFonts w:cs="MS Sans Serif;Times New Roman" w:ascii="MS Sans Serif;Times New Roman" w:hAnsi="MS Sans Serif;Times New Roman"/>
        </w:rPr>
        <w:t>778</w:t>
      </w:r>
      <w:r>
        <w:rPr>
          <w:rFonts w:ascii="MS Sans Serif;Times New Roman" w:hAnsi="MS Sans Serif;Times New Roman" w:cs="MS Sans Serif;Times New Roman"/>
          <w:rtl w:val="true"/>
        </w:rPr>
        <w:t xml:space="preserve">، قال المؤلف في أنباء الغمر ولد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بدمشق من أحمد بن علي الجزري والذهبي وبمصر من الميدومي وبالقدس من علي بن أيوب وغيره حصل الكتب والأجزاء ودار على الشيوخ ورافق الشيخ زين الدين العراقي كثيرا وأسمع أولاده وصنف لغات مسلم وشرح الإلمام ودرس في الحديث بالمنكوتمرية وولي خانقاه الطويل وناب في الحكم وكان محمود الخصال، مات في جمادى الآخرة وذكر لنا الشيخ سراج الدين البلقيني أنه رآه في المنام على هيئة ح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ثغلبي بن محمد بن هارون بن محمد بن هارون بن علي بن حميد الثعلبي الصوفي شهاب الدين بن المحدث أبي الحسن سمع من النجيب والعز الحرانيين وابن الأنماطي وأجاز له جماعة من دمشق وحدث وكان دينا خيرا يقرأ المواعيد للعامة ومات في جمادى الآخرة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صالحي بن أبي محمد بن يوسف الشوكي الصالحي حدث عن ابن عبد الدائم ومات في تاسع عشر رجب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رمثاوي بن مسرور الرمثاوي خطيب الحديث مات في ذي القعدة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الصالحي بن مسعود بن ربيع الصالحي الكلبي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ع على الخطيب مردا فضائل معاوية لابن أبي عاصم وأجاز له سبط السلفي وحدث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حنفي التاجر بن منصور بن محمد بن محمد بن أبي العز بن صالح بن أبي العز بن وهيب شرف الدين الحنفي التاجر الدمشقي المعروف سلفه بابن الكشك واشتهر هو بابن منصور ولد بدمشق سنة عشر أو قبلها وتفقه وسمع الحديث ومهر ودرس وأعاد واشتهر ثم استقر في قضاء الديار المصرية فباشره بعد سفر قرابته نجم الدين وذلك في رجب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رف في رمضان منها ورجع إلى دمشق وكانت وفاته بدمشق يوم الاثنين العشرين من شعبان سنة </w:t>
      </w:r>
      <w:r>
        <w:rPr>
          <w:rFonts w:cs="MS Sans Serif;Times New Roman" w:ascii="MS Sans Serif;Times New Roman" w:hAnsi="MS Sans Serif;Times New Roman"/>
        </w:rPr>
        <w:t>7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صغر سنا من أخيه صدر الدين وأف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مصري بن نصر بن عمر أبو الفتح بن أبي الحسن المصري الفقيه فخر الدين السوسي ولد في صفر سنة </w:t>
      </w:r>
      <w:r>
        <w:rPr>
          <w:rFonts w:cs="MS Sans Serif;Times New Roman" w:ascii="MS Sans Serif;Times New Roman" w:hAnsi="MS Sans Serif;Times New Roman"/>
        </w:rPr>
        <w:t>6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غل ومهر وبرع في الأدب وكان حسن الأخلاق وقال الشعر الجيد وتفقه على مذهب الشافعي عنه بسم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القصيدة الطنانة التي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دارها مغنى الهوى قطين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ستبدلته العين من بعد عينها قال الكمال جعفر كان يقال له ابن السوسي نسبة إلى جده لأمه وقال وكان قد نبغ في الشعر ومدح الأكابر منهم أبو حيان والقاضي بدر الدين ابن جماعة وشهد له أبو حيان بالإجادة وهو القائل لما ولي شرف الدين محمد بن محمد الأخميمي ابن الناسخ الحكم بأخميم فتوجه جمع من أهلها إلى القاهرة وتبرموا بولايته فصرف عنهم ورجع قبل أن يدخل بلدهم فنظم فيه ابن السو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ني الناسخ اصبروا                      كان ما كان وانقض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رأى بارقا خفـا                      قبل أن قيل أو مضا قال وكان على طريقة الأدباء من تعاني اللطافة حتى صحب بعض الصوفية فأخرجه عن الطريق المرضية فنسب إلى الانحلال واستمر على تلك الحال إلى أن مات في سلخ جمادى الآخرة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إحدى وثلاث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الأسنائي بن هبة الله ابن السديد الأسنائي شمس الدين من الطال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قوصي بن وهب بن مطيع بن أبي الطاعة القوصي تاج الدين بن دقيق العيد ولد في أحد الربيعين سنة </w:t>
      </w:r>
      <w:r>
        <w:rPr>
          <w:rFonts w:cs="MS Sans Serif;Times New Roman" w:ascii="MS Sans Serif;Times New Roman" w:hAnsi="MS Sans Serif;Times New Roman"/>
        </w:rPr>
        <w:t>6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قوص وسمع من ابن الجميزي وابن رواح والمنذري والرشيد العطار وأبي علي البكري والصائب ابن الأنجب النعال وعبد الوهاب بن حسن بن الفرات وابن نقاش السكة وغيرهم وأجازه أبو محمد الباذرائي وأبو بكر ابن مسدي وعلي بن شجاع الضرير وآخرون وحدث قديما وتفقه على مذهب مالك والشافعي ودرس بالنجيبية بقوص وكان يلقي كل يوم دروسا في المذهبين وناب في الحكم وكان له أوراد وعبادة ولكنه خلط بآخرة وتساهل في الشهادة قال أحمد بن يحيى بن عساكر كان كثير العبادة ويصوم الدهر ويتصدق ويكفل الأيتام وكانت وفاته بالقاهرة وقيل بقوص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نحل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يحيى بن عثمان بن أبي الهني بن محمد الأنصاري الشافعي شرف الدين المعروف بابن نحلة ولد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أحضر على حسن بن عبد الكردي والعماد علي بن السكري وسمع من أبي بكر بن أحمد بن عبد الدائم ومحمد بن أبي بكر بن النحاس وجماعة وحدث وكان من الشهود بدمشق مات في شهر رمضان سنة </w:t>
      </w:r>
      <w:r>
        <w:rPr>
          <w:rFonts w:cs="MS Sans Serif;Times New Roman" w:ascii="MS Sans Serif;Times New Roman" w:hAnsi="MS Sans Serif;Times New Roman"/>
        </w:rPr>
        <w:t>7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عبد الله بن عمر ا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سجزي بن يوسف بن أبي بكر بن أبي الفتح بن علي السجزي الحسيني إمام الحنفية بمكة ولد سنة </w:t>
      </w:r>
      <w:r>
        <w:rPr>
          <w:rFonts w:cs="MS Sans Serif;Times New Roman" w:ascii="MS Sans Serif;Times New Roman" w:hAnsi="MS Sans Serif;Times New Roman"/>
        </w:rPr>
        <w:t>6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شريف الغرافي تاريخ المدينة لابن النجار بسماعه منه ومن غيره وأجاز له باستدعاء البرزالي شمس الدين ابن العماد الحنبلي وأبو اليمن بن عساكر وعبد العزيز بن الخليلي والقطب القسطلاني والصفي خليل المراغي وابن خطيب المزة وابن الأنماطي وشامية بنت البري والمحب الطبري وآخرون وكتب عنه العفيف المطري وسمع منه جماعة من مشائخنا منهم الحافظ العراقي قرأ عليه تاريخ المدينة لابن النجار بسماعه على الشريف بسماعه من مصنفه وسمع منه شيخنا المقرئ ابن سكر وأرخ وفاته وشيخنا زين الدين بن الحسن سمع منه من تاريخ المدينة قطعة من أوله سمعتها منه وجاور بمكة واستقر أمام مقام الحنفية بها وأجاز للشيخ شهاب الدين ابن حجي في شهر رجب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شهر رمضان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كانت وفاته في ذي القعدة وقيل تأخر إلى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تسع وثمانون سنة أرخ مولده المطري وأنه كان في سنة </w:t>
      </w:r>
      <w:r>
        <w:rPr>
          <w:rFonts w:cs="MS Sans Serif;Times New Roman" w:ascii="MS Sans Serif;Times New Roman" w:hAnsi="MS Sans Serif;Times New Roman"/>
        </w:rPr>
        <w:t>6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اريخ الاستدعاء الذي فيه اسمه كان في سنة </w:t>
      </w:r>
      <w:r>
        <w:rPr>
          <w:rFonts w:cs="MS Sans Serif;Times New Roman" w:ascii="MS Sans Serif;Times New Roman" w:hAnsi="MS Sans Serif;Times New Roman"/>
        </w:rPr>
        <w:t>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كان سماعه على قدر سنة لكان مسند عص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حنفي بن يوسف بن علي بن إبراهيم شهاب الدين ابن عبد الحق الحنفي أخو البرهان ابن عبد الحق الحنفي ولد سنة </w:t>
      </w:r>
      <w:r>
        <w:rPr>
          <w:rFonts w:cs="MS Sans Serif;Times New Roman" w:ascii="MS Sans Serif;Times New Roman" w:hAnsi="MS Sans Serif;Times New Roman"/>
        </w:rPr>
        <w:t>6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في التي بعدها وقدم على أخيه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اد إلى دمشق وكان قد اشتغل كثيرا وتمهر وأفتى ودرس ومات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بن المهتار بن يوسف بن محمد بن عبد الله المصري ثم الدمشقي المعروف بابن المهتار إمام مسجد الرأس عند باب الفراديس ولد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الحجار جزء أبي الجهم وأربعين الآجري وحدث وكان قد حفظ كتابا في مذهب الشافعي وتنزل بالمدارس ونسخ الروضة وكان يشهد تحت الساعات ومات في العشر الأخير من ربيع الآخر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ه محمد بن يوسف هو راوي علوم الحديث بسماعه من مصنفه ابن الصلاح فكان آخر من حدث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العامري الإمام جمال الدين اليمني ابن أخت القطب إسماعيل الحضرمي شارح المهذب ذكره الأسنوي في طبقاته فقال كان عالما جليلا شرح الوسيط في نحو ثمانية أجزاء وشرح التنبيه شرحا لطيفا مشتملا على فوائد لكنه نكت غير مستوعب لمسائل التنبيه تولى قضاء المهجم ومات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مر المدلجي بن أحمد بن أحمد بن مهدي المدلجي الشيخ كمال الدين النشائي الفقيه الشافعي الخطيب ولد في ذي القعدة سنة </w:t>
      </w:r>
      <w:r>
        <w:rPr>
          <w:rFonts w:cs="MS Sans Serif;Times New Roman" w:ascii="MS Sans Serif;Times New Roman" w:hAnsi="MS Sans Serif;Times New Roman"/>
        </w:rPr>
        <w:t>6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دمياطي والرضي الطبري وعبد الأحد بن تيمية وغيرهم وتفقه بأبيه وأخذ عن مشايخ عصره سمع منه شيخنا الحافظ شهاب الدين بن رجب وولده عبد الرحمن، قال الأسنوي كان حافظا للمذهب كريما متصونا طارحا للتكلف وكان في خلقه شدة كأبيه، وقال شيخنا العراقي كان حسن العشرة ومن مصنفاته الأبريز في الجمع بين الحاوي والوجيز وكتاب كشف غطاء الحاوي وله مختصر سلاح المؤمن وهو الذي صنف جامع المختصرات فأتى فيه بالعلم الكثير الغزير في الألفاظ اليسيرة واعتمد في الأصل على الحاوي وزاده الخلاف وشرحه في أربع مجلدات وعمل المنتقى في المذهب وأجاز فيه وله نكت التنبيه مفيد وكان درس بجامع الخطيري وخطب وأعاد بعدة مدارس مات يوم السبت عاشر صفر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خه السبكي في الطبقات الصغرى سنة ثمان فوهم وكذا من تبعه في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أحمد بن عمر الخليلي بن أحمد بن عمر الخليلي شهاب الدين خطيب القلعة بحلب سمع على سنقر مشيخته وصحيح البخاري بفوت وعليه وعلى بيبرس جزء البانياسي ومات عمر سنة </w:t>
      </w:r>
      <w:r>
        <w:rPr>
          <w:rFonts w:cs="MS Sans Serif;Times New Roman" w:ascii="MS Sans Serif;Times New Roman" w:hAnsi="MS Sans Serif;Times New Roman"/>
        </w:rPr>
        <w:t>6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خمس وست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مر الزرعي بن زهير بن حسين بن زهير بن عصة الزرعي الشاهد كان له نظم وفضائل مات في رمضان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مر المقدس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عبد الله بن عمر بن عوض المقدسي الحنبلي تقي الدين القاصي ولي أبوه قضاء الحنابلة بالديار المصرية في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أن مات في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السلطان لما عاد من الكرك عزله كما عزل غيره فاستمر معزولا ثم أعيد بعد ذلك وولي القضاء مسعود الحارثي ثم استقر أحمد هذا بعد مسعود في ربيع الأول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مر إلى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صرف عن القضاء واستقر بعده القاضي موفق الدين عبد الله بسبب قيام الناس عليه لما تعاطاه ولده من بيع الأوقاف والارتشاء فبلغ السلطان سوء سيرته وسوء سيرة عبد الله بن الجلال القزويني فعزل الشيخين من أجل ولدهما وكان أعظم القائمين في ذلك الأمير جنكلي بن البابا ومات بعد ذلك بيسير أثنى عليه ابن حبيب فقال تقي وافق لقبه فعله ووافق علمه فضله نصر المحق وسهل الأمر المشق وباشر القضاء ستا وعشرين سنة وقرأت بخط البدر النابلسي كان من بيت العلم والصلاح ولي القضاء هو وأبوه وكان جده لأمه قاضيا ورأى هذا من الرياسة ونفاذ الكلمة حسن المأكل والملبس والترفة ما لم يره غيره واستمر بعد عزله يدرس الفقه إلى أن مات في ذي القعدة وله </w:t>
      </w:r>
      <w:r>
        <w:rPr>
          <w:rFonts w:cs="MS Sans Serif;Times New Roman" w:ascii="MS Sans Serif;Times New Roman" w:hAnsi="MS Sans Serif;Times New Roman"/>
        </w:rPr>
        <w:t>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أحمد بن عمر بن عبد الله بن عمر بن يوسف بن يحيى بن عامر خطيب بيت الآبار ولد سنة </w:t>
      </w:r>
      <w:r>
        <w:rPr>
          <w:rFonts w:cs="MS Sans Serif;Times New Roman" w:ascii="MS Sans Serif;Times New Roman" w:hAnsi="MS Sans Serif;Times New Roman"/>
        </w:rPr>
        <w:t>6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م والده الخطيب عماد الدين داود بن عمر وهو جده لأمه وكان مقيما بالجامع ينوب عن أخيه في الأذان وكان موته أن وقع من سطح الجامع فمات في ربيع الآخر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ذهبي في المعجم المختص فقال أبو العباس مؤذن قرية بيت الآبار وابن خطيبها سمع مع الأخوين داود ومحمد ابني عمر وهو سبط داود الخطيب مولده في حدود سنة خمسين وستمائة ومات شهيدا صائما عقب صلاة المغرب زلق من السطح فوقع إلى صحن الجامع ف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مر بن عفاف بن عمر بن عفاف الدمشقي العطار أخو حيدر الشرابي أبو العباس الموثي بضم الميم وسكون الواو وبعدها معجمة ولد سنة </w:t>
      </w:r>
      <w:r>
        <w:rPr>
          <w:rFonts w:cs="MS Sans Serif;Times New Roman" w:ascii="MS Sans Serif;Times New Roman" w:hAnsi="MS Sans Serif;Times New Roman"/>
        </w:rPr>
        <w:t>6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مشيخته وحدث حدثنا عنه شيخنا البرهان الشامي بالسماع وسمع أيضا الملخص للقابسي من داود بن سليمان الحموي بسماعه من ابن درباس وسمع من أحمد بن أبي الغنائم الكهفي ومات في نصف رجب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نه جاوز التس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مر بن محمد بن أبي الرضي شهاب الدين أبو الحسين الحموي الأصل الشافعي نزيل حلب تفقه ببلده على شرف الدين بن خطيب القلعة وبدمشق على التاج السبكي وغيره ومهر وتقدم ودرس ثم قدم حلب على قضاء العسكر ثم ولي قضاءها استقلالا ثلاث مرات وكان فاضلا عالما كثير الاستحضار عارفا بالقراآت وله فيها نظم سماه عقد البكر وله نظم في أشياء متعددة وكانت دروسه حافلة بالثناء عليه وأقرأ ثم كان فيمن قام على الظاهر برقوق وأنكر سلطنته فسعى به إليه فتطلبه فاختفى مدة وحج فيها ثم قدم حلب مسخفيا فلما كانت فتنة الناصري وتغلبه على المملكة ولاه قضاء حلب لما أعيد حاجي إلى السلطنة فاستمر إلى أن خرج الظاهر من الكرك فثار علىنائب حماة كمشبغا الحموي بأهل بانقوسا فقاتله وأعان أهل حلب كمشبغا فكانت النصرة لأهل حلب فقبض على العادة وأخذه كمشبغا وسار إلى نصرة الظاهر فأعدمه بطريق حماة وذلك في مستهل ذي القعدة سنة </w:t>
      </w:r>
      <w:r>
        <w:rPr>
          <w:rFonts w:cs="MS Sans Serif;Times New Roman" w:ascii="MS Sans Serif;Times New Roman" w:hAnsi="MS Sans Serif;Times New Roman"/>
        </w:rPr>
        <w:t>7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اه الأديب أحمد بن محمد بن عماد المعروف بحميد الضرير المعبر بموشح أوله قرأت بخط الشيخ برهان الدين الطرابلسي سبط ابن العجمي وأجازنيه أنشدني الأديب شهاب الدين أحمد بن محمد ابن عماد المعروف بحميد الضرير المعبر لنفسه يرثي ابن أبي الرضي بموشح منسجم النظ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بن أبي الرضي مر اصطباري                      وســــــــــــــ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ي قد جرت من عظـم نـاري                      بحـــــــــــــــ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ارس درسـه اشـتـقـات إلـيه                      وحن العلـم والـعـلـمـا لـد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ياخ الحديث بـكـت عـلـ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م سألوه عن نص البخاري                      مر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ير في الجـواب بـلا اعـتـذار                      كبـــــــــــــــ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م كـان فـي كـل الـعـلـوم                      يعم على الخصائص والـعـمـو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رم ضيفـه عـنـد الـقـدو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حسن للفقير بلا احتقار                      وقـــــــــــــــ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كسو بالـفـضـائل كـل عـار                      ز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هل الفضل كـان يقـوم يلـقـي                      ويعشق كان يحب العلم عـشـق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فتى تـرى فـتـواه حـق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صحاب الفتاوي في انحصار                      حيار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ـد عـدمـتـه أهـل الاخـتـيار                      بد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يدا كان في نـقـل الـمـذاهـب                      فللـطـلاب كـم أبـدي غـرائ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لب لقد صمد المـنـاص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سعى لأبواب الكبار                      نهــــــــــــــــ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ـم يقـطـع لأهـل الافـتـقـار                      مز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اد كـان فـي رد الـجـــواب                      وكم في العلم ألـف مـن كـتـ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ز للـمـشـايخ والـشـبـ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منه أهل الاشتهار                      فخـــــــــــــــ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رعـى الـمـلــوك ولا يدار                      إمــــــــــــــــ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بطل الرشي لـمـا تـقـضـي                      وكم قد رد بـعـد الـحـل أرض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غـيظ يكـظـم ويرضـ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ن أسعى لقد زاد افتكاري                      وحـــــــــــــــ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قلي طار من بـعـد اخـتـياري                      نفــــــــــــــــ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ابن أبي الرضي حمدا وولـى                      وسافر سـفـرة مـا عـاد أصـ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ى هل كان في الـدنـيا وولـ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ن أولاده وعن الذراري                      تو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حش حين سار إلـى الـقـفـار                      دي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ابن أبي الرضي قاضي القضاة                      وأصبحت الـمـنـازل خـالـيا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سكن في القصور الـعـالـيا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بس من حرير الافتخار                      شعـــــــــــــــ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لقي الجبـر بـعـد الانـكـسـار                      فخـــــــــــــــ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ـيه يا دمـوعـي هـي هـــيا                      فقلبـي قـد كـواه لـلـبـين كـ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وإن قضـى لـو كـان حـ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ابن أبي الرضي مر اصطباري                      وســـــــــــــــ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ي قد جرت من عـظـم نـاري                      بحـــــــــــــــارا قال القاضي علاء الدين في تاريخ حلب كان ابن أبي الرضي من رجال العالم نجدة وهمة وكن يقوم بأمر الشرع ويشتد في إنكار المنكر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مر بن الضياء بن محمد بن عثمان بن عبيد الله بن عمر بن الشهيد شهاب الدين أبي صالح عبد الرحمن بن الحسن بن العجمي شهاب الدين ابن جمال الدين المعروف بابن الضياء وهو عثمان المذكور في نسبه ولد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حلب وهو من بيت كبير مشهور بها وتفقه على زين الدين الباريني وعلاء الدين البابي وكتب بخطه كثيرا ودخل القاهرة وأخذ عن فضلائها وقرأ الأصول ببلده على السيد جمال الدين عبد الله الحسيني نزيل حلب ودرس بالشرفي وغيرها وولي قضاء العسكر فلما خرج العسكر إلى إياس لقتال التركمان العصاة في سنة ثمانين خرج معهم ففقد في ذي القعدة عند انكسار العسكر وكان ذلك في سنة </w:t>
      </w:r>
      <w:r>
        <w:rPr>
          <w:rFonts w:cs="MS Sans Serif;Times New Roman" w:ascii="MS Sans Serif;Times New Roman" w:hAnsi="MS Sans Serif;Times New Roman"/>
        </w:rPr>
        <w:t>78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مر البلياني بن محمد بن عمر بن محمد بن أبي طالب جلال الدين أبو الفتوح ابن فخر الدين الكازروني البلياني بفتح الموحدة وسكون اللام بعدها ياء آخر الحروف المرشدي كان من أهل كازرون وسمع من الشيخ المحدث سعيد الدين محمد بن مسعود بن محمد بن مسعود ومن حيدرة بن محمد بن يحيى بن المحيا العباسي وغيرهما وحدث عنه أولاده الشيخ الحفيد عفيف الدين وجمال الدين أبو إسحاق محمد وأبو سعيد محمد وغيرهم وكان مولده في السابع والعشرين من جمادى الأولى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سنة </w:t>
      </w:r>
      <w:r>
        <w:rPr>
          <w:rFonts w:cs="MS Sans Serif;Times New Roman" w:ascii="MS Sans Serif;Times New Roman" w:hAnsi="MS Sans Serif;Times New Roman"/>
        </w:rPr>
        <w:t>7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عاش </w:t>
      </w:r>
      <w:r>
        <w:rPr>
          <w:rFonts w:cs="MS Sans Serif;Times New Roman" w:ascii="MS Sans Serif;Times New Roman" w:hAnsi="MS Sans Serif;Times New Roman"/>
        </w:rPr>
        <w:t>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ومن مروياته عن سعيد الدين مسعود المسلسل بالأولية حدث به عن جمال الدين محمد بن عبد الله بن فهد القرشي المكي بشرطه عن الفخر عثمان ابن محمد التوزري بسنده المشهور من طريق حمزة المهلبي عن أبي حامد بن بلال ذكره الشيخ شمس الدين ابن الجزري في مشيخة الجنيد التي خرجها له لما قدم عليهم شيراز ووصف أبا الفتوح بالحديث والصلاح ووصف الحفيد بالحديث والعلم والعبادة والصلاح وأنشد لنفسه في خطبة المشيخة لما ذكر شيراز وفضلها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يراز لهـا فـي آل دين                      بمن فيها من الأعـلام أي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ذاك الزمان فتى خفيف                      وفي هذا الزمان إلى الجنيد أحمد بن عمر السلم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حمد بن محمد بن المظفر السلمي شهاب الدين ابن شرف الدين المصري ثم الدمشقي والد عز الدين عبد الرحمن بن السكري كان شيخا حسنا منقطعا عن الناس حسن السيرة وكان بزي الجندية مات في ربيع الآخر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مر القرشي بن مسلم بن سعيد بن عمر بن بدر بن مسلم القرشي شهاب الدين بن زين الدين الواعظ ابن الواعظ قاضي الشام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في صغره وعمل المواعيد وراج سوقه وأحبه العوام ثم تقدم عند يلبغا الناصري فولاه قضاء الشام فلما جرى لبرقوق الخروج من الكرك وحصار دمشق قام القرشي في وجهه وحرض عليه العوام فآل أمره إلى أن قبض عليه وحبسه بسجن الجرائم بالقاهرة ثم قتل خنقا في ليلة التاسع رجب سنة </w:t>
      </w:r>
      <w:r>
        <w:rPr>
          <w:rFonts w:cs="MS Sans Serif;Times New Roman" w:ascii="MS Sans Serif;Times New Roman" w:hAnsi="MS Sans Serif;Times New Roman"/>
        </w:rPr>
        <w:t>793</w:t>
      </w:r>
      <w:r>
        <w:rPr>
          <w:rFonts w:ascii="MS Sans Serif;Times New Roman" w:hAnsi="MS Sans Serif;Times New Roman" w:cs="MS Sans Serif;Times New Roman"/>
          <w:rtl w:val="true"/>
        </w:rPr>
        <w:t>، قرأت بخط البرهان المحدث بحلب كان أفضل أولاد أبيه وكان كثير الفضائل إلا أنه كثير المج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مر الصحراوي بن موسى بن أبي بكر بن أبي المكارم الصالحي الصحرواي الدلال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على الفخر بن البخاري وحدث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مر الإسكندراني بن هلال الإسكندراني ثم الدمشقي الفقيه المالكي شهاب الدين 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عن الأصفهاني وغيره وكتب على ابن الحاجب الفروعي وكان ماهرا في الفقه والأصول وكان مفتيا بارعا فاضلا مات في صفر سنة </w:t>
      </w:r>
      <w:r>
        <w:rPr>
          <w:rFonts w:cs="MS Sans Serif;Times New Roman" w:ascii="MS Sans Serif;Times New Roman" w:hAnsi="MS Sans Serif;Times New Roman"/>
        </w:rPr>
        <w:t>79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مر بن يحيى الكركي شهاب الدين الدمشقي سمع من الحجار وحدث ومات في المحرم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زد على ما هاهنا قلت غير المعري روى لنا عن الف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مر بن امرأة المزي ينظر من معجم الذهبي مات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مر المالقي الجوال كان أديبا بارع الخط مكثرا من الشعر الوسط كثير التبذل شكس الخلق انتظم بدار الملك بغرناطة مع كتاب الإنشاء ثم بهرجه النقد وكان في آخر عمره يتكفف قال في الإكليل معتر غير قانع ومنتجع كل هشيم ويانع لقيته بمالقة وقد تغلب عليه زمانة عينيه وسقط في يديه وأنشد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ح الجمال فكنت أول لامـح                      ودعا الهوى فأجبته بجوانح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ولا الهوى والداعيات لحسنـه                      لم أصغ منصدع الفؤاد لصادح مات في حدود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يسى بن رضوان القليوبي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ه وحدث و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يسى بن عبد الكريم شهاب الدين ابن مكتوم القيسي كان خيرا دينا مات في المحرم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يسى بن عمر بن خالد ب عبد المحسن المخزومي الشهير بابن الخشاب بدر الدين بن مجد الدين وكيل بيت المال ولد سنة </w:t>
      </w:r>
      <w:r>
        <w:rPr>
          <w:rFonts w:cs="MS Sans Serif;Times New Roman" w:ascii="MS Sans Serif;Times New Roman" w:hAnsi="MS Sans Serif;Times New Roman"/>
        </w:rPr>
        <w:t>6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وكالة بيت المال عوضا عن أبيه وكان من الرؤساء الأماثل ومات في شعبان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يسى بن أبي القاسم أحمد بن غزال بن مظفز بن يوسف بن قيس الواسطي المقرئ المجود نجم الدين ولد في رمضان سنة </w:t>
      </w:r>
      <w:r>
        <w:rPr>
          <w:rFonts w:cs="MS Sans Serif;Times New Roman" w:ascii="MS Sans Serif;Times New Roman" w:hAnsi="MS Sans Serif;Times New Roman"/>
        </w:rPr>
        <w:t>6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القراآت إلى أن مهر فيها واشتهر بها فصار شيخ الإقراء بواسط وكان قد سمعكثيرا من المرجا بن شقيرة وغيره ومات في شهر رجب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اس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فر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أحمد بن أبي الفرج بركات الفارقاني تاج الدين بن شرف الدين كان أبوه نصرانيا يعرف بسعيد الدولة فأسلم ولقب شرف الدين وخدم ولده عند بهادر رأس نوبة فتقدم إلى أن صار مستوفي الدولة فلما ولي الأعسر الوزارة المرة الثانية صادره وضربه بالمقارع فترك المباشرة وانقطع بزاوية الشيخ نصر المنبجي وكان الشيخ نصر صديق بيبرس الجاشنكير وقل أن يخالفه في شيء فكلمه في أمره فأعفاه من المباشرة واستمر بالزاوية إلى أن حفظ البقرة وآل عمران وتوصل إلى أن استخدمه بيبرس لما ولي تدبير المملكة وهو وسلار فخدمه وحصل له أموالا جمة في مدة يسيرة وتقدم عنده حتى صار هو المتحدث في الدولة بأسرها ولا يعمل في ديوان الوزارة ولا الإستادارية شيء إلا بعد مراجعته وكان كثير الزهو والإعجاب بنفسه والتعاظم بحيث كان الشخص إذا كلمه وهو راكب أمر بضربه بالمقارع فصنع ذلك مرتين أو ثلاثة فلم يجسر بعد أحد أن يتحدث معه وهو راكب وإذا نزل ودخل منزله لم يجسر أحد على الهجوم عليه فتصير الناس على اختلاف مراتبهم على بابه حتى القضاة فصار مهابا جدا ومع ذلك فلا يقبل هدية ولا يخالط أحدا ولا يجتمع مع غريب ويقتصد في ملبسه فلا يلبس في الصيف إلا الشامي الرفيع الأبيض ولا في الشتاء إلا الملطي الصوف الأبيض فلا يرى عليه إلا فرجية بيضاء ثم إن سلار ألزمه بلبس خلعة الوزارة وكان شديد البغض له فلم يستطع مخالفته ولبسها في النصف من المحرم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مل الوزارة ذلك اليوم بالقلعة على العادة إلى أن انصرف إلى منزله وشيعه الناس ثم أصبحوا ليركبوه في خدمته فأقام حتى تعالى النهار وأرسل يقول له مع غلامه أنه عزل نفسه وتوجه إلى زاوية الشيخ نصر وبعث بخلعة الوزارة إلى الخزانة فكتب نصر إلى بيبرس فشفع فيه فلم يزل حتى أعفي فقرر النشائي وصار الأمر كله معذوقا بابن سعيد الدولة وكان يجلس في دار النيابة بجانب سلار فوق جميع المتعممين وينفذ حكمه في كل جليل وحقير فلما تسلطن بيبرس عظم شأنه إلى أن صار يقف على أجوبة البريد إلى النواب ولم يكن السلطان يكتب علامته على شيء حتى يرى خطه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قاسم بن عبد الرحمن بن أبي بكر القرشي العمري الحرازي بفتح المهملة والتخفيف وبعد الألف زاي المكي ولد سنة </w:t>
      </w:r>
      <w:r>
        <w:rPr>
          <w:rFonts w:cs="MS Sans Serif;Times New Roman" w:ascii="MS Sans Serif;Times New Roman" w:hAnsi="MS Sans Serif;Times New Roman"/>
        </w:rPr>
        <w:t>6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بلده حراز من اليمن وقدم مكة فسمع بها من الفخر التوزري والصفي والرضي الطبريين وسمع بالمدينة من أبي عبد الله محمد بن محمد بن حريث العبدري كتاب الشفاء قال أنا عبد المهيمن بن عبد الله بن محمد الأنصاري أنا محمد بن عبد الله الأزدي أنا محمد بن حسن بن عطية بن غازي أنا عياض وسمع من غيرهم وأقام بمكة ومهر في الفقه وشارك في غيره مع العبادة والديانة وانتهت إليه رياسة الفتوى بمكة ومات في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وال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قاسم القباب بن عبد الرحمن الجذامي أبو العباس القباب قال ابن الخطيب كان صدرا من صدور عدول الحضرة بفاس وولي القضاء بجبل الفتح وكان حسن السمت ودخل سلا وأنا بها فاستدعيته إلى دعوة فاعتذر فكتبت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تم دعوتـي أمـا لـبـأو                      ويأبى مثله مثلي الطريق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مختار للنـاس اقـتـداء                      وقد حضر الوليمة والعقيق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 غريبة إن رق حـر                      على من حاله مثلي رقيق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ا زاجر الورع اقتضاها                      ويأبى ذاك دكان الوثـيقـه قال ثم دخل غرناطة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ع إلى فاس وهو حسن السمت انتهى وقرأت بخط بعض المغاربة أن المذكور حقد على ابن الخطيب إلى أن وقع له ما وقع فكان ممن أفتى بقتله وعاش هو إلى حدود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القاسم الأخميمي بن سعيد الأخميمي أبو القاسم المصري أحد من نبغ من طلبة الشافعية ومات في سنة </w:t>
      </w:r>
      <w:r>
        <w:rPr>
          <w:rFonts w:cs="MS Sans Serif;Times New Roman" w:ascii="MS Sans Serif;Times New Roman" w:hAnsi="MS Sans Serif;Times New Roman"/>
        </w:rPr>
        <w:t>78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بي القاسم الخولان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عبد الله بن إبراهيم الخولاني من أهل المرية يكنى أبا جعفر ويعرف بالبغيل قال أبو البركات كاتب نبيل شاعر مطبوع ينقذ في المطولات حسن المجالسة ذكي النفس لطيف الشمائل وكان حسن الخط يكتب عن أهل بلاده وقال المصنف في التاج بقية صالحة وغرة في الزمن البهيم واضحة وأرخ وقيد وأحكم بناء العبادة وشيد ورقم الرسائل والوقائع ورسم الأخبار وكتب الوقائع فمجالسته عظيمة الإمتاع ومحاضرته مقرطة للأسماع وله شعر جزل لا ينكر لمعانيه غزل وألفاظ ثقيلة ومعان تتبرج تبرج العقيلة فمن شعره قصيدة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ذاك الجناب الرحب والقلل الشم                      معالم مجد دونها شرف النج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لام فخر لا دروس لها على                      مرور الليالي فهي ثابتة الرسم ومن أخر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روع بسام رأى الصبح مسفـرا                      طلاقته فارتاب في نفسه الصب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جز أن تجلو ذكاء لنا الدجـى                      إذا لم ينلها من سنا بشره لمـ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ل الأولى تهدي النجوم لسيرها                      بنار قراهم كلما شكل السـبـح ومحاسنه جمة مات في الطاعون في عاشر المحرم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نحو من 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القاسم بن يحيى بن عبد الله بن وداعة أبو جعفر من أهل رندة وسكن مالقة وكان خطيبا فاضلا وله تواليف مات في ربيع الأول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قايماز المصري الإستادار مات في ربيع الأول سنة ثماني 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قطب المصري نشأ بمصر وتعانى الأدب وكتب الإنشاء وولي كتابة سر حلب عوضا عن زين الدين خضر فمدحه ابن نباتة فق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ذاكرا نعمى ابن خضر عنده                      لا تخش مضيعة على الطل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ظر إلى بدل أتى من بعـده                      حلبا تجد للفضل ضوء شه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دل من الأبدال في أوصافـه                      يعزى إلى قطب من الأقطاب ثم صرف عنها وعاد إلى القاهرة فمات بها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قطلو العلائي الحلبي وأبوه عتيق علاء الدين كيدغدي ولد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حلب من إبراهيم بن صالح بن العجمي وحدث سمع منه أبو حامد بن ظهيرة من قوله في عشرة الحداد على ابن فادشاه إلى آخر الجزء ومات في ثامن عشرين من شعبان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كشتغدي بن عبد الله المعزي الصيرفي المصري ولد في رمضان وقيل في ربيع الأول سنة </w:t>
      </w:r>
      <w:r>
        <w:rPr>
          <w:rFonts w:cs="MS Sans Serif;Times New Roman" w:ascii="MS Sans Serif;Times New Roman" w:hAnsi="MS Sans Serif;Times New Roman"/>
        </w:rPr>
        <w:t>6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حمد بن عبد الله بن النحاس والمعين أحمد بن علي الدمشقي والنجيب القيسي وعبد الهادي القيسي وأبي حامد ابن الصابوني وغيرهم وأجاز له عمر الكرماني وابن عبد الدائم وأحمد بن سلامة وكان سماعه صحيحا وأكثر عنه الطلبة وكان مليح الصورة حسن الهيئة طويل الروح في الأسماع لا يرد من قصده وكان من أجناد الحلقة من أهل الخير والعفاف والوقار أسمعه أبوه وأسمع أخاه محمدا حدثنا عنه جماعة من مشايخنا وحدث كثيرا مات في </w:t>
      </w:r>
      <w:r>
        <w:rPr>
          <w:rFonts w:cs="MS Sans Serif;Times New Roman" w:ascii="MS Sans Serif;Times New Roman" w:hAnsi="MS Sans Serif;Times New Roman"/>
        </w:rPr>
        <w:t>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فر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كيدغدي العزيزي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نجيب الحراني وغيره رأيته بخط ابن رافع وضبب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لؤلؤ الروم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اب الدين ابن النقيب ولد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العلم وله عشرون سنة وسمع الحديث من ابن القماح وابن عبد الهادي والميدومي ومهر في الفنون واختصر الكفاية وعمل تصحيح المهذب ونكت المنهاج وغير ذلك وتفقه على السنباطي والسبكي ونحوهما وأخذ العربية عن أبي الحسن ابن الملقن وأبي حيان وبرع وكان وقورا ساكنا خاشعا قانعا انتفع به الطلبة وتخرج به الفضلاء واختصر التنبيه فصحح على قاعدة المتأخرين واختصر هذا المختصر فاقتصر من ذكر الخلاف على الراجح وهو لطيف كثير الفائدة سهل التناول ولكنه لم يرزق حظ الحاوي الصغير ترجم له الأسنوي في الطبقات ترجمة جيدة قال فيها كان عالما بالفقه والقراآت والتفسير والأصول والنحو ويستحضر من الأحاديث كثيرا خصوصا المتعلقة بالأوراد والفضائل وكان ذكيا أديبا شاعرا فصيحا متواضعا كثير المروة والبر والتصوف والحج والمجاورة مواظبا على الأشغال والاشتغال لا أعلم بعده من اشتمل على صفاته وكان أبوه روميا من نصارى أنطاكية فوقع في سهم بعض الأمراء فرباه وأعتقه وباشر النقابة لبعض الأمراء فعرف بالنقيب ثم انقطع وتصوف بالبيبرسية فلزم الخير والعبادة ونشأ له ولده الشهاب على قدم جيد فكان أولا بزي الجند ثم حفظ القرآن وقرأ بالسبع ثم اشتغل بالعلم وله عشرون سنة فلازم إلى أن مهر قال ولم يكتب قط على فتيا تورعا ولا ولي تدريسا وكان مع تشدده في العبادة حلو النادرة كثير الانبساط والدعابة ومات قبله أي قبل الأسنوي مطعونا في نصف شهر رمضان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بي المجد بن ضرغام بن أبي المجد البعلي الحموي القطان سمع مسند أحمد على المسلم بن علان روى عنه شهاب الدين ابن رجب في معجمه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الحسام آقوش الرومي الأصل اليونيني ثم الدمشقي المؤذن سمع من أبي بكر بن مشرف وإسماعيل بن عمر بن الحموي وابن الشحنة وغيرهم وأجاز له الدشتي والقاضي تقي الدين سليمان وإسماعيل ابن مكتوم وآخرون وحدث ومات في المحرم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أذرعي بن إبراهيم بن إبراهيم الأذرعي الأصل ثم الدمشقي ثم المصري ولي أبوه القضاء بدمشق وكان هو فاضلا حسن الشكل والخلق والخلق ناب في الحكم وحج غير مرة وكان له إجازة من ابن القواس وأبي الفضل بن عساكر والعز الفراء وغيرهم وسمع من التقي سليمان والحسن الكردي وأبي الحسن الواني وأسمع ابنته مريم على الواني والدبوسي وعمرت حتى كانت آخر من حدث عنهما بالسماع سمعت منها الكثير مات بالقاهرة في خامس عشرى شعبان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نحو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مناوي بن إبراهيم بن إسحاق المناوي شهاب الدين ابن الضياء بن عم القاضي صدر الدين كان شيخ الخانقاه والجاولية وناب في الحكم عن ابن عمه ومات في ربيع الآخر سنة </w:t>
      </w:r>
      <w:r>
        <w:rPr>
          <w:rFonts w:cs="MS Sans Serif;Times New Roman" w:ascii="MS Sans Serif;Times New Roman" w:hAnsi="MS Sans Serif;Times New Roman"/>
        </w:rPr>
        <w:t>79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طبري بن إبراهيم بن أبي بكر الطبري صفي الدين أخو الرضي ولد سنة </w:t>
      </w:r>
      <w:r>
        <w:rPr>
          <w:rFonts w:cs="MS Sans Serif;Times New Roman" w:ascii="MS Sans Serif;Times New Roman" w:hAnsi="MS Sans Serif;Times New Roman"/>
        </w:rPr>
        <w:t>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صحيح من ابن أبي حرمي وسمع من شعيب الزعفراني وابن الجميزي وغيرهما وحدث وكان دينا خيرا وكان قد أضر فسقط من مكان عال فانفتحت عيناه وأبصر ومات في شوال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مقدسي بن إبراهيم بن عبد الواحد بن علي بن سرور المقدسي عماد الدين ابن قاضي القضاة شمس الدين الحنبلي ولد سنة </w:t>
      </w:r>
      <w:r>
        <w:rPr>
          <w:rFonts w:cs="MS Sans Serif;Times New Roman" w:ascii="MS Sans Serif;Times New Roman" w:hAnsi="MS Sans Serif;Times New Roman"/>
        </w:rPr>
        <w:t>6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كاشغري وابن الخازن ومن ابن رواج وجماعة وحدث وتفرد بأجزاء وكان يؤم بمسجد وله مدارس مات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مادى الآخرة روى عنه القطب والبرزالي والسبكي والذهبي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دمشقي بن إبراهيم بن غنائم الدمشقي ابن المهندس قرأ عليه شيخنا الحافظ أبو الوفاء روينا جزء البطاقة عن شيخنا عنه بسنده إلى مؤلفه أبي القاسم حمزة الكن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مرادي بن إبراهيم بن محمد بن يوسف المرادي القرطبي العشاب ولد في ربيع الأول سنة </w:t>
      </w:r>
      <w:r>
        <w:rPr>
          <w:rFonts w:cs="MS Sans Serif;Times New Roman" w:ascii="MS Sans Serif;Times New Roman" w:hAnsi="MS Sans Serif;Times New Roman"/>
        </w:rPr>
        <w:t>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ى عن أبي محمد بن بري وسمع من ابن هارون الموطأ وأخذ عن أبي إسحاق بن عباس وأبي القاسم بن الفراء ومن عبد الله بن محمد اللخمي ابن الحجام ومن أبي علي حسن بن حسين خطيب تونس ومن أبي العباس بن الغماز وغيرهم واشتغل في النحو وغيره ووزر للجياني صاحب تونس ثم نزل الاسكندرية وحدث بها بكثير من مسموعاته وسمع منه تقي الدين ابن عرام وآخرون وآخرهم شيخنا برهان الدين الشامي ومات بها في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دمشق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إبراهيم بن محمد الدمشقي تاج الدين بن القاضي فتح الدين بن الشهيد تفقه قليلا وشارك في الفضائل وقال الشعر وولي بعض الأنظار بدمشق مات سنة ثماني 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مقدسي بن إبراهيم بن هلال المقدسي أبو محمود ولد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ني بالحديث فسمع من أصحاب ابن عبد الدائم والنجيب وابن علاق فأكثر وبرع وجمع وشرع في شرح سنن أبي داود ودرس بالتنكزية بعد العلائي وذكره الذهبي في المعجم المختص فقال طالب مفيد سريع القراءة سمع الكثير ومات بالقدس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صفدي بن إبراهيم الصفدي شهاب الدين ابن شيخ الوضوء كانت له عناية بالعلم ومات في ربيع الأول سنة </w:t>
      </w:r>
      <w:r>
        <w:rPr>
          <w:rFonts w:cs="MS Sans Serif;Times New Roman" w:ascii="MS Sans Serif;Times New Roman" w:hAnsi="MS Sans Serif;Times New Roman"/>
        </w:rPr>
        <w:t>79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مراغي بن إبراهيم المراغي الرومي الحنفي قدم دمشق وصار شيخ زاوية بالشرف الأعلى وكان حسن النغمة إلى الغاية ولي مشيخة الخاتونية وإمامة الحنفية بالجامع الأموي وكان الأفرم يكرمه ويعظمه إلى أن مات في ربيع الآخر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مصري بن أحمد بن الإخوة المصري شهاب الدين بن زين الدين ولد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رشيد العطار مجلس البطاقة وحدث به عنه وتفرد بالسماع منه وكانت وفاته في رجب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صالحي بن أحمد بن تمام بن السراج الصالحي الحنبلي ولد سنة </w:t>
      </w:r>
      <w:r>
        <w:rPr>
          <w:rFonts w:cs="MS Sans Serif;Times New Roman" w:ascii="MS Sans Serif;Times New Roman" w:hAnsi="MS Sans Serif;Times New Roman"/>
        </w:rPr>
        <w:t>6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ضر في الثانية على عمر بن القواس معجم ابن جميع وسمع من يوسف الغسولي وغيره وحدث سمع منه سعيد الذهلي والحسيني وغيرهما وقال ابن رافع كان رجلا جيدا مات في ذي الحجة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خراساني بن أحمد بن الحسن الخراساني الشيخ ركن الدين ابن وحيد الدين الصوفي الشافعي قدم دمشق ودرس بالركنية بها واختص بتنكز وكان يكثر الاجتماع به مع الشيخ الظهير فلما أبعد تنكز الشيخ الظهير أبعده معه ومنعه من الاجتماع به وكان درس بالركنية من الحاوي الصغير وولي مشيخة الطواويسية وحصل به لوقف الركنية نفع واستمر بعد سخط تنكز عليه خاملا إلى أن مات وهو والد البدر شيخ الطواويسي والشيخ علي أحد الصوفية بالخاتونية مات يوم السبت تاسع عشر جمادى الأولى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واسطي بن أحمد بن سليمان الواسطي ثم الأشمومي جمال الدين الوجيزي كان قد حفظ كتاب الوجيز واعتنى به فعرف به وكان يقول أنه أسن من بدر الدين ابن جماعة بسنة وضعف بآخره عن الحركة فلزم بيته حتى مات في رجب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شويش بن أحمد بن الشويش الحلبي الجبريني تعانى القراآت فمهر فيها وأقرأ مدة ومات بقرية جبرين في مستهل ذي الحجة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حمصي بن أحمد بن أبي طاهر الحمصي المعروف بابن الصيرفي سمع من ابن الشحنة من البخاري وحدث سمع منه ا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طبري بن أحمد بن عبد الله الطبري ثم المكي زين الدين حفيد الحافظ محب الدين ولد سنة </w:t>
      </w:r>
      <w:r>
        <w:rPr>
          <w:rFonts w:cs="MS Sans Serif;Times New Roman" w:ascii="MS Sans Serif;Times New Roman" w:hAnsi="MS Sans Serif;Times New Roman"/>
        </w:rPr>
        <w:t>6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ى عن يعقوب بن أبي بكر الطبري من جامع الترمذي وحدث وكان صالحا فاضلا جوادا عاقلا كثير الرياسة والسؤدد من بيت كبير وأقام مصر في خانقاه سعيد السعداء وله نظم ورجع إلى مكة فانقطع وجاور بالمدينة سنين من سنة </w:t>
      </w:r>
      <w:r>
        <w:rPr>
          <w:rFonts w:cs="MS Sans Serif;Times New Roman" w:ascii="MS Sans Serif;Times New Roman" w:hAnsi="MS Sans Serif;Times New Roman"/>
        </w:rPr>
        <w:t>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سنة </w:t>
      </w:r>
      <w:r>
        <w:rPr>
          <w:rFonts w:cs="MS Sans Serif;Times New Roman" w:ascii="MS Sans Serif;Times New Roman" w:hAnsi="MS Sans Serif;Times New Roman"/>
        </w:rPr>
        <w:t>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كة إلى أن حضر أجله ومات في ذي القعد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نويري بن أحمد بن عبد العزيز النويري محب الدين بن أبي الفضل قاضي مكة وابن قاضيها أسمعه أبوه على العز ابن جماعة وغيره وتفقه بأبيه وغيره وولي قضاء المدينة في حياة أبيه وقضاء مكة بعده ولم يزل إلى أن مات بها سنة </w:t>
      </w:r>
      <w:r>
        <w:rPr>
          <w:rFonts w:cs="MS Sans Serif;Times New Roman" w:ascii="MS Sans Serif;Times New Roman" w:hAnsi="MS Sans Serif;Times New Roman"/>
        </w:rPr>
        <w:t>7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ارفا بالح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مقدسي بن أحمد بن المحب عبد الله المقدسي الحنبلي أحضر على الحجار وأسمع من غيره وتمهر وتكلم على الناس فأجاد وكانت له عناية بالحديث مات في شهر ربيع الآخر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حسيني بن أحمد بن علي بن محمد بن علي بن محمد الحسيني شهاب الدين ابن أبي المجد نقيب الأشراف بحلب ولد بعد سنة سبعمائة تقريبا وولي نقابة الأشراف وكان حسن الطريقة جميل الأخلاق مات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لد شيخنا بالإجازة أحمد بن أحمد بن محمد نقيب الأشراف 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قسطلان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أحمد بن علي القسطلاني شرف الدين ابن العلامة أبي بكر قطب الدين ولد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فى التي بعدها وسمع على ابن أبي عبد الله محمد بن أبي البركات بن أبي الخير الهمذاني صحيح البخاري بإجازته العامة من أبي الوقت بقراءة الفخر التوزري بمكة وذلك في شهور سنة </w:t>
      </w:r>
      <w:r>
        <w:rPr>
          <w:rFonts w:cs="MS Sans Serif;Times New Roman" w:ascii="MS Sans Serif;Times New Roman" w:hAnsi="MS Sans Serif;Times New Roman"/>
        </w:rPr>
        <w:t>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أبا اليمني ابن عساكر ويعقوب بن أبي بكر الطبري وسمع من أبيه كثيرا وأجاز له أبو الفرج الحراني وشيخ الشيوخ بحماة والرشيد العطار وأحمد بن علي بن يوسف الدمشقي وعبد الله بن عثمان بن دحية وابن غزوان وآخرون وحدث بقوص والقاهرة ومكة وغيرها وكان كريم النفس حسن الخلق وجاور بمكة وترسل عن أمير مكة إلى سلطان مصر ومات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فر بالقاهرة وأبوه ابن عم والد أحمد بن محمد بن علي الآتي وتأخر بعد وفاة هذا زما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مقدسي بن أحمد بن عمر بن أبي عمر محمد بن أحمد بن قدامة المقدسي ثم الصالحي ابن عم التقي سليمان بن حمزة شهاب الدين ابن السيف الشاهد بحانوت العصرونية ولد في رمضان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بعدها وسمع من ابن عبد الدائم الأربعين الآجرية وجزء ابن الفرات ونسخة نعيم بن الهيصم وحديث أيوب والمبعث لهشام بن عمار وجزء بكر بن بكار وغير ذلك وسمع أيضا من عبد الوهاب بن الناصح وابن أبي عمر وآخرين وتفقه وحفظ المقنع وكان يكرر عليه إلى أن مات في رجب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أنصاري بن أحمد بن عمر بن يوسف بن عبد المنعم الأنصاري القنائي من الطال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غرناطي بن أحمد بن قعنب أبو جعفر الغرناطي أخذ عن أبي جعفر ابن الزبير وأبي محمد بن سماك وغيرهما وكان عارفا بالمسائل والأحكام جيد المعرفة بالوثائق وكان حلو النادرة ثم ولي القضاء بأماكن منها بسطة ومات في شعبان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بكر البكري محمد بن أحمد بن محمد بن عبد الله بن سجمان البكري الشريشي مات بمنزلة الحسابين الكرك ومعان وهو متوجه إلى الحجاز في منسلخ شوال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ولده بسنجار في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بجزء ابن عرفة عن النجيب وجماعة وكان من كبار الأئمة الفضل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لخمي بن أحمد بن محمد بن أحمد بن محمد بن أحمد بن محمد بن حسين ابن علي بن سليمان بن أبي عرفة اللخمي السبتي أبو حاتم بن أبي القاسم بن أبي العباس العزفي ولد سنة </w:t>
      </w:r>
      <w:r>
        <w:rPr>
          <w:rFonts w:cs="MS Sans Serif;Times New Roman" w:ascii="MS Sans Serif;Times New Roman" w:hAnsi="MS Sans Serif;Times New Roman"/>
        </w:rPr>
        <w:t>6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ي أمرة سبتة بعد أبيه وأخذ له البيعة أخوه أبو طالب فباشرها مدة ثم ترك واعتزل وتخلى عن الإمرة لابن أخيه واقتصر هو على أملاك له يغدو إليها ويروح وكان قد قرأ على أبي الحسين بن أبي الربيع وتأدب به وسمع من أبيه وأبي الحسن الرعيني وغيرهما وأجاز له أبو عمر وبن الحاج وأبو الحسن بن قطرال وأبو عبد الله بن الأبار وأبو بكر سيد الناس وغيرهم ومن أهل الشام قطب الدين بن أبي عصرون وتمام مائة نفس وفي أيامه كسر أسطول المسلمين أساطيل الفرنج فعد ذلك من يمن نقيبته وكان ذلك في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دحه الشعراء بذلك ثم لما استولى ابن الأحمر على سبتة دخل هو غرناطة سليب المال وأقام بها على حالة إجلاله لدينه ثم رجع إلى فاس ثم إلى سبتة لما استعادها يحيى ابن أخيه فاستمر بها على حالته الأولى في غاية من التمسك بالديانة إلى أن مات في ربيع الأول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جنازته حافلة جدا وكان نسيج وحده حياء وعفافا وانقباضا وإيثارا للعافية واختيار للسكون رحمه الله ذكره لسان الدين ابن الخطيب مطولا وهذا ملخص ما ترجمه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إشبيلي بن أحمد بن محمد بن الحاج الإشبيلي أبو عمرو المالكي ولد سنة </w:t>
      </w:r>
      <w:r>
        <w:rPr>
          <w:rFonts w:cs="MS Sans Serif;Times New Roman" w:ascii="MS Sans Serif;Times New Roman" w:hAnsi="MS Sans Serif;Times New Roman"/>
        </w:rPr>
        <w:t>6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رناطة وقدم 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والفاروتي وغيرهما وحدث بجزء الأنصاري وكان إمام محراب المالكية متصديا للفتوى وسمع منه البرزالي والذهبي قال البرزالي في الشيوخ المتوسطين كان أحد المفتين في مذهبه وهو فاضل كثير المطالعة ملازم الفتوى قال ابن كثير مات في شهر رمضان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سف الناس على صلاحه وفتاويه النافعة الكثيرة رحمه الله تعالى وجده سميه أحمد كان بارعا في الأدب مشاركا في الفقه والأصول ثم برع في النحو حتى فاق أقرانه حتى 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كتاب سيبويه ما شاء الله فإنه لا يجد من يرد عليه وله شرح سيبويه شرح فائق وعدة تصانيف ومات بأفريقية سنة </w:t>
      </w:r>
      <w:r>
        <w:rPr>
          <w:rFonts w:cs="MS Sans Serif;Times New Roman" w:ascii="MS Sans Serif;Times New Roman" w:hAnsi="MS Sans Serif;Times New Roman"/>
        </w:rPr>
        <w:t>6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النصيب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أحمد بن محمد بن عبد القاهر بن عبد الله بن عبد القاهر ابن عبد الواحد بن هبة الله بن ظاهر بن يوسف الحلبي المعروف بابن النصيبي كمال الدين بن تاج الدين بن كمال الدين بن زين الدين ولد سنة </w:t>
      </w:r>
      <w:r>
        <w:rPr>
          <w:rFonts w:cs="MS Sans Serif;Times New Roman" w:ascii="MS Sans Serif;Times New Roman" w:hAnsi="MS Sans Serif;Times New Roman"/>
        </w:rPr>
        <w:t>6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سنقر الزيني ورشيد بن كامل وجماعة من أصحاب ابن خليل وولي كتابة الإنشاء بحلب وكتب وجمع وعلق كثيرا روى عنه ابن بردس وابن عشائر وابن ظهيرة وأثنى عليه ابن حبيب وعنده عن سنقر مسند الشافعي والبخاري وعلى إبراهيم بن عبد الرحمن الشيرازي جزء سفيان بن عينية أنا السخاوي وحدث عن والده يعز إلى الأعمش مات بحلب في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الصاحب بن أحمد بن محمد بن علي بن محمد بن سليم الشيخ بدر الدين ابن الصاحب شرف الدين بن الصاحب زين الدين بن الصاحب محيي الدين بن الصاحب بهاء الدين ابن حنا الأديب العالية الفقيه الشافعي حفيد الآتي ولد سنة </w:t>
      </w:r>
      <w:r>
        <w:rPr>
          <w:rFonts w:cs="MS Sans Serif;Times New Roman" w:ascii="MS Sans Serif;Times New Roman" w:hAnsi="MS Sans Serif;Times New Roman"/>
        </w:rPr>
        <w:t>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ما ذكر هو أو سنة </w:t>
      </w:r>
      <w:r>
        <w:rPr>
          <w:rFonts w:cs="MS Sans Serif;Times New Roman" w:ascii="MS Sans Serif;Times New Roman" w:hAnsi="MS Sans Serif;Times New Roman"/>
        </w:rPr>
        <w:t>17</w:t>
      </w:r>
      <w:r>
        <w:rPr>
          <w:rFonts w:ascii="MS Sans Serif;Times New Roman" w:hAnsi="MS Sans Serif;Times New Roman" w:cs="MS Sans Serif;Times New Roman"/>
          <w:rtl w:val="true"/>
        </w:rPr>
        <w:t xml:space="preserve">، وقرأت بخط الشيخ بدر الدين الزركشي مولده سن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لط في ذلك وغلط في اسمه أيضا فسماه محمدا وذكر أنه ولي نظر المطابخ السكرية بمصر وقال أنه شرح قطعة من مقامات الحريري واختصر تلخيص المفتاح فسماه لطيف المعاني قلت ولي تدريس الشريفية بمصر ودرس في الحاوي دروسا حسنة متقنة وكان قيما به وله عليه تعليق ومهر في الشطرنج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في الشطرنج علم                      أتقن الإدمان حفظ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لعب الغائب منهـا                      فأراه طبقا يقظـه ونظم القصائد النبوية وأجاد في المقاطيع وكان حاد النادرة سريع البادرة يهاب جانبه ويرعاه عدوه وصاحبه ولم يزل إلى أن وقع له مع الشيخ سراج الدين البلقيني ما وقع خلص إلا بعناية أكمل الدين وغيره وذلك في سنة </w:t>
      </w:r>
      <w:r>
        <w:rPr>
          <w:rFonts w:cs="MS Sans Serif;Times New Roman" w:ascii="MS Sans Serif;Times New Roman" w:hAnsi="MS Sans Serif;Times New Roman"/>
        </w:rPr>
        <w:t>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اش بعد ذلك إلا أن قدرت وفاته في جمادى الآخرة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كثير الحج والمجاورة وله مقاطيع كثيرة في ذلك وأفرد جزء أسماه مقطعات النيل فيه أشياء لط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لما هجم النيل على غفل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لت لما أن تزايد نـيلـنـا                      أو كاد ينزل ذروة المقـيا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نيل يا ملك المياه بأسرهـا                      ما في وقوفك ساعة من بأس وله في عكس ذل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اصر النيل عـنـا                      تقاصرا متتـابـ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قنعنا اضطرارا                      منه بمص الأصابع وله لما انكشف الماء عن الأرض التي بين الفسطاط والروض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لمصر ميزة                      بنيلها وقد خلـ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بعل لـهـا                      من بعده ترملت وله لما أفرط في الزياد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غى النيل عن حد عاداتـه                      وعلمنا الجهل في العالم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رنا نكشف عوراتـنـا                      وكنا نخوض مع الخائضين ومن لطيف ق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ف بكأس الصبوح تجلى                      فصقب الديك ثم مـاح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ظن من صـفـاهـا                      بأنها عينـه فـصـاحـا قرأت عليه شيئا يسيرا وسمعت من فوائده رحمه الله وله في الشطرن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ل لشطرنج أهل النهى                      وأسلوه من ناقل الباط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م لي أهذب لعابـهـا                      ويأبى الطباع على الناقل أحمد بن محمد المسند بن أحمد بن أبي القاسم المسند المعمر الرئيس بدر الدين ابن الجوخي وعرف أيضا بابن الزقاق ولد سنة </w:t>
      </w:r>
      <w:r>
        <w:rPr>
          <w:rFonts w:cs="MS Sans Serif;Times New Roman" w:ascii="MS Sans Serif;Times New Roman" w:hAnsi="MS Sans Serif;Times New Roman"/>
        </w:rPr>
        <w:t>6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الكثير على الفخر ابن البخاري وزينب بنت مكي وعبد الرحمن بن الزبير والتقي الواسطي وأبي الحسين اليونيني في آخرين وحدث بالكثير وخرج له الجمال السرمري مشيخة والحسيني أخرى وحدث عنه الحفاظ وحدث عنه شيخنا العراقي، قال ابن رافع حدث كثيرا وطال عمره وانتفع به وكان يباشر في الجيش ثم ترك وأقبل على إسماع الحديث وكان مشكورا مات في رمضان سنة </w:t>
      </w:r>
      <w:r>
        <w:rPr>
          <w:rFonts w:cs="MS Sans Serif;Times New Roman" w:ascii="MS Sans Serif;Times New Roman" w:hAnsi="MS Sans Serif;Times New Roman"/>
        </w:rPr>
        <w:t>764</w:t>
      </w:r>
      <w:r>
        <w:rPr>
          <w:rFonts w:ascii="MS Sans Serif;Times New Roman" w:hAnsi="MS Sans Serif;Times New Roman" w:cs="MS Sans Serif;Times New Roman"/>
          <w:rtl w:val="true"/>
        </w:rPr>
        <w:t xml:space="preserve">، بعد أن حدث بالمسند بسماعه من زينب بنت مكي وذلك بعد سنة </w:t>
      </w:r>
      <w:r>
        <w:rPr>
          <w:rFonts w:cs="MS Sans Serif;Times New Roman" w:ascii="MS Sans Serif;Times New Roman" w:hAnsi="MS Sans Serif;Times New Roman"/>
        </w:rPr>
        <w:t>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كان يرويه الجزء الأول من مسند الهيثم بن كليب سمعه من أحمد بن شيبان أنا ابن طبرزد بسن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سمنان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أحمد بن محمد السمناني البيانانكي يلقب علاء الدين وركن الدين ولد في ذي الحجة سنة </w:t>
      </w:r>
      <w:r>
        <w:rPr>
          <w:rFonts w:cs="MS Sans Serif;Times New Roman" w:ascii="MS Sans Serif;Times New Roman" w:hAnsi="MS Sans Serif;Times New Roman"/>
        </w:rPr>
        <w:t>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قه وطلب الحديث وسمع من الرشيد بن أبي القاسم وغيره وشارك في الفضائل وبرع في العلم واتصل بأرغون بن أبغا ثم تاب وأن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خلوة وصحب ببغداد الشيخ عبد الرحمن وخرج عن بعض ماله وحج مرارا وله مدارج المعارج، قال الذهبي كان إماما جامعا كثير التلاوة وله وقع في النفوس وكان يحط على ابن العربي ويكفره وكان مليح الشكل حسن الخلق غزير الفتوة كثير البر يحصل له من أملاكه في العام نحو تسعين ألفا فينفقها في القرب، أخذ عنه صدر الدين بن حمويه وسراج الدين القزويني وإمام الدين علي بن مبارك البكري وذكر أن مصنفاته تزيد على ثلثمائة وكان مليح الشكل كثير التلاوة كثير البر والإيثار وكان أولا قد داخل التتار ثم رجع وسكن تبريز وبغداد ومات في رجب ليلة الجمعة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هزهاز بن أحمد بن هزهاز ويقال هزاهز شمس الدين أبو العباس المرداوي الطيار سمع على الفخر علي مشيخة ابن السبط وحدث في أواخر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طنجالي بن أحمد بن يوسف بن أحمد بن عمر الهاشمي الطنجالي من أهل مالقة أخذ عن أبيه وعن جده أبي جعفر وأبي عبد الله بن اليتيم وأبي الخطاب بن واجب وأبي عبد الله بن صاحب الأحكام وأبي الحسين محمد بن محمد بن سعيد بن زرقون وأبي الربيع بن سالم في آخرين بالإجازة وسمع من أبي عبد الله بن رشيد وأبي عبد الله بن عياش الخزرجي وأبي عبد الله بن ربيع وأبي عبد الله بن برطال ومالك بن المرحل وعلى ابن يوسف بن قطرال وأبي الخطاب بن واجب وأبي الربيع سليمان ابن موسى بن سالم وأبي جعفر بن الزبير وأبي عبد الله بن اللباد وأبي العباس ابن الغماز وأبي الفتح بن دقيق العيد وأبي إسحاق بن الحاج القرطبي نزيل تونس وكان أصيلا وجيها دمث الأخلاق صافي الود وكان يكتب الشروط ثم ترك واقتصر على الخطابة والإمامة بمالقة قال ابن الخطيب رافقته إلى العدوة فبلوت منه فضلا وسذاجة مات في شوال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الشريشي بن أحمد البكري كمال الدين ابن الشريشي ولد بسنجار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نجيب والعز وغيرهما وبمصر من ابن أبي الخير وابن الصيرفي وابن علاق وغيرهم فأكثر وبدمشق عن أصحاب ابن طبرزد وغيرهم وقرأ الكتب الكبار وناب في الحكم عن ابن جماعة ودرس بالشامية والناصرية وولي وكالة بيت المال ودار الحديث الأشرفية وشارك في الفضائل ودرس وأفتى وكان حسن الشكل مهيبا صليبا في ديانته جيد العقل مشكورا في نظر الوقف خبيرا بالأمور يدري العربية والأصول ذا مروة وعصبية ونهضة وأمانة وسكينة وانتقى له المقاتلي ثلاثة أجزاء ومات في طريق الحجاز في سلخ شوال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احب البيتين المشهورين كتبهما إلى بدر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اي بدر الدين صل مدنفا                      صيره حبك مثل الخـل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خش من عيب إذا زرته                      فما يعاب البدر عند الكمال فبلغ ذلك صدر الدين ابن الوكيل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در لا تسمع كلام الكمال                      فكل ما نمق زور محـ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نقص يعرو البدر في تمه                      وربما يخسف عند الكمال وهو القائل في الحسام الحنفي لما عز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حمد الرازي قم صاغـرا                      عزلت عن أحكامك المشرف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ك إلا الوزن والوزن ما                      يمنعك الصرف بلا معرفـه أحمد بن محمد الشطرنجي بن أحمد الشطرنجي يلقب الفار والجرافة لكثرة أكله كان يتعانى نظم المواليا ويحفظ منه كثيرا جدا وكان غالية في الشطرن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ظ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طان حسنو قد أرسل للمهج أفكار                      يجرد البيض من لحظو بلا إنكـ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ين بعد وعصايب ساير الأبـكـار                      فطلب جيش عذار ودار بالبيكـار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ها في القيادة أصبحـت آفـه                      وأختها في ربوع الحـي وقـاف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يمكن تجي في القصف خوافه                      وستها الأصل شامـية وطـوافـه مات في حدود الأربعين وسبع مائة أو بعد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رعين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أحمد الرعيني أبو جعفر ولد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على الأستاذ أبي الحسن الفنجاطي وغيره وكان حسن الخط يكتب عقود الإجازات مع معرفة بالعربية ومشاركة في الفقه ثم ولي القضاء ببعض البلاد وكانت وفاته في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تجيبي بن أحمد التجيبي من أهل أندرش وسكن الرقة يكنى أبا جعفر ويلقب العاشق وكان فيه ظرف في اللوذعية عظيم المشاركة قال أبو البركات كان مقبول الشهادة ببلده وكان يشارك في العدل وتكسير الأرض وقرض الشعر في طريق التصوف وفي شيء من الغر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س الوصال على الأحباب قد دارا                      لم يبق من ظمأ الهجـران آثـ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م بخمريد الرضوان تمزجـهـا                      كست أباريقها حسـنـا وأنـو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بساط من الإخلاص قد نزلوا                      فشاهدوا من صفاء الود أسـرارا وهي طويلة وكانت وفاته في المحرم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أزدمر العزيزي الصرخدي الدوادار سبط عز الدين صاحب صرخد المعروف بابن صاحب صهيون ولد سنة </w:t>
      </w:r>
      <w:r>
        <w:rPr>
          <w:rFonts w:cs="MS Sans Serif;Times New Roman" w:ascii="MS Sans Serif;Times New Roman" w:hAnsi="MS Sans Serif;Times New Roman"/>
        </w:rPr>
        <w:t>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ابن البخاري وحدث وسمع منه الحسيني وأغفل ذكره في ذيله مات في صفر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القصاع بن إسماعيل بن إسرائيل بن أبي بكر السلمي المعروف بابن القصاع يكنى أبا بكر ولد سنة </w:t>
      </w:r>
      <w:r>
        <w:rPr>
          <w:rFonts w:cs="MS Sans Serif;Times New Roman" w:ascii="MS Sans Serif;Times New Roman" w:hAnsi="MS Sans Serif;Times New Roman"/>
        </w:rPr>
        <w:t>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ع على أحمد بن عبد الدائم من الترغيب والترهيب للأصبهاني حضورا في الثانية وأحضر في الخامسة على الكمال ابن عبد الأول من المزكيات وسمع من الفخر بن البخاري منتقى من الشمائل انتقاء الشيخ علاء الدين ابن العطار أنا الكندي وأجاز له النجيب وحدث ومات في 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أسعردي بن إسماعيل بن علي بن محسن الأسعردي ثم الصالحي المرستاني سمع من الفخر مشيخته وكان شيخ الخانقاه بحمص ومات في ذي الحجة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طبري بن إسماعيل بن محمد بن إسماعيل بن أبي بكر الطبري ثم المكي ولد سنة </w:t>
      </w:r>
      <w:r>
        <w:rPr>
          <w:rFonts w:cs="MS Sans Serif;Times New Roman" w:ascii="MS Sans Serif;Times New Roman" w:hAnsi="MS Sans Serif;Times New Roman"/>
        </w:rPr>
        <w:t>6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رضي الطبري ومن فاطمة بنت العسقلاني وتفرد بالرواية عنهما وكان خيرا مات في رجب سنة </w:t>
      </w:r>
      <w:r>
        <w:rPr>
          <w:rFonts w:cs="MS Sans Serif;Times New Roman" w:ascii="MS Sans Serif;Times New Roman" w:hAnsi="MS Sans Serif;Times New Roman"/>
        </w:rPr>
        <w:t>7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الجزري في مشيخة الجنيد بن أحمد البلياني ولم يعرف من حاله شيئ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حراني بن إسماعيل بن محمد الشيباني الحراني المقرئ أبو العباس ولد بحران في رجب سنة </w:t>
      </w:r>
      <w:r>
        <w:rPr>
          <w:rFonts w:cs="MS Sans Serif;Times New Roman" w:ascii="MS Sans Serif;Times New Roman" w:hAnsi="MS Sans Serif;Times New Roman"/>
        </w:rPr>
        <w:t>6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لا بالسبع على الزواوي والفاضلي والويري والإسكندري وسمع الحديث الكثير من الفخر بن البخاري وابن الزين عمر والقاسم الأربلي وابن عرب شاه وابن الصابوني وإبراهيم بن أبي عبد الله بن السديد والرشيد العامري ورواية وأم بالمدرسة الصدرية مدة وكان يتبلغ بشيء من التجارة مع حسن الخلق والتودد وانتفع به جماعة وكان صالحا مباركا من أعيان شيوخ القراء شهد له الفضلاء بالخير والفضل ومات في منتصف ذي الحجة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برزالي وابن رافع في معجمي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تعجيزي بن إسماعيل الأربلي المعروف بالتعجيزي لحفظه كتاب التعجيز وكان ينظم الشعر بغير إعراب ولا تصور معن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عنوا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ها المعرض لا عن سببا                      أصلحك الله وصالي الأربا وهو القائل وسمعه منه الصلاح العل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يهن يا سقيع أني بينكم وسط                      مذبذب لا إلى هزلا ولا تمـ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قيامة في الأعراف منقعد                      وأنتظر منكم من يدخل الجـن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ن دخلتم فإني داخل معـكـم                      وإن ضيعتم فإني قاعد سكـت مات في شعبان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أيبك الوزير الحلبي الأصل نزيل القاهرة يعرف بابن ناصر الدين سمع من العز الحراني والقطب القسطلاني وغازي وغيرهم روى عنه القطب وابن رافع وقال ولد بعد السبعين ومات في رمضان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خياط بن أيبك الخياط شهاب الدين ابن التريكي سمع من عيسى المغازي وابن مشرف وداود بن حمزة وأخيه التقي سليمان وغيرهم وحدث سمع منه أبو حامد 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عكوك بن أبي بكر بن مكي بن مسلم بن أبي الجوف المصري المعروف بالعكوك تعانى الآداب فمهر فيها وجمع مجاميع كثيرة يقتصر فيها على المقطعات وكان يحفظ للمتأخرين ما لا يدخل تحت الوصف وله وقف يحصل منه في الصيف ما يتبلغ به في الشتاء ويصيف غالبا في الشام ويشتي بمصر إلا أنه غلبت عليه محبة الحشيشة وهي محنة خسيسة وقدر أنه مات في الطاعون في رجب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ظر الجامع الكبير ظلوم إذا اقتد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له رب بالعمى                      وأرحـه مـن الـنـــظـــر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ه إذ بـدا وطـلـعـتـه                      قد أشرقت فوق قامة تـام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ب لي مناما فقال كيف وقـد                      رأيت شمس الضحى على قامه أحمد بن محمد الهنتاني بن أبي بكر بن يحيى بن إبراهيم بن يحيى بن عبد الواحد ابن أبي حفص الهنتاتي المغربي أبو العباس ويلقب أبا السباع ولي تونس وما معها من بلاد المغرب في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شهما شجاعا ولي كل من ذكر في عمود نسبه المملكة إلا أباه وجد أبيه وكانت وفاته في شعبان سنة </w:t>
      </w:r>
      <w:r>
        <w:rPr>
          <w:rFonts w:cs="MS Sans Serif;Times New Roman" w:ascii="MS Sans Serif;Times New Roman" w:hAnsi="MS Sans Serif;Times New Roman"/>
        </w:rPr>
        <w:t>7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ي بعده أبو فارس عبد العزي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حريري بن أبي بكر الحريري شهاب الدين المدير سمع من النجيب مشيخته وأبداله ومجالس الخلال العشرة والثالث والرابع من الأبدال المخرجة له وغير ذلك وسمع أيضا من شمس الدين ابن العماد وإبراهيم بن مناقب وغيرهما وكان مولده سنة </w:t>
      </w:r>
      <w:r>
        <w:rPr>
          <w:rFonts w:cs="MS Sans Serif;Times New Roman" w:ascii="MS Sans Serif;Times New Roman" w:hAnsi="MS Sans Serif;Times New Roman"/>
        </w:rPr>
        <w:t>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حدث سمع منه جماعة من شيوخنا منهم زين الدين بن الحسنين قاضي المدينة الشريفة وكانت وفاة المدير في أواخر شهر ربيع الآخر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عسقلاني بن أبي بكر العسقلاني شهاب الدين ابن العطار أخو الشيخ تقي الدين سمع من غازي المشطوبي والأبرقوهي والدمياطي وغيرهم حدثنا عنه شيخنا الحافظ أبو الفضل وآخرون ومن مسموعاته علوم الحديث لابن الصلاح سمعها من جمال الدين أحمد بن عبد الرحمن الشهرزوري بسماعه من المؤلف مات في أواخر المحرم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ضر عليه أبو زرعة ابن شيخنا في السنة الأولى من عم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براغيث شهاب الدين كان أحد الأعيان بالقاهرة وهو خال أبي مات في شوال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بكر القيسي أبو جعفر المعريني كان عدلا عاقدا للشروط شاعرا فحلا يستعمل اللغة والغريب فمنه في الحكم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حـلـم الـضـعـيف حـلـم ولــكـــن                      حلـم مـن لـو يشـاء صـال اقـــتـــد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ـغـاضـى عـن الـسـفـيه بـحـلـــم                      أصـبـح الـنـاس دونـــه أنـــصـــ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زوج كريمة الهمة العليا علوا فقد أجاد الخي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ريه لدى الولاد بنيها العلم والحلم والأناة كبارا ومنه من قصيد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ها علي إن السها منه لـي أدنـى                      خيال أتى نحوي يشق الفلا وهـن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ق الفلا والبيد والخـيل والـقـنـا                      ولو سيم كسر البيت ما اسطاعه وهن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رى سلخ شهر في فواق خلـوتـه                      فلله مـا أنـأى سـراه ومـا أدنـا قال لسان الدين وهو شعر طلق الجموح في الإجادة مات في ذي الحجة عام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بندار الخليلي نزيل طيبة ذكره ابن فضل الله في ذهبية القصر وقال لقيته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لي أنهم كانوا من سكان الخليل ثم زاروا المدينة الشريفة فأقاموا بها وأنشدني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حت جارا للنبي به اعتضادي وانتصا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ذاك عددت العدى                      أسـرى الـمـهـالـك والـــديلــ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م الـرجـال بــنـــصـــرهـــم                      وأنـا انـتـصـاري بـالـــجـــوار أحمد بن محمد بن بيبرس شهاب الدين بن الزكي عني بالقراآت على الشيخ شمس الدين بن نمير السراج الكاتب ثم على الشيخ تقي الدين البغدادي واعتنى بعلم الميقات ومهر فيه ومات في صفر سنة </w:t>
      </w:r>
      <w:r>
        <w:rPr>
          <w:rFonts w:cs="MS Sans Serif;Times New Roman" w:ascii="MS Sans Serif;Times New Roman" w:hAnsi="MS Sans Serif;Times New Roman"/>
        </w:rPr>
        <w:t>79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البتي الدمشقي الحجازي الأصل مات بدمشق في </w:t>
      </w:r>
      <w:r>
        <w:rPr>
          <w:rFonts w:cs="MS Sans Serif;Times New Roman" w:ascii="MS Sans Serif;Times New Roman" w:hAnsi="MS Sans Serif;Times New Roman"/>
        </w:rPr>
        <w:t>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يع الأول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ولده تقريبا سنة </w:t>
      </w:r>
      <w:r>
        <w:rPr>
          <w:rFonts w:cs="MS Sans Serif;Times New Roman" w:ascii="MS Sans Serif;Times New Roman" w:hAnsi="MS Sans Serif;Times New Roman"/>
        </w:rPr>
        <w:t>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 الرضي بن الزار صحيح مسلم قال ابن أيبك الدمياطي كان فاض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جبارة بن عبد الولي المرداوي ثم الصالحي الحنبلي المقرئ شهاب الدين ولد قبل الخمسين وأرخه بعضهم سنة </w:t>
      </w:r>
      <w:r>
        <w:rPr>
          <w:rFonts w:cs="MS Sans Serif;Times New Roman" w:ascii="MS Sans Serif;Times New Roman" w:hAnsi="MS Sans Serif;Times New Roman"/>
        </w:rPr>
        <w:t>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ضر في الرابعة على خطيب مردا وسمع من الكرماني وابن عبد الدائم وقرأ القراآت على الراشدي وتمهر فيها وفي القراآت وأخذ الأصول عن القرافي وتفقه وشارك في الفضائل وسكن حلب مدة ثم القدس وشرح الشاطبية شرحا مطولا وفيه احتمالات بعيدة بحيث أنه قال في قول الشاط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همز أنحاء وعند نحاته                      يضيء سناه كلما اسود اليلا يحتمل خمس مائة ألف وجه وثمانين ألف وجه وله شرح الرائية ونونية السخاوي في التجويد واشتهر بالقراآت مات بالقدس فجاءة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معافري بن أبي جبل المعافري الأندلسي له مرثية في أبي جعفر ابن الز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يز على الإسلام والعلم ما جرى                      فكيف لعيني أن يلم بها الـكـر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قيق لعمري أن تفيض نفوسـنـا                      وفرض على الأكباد أن تتفطـ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كان للصبر الجميل رجـاحة                      فرب مصاب صير الحزن أعذ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بروها ركن الديانة قـد وهـى                      وذا مربع التدريس أصبح مقفـرا يقول ف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عد حلول ابن الزبير بـرمـسـه                      نقيم دليلا أو نؤمـل مـظـهـ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رى كتاب الله شغلا فـلـم يزل                      مقيما عليه رائحـا ومـبـكـ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جئته ألفيتـه مـتـلـبـسـا                      به تاليا أو مقـرئا أو مـفـسـ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وا أسفا للعلم ضاعت فـنـونـه                      وأمسى من التحقيق منفصم العرى أحمد بن محمد بن جمعة بن أبي بكر بن إسماعيل بن حسن الأنصاري الحلبي شهاب الدين أبو العباس عرف ابن الحنبلي الشافعي ولد في شهر ربيع الآخر سنة </w:t>
      </w:r>
      <w:r>
        <w:rPr>
          <w:rFonts w:cs="MS Sans Serif;Times New Roman" w:ascii="MS Sans Serif;Times New Roman" w:hAnsi="MS Sans Serif;Times New Roman"/>
        </w:rPr>
        <w:t>6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بحلب على الفخر ابن الخطيب الطائي وسمع على العز إبراهيم بن صالح والوادي آشي والتاج النصيبي والبدر ابن جماعة ورحل في طلب الحديث وبرع حتى صار إماما عالما مع الزهد والورع ولي خطابة جامع حلب مدة تزيد على عشرين سنة ثم نزل عنها لأبي الحسن بن عشائر ولابن أخيه أبي البركات موسى ابن محمد بن محمد بن جمعة وكان دمث الأخلاق يستحضر فروعا كثيرة وله نظم منه ما وجدت بخط الشيخ بدر الدين الزركشي أنشدنا لنفسه بالقاهرة قدم علينا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نقة الفقر خير لمـن                      يعانقه من سؤال الرج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خير في نيل من ماله                      عزيز النوال بذل السؤال قال وبلغتنا وفاته في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لب قلت مات في سادس عشر ذي الحجة سنة أربع فأرخه الزركشي بعد بسنة ببلوغ الخبر إلى القاهرة ومن مسموعه المنتقى من مسند الحرث سمعه من العز بن صالح أنا يوسف بن خليل عاش سبعا وسبعين سنة وذكر موسى بن مملوك وكان من الصالحين أنه حضره حين احتضر فبدأ بقراءة سورة الرعد فلما انتهى إلى قوله  أكلها دائم ظلها  خرجت روح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حامد الأرموي المقرئ الزاهد شهاب الدين أبو العباس ابن الإمام صفي الدين أبي بكر القرافي الصوفي ذكره ابن قاضي شهبة فيمن مات من الأعيان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حريث الكندي أبو جعفر الغرناطي كان يتعانى الوعظ ومات في أواخر ذي القعدة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الحسين بنا لنفيس علي بن محفوظ بن صصرى التغلبي نجم الدين ولد سنة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سخاوي وعبد العزيز بن الدجاجية والمخلص بن هلال وعتيق السلماني وجماعة كان حسن المذاكرة وبيده نظر السبع مع الرياسة والعدالة مات في شوال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حدثنا عنه بالإجازة أبو الحسن بن أبي المج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المرصدي بن الحسن الجزائري ابن المرصدي سمع من العز الحراني وحدث عنه ومات بغزة سنة </w:t>
      </w:r>
      <w:r>
        <w:rPr>
          <w:rFonts w:cs="MS Sans Serif;Times New Roman" w:ascii="MS Sans Serif;Times New Roman" w:hAnsi="MS Sans Serif;Times New Roman"/>
        </w:rPr>
        <w:t>760</w:t>
      </w:r>
      <w:r>
        <w:rPr>
          <w:rFonts w:ascii="MS Sans Serif;Times New Roman" w:hAnsi="MS Sans Serif;Times New Roman" w:cs="MS Sans Serif;Times New Roman"/>
          <w:rtl w:val="true"/>
        </w:rPr>
        <w:t>، أرخه ابن رافع وسمع أيضا من النظام الخليلي وهو آخر من حدث عنه بالسم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صعبي بن الحسن الصعبي المصري العطار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نجيب حدثنا عنه بعض شيوخنا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الخضر بن مسلم بالتشديد الإمام مفتي المسلمين أبو العباس الصالحي الحنفي شيخ منارة الدم مولده سنة ست وسبع مائة وتوفي سنة نيف وثماني وسبع 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خطليشا بن راشد القطان شهاب الدين ولد سنة بضع وعشرين وسمع من زينب بنت الكمال وابن الرضي وغيرهما وحدث ومات في ربيع الأول سنة </w:t>
      </w:r>
      <w:r>
        <w:rPr>
          <w:rFonts w:cs="MS Sans Serif;Times New Roman" w:ascii="MS Sans Serif;Times New Roman" w:hAnsi="MS Sans Serif;Times New Roman"/>
        </w:rPr>
        <w:t>799</w:t>
      </w:r>
      <w:r>
        <w:rPr>
          <w:rFonts w:ascii="MS Sans Serif;Times New Roman" w:hAnsi="MS Sans Serif;Times New Roman" w:cs="MS Sans Serif;Times New Roman"/>
          <w:rtl w:val="true"/>
        </w:rPr>
        <w:t>، أجاز لي غير م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دعبل بن غالي بن جوشن التميمي الداتري المغربي وكان أبوه محمد يعرف بجوشن أيضا حدث عن خطيب مردا ومات في ثامن رجب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ولده سنة </w:t>
      </w:r>
      <w:r>
        <w:rPr>
          <w:rFonts w:cs="MS Sans Serif;Times New Roman" w:ascii="MS Sans Serif;Times New Roman" w:hAnsi="MS Sans Serif;Times New Roman"/>
        </w:rPr>
        <w:t>6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دليل الصالحي الدقاق سمع من ابن البخاري المشيخة وحدث مات في المحرم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أبي الزهر بن سالم بن أبي الزهر بن عطية الهكاري الغسولي ثم الصاليحي مولده سنة </w:t>
      </w:r>
      <w:r>
        <w:rPr>
          <w:rFonts w:cs="MS Sans Serif;Times New Roman" w:ascii="MS Sans Serif;Times New Roman" w:hAnsi="MS Sans Serif;Times New Roman"/>
        </w:rPr>
        <w:t>6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من الفخر مشيخته وغيرها وحدث سمع منه الذهبي وشيخنا التنوخي وآخرون وكان من أولاد المشايخ وأصحاب الزوايا ومات في آخر جمادى الأولى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سميه وسمي أبيه وجده ولكنه حلبي ومات قبل هذا بم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ربع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سالم بن أبي المواهب الحسن بن هبة الله بن محفوظ ابن الحسن الربعي بن صصرى نجم الدين الدمشقي ولد في ذي القعدة سنة </w:t>
      </w:r>
      <w:r>
        <w:rPr>
          <w:rFonts w:cs="MS Sans Serif;Times New Roman" w:ascii="MS Sans Serif;Times New Roman" w:hAnsi="MS Sans Serif;Times New Roman"/>
        </w:rPr>
        <w:t>6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الرشيد العطار في سنة </w:t>
      </w:r>
      <w:r>
        <w:rPr>
          <w:rFonts w:cs="MS Sans Serif;Times New Roman" w:ascii="MS Sans Serif;Times New Roman" w:hAnsi="MS Sans Serif;Times New Roman"/>
        </w:rPr>
        <w:t>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دمشق على ابن عبد الدائم وعلى جده لأمه المسلم بن علان وعلي ابن أبي اليسر وتفقه على التاج ابن الفركاح وأخذ بمصر عن شمس الدين الأصبهاني وكتب في ديوان الإنشاء وكان خطه فائقا ونظمه ونثره رائقا وكان سريع الكتابة جدا حتى قيل أنه كتب خمس كراريس في يوم وكان فصيح العبارة طويل الدروس ينطوي على دين وتعبد ومكارم وولي قضاء دمشق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ابن جماعة ودام فيه إلى أن مات في ربيع الأول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طالت مدته فعدل وأذن في الإفتاء وكان كثير التودد والمكارم والمداراة، قال ابن الزملكاني كان طلق العبارة لا يكاد يتكلم في نوع إلا ويمعن من غير وقفة ويذكر دروسا طويلة مشروحة فلم يزل في نمو وارتفاع إلى أن مات وكان قوي الحافظة وكانت وفاته فجاءة ولشعراء عصره فيه غرر المدائح كالشهاب محمود والجمال بن نباتة وغيرهما وله نظم حسن وخرج له العلائي مشيخة فأجازه بجملة دراهم وأول ما درس بالعادلية سنة </w:t>
      </w:r>
      <w:r>
        <w:rPr>
          <w:rFonts w:cs="MS Sans Serif;Times New Roman" w:ascii="MS Sans Serif;Times New Roman" w:hAnsi="MS Sans Serif;Times New Roman"/>
        </w:rPr>
        <w:t>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درس بالأمينية سنة </w:t>
      </w:r>
      <w:r>
        <w:rPr>
          <w:rFonts w:cs="MS Sans Serif;Times New Roman" w:ascii="MS Sans Serif;Times New Roman" w:hAnsi="MS Sans Serif;Times New Roman"/>
        </w:rPr>
        <w:t>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درس بالغزالية سنة </w:t>
      </w:r>
      <w:r>
        <w:rPr>
          <w:rFonts w:cs="MS Sans Serif;Times New Roman" w:ascii="MS Sans Serif;Times New Roman" w:hAnsi="MS Sans Serif;Times New Roman"/>
        </w:rPr>
        <w:t>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ي قضاء العسكر ومشيخة الشيوخ وكان يتفضل على كل من قدم من أمير وكبير وعالم وهداياه لا تنقطع لأهل الشام ولا لأهل مصر مع التودد والتواضع الزائد والحلم والصبر على الأذى هجاه ابن المرحل ببليقة فتحيل حتى وصلت إليه بخط الناظم فاتفق أنه دخل عليه فغمز مملوكه فوضعها أمامه مفتوحة فملا جلس ابن المرحل لمحها فعرفها فلما لحق القاضي أنه عرفها أشار برفعها ثم أحضر له بقجة قماش وصرة فضة وقال له هذه جائزة البليقة فأخذها ومدحه ودخل عليه شاعر ومعه قصيدتان فيه هجو ومدح وأضمر أنه يعطيه الجائزة وأوهم من حضر أنها المدح فلما خرج الشاعر وجد قصيدة المدح فعاد بها إليه وأظهر الاعتذار فما واخذ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مغربي بن سالم المغربي الحنبلي كتب عنه سعيد الذهلي قصيدة نبوية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سائق العيس لا نجيب فتى شغف                      من البدور التي في حبها التلـف أحمد بن محمد بن سعد المالكي الشروطي كان عارفا بالشروط والخطوط ماهرا في مذهبه لا سيما في المحاكمات مات في أواخر ذي القعدة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سلمان بن أحمد الشيرجي البغدادي الحنبلي ولد سنة </w:t>
      </w:r>
      <w:r>
        <w:rPr>
          <w:rFonts w:cs="MS Sans Serif;Times New Roman" w:ascii="MS Sans Serif;Times New Roman" w:hAnsi="MS Sans Serif;Times New Roman"/>
        </w:rPr>
        <w:t>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دواليسي وغيره وقرأ بالروايات وأعاد بالمستنصرية وكان دينا خيرا وله مدائح نبوية وكان يقال له ابن الشيرجاني وقدم دمشق وحدث وكتب عن مشايخها وحدث بها بجزء القادري بسماعه له على علي بن خضر وذكره الذهبي في معجمه الكبير وأرخ الشيخ زين الدين بن رجب وفاته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غان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سلمان بن حمائل بن علي بن معلي بن طريف بن دحية بن جعفر بن موسى بن إبراهيم بن جعفر بن محمد بن علي بن عبد الله ابن جعفر بن أبي طالب الشهير بابن غانم شهاب الدين الجعفري كان يذكر أنه من ذرية جعفر بن أبي طالب ويعرف بابن غانم وهو جد محمد بن سلمان لأمه ولد بمكة سنة </w:t>
      </w:r>
      <w:r>
        <w:rPr>
          <w:rFonts w:cs="MS Sans Serif;Times New Roman" w:ascii="MS Sans Serif;Times New Roman" w:hAnsi="MS Sans Serif;Times New Roman"/>
        </w:rPr>
        <w:t>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بل أخيه بأشهر وقيل ولد في خامس عشرى جمادى الآخرة سنة </w:t>
      </w:r>
      <w:r>
        <w:rPr>
          <w:rFonts w:cs="MS Sans Serif;Times New Roman" w:ascii="MS Sans Serif;Times New Roman" w:hAnsi="MS Sans Serif;Times New Roman"/>
        </w:rPr>
        <w:t>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بن عبد الدائم وابن مالك وأيوب الحمامي وابن النشبي وغيرهم وخرج له البرزالي عنهم مشيخة وسمع منه شيخنا برهان الدين البعلي ألفية ابن مالك بسماعه لها منه وقرأتها كلها على شيخنا بهذا السند وبإجازة شيخنا من الشهاب محمود بسماعه منه وقد حدث بها الشيخ أبو حيان عن الشهاب محمود وقرأت بخط الشيخ البدر النابلسي أنه سمع عليه عمدة اللافظ لابن مالك بسماعه منه وتأدب بابن مالك وبولده بدر الدين وبالمجد بن الظهير وكان قديما قد صحب جماعة من عرب خفاجة فأقام فيهم مدة والسبب في ذلك أن أباه أنكر عليه شيئا فغاضبه وخرج إلى المقبرة بباب الصغير فرأى طائفة من العرب مسافرين فصحبهم فوصل معهم إلى البحرين فأقام بينهم وتعلم لغاتهم ويقال أنه أقام عند الأمير حسن ابن خفاجة يصلي به وذلك في أيام الظاهر بيبرس فبلغه أنه يدعي أنه ابن الخليفة المعتصم فلم يزل يجد في أمره إلى أن أحضره عنده فلما حضر سأله من أنت فقال ابن شمس الدين ابن غانم فطلب أبوه من دمشق فاعترف به فسلمه له ورجع إلى دمشق وكتب في الإنشاء بمصر وبدمشق وصفد وغيرها ودخل اليمن ثم خرج منها في البر إلى مكة بعد أن أحسن إليه الملك المؤيد وقرره في كتابة السر عنده فلم تطب له البلاد ففر مختفيا بصنعاء على الإمام الزيدي فأحسن إليه ثم وصل إلى مكة وكان مستحضرا لكثير من اللغة وكان يتقعر في كلامه ويحفظ من شعر أبي العلاء شيئا كثيرا ويتعانى في نظمه ونثره الحوشي من الكلام وإذا أراد أن ينظم أو ينشئ يطيل الفكر ويعبث في لحيته بيده أو بثناياه يقرضها أو ينتفها وكان حسن الملبس شظف العيش يعتم بثوب مقبض سكندري ويقصر ذيله وينتعل بنعال الصوفية ومع ذلك فكان حلو المحاضرة جميل المعاشرة قوي النفس كتب بين يدي الصاحب غبريال فاتفق أنه أمره بكتاب شفاعة لبعض الأمراء في بعض مماليكه فكتب الكتاب وجوده ووقع له فيه أن قال وإذا خشن المقر حسن المفر فلما قرأ الصاحب الكتاب قال هذه اللفظة ملزوم أن أخدم الغلف القلف وخرج من فوره فتوجه إلى اليمن ومن مسموعاته على ابن عبد الدائم الأجزاء الخمسة عوالي جعفر السراج والدعاء للمحاملي وكان يتكلم بالتركي والعجمي والكردي ويلبس زي العرب إذا سافر والترك وأقام مدة بحماة عند ملكها المنصور وله معه نوادر ومن نوادره أنه حضر سماعا فقال جماعة من الثقلاء فأطالوا الرقص فأطرق هو متفكرا فقال له شخص مالك مطرقا كأنك يوحى عليك قال نعم أوحي إلي أنه استمع نفر من الج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عـتـكـاف الـفـقـيه أخـذا بـأجـــر                      بل بـحـكـم قـضـا بـه رمـــضـــ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شهر تغسل فيه الشياطين ولا شك أنه شيطان مات في شهر رمضان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 وكان قد تغير وأصابه فالج قبل موته بسن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خطيب بن سليمان بن حمزة المقدسي الحنبلي الخطيب نجم الدين ابن عز الدين بن القاضي تقي الدين سمع من جده وغيره وخطب بالجامع المظفري مدة قال الحسيني كان من فرسان المنابر قل من رأينا مثله في سمته، مات في شهر رجب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مل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سوامل الخثعمي شيخ من أهل العدالة ولي قضاء بعض الجهات بالأندلس في آخر عمره ومات في جمادى الآخرة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الخط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شجرة المقدمي تفقه ببلده ورحل إلى حماة فأخذ عن البارزي وأذن له في الإفتاء وناب في الحكم بعجلون ثم ببعلبك ثم انقطع بدمشق وعمل داره مدرسة ووقف وكتبه عليها وأقام يدرس فيها إلى أن مات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صالح بن رمضان الأنصاري محيي الدين بن شرف الدين كان أحد العدول المشهورين بدمشق أخذ الفقه عن شرف الدين المقدسي وسمع الحديث ومات في ذي القعدة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صاحب الصلا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لقي من بيت طهارة ونباهة قرأ على الخطيب أبي عثمان عيسى بن الحميري ولازم الأستاذ أبا عمرو ابن منظور وكان من أهل النبل والذكاء سريع الإدراك له نظر في كتب التصوف وكان ينظم شعرا وسط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يذك يا مسـكـين أنـك حـبة                      وإلا نواة طيها كـل مـوجـو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ن كنت لا تدري فأنت بهـيمة                      وما أنت في أهل العقول بمعدود ومات عن خير عمل من صوم وعبادة شهيدا بالطاعون في ربيع الثاني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صبح بن هلال إمام مسجد ابن السرالي بالشارع سمع النجيب وغيره وحدث مات في</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يع الآخر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طريف بالطاء المهملة الشاوي شهاب الدين كان في أول أمره كحالا ثم تنقلت به الأحوال إلى أن ولي نظر دار الضرب ثم أقامه علاء الدين بن الطبلاوي في أمور المتجر السلطاني فظهرت منه كفاية زائدة وجور مفرط فعوجل وتمرض إلى أن مات في جمادى الأولى سنة </w:t>
      </w:r>
      <w:r>
        <w:rPr>
          <w:rFonts w:cs="MS Sans Serif;Times New Roman" w:ascii="MS Sans Serif;Times New Roman" w:hAnsi="MS Sans Serif;Times New Roman"/>
        </w:rPr>
        <w:t>79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عسجدي بن عبد الرحمن بن إبراهيم بن عبد المحسن المصري شهاب الدين العسجدي ولد في رمضان سنة </w:t>
      </w:r>
      <w:r>
        <w:rPr>
          <w:rFonts w:cs="MS Sans Serif;Times New Roman" w:ascii="MS Sans Serif;Times New Roman" w:hAnsi="MS Sans Serif;Times New Roman"/>
        </w:rPr>
        <w:t>6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ب الحديث وهو كبير وسمع من شهاب المحسني والنور البطي والدبوسي والواني ومن بعدهم من أصحاب أصحاب الأبوصيري وأكثر جدا وكتب الطباق وأسمع أولاده ولازم ابن الوكيل مدة وخدمه وجلس في مركز الشهود بالقرب من المسجد الحسيني وكان أديبا فاضلا متواضعا متدينا يعرف أسماء الكتب ومصنفيها وطبقات الأعيان ووفياتهم ويشارك في ذلك مشاركة قوية وولي تدريس الحديث بالمنصورية والفخرية وغيرهما وقال ابن رافع حدث وكتب بخطه وقرأ بنفسه وحصل الأجزاء وسمع بالإسكندرية ودمشق وغيرهما وقال ابن حبيب كان عالما بارعا مفيدا مسارعا إلى الخير وكتب الكثير بخطه واعتنى بتحرير الحديث وضبطه وولع به بعض الحنفية فوضع عليه كتابا سماه القطر الندي في الخلاف بين المسلمين والعسجدي ذكر أبو البقاء السبكي أنه وقف على الكتاب المذكور وفيه الخمر حرام بإجماع المسلمين خلافا للعسجدي لهم دليل كذا وله دليل كذا ويتكلم على ذلك بلسان القوم ولما ولي درس الحديث بالمنصورية بعد الزين الكتناني طعن جماعة في أهليته إلى أن رسم الناصر بعقد مجلس بسبب ذلك فتعصب الغوري على العسجدي وساعده الركن ابن القوبع ووقع كلام كثير إلى أن أخرج العسجدي واستقر أبو حيان بعناية الجاولي وتألم العسجدي لذلك وكان هو قام على الكتناني لماو لي هذا التدر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 العسج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عي بشمعته وضوء جبـينـه                      مثل الهلال على قضيب ماي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خده مثل الذي في كـفـه                      فأعجب لماء فيه جذوة قابـ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بن حبيب وقرأت في تاريخ اليوسفي لما مات الشيخ زين الدين الكتناني ولي الجاولي ناظر المرستان درس الحديث بالمنصورية شهاب الدين العسجدي فبلغ ذلك ابن جماعة فأنكر ذلك وأرسل إلى الجاولي أن هذا لا يصلح لهذه الوظيفة فلم يقبل منه فأغرى القاضي جماعة من الطلبة بأن كتبوا قصة للسلطان في ذلك فقرئت فالتفت السلطان إلى القضاة فسألهم عنه فقال القاضي عز الدين هذا الرجل لا يولى على هؤلاء الجماعة ولا يصلح لهذه الوظيفة فإنها كانت مع أبي ثم وليها بعده الشيخ زين الدين وهي وظيفة كبيرة على مثل العسجدي فطلب السلطان الجاولي فسأله عن ذلك فقال هذا الرجل عالم ومستحق وبالغ في شكره فأمرهم بعقد مجلس بسبب ذلك فاجتمعوا بالصالحية فشرع بعض الطلبة ينازع الجاولي ويقول وليت علينا من لا يصلح ونحن لا نريد إلا من ننتفع بعلمه حتى قال ركن الدين ابن القوبع كيف يكون هذا شيخ الحديث وهو قرأ علي الفاتحة فلحن في ثلاثة مواضع فتعصب القاضي حسام الدين الحنفي للجاولي فقال أنا أعلم أن هذا الرجل صالح لهذه الوظيفة وأحكم له بها فقال له القاضي عز الدين ومن أين تعلم أنت صلاحيته فتفاوضا إلى أن قال العز للحسام لا تأس الأدب فصاح وقال يا أهل القصرين قولوا لهذا إيش معنى إساءة الأدب وكثر اللغط وانفض المجلس فركب الحنفي إلى طاجار الدوادار وعرفه أن الشافعي ومن معه تعصبوا على هذا الرجل وأنا أشهد بمعرفته واستحقاقه وعرف السلطان عني هذا فلما حضروا في دار العدل تلكم السلطان في ذلك فأخرج الجاولي ورقة بخط القاضي يقول في حق العسجدي الشيخ العالم الفاضل فأجابه القاضي الألقاب للشخص لا يثبت بها علم ولا جهل فقال الجاولي أنا أعرف علمه ودينه فقال السلطان لبدر الدين ابن البابا أنا ما أولي هذا فشرع الجاولي يجيب فسكتوه وانصرف مقهو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عجمي بن أبي طالب عبد الرحمن بن الحسن شمس الدين أبو بكر ابن العجمي الحلبي ولد سنة </w:t>
      </w:r>
      <w:r>
        <w:rPr>
          <w:rFonts w:cs="MS Sans Serif;Times New Roman" w:ascii="MS Sans Serif;Times New Roman" w:hAnsi="MS Sans Serif;Times New Roman"/>
        </w:rPr>
        <w:t>6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جده وأبي القاسم بن رواحة ويوسف بن خليل وغيرهم وحضر الموفق بن يعيش وحدث بالكثير وكان قد وقع في قبضة هلاكو فأخذ منه أموالا جمة وعذبوه عذابا صعبا فحصلت له بسبب ذلك غفلة وغلب عليه النسيان في أكثر أحواله وكان قد اشتغل كثيرا وتميز وصار صدرا كبيرا موقرا مع الدين وسلامة الصدر أثنى عليه ابن حبيب وذكره البرزالي والذهبي في معجميهما ومات بحلب في ذي الحجة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إسكندراني بن عبد الرحمن بن عبد الله الإسكندراني فخر الدين ابن الربعي سمع من عبد الرحمن بن مخلوف بن جماعة والجلال ابن عبد السلام وغيرهما وحدث سمع منه شيخنا الهيثمي وغيره وهو والد كمال الدين الذي ولي قضاء الاسكندرية بعده وطالب ولايته مات فخر الدين في شهر ربيع الآخر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الشرف الحنفي بن عبد الظاهر شهاب الدين أبو العباس المعروف بابن الشرف الحنفي خطيب جامع شيخون مات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مقريزي في السلو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سكري بن عبد العزيز بن عبد الرحمن شهاب الدين السكري المصري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أبي محمد ابن علاق وغيره وحدث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كند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عبد الغفار بن خمسين الكندي الاسكندراني أبو العباس المالكي ولد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ولم يتفق له سماع في صغره لكنه سمع في كبره بمكة على الشيخ فخر الدين عثمان النويري سنة </w:t>
      </w:r>
      <w:r>
        <w:rPr>
          <w:rFonts w:cs="MS Sans Serif;Times New Roman" w:ascii="MS Sans Serif;Times New Roman" w:hAnsi="MS Sans Serif;Times New Roman"/>
        </w:rPr>
        <w:t>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وطأ رواية يحيى بن بكير أنا موسى بن علي بن أبي طالب وأبو الحسن الثعلبي قالا أنا مكرم وصحيح مسلم على أبي الحسن بن أيوب بن منصور القدسي بسماعه على عبد الرحمن وأحمد ابني إبراهيم الفزاري قالا أنا ابن الصلاح وجامع الترمذي على ابن طاهر أحمد بن الجمال محمد ابن الشيخ محب الدين الطبري أنا يوسف بن إسحاق بن أبي بكر الطبري أنا ابن البناء وعلى عبد الوهاب بن محمد بن يحيى الواسطي بالإسكندرية أنا محمد بن عبد الغني الشيرجي أنا ابن البناء وسمع على عبد الوهاب أيضا عوارف المعارف أنا العز الفاروثي أنا المصنف سماعا وسمع على أبي طاهر القري لجده بسماعه منه والتنبيه بسماعه من جده أنا بشير التبريزي أنا أبو أحمد ابن سكينة أنا الأرموي أنا الشيخ وأجاز لي غير مرة ومات سنة ثماني مائة وكان بالإسكندرية فقيه آخر يقال له ابن خمسين لكن شريف حسيني اسمه أيضا أحمد بن محمد وكان من أعيان المالكية بالإسكندرية تأخرت وفاته عن ه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ذهلي بن عبد الغني الأسدي كتب عنه سعيد الذهلي من شعره في الكتاب الذي سماه عنبر الشح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موسم الأفراح فانهض مبادرا                      لنغتنم للذات في زمن الـصـب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ل جيوش الهم بالهم واسـتـرح                      مع الدور بالوتر الذي بات مطربا أحمد بن محمد المصري بن عبد القادر المصري الحنفي شهاب الدين ابن الشرف كان خطيب الجامع الشيخوني مات في المحرم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شاذلي بن عبد الكريم بن عطاء الله تاج الدين أبو الفضل الشاذلي صحب الشيخ أبا العباس المرسي صاحب الشاذلي وصنف مناقبه ومناقب شيخه وكان المتكلم على لسان الصوفية في زمانه وهو ممن قام على الشيخ تقي الدين بن تيمية فبالغ في ذلك وكان يتكلم على الناس وله في ذلك تصانيف عديدة ومات في نصف جمادى الآخرة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درسة المنصورية كهلا وكانت جنازته حافلة رحمه الله تعالى، قال الذهبي كانت له جلالة عجيبة ووقع في النفوس ومشاركة في الفضائل ورأيت الشيخ تاج الدين الفارقي لما رجع من مصر معظما لوعظه وإشارته وكان يتكلم بالجامع الأزهر فوق كرسي بكلام يروح النفوس ومزج كلام القوم بآثار السلف وفنون العلم فكثر أتباعه وكانت عليه سيما الخير ويقال أن ثلاثة قصدوا مجلسه فقال أحدهم لو سلمت من العائلة لتجردت وقال الآخر أنا أصلي وأصوم ولا أجد من الصلاح ذرة فقال الثالث إن صلاتي ما ترضيني فكيف ترضي ربي فلما حضروا مجلسه قال في أثناء كلامه ومن الناس من يقول فأعاد كلامهم بعينه، وأخذ عنه الشيخ تقي الدين السبكي قرأت على سارة بنت السبكي عن أبيها سماعا قال سمعت أبا الفضل بن عطاء يقول فذكر شيئا من كلامه، وقال الكمال جعفر سمع من الأبرقوهي وقرأ النحو على المحيي الماروني وشارك في الفقه والأدب وصحب المرسي وتكلم على الناس فسارعت عليه العامة وكثير من المتفقهة وكثر أتباعه، قال لنا أبو حيان قال لنا شرف القضاة ابن الربعي قل لنا ابن عطاء يوما أتمرجن لكم قلنا نعم فتكلم بكلام القوم فقلنا له نعم حكيت كلام المرجاني فاستمر قال وقال لي الكمال ابن المكين حكى لي المراكشي قال كنت أصحب فقيرا فحضر إليه ابن الخليلي الوزير يزوره فقال له جاءني ابن عطاء الله فقال لي الليلة ترى النبي صلى الله عليه وسلم في المنام واجعل بشارتي أن توليني الخطابة بالإسكندرية فمضت الليلة وما رأيت شيئا وقد عزمت على ضربه فلم يزل الفقير يتلطف به حتى عفا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أربلي بن المجد عبد الله بن الحسين بن علي الأربلي ثم الدمشقي مجد الدين ابن المجد ويعرف بالميت ولد سنة </w:t>
      </w:r>
      <w:r>
        <w:rPr>
          <w:rFonts w:cs="MS Sans Serif;Times New Roman" w:ascii="MS Sans Serif;Times New Roman" w:hAnsi="MS Sans Serif;Times New Roman"/>
        </w:rPr>
        <w:t>6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مشرف والتقي سليمان وابن مكتوم وأجاز له ابن القواس وابن عساكر وعمر العقيمي وآخرون وحدث وكان قد اشتغل ونزل في المدارس وشهد بهلال رمضان وحده في سنة </w:t>
      </w:r>
      <w:r>
        <w:rPr>
          <w:rFonts w:cs="MS Sans Serif;Times New Roman" w:ascii="MS Sans Serif;Times New Roman" w:hAnsi="MS Sans Serif;Times New Roman"/>
        </w:rPr>
        <w:t>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م الناس ثلاثين يوما فلم ير الهلال فعمل ابن نباته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نا شاهد على الصوم يوما                      فأبى اللـه ذاك والإسـلا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حوه فلم يفـد ذاك فـيه                      ما لجـرح بـمـيت إيلا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هما عنه البرزالي وفيه يقول الشمس ابن الخياط لما مات ع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قضى القاضي فيا حبذا                      سور قلب عنه ما يصب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هد ركن المجد بعد الذي                      لا مسر في كان ولا مخب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بن أخيه مـيت يا تـرى                      ميت هذا البيت ما يقـبـر واتفق أن عاض الميت بعد الخياط المذكور دهرا طويلا ومات في ذي القعدة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رخه ابن الجزري في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ال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صالحي بن عبد الله بن عمر بن عوض المقدسي الأصل الصالحي العطار شهاب الدين يعرف بابن المحتسب وكان أبوه يعرف بابن رقية ولد في ذي الحجة سنة </w:t>
      </w:r>
      <w:r>
        <w:rPr>
          <w:rFonts w:cs="MS Sans Serif;Times New Roman" w:ascii="MS Sans Serif;Times New Roman" w:hAnsi="MS Sans Serif;Times New Roman"/>
        </w:rPr>
        <w:t>6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موازيني وعيسى المغاري والتقي سليمان وابن مشرف وعلي بن عبد الدائم وغيرهم وكان عطارا بالصالحية ويعرف طرفا من الطب ويحفظ حكايات ونوادر وكان عنده كتاب الأموال لأبي عبيد إلا يسيرا منه وكان عنده أيضا مسند الشافعي والعلم للمروزي وأجزاء كثيرة ومات في شهر رجب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خرت وفاة أخيه محمد بعده م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جري الكلب بن عبد الله بن يحيى بن عبد الرحمن بن يوسف بن سعيد بن جرى الكلب كان من أهل الأصالة والذكاء وإليه النظر في أمر الغنائم ببلده وكان محمودا وله طلب وسماع ومات بعد السبع مائة ذكره لسان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دندري بن عبد الله الدندري صدر الدين تفقه على هبة الله بن عبد الله بن سيد الكل القفطي وأخذ القراآت عن الشيخ عبد السلام ابن حفاظ وسمع الحديث على عبد البصير بن عامر بن مصلح السكندري وتصدر للقراءة بقوص وكف بصره بآخره ومات في ثاني جمادى الآخرة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لورقي بن عبد الله الأنصاري اللورقي أبو جعفر المالكي كان معتنيا بالقراآت واشتهر بالإتقان والضبط أخذ عن أبي جعفر ابن الفحام وهو آخر من أخذ عنه القرآن تلاوة ومات بمالقة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إسكندري بن عبد الله الإسكندري المالكي فخر الدين ابن المخلطة اشتغل ومهر في الفقه والعربية وسمع من يحيى بن محمد الصنهاجي وغيره ورحل إلى دمشق فأخذ عن الذهبي وجماعة ثم درس للمحدثين بالصرغتمشية بعد عزل مغلطائي ثم ولي قضاء الاسكندرية ومات في شهر رجب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بكتمري بن عبد الله البكتمري الميقاتي كان ماهرا في فنه مات في جمادى الأولى سنة ثمان 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أنصاري بن عبد الله الأنصاري شهاب الدين نشأ بالقاهرة وجلس مع الشهود وتكسب في التجارة والزراعة فأثرى وكثر ماله فصار يخالط القضاة ويتكسب لهم ووقف وقفا على تدريس بالجامع الأزهر وسأل القاضي رهان الدين ابن جماعة أن يستقر فيه فآثر به الشيخ برهان الدين الأبناسي ثم استقر في مشيخة سعيد السعداء والتزم أن لا يأخذ منها معلوما وأن يعمر المنارة وغير ذلك ومات في ذي القعدة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مكي بن عبد المعطي بن أحمد بن عبد المعطي الأنصاري المكي المالكي الشيخ أبو العباس ولد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كثيرا ومهر في العربية وشارك في الفقه وأخذ عن أبي حيان وغيره وانتفع به أهل مكة في العربية وكان عارفا بمذهب المالكية وكان سمع من عثمان بن الصفي وكان حسن الأخلاق مواظبا على العبادة أخذ عنه بمكة المرجاني وابن ظهيرة وغيرهما ومات في المحرم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زبيري بن عبد الوهاب الأسدي الزبيري المصري مجد الدين ابن المتوح ولد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عز الحراني وتفقه بابن الرفعة ومهر وأعاد وسئل في قضاء المحلة فامتنع وخطب بجامع المنشية وكان حسن الخلق والخلق فصيح العبارة ذكره ابن رافع وقال قد علمته حدث ومات في شهر ربيع الآخر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خالة القاضي بن عبيد الأنصاري المالقي بن خالة القاضي أبي عبد الله ابن برطال أخذ عن ابن برطال المذكور وأبي عبد الله بن عسكر قاضي مالقة وأبي جعفر ابن الفحام وأبي عبد الله بن لب وغيرهم قال أبو البركات ابن البلفيقي كان من وجوه أهل بلده ومات في غرة ذي الحجة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بكري بن عثمان بن شيخان البكري القرشي شهاب الدين المعروف بابن المجد البغدادي نزيل مصر كان قادرا على النظم ارتجالا وبديهة وكان يتكسب بالمدح ويبذر حتى يبقى بغير ثوب وله مدائح في الأعيان وله من أول قصي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عاهم الله ولا روعـوا                      مالهم ساروا ولا ودعوا ومات بمنية بني خصيب في عاشر رمضان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عدوي بن عثمان الأزدي العدوي أبو العباس ابن البناء أخذ عن قاضي الجماعة أبي عبد الله محمد بن علي بن يحيى المراكشي وأبي عبد الله محمد بن أبي البركات المشرف وأبي العباس أحمد بن محمد المعافري المدعو ابن أبي عطاء وأبي الحسين بن أبي عبد الرحمن بن محمد بن عبد الرحمن ابن يحيى الممعلي وغيرهم وكان فاضلا عاقلا نبيها انتفع به جماعة في التعليم وكان يشغل من بعد صلاة الصبح إلى قرب الزوال مدة إلى أن كان في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خرج إلى صلاة الجمعة في يوم ريح وغبار وتأذى بذلك وأصابه يبس في دماغه وكان له مدة لا يأكل ما فيه روح فبدت منه أحوال لم يعهدوها منه وصار يكاشف كل من دخل عليه ويخبره بما هو عليه فأمر الشيخ أبو زيد عبد الرحمن بن عبد الكريم الأغماتي أهله أن يحجبوه فأقام سنة ثم صح وخرج إلى الناس وصار يذكر فيما جرى له من ذلك عجائب وأنه رأى صورا علوية وجوههم مضيئة فكلموا بعلم جمة تتعلق بمعاني القرآن بأساليب بديعة قال ثم هجم على جماعة في صورة مفزعة فذكر كلاما طويلا وله من التواليف التلخيص في الحساب في سفر واللوازم العقلية في مدارك العلوم في سفر والروض المريع في صناعة البديع في سفر وكتاب في الأوقات وكتاب في الأنواء وغير ذلك واستمر ببلده يشغل الناس إلى أن مات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الحريري بن عثمان صفي الدين بن القاضي شمس الدين ابن الحريري كان شكلا ضخما مفرطا في السمن له نوادر مضحكة من نمط ما يحكى عن جحا وكان السلطان أنعم عليه بتدريس الصالحية بباب البريد بدمشق إكراما لوالده وأحضره إلى القاهرة ليخلع عليه فطلع والده وقال للسلطان ولدي هذا لا يصلح للتدريس فقال السلطان لهذا أنا أوليه ومن نوادره أنه قال لغلامه يوما وقد عثرت به بغلة لا تعلق عليه ثلاثة أيام عقوبة لها فجاء إليه في آخر النهار فقال إذا لم تعلق عليها تحمر فقال علق عليها ولا تقل لها إني أذنت ومنها أن أباه أحضر له حاسبا يعلمه فقال واحد في واحد واحد فقال هو لا نسلم بل اثنين فقال له المعلم يا سيدي المراد واحد إذا عد مرة واحدة فهو واحد فقال صدقت ظهر فقال له اثنان في واحد اثنان فقال لا نسلم بل ثلاثة فبين له كما بين في الأول فقال صدقت ظهر ثم قال واحد في ثلاثة ثلاثة فقال لا نسلم بل أربعة فأعاد عليه فطال ذلك على المعلم فتركه ومنها أنه دخل إلى المدرسة فرأى الشيخ نجم الدين القحفازي خارجا من الطهارة فقال يا مولانا آنستم محلكم فقال له الشيخ نجم الدين قبحك الله قال عماد الدين ابن كثير كان عبل البدن جدا بسذاجة وتغفل ببلادة ويسند إليه أشياء ومع ذلك فكان فيه دين وتحرى فيما يبشره ورياسة ولم يزل تدريس الصادرية بيده إلى أن مات في شهر ربيع الأول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دميري بن عثمان الدميري المالكي صفي الدين كان يباشر في دواوين الأمراء وربما ناب في الحكم وامتحن على يد بكلمش ومات من ذلك في آخر سنة ثماني 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بعلي بن عثمان البعلي المعروف بابن الجردي سمع من ابن الشحنة الصحيح وحدث سمع منه أبو حامد 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طوس الأنصاري أبو جعفر الغرناطي كان من أهل الخير والعدالة مات بعد السبع 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علان القيسي شهاب الدين بن عماد الدين ولد سنة بضع وعشرين وتعانى الأدب وقال الشعر وأصله من دمشق وسكن حلب وتنقل في الوظائف إلى أن ولي كتابة السر بها في سنة </w:t>
      </w:r>
      <w:r>
        <w:rPr>
          <w:rFonts w:cs="MS Sans Serif;Times New Roman" w:ascii="MS Sans Serif;Times New Roman" w:hAnsi="MS Sans Serif;Times New Roman"/>
        </w:rPr>
        <w:t>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بأنا أبو جعفر النقيب الحسيني الحلبي إجازة بها قال كنت عند القاضي شهاب الدين ابن علان وكان قبل شخصا يقال له عيسى عمل يوما البنيان فتباطأ في عمله فأ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سى المهندس لم أجد فيه الذي أملته                      لو كنت أدري فعله لو مات ما قبلته أحمد بن محمد الأنصاري بن علي بن أبي بكر بن حسين الأنصاري من أهل الجزيرة الخضراء ولد في المحرم سنة </w:t>
      </w:r>
      <w:r>
        <w:rPr>
          <w:rFonts w:cs="MS Sans Serif;Times New Roman" w:ascii="MS Sans Serif;Times New Roman" w:hAnsi="MS Sans Serif;Times New Roman"/>
        </w:rPr>
        <w:t>6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وى بالإجازة عن أبي الحسين بن أبي الربيع وغيره وتقدم في بلده إلى أن صار من صدورها وتفنن في العلوم وخطب وناب في الحكم مع الدين والفضل وله نظ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ك بأعمال القناعة والرضـا                      بما قدر الرحمن إن كنت ذا حل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و لم يكن للمرء في مقتضاهمـا                      من الخير إلا راحة القلب والجسم وكانت وفاته في شعبان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أزدي بن علي بن حسين بن علي بن ظافر الأزدي أبو العباس ابن أبي المنصور سمع من جد أبيه الشيخ صفي الدين بن أبي المنصور وكان من الصالحين وممن يتبرك به ويقصد في المجتمعات لما يطلب من بركته ويحضر معه جماعة من الفقراء يذكرون ذكرا رتبه شيخهم صفي الدين يقال لهم الصفوية وكان وطئ الجانب لين الكلمة ظاهر البشر حسن الملتقى كثير التواضع مات في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دمشقي بن علي بن سعيد الدمشقي صدر الدين أبو طاهر ابن بهاء الدين ابن إمام المشهد أحضر على الحريري بنت الكمال وسمع من أصحاب الفخر وطلب بنفسه فأكثر وبرع وكتب الطباق فأجاد وكان حسن الخط يوقع في الحكم مات في ثامن شعبان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شجاع بن علي بن شجاع تاج الدين حفيد الكمال الضرير ولد سنة </w:t>
      </w:r>
      <w:r>
        <w:rPr>
          <w:rFonts w:cs="MS Sans Serif;Times New Roman" w:ascii="MS Sans Serif;Times New Roman" w:hAnsi="MS Sans Serif;Times New Roman"/>
        </w:rPr>
        <w:t>6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جده كثيرا ومن ابن رواح والسبط وغيرهم وخدم بالكتابة وولي نظر الكرك وحدث مات في جمادى الآخرة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العلاء بن علي بن أبي طاهر بن معضاد بن خلف بن عنان العمري الجزري المعروف بابن العلاء شهاب الدين بن معين الدين كان خيرا صالحا كثير المجاورة بمكة وحكى عن أبيه أنه دخل مطهرة المدرسة النورية بدمشق ومع كيس أطلس أحمر بشرابة حرير أخضر فيه ألف دينار فوضعه في طاقة فهجم عليه عجمي فاخذ الكيس قال فتبعته وتعلقت به حتى صرنا في وسط المدرسة وإذا الشيخ جمال الدين الحصيري يدرس فأمر بإحضارنا إليه وسألنا عن القصة فأخبرته أنا بقصتي فقال العجمي وأنا دخلت قبله فنسيت كيسا لي صفته كذا ثم تفكرت فدخلت وأخذته فقال انفض حجرك فنفضه فوقع منه كيسان أحمران أطلس شرابة كل منهما حرير فنظر الشيخ فوجد على أحدهما أسمى فدفعه إلي ودفع الآخر إليه وكان هذا من عجيب الاتفاق مات ثاني عشر شهر ربيع الآخر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العفيف علي بن عبد الجبار شهاب الدين بن العفيف سمع من عمر الكرماني وحدث ومات في جمادى الآخرة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لبرز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القيم بن علي بن عثمان تقي الدين الشاهد الحنفي المعروف بابن القيم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النجم عبد الرحمن بن أحمد بن محمد بن هبة الله ابن الشيرازي في سنة </w:t>
      </w:r>
      <w:r>
        <w:rPr>
          <w:rFonts w:cs="MS Sans Serif;Times New Roman" w:ascii="MS Sans Serif;Times New Roman" w:hAnsi="MS Sans Serif;Times New Roman"/>
        </w:rPr>
        <w:t>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من حديث حماد بن سلمة أنا الكندي بسنده وحدث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أبي العرب بن علي بن أبي العرب الشهيد الدمشقي الذهبي ولد سنة </w:t>
      </w:r>
      <w:r>
        <w:rPr>
          <w:rFonts w:cs="MS Sans Serif;Times New Roman" w:ascii="MS Sans Serif;Times New Roman" w:hAnsi="MS Sans Serif;Times New Roman"/>
        </w:rPr>
        <w:t>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زينب بنت مكي وحدث بشيء من حديثه ومن نظمه مات في رجب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الصاحب بن علي بن محمد بن سليم زين الدين ابن الصاحب محيي الدين ابن الصاحب بهاء الدين ابن حناء سمع من سبط السلفي وحدث عنه وتفقه ودرس وكان فقيها دينا رئيسا وافر الحرمة مات في صفر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في قبر حفره لنفسه بجنب الشيخ أبي محمد ابن أبي حم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الحافظ الخطيب ناصر الدين أبي المعالي محمد بن علي بن محمد ابن هاشم بن عبد الواحد بن عشائر السلمي ولي الدين أبو حامد خطيب حلب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ه أبوه من جماعة ومهر ورحل به إلى القاهرة فأسمعه من شيوخها وكان ذكيا فاضلا بارعا له نظم ونثر وباشر الخطابة بجامع حلب الكبير مدة إلى أن مات في ذي الحجة سنة </w:t>
      </w:r>
      <w:r>
        <w:rPr>
          <w:rFonts w:cs="MS Sans Serif;Times New Roman" w:ascii="MS Sans Serif;Times New Roman" w:hAnsi="MS Sans Serif;Times New Roman"/>
        </w:rPr>
        <w:t>7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طاع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وت إليه أن هجرك قاتلـي                      وقلت له من ذا يكون بديل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ام وولى وهو ينشد ضاحكـا                      إلا فأعجبوا من ميت وفضولي أحمد بن محمد الكازروني بن علي بن محمد بن محمود الكازروني شرف الدين نزيل دمشق ولد سنة </w:t>
      </w:r>
      <w:r>
        <w:rPr>
          <w:rFonts w:cs="MS Sans Serif;Times New Roman" w:ascii="MS Sans Serif;Times New Roman" w:hAnsi="MS Sans Serif;Times New Roman"/>
        </w:rPr>
        <w:t>6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شيخ كمال الدين عبد الرحمن بن عبد اللطيف ابن وريدة الأربعين من حديث أحمد بن يوسف بن محمد ابن صرما تخريج عبد اللطيف بن علي بن النفيس بن بورندار عنه وأجاز له ابن الشاعر وعبد الصمد بن أبي الجيش وعدة وسمع من جده المؤرخ ظهير الدين البخاري بإجازته من القطيعي وصحيح مسلم بإجازته من المؤيد الطوسي ومن الكمال ابن الفويرة وجماعة، ذكره الذهبي في المعجم المختص فقال أبو العباس البغدادي الناسخ وذكر مولده نزل دمشق ونعم الرجل هو مروءة وديانة وصلاحا وله اعتناء بالرواية وفضيلة ومعرفة ما انتهى، ومات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عل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رتفع بن حازم بن إبراهيم بن العباس المصري الشافعي الشيخ نجم الدين ابن الرفعة ولد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الفقه عن الضياء جعفر ابن الشيخ عبد الرحيم القنائي والسديد الأرمنتي والظهير الترمنتي وابن رزي وابن بنت الأعز وابن دقيق العيد وغيرهم وسمع من عبد الرحيم الدميري وعلي بن محمد الصواف وغيرهما واشتهر بالفقه إلى أن صار يضرب به المثل وإذا أطلق الفقيه انصرف إليه من غير مشاركته في العربية والأصول ودرس بالمعزية وأفتى وعمل الكفاية في شرح التنبيه ففاق الشروح ثم شرع في شرح الوسيط فعمل من أول الربع الثاني إلى آخر الكتاب شرع في الربع الأول إلى أثناء الصلاة ومات فأكمله غيره وله تصانيف لطاف وغير ذلك مثل النفائس في هدم الكنائس وحكم المكيال والميزان وولي حسبة مصر مدة وناب في الحكم مدة ثم عزل نفسه وكانت وفاته في ليلة الجمعة ثامن عشر شهر رجب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ج مع الرحبية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حسن الشكل فصيحا ذكيا محسنا إلى الطلبة كثير السعي في قضاء حوائجهم وكان شيخا تتقاطر فروع الشافعية من لحيته وأثنى عليه ابن دقيق العيد وقال السبكي كان أفقه من الروياني صاحب البحر وقال الأسنوي ما أخرجت مصر بعد ابن الحداد أفقه منه وكان متمولا وله مطبخ سكر فيما بلغ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وقف على سبيل ماء بالسويس إحدى منازل الحاج قال الكمال جعفر برع في الفقه وانتهت إليه رياسة الشافعية في عصره وكان ذكيا حسن الشكل جميل الصورة فصيحا مفوها كثير الإحسان إلى الطلبة بماله وجاهه مساعد الهم بما اتصل بماله وجاهه مساعد الهم بما اتصل إليه وقدرته حكى لي القاضي أبو طاهر السفطي قال كانت لي حاجة عند القاضي لتولية العقود فتوجه معي إلى القاهرة فحضرنا درس القاضي فبحث فيه معي فجعل يقول يا سيدنا زين الدين ترفق بي ثم عرف القاضي بي فقضى حاجتي ولما تولى ابن دقيق العيد توجه معي إليه ولم تكن بي معرفة فقال له ما يذكر سيدنا لما درس العبد بالمعزية وشرفهم بالحضور وأورد سيده البحث الفلاني وأجاب فقيه بالمجلس بكذا فاستحسن سيدنا جوابه هو هذا ففوض إليه أن يولين فولاني عنه وحكاياته في ذلك كثيرة قال وكان أولا فقيرا مضيقا عليه فباشر في جهة سنكلوم فلامه الشيخ تقي الدين الصائغ فاعتذر بالضرورة فتكلم له مع القاضي وأحضره درسه فبحث وأورد نظائر وفوائد فأعجب به القاضي وقال له الزم الدرس ففعل ثم ولاه قضاء الواحات فحسنت حاله ثم ولي أمانة الحكم بمصر ثم وقع بينه وبين بعض الفقهاء شيء فشهدوا عليه أنه نزل فسقية المدرسة عريانا فأسقط العلم السمنودي نائب الحكم عدالته فتعصب له جماعة ورفعوا أمره للقاضي فقال أنه لم يأذن لنائبه في الإسقاط فعاد لحاله وكان يقال أنه كثير النقل غير قوي البحث وكان الذي ينسبه إلى ذلك من يحسده كالسراج الأرمنتي والوجيه البهنسي قال ولعل هذا كان في أوائل أمره فإنني حضرت درسه فسمعت مباحثه فائقة وقد شرح التنبيه وسماه الكفاية فأجاد فيه وشرح بعده الوسيط شرحا حافلا مشتملا على نقول كثيرة وتخريجات واعتراضات وإلزامات تشهد بغزارة مواده وسعة علمه وقوة فهمه وكان ترك تدريس الطيبرسية للشيخ نجم الدين البالسي مجانا على سبيل البركة ولما ولي ابن دقيق العيد استمر على نيابة الحكم حتى حصل له أمر عزل فيه نفسه فلم يعده ابن دقيق العيد وسئل عن ذلك فقال أنا ما صرفته ثم تولي الحسبة بمصر إلى أن مات وكان كثير الصدقة مكبا على الاشتغال حتى عرض له وجع المفاصل بحيث كان الثوب إلى لمس جسمه آلمه ومع ذلك معه كتاب ينظر إليه وربما انكب على وجهه وهو يطال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مصري بن علي بن يوسف بن ميسر عز الدين المصري ولد في رمضان سنة </w:t>
      </w:r>
      <w:r>
        <w:rPr>
          <w:rFonts w:cs="MS Sans Serif;Times New Roman" w:ascii="MS Sans Serif;Times New Roman" w:hAnsi="MS Sans Serif;Times New Roman"/>
        </w:rPr>
        <w:t>6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الخدم الديوانية إلى أن ولي الوزارة بدمشق ثم نظر الدواوين بمصر ثم بالإسكندرية وبطرابلس وولي أيضا الحسبة بدمشق مع العقل والسكون ولين الجانب ومات وهو ناظر الأوقاف وكانت فيه محبة في أهل الخير مات في رجب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دنيس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علي الدنيسري شهاب الدين ابن العطار الأديب ولد قبل الأربعين واشتغل بالفقه قليلا ثم تولع بالأدب ونظم الشعر فأكثر وأجاد في بعض المقاطيع وكان يمدح الأكابر ونظم فيا لوقائع وله بديعية على طريقة الحلي ولم يكن ماهرا في العربية وقد تهاجى هو والأديب البارع شرف الدين عيسى العالية وجمع كتابا سماه نزه الناظر في المثل السائر وغير ذلك وهو القائل بعد أن كبر وضعف بص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بعد الصبا شيبي ودهـري                      رمى بعد اعتدال باعـوجـا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فى أن كان لي بصر حـديد                      وقد صارت عيوني من زجاج مات في شهر ربيع الآخر سنة </w:t>
      </w:r>
      <w:r>
        <w:rPr>
          <w:rFonts w:cs="MS Sans Serif;Times New Roman" w:ascii="MS Sans Serif;Times New Roman" w:hAnsi="MS Sans Serif;Times New Roman"/>
        </w:rPr>
        <w:t>79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عي الزواوي أبو العباس روى عن أبي جعفر بن الزبير وأبي عبد الله بن رشيد وجماعة وعمل فهرسة مقروءاته ومروياته في مجلدة سمعها منه شيخنا أبو عبد الله محمد بن محمد السلاوي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قسطلاني بن علي القسطلاني شهاب الدين حفيد الشيخد تاج الدين القسطلاني ثم المصري سمع من الرضي ومن البرهان ومن النجيب الحراني وغيرهم وحدث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هبة الله بن عمر بن أحمد بن هبة الله بن محمد بن هبة الله بن أحمد ابن يحيى بن أبي جرادة شهاب الدين بن كمال الدين أبي غانم بن الصاحب كمال الدين بن العديم العقيلي الحلبي الحنفي ولد في رأس القرن وأسمع على بيبرس العديمي وعميته خديجة وشهدة وحدث سمع عليه ابن عشائر منتقى مشيخة الفسوي والأول من مشيخة ابن شاذان الكبرى أنا بيبرس وغير ذلك ولي نيابة شيزر مدة لأنه كان بزي الجند مع معرفة بالتاريخ والأدب جيد المذاكرة وحسن المحاضرة وحكى أخوه القاضي كمالا لدين عنه أنه أخبره أنه رأى في منامه كان شخصا ينش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غافلا آصالـه عـن                      الغام لا شوف الأسنـ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ض عدمتك نحو العلا                      وافتح لها مقلتك الوسنى قال فحفظتهما وزدتهم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رجع إلى مولاك واخضع له                      تستوجب الإحسان والحسنى قال أخوه فلما أنشدني ذلك أعتبه بأن قال ما أظن إلا أن نفسي نعيت إلي فمات في السنة المقبلة وذلك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بضع وستين سنة قاله ابن حبيب ويقال جاوز السبعين وعنده عن بيبرس مشيخة ابن شاذان الكبرى والأول والثاني من حديث ابن السماك وولي نيابة السلطنة مدة بشيزر وكان ذا حشمة زائدة وتج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أيكي بن عمر بن الأيكي الفارسي الأصل الصالحي شهاب الدين المعروف بزغلش قيم المدرسة الضيائية ولد سنة بضع وسبعين وستمائة وسمع على الفخر ابن البخاري في سنة </w:t>
      </w:r>
      <w:r>
        <w:rPr>
          <w:rFonts w:cs="MS Sans Serif;Times New Roman" w:ascii="MS Sans Serif;Times New Roman" w:hAnsi="MS Sans Serif;Times New Roman"/>
        </w:rPr>
        <w:t>6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تقى من مشيخة السبط وقطعة من الحلية والثالث من فوائد إسماعيل الأخشيد وسمع على التاج الفزاري ولازم ابن مسلم المالكي وعمر حتى جاوز التسعين ورأى من أولاد وأولاد وأولاد مائة نفس وهو جد شيخنا شهاب الدين أحمد بن محمد بن أحمد بن محمد المهندس سمع منه حفيده وشيخنا العراقي ومن القدماء الشريف الحسيني قال ابن رافع كان جيدا كثير التلاوة مات زغلش في ثامن المحرم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حلبي بن عمر بن نسوار بن عبد الباقي أبو العباس الحلبي ثم المصري المعروف بحفنجلة بفتح الحاء المهملة والفاء وسكون النون وفتح الجيم الصوفي ولد بحلب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رمضان وقدم القاهرة فأقام بها وسمع من الكمال الضرير والنجيب وغيرهما حدثنا عنه شيخنا أبو المعالي الأزهري بأكثر مسند أحمد بسماعه للقدر الذي حدث به من النجيب وسمع من أخيه العز أيضا وغيره قال يحيى بن أحمد بن عساكر ومن خطه نقلت كان من صوفية سعيد السعداء وكان منقطعا بمسجد المصاحب فسألته كم كتبت مصحفا فقال نحو المائة سوى الإنصاف والأرباع قال وجاوز التسعين وهو حاضر الذهن فطن لما يقرأ عليه وكف بصره بآخرة ومات في خامس عشر ذي الحجة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القاضي شمس الدين محمد بن عيسى الأخنائي سمع من ابن السقطي والدمياطي وحفظ التنبيه في صغره وناب في الحكم عن عمه تقي الدين وولي نظر الخزانة وكان محبا لأهل العلم حسن الخلق والخلق متين الديانة كبير المروءة مات في رجب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أبي العيش</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يربوع المري السبتي أبو العباس أخذ عن أبي جعفر بن الزبير وعبد المنعم بن سماك وأبي إسحاق الغافقي وأبي عبد الله بن رشيد وغيرهم وأجاز له ابن دقيق العيد والضياء السبتي وأبو أحمد الدمياطي وأبو المعالي الأبرقوهي في آخرين وكان كبير المنصب من أهل اليقين والمشاركة غاية في الوقار وحسن السمت والتعاظم مع الظرف وكانت له عند سلطان المغرب حظوة ومكانة واستعمله في السفارة بينه وبين الملوك فحدث بعدة من البلاد وأفاد ومن أناشي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نست منه الوعد بالوصل ضـلة                      وقد كان منا قبل ذلك ما كـان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اقا ولثما من ثنـايا كـأنـهـا                      أقاحي الربا غضا من الطل ريان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عجب أني نسـيت عـهـوده                      فشم الأقاحي يورث المرء نسيانا مات بقسطنطينية من بلاد أفريقي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أبي الفرج بن مزهر المخزومي ولد سنة </w:t>
      </w:r>
      <w:r>
        <w:rPr>
          <w:rFonts w:cs="MS Sans Serif;Times New Roman" w:ascii="MS Sans Serif;Times New Roman" w:hAnsi="MS Sans Serif;Times New Roman"/>
        </w:rPr>
        <w:t>6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الأول من ذم اللواط للطرطوشي وهو في الثانية على أبي المجد سليمان بن عبد الله ابن محمد بن الحسين بن حيرة المهراني سمع منه شهاب الدين بن رجب وذكره في معجمه وأنشد عنه لنفسه من أبيات في خالد ابن الوليد كان يدعي أنه من ذري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ا في جنان الخلد أرجو أن أرى                      يوم القيامة خالدا مـع خـالـد مات في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كردي بن أبي القاسم بن بدران الكردي الدشتي بمعجمة ساكنة ثم مثناة الحنبلي أبو بكر أحضر في الثانية على جعفر الهمذاني وسمع من ابن رواحة وابن نفيس وابن خليل وابن الصلاح والضياء وصفية وحدث بالكثير وتفرد ونسخ الأجزاء لنفسه وحدث بمصر بمسند الطيالسي ورتب مسمعا بدار الحديث الأشرفية قال الذهبي كان يتعزز في الرواية ويطلب وخرج له بالبرزالي مشيخة وكان مولده بحلب سنة </w:t>
      </w:r>
      <w:r>
        <w:rPr>
          <w:rFonts w:cs="MS Sans Serif;Times New Roman" w:ascii="MS Sans Serif;Times New Roman" w:hAnsi="MS Sans Serif;Times New Roman"/>
        </w:rPr>
        <w:t>6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بدمشق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مادى الآخرة قلت حدثنا عنه ابن أبي المجد بالإجازة وحده قرأت عليه تاريخ أصبهان لأبي نعيم بإجازته منه وأشياء كث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جري بن أبي القاسم بن محمد بن أحمد بن محمد بن عبد الله بن جري بالجيم مصغرا وآخره تحتانية ثقيلة أبو بكر سمع من أبي عبد الله بن سالم وأبي عبد الله الوادي آشي وأبي بكر بن مسعود وغيرهم وأجاز له ابن رشيد وابن ربيع وأبو العباس بن الشحنة والبدر بن جماعة وآخرون وولي الخطابة بغرناطة والقضاء بها وكان أديبا فاضلا عالما عارفا بالفرائض والعربية وله شرح على الألفية مات سنة </w:t>
      </w:r>
      <w:r>
        <w:rPr>
          <w:rFonts w:cs="MS Sans Serif;Times New Roman" w:ascii="MS Sans Serif;Times New Roman" w:hAnsi="MS Sans Serif;Times New Roman"/>
        </w:rPr>
        <w:t>78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قرصة الأنصاري كان شاعرا بليغا مقتدرا على النظم طاف البلاد ومدح الأعيان وأكثر الهجاء إلى أن كان ذلك سبب ذهاب روحه رحل مرة من مصر إلى دمشق فنزل في بيت منها فأصبح مذبوحا لم يدر من ذبحه وطاح دمه هدرا وذلك يوم الجمعة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بيع الآخر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لك يقول حسن الزغ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ابن قرصة بعد طول تعرض                      للموت ميتة شر كلـب نـابـ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زال يشحذ مدية الهجو الـذي                      طلعت عليه طلوع سعد الذابـ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فرى ودجيه عبـد صـالـح                      عقر النطيحة عقر ناقة صالـح وله قصيدة سماها قطر الشراب 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سيف النظم أجردهكم أشهركم أغمد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أنظم عقد جواهره                      في مـدح كــريم أقـــصـــد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 أجـمـع مـن مـعـنـى حـسـن                      وبــيان الـــشـــرح يقـــيده أحمد بن محمد بن قطنبة الذرعي التاجر المشهور وولي وكالة السلطان بدمشق في تجارة الخاص وكان ذا أموال متسعة جدا مات في ربيع الآخر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قلاو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لك الناصر بن الناصر بن المنصور ولد سنة </w:t>
      </w:r>
      <w:r>
        <w:rPr>
          <w:rFonts w:cs="MS Sans Serif;Times New Roman" w:ascii="MS Sans Serif;Times New Roman" w:hAnsi="MS Sans Serif;Times New Roman"/>
        </w:rPr>
        <w:t>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عثه أبوه إلى الكرك لما ترعرع صحبة بهادر البدري نائب الكرك فأقام بها يربيه ويعلمه الفروسية ثم استدعاه سنة </w:t>
      </w:r>
      <w:r>
        <w:rPr>
          <w:rFonts w:cs="MS Sans Serif;Times New Roman" w:ascii="MS Sans Serif;Times New Roman" w:hAnsi="MS Sans Serif;Times New Roman"/>
        </w:rPr>
        <w:t>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جتمع به وأعجبه شكله وأعاده إلى الكرك ثم بلغه أن يعاشر من لا يصلح من أهل الكرك فاستدعاه سنة </w:t>
      </w:r>
      <w:r>
        <w:rPr>
          <w:rFonts w:cs="MS Sans Serif;Times New Roman" w:ascii="MS Sans Serif;Times New Roman" w:hAnsi="MS Sans Serif;Times New Roman"/>
        </w:rPr>
        <w:t>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زوجه بنت طمربغا فبلغه أنه تولع بشاب يقال له الشهيب كان جميل الصورة وهام به غراما وتهتك فيه وأسرف في الإنعام عليه بالأموال فتغير عليه وأمسك الشاب فسلمه لأقبغا عبد الواحد ليخلص منه ما وصل إليه من المال فشق على أحمد بن الناصر ورمى بنفسه على قوصون وبشتاك وهما يومئذ المشار إليهما في الدولة فقال لهما إن أصيب هذا الشاب بعقوبة قتلت نفسي وامتنع من الأكل والشرب حزنا حتى تغير بدنه ونحل ولزم الفراش فتلطفا بإبلاغ الناصر خبره فأمر بالإفراج عن الشهيب فلما بلغ ذلك أحمد سر وأرسل إليه فلما حضر عنده لم يزالل نفسه أن قام إليه وقربه فبلغ ذلك الناصر فشق عليه فأرسل يعنهف ويهدده وتلطف به أن يهبه مائة مملوك من مماليكه فلم يزده ذلك في الشهيب إلا رغبة واتفق أن بعض الخدام أساء إلى الشهيب فبلغ أحمد فضربه ضربا مؤلما كاد يموت منه فبلغ السلطان ذلكف أنكره فأرسل إليه إن لم تخرج هذا الصبي وإلا أخرجك من مملكته فلم يزدد بذلك إلا رغبة فيه وقال له بشتاك وقوصون وكانا الرسول إليه من الناصر لا تغضب أباك فقال لهما لكل منكما مائة مليح ومليحة وأنتم مماليكه فأنا ولده وقد قنعت من الدنيا بهذا الصبي لكونه تغرب معي وترك أهله فكيف أطرده وإن رسم السلطان بطرده فيطردني معه فرجعا وتلطفا بالناصر فلم ينجع فيه وأمر بنفيه إلى قلعة صرخد ثم شفع فيه نساء الناصر وحرمه حتى أعاده إلى الكرك وكان أحمد شديد البأس فتفرس فيه أبوه إنه لا يصلح للملك فعهد بالملك عند موته للمنصور أبي بكر فتعصب له طشتمر حمص أخضر إلى أن ولي السلطان وكان السبب في ذلك أن قوصون لما خلع المنصور أبا بكر وقرر أخاه الأشرف كجك ونفى إخوته إلى قوص أراد أن يضم إليهم أخاهم أحمد فكتب إليه أن يحضر فامتنع وتعصب له أهل الكرك وكتب أحمد إلى نائب الشام النبغا المارداني بلوم قوصون فلم يجبه فبعث إلى نائب حلب طشتمر حمص أخضر فقبل كتابه وتعصب معه وفي غضون ذلك قتل مماليك أحمد الشهيب المقدم ذكره وادعوا أنه كاتب قوصون فكاد أحمد يجن حزنا عليه واستمال طشتمر قطلوبغا الفخري وما زال ببقية الأمر حتى استمالوهم وسلطنوه وقدموا به إلى القاهرة واجتمع أهل الحل والعقد واتفق حضور نواب البلاد وقضاة الشام ومصر وسلطنه الخليفة بحضرتهم وحلفوا له أجمعون وذلك في رمضان سنة </w:t>
      </w:r>
      <w:r>
        <w:rPr>
          <w:rFonts w:cs="MS Sans Serif;Times New Roman" w:ascii="MS Sans Serif;Times New Roman" w:hAnsi="MS Sans Serif;Times New Roman"/>
        </w:rPr>
        <w:t>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طشتمر نيابة مصر والفخري نيابة دمشق وأيدغمش نيابة حلب ثم بعد أربعين يوما توجه إلى الكرك وصحبته طشتمر فقبض عليه ثم أرسل إلى أيدغمش يوما فأمسك الفخري واستصحب معه جميع الذخائر حتى الخيول والأنعام وكاتب السر وناظر الجيش وأقام بالكرك مستغرقا في اللهو واللعب محجوبا عن الناس ثم إن أحضر طشتمر والفخري فضرب أعناقهما صبرا وسبى حريمهما ومكن منهن نصارى الكرك ففعلوا بهن كل قبيح فاشمأزت منه النفوس إلى أن اجتمعوا على خلعه وسلطنوا أخاه الصالح إسماعيل فخلع الناصر أحمد في المحرم سنة </w:t>
      </w:r>
      <w:r>
        <w:rPr>
          <w:rFonts w:cs="MS Sans Serif;Times New Roman" w:ascii="MS Sans Serif;Times New Roman" w:hAnsi="MS Sans Serif;Times New Roman"/>
        </w:rPr>
        <w:t>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جهزت إليه العساكر فحوصر بالكرك إلى أن أمسك في صفر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بح وأحضر منجك رأسه إلى القاهرة وكان سيئ التدبير جدا كثير اللهو والانهماك في الشرب وكانت فتنته قد طالت بالكرك وجردت إليه عدة عساكر عسكرا بعد عسكر إلى أن أمسك وقتل على يده خلق كثير جدا وفسدت أموال لا تحص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قيس شهاب الدين الأنصاري مدرس المشهد الحسيني قال التقي السبكي لم يكن بقي في الشافعية أكبر منه وكان مدرس الحافظية بالإسكندرية ويعرف بها بالشافعي وكان فقيها حسنا قرأ على الظهير التزمنتي مات يوم عرف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أبي المجد بن أبي الوفاء الهمذاني الأصل الدمشقي شهاب الدين ابن المرجاني ولد بدمشق في عاشر ذي الحج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شحنة وحدث بالصحيح عنه بمكة وغيرها وكان أديبا فاضلا طارح الشيخ برهان الدين القيراطي وبينهما مكاتبات ومات في جمادى الآخرة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 عنه أبو حامد بن ظهيرة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صدي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حمد بن الحسين بن أحمد بن قاسم بن حبيب بن عبد الله بن عبد الرحمن بن أبي بكر الصديق كذا ذكر نسبه الجمال في تاريخه وقال الشيخ الإمام العلامة مولانا بهاء الدين ويعرف أيضا بسلطان بن مولانا جلال الدين الرومي الحنفي كان من أئمة السادة الحنفية فقيها أصوليا نحويا بارعا دينا زاهدا له كرامات وأحوال مشهورة عنه سلك تصدر للإقراء والتدريس بعد موت والده بقونيا عدة سنين وانتفع به الطلبة وقصد بالفتيا من البلاد وكان ذا حرمة وافرة عند ملوك الروم وأصحاب دولتهم مع عدم الالتفات إلى ما في أيديهم واقتفاء أثر والده في التجرد والانضمام عن الناس إلى أن مات في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بن اثنين وتسعين سنة ودفن بتربة والده بقونيا وصلى عليه الشيخ مجد الدين الأقصرائي بوصية منه انتهى، وقد قال الحافظ عبد القادر صاحب الطبقات في نسبه مسيب بعد قاسم بدل قول الجمال حبيب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طبري بن محمد بن أحمد بن عبد الله بن محمد بن أبي بكر بن محمد ابن إبراهيم الطبري القاضي شهاب الدين بن جمال الدين بن محب الدين المكي الشافعي من بيت العلم والقضاء والرياسة والحديث ولد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قضاء مكة وهو شاب بعد أبيه وولي الخطابة وكان أسمع على الرضي الصفي والفخر التوزري وغيرهم وسمع منه غير واحد من شيوخنا ومات في العشر الأخير من شعبان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حلبي بن محمد بن أحمد بن محمد بن محمد بن عبد القادر بن عبد الله الحلبي أبو بكر بن أبي المكارم شرف الدين بن التاج المعروف بابن النصيبي سمع من أبيه مسند الطيالسي وحدث سمع منه أبو حامد ابن ظهيرة وأخوه كمال الدين أحمد بن التاج المذكور سمع من سنقر الصحيح ومسند الشافعي وعلى إبراهيم بن عبد الرحمن بن الشيرازي جزء ابن عيينة أنا السخاوي أثنى عليه ابن حبيب وأرخ وفاته سنة </w:t>
      </w:r>
      <w:r>
        <w:rPr>
          <w:rFonts w:cs="MS Sans Serif;Times New Roman" w:ascii="MS Sans Serif;Times New Roman" w:hAnsi="MS Sans Serif;Times New Roman"/>
        </w:rPr>
        <w:t>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ولده سنة </w:t>
      </w:r>
      <w:r>
        <w:rPr>
          <w:rFonts w:cs="MS Sans Serif;Times New Roman" w:ascii="MS Sans Serif;Times New Roman" w:hAnsi="MS Sans Serif;Times New Roman"/>
        </w:rPr>
        <w:t>6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 عن والده بعوالي الأعم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ظاهري بن محمد بن أحمد الظاهري شهاب الدين بن تقي الدين أحد الفضلاء بدمشق درس بعدة أماكن ومات سنة </w:t>
      </w:r>
      <w:r>
        <w:rPr>
          <w:rFonts w:cs="MS Sans Serif;Times New Roman" w:ascii="MS Sans Serif;Times New Roman" w:hAnsi="MS Sans Serif;Times New Roman"/>
        </w:rPr>
        <w:t>79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أصبحي بن محمد بن علي الأصبحي الأندلسي الشيخ شهاب الدين أبو العباس الغاني النحوي اشتغل ببلاده ثم قدم فلزم أبا حيان وحمل عنه كثيرا واشتهر به وبرع في زمانه ثم تحول إلى الشام فعظم قدره واشتهر ذكره وانتفع الناس به وصنف كتبا منها شرح التسهيل وسيبويه وكان مشكورا وتفقه قليلا للشافعي مات في المحرم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ه سعيد الذهلي من شعره ودونه في كتابه الذي جمع فيه شعر ابن نبات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زهري بن محمد بن أبي بكر بن جماعة الزهري أبو العباس القوصي نزيل مصر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شيخ أبي عبد الله بن النعمان وتعانى المباشرة وكان يرغب إليه لضبطه وأمانته وسكرنه وكان وصولا لذوي رحمه مواظبا على حضور الجماعة وهو أخو النظام محمد نقلت ترجمته من مشيخة أحمد بن يحيى بن عساكر بخط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تلمساني بن محمد بن أبي بكر بن مروزق التلمساني المالكي حج بولده بعد العشرين وجاور بمكة ثم عاد إلى بلده ثم حج فسكن بالمدينة مدة ومات بمكة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ي أول التي تليها وذكرت له كرامات وأح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القاضي بن محمد بن بهرام شهاب الدين ابن القاضي شمس الدين الدمشقي الأصل الحلبي سمع على الكمال النصيبي الشمائل وحدث وسمع منه ابن عشا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لان القيسي بن محمد بن علان القيسي تقدم في أحمد بن محمد بن علان ومحله هنا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علوي بن محمد بن الحسن بن زهرة بن الحسن بن زهرة ابن علي الحسيني العلوي الحلبي شيخ الشيوخ بحلب يكنى أبا طالب ولد في رجب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جليلا فاضلا ساكنا لم يضبط عليه في حق أحد من الصحابة ما يكره بل ذكرهأبو بكر عنده مرة فقال شخص رضي الله عنه فقال هو أبو بكر جدي يشير إلى أن جعفر بن محمد الصادق جده الأغلى كانت أمه من ذرية أبي بكر الصديق وهي أم فروة بنت القاسم ابن محمد بن أبي بكر ومات في صفر سنة </w:t>
      </w:r>
      <w:r>
        <w:rPr>
          <w:rFonts w:cs="MS Sans Serif;Times New Roman" w:ascii="MS Sans Serif;Times New Roman" w:hAnsi="MS Sans Serif;Times New Roman"/>
        </w:rPr>
        <w:t>79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قسطلان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حمد بن قطب الدين محمد بن أحمد القسطلاني شهاب الدين ابن إمام الدين بن زين الدين بن الشيخ قطب الدين ولد في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بخاري وغيره على الرضي الطبري وعلى جماعة من بعده ولبس الخرقة من جدته عائشة بنت الشيخ قطب الدين القسطلاني وسمع من أختها فاطمة أجاز لشيخنا ابن الملقن ولولده علي باستدعاء أبيه وسمع منه شيخنا العراقي وأبو حامد بن ظهيرة وجماعة وكان خيرا متمولا ومات بمكة في رجب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عوفي بن محمد بن محمد بن محمد بن محمد بن محمد بن أبي بكر بن إبراهيم ابن جماعة العوفي فتح الدين أبو البركات بن النظام القوصي الأصل ولد بمصر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إفادة خاله أحمد بن يعقوب بن الصابوني من ألواني جزء ابن عيينة وجزء حامد بن شعيب وغير ذلك ومن الدبوسي معجمه تخريج ابن أيبك ومن الختني جزء العماد الكاتب وسمع أيضا من أبى الفتح اليعمري ومحمد بن غالى وعبد الله بن على الصنهاجي وجماعة بالقاهرة وغيرها ورحل مع خاله إلى دمشق فاسمع من ابن الشحنة وغيره وكان صالحا مكثرا وحدث بالكثير مات في السادس من رجب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رفاء بن محمد بن نجم أبو العباس الرفاء الدمشقي عرف بابن قمير ولد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 ابن عبد الدائم وأيبك بن عبد الله الجمال ذكره ابن أيبك الدمياط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تميمي بن محمد بن نصر الله التميمي جمال الدين بن شرف الدين القلانسي الدمشقي ولد سنة نيف وسبعين وسمع من ابن البخاري وزينب بنت مكي وغيرهما وتفقه بالشيخ تاج الدين الفزازي وحفظ التنبيه ثم المحرر وكان يستحضره وتفقه ودرس بالأمينية والظاهرية وعمل توقيع الدست وولي قضاء العسكر وكان حسن الخط بهي المنظر كثير الهمة ولي وكالة بيت المال وغير ذلك قال ابن كثير درس في أماكن وتفرد في وقته بالرياسة في بيته وكان متواضعا حسن السمت كثير البر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ولما أذن لي بالإفتاء كتب ذلك إنشاء على البديهة فأجاد وعظم في عيني وخرج له الفخر البعلي مشيخة ومات في ذي القعدة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شيرازي بن محمد بن هبة الله بن مميل كمال الدين أبو القاسم بن عماد الدين ابن أبي نصر ابن الشيرازي ولد سنة </w:t>
      </w:r>
      <w:r>
        <w:rPr>
          <w:rFonts w:cs="MS Sans Serif;Times New Roman" w:ascii="MS Sans Serif;Times New Roman" w:hAnsi="MS Sans Serif;Times New Roman"/>
        </w:rPr>
        <w:t>6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ظ مختصر المزني وتفقه بالشيخ تاج الدين ابن الفركاح وزين الدين الفارقي وقرأ الأصول على صفي الدين الهندي وسمع من الفخر علي وغيره ودرس بالباذرائية والشامية والناصرية وذكر لقضاء الشام مرة وكان خيرا متواضعا فلما شغر قضاء الشام أثنى عليه ابن جماعة وابن الحريري عند الناصر وقال لا يصلح وكان بديع الخط كأبيه وفيه سكون وحياء وكان ابن جملة قد سطا عليه بحضرة النائب فتألم لذلك وترك السعي في الشامية وهو أخو المسند شمس الدين أبي يصر الآتي ذكره في المحمدين وكان أصغر من أبي نصر بأكثر من أربعين سنة وكانت وفاته في صفر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دلاصي بن محمد الدلاصي المؤذن بالجامع العتيق بمصر وبمكتب الفقيه نصر ولد في رمضان سنة </w:t>
      </w:r>
      <w:r>
        <w:rPr>
          <w:rFonts w:cs="MS Sans Serif;Times New Roman" w:ascii="MS Sans Serif;Times New Roman" w:hAnsi="MS Sans Serif;Times New Roman"/>
        </w:rPr>
        <w:t>6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ه شيخنا العراقي وأجازه لعبد الرحمن بن عمر القباني وكانت وفاته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القوس بن محمد الكفرناوي الحلبي الشهير بابن القوس من أهل كفرناي من عمل عزاز قرأ الفقه بحلب على الزين عمر الباريني وحفظ المنهاج وحصل طرفا من الفرائض ورجع إلى قريته فأقام بها ينفع أهلها وأكب على شرح المنهاج للأذرعي وكان فاضلا 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قيسي بن محمد شهاب الدين القيسي ناظر المواريث بالقاهرة مات في رجب سنة </w:t>
      </w:r>
      <w:r>
        <w:rPr>
          <w:rFonts w:cs="MS Sans Serif;Times New Roman" w:ascii="MS Sans Serif;Times New Roman" w:hAnsi="MS Sans Serif;Times New Roman"/>
        </w:rPr>
        <w:t>78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دمشقي بن محمود بن إسماعيل بن مري الدمشقي نزيل سنج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مخلوف نقيب الحكم بالقاهرة مات سنة </w:t>
      </w:r>
      <w:r>
        <w:rPr>
          <w:rFonts w:cs="MS Sans Serif;Times New Roman" w:ascii="MS Sans Serif;Times New Roman" w:hAnsi="MS Sans Serif;Times New Roman"/>
        </w:rPr>
        <w:t>79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مري البعل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نبلي كان منحرفا عن ابن تيمية ثم اجتمع به فأحبه وتلمذ له وكتب مصنفاته وبالغ في التعصب له وكان قدم القاهرة فتكلم على الناس بجامع أمير حسين بن جندر بحكر جوهر النوبي وبجامع عمرو بن العاص وسلك طريق ابن تيمية في الحط على الصوفية ثم أنه تكلم في مسألة التوسل بالنبي صلى الله عليه وسلم وفي مسألة الزيارة وغيرهما على طريق ابن تيمية فوثب به جماعة من العامة ومن يتعصب للصوفية وأرادوا قتله فهرب فرفعوا أمره إلى القاضي المالكي تقي الدين الأخنائي فطلبه وتغيب عنه فأرسل إليه وأحضره وسجنه ومنعه من الجلوس وذلك بعد أن عقد له مجلس بين يدي السلطان وذلك في ربيع الآخر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ثنى عليه بدر الدين ابن جنكلي وبدر الدين بن جماعة وغيرهما من الأمراء وعارضهم الأمير أيدمر الحظيري فحط عليه وعلى شيخه وتفاوض هو وجنكلي حتى كادت تكون فتنة ففوض السلطان الأمر لأرغون النائب فأغلظ القول للفخر ياظر الجيش وذكر أنه يسعى للصوفية بغير علم وأنهم تعصبوا عليه بالباطل فآل الأمر إلى تمكين المالكي منه فضربه بحضرته ضربا مبرحا حتى أدماه ثم شهره على حمار أركبه مقلوبا ثم نودي عليه هذا جزاء من يتكلم في حق رسول الله صلى الله عليه وسلم فكادت العامة تقتله ثم أعيد إلى السجن ثم شفع فيه فآل أمره إلى أن سفر من القاهرة إلى الخليل فرحل بأهله وأقام به وتردد إلى دمشق ومن الاتفاقيات أن شخصا يقال له ابن شاس حضر درسا فانجر البحث إلى أن صوب ما نقل عن ابن مري في مسألة التوسل فوثب به جماعة وحملوه إلى القاضي المالكي المذكور وشهد عليه جمع كبير فدافع عنه القاضي فجهدوا به أن يفعل منه ما فعل بابن مري أو بعضه فلم يفعل فنسب إلى التعنت في ذلك حتى قال فيه البرهان الرشي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اكـمـا شـيد أحـكـامـه                      على تقى الله وأقـوى أسـا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الة في ابن مري لـفـقـت                      تجاوزت في الحد حد القـيا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ابن شاس قط مـا أثـرت                      فهل أباح الشرع كفر ابن شاس وكانت وفاته في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طه مليح مشهور مرغوب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أبي الحزم مكي نجم الدين المخزومي القمولي بفقه وتمهر وناب في الحكم بمصر وولي الحسبة ودرس بالفخرية وكان قبل ذلك قد ولي قضاء قوص ثم أخميم ثم أسيوط والمنية والشرقية والغربية قال الكمال جعفر قال لي لي أربعون سنة أحكم ما وقع لي حكم خطأ ولا مكتوب فيه خلل مني وله شرح الوسيط في نحز أربعين مجلدة وجرد نقوله فسماها جواهر البحر وشرح مقدمة ابن الحاجب وشرح الأسماء الحسنى وأكمل تفسير الإمام فخر الدين وكان ابن الوكيل يقول ما في مصر أفقه منه مات في رجب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بناء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منجح الأنصاري أبو جعفر أحد العدول النبهاء بغرناطة قال ابن الخطيب كان دينا خيرا عفيفا مات في شوال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شويكي بن موسى الدمشقي شهاب الدين الشويكي كان عارفا بالفقه والعربية موصوفا بالدين والورع مات في ربيع الأول سنة </w:t>
      </w:r>
      <w:r>
        <w:rPr>
          <w:rFonts w:cs="MS Sans Serif;Times New Roman" w:ascii="MS Sans Serif;Times New Roman" w:hAnsi="MS Sans Serif;Times New Roman"/>
        </w:rPr>
        <w:t>80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نحو من 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أسعردي بن نصر بن كريم أو عبد الملك بن فاضل البعلي الأسعردي ولد سنة </w:t>
      </w:r>
      <w:r>
        <w:rPr>
          <w:rFonts w:cs="MS Sans Serif;Times New Roman" w:ascii="MS Sans Serif;Times New Roman" w:hAnsi="MS Sans Serif;Times New Roman"/>
        </w:rPr>
        <w:t>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أسكندرية فتعانى التجارة وسمع من العز الحراني وأبي اليمن ابن عساكر وحدث بالأسكندرية والقاهرة مع الصل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هاشم بن عبد الواحد بن أبي حامد عبد الله بن أبي المكارم عبد المنعم بن أحمد بن محمد بن علي بن حسن بن عشائر السلمي الحلبي شهاب الدين ولد بحلب سنة </w:t>
      </w:r>
      <w:r>
        <w:rPr>
          <w:rFonts w:cs="MS Sans Serif;Times New Roman" w:ascii="MS Sans Serif;Times New Roman" w:hAnsi="MS Sans Serif;Times New Roman"/>
        </w:rPr>
        <w:t>6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سنقر معظم صحيح البخاري ومن أبي بكر ابن العجمي الدعاء للمحاملي ومن التاج النصيبي جزء محمد بن الفرج الأزرق ومن إبراهيم بن العجمي مسلسلات التيمي وحدث وكان فاضلا مات في رجب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ضى قري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قوصي بن يحيى نجم الدين ابن الجلال القوصي سمع من أحمد ابن أبي عبد الله القرطبي واشتغل بالفقه على النجم الأصفوني وناب في الحكم بأمرج ومات بالقاهرة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نابلسي بن يحيى النابلسي ثم الدمشقي سبط السلعوس تلا بالروايات على التقي الصائغ وجماعة وسمع كثيرا وكتب الأجزاء وطلب مع التقوى والسمت الحسن ذكره الذهبي في المعجم المختص فقال مولده سنة </w:t>
      </w:r>
      <w:r>
        <w:rPr>
          <w:rFonts w:cs="MS Sans Serif;Times New Roman" w:ascii="MS Sans Serif;Times New Roman" w:hAnsi="MS Sans Serif;Times New Roman"/>
        </w:rPr>
        <w:t>6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عي من إسحاق الأسدي وغيره وتلا عليه كثير من الطلبة ومات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طرائفي بن يوسف بن أبي الزهر الحلبي ثم الدمشقي الطرائفي الوراق ولد في شعبان سنة </w:t>
      </w:r>
      <w:r>
        <w:rPr>
          <w:rFonts w:cs="MS Sans Serif;Times New Roman" w:ascii="MS Sans Serif;Times New Roman" w:hAnsi="MS Sans Serif;Times New Roman"/>
        </w:rPr>
        <w:t>6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العراق من الرشيد بن أبي القاسم وابن الطبال وبدمشق من التقي سليمان وعيسى المطعم وغيرهم وخرج له البرازالي جزءا من حديثه وحدث به قاله ابن رافع قال وكان جيدا له حانوت بباب جيرون مات في ربيع الآخر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الحسيني وابن رافع والسيواسي والكفري وآخر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حموي بن يوسف بن راهب الحموي الأصل المصري ولد سنة </w:t>
      </w:r>
      <w:r>
        <w:rPr>
          <w:rFonts w:cs="MS Sans Serif;Times New Roman" w:ascii="MS Sans Serif;Times New Roman" w:hAnsi="MS Sans Serif;Times New Roman"/>
        </w:rPr>
        <w:t>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ه أبو ظهيرة بسماعه من الحجار ووز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المختار بن يوسف بن عبد الله بن المختار ولد سنة </w:t>
      </w:r>
      <w:r>
        <w:rPr>
          <w:rFonts w:cs="MS Sans Serif;Times New Roman" w:ascii="MS Sans Serif;Times New Roman" w:hAnsi="MS Sans Serif;Times New Roman"/>
        </w:rPr>
        <w:t>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عمر والفخر وغيرهما وجود الخط وجلس مع الشهود تحت الساعات وكان خيرا ساكنا ومات في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حرم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ابنه محمد وعمه علي وتقدم ذكر ابن عنه أحمد بن علي بن يوس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رعيني بن يوسف الرعيني أبو جعفر الغرناطي ولد سنة </w:t>
      </w:r>
      <w:r>
        <w:rPr>
          <w:rFonts w:cs="MS Sans Serif;Times New Roman" w:ascii="MS Sans Serif;Times New Roman" w:hAnsi="MS Sans Serif;Times New Roman"/>
        </w:rPr>
        <w:t>6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الشروط فمهر فيها فكان من شيوخ الموثقين حسن السيرة وقد ولي قضاء بعض البلاد ومات في جمادى الأولى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أنصاري بن يوسف الأنصاري أبو جعفر الغرناطي وصفه لسان الدين ابن الخطيب في تاريخه بأنه كان من أهل العدالة وله تصرف في المساحة والحساب وله معرفة بأحكام النجوم مقصود في العلاج في الرقي والعزائم من أولى المسد والحبال وتعلق بسبب ذلك بأذيال الدول وولي شهادة المخزن فحمدت طريقته وعقله أخذ عن الشيخ أبي عبد الله بن الفحام المعروف بأبي خريطة وكان باقعة في معرفة النجوم والأصابة فيها وعن أبي زيد بن مثي وقرأ الطب على يحيى بن الهذيل ونالته في أواخر أمره محنة من صاحب غرناطة بسبب أنه اختلى عليه أنه اختار للثائر وقتا للقيام فلما آل الأمر للسلطان قبض عليه وضربه بالسياط ونفاه إلى تونس قال لسان الدين أخبرني السلطان المذكور أنه كتب إليه وهو بمدينة فاس قبل أن يصير الأمر إليه أنه يعود إلى الملك وأنه يصيبه من السلطان المذكور مكروه فكان يتعجب من إصابته في ذلك ومات سنة بضع وست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مقدم الدمشقي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ع على أحمد بن شيبان مسند عمر بن عبد العزيز للباغندي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الشيخ تاج الدين الرفاعي قال الذهبي كبير القدر بقي مدة في المشيخة وكان وقورا عاقلا فاضلا يكره دخول النار وأخذ الأفاعي وكان الشيخ محمد السفاري يثني عليه مات في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علاء الدين السيرامي الحنفي اشتغل في بلده وتفقه على جماعة حتى برع في الفقه والأصول والمعاني والبيان ودرس في عدة بلاد ثم قدم ماردين فأقام بها مدة ثم وصل إلى حلب فقطنها فلما أنشأ الظاهر برقوق مدرسته بين القصرين استدعاه فقدم في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ستقر شيخ الصوفية بها ومدرس الحنفية وذلك في ثاني عشر شهر رجب منها فتكلم علىقوله تعالى قل اللهم مالك الملك ثم اقرأ الهداية وغير ذلك من كتب الفقه والأصول وكان شيخنا عز الدين ابن جماعة يقرظه في وصفه بالفهم التحقيق ويذكر أنه تلقف منه أشياء لم يجدها مع نفاستها في الكتب ولم يزل على حالته موصوفا بالديانة والخير والانجماع والتواضع وكثرة الأسف على نفسه والاعتراف بتقصيره في حق ربه إلى أن صار يعتريه الربو وضيق النفس فمرض به إلى أن مات في ثالث جمادى الأولى سنة </w:t>
      </w:r>
      <w:r>
        <w:rPr>
          <w:rFonts w:cs="MS Sans Serif;Times New Roman" w:ascii="MS Sans Serif;Times New Roman" w:hAnsi="MS Sans Serif;Times New Roman"/>
        </w:rPr>
        <w:t>7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بقق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صري فتح الدين ولد سنة ستين تقريبا وتفقه كثيرا واشتغل وتأدب وناظر متى مهر في كل في وقطع الخصوم في المناظرة وفاق الأقران في المحاضرة وبدت منه أمور تنبئ بأنه مستهزئ بأمور الديانة فادعى عليه عند القاضي المالكي زين الدين بن مخلوف بما يقتضي الانحلال واستحلال المحرمات والاستهزاء بالدين وأخرج محضر كتب عليه في سنة </w:t>
      </w:r>
      <w:r>
        <w:rPr>
          <w:rFonts w:cs="MS Sans Serif;Times New Roman" w:ascii="MS Sans Serif;Times New Roman" w:hAnsi="MS Sans Serif;Times New Roman"/>
        </w:rPr>
        <w:t>6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مت عليه البينة بذلك فحبس فكتب ورقة من الحبس إلى ابن دقيق العيد صفة فتيا فكتب عليها أن ينتهوا يغفر لهم ما قد سلف فأرسلها إلى المالكي فقال هذه في الكفار إذا أسلموا ورجعوا ثم أحضر من السجن قدام شباك الصالحية فأعيدت عليه الدعوى فاعترف وصار يتلفظ بالشهادتين ويصيح بابن دقيق العيد ويقول فضربت رقبته بين القصرين وذلك في شهر ربيع الأول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ن الشيخ المعروف بالجمندار سمع كلامه فقال له كأني بك وقد ضربي عنقك بين القصرين وبقيس رأسك معلقا بجلده فكان كذلك قال الذهبي كان لما مفننا مناظرا من قرية بققة من حماة وقيل من الحجاز وكان من الأذكياء ممن لم ينفعه علمه كان يشطح ويتفوه بعظائم وينف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وة والتنزيل ويتجهرم بتحليل المحرمات وقال أبو الفتح اليعمري كان يتطبب ولا يدري ويتأدب ولا يعلم ويدعي العقل ولا عقل له بل كان بريا من كل خير وفيه يقول ابن داني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ظن فتى البـقـقـي أنـه                      سيخلص من قبضة المالك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سوف يسلمه المالكـي                      قريبا ولكن إلـى مـالـك وقال فيه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لم البقي في فعـلـه                      إن زاغ تضليلا عن الح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هذب الناموس أخلاقه                      ما كان منسوبا إلى البـق ولما سمع ابن البققي قول الشيخ تقي الدين ابن دقيق الع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مراتب في الدنيا ورفعتهـا                      أهل الفضائل مرذولون بينـه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لهم في توقي ضرنا نـظـر                      ولا لهم في ترقي قدرنا هـم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تنا لو قدرنا أن نـعـرفـهـم                      مقدارهم عندنا أو لـودروه ه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 مريحان من جهل وفضل غنى                      وعندنا المتعبان العلـم والـعـدم فقال ابن البققي مناقضا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المراتب في الدنيا ورفعتهـا                      من الذي حاز علما ليس عنده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شك أن لهم قدرا رأوه ومـا                      لمثلهم عندنا قـدر ولا هـم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الوحوش ونحن الأنس حكمتنا                      تقودهم حيث ما شيئنا وههم نع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شئ سوى الإهمال يقطعنا                      عنهم لا نهم وجدانـهـم عـد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ا المريحان من علم ومن عـدم                      وفيهم المتعبان الجهل والحشـم ومن جملة ما شهد به على البققي أنه قال لو كان لصاحب المقامات حظ لكانت مقاماته تتلى في المحاريب وأنه كان يفطر في نهار رمضان بغير عذر وأنه كان يضع الربعة تحت رجليه ويصعد ليتناول حاجة له من الرف ويقال أنه لما ضربت عنقه لم يمض السيف فيها فحزت ورفعت رأسه على قناة ونودي عليها وحكى ابن سيد الناس أن ابن البققي دخل على ابن دقيق العيد وهو عنده فسأله عن مسألة فلم يجبه عنها فولى وهو ي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 الهوى بي حيث أنت فقال ابن دقيق العيد عقبى هذا الرجل إلى التلاف فلم يمض سوى أحد وعشرين يوما وقتل ويقال أنه كان يستخف بالقاضي المالكي ويسبه وبطعن فيه فكان ذاك يبلغه ولا يهيجه إلى أن ظفر بالمحضر المكتتب عليه قبل ذلك بما تقدم ذكره وطلبه طلبا عنيفا وأدعى عليه عنده فأنكر فقامت البينة فأمر به فسجن ليبدي الدافع في الشهود وحكم المالكي بزندقته وإراقة دمه ونقل المحضر إلى ابن دقيق العيد فقال لا أنفذ قتل من شهد أن لا إله إلا الله وأن محمدا رسول الله وألقى المحضر من يده فبلغ ذلك والي القاهرة ناصر الدين ابن الشحي وكان يميل إلى ابن البققي فانتصر له وسعى في نقله من المالكي إلى الشافعي فأشير عليه بأن يكتب محضرا بأنه مجنون فكتب فيه جماعة وأحضره لابن دقيق العيد فلما نظر فيه قال معاذ الله ما أعرفه إلا عاقلا فدس من يبغض البققي إلى الشهاب الفزاري أن ينظم فيه شيئا فنظم وكتب بها إلى المالك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لإمام المالكي المرتضى                      وكاشف المشكل والمبه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همل الكافر واعمل بمـا                      قد جاء في الكافر في مسل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وقف عليهما قال شاعر ومكاشف قد عزمت على ذلك وكتب ابن البققي إلى المالكي من السج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يخادعني بأسهم مكـره                      بسلاسل نعمت كلمس الأرق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دت لي زردا تضايق نسجها                      وعلي قلت عيونها بالأسـهـم يعني أسهم الدعاء فقال في جوابه أرجو أن الله لا يهملني حتى يفعل ثم نهض من وقته إلى السلطان فاستأذنه في قتله فأشار بأن يتمسك في أمره فقال المالكي قد ثبت عندي كفره وزندقته فحكمت بإراقة دمه ووجب على ذلك فلما رأى السلطان انزعاجه قال إن كان ولا بد فليكن بمحضر الحكام وأرسل إلى الوالي والحاجب وحضر القضاة الأربعة فتكلم المالكي بما حكم به فوافقه السروجي الحنفي وقال اقتلوه ودمه في عنقي فقتل والله أعلم بحاله ويقال أن ابن دقيق العيد وافق الجماعة فقال ابن البققي أتقتلون رجلا أن يقول ربي الله فقال الآن وقد عصيت قبل ولقد جرى في أمره نحو ما جرى في زماننا للشيخ الميموني مع القاضي الحنفي زين الدين التفهني لكن جبن الحنفي عن قتله بعد أن تمكن من ذلك فآل الأمر إلى أن خلص من القتل وأعيد إلى السجن إلى أن حكم الحنبلي بعد ذلك بإطلا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ذفري أحد نواب الحكم للمالكية كان عارفا بالأحكام ومات في آخر سنة </w:t>
      </w:r>
      <w:r>
        <w:rPr>
          <w:rFonts w:cs="MS Sans Serif;Times New Roman" w:ascii="MS Sans Serif;Times New Roman" w:hAnsi="MS Sans Serif;Times New Roman"/>
        </w:rPr>
        <w:t>79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حاجبي شهاب الدين الجندي قال الصفدي لقيته بسوق الكتب سنة </w:t>
      </w:r>
      <w:r>
        <w:rPr>
          <w:rFonts w:cs="MS Sans Serif;Times New Roman" w:ascii="MS Sans Serif;Times New Roman" w:hAnsi="MS Sans Serif;Times New Roman"/>
        </w:rPr>
        <w:t>6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شدني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صغير حين ولـفـتـه                      أيقنت لا يدخل إلا اليسـ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فيته كالبئير في وسـعـه                      حتى عجبنا من صغير كبير قال وأنشدني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بعثوا غير الصبـا بـتـحـية                      ما طاب في سمعي حديث سوا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ظت أحاديث الهوى وتضوعت                      نشرا فـيا لـلـه مـا أذكـاهـا 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تهم ودمـوعـي                      على الخدود غز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ستكثروا دمع عيني                      لما استقلوا وساروا مات في الطاعون بمصر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فيومي ثم الحمي نشأ بالفيوم واشتغل ومهر وتميز وجمع في العربية عند أبي حيان ثم ارتحل إلى حماة فقطنها ولما بنى الملك المؤيد إسماعيل جامع الدهشة قرره في خطابتها وكان فاضلا عارفا باللغة والفقه في ذلك كتابا سماه المصباح المنير في غريب الشرح الكبير وهو كثير الفائدة حسن الإيراد وقد نقل غالبه ولده في كتاب تهذيب المطالع وكأنه عاش إلى بعد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شهاب الدين أحد أئمة القصر بقلعة الجبل كان يحب الحديث وطلبه وكان سمع الكثير وحصل الأجزاء ودار على الشيوخ وكتب الطباق بخط حسن جدا ومات سنة </w:t>
      </w:r>
      <w:r>
        <w:rPr>
          <w:rFonts w:cs="MS Sans Serif;Times New Roman" w:ascii="MS Sans Serif;Times New Roman" w:hAnsi="MS Sans Serif;Times New Roman"/>
        </w:rPr>
        <w:t>7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خال صاحبنا شمس الدين المد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زركشي شهاب الدين الحكم بالقاهرة ومصر ومات فجاءة في ربيع الأول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اع للأيتام بعده أموال جمة بحيث جاء لكل من له عشرة دون الأرب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الأموي الكغاذ المكتب أبو جعفر الغرناطي كان حسن الملاطفة للناس أثنى عليه ابن الخطيب وقال مات في جمادى الآخرة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كزني الغرناطي شيخ الأطباء كان نسيج وحده في الوقار والنزاهة وحسن السمت موفقا في العلاج معتنيا بالفن أخذ عن أبي عبد الله الرقوطي وغيره وأخذ عنه الطب عبد الله بن سالم وغيره ومات في أوائل القر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السبتي الشيخ محب الدين ممن يعتقد بمصر ويتررد الناس إليه علم الحرف وانقطع بمصلى خولان بقرافة مصر ومات في العشرين من صفر سنة </w:t>
      </w:r>
      <w:r>
        <w:rPr>
          <w:rFonts w:cs="MS Sans Serif;Times New Roman" w:ascii="MS Sans Serif;Times New Roman" w:hAnsi="MS Sans Serif;Times New Roman"/>
        </w:rPr>
        <w:t>7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ود الحلبي بن إسماعيل بن إبراهيم بن صدقة الحلبي الأديب اشتغل كثيرا ومهر في الأدب والتصوف فضبطت عليه ألفاظ موبقة فرفع أمره إلى الحكام فحكم القاضي المالكي صدر الدين الدميري بسفك دمه فقتل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نلت المنى بصديق صدق                      فكان وفاقه وفق الـمـر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اذر أن تعامله بـقـرض                      فإن القرض مقراض الوداد أنشدهما له ابن حبيب وفيه 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مستبيح الزنا والدما                      إلى خازن المهلك الحال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ز الدميري بتـدمـيره                      فمن مالكي إلى مـالـك قلت وهذا مأخوذ من الذي قال في البققي وكان أقبل على اللهو والفسوق ولبس زي الأجناد وقرض الأعراض ووقع إلى أن آل أمره إلى القتل فقت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رب قوم أدبروا مذ أقبلت                      دنياهم عن كل ندب فاض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اؤا وقد رأسوا بكل نقيصة                      فاقصر بهم تدبيرهم بالكامل قال ابن حبيب كان ذكيا كثير المحفوظ لكنه حفظت عنه مقالات ردية وزندقة راوندية فأقيمت عليه البينة بذلك عند الصدر الدميري أحمد بن عبد القادر قاضي المالكية فحكم بقتله فقتل بمشهد من الناس تحت قلعة حلب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زهر النابلسي يأتي في أحمد بن مظفر بن مز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سعود بن أحمد بن ممدوح بن برشق المادح السنهوري الضرير أبو العباس صاحب المدائح النبوية المشهورة وكان مقتدرا على النظم ربما نظم القصيدة في كل كلمة منها مالا يكثر دوره في الكلم كالظاء المعجمة ونحو ذلك وله وراء ذلك مقاطيع لط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لـه عـنـدنـا إياد                      تعجز عن وصفها الأيا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ك رجـاء وفـيك يأس                      كالحر والبرد في الزنـاد ومات في الطاعون العا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صر وقد قارب المائة كذا قرأت بخط بعضهم وقرأت بخط البدر النابلسي أنه أخبره في سنة ثلاثين أن عمره يومئذ ثمانية وسبعون عاما وقرأت بخطه كانت مدائحه في الأعيان سافلة وفي المدائح النبوية في الأو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ظفر الحموي بن مقلد بن عباس بن مقلد بن عباس المنصوري الحموي شهاب الدين أبو جعفر بن الصاحب نجم الدين ولد في شوال سنة </w:t>
      </w:r>
      <w:r>
        <w:rPr>
          <w:rFonts w:cs="MS Sans Serif;Times New Roman" w:ascii="MS Sans Serif;Times New Roman" w:hAnsi="MS Sans Serif;Times New Roman"/>
        </w:rPr>
        <w:t>6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وزينب وحدث بحماة ودمشق وحج غير مرة وكان يحب الفقراء مات في تاسع صفر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ماة ذكره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ظفر الكلابي بن أبي القاسم بن إسماعيل بن الحسن الشيخ أبو العباس الكلابي الدمشقي سمع من نوح مولى أبي يحيى ومات في خامس ربيع الأول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ظفر النابلسي بن أبي محمد بن مظفر بن بدر بن حسن بن مفرج بن بكار النابلسي الشيخ شهاب الدين سبط الزين خالد ولد سنة </w:t>
      </w:r>
      <w:r>
        <w:rPr>
          <w:rFonts w:cs="MS Sans Serif;Times New Roman" w:ascii="MS Sans Serif;Times New Roman" w:hAnsi="MS Sans Serif;Times New Roman"/>
        </w:rPr>
        <w:t>6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6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مر بن القواس وأبي الفضل بن عساكر وست الأهل بنت علوان وغيرهم فأكثر جدا ذكره الذهبي في المعجم المختص وقال فيه الحافظ المحرر راكب على الطلب زمانا وترافقنا مدة وكتب وخرج قال وفي خلقه زعارة وفي طباعه نفور ثم قال وعليه مآخذ وله محاسن ومعرفة وقال في المعجم الكبير له معرفة وحفظ على شراسة خلق ثم صلح حاله وقال البرزالي محدث فاضل على ذهنه فضيلة وفوائد كثيرة تتعلق بهذا الفن ثم ترك وانقطع وقال تفرد بأجزاء وأشياء ولم يتزوج قط وكان يحب الخلوة والإنجماع وقال الحسيني كان من أئمة هذا الشأن سمع ورحل وحصل وكان منجمعا عن الناس نفورا منهم وكان يقول أشتهي أن أموت وأنا ساجد فروقه الله ذلك أنه دخل بيته وأغلق بابه وفقد ثلاثة أيام فدخلوا عليه فوجدوه ميتا وهو ساجد وذلك في شهر ربيع الأول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تخاريج منها جزء في ترجمة أبي هريرة وجزء في ترجمة أبي القاسم بن عساكر وكتب كثيرا وألف وخر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ظفر بن مزهر النابلسي الكاتب المشهور أخو الصاحب شرف الدين يعقوب ولي استيفاء الديوان بدمشق في أوائل الدولة المظفرية قطز ثم صرف إلى نظر بعلبك ثم رتبه الأفرم في صحابة الديوان بدمشق ومات في م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غلطاي بن عبد الله الشمسي المنصوري كان أحد الأمراء بحلب وكان ذكيا شجاعا عارفا حسن المحاضرة والمذاكرة محبا في أهل العلم والأدب وله نظم وسط وولي بحلب الحجابة وشد الأوقاف وناب في مملكة آياس مدة ومات في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بضع وخمس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فضل بن فضل الله المصري القبطي قطب الدين كان خبيرا بالكتابة ولي استيفاء الأوقاف بعد أخيه ومات بدمشق في رجب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نصو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إبراهيم ين منصور بن رشيد الجوهري الحلبي الأصل المصري القاضي شهاب الدين أبو العباس بن أبي الفتح ولد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ذي القعدة أو ذي الحجة منها وأحضر على ابن علاق واسمع على النجيب والمعين الدمشقي وابن العماد الحنبلي وابن خطيب المزة وشامية بنت البكري وسمع من الفخر بدمشق وحدث وكان خيرا ساكنا محبا لأهل الحديث حسن الأخلاق ذكره ابن رافع في معجمه وقرأت بخط البدر النابلسي في معجمه وكان من بيت الرياسة وانقطع في آخر عمره وكان أخوه بدر الدين يصحب الملك المنصور قلاون وهو أمير فلما ولي السلطنة رفع من قدره وكان سماع أحمد هذا بعناية أخيه بإفادة ابن الظاهري حدثنا عنه بعض شيوخنا منهم أبو الفرج ابن الغوي ومات في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جب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نصور بن صارم بن اسطوراس المشهور بابن الحباس الدمياطي ولد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 أبي عبد الله بن النعمان وتعانى الأدب وقال الشعر الجيد ولحقه صمم وكان يقيم بدمياط ويخطب بالورادة كل جمعة وكان عارفا بالقراآت وقدم القاهرة مر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قل سمعي إن لـي                      فهما توفر منه سه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ني إلي مقـاصـدي                      ويروقك الرمح الأصم وله كتاب في فضائل الاتفاق سماه أسباب الوفاق وله قصيدة رائية في وصف الموز لا نظير 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الموز في عـرا جـينـه                      وقد بدا يانعا علـى شـجـ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وع شعر بـرأس عـاتـب                      تخفض من بعدهـم مـسـ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من ختمـه وعـفـصـه                      أرسل سراته عـلـى أسـ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عتدال الخريف أحسن ما                      يرفل مثل الدراج فـي أز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مشاطه مـكـاحـل مـن                      زمرد نظمت عـلـى قـد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أشجـاره وقـد نـشـرت                      ظلال أوراقها على نـشـ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ملة طفلهـا عـلـى يدهـا                      تقيه حر الهجير في جـمـ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قامـات سـوقـه عـمـد                      حيث أدارتها عـلـى جـد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ساقـه الـمـقـيل وقـد                      بدت عليه رقوم مـعـتـبـ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 عروس قامته مـيزرهـا                      قباب وشى الخضاب في خب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صاغ من جدول خلاخـلـهـا                      فينجلي والنثـار مـن زهـ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ائق حففت مـسـاحـتـهـا                      كأنما الجيش أم فـي زمـ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ا فراق العيون مـنـظـره                      فما تمل العيون من نـظـ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ـل أيامـه صـاهـــرة                      تبين في ورده وفـي صـد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ما عمره القصـير حـكـى                      زمان وصل الحبيب في قص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عرجونه المنـبـت أتـى                      يخبران خانه انقضاء عـمـ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ه البدر في الكـمـال وقـد                      أصبح لما نال من أذى حجـ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لقا بالـبـرحـاء ظـاهـره                      يخبر عما رجى من خـبـ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طيب ريحا ويستـلـذ جـنـى                      على أذى في دقوق مصطب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نه الجرجاء إلى محـبـتـه                      يريد ضرا على أذى ضـرره مات في صفر سنة </w:t>
      </w:r>
      <w:r>
        <w:rPr>
          <w:rFonts w:cs="MS Sans Serif;Times New Roman" w:ascii="MS Sans Serif;Times New Roman" w:hAnsi="MS Sans Serif;Times New Roman"/>
        </w:rPr>
        <w:t>6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سعيد الذهلي في أناشيده أنا المعمر أبو العباس أحمد بن منصور بن صارم المعروف بابن الحباس الأديب البارع لنفسه قص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 الحب سر لا يذاع                      وأمر في تصرفه مطا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حدث بالإشارة عنه إذ لا                      حديث بالعبارة يستطاع أحمد بن منصور بن مكي من مشائخ القطب الحلبي أخذ عليه القرآن وحدث عنه وهو قرأ على الشيخ نصر المنبجي وحدث عنه وتوفي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نصور بن على الخشاب ولد قبل سبعمائة وسمع من جده لامه عبد الله بن ريحان التقوى جزء الذهلي والثاني والرابع من الثقفيات وجزء سليم الرازي وغير ذلك وحدث وسمع منه أبو حامد بن ظهيرة وغيره بالقاهرة في رحلته الأولى وحدث عنه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هنا بن عيس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هنا بن حديثة بن غضبة بن فضل بن ربيعة بن خازم بن علي بن مفرج بن جراح بن سيف الطائي ثم الثعلي وأول من نوه به من أهل هذا البيت في أيام العادل عمرو بن بلى وديارهم من حمص إلى قلعة جعبر إلى الرحبة آخذة على سقي الفرات وأطراف العراق ولهم مياه كثيرة ومناهل وكان هذا أمير العرب ولد سنة </w:t>
      </w:r>
      <w:r>
        <w:rPr>
          <w:rFonts w:cs="MS Sans Serif;Times New Roman" w:ascii="MS Sans Serif;Times New Roman" w:hAnsi="MS Sans Serif;Times New Roman"/>
        </w:rPr>
        <w:t>6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إمرة آل فضل في أيام الناصر وصرف عنها ثم أعيد وكان جوادا كريما خيرا جيد المعاملة وفيا بالعهد لم يكن في أولاده مهنا مثله في العقل والسكون والديانة وكان إذا مرض يتداوى وإذا خاف من السلطان لا يفر وقدم القاهرة مرارا واعتقله طقزدمر نائب الشام في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كرمه وأمره عوضا عن سيف بن فضل ثم أعيد سيف في أيام المظفر حاجي وعزل أحمد وكان بالقاهرة فأخرج منها ثم قدم في سنة </w:t>
      </w:r>
      <w:r>
        <w:rPr>
          <w:rFonts w:cs="MS Sans Serif;Times New Roman" w:ascii="MS Sans Serif;Times New Roman" w:hAnsi="MS Sans Serif;Times New Roman"/>
        </w:rPr>
        <w:t>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عاده السلطان حسن ورجع إلى بلاده فمات في رجب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وسى بن خفاجا الصفدي أخذ عن ابن الزملكاني وغيره وبرع وتصدى للفتيا ثم نزل قرية من قرى صفد عن الوظائف والمناصب وشرح التنبه في عشر مجلدات وأربعين النووي في مجلد ضخم ومات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وسى بن علي الزبيدي شهاب الدين ابن الحداد الحفي كان عارفا بالفرائض فاضلا مات بزبيد في ذي الحجة سنة </w:t>
      </w:r>
      <w:r>
        <w:rPr>
          <w:rFonts w:cs="MS Sans Serif;Times New Roman" w:ascii="MS Sans Serif;Times New Roman" w:hAnsi="MS Sans Serif;Times New Roman"/>
        </w:rPr>
        <w:t>79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وسى بن عمرو الحلبي الحنفي مدرس الفارقانية بالقاهرة مات بها في أواخر رمضان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وسى بن عيسى بن أبي الفتح البطرني الأنصاري المالكي التونسي أخذ القراآت عن عبد الله بن عبد الأعلى وأبي بكر ابن شلبون وحدث عن صالح بن محمد بن الوليد ومحمد بن أحمد بن حامد وغيرهم وكان ماهرا في القراآت والحديث مشاركا في فنون مات في ربيع الآخر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وسى بن فياض بن عبد العزيز بن فياض المقدسي الحنبلي شهاب الدين أبو العباس قاضي حلب وابن قاضيها أخرج له أبوه عن القضاء باختياره سنة </w:t>
      </w:r>
      <w:r>
        <w:rPr>
          <w:rFonts w:cs="MS Sans Serif;Times New Roman" w:ascii="MS Sans Serif;Times New Roman" w:hAnsi="MS Sans Serif;Times New Roman"/>
        </w:rPr>
        <w:t>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 إلى أن مات في شعبان سنة </w:t>
      </w:r>
      <w:r>
        <w:rPr>
          <w:rFonts w:cs="MS Sans Serif;Times New Roman" w:ascii="MS Sans Serif;Times New Roman" w:hAnsi="MS Sans Serif;Times New Roman"/>
        </w:rPr>
        <w:t>7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الما عادلا دينا خيرا متواضعا كثير السكون محمود الطريقة مشكورا في أحكامه وكان يكثر التزويج حتى يقال أنه أحصي أكثر من امرأ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وسى بن محمد بن أحمد عرف بابن قرصة الفيومي ثم القوصي عز الدين ولي نظر قوص وصادره الشجاعي ثم أكرمه وكان لا يتكلم إلا بإعزاب وله مسائل فقهية ونحوية ودرس بالأفرمية بقوص وكان قد أخذ عن محمد بن عبد السلام وغيره وله نظم حس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زوج شيخ الـدار غـانـية                      مليحة القد توهى ساعة النظ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تراقع في أحوالـه وأتـت                      قاف القيادة تستقصي عن الخبر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قرن من الأعداء من قصرت                      يداه عنك وإن كان ابـن يومـ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ن في قرصة البرغوث معتبرا                      فيها أذى الجسم والتسهيد للعـين أحمد بن موسى الزرعي الشيخ الصالح كان من كبار أصحاب ابن تيمية انقطع بزرع مدة ثم طار صيته وقصد للتبرك حتى صار نواب الشام فمن دونهم يترددون غليه ولم يتفق أنه قبل من أحد منهم شيئا وكان ينسج العبي من الصوف ويتقوت من ذلك وإذ زاده أحد في القيمة لم يقبل وكان له إقدام على ملوك الترك وتردد إلى القاهرة مرارا أولها في سنة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لا يعود إلا وقد أجيب إلى كل ما أراد فأبطل أشياء من المظالم وانتفع الناس به كثيرا وكان الكثير من أهل الدولة يكرهونه وال يتهيأ لهم رده فيما يطلب وكانت وفاته في آخر ذي الحجة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في أول المحرم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وسى الموصلي الحنبلي المقرئ نزيل دمشق كان عارفا بالقراآت أخذ عن عبد الصمد بن أبي الجيش وغيره وكان فصيحا عارفا قاله الذهبي في طبقات القراء وأرخ وفاته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ارف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ؤمن الدمشقي والد الشيخ شمس الدين ابن اللبان المصري أخذ القراآت عن أبي شامة واقرأ بجامع بني أمية وتصدر للقراءة وكان خيرا عارفا بالفن ومات فجاءة في جمادى الأولى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المؤيد بن أبي جعفر الحلبي الأصل المصري شهاب الدين سمع من النحيب بعض سنن أبي داود وحدث ومات بمصر في يوم الجمعة سادس عشرى شهر ربيع الأول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نصر الل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باتكين القاهري محيي الدين أديبا فاضلا حدث بالشاطبية عن عيسى بن أبي الجرم أمام جامع الحاكم بسماعه من الناظم وهو الذي كتب إليه أبو الحسين الجزار ملغزا في الشطرن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شئ له نفس ونفـس                      ويؤكل عظمه ويحك جلد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د به الفتى إدراك سـول                      وقد يلـقـى مـالا يود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أخذ منه أكثره بـحـق                      ولكن عنـد آخـره يرده وهي طويلة فأجاب بأبيات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هديت لي لغزا بديعـا                      يضل عن اللبيب لديه رشد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حكمته درا نـضـيرا                      يشنف مسمعي بالدر عقد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طر اللغز أخماس ثلاث                      للغزك أن تردانـي أحـده واتفق أنه نظم شيئا في البحر الكامل فأخطأ فيه الوزن فنقده عليه السراج الوراق فكتب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جابرا كسر الضعيف بطوله                      ومصححا معلول كل سقـي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زلت تستر كل عيب ظاهر                      مني وتأسو داميات كلومـي مات في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ذا أرخه الصفدي وقرأت بخط الكمال جعفر أنه توفي في حدود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وكان مولده في جمادى الأولى سنة </w:t>
      </w:r>
      <w:r>
        <w:rPr>
          <w:rFonts w:cs="MS Sans Serif;Times New Roman" w:ascii="MS Sans Serif;Times New Roman" w:hAnsi="MS Sans Serif;Times New Roman"/>
        </w:rPr>
        <w:t>6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كان شاعرا وجيها مبجلا مدح الأكابر وكتب عنه الفضلاء من شعره كأبي حيان وابن القماح وذكر الناسخ الأخميمي أنه رأى ابن دقيق العيد يجله ويجلسه فوق نواب الحكم وقال أبو حيان أنشدني لنفسه قصيدة يمدح بها الصاحب فخر الدين ابن الصاحب بهاء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جفن مقلته سكرت فـعـربـد                      كيف اشتهيت على فؤادي المكم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ميت عن قوس الفتور فأصبحت                      غرضا لا سهمك القلوب فسـد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غمض الجفن الكحيل تعاجـبـا                      إلا لسوقنا لـسـيف مـغـمـد ويقول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موا على ظمأي عليك فما دروا                      في مآء خدك ما حلاوة مور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ى يخاف من استجار مـحـبة                      بمحمد ن علي بـن مـحـمـد قال وكان القاضي السنجاري يميل إلى شاب يسمى عمر الألف فبلغه أن ابن باتكين أنشده فتهدده قال ابن باتكين فأرسل إلي فجئته فقال يا محيي الدين العدالة خرقة رقيقة وبلغني أنه يلازمك شاب يقال له يا أرحم فقلت لا والله يا مولانا بل يقال له الألف و والله الذي لا إله إلا هو ما يهواني بل أنا أعشقه وأجري خلفه من مكان إلى مكان فضحك القاضي وصرت إذا جاءني عمر أقول له راح إلى القاضي وكان القاضي تاج الدين ابن بنت الأعز يكتب اسمه بغير زيادة فيكتب في آخر الورقة كتب عبد الوهاب وكان كثير التنقيب عن الشهود حتى أسقط منهم طائفة فعمل فيه ابن باتك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تعجبوا أكثرة إسقاطه                      فإنه أسقط حتى أبـاه فبلغ ذلك التاج فصار يكتب فلان بن فلان وبقي في نفسه من ابن باتكين فتشفع إليه فأمنه وطعن ابن باتكين في السن وحصل له فالج إلى أن مات في عشر المائة أحمد بن نصر الدمشقي المعروف بابن المخلص الشافعي كان فاضلا صالحا خيرا كثير الاشتغال وتصدر للاشتغال بجامع دمشق في آخر عمره وكان توجه إلى مصر في حاجة له فلما رجع أدركه أجله بالصالحية ومات في سادس عشر ذي الحجة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برز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نعمة بن حشن الحجار المسند الشهير ملحق الأحفاد بالأجداد مولده في نيف وعشرين وستمائة ووفاته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جمته مشهو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هبة الله بن الحافظ رشيد الدين أبو الحسين يحيى بن علي القرشي العطار زين الدين بن نفيس الدين أسمع من عبد الرحيم بن يحيى بن خطيب المزة قرأت بخط البدر النابلسي في معجمه كان من بيت العلم والعدالة سمع كث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ياسي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حمد الرباحي بضم الراء وتخفيف الموحدة المالكي كان يحفظ التنقيح للقرافي ثم ولي قضاء المالكية بحلب وهو أول من وليها بها عمل فيه ابن الوردي تلك المقامة الظريفة وبالغ في الحط عليه وعزل منها الرباحي بعد أربع سنين ثم عاد إليها ثم عزل بعمر ابن سعيد التلمساني بعد أربع سنين أخرى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سار شبه الأول فعزل ثم عزل ثانيا في سنة </w:t>
      </w:r>
      <w:r>
        <w:rPr>
          <w:rFonts w:cs="MS Sans Serif;Times New Roman" w:ascii="MS Sans Serif;Times New Roman" w:hAnsi="MS Sans Serif;Times New Roman"/>
        </w:rPr>
        <w:t>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في سنة سنة </w:t>
      </w:r>
      <w:r>
        <w:rPr>
          <w:rFonts w:cs="MS Sans Serif;Times New Roman" w:ascii="MS Sans Serif;Times New Roman" w:hAnsi="MS Sans Serif;Times New Roman"/>
        </w:rPr>
        <w:t>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خل إلى القاهرة ليسعى في العود فأدركه أجله بها في رجب أو قبله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مه أيضا ابن حبيب في تاريخه وقال في حقه استقر مذموما على السنة الأقوام إلى أن صرف بعد أربعة أعوام وذكر أنه لما عزل أولا حبس بقلعة حلب ثم أفرج عنه واتفق أنه يوم عزل أولا دقت البشائر بحلب وزينت البلد لما وردت الأخبار بنصرة العسكر الموجه إلى سنجار فقال بعض الحلبي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لت عن بـشـائر                      تضرب في الممال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بل لي ما ضربت                      إلا بعزل المالكـي وقال في ذلك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ابن الرباحي الذي خسر الحجي                      كم آية في ذهنك سترك بينـت</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فيك أمرك قد تضاعف جهلـه                      إن المدينة يوم عزلـك زينـت وكان الرباحي يلثغ بالراء فيجعلها غي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حيى الشيباني بن إسحاق الشيباني الدمشقي شهاب الدين ابن قاضي زرع سمع من ست الوزراء بنت المنجا وحدث وكان يجلس مع الشهود وكتب في بعض الجهات وكانت وفاته في ذي الحجة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شيخنا ابن الملقن ولولده علي في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حيى بن إسماعيل بن طاهر بن نصر بن جهبل الحلبي ثم الدمشقي الشافعي ولد سنة </w:t>
      </w:r>
      <w:r>
        <w:rPr>
          <w:rFonts w:cs="MS Sans Serif;Times New Roman" w:ascii="MS Sans Serif;Times New Roman" w:hAnsi="MS Sans Serif;Times New Roman"/>
        </w:rPr>
        <w:t>6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على المقدسي وابن الوكيل وابن النقيب وسمع الحديث من الفخر والفاروثي وغيرهما وولي تدريس الصالحية بالقدس مدة ثم تركها وسكن دمشق ودرس بالبادرائية بدمشق بعد الشيخ برهان الدين وولي مشيخة الحديث بالظاهرية ثم تركها فأخذها الذهبي قال ابن كثير كان من أعيان الفقهاء ولم يأخذ معلوما من البادرائية ولا من الظاهرية وقال الذهبي كان فيه خير وتعبد وله محاسن وفضائل وفطنة في العلم بالفروع وقال ابن الكتبي كان عالما ورعا ولما مرض تصدق كثيرا حتى بثيابه ومات في جمادى الآخرة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حدثنا بالسماع شيخنا البرهان الش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يحيى بن أيوب بن حسن بن عطاء شهاب الدين الحنفي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عبد الوهاب بن محمد المقدسي جزء الحريري صاحب المقامات وحدث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حيى بن أبي بكر بن عبد الواحد بن أبي حجلة شهاب الدين التلمساني ولد في بلده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م القاهرة وحج ودخل دمشق واشتغل بالأدب وولع به حتى مهر ثم ولي مشيخة الصوفية بصهريج منجك ظاهر القاهرة واستمر حنيفا وكان كثير المروة وجم الفصل كثير الاستحضار وأنشأ مقامات أجاد فيها وكان يميل إلى معتقد الحنابلة يكثر الحط على أهل الوحدة وخصوصا ابن الفارض وارض جميع قصائده بقصائد نبوية وأوصى أن تدفن معه وقد امتحن بسبب ابن الفارض على يد السراج الهندي قاضي الحنفية ومن نوادره أنه لقب ولده جناح الدين وجمع مجاميع حسنة منها ديوان الصبابة ومنطق الطير والسجع الجليل فيما جرى في النيل والسكردان والأدب الغض وأطيب الطيب ومواصيل المقاطيع والنعمة الشاملة في العشرة الكاملة وحاطب ليل في عدة مجلدات كالتذكرة ونحو أعداء البحر وعنوان السعادة ودليل الموت على الشهادة ومن محاسن مقاطيع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مي علا وأصبحت                      ألفاظه متـنـمـق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ل بـيت قـلـتـه                      في سطح داري طبقه ومات في سلخ ذي القعدة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طاعون قرأت بخط الشيخ بدر الدين الزركشي أخبرني أحمد الأعرج السعدي قال رأيته ليلة وفاته وكأنهما تذكرا شخصا كانت بينه وبينه مهاجاة فقرأنا لهما سورة الإخلاص والمعوذتين قال فقال لي ابن أبي حجلة تأمل حالتيك وقرأت بخط الشيخ شمس الدين ابن القطان كان كثير العشرة للقبط والظلمة وكان يقول للشافعية أنه شافعي وللحنفية أنه حنفي وللمحدثين أنه محدث قال وكان جده من الصالح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يحيى الخطي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شيخ الإسلام عز الدين عبد العزيز بن عبد السلام الخطيب بجامع العقبية أبو الهدى ناصر الدين سمع من خطيب القرافة والفقيه اليونيني والصدر البلوي وسبط ابن الجوزي ونحوهم ثم خالط الدولة وباشر الأنظار وصار من صدور الدماشقة قال البرزالي كان كثير المكارم واستقر ولده بدر الدين بعده في الخطابة ومات في المحرم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لغ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حيى بن فضل الله بن مجلي بن دعجان بن خلف بن نصر بن منصور بن عبيد الله بن يحيى بن محمد بن أبي بكر بن عبيد الله بن أبي بكر ابن عبيد الله بن أبي سلمة بن عبيد الله بن عبد الله بن عمر العدوي العمري هكذا أملى نسبه القاضي شهاب الدين ابن محيي الدين ولد في ثالث شوال سنة سبعمائة وقرأ العربية على كمال الدين ابن قاضي شهبة والفقه على ابن الفركاح وشهاب الدين ابن المجد والشيخ برهان الدين ابن الفركاح وقرأ الأحكام الصغرى على ابن تيمية وتخرج في الأدب بالشهاب محمود وبالوداعي وشمس الدين بن الصائغ الكبير وابن الزملكاني وأبي حيان وسمع الحديث على جماعة كست الوزراء والحجار وكان بتوقد ذكاء مع حافظة قوية وصورة جميلة واقتدار على النظم والنثر حتى كان يكتب من رأس القلم ما يعجز عنه غيره في مدة مع سعة الصدر وحسن الخلق وبشر المحيا كتب الإنشاء بمصر وبدمشق ولما ولي أبوه كتابة السر كان هو يقرأ كتب البريد على السلطان ثم غضب عليه السلطان وذلك سابع عشرى ذي الحجة سنة </w:t>
      </w:r>
      <w:r>
        <w:rPr>
          <w:rFonts w:cs="MS Sans Serif;Times New Roman" w:ascii="MS Sans Serif;Times New Roman" w:hAnsi="MS Sans Serif;Times New Roman"/>
        </w:rPr>
        <w:t>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اه كتابة السر بدمشق بعد القبض على تتكز وكان السبب في ذلك أن تتكز سأل الناصر أن يقرر في كتابة السر علم الدين ابن القطب فأجابه لذلك فغض ابن فضل الله من ابن القطب وقال أنه قبطي فلم يلتفت الناصر لذلك فكتب له توقيعه على كره فأمره أن يكتب فيه زيادة في معلومه فامتنع فما وده فنفر حتى قال أما يكفي أن يكون الأمسلمي كاتب السر حتى يزاد معلومه فقام بين يدي السلطان مغضبا وقال خدمتك علي حرام فاشتد غضب السلطان ودخل شهاب الدين على أبيه فأعلمه بما اتفق فقامت قيامته وقام من فوره فدخل على الناصر واعتذر واعترف بالخطأ وسأل العفو فأمره أن يقيم ابنه علاء الدين على موضع شهاب الدين وأن يلزم شهاب الدين فرفع الشهاب قصة يسأل فيها السفر إلى الشام فحركت ما كان ساكنا فأمر الدويدار بطلبه ورسم عليه وصادره واعتقله في شعبان سنة </w:t>
      </w:r>
      <w:r>
        <w:rPr>
          <w:rFonts w:cs="MS Sans Serif;Times New Roman" w:ascii="MS Sans Serif;Times New Roman" w:hAnsi="MS Sans Serif;Times New Roman"/>
        </w:rPr>
        <w:t>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تفق أن بعض الكتاب كان نقل عنه أنه زور توقيعا فأمر الناصر بقطع يده فقطعت وسجن فرفع قصة يسأل فيها الإفراج عنه فسأل عنه الناصر فلم يجد من يعرف خبره ولا سبب سجنه فقالوا اسألوا أحمد بن فضل الله فسألوه فعرف قصته وأخبر بها مفصلة فأمر الناصر بالإفراج عنه وعن الرجل وذلك في شهر ربيع الآخر سنة </w:t>
      </w:r>
      <w:r>
        <w:rPr>
          <w:rFonts w:cs="MS Sans Serif;Times New Roman" w:ascii="MS Sans Serif;Times New Roman" w:hAnsi="MS Sans Serif;Times New Roman"/>
        </w:rPr>
        <w:t>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دعاه الناصر فاستحلفه على المناصحة فدخل دمشق في المحرم سنة </w:t>
      </w:r>
      <w:r>
        <w:rPr>
          <w:rFonts w:cs="MS Sans Serif;Times New Roman" w:ascii="MS Sans Serif;Times New Roman" w:hAnsi="MS Sans Serif;Times New Roman"/>
        </w:rPr>
        <w:t>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ا عوضا عن الشهاب يحيى بن القيسراني فلم يزل إلى ان عزل بأخيه بدر الدين في ثالث صفر سنة </w:t>
      </w:r>
      <w:r>
        <w:rPr>
          <w:rFonts w:cs="MS Sans Serif;Times New Roman" w:ascii="MS Sans Serif;Times New Roman" w:hAnsi="MS Sans Serif;Times New Roman"/>
        </w:rPr>
        <w:t>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سم عليه بالفلكية أربعة أشهر وطلب إلى مصر لكثرة الشكايات منه فشفع فيه أخوه علاء الدين فعاد إلى دمشق بطلا فلما وقع الطاعون عزم على الحج ثم توجه بأهله إلى القدس فماتت فدفنها ورجع فمات بحمى ربع أصابته فقضى يوم عرف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أصل نسبته إلى عمر بن الخطاب تصنيف كتابه فواصل السمر في فضائل آل عمر في أربع مجلدات وعمل مسالك الأبصار في أزيد من عشرين مجلدا والتعريف بالمصطلح الشريف وأشياء لطاف كثيرة وله شعر كثير جدا لكنه وسط ذكره الذهبي في المعجم المختص فقال ولد سنة </w:t>
      </w:r>
      <w:r>
        <w:rPr>
          <w:rFonts w:cs="MS Sans Serif;Times New Roman" w:ascii="MS Sans Serif;Times New Roman" w:hAnsi="MS Sans Serif;Times New Roman"/>
        </w:rPr>
        <w:t>70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الحديث وقرأ عبى الشيوخ وسمع معي من ست القضاة بنت الشيرازي وله تصانيف كثيرة أدبية وباع طويل في الصناعتين وبراعة في البلاغتين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يحيى الجز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حمد بن بدر الجزري الأصل الدمشقي الصالحي الإمام المقرئ المجود الفقيه شهاب الدين الزاهد أبو العباس الحنبلي هكذا ترجمه الذهبي في طبقات القراء وقال صاحبنا ورفيقنا في الطلب قرأ القراآت على الشيخ جمال الدين البدوي ولزم الشيخ مجد الدين مدة يبحث عليه ومهر في الفن واقرأ بسفح قاسيون وأصول الفقه وصحب الشيخ شمس الدين ابن مسلم مدة وانتفع به وهو من خيار الناس دينا وعقلا وحياء ومروة وتعففا يعيش من التسبب ومولده قبل السبعين وقد سمع من أصحاب ابن طبرزد وغيرهم وحدث بالأول من أفراد ابن شاهين عن جده قرأ عليه تجويدا جماعة وحدث وكان قوالا بالحق زاهدا ومات في ربيع الأول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حيى العسقلاني بن محمد بن سالم بن يوسف العسقلاني المعروف بابن الغافقي الحنفي ذكره الحافظ أبو الحسين بن أيبك فقال أنه توفي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اسكندرية ومولده في جمادى الآخرة سنة </w:t>
      </w:r>
      <w:r>
        <w:rPr>
          <w:rFonts w:cs="MS Sans Serif;Times New Roman" w:ascii="MS Sans Serif;Times New Roman" w:hAnsi="MS Sans Serif;Times New Roman"/>
        </w:rPr>
        <w:t>6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الإمام بهاء الدين ابن الجميزي وغيره سمع منه أبو العلاء البخاري الفرضي وشيخنا قاضي القضاة تقي الدين السبكي وحدثنا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حيى الحراني بن محمد بن عبد الله بن نصر بن أبي بكر الحراني الحنبلي كمال الدين أخو شرف الدين قاضي الحنابلة بالديار المصرية وولي هو نظر الخزانة ومات في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وال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حيى الدمشقي بن محمد بن علي بن أبي القاسم بن علي بن أبي الفضل الدمشقي تاج الدين ابن السكاكري كان كاتبا مجيدا عارفا بالشروط بارعا فيها غاية في إخراج علل المكاتيب وقد كتب في مجلس الحكم لابن الزملكاني حين كان قاضي حلب وولي بها كتابة الدرج وكان سمع من التقي سليمان العاشر من الخرساني ودرجات التابعين وقطعة من صحيح البخاري وغير ذلك وحدث ومات بحلب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خمس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حيى الشهرزوري بن محمد البكري شمس الدين الشهر زوري الكاتب المشهور ولد سنة </w:t>
      </w:r>
      <w:r>
        <w:rPr>
          <w:rFonts w:cs="MS Sans Serif;Times New Roman" w:ascii="MS Sans Serif;Times New Roman" w:hAnsi="MS Sans Serif;Times New Roman"/>
        </w:rPr>
        <w:t>6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للشافعي وأتقن الخط المنسوب والموسيقي وكان حظي الذكر عند الملوك وكتب عنه أبو سعيد القان والوزير غياث الدين وجمع جم من أولاد الوزراء والقضاة والأمراء ولم يزل على تقدمه في فنونه إلى أن مات في ربيع الآخر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ظهر في لحيته من الشيب إلا اليسير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نعنا بخمول عن غنـى                      وبعز الياس عن ذل التمن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ريم الـقـوم لا أسـألـه                      فلما ذا يعرض الباخل عني أحمد بن يحيى بن مخلوف بن مري بن فضل الله بن سعد بن ساعد الشيخ شهاب الدين الأعرج السعدي المودب الأديب اشتغل بالعلم وتعانى الأدب فمهر وأدب أولاد الأكا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يروم الرزق في مصر عاقل                      ومن دونه الأتراك بالسيف والتر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معته القـبـط كـل وجـهة                      لا نفسهم الربع والثمن والخمـ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لترك والسلطان ثلث خراجـهـا                      وللقبط نصف والخلائق في السدس مات في أوائل سنة </w:t>
      </w:r>
      <w:r>
        <w:rPr>
          <w:rFonts w:cs="MS Sans Serif;Times New Roman" w:ascii="MS Sans Serif;Times New Roman" w:hAnsi="MS Sans Serif;Times New Roman"/>
        </w:rPr>
        <w:t>7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بع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يزيد بن محمد شهاب الدين بن ركن الدين السرائي المشهور بمولانازاده العجمي الحنفي كان أبوه ناظر الأوقاف ببلاد السراي وكان معروفا الزهد وتضرع إلى الله أن يرزقه ولدا صالحا فولد له أحمد هذا في يوم عاشوراء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أبوه وله تسع سنين ولازم الاشتغال حتى برع في أنواع العلوم وصار يضرب به المثل في الدعاء وخرج من بلده وله عشرون سنة فطاف البلاد وأقام بالشام مدة ودرس الفقه والأصول وشارك في الفنون وكان بصيرا بدقائق العلوم وكان يقول أعجب الأشياء عندي البرهان القاطع الذي لا يكون فيه للمنع مجال ثم سلك طريق التصوف وصحب جماعة من المشائخ مدة ثم دخل القاهرة وفوض إليه تدريس الحديث بالظاهرية في أول ما فتحت ثم درس الحديث بالصرغتمشية ثم اقرأ فيها علوم الحديث لابن الصلاح بقوة ذكائه حتى صاروا يتعجبون منه ثم مرض فطال مرضه إلى أن مات في المحرم سنة </w:t>
      </w:r>
      <w:r>
        <w:rPr>
          <w:rFonts w:cs="MS Sans Serif;Times New Roman" w:ascii="MS Sans Serif;Times New Roman" w:hAnsi="MS Sans Serif;Times New Roman"/>
        </w:rPr>
        <w:t>7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ر الثناء عليه جدا وترك ولدا صغيرا من بنت الأقصرائي وانجب بعده وتقدم وهو محب الدين أمام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يعقوب بن إبراهيم بن أبي نصر الطيبي يأتي في أحمد ابن يوس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يعقوب بن أحم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يعقوب بن عبد الله بن عبد الرحمن بن عثمان جمال الدين ابن الصابوني الحلبي الأصل ثم الدمشقي ويقال له ابن المقري نزيل القاهرة ولد بدمشق في ذي الحجة سنة خمس أو ست وسبعين بدار الحديث النورية ثم أسمعه أبوه من ابن الدرجي وعمر ابن أبي عصرون وأحمد بن شيبان وابن العسقلاني والفخر وابن علان والمقداد وغازي الحلاوي والأبرقوهي وغيرهم ذكره الذهبي في المعجم المختص فقال أحد من عني بهذا الشأن وسمع وكتب وحصل الأصول أسمعه والده من الفخر وطبقته ثم طلب بنفسه فرحل وتميز وكان حسن المذاكرة طيب السريرة مات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طلب بنفسه وحصل الأصول وسمع من الفخر التوزري وغيره بمكة وبحلب من جماعة وأبي الحسين يحيى بن محمد بن الحسين بن عبد السلام وغيره من الاسكندرية وكتب كثيرا وخرج لنفسه أربعين تساعيات وولي مشيخة الحديث بالمنكوتمرية وعاد ببعض المدارس قال البرزالي كان من الأفاضل وجلس مع العدول مدة ثم ترك واقتصر على الكلام في وقف الخانقاه وكانت فيه كفاية وفضل وحسن خلق انتهى كلام البرزالي وقد حدثنا عنه بعض شيوخنا ومات ليلة الجمعة مستهل ربيع الأول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ت وخمس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عقوب بن أبي المعالي بن عبد الكريم بن أبي المعالي الحلبي أخو القاضي ناصر الدين كاتب السر بدمشق وكان أحمد أحد الأمراء بحلب وله بها دار قرآن ومكتب للأيتام أثنى عليه ابن حبيب وأرخ وفاته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جتمع بأهل العلم ويشارك في الأدب وربما نظم ومدحه جمال الدين ابن نباتة وغيره وسمع منه ابن عشاير جزء محمد بن الفرج الأزرق بحضوره له على أبي المكارم ابن النصي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عقوب الغماري المالكي وكان فاضلا درس وأفتى وولي قضاء حماة مات في ذي القعدة سنة </w:t>
      </w:r>
      <w:r>
        <w:rPr>
          <w:rFonts w:cs="MS Sans Serif;Times New Roman" w:ascii="MS Sans Serif;Times New Roman" w:hAnsi="MS Sans Serif;Times New Roman"/>
        </w:rPr>
        <w:t>7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نحو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وسف بن أحمد بن العجمي بن عبد العزيز بن محمد بن عبد الرحمن ابن العجمي شهاب الدين بن بهاء الدين ابن حبيب كان عالما ماجدا حسن الكتابة رئيسا له نظم ونثر وباشر كتابة الإنشاء وتدريس الرواحية بحلب ومات بحلب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نيف و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وسف الخلاطي بن أحمد بن عمر الخلاطي محب الدين سمع من الأبرقوهي والدمياطي وغازي المشطوبي وغيرهم حدثنا عنه شيخنا العراقي وجماعة وكان يتجر ثم انقطع ومات في شهر رمضان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وسف المارديني بن أحمد المارديني المعروف بابن خطيب الموصل قال ابن حبيب كان ينظم ويعرف العروض وكان يتردد في بلاد الشام ويمدح الأعيان ويكتب الخط الحسن ومات بحماة في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ابن ستين وأرخه شهاب الدين ابن حجي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صواب والأول من غلط النسخة ف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وسف البيطار بن أحمد الصالحي البيطار أبو يوسف سمع من عبد الولي ابن جبارة وحدث جاوز الثمانين وثقل سمعه ومات في ذي القعدة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وسف البغدادي بن أبي البدر البغدادي مجد الدين ابن الصقيل التاجر السفار قال الجزري في تاريخه كان من كبار التجار ودخل الهند مرارا والمعبر والصين وأقام في تلك البلاد أكثر من عشرين سنة وكان يحكي عن العجائب التي شاهدها من جملتها قبة آدم على رأس جبل عال يتوصل إليها بسلسلة من حديد فيتعلق فيها من له قوة قدر نصف يوم حتى يصل ثم يرجع من جهة أخرى كذلك مات بحلب في مستهل صفر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وسف الآمدي بن سعد الله الآمدي الحنبلي ولد بآمد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يبا ذكره الذهبي في المعجم المختص فقال الإمام المقرئ المحدث شهاب الدين أبو العباس رحل إلى بغداد وإلى مصر ودمشق وطلب العلم فسمع من الحجار ومن أحمد بن محمد بن الأخوة وعدة وطلب وحصل الأجز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يوسف بن عبد الدائ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حمد الحلبي شهاب الدين المقري النحوي نزيل القاهرة تعانى النحو فمهر فيه ولازم أبا حيان إلى أن فاق أقرانه وأخذ القراآت عن التقي الصائغ ومهر فيها وسمع الحديث من يونس الدبوسي وغيره وولي تصدير القراءة بجامع ابن طولون وأعاد بالشافعي وناب في الحكم وولي الأوقاف وله تفسير القرآن في عشرين مجلدة رأيته بخطه والإعراب سماه الدر المصون في ثلاثة أسفار بخطه صنفه في حياة شيخه وناقشه فيه مناقشات كثيرة غالبها جيدة ودمع كتابا في أحكام القرآن وشرح التسهيل والشاطبية قال الأسنوي في الطبقات كان فقيها بارعا في النحو والقراآت ويتكلم في الأصول خيرا أديبا مات في جمادى الآخرة وقيل في شعبان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وسف بن أبي القاسم ابن العجمي الحلبي سمع من أبي بكر ابن العجمي جزء الدعاء للمحاملي حدثنا ابن رواحة عن السلفي سمع منه أبو المعالي بن عشائر ومات في أواخر شهر ربيع الأول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وسف بن مالك الغرناطي أبو جعفر الأندلسي ولد بعد السبعمائة وتعانى الآداب فرافق أبا عبد الله بن جابر الأعمى فحجا معا ودخلا القاهرة ولقيا أبا حيان وغيره ثم دخلا دمشق وسمعا المزي وابن عبد الهادي ومحمد بن أبي بكر بن أحمد بن عبد الدائم وجماعة ثم قدما حلب فأقاما بها نحوا من ثلاثين سنة ونزلا البيرة وحدث أبو جعفر بحلب والبيرة سمع منه أبو المعالي ابن عشائر وجماعة وكان أبو جعفر مقتدرا على النظم والنثر عارفا بالنحو وفنون اللسان دينا حسن الخلق حلو المحاضرة كثير التواليف في العربية وغيرها وشرح البديعية نظم رفيقه وهو مشهور ومات في منتصف شهر رمضان سنة </w:t>
      </w:r>
      <w:r>
        <w:rPr>
          <w:rFonts w:cs="MS Sans Serif;Times New Roman" w:ascii="MS Sans Serif;Times New Roman" w:hAnsi="MS Sans Serif;Times New Roman"/>
        </w:rPr>
        <w:t>7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ثاه رفيقه أبو عبد الله بن جابر قال لسان الدين الخطيب في تاريخ غرناطة أحمد بن يوسف بن مالك الرعيني الألبيري أبو جعفر دمث متخلق متواضع أوحد في العربية حسن المعاملة رحل إلى الحج في أوائل محرم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اركا بعض الشعراء المكفوفين على أن يكون يكتب وذلك يشعر ويقتسمان نتيجة ذلك وانقطع إلى الآن خبره هذا آخر ما ذكر في ترجم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وسف بن هلال بن أبي البركات الحلبي الشغري منسوب إلى الشغر من عمل حلب ثم الصفدي شهاب الدين الطيب ولد سنة </w:t>
      </w:r>
      <w:r>
        <w:rPr>
          <w:rFonts w:cs="MS Sans Serif;Times New Roman" w:ascii="MS Sans Serif;Times New Roman" w:hAnsi="MS Sans Serif;Times New Roman"/>
        </w:rPr>
        <w:t>6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الطب والأدب فمهر فيهما وكتب الخط الحسن وخدم في الطب عند السلطان وكان يضع الأوضاع العجيبة من النقش والتزميك وينظم المسخرات فيأتي فيها بكل غريبة ومات في المحرم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ئل فيما يكتب على سيف وأجا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بيض كم جئت يومـا أسـودا                      فأعدته بالنصر يومـا أبـيض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ا إذا ما انسـل يوم كـريهة                      جعل الذكور من الأعادي حيض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ختال ما بين المنايا والـمـنـى                      وأجول في وسط القضايا والقضا قال القطب كان طبيبا بالمرستان مولعا بأوضاع مستحسنة في أوراق مذهبة من صنعته مع الدين والسكون قال الصفدي مات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رافع في معجمه بل مات في سادس عشر ذي الحجة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وسف بن يعقوب الطيبي شمس الدين كاتب الإنشاء بطرابلس كذا ترجمه الصفدي في أعيان العصر وفي معجم الذهبي أحمد ابن يعقوب بن إبراهيم بن أبي نصر وتبع في ذلك البرزالي ولد في ذي الحجة سنة </w:t>
      </w:r>
      <w:r>
        <w:rPr>
          <w:rFonts w:cs="MS Sans Serif;Times New Roman" w:ascii="MS Sans Serif;Times New Roman" w:hAnsi="MS Sans Serif;Times New Roman"/>
        </w:rPr>
        <w:t>6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نى الآداب ففاق في النظم والنثر وكتب بخطه من كتب الأدب أشياء نفيسة أتقنها ضبطا قال الصفدي ذكر لي الشهاب ابن فضل الله عن جمال الدين رزق الله أنهم كانوا مع الطيبي هذا وجماعة في نزهة فتذاكروا وقعة شقجب فقالوا له لو نظمت في نصر المسلمين شيئا فتناول الدواة وكتب قصيدة نحو تسعين بيت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 الصوارم للأبصار يختطف ثم قاموا إلى النوم فلما استيقظوا ذكروها له فأنكرها يحلف أنه لا يستحضر أنه نظم شيئا فأروه إياها فتعجب قال فوقف عليها والدي محيي الدين ابن فضل الله فأراها لأخيه شهاب الدين فكان ذلك سببا لولايته توقيع طرابلس ومن شعره القصيدة الطنانة التي اقتبس فيها أكثر سورة مريم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ست أنسى الأحباب ما دمت حيا                      إذ نووا للنوى مكانـا قـصـ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وا آية الـدمـوع فـخـروا                      خفية البين سـجـدا وبـكـ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ذكراهم تـسـح دمـوعـي                      كلما اشتقت بكـرة وعـشـ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جي الإله من فرط حزنـي                      كمنـاجـاة عـبـده زكـري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ختفى نورهم فنـاديت ربـي                      في ظلام الدجى نداء خـفـي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ن العظم بالبعاد فهـب لـي                      رب بالقرب من لدنـك ولـي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ستجب في الهوى دعائي فإني                      لم أكن بالدعاء منـك شـقـي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فرى قلبي الفراق وحـقـا                      كان يوم الفراق شـيئا فـري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يتني مت قـبـل هـذا وإنـي                      كنت نسيا يوم النوى منـسـيا وهي طويلة نحو من ثلاثين بيتا على هذا المهيع وهو القائل لما الزم أهل الذمة بلبس العمائم الملون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عجبوا للنصارى واليهود معـا                      والسامريين لما عمموا الخرق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أنما بات بالإصبـاغ مـنـهـلا                      نسر السماء فأضحى فوقهم درقا ومن شع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أين للعود هذا الصوت تطربنا                      ألحانه بـأطـاريف الأنـاشـي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ظن حين نشأ في الدوح علمـه                      سجع الحمائم ترجيع الأغـاريد مات بطرابلس في شهر رمضان سنة </w:t>
      </w:r>
      <w:r>
        <w:rPr>
          <w:rFonts w:cs="MS Sans Serif;Times New Roman" w:ascii="MS Sans Serif;Times New Roman" w:hAnsi="MS Sans Serif;Times New Roman"/>
          <w:color w:val="0000FF"/>
        </w:rPr>
        <w:t>717</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د بن يوسف السعدي الحراني ثم الآمدي شهاب الدين ابن جمال الدين كان صاحب فنون من فقه وعربية ومعاني وغير ذلك وله رسالة أجاب فيها جمال الدولة النسطوري النصراني عن مسائل مشكلة كتبها منظومة وشرط أنه إذا أجابه عنها وحل مشكلاتها أسلم فلما أجابه عنها كلها هرب هذا نقلت من خط الشيخ بدر الدين ابن سلامة المارديني نزيل حلب وأول أرجوزة النصران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عالما بحبه قد خـصـنـا                      وعاملا نحو العلى قد حضن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علمـه سـوده فـسـادنـا                      ولطفه بنا نفى فـسـادنـا وأول جواب الشيخ شهاب الد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فاضلا بفضله قد أحسنا                      وجانيا من ثمره حلوا لجنا أحمد العصيدة والد الشيخة زينب مات في رمضان سنة</w:t>
      </w:r>
      <w:r>
        <w:rPr>
          <w:rFonts w:cs="MS Sans Serif;Times New Roman" w:ascii="MS Sans Serif;Times New Roman" w:hAnsi="MS Sans Serif;Times New Roman"/>
          <w:color w:val="0000FF"/>
        </w:rPr>
        <w:t>742</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مشهورا بالخير والزهد وله أحو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أحمد القاضي الأثير برهان الدين السيواسي تفقه قليلا واشتغل بحلب ودخل مصر ثم رجع إلى بلده فصاهر أميرها ثم اتفق أنه وقع بينهما فعمل عليه حتى قتل وتأمر مكانه وكان عارفا داهية فاضلا له نظم وشجاعة وقد نازله عسكر مصر في سنة </w:t>
      </w:r>
      <w:r>
        <w:rPr>
          <w:rFonts w:cs="MS Sans Serif;Times New Roman" w:ascii="MS Sans Serif;Times New Roman" w:hAnsi="MS Sans Serif;Times New Roman"/>
          <w:color w:val="0000FF"/>
        </w:rPr>
        <w:t>8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ثم لما كان سنة </w:t>
      </w:r>
      <w:r>
        <w:rPr>
          <w:rFonts w:cs="MS Sans Serif;Times New Roman" w:ascii="MS Sans Serif;Times New Roman" w:hAnsi="MS Sans Serif;Times New Roman"/>
          <w:color w:val="0000FF"/>
        </w:rPr>
        <w:t>9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تله التتار الذين بآذربيجان فاستنجد الظاهر فأرسل له جريدة فهزم التتار ثم وقع بينه وبين قرابلك بن طورغلي فقتل برهان الدين في المعركة وذلك في أواخر سنة ثماني مائ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حمد الأديب المصري النادري المعروف بسميكة هو الذي يقول فيه المعما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وا سميكة قد هـجـا                      ك وفي هجاك قد اتهمك</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لت الخرا فـي ذقـنـه                      وزنا بأرطال السـمـك ومن قول سميك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سادة طاب بهم مدحـي                      أنتم سروري وبكم فرح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حقكم لا تعيبوا مدنـفـا                      معودا بالسبط والمـز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امحوا سميكة إن جنـا                      وقابلوا بالعفو والصفـح</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ا تقولوا أنـه هـارب                      يأكله الناس بلا مـلـح وكان كثير الإسراف على نفسه وانصلح قبيل موته وأقلع إلى أن مات في الطاعون العام عام تسع وأربعين وسبعمائة </w:t>
      </w:r>
      <w:r>
        <w:rPr>
          <w:rFonts w:cs="MS Sans Serif;Times New Roman" w:ascii="MS Sans Serif;Times New Roman" w:hAnsi="MS Sans Serif;Times New Roman"/>
          <w:color w:val="0000FF"/>
        </w:rPr>
        <w:t>74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و القائل مطلع موشح</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ادر لوصل الحبيب بادر                      فإن وقت الوصال ناد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اسمه إدريس</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إسحاق أحمد بن علي بن عبد الله الحسني الحمزي الأمير عماد الدين أبو موسى الصنعاني كان من أمراء صنعاء ثم انتهى إلى المؤيد داود صاحب اليمن فحباه وأكرمه وفيه يقول من قص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اكبا بلغن عني بنـي حـسـن                      وخص حمزة قومي عصمة الج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المؤيد أسمـانـي وقـربـنـي                      واختارني وهو حقا خير مختـار قال ابن فضل الله في ذهبية القصر له وقال في حقه يعرب شعره عن نفس كم سودت من عصام وبيضت من مآثر عظام وقال عبد الباقي اليماني كان أحد أمراء الطبلخاناة عند المؤيد داود وكان إماما لا يجارى وعالما لا يبارى وكان زيدي المذهب وله المذهب وكان رشح للإمامة مات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دريس بن غالب بن طاهر أبو العلاء اللخمي الأندلسي الألسي نسبة إلى الس من عمل مرسية ولد سنة </w:t>
      </w:r>
      <w:r>
        <w:rPr>
          <w:rFonts w:cs="MS Sans Serif;Times New Roman" w:ascii="MS Sans Serif;Times New Roman" w:hAnsi="MS Sans Serif;Times New Roman"/>
        </w:rPr>
        <w:t>6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زل القاهرة سنة </w:t>
      </w:r>
      <w:r>
        <w:rPr>
          <w:rFonts w:cs="MS Sans Serif;Times New Roman" w:ascii="MS Sans Serif;Times New Roman" w:hAnsi="MS Sans Serif;Times New Roman"/>
        </w:rPr>
        <w:t>6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عز الفاروثي وغيره وأقام بالمدينة حتى مات في ذي الحجة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دى الهاشم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بالواو بدل الهمزة ابن هبة الله بن جماز بن منصور بن جماز ابن شيحة بن هاشم بن قاسم بن مهنا بن حسين بن مهنا بن داود بن القاسم بن عبيد الله بن طاهر بن يحيى بن الحسين بن جعفر بن الحسين ابن علي بن الحسين بن علي الحسيني الهاشمي من آل بيت أمراء المدينة كان خارجا عنها فأنف من طول الغربة فجمع قوما وهجم المدينة في ربيع الأول سن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أن حاصرها أسبوعا وأحرق الباب ففر طفيل أميرها وصادر الناس حتى اشتد الغلاء بالمدينة وافتقر جماعة من المياسير فأخذ طفيل عسكرا من مصر وقدم ففرودي ثم حضر إلى القاهرة وترافع هو وطفيل إلى الناصر ثم سجن ودي وأعيد طفيل إلى المدينة ومعه بعض الأمراء ثم أفرج عنه في رمضان سنة </w:t>
      </w:r>
      <w:r>
        <w:rPr>
          <w:rFonts w:cs="MS Sans Serif;Times New Roman" w:ascii="MS Sans Serif;Times New Roman" w:hAnsi="MS Sans Serif;Times New Roman"/>
        </w:rPr>
        <w:t>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تب له راتب ثم أضيف إلى طفيل في أمرة المدينة ثم أفرد بها سنة </w:t>
      </w:r>
      <w:r>
        <w:rPr>
          <w:rFonts w:cs="MS Sans Serif;Times New Roman" w:ascii="MS Sans Serif;Times New Roman" w:hAnsi="MS Sans Serif;Times New Roman"/>
        </w:rPr>
        <w:t>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عزل بسعد بن ثابت في سنة </w:t>
      </w:r>
      <w:r>
        <w:rPr>
          <w:rFonts w:cs="MS Sans Serif;Times New Roman" w:ascii="MS Sans Serif;Times New Roman" w:hAnsi="MS Sans Serif;Times New Roman"/>
        </w:rPr>
        <w:t>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جمع جموعا وهجم المدينة وأخذ أموال الخدام ونهبوا المدينة حتى لم يبقى بها أحد إلا اجتاحه وخرج هاربا ثم قبض عليه وسجن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ت بالسج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دينة الططري شحنة بغداد من قبل التتار كان عادلا صارما ولي بغداد فمهدها من المفسدين وقمع من بها من المعتدين وخفف ظلما كثيرا وحمدت سيرته إلى أن مات في أوائل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احية الكوفة وكان دينا حسن الإسلام يمشي إلى صلاة الجم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اي نائب الكرك تنقلت به الأحوال إلى أن صار أمير آخور كبيرا ومات في صفر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خان بن عثمان جق التركماني كان قد تغلب على طرف من بلاد الروم فوقعت بينهم وقائع كثيرة وانتصر هو وعظم قدره وكثرت فتوحاته في بلاد الكفر وذلك من جهة البر الشرقي من البحر وكان انتصاره في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ول من اشتهر من بني عثمان ملوك الروم الآ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دكين بنت نوكاي بن قطغان المغلية تزوج بها الأشراف خليل فلم تزل عنده إلى أن قتل فعملت له عزاء عظيما ثم تزوجها الناصر في سنة </w:t>
      </w:r>
      <w:r>
        <w:rPr>
          <w:rFonts w:cs="MS Sans Serif;Times New Roman" w:ascii="MS Sans Serif;Times New Roman" w:hAnsi="MS Sans Serif;Times New Roman"/>
        </w:rPr>
        <w:t>70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دت له ولدا ذكرا فمات وهو صغير في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عملت له عزاء عظيما ثم طلقها الناصر في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زلت إلى القاهرة ورتب لها ما يكفيها إلى أن ماتت في المحرم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صاحبة التربة بالصخر المعروفة بتربة الست وخلفت لما ماتت ألفا من الرقيق ما بين جارية وخادم وذخائر نفيسة فاحتاط الناصر بذلك وصالح أخاها الخضر على تقدير مائة ألف درهم وكانت موصوفة بالخير والج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وام الأشرف كجك الططرية قدمت مع أختها طولو فأعطى الناصر أختها طولو ليلبغا اليحياوي وعظمت منزلتها عند السلطان حتى أعطاها لما ولدت عصبة جوهر قومت بخمسين ألف دينار ولما خلع ابنها من السلطنة أحيط بموجود آردو وصودرت هي وجواريها وأنزلت من القلعة إلى أن ماتت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بكوون ويقال أرخان المغلي من ذرية جنكزخان كان أبوه مقتل فنشأ هذا جنديا في عمار الناس فلما مات أبو سعيد نهض الوزير محمد ابن رشيد الدولة فقال هذا الرجل من عظماء القان فبايعه العسكر وولي السلطنة بعد القان بوسعيد فظلم وعسف وقتل الخاتون بغداد بنت جوبان زوج بوسعيد وكان علي باشاه بالجزيرة فلم يدخل في الطاعة وأخذ بغداد وأحضر موسى بن علي بن بايدو بن أبغابن هلاكو وسلطنه وعمل بين الفريقين مصاف فاستظهر ابن علي بابه وقتل الوزير صبرا في ثامن رمضان وقتل أريكون في شوال صبرا أيضا وذلك في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مدة سلطنته شهيرات خمسة أو ستة واستقر موسى الذي سلطنوه نحو ثلاثة أ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تنا صاحب الروم من جهة ألقان بوسعيد وكان دمرداش استخلفه فغدر به واستبد بمملكة الروم ثم غزاه حسن بن دمرداش فهزمه واستمر أرتنا في مملكة الروم وكان استقلاله في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صار يوالي الناصر محمد بن قلاون وكتب له السلطان تقليدا وأرسل له خلعا وهو الذي كسر ألقان سليمان في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حسن الإسلام مات في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مكانه ولده محمد با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حواش المنصوري العلمي كان من مماليك المنصور وكان مقداما شجاعا فذهبت عينه في بعض حروبه وكان جافيا لا يعرف الهزل فولاه السلطان نيابة القلعة بدمشق واستمر في دولة الأشراف فلما قدم الأشراف وشطح فغضب السلطان وأمر بضربه وبضرب وأهين ثم رضي عليه وأعاده وكان له في حصار غازان اليد البيضاء وحفظ القلعة وكانت وفاته في ذي الحجة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سلان بن أحم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يوسف القطبي الحنفي سمع الصحيح على وزيرة والحجار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رأيته بخط ابن الفارق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سلان بن عبد الله الدوادار بهاء الدين صاحب الخانقاه بمنشية المهراني كان أولا من خواص سلار فلما جاء السلطان من الكرك تنصح له لما نزل لزبدانية ظاهر القاهرة بأن جماعة هموا بالفتك به فخرج من ظهر الخيمة وطلع إلى القلعة في الحال فشكر له ذلك واختص به إلى أن ولاه دويدارا كبيرا عوض عز الدين أيدمر فعظم قدره واشتهر ذكره إلى أن مات في رمضان سنة </w:t>
      </w:r>
      <w:r>
        <w:rPr>
          <w:rFonts w:cs="MS Sans Serif;Times New Roman" w:ascii="MS Sans Serif;Times New Roman" w:hAnsi="MS Sans Serif;Times New Roman"/>
        </w:rPr>
        <w:t>717</w:t>
      </w:r>
      <w:r>
        <w:rPr>
          <w:rFonts w:ascii="MS Sans Serif;Times New Roman" w:hAnsi="MS Sans Serif;Times New Roman" w:cs="MS Sans Serif;Times New Roman"/>
          <w:rtl w:val="true"/>
        </w:rPr>
        <w:t>ى وكان حسن الخط جيد العبارة قوي الفهم كان علاء الدين بن الأثير قد هذبه وعلمه فقوي خطه جيدا حتى صار يكتب في المهمات السلطانية وكان قد توجه إلى مهنا وغيره مرارا وكان كثير النفع للناس لا يمل من قضاء حوائجهم واستمر على مرتبته حتى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غون تتر الناصري كان من مماليك الناصر حسن وتنقل إلى أن أمر طبلخاناة ثم أمر مائة من جهة يلبغا ثم استقر رأس نوبة بعد ملكتمر الماردي ثم قبض عليه أسندمر لما دبر المملكة في شوال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قتل يلبغا وسجن بالإسكندرية ثم أفرج عنه الأشراف شعبان في صفر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قبض عليه وعلى طغيتمر النظامي في رمضان منها ثم أخرج إلى حماة أمير فلم يزل بها حتى مات في أول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غون شاه الناصري رأس نوبة الجمدارية كان بوسعيد أرسله إلى الناصر هو وملكتمر فحظي وتأمر وزوجه بنت أقبغا عبد الواحد ثم ولي الإستادارية في زمن المظفر حاجي ثم ولي نيابة صفد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رجع إلى مصر ثم ولي نيابة حلب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مكن وبالغ في تحصيل المماليك والخيول وعظم قدره حتى كان يكتب إلى مصر بكل ما يريده حتى في حلب وطرابلس وحماة وصفد وسائر ممالك الشام في كل مهم فلا يرد له أمر ولم يزل على ذلك إلى أن جاء الأمر بإمساكه فأمسك وذبح في شهر ربيع الأول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خفيفا قوي النفس شرس الأخلا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غون علي باك كان من مماليك الناصر وتنقل إلى أن أعطي تقدمة واستقر رأس نوبة في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أن مات في جمادى الآخرة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غون بن قيران السلاري كان نقيب الجيش في أيام السلطان حسن وكان قبل ذلك نقيب المماليك عوض أبيه واتفق أن الأشراف عينه لامرة الحاج فامتنع فغضب منه وعزله من نقابة الجيش فأقام مقدار شهر بطالا ثم خدم بمائة ألف فأعيد إلى نقابة الجيش فاتفق أنه مات بعد شهر وذلك في جمادى الأولى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غون الأحمدي اللا لا تنقل إلى أن قرره يبلغا لما تسلطن الأشراف شعبان في خدمة السلطان وتربيته ثم استقر إستادارا كبيرا ثم عمل خزندارا كبيرا ثم نفاه يبلغا في شهر ربيع الأول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قتل يبلغا في تلك السنة أعيد واستقر لا لا على عادته ثم استقر أمير مجلس في شوال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استقر أميرا كبيرا في المحرم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لي نيابة الاسكندرية في رمضان منها فعاش فيها أياما ومات في نصف ذي القعدة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غون الدوادار اشتراه المنصور فرباه مع ولده الناصر محمد ولم يزل معه في خدمته حتى توجه إلى الكرك وهو معه وهو يلازمه إلى أن ولاه نيابة السلطنة بالديار المصرية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سار سيرة حسنة إلى الغاية وكان يخلص الناس من شدائد يريد الناصر أن ينزلها بهم وحج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لف السلطان لما حج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حج هو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شي من مكة إلى عرفة بمسكنة في هيئة الفقراء وتوجه مرة إلى متة ابن خصيب فخرب خمس كنائس للنصارى ومنع أن يستخدم في ديوانه نصراني ثم في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غ الناصر أن مهنا تجهز للحج فأسر إلى أرغون أن يحج ويقبض على مهنا فبلغ مهنا فتأخر عن الحج فاتهم الناصر أرغون بذلك فلما عاد قبض عليه واعتقله ثم أخرجه لنيابة حلب وكان قد اشتغل على مذهب الحنفية ومهر فيه إلى أن صار يعد في الأهل الإفتاء وكانت له عناية عظيمة بالكتب جمع منها جمعا ما جمعه أحد من أبناء جنسه وكان الناس قد علموا رغبته في الكتب فهرعوا إليه بها وكان خيرا ساكنا قليل الغضب حتى يقال أنه لم يسمع منه أحد في طول نيابته بمصر وحلب كلمة سوء وكان للملك به جمال وكان له حنو على ابن الوكيل وعلى ابن حيان وابن سيد الناس وغيرهم وأوصل بهمته نهر الساجور إلى البلد قال الذهبي كان تركيا فصيحا مليح الشكل شديد الحرس وكانت وفاته بحلب في ربيع الأول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غون الصغير الكامل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ائب حلب كان أحد مماليك الصالح إسماعيل رباه وهو صغير السن حتى صيره أمير طبلخاناة أول ما عرف من أمره وتنويه قدره وزوجه أخته لأمه وهي بنت أرغون العلائي وكان جميلا جدا قال الصفدي حضر إلى بدر الدين جنكلي لما تزوج فأمره بالجلوس وأعطاه قباء مطرزا فلما خرج قال لي رأيت ما أحسن وجه هذا وعيونه فقلت نعم أو نعم ما رأيت قال ولم يكن جنكلي ممن يميل إلى المردان فلما ولي الكامن حظي عنده وقدمه وأمره مائة وكان يدعى أرغون الصغير فصار يدعى أرغون الكاملي ثم ولاه الناصر حسن نيابة حلب فباشرها مباشرة حسنة ومشى حالها بسياسة ومهابة فخافه التركمان والعرب وكان أرجف بعزله ففر إلى مصر فتلقاه طشبغا الدوادار وخيره بين دخول مصر أو نيابة حلب على حاله فاختار الدخول إلى السلطان فخلع عليه وأعاده فتلقاه أهلها بالشموع إلى قنسرين ثم ولي نيابة دمشق في أول دولة الصالح الصالحة وذلك في شعبان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خرج بيبغاوس لم يوافقه وقام في نصرة صاحب مصر ولاقاه إلى ولد ورجع معه إلى دمشق وفر بيبغا من دمشق هو ومن معه فسار أرغون وشيخون وغيرهما بالعساكر إلى حلب وتقرر أرغون في نيابة حلب ثانيا وذلك في رمضان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صرف عن حلب في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ر مائة بمصر ثم اعتقل بالاسكندرية ثم أفرج عنه وأقام بالقدس بطالا وعمر له فيها تربة حسنة ومات به في شوال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مل الثلا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غون العلاء من مماليك الناصر تنقل إلى أن استقر لالاه فلما مات الناصر نفي إلى قوص فلما ولي السلطنة إسماعيل صار هو أكبر الأمراء ومدبر الممالك ثم اعتقل في دولة المظفر حاجي بالاسكندرية بعد أن ضرب في وجهه بالطبر ضربة كادت تهلكه ولما كان في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ضر إلى القاهرة فقتل وهو الذي أنشأ كتاب السبيل على باب المرستان لما ولي نظره وكان جوادا كثير الآداب وله خانكاه بالقرا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أرغون القشمري أمره يلبغا طبلخاناة ثم أمره استدمر تقدمة ثم نفي إلى القدس بطالا فمات به في آخر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بع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قطاي القفجقي المشهور بالحاج كان من مماليك الأشرف خليل وكان عارفا بالسياسة مع عجمة في لسانه وذكاء مفرط وتنذير لطيف وولي نيابة حمص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صفد ثم رجع إلى مصر أمير مائة وعمل نيابة الغيبة بها ثم ولي إمرة طرابلس بعد امساك تنكز ثم اعتقل بالإسكندرية ثم ولي نيابة خلب في سلطنة الكامل شعبان ثم ولي نيابة مصر في دولة المظفر حاجي ثم نيابة حلب ثم نيابة دمشق بعد أرغون شاه فلم يدخلها بل مات في الطريق بالإسهال وذلك في جمادى الأولى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ثمان وسبعون سنة وكان ظريفا لطيفا خفيف الروح جميل الوجه كثير الأد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زبك بن طقطاي القان أحد ملوك المغل في جهة الروم وهي من بحر قسطنطينية إلى نهر أرس مسافة ثماني مائة فرسخ كان جيد الإسلام شجاعا عابدا وكانت وفاته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دة ملكه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ة وكان قد صاهر الناصر على أخته وبينهما مكاتبات يقال أنه قال لبعض الزهاد أود لو قتلت لأنكم تقولون أن جميع من في ملكي في عنقي فأقتل أموت فاستريح وكان في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 أن يغزو بلاد الططر فحذر النا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زبك بن عبد الله الشمسي قرأت في مشيخة البدر النابلسي أنه أجاز له في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زبك الحموي صارم الدين أحد مماليك المنصور صاحب حماة ترقى إلى أن صار من أمراء حماة وكان مقداما شجاعا مهابا جوادا بحيث أنه سافر بقوم فجميع مؤون من يرافقه وخرج مقدما العسكر الذي ندب لمحاربة الأرمن بمدينة آياس وأبلى في حربه بلاء عظيما فأصابه جراحة في وجهه فمات في أربع ذي الحجة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مل إلى حماة فدفن بها وقد قارب ال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زدمر المجيري توجه رسولا من الناصر في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غازان ملك التتار وصحبته عماد الدين السكري أزدمر المعزي أبو دقن كان مملوك بكتمر المؤمني ثم تنقل إلى أن جعله يلبغا فأعطى إمرة طبلخاناة سنة </w:t>
      </w:r>
      <w:r>
        <w:rPr>
          <w:rFonts w:cs="MS Sans Serif;Times New Roman" w:ascii="MS Sans Serif;Times New Roman" w:hAnsi="MS Sans Serif;Times New Roman"/>
        </w:rPr>
        <w:t>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مره استدمر تقدمة ألف ثم قبض عليه وسجن بالاسكندرية ثم أطلقه الأشراف بعد ذلك ونفاه إلى الشام بطالا فمات بها بعد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زدمر الناصري تنقل في الخدم إلى أن صار دويدارا ثم كان هو ومنكلي بغا قد قدما على صرغتمش وتحكما بعده ثم أخرج منكلي بغا في الأتابكية في سلطنة الأشراف استدعاه إلى مصر فأقام بها يسيرا ثم مات في ربيع الآخر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زدمر الكاشف الأعم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ز الدين مملوك إلياس تقدم في الخدم السلطانية وتوجه إلى اليمن وولي البهنسا وغيرهما وكان الناصر يثني عليه ثم ولاه الكشف بالوجه القبلي ثم البحري وطالت أيامه وكان سفاكا للدماء كثير الإيقاع بالمفسدين وعمي في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ر يخفي عماه ويستمر على ذلك بحكم ولا يشعر به أحد إلى أن فشا أمره فبطل وكان يقول الشعر مقامات الحريري وكثيرا من الش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اسمه إسحاق إلى إسماعيل</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حاق بن إبراهيم أبو الفضل بن إسحاق بن المظفر أبو الفضل ابن الوزيري ولد سنة خمسين واسمعه أبوه من الزكي المنذري معجمه ومن غيره وأسمعه الشاطبية والتيسير من الكمال الضرير وقرأ القراآت على أبيه وعلى الكمال ابن فارس وحدث روى لنا عنه شيخنا برهان الدين الشامي ومات في شعبان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حاق بن إبراهيم المناوي والد القاضي تاج الدين اشتغل بالفقه ومهر ودرس وأعاد ومات في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حاق بن إسماعيل بن أبي القاسم بن الحسن بن أبي القاسم المقدادي الكندي الرحبي مجد الدين ولد سنة إحدى وخمسين وتفقه بالشيخ تاج الدين ابن الفركاح وسمع من ابن عبد الدائم وابن أبي اليسر وغيرهما وولي قضاء الرحبة نحوا من أربعين سنة وكانت وفاته بدمشق في ربيع الأول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حاق بن أبي بكر الأسدي بن إبراهيم بن هبة الله بن طارق الأسدي الحلبي ابن النحاس ولد سنة </w:t>
      </w:r>
      <w:r>
        <w:rPr>
          <w:rFonts w:cs="MS Sans Serif;Times New Roman" w:ascii="MS Sans Serif;Times New Roman" w:hAnsi="MS Sans Serif;Times New Roman"/>
        </w:rPr>
        <w:t>6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يوسف بن خليل فأكثر عنه ومن محمد بن أبي القاسم القزويني والنظام ابن البلخي والمؤتمن بن قميرة والعز ابن رواحة في آخرين أكثر عنه الطلبة مع عسر فيه وكانت له مشاركة ونسخ بخطه أجزاء كثيرة وكانت سماعاته على ابن خليل خاصة ستمائة جزء وقال الذهبي في المعجم المختص كتب أجزاء بخطه في صباه وكان يدري سماعاته وكان له حانوت نحاس ثم تركها أخيرا ومات في رمضان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حاق بن أبي بكر بن المي بن أطز التركي المصري نجم الدين أصله من سنجار ولد سنة </w:t>
      </w:r>
      <w:r>
        <w:rPr>
          <w:rFonts w:cs="MS Sans Serif;Times New Roman" w:ascii="MS Sans Serif;Times New Roman" w:hAnsi="MS Sans Serif;Times New Roman"/>
        </w:rPr>
        <w:t>6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ب الطلب وسمع الحديث وقال الشعر ورحل إلى الاسكندرية وحلب فسمع من الغرافي وسنقر الزيني وكان سمع من الأبرقوهي وغيره ودخل العراق والعجم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قد خبره بعد العشرين وسبعمائة وكان له شعر حس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زيزا عزني في حبـه                      وغرامي أصله من عزت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ظبي مسكه عارضه                      لا كظبي مسكه في غرته وذكره الذهبي في المعجم المختص وقال طلب كهلا أخذت عنه وهو من أقراني وأضمرته البلاد بعد العش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حاق بن أبي بكر بن محمود بن عبد الوهاب الأسدي الدمشقي كتب عنه سعيد الذهلي من شعره قص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ساكني السفح الذي برامة                      قلبي إليكم زائد خنـوقـه إسحاق بن عبد الكريم القطبي تاج الدين ناظر الخواص وليها بعد كريم الدين الكبير بسكون وانجماع وعقل راجح إلى أن مات بعد ثمان سنين في جمادى الآخرة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جب أولاده الثلاثة إبراهيم ناظر الدولة وموسى وزير الشام وماج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حاق بن علي بن يحيى نجم الدين أبو الطاهر الحلبي نزيل القاهرة شيخ الحنفية في وقته بفقه ومهر حتى شرج الهداية وناب في الحكم عن معز الدين النعماني ودرس بالأزكوجية والمنصورية والفارقانية ومات بالأزكوجية في خامس المحرم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حاق بن هارون بن إسحاق الشريف العباسي الدمشقي العلثي أبو هارون ولد سنة سبعمائة يلقب المأنوف ولي بحلب عدة وظائف وأقام بها إلى أن مات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 عنه ابن عشائر وكان حسن الأخلاق على ذهنه فض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حاق بن يحيى بن إسحاق بن إبراهيم الآمدي عفيف الدين نزيل دمشق ولد سنة </w:t>
      </w:r>
      <w:r>
        <w:rPr>
          <w:rFonts w:cs="MS Sans Serif;Times New Roman" w:ascii="MS Sans Serif;Times New Roman" w:hAnsi="MS Sans Serif;Times New Roman"/>
        </w:rPr>
        <w:t>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مجد الدين ابن تيمية وعيسى بن سلامة ويوسف ابن خليل وصقر وغير واحد وأخذ عن المجد ابن تيمية وطلب بنفسه في حياة أحمد بن عبد الدائم وحصل الأجزاء وأحضر المدارس وحج مرارا قال الذهبي في المعجم المختص سمع من ابن خليل أجزاء كثيرة وكان له أنس بالحديث ويعرف مسموعاته وحصل أصوله وخرج له ابن المهندس معجما وتفرد بأشياء وولي مشيخة الظاهرية قلت حدثنا عنه بالسماع غير واحد منهم أحمد بن أقبرص بن بلعان وحدث بالكثير وكان يشهد علي القضاة وكان لطيفا بشوشا تفرد بأشياء من العوالي وعمل لنفسه معجما ومات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حاق القماط هو عبد الوهاب 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د بن أميري الكرد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أمراء دمشق فلما قدم بيدمر نائب دمشق بعد خلع الناصر حسن وملك قلعة دمشق وأراد محاربة يلبغا توجه يلبغا بالعساكر ومعه المنصور الذي أقامه بعد حسن فغلبوا على دمشق وأمسكوا إيدمر ومن حام معه فحبسوهم وسمروا هذا الرجل على جمل وطيف به ثم سجن وكان ممن قام بهذه الفتنة القيام الكب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رائيل بن عبد الرحمن بن خليل المقدسي البعلي ولد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جزء ابن عرفة وحدث به عنه وخدم بقلمة بعلبك نحو ستين سنة وكان قرأ طرفا من العربية على بدر الدين ابن مالك وله شعر مات في جمادى الآخر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عد بن أمين الملك تقي الدين الأحوال كاتب بزلغي ومستوفي الحاشية أسلم على يد بزلغي واستقر في نظر الدولة في ذي القعدة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ثر تمكنه لما وفر الناصر الوزارة بعد موت أمين الدين ابن الغنام وهو الذي منع أرباب المرتبات من مرتباتهم وأحالهم بها على الجهات التي لا ينحصل لهم منها إلا دون الشهرين وكثر الدعاء عليه بذلك وهو الذي كان السبب في الروك الناصري حتى مات في شهر رجب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ناس لبغضهم له يسمونه الشقي الأح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عد بن حمزة بن أسعد القلانسي مؤيد الدين ولد سنة </w:t>
      </w:r>
      <w:r>
        <w:rPr>
          <w:rFonts w:cs="MS Sans Serif;Times New Roman" w:ascii="MS Sans Serif;Times New Roman" w:hAnsi="MS Sans Serif;Times New Roman"/>
        </w:rPr>
        <w:t>6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ي ابن أبي عمر والفخر وغيرهما وصار أحد رؤساء دمشق ومات شابا في حياة أبيه في صفر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ده هو أسعد بن مظفر ابن أسعد بن حمزة بن أسعد بن علي كان من كبار الرؤساء بدمشق ومات سنة </w:t>
      </w:r>
      <w:r>
        <w:rPr>
          <w:rFonts w:cs="MS Sans Serif;Times New Roman" w:ascii="MS Sans Serif;Times New Roman" w:hAnsi="MS Sans Serif;Times New Roman"/>
        </w:rPr>
        <w:t>67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ماء بنت الفخر إبراهيم بن عرصة خالة القاضي نور الدين ابن الصائغ بلدت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زهدت فكانت تلقن النسوة القرآن وتعلنهن العلم والقرب وكانت تجهد نفسها فيما يقربها إلى الله قال البرزالي مع الزهد الحقيقي باطنا وظاهرا ماتت ليلة الجمعة تاسع جمادى الأولى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ماء بنت أحمد بن الحسين بن موسك الهكاري أخت جويرية ولدت سنة </w:t>
      </w:r>
      <w:r>
        <w:rPr>
          <w:rFonts w:cs="MS Sans Serif;Times New Roman" w:ascii="MS Sans Serif;Times New Roman" w:hAnsi="MS Sans Serif;Times New Roman"/>
        </w:rPr>
        <w:t>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ضرت علي أحمد بن إدريس بن مزيز الحموي المسلسل أنا الصدر البلوي ومجلسا في فضل رمضان لابن عساكر أنا مكي بن علان وحدثت بالقاهرة وسمع منها أبو حامد ابن ظهيرة بعد السب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ماء بنت خليل بن كيكلدئي العلاي أخت شيخنا بالإجازة أبي الخير أحمد ولدت سنة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ت بعناية والدها على الحجاز وعدة أجزاء وسمعت من أبي المعالي بن أبي التائب وجماعة وحدثت وكانت وفاتها ببيت المقدس في شوال سنة </w:t>
      </w:r>
      <w:r>
        <w:rPr>
          <w:rFonts w:cs="MS Sans Serif;Times New Roman" w:ascii="MS Sans Serif;Times New Roman" w:hAnsi="MS Sans Serif;Times New Roman"/>
        </w:rPr>
        <w:t>79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ماء بنت محمد بن سالم بن أبي المواهب الحسن بن هبة الله بن الحسن البعلبكي المعروف بابن صصرى أم محمد بنت العماد وهي أخت القاضي نجم الدين ابن صصرى ولدت سنة </w:t>
      </w:r>
      <w:r>
        <w:rPr>
          <w:rFonts w:cs="MS Sans Serif;Times New Roman" w:ascii="MS Sans Serif;Times New Roman" w:hAnsi="MS Sans Serif;Times New Roman"/>
        </w:rPr>
        <w:t>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أواخرها أو سنة </w:t>
      </w:r>
      <w:r>
        <w:rPr>
          <w:rFonts w:cs="MS Sans Serif;Times New Roman" w:ascii="MS Sans Serif;Times New Roman" w:hAnsi="MS Sans Serif;Times New Roman"/>
        </w:rPr>
        <w:t>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على جدها لامهامكي بن علان خمسة أجزاء الأول والثاني من بغية المستفيد ومجلس في فضل رمضان ونسخة أبي مسهر وحديث إسحاق بن راهويه قال البرزالي لم تقع لنا من روايتها غيرها قلت حدثنا عنها الشيخ برهان الدين وأبو بكر بن العز الفرضي وغيرهما وحدثت قديما قبل أن تموت بخمسين سنة وحجت مرارا وكانت من الصالحات تقرأ في المصحف ولها أوراد وماتت في حادي عشر ذي الحجة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 ما قرئ عليها في سادس ذي الحجة من السنة نقلته من خط ابن المح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بنت محمد بن الكمال عبد الرحيم المقدسية ابنة عم زينب بنت الكمال أحمد بن عبد الرحيم ولدت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ت على أحمد بن عبد الدائم وماتت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ماء بنت يعقوب بن أحمد بن عبد الله بن عبد الرحمن الحلبية الأصل ثم المصرية المعروف والدها بابن الصابوني تكنى أم الفضل أحضرت في الثالثة على العز الفاروثي وحدثت وماتت في ثالث عشر صفر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زادت على التسعين أرخها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اسمه إسماعيل إسماعيل بن إبراهيم بن إسماعيل بن نصر بن أبي المعالي بن الملاق الشروطي الحنفي إمام القليجية أبو الفضل ولد سنة </w:t>
      </w:r>
      <w:r>
        <w:rPr>
          <w:rFonts w:cs="MS Sans Serif;Times New Roman" w:ascii="MS Sans Serif;Times New Roman" w:hAnsi="MS Sans Serif;Times New Roman"/>
        </w:rPr>
        <w:t>6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ه الذهبي في معجمه وقال سمع من خطيب مردا والرضى ابن البرهان وكان خيرا متواضعا مات في جمادى الآخرة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إبراهيم بن أبي بكر التفليسي نجم الدين ابن الإمام سمع من النجيب وإسماعيل بن عزون وعثمان بن رشيق وغيرهم وحدث وكان مولده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دثنا عنه جماعة من شيوخنا منهم إسماعيل ابن إبراهيم بن موسى القاضي ومات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ذي الحجة وله </w:t>
      </w:r>
      <w:r>
        <w:rPr>
          <w:rFonts w:cs="MS Sans Serif;Times New Roman" w:ascii="MS Sans Serif;Times New Roman" w:hAnsi="MS Sans Serif;Times New Roman"/>
        </w:rPr>
        <w:t>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إبراهيم الذهب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أبي بكر الجزري ثم الدمشقي الذهبي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على يوسف بن يعقوب بن المجاور وغيره وحدث و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إبراهيم بن سالم بن بركات الأنصاري المعروف بابن الخباز الدمشقي الحنبلي المؤدب ولد سنة </w:t>
      </w:r>
      <w:r>
        <w:rPr>
          <w:rFonts w:cs="MS Sans Serif;Times New Roman" w:ascii="MS Sans Serif;Times New Roman" w:hAnsi="MS Sans Serif;Times New Roman"/>
        </w:rPr>
        <w:t>6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سنة </w:t>
      </w:r>
      <w:r>
        <w:rPr>
          <w:rFonts w:cs="MS Sans Serif;Times New Roman" w:ascii="MS Sans Serif;Times New Roman" w:hAnsi="MS Sans Serif;Times New Roman"/>
        </w:rPr>
        <w:t>6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عدها إلى أن مات فأكثر عن المرسي والبكري وإبراهيم بن خليل وسمع قبل من الضياء وعبد الحق بن خلف وأكثر جدا وخرج وحصل وكان يؤدب في مكتب قال الذ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ل محضرا أنه أهل لتأديب الأطفال أخذ فيه خطوط أزيد من ألف نفس وأثبت على عدة حكام فكان أعجوبة في غلظ عمود وكتب إسماعيل عن من دب ودرج وحصل الأجزاء وخرج وتعب وكان مع ذلك لا يتقن شيئا يكتب خطا رديئا غير معرب قال وكان شيخا سهلا متواضعا دمث الأخلاق سليم الباطن يفيد الطلبة ويعيرهم الأجزاء بسهولة وخرج لابن الدائم وجماعة فمدحه ابن عبد الدائم بأبيات وقال المعجم المختص جدا في الطلب سنة </w:t>
      </w:r>
      <w:r>
        <w:rPr>
          <w:rFonts w:cs="MS Sans Serif;Times New Roman" w:ascii="MS Sans Serif;Times New Roman" w:hAnsi="MS Sans Serif;Times New Roman"/>
        </w:rPr>
        <w:t>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لى أن مات في صفر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 مالا يوصف كثرة عن من دب ودرج وخرج المعجم وسيرة الشيخ وأشياء غير متقنة واقتنى أصولا مليح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إبراهيم بن سعد الله ابن جماعة أخو القاضي بدر الدين سمع من الرضى ابن البرهان وجلس مع الشهود بدمشق ومات بحماة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إبراهيم بن سليمان المقدسي ثم المصري عماد الدين اعتنى بالطب فمهر فيه وأخذه عن عماد الدين النابلسي وغيره وكان حسن المعالجة وسمع من الحراني والمجد ابن العديم والقطب القسطلاني وغيرهم ومات في جمادى الآخرة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إبراهيم بن عبد الرحمن بن إبراهيم بن سعد الله بن جماعة عماد الدين ابن ابن أخي الذي قبله ولد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رضى الطبري بمكة ومن الواني وغيره بمصر وناب في تدريس الصلاحية والخطابة عن قريبه القاضي برهان الدين لما كان قاضيا بمصر وكان فاضلا مدرسا له سماع من الختني وغيره ومات في ربيع الأول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نحو 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إبراهيم الحلبي المعروف بابن فرفور عماد الدين تنقل في الخدم وتقدم عند تنكز نائب الشام واقتنى الأملاك بدمشق وحلب وباشر توقيع الدست ونظر الخاص بدمشق وكانت له معرفة بالحساب مع محبة الخير والدين والإيثار مات في صفر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إبراهيم الشارعي اعتنى بالطلب كثيرا فقرأ بنفسه وكتب الخط الحسن وسمع من الرضي الطبري ومن أبي الحسن الواني ويوسف الختني وبالثعر من وجيهية وقرأ على التقي الصائغ وتقدم في هذا الشأن لكن مات شابا في يوم عيد الفطر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ه الذهبي في المعجم المختص فقال شاب عاقل حسن الفهم قدم علينا وسمع مني وعلقت عنه وقرأ بالسبع على التقي الصائغ وكان حسن الخط عاش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ة وقد ذكره في آخر طبقات القراء في أصحاب التقي الصائغ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إبراهيم الكردي شيخ العادلية بدمشق ذكره الذهبي في آخر طبقات القراء في أصحاب الصائغ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إبراهيم الكردي عماد الدين ولد سنة </w:t>
      </w:r>
      <w:r>
        <w:rPr>
          <w:rFonts w:cs="MS Sans Serif;Times New Roman" w:ascii="MS Sans Serif;Times New Roman" w:hAnsi="MS Sans Serif;Times New Roman"/>
        </w:rPr>
        <w:t>6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وناب عن السبكي في قضاء غزة ثم قدم دمشق ورأيت سماعه على سنجر الجاولي في بعض مسند الشافعي ونعت في الطبقة مفتي المسلمين فمات فجاءة حادي عشر ذي القعدة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سبكي ركب معي يوم الخميس وأصبح يوم الجمعة على ما بلغني طيبا ومات بعد الصلاة من يو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أحمد بن إسماعيل بن برتق القوصي ثم المصري جلال الدين أبو الظاهر اعتنى بالعلم وفاق في العربية والقراآت وقال الشعر الحسن وتصدر بجامع ابن طولون وباشر العقود وكان آية في التنذير وحسن المحاضرة وكان يحفظ شيئا كثيرا من الأشعار والنوا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ول ومدمعي قد حال بيني                      وبين أحبتي يوم العـتـ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ددتم سائل الأجفان قهـرا                      بعثر وهو يجري في الثياب مات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أحمد البلبيسي بن إسماعيل بن علي بن حجاج بن يوسف البلبيسي سمع من القطب القسطلاني والفضل بن علي بن رواحة وابن ظافر وغيرهم وأجاز له المنذري وابن عبد الدائم والنحيب وابن علاق وغيرهم وهو آخر من حدث عن المنذري بالإجازة مات في جمادى الآخر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أحمد الباريني بن علي الباريني عماد الدين الفقيه الشافعي كان فاضلا بارعا ولي الحكم في عدة بلاد وحدث وأفتى ودرس ومات سنة </w:t>
      </w:r>
      <w:r>
        <w:rPr>
          <w:rFonts w:cs="MS Sans Serif;Times New Roman" w:ascii="MS Sans Serif;Times New Roman" w:hAnsi="MS Sans Serif;Times New Roman"/>
        </w:rPr>
        <w:t>79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أحمد القلانس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حمد عماد الدين القلانسي أخو أمين الدين محمد الآتي ذكره مات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أبي بكر بن إبراهيم بن الكالح الحموي نزيل بيت المقدس ولد سنة </w:t>
      </w:r>
      <w:r>
        <w:rPr>
          <w:rFonts w:cs="MS Sans Serif;Times New Roman" w:ascii="MS Sans Serif;Times New Roman" w:hAnsi="MS Sans Serif;Times New Roman"/>
        </w:rPr>
        <w:t>6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عن ابن الشحنة بمكة ولو سمع على قدر سنه لحدثهم عن الفخر مات في ذي الحجة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حاجي الأزدي شرف الدين الفقيه البغدادي كان من الفقهاء الشافعية درس الحاوي ومات سنة </w:t>
      </w:r>
      <w:r>
        <w:rPr>
          <w:rFonts w:cs="MS Sans Serif;Times New Roman" w:ascii="MS Sans Serif;Times New Roman" w:hAnsi="MS Sans Serif;Times New Roman"/>
        </w:rPr>
        <w:t>79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حسن بن محمد بن قلاون عماد الدين ابن الناصر كان تأمر في حياة الأشراف وتقدم عبد الظاهر وكان ذكيا يقظا عارفا مات في شعبا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الحسين بن أبي السائب بن أبي العيش الأنصاري المحدث الفاضل مجد الدين الدمشقي الكاتب سمع كثيرا ودار على الشيوخ وقرأ بنفسه ولم ينجب روى عن مكي بن علان والنور البلخي وإسماعيل العراقي وعدة وله أجواء ثباتات ولم يكن بذاك توفي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يف على السبعين هكذا ذكره الذهبي في المعجم المختص وقال في الكبير قلت حدثني عنه الشيخ برهان الدين الشامي وروى عنه السبكي وقرأ شيئا من العربية على ابن ما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خليفة بن عبد الغالب الحسباني الدمشقي تفقه بالقدس ثم دمشق وبرع حتى انتهت إليه رياسة المذهب ببلده مع الدين والتواضع وشرح في تكميل شرح المهذب ومات في ذي الحجة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جزري وبنت الكمال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خليل الحنفي تفقه واشتغل وكان يسكن الحسينية ووضع مقدمة في أصول الفقه وأخرى في الفرائض وكانت له فيه يد طولى وكان صالحا عفيفا زاهدا وكان صادق الرؤيا يخبر بأشياء يسندها إلى منامه فتجئ كفلق الصبح حتى كان يخبر في كل سنة بزيادة النيل فلا تخرم مات في ثامن جمادى الآخرة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داود بن سليمان بن يحيى الصالحي سمع من أحمد بن عبد الدائم وغيره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سعيد الكردي المقري المصري تفقه وتمهر في القراآت والفقه والعربية وكان طلق العبارة سريع الجواب حسن التلاوة يدري الحاوي والحاجبية ويحفظ الكثير من التوراة والإنجيل رمي بالزندقة بسبب أنه كان كثير الهزل فحفظت منه كلمات قبيحة حتى صار يقال له إسماعيل الكافر وإسماعيل الزنديق وطلب إلى تقي الدين الأخنائي وادعى عليه فخلط في كلامه فسجن فجاءة شخص من الصالحين فأخبره أنه رأى النبي صلى الله عليه وسلم في منامه فقال له قل للأخنائي يضرب رقبة إسماعيل فإنه سب أخي لوطا فاستدعى به وعقد له مجلسا وأقيمت عليه البينة بأمور معضلة فأمر به فقتل بحكم المالكي بين القصرين في السادس والعشرين من صفر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ه من خط القطب وذكر أنه حضر ذلك وقال قد نظر في المنطق فدخل في كلام لا فائدة فيه يعنى فضبط عليه وقرأت في تاريخ موسى بن محمد اليوسفي أنه كان مشهورا بالعلم بين الفقهاء وله فضيلة مشهورة في الأدب وكان كثيرا ما يتماجن ويمزح ويجترئ على الألفاظ الموبقة حتى اشتهر بإسماعيل الكافر ومنهم من يقول إسماعيل الزنديق فاتفق أنه وقع لوط عليه السلام فرفع إلى القاضي تقي الدين الأخنائي فعقد له مجلس فتكلم بكلام مختلط ثم ثبت عليه ما ادعى به عليه وغير ذلك من الأم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شعبان بن حسن بن محمد بن قلاون عماد الدين ابن الملك الأشرف مات في شهر رمضان سنة </w:t>
      </w:r>
      <w:r>
        <w:rPr>
          <w:rFonts w:cs="MS Sans Serif;Times New Roman" w:ascii="MS Sans Serif;Times New Roman" w:hAnsi="MS Sans Serif;Times New Roman"/>
        </w:rPr>
        <w:t>79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صالح بن هاشم بن أبي حامد ابن العجمي أخو إبراهيم المقدم ذكره سمع من يوسف بن خليل وخطيب مردا وحدث سمع منه الذهبي وذكره في معجمه وكان من أعيان حلب وناب في الحكم ومات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عباس بن علي بن قرقين بن بائي بن أزمن بن قرقين البعلي سمع من الفخر وأجاز له محمد بن أبي بكر العامري روى عنه الشريف الحسيني وهو والد ابن علاء الدين الجندي مات في جمادى الآخرة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شيخنا العراق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عبد الله يأتي في ابن مزرو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المغيث عبد العزيز بن المعظم عيسى بن العادل سمع من خطيب مردا وحدث ومات في ربيع الآخر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لد ناصر الدين محمد بن إسماعيل المعروف بابن الملوك الآتي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عبد القو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الحسن بن حيدرة الحميري فخر الدين الأسنائي المعروف بالإمام اشتغل وناب في الحكم في عدة بلاد وأم ببلاد وأخذ عن الشيخ بهاء الدين القفطي وغيره وتحول من بلده إلى قوص وكان كثير النوادر حاد الأجوبة وكف بصره أخيرا ومات في حدود العشرين ومن نوادره أنه كان في مركب مع شيخه فزمر بها زامر فنهره الشيخ بهاء الدين فقال له الفخر سرا إنك استقبلت مزماره وقدمه للشيخ وقال ما يحسن المملوك غير هذا ففهم الشيخ أنها من الفخر وتبس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عبد اللطيف بن يوسف بن إسماعيل بن عبد الكريم بن عثمان بن عبد الرحيم عماد الدين ابن العجمي ولي نظر الجيش بحلب ثم صحابة الديوان بحماة وكان أسمع على سنقر صحيح البخاري بفوت وعلى ابن العجمي سادس المحامليات وعلى إبراهيم بن عبد الرحمن الشيرازي جزء سفيان وحدث و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عبد النصير بن رضوان بن طرخان الزبيدي ولد سنة نيف وسبعين وستمائة وسمع على التاج الغرافي بالإسكندرية وحدث بها وناب في الحكم ودرس ومات في شعبان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عثمان بن محمد بن عبد الكريم بن تمام بن محمد الحنفي المعروف بابن المعلم رشيد الدين ولد سنة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زبيدي وقرأ بالروايات على السخاوي وسمع منه ومن ابن الصلاح وابن أبي جعفر والعز النسابة في آخرين وكان فاضلا في مذهب الحنفية تفقه على الجمال محمود الجعبري وعمر حتى انفرد وأفتى ودرس قدم القاهرة في زمن التتار فأقام بها إلى أن مات وكان قد عرض عليه القضاء بدمشق فأبى ومات في خامس شهر رجب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متنع من الإقراء لكونه كان تاركا وكان بصيرا في العربية رأسا في المذهب قال الذهبي كان دينا مقتصدا في لباسه متزهدا بلغني أنه تغير بآخرة وكان منقطعا عن الناس ومات ابنه قبله بيس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علي بن أحمد بن إسماعيل بن حمزة بن المبارك الأزجي الحنبلي أبو الفضل عماد الدين ابن الطبال شيخ الحديث بالمستنصرية أحضر في الرابعة على أبي منصور ابن عفيجة سنة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ولده صفر سنة </w:t>
      </w:r>
      <w:r>
        <w:rPr>
          <w:rFonts w:cs="MS Sans Serif;Times New Roman" w:ascii="MS Sans Serif;Times New Roman" w:hAnsi="MS Sans Serif;Times New Roman"/>
        </w:rPr>
        <w:t>6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جامع الترمذي على عمر بن كرم وسمع منه ومن القطيعي وابن روزبه صحيح البخاري وحدث بالبخاري عنهم وبسنن النسائي عن ابن القبيطي وأفاد وأجاد إلى أن مات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عبان وولي مشيخة المستنصرية بعد ابن أبي القاسم وكان مكثرا أخذ عنه الفرضي وابن سامة والسراج القزويني ومحمود ابن خليفة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علي بن الحسن بن سعيد بن صالح القلقشدني ثم المصري نزيل القدس تقي الدين ولد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صر وحفظ القرآن ومختصرات في العلوم وسمع من روزبه والحجار وغيرهما ورحل دمشق فأخذ عن الفخر المصري وأذن له وبفقه بالديار المصرية ثم تحول فسكن بيت المقدس وبرع فأخذ عنه الحسباني والغزي وغيرهما وتصدر لنشر العلم فدرس وأفتى وشغل إلى أن صار أوحد عصره وصاهر العلائي على ابنته وكان يرجع إليه في نقل المذهب لأنه كان يستحضر الروضة وكان خيرا أديبا ومات في السادس من جمادى الآخرة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ه أبو حامد بن ظهيرة وأنجب ولده شيخنا شمس الدين محمد بن تقي الدين فسلك مسلكه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علي بن سنجر بن عبد الله الدمشقي الذهبي ولد سنة </w:t>
      </w:r>
      <w:r>
        <w:rPr>
          <w:rFonts w:cs="MS Sans Serif;Times New Roman" w:ascii="MS Sans Serif;Times New Roman" w:hAnsi="MS Sans Serif;Times New Roman"/>
        </w:rPr>
        <w:t>6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التي بعدها وسمع الكثير بإفادة ابن عمته الحافظ شمس الدين الذهبي من عمر بن القواس وابن عساكر وغيرهما سمع منه ابن رافع وشيخنا وغيرهما وأرخوه في شعبان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علي بن محمو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حمد بن عمر بن شاهنشاه بن أيوب الملك المؤيد عماد الدين ابن الأفضل بن المظفر بن المنصور تقي الدين الأيوبي السلطان عماد الدين صاحب حماة ولد سنة بضع وسبعين وبخط المؤرخ بحلب سنة اثنتين وأمر بدمشق فخدم الناصر لما كان بالكرك فبالغ فلما عاد إلى السلطنة وعده بسلطنة حماة ثم سلطنه بعد مدة يفعل فيها ما شاء من إقطاع وغيره ولا يؤمر ولا ينهى إلا أن جرد من الشام ومصر عسكر فإنه يجرد من مدينته وأركب في القاهرة بشعار المملكة والأبهة ومشى الناس في خدمته حتى أرغون النائب فمن دونه وجهزه كريم الدين بجميع ما يحتاج إليه ولقب أولا الصالح ثم المؤيد وأذن يخطب له بحماة وأعمالها وقدم سنة </w:t>
      </w:r>
      <w:r>
        <w:rPr>
          <w:rFonts w:cs="MS Sans Serif;Times New Roman" w:ascii="MS Sans Serif;Times New Roman" w:hAnsi="MS Sans Serif;Times New Roman"/>
        </w:rPr>
        <w:t>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نزل الكبش وأجريت عليه الرواتب وبالغ السلطان في إكرامه إلى أن سافر وقدم مرة أخرى ثم حج مع السلطان سنة </w:t>
      </w:r>
      <w:r>
        <w:rPr>
          <w:rFonts w:cs="MS Sans Serif;Times New Roman" w:ascii="MS Sans Serif;Times New Roman" w:hAnsi="MS Sans Serif;Times New Roman"/>
        </w:rPr>
        <w:t>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عاد عظم في عين السلطان لما رآه من آدابه وفضائله وأركبه في المحرم سنة </w:t>
      </w:r>
      <w:r>
        <w:rPr>
          <w:rFonts w:cs="MS Sans Serif;Times New Roman" w:ascii="MS Sans Serif;Times New Roman" w:hAnsi="MS Sans Serif;Times New Roman"/>
        </w:rPr>
        <w:t>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شرين بعد العود من المنصورية بين القصرين بشعار السلطنة وبين يديه فجلس السلاح دار بالسلاح والد وأراد الكبير بالدواة والغاشية والعصائب وجميع دست السلطنة فطلع إلى السلطان وجلس رأس الميمنة ولقبه السلطان يومئذ المؤيد وكان جملة ما وصل إلى أهل الدولة بسببه في هذا اليوم مائة وثلاثين تشريفا منها عشر أطلس وتوجه في سنة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 السلطان إلى الصعيد وكان يزوره بمصر كل سنة غالبا ومعه الهدايا والتحف وأمر السلطان جميع النواب أن يكتبوا له يقبل الأرض وكان السلطان يكتب إليه وكان جوادا شجاعا عالا في عدة فنون نظم الحاوي في الفقه وصنف تاريخه المشهور وتقويم البلدان ونظم الشعر والموشحات وفاق في معرفة علم الهيئة واقتنى كتبا نفيسة ولم يزل على ذلك إلى أن مات في المحرم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مل الستين ورثاه ابن نباتة وغيره ومن شعره ما أنشدنا أبو اليسر ابن الصائغ إجازة أنشدنا خليل ابن أيبك أنشدنا جمال الدين ابن نباتة أنشدنا المقرئ محمود بن حماد أنشدنا الملك المؤيد لنفسه في وصف فر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به طرفا أفوت به القضاء                      إن رمته في مطلب أو مهر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الغزالة ما بدت في مشرق                      إلا بدت أنوارها في المغـرب قال الذهبي كان محبا للفضيلة وأهلها له محاسن كثيرة وله تاريخ علقت منه أشياء انتهى ولا أعرف في أحد الملوك من المدائح ما لا بن نباتة والشهاب محمود وغيرهما فيه إلا سيف الدولة وقد مدح الناس غيرهما من الملوك كثيرا ولكن اجتمع لهذين من الكثرة والإجادة من الفحول ما لم يتفق لغيرهما ولما بلغ السلطان موته أسف عليه جدا وحزن عليه وقرر ولده الأفضل محمدا في مكان أبيه وكان المؤيد كريما فاضلا عارفا بالفقه والطب والفلسفة وله يد طولى في الهيئة ومشاركة في علوم وكان يحب أهل العلم ويقر بهم ويؤويهم وانقطر إليه الأثير الأبهري عبد الرحمن ابن عمر فأجرى له ما يكفيه وكان لابن نباتة عليه راتب في كل سنة يصل إليه سوى ما يتحفه به إذا قدم عليه وكان الناصر يكتب إليه أخوه محمد بن قلاون أعز الله أنصار المقام الشريف العالي السلطاني الملكي المؤيد العمادي وكان تنكز يكتب غليه يقبل الأرض بالمقام الشريف العالي المولوي وأما غير تنكز فيكاتبه يقبل الأرض وينهى وقدم مرة القاهرة ومعه ولده فمرض فأمر السلطان جمال الدين ابن المغربي رئيس الأطباء بملازمته فحكي أنه لازمه بكرة وعشاء فكان المؤيد يبحث معه في تشخيص ذلك المرض ويقدر معه الدواء ويباشر طبخه بيده حتى كان ابن المغربي يقول والله لولا أمر السلطان ما لازمته فإنه لا يحتاج إلي ثم عوفي الولد فأفرط المؤيد في الإحسان لابن المغربي وأعطاه فرسا بكنبوش زركش وعشرة آلاف واعتذر إليه مع ذلك ووعده أنه إذا توجه إلى حماة يكافيه ولما مرض فرق كثيرا من كتبه ووقف بعضها وله وقف على جامع ابن طولون وهو خان كامل بحوانيته بدمشق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علي بن المشرف عماد الدين كان أحد الرؤساء بالقاهرة مات سنة </w:t>
      </w:r>
      <w:r>
        <w:rPr>
          <w:rFonts w:cs="MS Sans Serif;Times New Roman" w:ascii="MS Sans Serif;Times New Roman" w:hAnsi="MS Sans Serif;Times New Roman"/>
        </w:rPr>
        <w:t>79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علي بن معالي الحمصي الحزام أبو الفداء سمع من أبي العباس ابن الشحنة صحيح البخاري وحدث سمع منه الياسوفي وحدث عنه أبو حامد بن ظهيرة بالإجازة في معجمه ومات في حدود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عم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كثير بن ضوء بن كثير القيسي البصروي الشيخ عماد الدين ولد سنة سبعمائة أو بعدها بيسير ومات أبوه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شأ هو بدمشق وسمع من ابن الشحنة وابن الزراد وإسحاق الآمدي وابن عساكر والمزي وابن الرضي وطائفة وأجاز له من مصر الدبوسي والواني والختني وغيرهم واشتغل بالحديث مطالعة في متونه ورجاله فجمع التفسير وشرع في كتاب كبير في الأحكام لم يكمل وجمع التاريخ الذي سماه البداية والنهاية وعمل طبقات الشافعية وشرح أحاديث أدلة التنبيه وأحاديث مختصرا ابن الحاجب الأصلي وشرع في شرح البخاري ولازم المزي وقرأ عليه تهذيب الكمال وصاهره على ابنته وأخذ عن ابن تيمية ففتن بحبه وامتحن لسببه وكان كثير الاستحضار حسن المفاكهة سارت تصانيفه في البلاد في حياته وانتفع بها الناس بعد وفاته ولم يكن على طريق المحدثين في تحصيل العوالي وتمييز العالي من النازل ونحو ذلك من فنونهم وإنما هو من محدثي الفقهاء وقد اختصر مع ذلك كتاب ابن الصلاح وله فيه فوائد قال الذهبي في المعجم المختص الإمام المفتي المحدث البارع فقيه متفنن مفسر نقال وله تصانيف مفيدة مات في شعبان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د أضر في أواخر عم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عمر بن المسلم بن الحسن بن نصر ضياء الدين الدمشقي المعروف بابن الحموي ولد سنة </w:t>
      </w:r>
      <w:r>
        <w:rPr>
          <w:rFonts w:cs="MS Sans Serif;Times New Roman" w:ascii="MS Sans Serif;Times New Roman" w:hAnsi="MS Sans Serif;Times New Roman"/>
        </w:rPr>
        <w:t>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ثمان بن علي المصافحة للبرقاني والمجالس السلماسية وتفرد بهما عنه وسمع من شيخ الشيوخ جزء ابن عرفة وولي استيفاء الخزانة وخرج له البرزالي مشيخة عن ثلاثين شيخا وكان كثير التلاوة والصيام والحج وسمع ولده أبا الفضل محمدا وكان يقول ما رأيت حماة لا أنا ولا أبي قال الذهبي كان خيرا صواما موسرا جيد الفضيلة خبيرا بالحساب محببا إلى الناس ساكنا وقورا حج مرات وجاور ومات في صفر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عشر المائة ممتعا بحواسه وذكره الذهبي في المعجم المختص فقال العالم العدل كان ذا اعتناء بالرواية والأثر وحصل كثيرا من مسموعاته واستنسخ وكان متين الديانة كثير البر جاوز التسعين قلت وحدثني عنه غير واحد منهم العماد الفرضي وهو والد محمد بن إسماعيل شيخ شيوخنا العراق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عيسى بن عمر بن عيسى بن عمر الباريني عماد الدين أخو زين الدين عمر ولد سنة بضع عشرة وتفقه وسمع على العز إبراهيم بن صالح سمع منه ابن عشائر وابن ظهيرة ودرس بحلب ثم دخل القاهرة ومات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عثماني قاضي حلب قال وكان رفيق زين الدين ابن الوردي في الاشتغال وعاش 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عيسى بن مسعود نب هارون بن يوسف المقدسي الشيخ تاج الدين أبو الفداء مولده ببلبيس سنة </w:t>
      </w:r>
      <w:r>
        <w:rPr>
          <w:rFonts w:cs="MS Sans Serif;Times New Roman" w:ascii="MS Sans Serif;Times New Roman" w:hAnsi="MS Sans Serif;Times New Roman"/>
        </w:rPr>
        <w:t>6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رابع ربيع الأول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 بالبيمارستان حدث عن ابن عبد الدائم بشيء من صحيح مس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الفرج</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إسماعيل بن يوسف بن نصر ابن الأحمر ولد سنة </w:t>
      </w:r>
      <w:r>
        <w:rPr>
          <w:rFonts w:cs="MS Sans Serif;Times New Roman" w:ascii="MS Sans Serif;Times New Roman" w:hAnsi="MS Sans Serif;Times New Roman"/>
        </w:rPr>
        <w:t>6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وه حينئذ والي مالقة ونشأ شهما شجاعا فثار على خاله أبي الجيوش فقهره وخلعه من السلطنة وأبعده إلى وادي آش فأمره عليها فرضي أبو الجيوش بذلك وأقام بها عشر سنين وكان ذلك سنة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ولى الغالب على الأندلس ثلاث عشر سنة وكان أبوه أبو سعيد الفرج حيا لما تغلب على خاله فأنكر عليه فقبض على أبيه وصيره في مكان مكرما عزيزا إلى أن مات سنة عشرين وكان الذي قام مع الغالب القائد أبو سعيد بن أبي العلاء المرسي وابن أخيه أبو يحيى وكان الغالب سلطانا مهيبا شجاعا حازما ناهضا بأعباء الملك عديم النظير عديم السطوة وهو الذي كانت الوقعة العظمى مع الفرنج على يده في سنة </w:t>
      </w:r>
      <w:r>
        <w:rPr>
          <w:rFonts w:cs="MS Sans Serif;Times New Roman" w:ascii="MS Sans Serif;Times New Roman" w:hAnsi="MS Sans Serif;Times New Roman"/>
        </w:rPr>
        <w:t>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لك أن الفرنج حشدوا ونفروا وتجمعوا فقلق المسلمون واستنجدوا بالمريني فأنفذوا إليه فلم ينجد فلجئوا إلى الله وأقبل ابن يحيى ومن تابعه في عدد لا يحصى فيهم خمسة وعشرون ملكا فكانت الوقعة بين المسلمين والفرنج فيما يقال خمسون ألفا وقيل ثمانون ألفا والمسلمون ألف وخمسمائة فارس وأربعة آلاف راجل أو أقل فهزم الله الفرنج بقوة منه وقتلت ملوكهم الجميع وأخذ كبيرهم ابن سنحة فسلخ وحشي جلده قطنا ثم صلب وكانت الغنيمة فوق الوصف ولجأ الفرنج إلى طلب الهدنة فعقدت وبذلوا ابن سنحة عدة قناطير من الذهب فامتنع ابن الأحمر إلا يبذل مدينة كبيرة ويقال أنه لم يقتل من المسلمين في تلك الوقعة إلا ثلاثة عشر فارسا ولم يزل الغالب في سلطنته إلى أن وثب عليه ابن عمه فقتله في ذي القعدة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تل قاتله وأعوانه في حينه وتسلطن ولده محمد ابن إسماعيل ومات أبوه الفرج ابن إسماعيل في حينه سنة وف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مازن الهواري أحد أكابر أمراء العرب بصعيد مصر الأعلى مات في سنة </w:t>
      </w:r>
      <w:r>
        <w:rPr>
          <w:rFonts w:cs="MS Sans Serif;Times New Roman" w:ascii="MS Sans Serif;Times New Roman" w:hAnsi="MS Sans Serif;Times New Roman"/>
        </w:rPr>
        <w:t>7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أموالا كثيرة جدا فندب القاضي الشافعي أمين الحكم أن يتكلم في تركته فجرت له كائنة مع أهل الدولة إلى أن عزل القاضي وأمين الح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محمد بن إسماعيل بن سعد الله جمال الدين ابن الفقاعي ولد في رجب سنة </w:t>
      </w:r>
      <w:r>
        <w:rPr>
          <w:rFonts w:cs="MS Sans Serif;Times New Roman" w:ascii="MS Sans Serif;Times New Roman" w:hAnsi="MS Sans Serif;Times New Roman"/>
        </w:rPr>
        <w:t>6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رس بعدة مدارس بحماة وكان عالما بالعربية والقرآن ذكره البرزالي في معجمه وكتب عنه من نظمه ومات في جمادى الأولى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محمد بن إسماعيل بن عبد الكريم بن عثمان بن عبد الرحيم ابن العجمي بهاء الدين سمع من سنقر وإبراهيم بن عبد الرحمن الشيرازي وغيرهما وحدث سمع عنه ابن عشائر وغيره 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محمد بن إسماعيل بن علي الأيوبي عماد الدين ابن الأفضل ابن المؤيد ولد سنة </w:t>
      </w:r>
      <w:r>
        <w:rPr>
          <w:rFonts w:cs="MS Sans Serif;Times New Roman" w:ascii="MS Sans Serif;Times New Roman" w:hAnsi="MS Sans Serif;Times New Roman"/>
        </w:rPr>
        <w:t>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أميرا بحماة عليه خفر أولاد الملوك وحج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ذي الحجة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محمد بن إسماعيل الحراني ابن الفراء مجد الدين الحنبلي ولد سنة خمس أو ست وأربعين وقدم دمشق سنة </w:t>
      </w:r>
      <w:r>
        <w:rPr>
          <w:rFonts w:cs="MS Sans Serif;Times New Roman" w:ascii="MS Sans Serif;Times New Roman" w:hAnsi="MS Sans Serif;Times New Roman"/>
        </w:rPr>
        <w:t>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ابا وتفقه وبرع في المذهب وسمع من ابن عمر وابن الصيرفي وغيرهما ومهر في الفقه وتخرج به جماعة مع الدين والورع ومات في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مادى الأولى قال الذهبي كان ذا خلاص وورع وكان يمتنع من الفتوى كثيرا وتخرج به أئمة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محمد بن بردس بن نصر بن بردس بن رسلان البعلبكي عماد الدين ابن فتح الدين ولد جمادى الآخرى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الفح اليونيني وغيره وأجاز له من دمشق القاسم بن عساكر وابن الزراد وابن الشحنة وغيرهم وتشاغل بالحديث ونظم في علومه ورحل إلى حلب فسمع بها من إبراهيم بن الشهاب محمود وسليمان بن المطوع وغيرهما وسمع بدمشق من المزي وغيره ومات ببلده في شوال سنة </w:t>
      </w:r>
      <w:r>
        <w:rPr>
          <w:rFonts w:cs="MS Sans Serif;Times New Roman" w:ascii="MS Sans Serif;Times New Roman" w:hAnsi="MS Sans Serif;Times New Roman"/>
        </w:rPr>
        <w:t>78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محمد بن عبد الله بن محمد بن أحمد بن خالد القيسراني عماد الدين ابن شرف الدين ابن فتح الدين ولد سنة </w:t>
      </w:r>
      <w:r>
        <w:rPr>
          <w:rFonts w:cs="MS Sans Serif;Times New Roman" w:ascii="MS Sans Serif;Times New Roman" w:hAnsi="MS Sans Serif;Times New Roman"/>
        </w:rPr>
        <w:t>6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وقع الدست بمصر ثم ولي كتابة سر حلب في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صرف إلى توقيع الدست بدمشق وتقدم عيد أميرها تنكز ومات في ذي القعدة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نظم نظما وسطا قال الذهبي سمع من العز ابن الصقيل والأبرقوهي وحدث باليسير وكان صارما معظما صينا دينا متواضعا تام المروة وافر الجلالة نزه النفس قلت وحدث أيضا عن ابن دقيق العيد وكان تنكز يعظمه ويقول له ما في دمشق مصري إلا أنا وأنت عنده ابنة الصاحب تاج الدين ابن حناء وكان كثير الحب في الصالحين ويحفظ من كراماتهم كث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محمد بن عبد الكر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عبد الصمد الخراستاني ولد في رجب سنة </w:t>
      </w:r>
      <w:r>
        <w:rPr>
          <w:rFonts w:cs="MS Sans Serif;Times New Roman" w:ascii="MS Sans Serif;Times New Roman" w:hAnsi="MS Sans Serif;Times New Roman"/>
        </w:rPr>
        <w:t>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سخاوي والقرطبي والعز ابن عساكر وعثمان خطيب القرافة ومن جده لأمه عبد الله ابن الخشوعي وكان يخدم في الدواوين مع جودة وحسن خلق مات في المحرم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برز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محمد بن أبي العز بن صالح بن أبي العز بن وهيب الأذرعي الدمشقي الحنفي توفي بدمشق سنة </w:t>
      </w:r>
      <w:r>
        <w:rPr>
          <w:rFonts w:cs="MS Sans Serif;Times New Roman" w:ascii="MS Sans Serif;Times New Roman" w:hAnsi="MS Sans Serif;Times New Roman"/>
        </w:rPr>
        <w:t>78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محمد بن علي بن عبد ربه الخياط المصري فخر الدين أبو الطاهر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ابن عزون والنجيب وغيرهما وحدث وأجاز له ابن عبد الدائم وابن أبي اليسر والكرماني وإسحاق ابن عبد الله بن قاضي اليمن حدثنا عنه بعض شيوخنا ومات في ثاني عشر ذي القعدة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قطب ومن خطه نقلت كان رجلا حسنا خ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محمد بن علي بن عبد العزيز بن عبد الرحمن بن عبد الأعلى ابن علي المصري عماد الدين ابن تاج الدين ابن عماد الدين ابن فخر الدين ابن قاضي القضاة عماد الدين ابن السكري الشافعي خطيب جامع الحاكم قال شيخنا العراقي كان شابا جميلا سمع الحديث وصاهر القاضي تاج الدين المناوي فقدر أن مات عن قريب في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نحو عشر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محمد بن قلاون الصالح بن الناصر بن المنصور ولي السلطنة لما توجه الناصر أحمد إلى الكرك وأعرض عن المملكة اتفق آراء الأمراء على إقامة هذا ولقب الصالح وذلك في المحرم سنة </w:t>
      </w:r>
      <w:r>
        <w:rPr>
          <w:rFonts w:cs="MS Sans Serif;Times New Roman" w:ascii="MS Sans Serif;Times New Roman" w:hAnsi="MS Sans Serif;Times New Roman"/>
        </w:rPr>
        <w:t>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حسن الشكل تزوج بنت أحمد بن بكتمر التي من بنت تنكز وبنت ظقزتمر نائب الشام وكان يميل إلى السود من العفة وكراهة الظلم والمثابرة على المصالح وكان أرغون العلائي زوج أمه مدبر دولته ونائب مصر قسنقر السلاري ثم الحاج آل مالك ومات الصالح في ربيع الآخر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نحو عشرين سنة ومدة سلطنته ثلاث سنين وثالثة أشهر وهو الذي عمر البستان بالقلعة وكانت أيامه طيبة والناس في دعة وسكون خصوصا بعد قتل أخيه أحمد واستقر عوضه شقيقه الكامل شعبان وه الذي رتب الدروس بقبة جده المنصور زيادة على ما رتبه جده ويعرف الآن بوقف الصال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محمد بن محمد بن علي بن عبد الله بن هانئ اللخمي الغرناطي المالكي شرف الدين أبو الوليد بن بدر الدين ولد سنة </w:t>
      </w:r>
      <w:r>
        <w:rPr>
          <w:rFonts w:cs="MS Sans Serif;Times New Roman" w:ascii="MS Sans Serif;Times New Roman" w:hAnsi="MS Sans Serif;Times New Roman"/>
        </w:rPr>
        <w:t>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غرناطة أخذ عن جماعة من أهل بلده منهم أبو القاسم بن جزى وقدم القاهرة وذاكر أبا حيان ثم قدم الشام وأقام بحماة واشتهر بالمهارة في العربية وكان يحفظ الموطأ ويرويه عن ابن جزى ثم ولي قضاء المالكية بحماة وهو أول مالكي ولي القضاء بها ثم ولي قضاء الشام سنة </w:t>
      </w:r>
      <w:r>
        <w:rPr>
          <w:rFonts w:cs="MS Sans Serif;Times New Roman" w:ascii="MS Sans Serif;Times New Roman" w:hAnsi="MS Sans Serif;Times New Roman"/>
        </w:rPr>
        <w:t>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عيد إلى حماة ثم دخل مصر وأقام يسيرا ومات وشرح التلقين لأبي البقاء وقطعة من التسهيل وكان محفوظه من القصائد والشواهد كثيرا جدا ولم يكن للمالكية بالشام مثله في سعة علومه وكان يستحضر غالب سيرة ابن هشام وبالغ ابن كثير ف الثناء عليه قال وكان كثير العبادة وفي لسانه لثغة في حروف متعددة ولم يكن فيه ما يعاب به إلا أنه استناب ولده وكان سيئ السيرة جدا وكانت وفاته في ربيع الآخر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ثالث وستون سنة روى عنه فضلاء حماة كالكمال خطيب المنصورية وعلاء الدين ابن القضامي وناصر الدين البارزي وحدث عنه أبو المعالي ابن عشا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محمد بن محمد الحلبي ابن العجمي شرف الدين ابن ظهير الدين ولد سنة </w:t>
      </w:r>
      <w:r>
        <w:rPr>
          <w:rFonts w:cs="MS Sans Serif;Times New Roman" w:ascii="MS Sans Serif;Times New Roman" w:hAnsi="MS Sans Serif;Times New Roman"/>
        </w:rPr>
        <w:t>6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حمد بن محمد بن النصيبي ومات في حادي عشرى شعبان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أربع وتسعين سنة قاله شيخنا في الوفيات وقال كان السماع من يوسف بن الخليل فلم يتفق له وحدث عن النصيبي فق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محمد بن نصر الله بن مجلي العدوي ولد سنة </w:t>
      </w:r>
      <w:r>
        <w:rPr>
          <w:rFonts w:cs="MS Sans Serif;Times New Roman" w:ascii="MS Sans Serif;Times New Roman" w:hAnsi="MS Sans Serif;Times New Roman"/>
        </w:rPr>
        <w:t>6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وهو كبير من البندنيجي مشيخته وحدث مات في المحرم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كان له سماع على قدر سنه لأدرك إسنادا عاليا ولو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محمد بن ياقوت السلامي بتشديد اللام مجد الدين ابن الخواجا تاجر الخاص في الرقيق ولد سنة </w:t>
      </w:r>
      <w:r>
        <w:rPr>
          <w:rFonts w:cs="MS Sans Serif;Times New Roman" w:ascii="MS Sans Serif;Times New Roman" w:hAnsi="MS Sans Serif;Times New Roman"/>
        </w:rPr>
        <w:t>6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الذي سعى مع النوين جوبان في الصلح بين الملك الناصر وأبي سعيد ملك التتار وازدادت وجاهته بين الملكين وكان يصل إلى الأردو مملكة التتار فيقيم به السنتين والثلاث والبريد لا ينقطع عنه وله هناك ضياع وبالشام وكان ذا عقل وخبرة بأخلاق الملوك ودربة ولم يزل في وجاهته إلى أن مات الناصر فصودر مصادرة يسيرة إلى أن مات في جمادى الآخرة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مزروع الحلب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وعي ويقال أن اسم أبيه عبد الله وكان من ذوي الوجاهة بدمشق فجرت له كائنة مع تنكز نائب الشام فقتل يوم عرفة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ناهض بن أبي الوحش بن حاتم الحسيني الدمشقي الخشاب ولد سنة </w:t>
      </w:r>
      <w:r>
        <w:rPr>
          <w:rFonts w:cs="MS Sans Serif;Times New Roman" w:ascii="MS Sans Serif;Times New Roman" w:hAnsi="MS Sans Serif;Times New Roman"/>
        </w:rPr>
        <w:t>6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من مذللة بنت محمد بن إلياس الشيرجي ومن الحسن بن علي الشيرجي قال البرزالي رجل جيد عنده معرفة وفضيلة وملازمة للجماعة وقال ابن كثير كان كثير العبادة والمحبة للسنة وهو لوث الملحمة التي تعظمها النصارى بصيدنايا بالعذرة ومات في ثاني ريبع الأول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نصر الله بن أحمد بن محمد بن الحسن بن عساكر فخر الدين ابن تاج الأمناء ولد سنة </w:t>
      </w:r>
      <w:r>
        <w:rPr>
          <w:rFonts w:cs="MS Sans Serif;Times New Roman" w:ascii="MS Sans Serif;Times New Roman" w:hAnsi="MS Sans Serif;Times New Roman"/>
        </w:rPr>
        <w:t>6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إسماعيل بن ظفر وابن اللتي ومكرم والسخاوي وابن المقير وكريمة وأبي نصر بن الشيرازي وعم أبيه عبد الرحيم بن محمد وشيخ الشيوخ بحماة وإبراهيم بن الخشوعي وعتيق والبراذعي في آخرين وأجاز له الحسن بن السيد والسهروردي وابن القطيعي وزكريا العلبي وأبو القاسم ابن الجوزي وآخرون وحدث بالكثير مات في صفر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 كانت له أجزاء وعلى ذهنه تاريخ ونتف وفيه دين وهمة وجلادة على خفة فيه وقال في المعجم المختص كان له اعتناء بالرواية وحصل بعض مسموعاته وكان يذاكر من التاريخ ويعلق فوائد ويطالع كثيرا وخلف أجزاء وجزازات وله مشيخ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نصر بن بردس ذكره الحافظ أبو الحسين بن أيبك فيمن توفي في السادس والعشرين من المحرم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ودفي بقاسيون سمع من مكي بن علان ولم ي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هارون الدشناوي نفيس الدين ابن خيطية كان فاضلا حسن النظ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ظباء الكـثـب                      رفقا على المكتئ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فقا بمن بلي بكـم                      شيخا وكهلا وصبي ومات في حدود الثلاث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هلال بن إسماعيل التيزيني العقرباني المعروف بابن نحيلة حدث عن الفخر ابن البخاري في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رافع في معجم شيوخ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يحيى بن إسماعيل بن طاهر بن نصر الله بن جهبل محيي الدين شهاب الدين المقدم ذكره ولد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ربا هو وأخوه يتيمين فتفقها وتميزا وسمع محيي الدين هذا من يحيى بن الصيرفي وشمس الدين ابن عطاء في آخرين خرج له عنهم البرزالي وتفقه بابن المقدسي وابن الوكيل ودرس وأفتى وناب في الحكم بدمشق ثم ولي قضاء طرابلس وبيده مرسوم أن يحكم حيث حل وكانت له دربة بالأحكام وثروة ومات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هر رمضان منها أرخه ابن رافع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يوسف بن محمد بن يونس المقرئ مجد الدين الكفتي قرأ على التقي الصائغ وشمس الدين ابن السراج والشيخ نجم الدين ابن مؤمن الواسطي وسمع صحيح مسلم من ابن الهادي وكان صالحا دينا ساكنا وانتهت إليه رياسة الإقراء قرأ عليه شيخنا فخر الدين البلبيسي ونور الدين الحكري والشيخ تقي الدين البغدادي مع تقدمه وكانت وفاة الكفتي في شعبان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يوسف بن محمد الأنبابي كان شيخ الزاوية التي لوالده بانبابة من بحري الجيزة وكان حسن الطريقة منقطعا بالزاوية يشغل بالعلم ويفيد ولكن كانت المواليد تعمل عنده فيقع هناك من القبائح مالا يحتمل وكان على قاعدة السطوحية المنسوبين للشيخ أحمد الطنتراني المعروف باليدوي مات في شعبان سنة </w:t>
      </w:r>
      <w:r>
        <w:rPr>
          <w:rFonts w:cs="MS Sans Serif;Times New Roman" w:ascii="MS Sans Serif;Times New Roman" w:hAnsi="MS Sans Serif;Times New Roman"/>
        </w:rPr>
        <w:t>79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يوسف بن مكتوم بن أحمد بن محمد بن سليم السويدي ثم الدمشقي صدر الدين ولد سنة </w:t>
      </w:r>
      <w:r>
        <w:rPr>
          <w:rFonts w:cs="MS Sans Serif;Times New Roman" w:ascii="MS Sans Serif;Times New Roman" w:hAnsi="MS Sans Serif;Times New Roman"/>
        </w:rPr>
        <w:t>6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لتي كثيرا ومن مكرم بن أبي الصقر وتفرد بسماع الموطأ منه بدمشق وأبي نصر ابن الشيرازي وإسماعيل بن ظفر والسخاوي وغيرهم وتفرد بعدة من مروياته وكان على السخاوي لأبي عمر وعاصم وابن كثير فكان خاتمة أصحابه وكان حسن الخلق محبا في السماع له عقار يقوم به وتزوج في آخر عمره صبية فافتضها وحج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حدث بالحرم ومات في شوال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حدثنا عنه البرهان الشامي وابن أبي المجد وفاطمة بنت المنجا الثلاثة بالإجازة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يمن الحراني سمع من أحمد بن شيبان أربعين القشيري ذكره أبو جعفر بن الكويك في مشيخ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الأبشيطي عماد الدين كان يتعاني التجارة وتفقه وتمهر وأذن له المحب القونوي بالإفتاء ولازم الشيخ جمال الدين الأسنوي وسمع من بعض أصحاب الفخر وكان الفضلاء قاله شيخنا العراقي وأرخ وفاته في شعبان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الناسخ</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عروف بالزمكحل بضم الزاء والميم وسكون الكاف وضم المهملة ثم لام انتهت إليه رياسة الكتابة لقلم الحاشية وقلم الغبار حتى كانت كتابته للخط الدقيق إلى الغاية لا يطمس واوا ولا سيما فلم يكن يدركه أحد في ذلك حتى كان يكتب سورة الإخلاص على أرزة وكتب من المصاحف اللطاف شيئا كثيرا وخطه غاية في الحسن مرغوب فيه مات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لون خاتون بنت سكتاي الططرية والدة الناصر محمد تزوجها المنصور أبوه في سنة </w:t>
      </w:r>
      <w:r>
        <w:rPr>
          <w:rFonts w:cs="MS Sans Serif;Times New Roman" w:ascii="MS Sans Serif;Times New Roman" w:hAnsi="MS Sans Serif;Times New Roman"/>
        </w:rPr>
        <w:t>6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لدت منه الناصر وعاشت إلى أن أدركت سلطنة ولدها الأولى والثانية وماتت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نبغا بن بكتمر البوبكري تنقل في الأمرة حتى أعطى تقدمة في أيام الملك الناصر قلاون فلما مات قبض عليه وسجن بالاسكندرية ثم أفرج عنه في دولة الصالح إسماعيل ثم ولي نيابة حلب بعد طيبغا الطويل فباشرها ستة أشهر ثم نقل إلى القاهرة أميرا كبيرا وكان كثير السكون لين الجانب وهو الذي بنى البوبكرية بالقرب من سوق الرقيق في طرف الوزيرية ومات في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يف على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نبغا المحمودي نائب طرابلس أسندمر اليحياوي أخو يلبغا اليحياوي تأمر بمصر إلى تقدمة ألف ثم ولي نيابة دمشق سنة </w:t>
      </w:r>
      <w:r>
        <w:rPr>
          <w:rFonts w:cs="MS Sans Serif;Times New Roman" w:ascii="MS Sans Serif;Times New Roman" w:hAnsi="MS Sans Serif;Times New Roman"/>
        </w:rPr>
        <w:t>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عزل ثم بقي بطالا ثم ولي إمرة صفد في سنة </w:t>
      </w:r>
      <w:r>
        <w:rPr>
          <w:rFonts w:cs="MS Sans Serif;Times New Roman" w:ascii="MS Sans Serif;Times New Roman" w:hAnsi="MS Sans Serif;Times New Roman"/>
        </w:rPr>
        <w:t>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نقل إلى نيابة طرابلس في ذي القعدة سنة </w:t>
      </w:r>
      <w:r>
        <w:rPr>
          <w:rFonts w:cs="MS Sans Serif;Times New Roman" w:ascii="MS Sans Serif;Times New Roman" w:hAnsi="MS Sans Serif;Times New Roman"/>
        </w:rPr>
        <w:t>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قم بها غير شهر حتى مات وشاع أن ولده قت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ندمر الدوادار الأمير الكبير في دولة الأشراف كان دويدارا عند يلبغا الناصري ثم كان ممن ثار على أستاذه فلما قتل استقر مدبر المملكة وكان أصله لموسى بن القردمية بنت الناصر محمد فانتزعه منه خاله الناصر حسن بن الناصر فلما قتل حسن أخذه يلبغا فأمره وقدمه ثم لما استقل بتدبير المملكة أرادوا الثورة عليه فظفر بهم وقبض على خمسة وعشرين أميرا وأقام غيرهم من جهته ثم لما كانت فتنة الأجلاب وافقهم أسندمر خشية منهم وتقوية بهم فكسرهم الله وكفى شرهم وسجن أسندمر بالاسكندرية فمات بها في رمضان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ندمر العمري تقدم بعد وفاة الناصر وتزوج بنت الحاج بهادر ثم ولي نيابة حماة ثم طرابلس ثم حماة ثانيا وغزا سنجار منها ثم وليها ثالث مرة سنة </w:t>
      </w:r>
      <w:r>
        <w:rPr>
          <w:rFonts w:cs="MS Sans Serif;Times New Roman" w:ascii="MS Sans Serif;Times New Roman" w:hAnsi="MS Sans Serif;Times New Roman"/>
        </w:rPr>
        <w:t>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صرف عنها وأقام بدمشق أميرا إلى أن أمسك في أوائل سنة </w:t>
      </w:r>
      <w:r>
        <w:rPr>
          <w:rFonts w:cs="MS Sans Serif;Times New Roman" w:ascii="MS Sans Serif;Times New Roman" w:hAnsi="MS Sans Serif;Times New Roman"/>
        </w:rPr>
        <w:t>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عتقل بالاسكندرية ومات في أوائل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ندمر العمري آخر من أمراء الناصر مات في ذي الحجة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تركة واسعة ومات عن بنت واحدة فكان نصيبها من تركته خمسة وعشرين ألف دين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ندمر العلائي يعرف بحر فوش كان أمير جندار بالقاهرة ثم ولي الحجوبية ثم أعطى تقدمة بدمشق فتوجه إليها ومات في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ندمر القليجي مملوك بيدر ثم صار إلى طرنطاي وتنقل في الأمرة ودخل المغرب رسولا ثم عاد وولي البحيرة في أيام الناصر محمد ابن قلاون ثم استقر في ولاية القاهرة أياما قلائل ومات في الطاعون العا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سندمر الكاملي كان من مماليك الكامل شعبان ثم تنقل إلى أن أعطي طبلخاناة في سلطنة الناصر حسن وتزوج أخته القردمية ثم أعطي تقدمة في سنة </w:t>
      </w:r>
      <w:r>
        <w:rPr>
          <w:rFonts w:cs="MS Sans Serif;Times New Roman" w:ascii="MS Sans Serif;Times New Roman" w:hAnsi="MS Sans Serif;Times New Roman"/>
        </w:rPr>
        <w:t>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كانت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ل له رمد وتسلسل إلى أن مات في أواخ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دمر نائب طرابل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يها في أيام الأفرم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هدها وكان جبارا سفاكا للدماء شجاعا حسن الشكل مديد القامة وكانت له سمعة ببلاد العدو وسطوة في النصرية من الزنادقة وبلغت عدة مماليكه خمسمائة وكان أكولا بحيث كان يعمل له عشاؤه خروف مطجن فيستوفيه أكلا ثم يعمل لنفسه صحن حلواء يأكله وحده وكان يحب الفضلاء ويسأل عن غوامض وهو الذي سأل أيما أفضل الولي أو الشهيد أو الملك أو النبي فصنف في ذلك ابن تيمية وابن الزملكاني وابن الوكيل وابن الفركاح وهو صاحب الحمام بطرابلس التي مدحها شمس الدين أحمد بن يوسف الطيبي وكان قبل نيابة طرابلس قد تأمر بدمشق ثم قبض عليه كتبغا وسجنه في المحرم سنة </w:t>
      </w:r>
      <w:r>
        <w:rPr>
          <w:rFonts w:cs="MS Sans Serif;Times New Roman" w:ascii="MS Sans Serif;Times New Roman" w:hAnsi="MS Sans Serif;Times New Roman"/>
        </w:rPr>
        <w:t>6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لي نيابة طرابلس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الذي هزم عساكر التتار وهم في أربعة آلاف وهو في ألف وخمسمائة واستنقذ منهم نحو ألف نفس أسير وهم من التركمان وذلك عند قدوم غازان الشام قبل وقعة شقحب ثم ولي نيابة حماة لما خرج الناصر من الكرك ثم انتزعها الناصر وأعطاها للمؤيد إسماعيل على كره من أسندمر وغضب عليه السلطان لكونه خالف أمره ولم يسلم للمؤيد حماة في أول الأمر ثم ولاه إمرة حلب ثم أمسك بعد قليل وسجن وقتل في ذي القعدة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يقال له أسندمر كرج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سن بنت أحمد بن محمود بن حسان ابن الشماع ولدت في حدود العشرين وأسمعت على عبد القادر بن الملوك جزءا من حديث أبي الشيخ أوله حديث أبي هريرة من أخذ من الطريق بغير حقه وأسمعت أيضا على أبي محمد بن أبي التائب وابن الرضى وغيرهما وماتت في أوائل سنة </w:t>
      </w:r>
      <w:r>
        <w:rPr>
          <w:rFonts w:cs="MS Sans Serif;Times New Roman" w:ascii="MS Sans Serif;Times New Roman" w:hAnsi="MS Sans Serif;Times New Roman"/>
        </w:rPr>
        <w:t>7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منها 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سن الصرغتمشي أحد الطبلخاناة بدمشق مات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قشتمر المارديني ولي نيابة حلب في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ين قتل الأشراف بعد قطلبغا الأحمدي فباشرها سنة ونصفا ثم ولي نيابة حلب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قشتمر الناصري ثم ولي ينابة طرابلس ثم عاد لحلب مرتين ثم ولي نيابة دمشق ثم عزل فأقام بحلب بطالا إلى أن مات وكان شجاعا عارفا بالتدبير وهو الذي فتح سيس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الشعراء مدحه بسببها فمن ذلك قول أبي بكر بن زين الدين ابن الور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سيد الأمراء فتحك سـيسـا                      سر المسيح وأحزن القسيس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درك من مـلـيك عـارف                      ضحك الزمان به وكان عبوسا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صلم بن تمرتاش أحد الأمراء بدمشق مات في ذي القعدة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صلم القبجاقي بهاء الدين السلاح دار خدم أولا عند سلار ثم صار أحد الأمراء الصغار لما رجع الناصر من الكرك ثم أمر ألفا في أواخر الدولة الناصرية وكان في زمان الناصر قد جرد إلى اليمن في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رجع فاعتقل فسجن بالاسكندرية نحو سبع سنين ثم ولي نيابة صفد ومات الناصر وهو بها ثم أمر بمصر مائة وهو صاحب الجامع والتربة والحوض في رحبة الغنم وكانت وفاته في شعبان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رأسا في رمي النش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صلان الناصري تنقل في الخدم إلى أن ولي نيابة حماة وغزا سنجار وحاصرها إلى أن طلبوا الأمان ففتحها ونزل صاحبها ابن هند وبالأمان وذلك في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أصلان المذكور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ص الأمير كان جاشنكير ثم ولي شد الدواوين بدمشق ونيابة جعبر وسجن بالاسكندرية ثم أقام بدمشق بطالا حتى مات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صيل بن الشيخ نصير الدين محمد بن محمد الطوسي كان كبير القدر عند المغل وولي نظر الأوقاف والرصد ومات في صفر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غرلو السيفي كان لبهادر المعزي ثم استخدمه بكتمر الساقي ثم بشتاك ثم ولي أشموم ثم نيابة الشويك ثم ولاسة القاهرة ثم شد الدواوين وهو أول من أحدث ديوان البذل في سلطنة الكامل شعبان فكان يأخذ على الإقطاعات والوظائف من كل أحد وأفرد لذلك ديوانا وهو ممن قام في سلطنة المظفر حاجي وضرب أرغون العلائي في وجهه ثم نيابة طرابلس ثم عاد إلى القاهرة وعظم أمره جدا إلى أن أخذ في ما منه فقتل في مستهل شهر رجب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إنه باشر قتل ثلاثين أميرا في مدة أربعين يوما ويقال أن العامة أخرجوه من قبره وأقاموا في الصفة التي كان فيها ثم نوعوا به النكال وصلبوه لما كان في قلوبهم له من البغض لشدة ظلمه فبلغ ذلك السلطان فأنكر عليهم وأرسل الأوجاقية فأوقع بالعوام وإذا قوهم من الضرب والقطع ما مزيد عليه فكان كما يقال ظالم في حياته مشوم في مو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رلو شجاع الدي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ائب دمشق للعادل كتبغا ثم قرر بعد إمساك أستاذه أميرا بها وكان كثير الشجاعة مهابا مشهورا بالفروسية الكاملة وكانت وفاته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غلبك بن رمتاش الرومي أحد الأمراء بصفد ثم دمشق وكان بطلا مقداما يجيد ضرب العود مات في شعبان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فريدون بن محمد بن محمد بن علي الأصبهاني التاجر صاحب المدرسة التي بباب الجابية بدمشق عمرها في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رجب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بغا عبد الواحد الناصري تقدم عند الناصريفي الجمدارية ثم تنقل منها إلى الإستادارية وولي مع ذلك شاد العمائر ومقدم المماليك وغير ذلك أمر الناصر ولديه أحمد ومحمد وكان سبب تقديمه عند الناصر أن الناصر كان تزوج أخته طغاي وكان جبارا كثير الظلم ثم صودر في دولة المنصور وسلم لطيبغا المجدي وألزم برد ما اغتصبه وأحاطوا بموجوده إلى أن أعوزه وجود مائة درهم من ماله ثم ولي نيابة حمص في أيام المظفر كجك ثم إمرة دمشق ثم طلب إلى مصر في أول دولة الصالح إسماعيل فكان آخر العهد به وذلك في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احب المدرسة المجاورة لجامع الأز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قبغا بن عبد الله الجوهري أحد كبار الأمراء تنقل في الخدم من عهد يلبغا إلى أن قتل مع يلبغا الناصري في وقعة حمص سنة </w:t>
      </w:r>
      <w:r>
        <w:rPr>
          <w:rFonts w:cs="MS Sans Serif;Times New Roman" w:ascii="MS Sans Serif;Times New Roman" w:hAnsi="MS Sans Serif;Times New Roman"/>
        </w:rPr>
        <w:t>7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بغا الأحمدي الجلب لالا الملك الأشرف شعبان كان من خواص يلبغا ثم كان ممن اتفق مع قتلته واستقر بعده أميرا كبيرا ثم بينه وبين اسندمر فآل أمره إلى أن مات في سجن الاسكندرية في ذي القعدة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بغا الحسني أحد الأمراء بدمشق كان رفيع المنزلة عند الناصر رباه صغيرا وأحبه حبا مفرطا بحيث أمره وهو شاب فأقبل على اللهو واللعب وشرب الخمر والسلطان ينكر ذلك عليه فيدل بمنزلته منه إلى أن أضجره فنقاه إلى الشام في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عتقل بدمشق ثم نقل إلى صفد ومات سنة بضع وعشر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بغا الصفوي أمير آخور الملك الأشرف شعبان كان مملوك صفي الدين كاتب قوصون ثم أعتقه فخدم في باب السلطان ثم صار خاصيكا ثم خدم يلبغا فأمره إلى أن صار أمير آخور واستمر فيها إلى أن مات في ذي القعدة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بغا الناصري نسبة للناصر حسن تنقل إلى أن عمل دويدارا عند يلبغا ثم عند الأشرف شعبان ثم نفي إلى الشام بطالا ثم أعيد إلى القاهرة وأمر طبلخاناة في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عطي نيابة الكرك ثم نيابة بهسنا ومات بها في سنة بضع وسبعين 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بغا اليوسفي كان أحد الحجاب تأمر طبلخاناة في سلطنة الأشرف ومات بمنفلوط في شعبان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قتمر عبد الغني نائب السلطنة كان في أول إ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تمر عبد الغني الصغير فكان أمير عشرة في سلطنة الأشرف ومات في رمضان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بغا الحموي فخر الدين كان أحد الأمراء بحماة ثم ولي شدانشر بخاناة بالقاهرة في أيام الصالح إسماعيل واختص به حتى لم يكن له عنده نظير في رفيع المنزلة وكان متصفا بالمروءة في حق من صحبه ثم أخرج بعد الصالح إلى حماة ثم أعيد إلى القاهرة ثم أخرج أيضا إلى حماة ولما عاد شيخو وطاز من حلب في واقعة بيبغا روس عاد معهما واختص بشيخو وولي الحجوبية بالقاهرة ومات في ربيع الآخر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جبا الظاهري فخر الدين أحد الأمراء بدمشق وحج بالناس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ثابت العدالة على الحكام ومات في شهر ربيع الآخر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جبا المنصوري شاد الدواوين بدمشق ثم تنقل في النيابات ببعلبك وغزة وغيرهما وأول ما ولي غزة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قلا من الإستادارية بدمشق وكانت وفاته في ربيع الآخر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سنقر الرومي كان من جملة الأمراء الآخورية عند الناصر ثم فعله شاد العمائر في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لما حج الناصر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ركه مقيما بمكة مع عسكر معينا لعطيفة أمير مكة على أخيه حميضة ثم أرسله بدل بيبرس الحاجب ورفع هو إلى مصر ثم تغير عليه السلطان في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خرجه إلى الشام ثم قبض عليه في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جن بحلب ثم أمر طبلخاناة بدمشق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أن مات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احب الجامع بسويقة السباعين وقنطرة آقسنقر على الخليج عند قبو الكرم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قسنقر السلا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في خدمة سلار بعد الأشرف خليل ثم تنقل إلى أن ناب بصفد ثم بغزة ثم بمصر كل ذلك للناصر وكان مشهورا بالعفة والعدل وقام وهو نائب بغزة بأمر الناصر أحمد قياما عظيما واستمر في النيابة في دولة الصالح إسماعيل إلى أن أمسك في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آخر العهد به وكان جوادا سخي النفس لا يحفظ أنه سئل شيئا فامتنع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سنقر الناصري ولي أمير شكار في حياة أستاذه الملك الناصر محمد بن قلاون وتنقل في الخدم وتزوج ابنته ثم ولي نيابة غزة بعد وفاة الناصر ثم ولي أمير آخور كبيرا في دولة الصالح إسماعيل ثم نيابة طرابلس وكان مهيبا عفيفا عن أموال الرعية وكان يكتب خطا قويا ثم تأمر بمصر في دولة الكامل وعظم شأنه في دولته ثم كان ممن قام في إزالة السلطنة عن الكامل وفي سلطنة المظفر حاجي صار أكبر الأمراء في دولة المظفر ثم وقع بينهما فأمسك في أيامه وقتل في الوقت في ربيع الآخر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كريما شجاعا قوي النفس وهو صاحب الجامع الذي بقرب قلعة الجبل وقبره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قطاي بن سلامش أحد الأمراء بدمشق كان صديق الشيخ علاء الدين بن غانم ومات في شوال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طوان الداودي مات بدمشق في ربيع الآخر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برز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طوان الظاهري نائب غيبة السلطنة بمصر في أيام السعيد ابن الظاهر وكان كثيرالعبادة يحفظ أشياء في الزهد وعمره نحو الثمانين أو أكثر ومات في رمضان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قطوان العزي سمع على شرف الدين ابن عساكر مشيخته ذكره أبو جعفر بن الكويك في مشيخ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طوان الكمالي تنقل في الولايات بصفد من شد الدواوين ثم الحجوبية ثم النيابة وكان صارما مات في أوائل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قوش القطبي اليونيني ذكره ابن الخطيب فأطال واقتصر ابن أيبك فقال في الحادي عشر من ربيع الأول توفي الشيخ حسام الدين أبو محمد آق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قش بن عبد الله الشجاعي جمال الدين عتيق شجاع الدين عنبر الملك وأسمع الصحيح من ست الوزراء وابن الشحنة وحدث وجاور بمكة سمع منه شيخنا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ش الأشرفي جمال الدين البرناق المعروف بنائب الكرك كان من مماليك المنصور وولي عن الأشرف نيابة الكرك نحو العشرين سنة ثم ولي نيابة دمشق في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ا عاد السلطان وأخذ كتبه ثم عزل واعتقل بمصر ثم أفرج عنه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ر جامعا بالحسينية وكان يجلس رأس الميمنة ويقول له السلطان وكان متقشعا لا يلبس المصقول ويتوجه إلى الحمام وحده واتخذ له معبدا بالجبل فكان يتخلى فيه وحده وربما رجع منه إلى القاهرة ماشيا وولاه السلطان نظر المرستان بعد كريم الدين الكبير فباشره بمهابة عظيمة وعمره ثم ولاه نيابة طرابلس على كره منه وقاتل الفرنج وغلب على مركبين لهم فأسر من فيهما وكان فيها رجل شهدوا عليه بأنه حرامي وأنه يقطع الطريق على مراكب المسلمين فتوصل الفرنجي إلى أن أعلم السلطان بأنه تاجر وأن آقش طمع في ماله فظن السلطان صدقه فأنكر على آقش وألزمه إعادة المركب للفرنجي وجميع ما فيه فشق عليه ذلك ثم لم يجد بدا ففعل ثم طلب الإعفاء فنقل إلى دمشق ثم اعتقل بدمشق ثم بصفد ثم بالإسكندرية وكان كثير الفضيلة فيما يكتبه على القصص، كتب مرة على قصة أمرد طلب إقطاعا من كان يومه بخمسين وليلته بمائة إيش يعمل بالجندية، وكتب على قصة من طلب الاجتماع به، الاجتماع مقدر، وعلى قصة من جرت له في الليل كائنة أحصناك فإن عدت أخصيناك، ومات بالإسكندرية سنة بضع وثلاثين وكان جوادا إذا جرد لا يشتري أحد من أجناده زادا ولا علفا وإذا مات لأحدهم فرس أعطاه ستمائة ولو كان ثم الفرس مائتين أو أقل أو أكثر وكان مع هذه المحاسن قاسي القلب يعاقب على الذنب الصغير العقاب الكبير حتى أنه مات تحت الضرب جماعة وكان جوادا لم يضبط عنه أنه باع من شونته قدح غلة بل يفرق الجميع على كثرة ما كان يحصل له من إقطاعاته واشتهر أنه ما خرج في تجريدة إلا وقام بجراية من يرافقه وعلي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قش الأفر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ركسي كان من مماليك المنصور في بداية أمره يحب الفروسية والتمس من أستاذه أن يسيره إلى الشام فقال له ما هو في أيامي يعني نيابة الشام وكأنه تفرس فيه ذلك أو كوشف به أو فطن من التنجيم وحكى ابن فضل الله أن الأفرم قال كان يتردد إلي فقير مغربي كان في القرافة فقال لي إذا بقيت نائب الشام إيش تعطيني فقلت له ومن أنا حتى إلي نيابة الشام قال لابد من ذلك قلت تقول فقال تتصدق بألفي درهم عند الست نفيسة وبألف عند الشافعي فقلت له بسم الله فضحك وقال ما أظنك إلا ستنسى قال فأنساني الله فلم أذكر ذلك إلا بعد أن هربت في نوبة غازان فبينا أنا مار بالقرافة ذكرت ذلك فأحضرت الدراهم في الحال وتصدقت بها وكان قد نقل قبل النيابة إلى الشام وأمر بها مدة ثم طلبه المنصور لاجين وولاه الحجوبية ثم لما عاد الناصر إلى السلطنة بعثه إلى دمشق في جمادى الأولى سنة </w:t>
      </w:r>
      <w:r>
        <w:rPr>
          <w:rFonts w:cs="MS Sans Serif;Times New Roman" w:ascii="MS Sans Serif;Times New Roman" w:hAnsi="MS Sans Serif;Times New Roman"/>
        </w:rPr>
        <w:t>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حكم فيها مدة بغير تقليد ثم جاءه التقليد بنيابتها بعناية الجاشنكير وكان صديقه وكان الأفرم يقول لولا القصر الأبيض والميدان الأخضر ما خليت بيبرس وسلار ينفردان بمملكة مصر ولما كسر المسلمون بكسر وإن توجه إليهم بنفسه وحاصرهم فلم ينتصف منهم فلما انتصر المسلمون بشقحب كتب إلى نواب طرابلس وصفد وغيرهما فجمعوا العساكر وأحاطوا بالجبل من كل ناحية إلى أن كسرهم ومدحه الشعراء بسبب ذلك فأكثروا وزاد تمكن الأفرم بدمشق حتى كان يكتب التواقيع بالوظائف ويرسلها لمصر فيعلم السلطان عليها ولا يرد منها شيء فلما كانت قصة الناصر بالكرك وعاد إلى السلطنة واستصحبه إلى مصر ثم ولاه صرخد ثم طرابلس ثم عمل الناصر على إمساكه ففر إلى ابن عيسى ثم إلى خربندا ملك التتار فأنعم عليه بإمرة همذان فأقام بها وترددت إليه الفداوية مرات فلم يقدروا عليه إلى أن مات بها وقد أصابه الفالج بعد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ارسا بطلا عاقلا جوادا يحب الصيد وكان خليقا للملك لما فيه من المهابة والحماية وكان خيرا عديم الشر والأذى يكره الظلم ولم يحفظ أن سفك دم أحد ولا بوجه شرعي وكان يعاشر أهل العلم كابن الوكيل وكان لأهل دمشق فيه محبة مفرطة ومدحه جماعة من الشع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قش البيشري أحد الأجناد بطرابلس أسن إلى أن قارب المائة وهو جندي ما ترقى عن حاله وكان له نظم حس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 ما كتبه على قبق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غصنا بين الرياض نـضـيرا                      مائس العطف من غناء الحـمـا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رت أحكي رؤس أغناك في الذل                      إذا داس فـــي الأقـــــدام آقش الرستمي شاد الدواوين بدمشق ثم ولاية البر وكان صارما مهيبا مات في جمادى الأولى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ش الرومي جمال الدين المنصوري كان من أمراء التقدمة في أيام الناصر فلما تسلطن المظفر بيبرس كان في خدمته وأرسله لحفظ طريق السويس لما تحرك الناصر ليعود إلى ملكه فغدر به سبعة من مماليكه فقتلوه غيلة وأخذوا ماله وتوجهوا إلى الناصر وذلك في شعبان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ش الشبكي الفقيه الشافعي سمع من ابن عبد الدائم جميع كتاب الترغيب للأصبهاني ومشيخته وغير ذلك وحدث ومات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عنه بعض شيوخنا بالسم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ش العتريس أحد الأمراء الناصرية وأقطع أسوان وخرج إلى عيذاب في تجريدة في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ش العلائي المعروف بوالي بهنسا ترقى في الخدم في دولة الأشرف خليل والمنصور لاجين وغيرهما وولي عدة ولايات منها الكشف بالوجه البحري وكان ظالما فاتكا وغرق يوم خروج الشواني إلى قتال الفرنج بجزيرة أرواد وذاك أنه كان عين عليه عدة أجناد فغضب من بعضهم لكونه طلب منه نفقة فرماه بسهم فأصابه فألزمه الأمير سلار بديته وبالسفر بدله فتجهز في سفين أفرد له فلما خرجت الشواني انقلب السفين الذي كان فيه وغرق كل من فيه ثم أخرجوا أحياء إلا آقش هذا فمات وذلك في المحرم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ش الكنجي والي مصناف عمر دهرا يقرب من تسعين سنة وكانت ولايته على مصناف وهي بلد الإسماعيلية في أيام الملك الظاهر بيبرس ثم صرف في أيام الأشرف ثم أعيد فاستمر حتى مات وكان قد تمكن في تلك البلاد وأطاعوه حتى أنه لو قال لأحدهم اقتل نفسك وكان من مشاهير الفرسان وكانت وفاته في ذي القعدة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قش المنصو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عروف بقتال السبع صاحب الحمام بالشارع كان أحد الأمراء الكبار بمصر وكان قبل ذلك في خدمة لؤلؤ صاحب الموصل وقدم القاهرة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قى حتى صار أم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ش المنصوري الرحبي كان والي دمشق مدة ثم شد الدواوين ومات في جمادى الآخرة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ش نائب البيرة كان من مماليك سودي نائب حلب ثم ولي الحجوبية بها ثم نيابة البيرة ومات في أواخر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آقش المنصوري كان من مماليك المنصور وتأمر في سلطنة الناصر ثم كان قد سجن فمن عليه الناصر وأطلقه بعد فتنة المظفر فلما كان سنة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ورقة بالقصر فحملت للسلطان فإذا فيها التحذير من الركوب إلى الميدان فإن الآقوش قد وافق جماعة على الفتك به فبحث عن القضية فإذا بها مرافعة من ولده لكونه كان لعابا فكان يزجره فأراد أن يستريح منه فأخذ ولده وهدد فاعترف فحبس وسفر الآقوش أميرا إلى دمشق وكانت وفاته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كرم بن خطيرة القبطي كريم الدين الصغير وتسمى لما أعلم عبد الكريم وهو ابن أخت كريم الدين الكبير ولي نظر الدولة في أيام خاله وكان يريد المبالغة في الظلم والمصادرات فيمنعه خاله فتحدث مع الأمير أرغون النائب فأعلم السلطان فلما قبض على خاله أمره السلطان على لسان النائب أن يتحدث في الخاص والمتجر ويدبر الأمور كلها فامتنع فأمر بحبسه ثم صودر وسجن فكان جملة ما حمل قدر أربعين ألف دينار وتمكن في المملكة جدا حتى كان أكابر الأمراء يكرهونه لتشدده الدرر الكامنة وتصلبه في الأمور ويقال أن الناصر لما كان بالكرك قال إيش أعمل بمملكة يكون فيها أكرم يضرب الجندي بالدبوس قدامه ويشنع فيه فلا يقبل وولي نظر صفد بعد خلاصه من المصادرة ثم دمشق ثم أعيد إلى مصر في أواخر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نفي إلى أسوان فأغرق في البحر وذلك في أواخر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ول من ضرب الضرب المقترح وكانت العامة تبغضه بسبب ذلك وكان ظالما غشوما شرس الأخلاق مع عصبية ومكا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رم بن هبة الل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بطي كريم الدين الكبير تسمى أيضا لما أسلم عبد الكريم يكنى أبا الفضائل كان أبوه يعرف بالعلم ابن السديد تعانى الخدم بالكتابة فأول ما كتب عند قراقوش والي قوص ثم جاور حي الأشرفي ثم قرر في استيفاء البيوت فلما عاد بيبرس الجاشنكير من وقعة شقحب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لبه واستسلمه وقرره في مباشرة ديوانه ثم أضاف إليه وظائف خاله التاج ابن سعيد الدولة في رجب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فر المظفر بيبرس طلبه الناصر من بيبرس لما أقطعه صهيون وطلب منه الأموال التي توجه بها فأرسلها معه وكان شيئا كثيرا فأحضرها فقبض عليه وصادره على مائة ألف دينار وكان شديد الحنق عليه لأنه في أيام حجر بيبرس عليه ما كان يصرف له شيء مما يطلبه إلا بخط كريم الدين وكان يؤثر رضا بيبرس فتغير عليه ثم تلطف الفخر ناظر الجيش وغيره بالناصر حتى سامحه بكثير من مال المصادرة وأحضره بين يديه وسأله عن أموال بيبرس فوعده أن يخرجها له ممن هي عنده فوعده بالجميل إن وفى ففعل ولم يزل يتتبع الودائع شيئا فشيئا حتى ظهر على ما لا يوصف قدره من كثرته ثم ولاه الناصر بيع تركة بيبرس ويحمل النصف لبيت المال والنصف لبنت بيبرس فشدد كريم الدين على زوجة بيبرس حتى أخرجت من الجواهر شيئا كثيرا فحمل بعضها للناصر وصانع الأمراء بالبعض فقرره الناصر في وكالته لما مات أحمد بن علي ابن عبادة وكيله وذكل في سنة عشر ثم قرره في نظر خاصه وهو أول من سمي ناظر الخاص ثم لم يزل بالناصر حتى أوقع بالوزير عبد الله ابن الغنام وقرر ابن أخت كريم الدين الصغير في نظر الدولة وأبطل الوزارة فصارت الأمور كلها منوطة به ورزق السعد في حركاته بحيث أن الناصر أحال عليه بعض الفرنج بستة عشر ألف دينار ثمن أشياء ابتاعها منهم ولم يكن عنده حاصل فأرسل إلى تجار الكارم ليقترض منهم فحضروا بابه فتفاوضوا مع الفرنج الذي يطالبون بالمال فاتفق أنهم كان لهم قبل الفرنج بقية من بضائع قدر عشرين ألف دينار فطالبوهم فوعدوهم أن يعطوهم المبلغ الذي عند كريم الدين فبلغه ذلك فأحضرهم واحتال للكارمية بالمبلغ وكتب لهم به اشهاد أو ألزم الفرنج بتكملة باقي ما عليهم للكارمية فانصرف الكل شاكرين وبلغ الناصر أنه أوفاهم فعظمت منزلته عنده فإنه كان يتحقق أنه لم يكن عنده إذ ذاك مال حاصل فظهرت له كفايته ونبل في عينه وخلع عليه خلعة مذهبة وأشهد عليه القضاة أنه ولاه جميع ما ولاه الله من الأمور وأحبه حبا زائدا وصرفه في جميع أموره فصار الأكابر من الأطراف يكاتبونه ويهادونه ومرض مرة فزينت له مصر لما دخل الحمام ولعب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لغت عدة الشموع التي أوقدت ألفا وستمائة موكبية وحج مع الناصر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لغ من عظمته أن المؤيد لما ولاه الناصر حماة سلطانا بها أمر كريم الدين بتجهيزه فبالغ في الإحسان إليه فلما ودعه قبل المؤيد يده وقال مالي مال أكافيك إلا الدعاء وفي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عت في ابن جماعة مرافعة بسبب جامع ابن طولون ففوض الناصر نظره لكريم الدين فباشره مباشرة هائلة حتى وفر من متحصله ضعف ما كان يصرف وبنى له الطاحون وغيرها ثم بنى له الناصر دارا ببركة الفيل ثم حج صحبة خوند طغاي حجتها المشهورة وفي الجملة فإنه بلغ في رفيع المنزلة ما لم يبلغه أحد من كبار الدولة التركية ولم يزل يسعى بماله وهداياه بين الناصر وأبي سعيد حتى عقد الصلح وخطب للناصر على منبر تبريز ثم أفرط في الإنعام عليه وعظم على الناصر ما يعطيه لهم بغير مشورته فقبض عليه في رابع عشر ربيع الآخر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يط بأمواله فوجد له شيء كثير جدا ثم أفرج عنه بعد عشرة أيام وأمر أن يقيم بالقرافة هو وولده ولا يجتمعان بأحد ووجدت أوقافه وقيمتها ما يزيد على ستة آلاف ألف درهم فأشهد عليه أنه كان اشتراها من مال السلطان ثم نفي هو وولده إلى الشوبك ثم أعيد إلى القدس فسكن مدرسة بها ثم حضر إليه في ربيع الأول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لو بغا المعزي وأوقع الحوطة عليه وأحضره هو وولده إلى مصر فحبسا ببرج القلعة ثم نفي إلى أسوان فوجد مشنوقا في شوال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كز الناص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جمدارا ثم أمره الناصر وولاه شد الدواوين فعمل الشد أعظم من الوزير وبالغ في تنويع عذاب من يصادره حتى كان يحمي الطاسة ويلبسها له ويحمي الدست ويجلسه عليه ويضرب الوتد في الأذن ويدق القصب في الظفر وكان الناصر أقام معه لؤلؤ غلام قندس شاد الجهات فاتفقا على أذى الناس إلى أن لطف الله وأوقع بينهما الشر فسعى لؤلؤ فيه فاتفق أن وقع الغلاء فقال للناصر أن الأكز لا يدع أحدا يبيع القمح بأكثر من ثلاثين فبدأ بشونة قوصون وضرب سمساره بالمقارع وشكا قوصون ذلك للناصر فلم يأخذ بيده فتمالأ مع النشو على الأكز إلى أن أغضباه عليه فضربه وعزله وسيره إلى دمشق فأقام بها دون السنة ومات سنة بضع وثلا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كز الكشلاوي كان من أتباع كشلي وتنقل في الولايات إلى أن صار مقدم ألف ثم ولي نيابة الاسكندرية سنة </w:t>
      </w:r>
      <w:r>
        <w:rPr>
          <w:rFonts w:cs="MS Sans Serif;Times New Roman" w:ascii="MS Sans Serif;Times New Roman" w:hAnsi="MS Sans Serif;Times New Roman"/>
        </w:rPr>
        <w:t>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الوقعة ثم ولي شد الدواوين سنة </w:t>
      </w:r>
      <w:r>
        <w:rPr>
          <w:rFonts w:cs="MS Sans Serif;Times New Roman" w:ascii="MS Sans Serif;Times New Roman" w:hAnsi="MS Sans Serif;Times New Roman"/>
        </w:rPr>
        <w:t>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الإستادارية ثم الوزارة فباشرهما معا يم قبض عليه وصودر ونفي إلى حلب ومات في صفر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كي بفتح الموحدة الظاهري فارس الدين كان من الأمراء ثم اعتقله المنصور ثم ولاه نيابة صفد فباشرها عشرة أعوام ثم هرب من المنصور لاجين هو وقفجق وبكتمر السلحلدار إلى غازان ملك التتار بعد أن أسلم فأحسن إليهم وزوج البكي أخته وجاؤوا معه واستظهر وتملك الشام ثم عاد البكي إلى مصر وولي نيابة حمص ومات بها في ذي القعدة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اخ وكان مليح الشكل سناطا كان وجهه دارة القمر وكان كثير الأدب خيرا ساكنا شجاعا بطلا قريبا من ال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كي ابن أخي آل ملك كان أحد الأمراء بمصر ثم ولي نيابة غزة ثم أعطي تقدمة بمصر مات في أواخر شوال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ي بن عبد العزيز بن أحمد بن محمد بن التي شجاع الدين موقع السلطنة بماردين كان فاضلا بارعا شاعرا حج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نظم وس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و إلى الله طول لـيل                      جفني فيه الرقاد عـا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لما قلت قد تقضى وقد                      تولى الـظـلام عـادا الجاي الأبو بكري سيف الدين أحد الأمراء بدمشق كان خيرا ملازما للصلوات في الجامع مع الدين والتواضع مات في ذي القعدة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لجاي الدوادار الناصري كان متأدبا فاضلا حسن الخط يحفظ كثيرا من المسائل وكان الشيخ تقي الدين السبكي يلازمه ويبيت عنده واقتنى كتبا نفيسة إلى الغاية وأول ما جعله الناصر دويدارا صغيرا وأمره عشرة ثم أمره دويدارا كبيرا فباشر ذلك أجمل مباشرة بعفة ونزاهة وتأن بحيث أنه كان اشتهر عنه أنه لا يغضب ولم يزل مشهورا بالخير وحسن الطريقة ومات في شهر رجب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ي اليوسفي تأمر في سلط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يبغا العادلي كان من مماليك كتبغا ثم تأمر بدمشق وتقدم في آخر دولة تنكز ثم أمسك بعده وأفرج عنه لما مات السلطان وناب في الغيبة عن أرغون العاملي في واقعة بيبغا روس وكان ممن حضر الوقعة التي وقعت في الذي قبله فقطعت يده من زندها وعاش بعد ذلك وكان كثير الأموال جدا ومات في ربيع الأول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يبغا المكظفري كان عالي الرتبة عند المظفر حاجي فلما قتل استمر من جملة أمراء المشور في دولة الناصر حسن الأولى إلى أن وقع الخلف بين الأمراء فأخرج إلى دمشق ثم ولي نيابة طرابلس فأقام بها سنة ثم ورد كتابه إلى أرغون شاه نائب دمشق يستأذنه أن يتصيد في أتباعه فأذن له فأقام على بحيرة حمص أياما ثم ساق إلى خان لاجين واحتال على قتل أرغون شاه وأشاع أنه ذبح روه وأخرج للأمراء كتابا زعم أنه مرسوم السلطان واحتاط على موجود أرغون شاه ثم ضربوا معه مصافا فغلب هو واحتاط على ما استطاع من الأموال ورجع إلى طرابلس فوصل الخبر من السلطان بإنكار ما فعل وحرض على إمساكه فتواردت عليه العساكر حتى قبضوا عليه ثم جهز إلى القاهرة فوصل الأمر بتوسيطه فوسط بسوق الخيل وعلق على خشبة بوادي بردا وذلك في ربيع الآخر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مل العش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لدمر الأبو بكري أحد الأمراء بدمشق كان ساكنا خيرا مات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لدمر أحد الأمراء بالقاهرة في الأيام الناصرية وكان أمير جندارا وحج بالناس فثارت بمنى فتنة فقتل فيها هو وولده خليل في يوم عيد النحر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جب أن الناس تحدثوا في القاهرة بما جرى له يوم العيد سو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دمر عبد الل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د الأمراء بدمشق وحج بالناس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جع فمات في جمادى الأولى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نبغا بن عبد الله بن الجوباني أحد كبار الأمراء تنقل في الولايات قتل في سنة </w:t>
      </w:r>
      <w:r>
        <w:rPr>
          <w:rFonts w:cs="MS Sans Serif;Times New Roman" w:ascii="MS Sans Serif;Times New Roman" w:hAnsi="MS Sans Serif;Times New Roman"/>
        </w:rPr>
        <w:t>79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لطنبغا الأشرفي أحد الأمراء الكبار كان مشهورا بالشجاعة مات مسجونا بقلعة حلب سنة </w:t>
      </w:r>
      <w:r>
        <w:rPr>
          <w:rFonts w:cs="MS Sans Serif;Times New Roman" w:ascii="MS Sans Serif;Times New Roman" w:hAnsi="MS Sans Serif;Times New Roman"/>
        </w:rPr>
        <w:t>79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نبغا البشتكي تنقل إلى أن ولي حجوبية دمشق ثم نيابة غزة ثم ولي الإستادارية بالقاهرة بعد قتل يلبغا فلم تطل مدته ومات بها مطعونا في شعبان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بغا الجاولي الشاعر الظريف كان مملوك ابن ناحل فخدم عند سنجر الجاولي فنسب إليه وكان سنجر يحبه ويقربه ويبالغ في الإحسان إليه وكان إقطاعه عنده وهو نائب غزة يعمل عشرين ألفا ومدحه مرة بقصيدة ستين بيتا فأعطاه ستين دينارا وقال لو كانت مائة لكان الذهب مائة ثم فارق مخدومه وتوجه إلى مصر بطالا ثم توجه إلى صفد فأكرمه نائبها أرقطاي ثم دخل دمشق وامتدح نائبها تنكز فأعطاه إقطاعا بحلقة دمشق ثم لما أمسك الجاولي ثم أفرج عنه توجه إليه الطنبغا وصالحه وخدمه وكان يحب العلم والعلماء ويتولع بالكيميا فينفق فيها ما يحصله ولا يفيده ذلك شيئا وله نظم حسن سا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ل مدامعها درا وفي فمها                      در وبينهما قرب وتمثـ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ذا جامد في الثغر منتظم                      وذاك منتثر في الخد سيال وله في الشهاب محم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نحاة بأن الاسم عـنـدهـم                      غير المسمى وهذا القول مردو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اسم عين المسمى والدليل على                      ما قلت أن شهاب الدين محمود مات بعلة الاستسقاء في ربيع الأول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نبغا الحاجب الناصري كان موصوفا بالمعرف والفروسية طويل الروح في الأحكام لكنه كان سريعا إلى سفك الدماء وولاه الناصر نيابة حلب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عمر بها جامعا ثم أعيد إلى مصر أميرا في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عاد إلى نيابة حلب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قع بينه وبين تنكز نائب الشام فعزله الناصر من حلب لأجل تنكز وذلك في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قله إلى نيابة غزة فلما أمسك تنكز قرره في نيابة الشام فدخلها في المحرم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لما ولي الأشرف كجك وقع بينه وبين طشتمر نائب حلب فساق وراءه ونهب أمواله وفي غضون ذلك أخذ الفخري دمشق وغلب عليها فعاد الطنبغا بالعساكر فتحيز أكثر من معه إلى الفخري فتوجه إلى مصر على حمية فتلقاهم قوصون فاتفق أن الأمراء كانوا خامروا على قوصون وأمسكوه ثم أمسكوا الطنبغا ووجهوهم إلى الاسكندرية إلى أن خنقوا جميعا في ذي القعد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نبغا الخازن الشريفي كان أحد الأمراء الناصرية القدماء ساكنا وقورا لا شر فيه ولي نيابة غزة في واقعة بيبغا روس وذلك في شعبان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بها في شهر رجب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نبغا المارداني الساقي تقدم عند الناصر وكان اشتراه صغيرا فاختص به ورقاه وزوجه ابنته وهو الذي عمر الجامع بالتبانة وأنفق عليه مالا كثيرا ثم صارت منزلته عند المنصور أبي بكر أعظم مما كنت عند أبيه فلما أمسك واستقر الأشرف كان هو أعظم الأسباب في إمساك قوصون والطنبغا الحاجب كما تقدم ثم أخرج في دولة الصالح إسماعيل على خمسة أرؤس من خيل البريد إلى حماة نائبا في شهر ربيع الأول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قام بها شهرين ثم نقل إلى نيابة حلب في رجب فاستمر بها إلى أن مات في أول صفر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جميل الصورة كري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نبغا المجدي كان من مماليك الناصر الكبير وتنقل في الخدم إلى أن صار مقدم ألف ومات وهو مجرد إلى الاسكندرية في صفر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بغا المرقبي حاجب الحجاب نقله المؤيد من نيابة قلعة حلب إلى الحجوبية الكبرى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نبغا برناق علاء الدين الجاشنكير نائب صفد بعد غزة ثم كان فيمن خرج مع بيبغا روس فأمر بحلب وذلك في شهر رمضان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وسط في شوال بسوق الخيل بدمشق من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نفش الإستادار كان من مماليك آقش الأفرم وعمل له الإستادارية ثم ولي الشرقية ثم ولي إستادارية آنوك ولد الناصر ثم ولي إستادارية السلطان حتى مات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كثير العصبية لمن يعنى به وهو صاحب التربة بالقرب من جامع المارداني بالتبا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مش بلامين الأولى مشددة والميم ساكنة ثم معجمة الحاجب ولي نيابة جعبر وحجوبية دمشق ومات في ذي القعدة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اجب الناصري كان وجيها عند أستاذه ولما نقل أرغون الدوادار إلى نيابة حلب بعد نيابة مصر كان الماس في منزلة النائب غير انه لم يتسم بها ثم كان في القلعة هو وآقوش نائب الكرك وأقبغا عبد الواحد وطشتمر حمص أخضر في غيبة الناصر في الحجاز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لما عاد الناصر إلى القاهرة أمسكه في أواخر ذي الحجة من السنة وهو آخر العهد به يقال خنق بعد ثلاثة أيام ويقال أن سبب غضب الناصر عليه أن بكتمر لما مات وجد في موجوده جرمدانا لطيفا فقرأه فوجد فيه جواب الماس لبكتمر يقول فيه أنني حافظ القلعة إلى أن يرد علي منك ما تعتمده فنقمها عليه إلى أن قتله وكان لا يفهم العربية شيئا ومما نقم عليه الناصر أنه في غيبته كان حصل له شغف بشاب من الحسينية يقال له عمير فتهتك فيه فلم يحتمل الناصر ذلك والسبب الأول هو المعتمد وهذا جعل في الظاهر وهو الذي عمر الجامع في الشارع عند حدرة البقر وخلف أموالا جزيلة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ل ملك سيف الدين الحاج النائب كان أصله من الأبلستين فلما ظفر الظاهر بيبرس عند دخوله بلاد الروم كان ممن سبي فوهبه للمنصور قلاون فوهبه المنصور لابنه علي ثم ترقى في الخدمة حتى أمر ثم كان في أيام الناصر من أهل المشورة ثم كان ممن يتردد بين المظفر والناصر وهو في الكرك فأعجبه عقله وأرسل إلى المصريين يقول لهم لا يصل إلي رسول غيره فلما عاد إلى المملكة عظمه وهو صاحب الجامع بالحسينية والدار المليحة بمشهد الحسين والمسجد الذي إلى جانبها وخرج له ابن الحسين ابن أيبك مشيخة حدث بها وهو جالس في شباك النيابة بالقلعة ثم أخرجه الناصر أحمد نائبا بحماة ثم أعاده الصالح إسماعيل إلى مصر على حالته الأولى وولي نيابة مصر فشدد على من يشرب الخمر وكان مهابا ثم أخرجه الكامل لنيابة دمشق ثم لحقه من توجه به إلى صفد ثم أمسك بغزة وجهز إلى الاسكندرية فاعتقل بها وأعدم في أواخر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في أوائل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ذا شك فيه الصفدي وأرخه أبو جعفر بن الكويك في مشيخته في أحد الربيعين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ققه غيره في تاسع عشر جمادى الآخرة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هابا صارما له أجوبة حادة وكان يكتب على القصص ما ينكث رافعها طلب منه جندي زيادة في إقطاعه فكتب يوقع له بمائتي فدان من النجيل الأحمر وكتب على قصة سأل رافعها أن يقسط ما عليه من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تقاضى ديون الناس يوفيها إلياس بن سعيد بن علي القير شهري الحنفي نزيل حلب يلقب موفق الدين اشتغل في عدة فنون وترقى إلى أن ولي قضاء حلب في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ضا عن محب الدين بن الشحنة فباشره سنتين ثم عزل وأعيد ابن الشحنة واستمر إلياس بطالا إلى أن مات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ياس بن يوسف بن ماحي بن إلياس بن البابا فخر الدين سمع من الأبرقوهي وغيره وكان خيرا فاضلا حسن الهيئة له معرفة بالنح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ياق الناصري أحد الأمراء بدمشق مات في صفر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مامة بنت عبد السلام بن القاضي عبد الخالق بن سعيد البعلبكية سمعت من جدتها ست الأهل بنت علوان وحدثت وماتت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ة الرحمن بنت محمد بن شيبان البعلبكية سمعت من الحجار صحيح البخاري بفوت سمع منها أبو حامد بن ظهيرة بعد الستين وحدث عنها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ة الرحيم بنت الشيخ الضياء عيسى بن يحيى السبتي سمعت والدها ولدت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ها جماع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ة العزيز بنت الحافظ أبي الحسين علي بن محمد اليونيني البعلبكية المعروفة بالشيخة وهي أكبر بنات والدها ولدت سنة </w:t>
      </w:r>
      <w:r>
        <w:rPr>
          <w:rFonts w:cs="MS Sans Serif;Times New Roman" w:ascii="MS Sans Serif;Times New Roman" w:hAnsi="MS Sans Serif;Times New Roman"/>
        </w:rPr>
        <w:t>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ت من نصر الله ابن حواري وابن أبي عمر والمسلم بن علان وأجاز لها شيخ الشيوخ والكمال الضرير وابن عزون وغيرهم وكانت لها عبادة واجتهاد وماتت في صفر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ة العزيز بنت ابن الخباز هي زينب بنت إسماعيل بن إبراهيم تأتي في الزا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ة القاهر بنت الرضي قاسم بن محمد بن عمر بن إلياس بن الرشيد البعلبكية ولدت سنة </w:t>
      </w:r>
      <w:r>
        <w:rPr>
          <w:rFonts w:cs="MS Sans Serif;Times New Roman" w:ascii="MS Sans Serif;Times New Roman" w:hAnsi="MS Sans Serif;Times New Roman"/>
        </w:rPr>
        <w:t>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عت على القطب اليونيني الثاني من جامع معمر بفوت ورقة من أوله عن يوسف بن خليل إجازة وجزء البطاقة أنا القطب الثاني من حديث مالك لإسماعيل وجزءا من حديث ظريف الحميري كلاهما ابن رواج وماتت سنة ثماني 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نة بنت إبراهيم بن عل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أحمد بن فضل الواسطية ثم الدمشقية ولدت تقريبا سنة </w:t>
      </w:r>
      <w:r>
        <w:rPr>
          <w:rFonts w:cs="MS Sans Serif;Times New Roman" w:ascii="MS Sans Serif;Times New Roman" w:hAnsi="MS Sans Serif;Times New Roman"/>
        </w:rPr>
        <w:t>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أربعين الآجري على أحمد بن عبد الدائم وحضرت على الكرماني الأربعين لعبد الخالق وسمعت أيضا من والدها وأبي بكر الهروي وإسماعيل القتال وإبراهيم بن أحمد بن كامل وغيرهم وماتت في سادس ذي الحجة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نة بنت الموفق عبد الرحمن بن النجم أحمد بن محمد بن محمد بن خلف ابن راجح المقدسية ولدت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ت على النجيب عدة أجزاء من الموافقات وكانت صالحة خيرة، قال البدر النابلسي في مشيخته كانت صالحة عابدة خاشعة كثيرة العبادة وماتت في سادس شوال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منة بنت علي بن عبد العزيز بن عبد الله الدمشقية أحضرت على أسماء بنت صصرى وعبد الله بن الحسين بن أبي التائب وغيرهما وماتت في أوائل سنة </w:t>
      </w:r>
      <w:r>
        <w:rPr>
          <w:rFonts w:cs="MS Sans Serif;Times New Roman" w:ascii="MS Sans Serif;Times New Roman" w:hAnsi="MS Sans Serif;Times New Roman"/>
        </w:rPr>
        <w:t>79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يران عز الدين الكردي ابن بنت الشيخ عدي قدم دمشق فولي بها الإمرة ثم آثر الانقطاع بالمزة وكان قومه يأتونه من كل فج يتقربون إليه بالأموال ثم شاع أنهم يريدون الخروج على السلطان فأمسك الناصر من كان منهم بالقرافة وكتب إلى تنكز بكشف أحوالهم فأرسل إلى عز الدين المذكور فسأله عنهم فقال يريدون أن ينفردوا بالمملكة فقال وما السبب فقال هذا شيء تخيلوه في نفوسهم فقال لم لا تمنعهم قال هم يعتقدون في وفي جميع أهل بيتي ولكن حطني في القلعة يتغلل جمعيهم ففعل فتفرقوا وصاروا بعد ذلك يجيؤن إلى البرج الذي هو فيه محبوس فيسجدون له وكان حبسه في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حسن الشكل تام القد صبيح الوج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ر كاتب بن أمير عم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العميد أمير غازي أبو حنيفة الاتقاني الحنفي وسماه الحسيني في ذيله لطف الله ولد باتقان في شوال سنة </w:t>
      </w:r>
      <w:r>
        <w:rPr>
          <w:rFonts w:cs="MS Sans Serif;Times New Roman" w:ascii="MS Sans Serif;Times New Roman" w:hAnsi="MS Sans Serif;Times New Roman"/>
        </w:rPr>
        <w:t>6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بلاده ومهر وتقدم إلى أن شرح الأخسيكتي وذكر أنه فرغ منه بتستر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دمشق في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رس وناظر وظهرت فضائله قاله ابن كثير ودخل مصر ثم رجع فدخل بغداد وولي بها قضاءها ثم قدم دمشق ثانيا في شهر رجب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ي بها تدريس دار الحديث الظاهرية بعد وفاة الذهبي وتدريس الكنحية ثم نزل عنهما وتكلم في رفع اليدين عند الركوع والرفع وادعى بطلان الصلاة من فعل ذلك وصنف فيه مصنفا فرد عليه السبكي وغيره حتى أن بعض الحن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ارق دمشق ودخل الديار المصرية في صفر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قبل عليه صرغتمش وعظمه وجعله شيخ المدرسة التي بناها ونظم في ذلك قصيدة مدحه بها وكان ذلك في جمادى الأولى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أن ابتداء عمارتها في رمضان سنة </w:t>
      </w:r>
      <w:r>
        <w:rPr>
          <w:rFonts w:cs="MS Sans Serif;Times New Roman" w:ascii="MS Sans Serif;Times New Roman" w:hAnsi="MS Sans Serif;Times New Roman"/>
        </w:rPr>
        <w:t>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ختار لحضوره الدرس طالعا قال والقمر في السنبلة والزهرة في الأوج وكان تثلث المشتري والقمر فدرس ذلك اليوم وأقبل عليه صرغتمش إقبالا عظيما وقدر أنه لم يعش بعد ذلك سوى سنة ونصف بل أقل من ذلك وكان لما قدم دمشق صلى مع النائب وهو يلبغا فرأى إمامه يرفع يديه عند الركوع والرفع منه فأعلم الاتقاني يلبغا أن صلاته باطلة على مذهب أبي حنفية فبلغ ذلك القاضي تقي الدين السبكي فصنف رسالة في الرد عليه فوقف عليها فجمع جزءا في تبيين ما قال وأسند ذلك عن مكحول النسفي أنه حكاه عن أبي حنيفة وبالغ في ذلك إلى أن أصغى إليه النائب فلم يزل السبكي إلى أن بين بطلان كلامه ووهاه فرجع الأمير عنه ثم دخل القاهرة فاستمر في معاداة الشافعية واختص بصرغتمش حتى شرط في مدرسته قصرها على الحنفية دون غيرهم وكان كثير الباو شديد التعاظم متعصبا لنفسه جدا قال في شرحه للأخسيكتي لو كان الأسلاف في الحية لقال أبو حنيفة اجتهدت ولقال أبو يوسف نار البيان أوقدت ولقال محمد أحسنت ولقال زفر أتقنت ولقال الحسن استمر هكذا حتى ذكر غالب أعيان الحنفية، قال الصفدي في ترجمته كان متعصبا على الشافعية متظاهرا بالغض منهم يتمنى إتلافهم واجتهد في ذلك بالشام فما أفاد ودخل مصر وهو مصر على العناد وكان شديد الإعجاب انتهى، وشرح الهداية شرحا حافلا وحدث بالموطأ رواية محمد بن الحسن بإسناد نازل جدا وذاكره عز الدين ابن جماعة أن بينه وبين الزمخشري اثنين فأنكر ذلك وقال أنا أسن منك وبيني وبينه أربعة أو خمسة وكان يكثر أكل الثوم الني والزنجبيل الأخضر، أخبرني بذلك الشيخ محب الدين ابن الوحدية وكان قد لازمه وأخذ عنه، وقال الحسيني كان أحد الدهاة، وقال ابن حبيب كان رأسا في مذهب أبي حنيفة بارعا في اللغة والعربية كثير الإعجاب بنفسه شديد التعصب على من خالفه، وقرأت بخط القطب فقيه فاضل صاحب فنون من العلم وله معرفة بالأدب والمعقول درس بمشهد أبي حنيفة ببغداد وقدم دمشق في رمضان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دخل العراق سنة </w:t>
      </w:r>
      <w:r>
        <w:rPr>
          <w:rFonts w:cs="MS Sans Serif;Times New Roman" w:ascii="MS Sans Serif;Times New Roman" w:hAnsi="MS Sans Serif;Times New Roman"/>
        </w:rPr>
        <w:t>722</w:t>
      </w:r>
      <w:r>
        <w:rPr>
          <w:rFonts w:ascii="MS Sans Serif;Times New Roman" w:hAnsi="MS Sans Serif;Times New Roman" w:cs="MS Sans Serif;Times New Roman"/>
          <w:rtl w:val="true"/>
        </w:rPr>
        <w:t xml:space="preserve">، وقرأت بخط غيره ثم قدم دمشق من العراق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إماما متفننا علامة مناظرا وقدم مصر سنة ثمان وأربعين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رجع إلى دمشق فأقام بها قلت ثم قدم مصر واستوطنها إلى أن مات في حادي عشرين شوال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ر غالب بن أمير كاتب ولد الذي قبله الاتقاني همام الدين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غل قليلا ولم ينجب ثم تحول إلى دمشق وو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تولى قضاءها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كى لي نقيبه شهاب الدين ابن الفصيح أنه كان يتظاهر بالفجور وكان شكلا حسنا وكان لا يتصدى للأحكام بل فوضها للنواب وتخل هو للهو مات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اق الناصري أحد الأمراء في الدولة الناصرية وصهر أرغون النائب مات في رمضان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أنص بالصاد بدل السين ابن كتبغا كان يلقب المجاهد وأبوه الذي ولي السلطنة وتلقب بالعادل ولد بعد السبعين وعانى الفروسية ورمى النشاب حتى صار أوحد عصره فيه يقال رمى على قوس زنة مائة وثمانين رطلا وشهد مع الأشرف حصار عكا فأصيبت عينه بعد أن أنكأ فيهم بسهامه وحج سنة </w:t>
      </w:r>
      <w:r>
        <w:rPr>
          <w:rFonts w:cs="MS Sans Serif;Times New Roman" w:ascii="MS Sans Serif;Times New Roman" w:hAnsi="MS Sans Serif;Times New Roman"/>
        </w:rPr>
        <w:t>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صرف مالا كثيرا جدا حتى أنه سقى الحاج في طول الطريق الروايا ملأى من السكر وفرق من الحلوى ما رخص سعرها في الركب بسببه حتى بيع كل علبة بدرهمين وأعطى جميع من معه من الأمراء والأجناد العطايا الواسعة حتى أعطى أمير مكة قدر ألف دينار وأولاده خمسمائة وأراد الأمراء بمصر سلطنته بعد القبض على أبيه فقال هذا يعجل موتي وأنا لا أبصر لأن عينه الثانية كان خفي ضوءها وكان مع ذلك يتصيد ولا يظن أحد أنه أعمى لإرساله الجارح وسوقه الفرس تحته ولما قدم لاجين وتسلطن رعى له امتناعه وأكرمه وأنزله في بيت أبيه وكان كريما ذكيا جميلا وكان أمر في سلطنة أبيه ثم كان الناصر يجله ويعظمه ويقوم له ويجلسه بجانبه ويقول ما أحسن إلي أحد بعد موت أبي مثل ما أحسن إلي أنس هذا وكان إذا رأى أحدا من إخوته يسيء إلي الأدب يزجره ويتأدب معي ولما مات أكرم الناصر أولاده وترك لهم أوقافهم وباعوا دار كتبغا المشهورة لأم آنوك بمائة وعشرين ألفا مات في المحرم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ص النائب في بهنسا وقلعة الروم وغيره وتنقل في ذلك إلى أن مات في ذي الحجة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نوك بن محمد بن قلاون سيف الدين ابن الناصر ابن المنصور ولد في رجب سنة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شأ جميلا إلى الغاية فأمره أبوه مائة وقدمه على إخوته وهم أسن منه مثل أبي بكر وإبراهيم وأحمد فكانوا أربعينات وزوجه بنت بكتمر وكان عرسه معظما جدا وكان الجهاز على ثمانمائة جمل وستة وثلاثين قطارا من البغال وذكر المهذب كاتب بكتمر أن الذهب الذي وجد في الزركش والمصارع ثمانون قنطارا بالمصري ومع ذلك فلما نصب رآه السلطان فلم يعجبه فقال رأيت شوار بنت سلار أحسن من هذا وأكثر ومثل هذا ما يقابل به آنوك والتفت إلى طقزدتمر وآقبغا فقال لهما جهزال ابنتيكما ولا تتباخلا كما صنع بكتمير وأتفق أن آنوك أحب مغنية يقال لها زهرة فبلغ السلطان فأمر بمنعها منه فمرض وكاد يتلف إلى أن أغضى عنه أبوه وساءه ما صنع وخرج عليه ليضربه فحمته أمه منه فحصلت له من ذلك رجفة فكانت سبب ضعفه واستمر إلى أن مات وكان كثير الحركة وتجدر قبل موته بقليل ومات في ربيع الأول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 عليه أبوه وجدا عظيما واستمرت أمه تعمل على قبره في كل ليلة جمعة ختمة بالناصرية بين القصرين ووجد له تحت يد خازنداره ست مائة ألف دينار سوى أصناف المتاجر والغلال وكان يحب اقتناء البقر والإوز والب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نوك بن حسين بن محمد بن قلاون هو الذي سلطنه يلبغا لما قام عليه مماليكه بواطأة الأشرف شعبان بن حسين وقد شرحت ذلك ملخصا في ترجمة يلبغ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هيف بن عبد الله الطواشي المجاهدي كان من مماليك المؤيد داود وتقدم بعده في دولة المجاهد وولي إمرة زبيد وعمر دهرا إلى أن مات في دولة الأشرف إسماعيل بن الأفضل بن المجاهد في سنة </w:t>
      </w:r>
      <w:r>
        <w:rPr>
          <w:rFonts w:cs="MS Sans Serif;Times New Roman" w:ascii="MS Sans Serif;Times New Roman" w:hAnsi="MS Sans Serif;Times New Roman"/>
        </w:rPr>
        <w:t>78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تامش الأشرفي يأتي في أيتم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ران براء مهملة الحاجب بدمشق كان مكينا عند تنكز وولاه الولاية القبلية وغير ذلك ثم أبعده ومات في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ران السلاح دار كان أحد الأمراء بدمشق ومات في الطاعون العام في رجب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لاجا بجيم أخو قراجا كان أحد الحجاب بمصر وأمسك في نوبة الناصر أحمد بالكرك ثم أفرج عنه ونفي إلى الشام بطالا ثم ولي نيابة حمص في سلطنة الكامل ثم صفد في ولاية المظفر ومات بها في رمضان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لاق أحد الأمراء بدمشق مات في ربيع الأول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ليا بن قرمان حسام الدين وفد إلى مصر في أيام الظاهر بيبرس فأمره وكان شجاعا وقتل بوقعة شقحب في شهر رمضان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يس بن حسين بن حسن بن آقبغا المغلي ثم السريري استقر في سلطنة بغداد بعد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إياس بالسين بدل الزاي فخر الدين السلاح دار كان أرمنيا فأسلم على يد الناصر محمد بن قلاون واستخدمه في شادبة العمارة ثم أمر بطرابلس ثم بدمشق ثم في سلطنة الناصر أحمد ولي إمرة طبلخاناة وولي شد الدواوين بدمشق ثم الحجوبية وكان حظيا عند يلبغا النائب ثم ولي نيابة صفد ثم حلب ثم أمسك في أيام الناصر حسن واعتقل ثم أفرج عنه وأمر بدمشق فأقام بها إلى أن حسن للألجيبغا العصيان فلما خذل أمسك إياز بعد أن هرب فوجد بزي الرهبان فقيد ثم وسط بسوق الخيل مع إلجيبغا وذلك في ربيع الآخر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س بن عبد الله الأنطاكي أسمع على أبي محمد بن علاق وحدث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ياس بن عبد الله الجرجاوي فخر الدين تنقلت به الأحوال في الخدم وأمر تقدمة ثم ولي نيابة طرابلس ومات سنة </w:t>
      </w:r>
      <w:r>
        <w:rPr>
          <w:rFonts w:cs="MS Sans Serif;Times New Roman" w:ascii="MS Sans Serif;Times New Roman" w:hAnsi="MS Sans Serif;Times New Roman"/>
        </w:rPr>
        <w:t>79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ياس بن عبد الله الذهبي ولد سنة </w:t>
      </w:r>
      <w:r>
        <w:rPr>
          <w:rFonts w:cs="MS Sans Serif;Times New Roman" w:ascii="MS Sans Serif;Times New Roman" w:hAnsi="MS Sans Serif;Times New Roman"/>
        </w:rPr>
        <w:t>6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يبا أنشدنا عنه البدر النابلسي في مشيخته أنه أنشده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سر الخليج وكان ذلك نعمة                      سرت قلوب المسلمين بس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العجائب والغرائب أنـه                      جبرت قلوب العالمين بكسره إياس الشمسي ولي نيابة قلعة الروم ثم حماة ثم شد الدواوين بدمشق في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صرف إلى طرابلس فأقام بها أميرا في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شهر رمضان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ياس المرقبي أمير جندار كان دينا متواضعا ومات مجردا بحلب في شعبان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لبرز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يان مثل الذي قبله إلا أن بدل السين نون كان أمير بمصر ثم بدمشق وولي الحجوبية بها ثم نيابة حمص ثم غزة ومات بها ودفن بالقدس في رجب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ياي مالك النوبة قدم مصر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ستنجدا على ثائر ثار عليه فجرد معه عسكر وفر الثائر واستمر إياي في مملكته إلى أن قتل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بك بن عبد الله التركي الكاتب المجود برع في الخط المنسوب تعلمه من الفخر السنباطي وقرر في مدرسة أم السطان يعلم الناس الخط ومات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سن وكان خ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بك الأسكري عز الدين أحد الحجاب بدمشق مات في رجب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بك الأشقري عز الدين شاد الدواوين كان من مماليك الشجاعي وترقى بعده وكان مهابا شديد الصولة ومات هو ابنه وامرأته وتمام عشرة أنفس غيره في يوم واحد في المحرم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ن ذلك بسبب دعوة وذلك أنه أرسل إلى الصعيد لتجهيز المراكب لغزو اليمن فأمر بقطع جميزة لبعض الفقراء فسأله أن يتركها فامتنع فقال اللهم اقطع شجرته كما قطع شجرتنا فأصبح هو وجميع أهله مرضى فعاد إلى مصر فنزل في داره وهو مريض فأصبح وجميع من عنده موت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بك البديوي الظاهري الجمدار كان له فهم ومعرفة وولي الشد على أوقاف المدرسة الظاهرية وكان يسكن بها، قاله البرزالي ومات المحرم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بك البغدادي الأصل المنصوري أحد الأمراء ولي الرحبة ثم ولي الوزارة في عاشر المحرم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الرابع ممن وليها من الأمراء في الدولة التركية فأولهم سنجر الشجاعي والثاني بيدرا والثالث شمس الدين الأعسر وكانت ولاية أيبك الوزارة لما توجه سنقر الأعسر لكشف القلاع في عاشر المحرم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صرف باسان الشيخي ومات في شوال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بك البهائي مملوك بهاء الدين ابن النحاس قرأت في مشيخة البدر النابلسي أنه أجاز له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بك التركي الحموي عز الدين نائب دمشق بعد الشجاعي كان وهو وعلم الدين سنجر من خواص المظفر بن المنصور صاحب حماة فطلبهما من الظاهر بيبرس فأرسلهما إليه فأمرهما وصارا من خواصه فلما صرف الأشرف خليل سنجر الشجاعي عن نيابة دمشق قررهما في سنة </w:t>
      </w:r>
      <w:r>
        <w:rPr>
          <w:rFonts w:cs="MS Sans Serif;Times New Roman" w:ascii="MS Sans Serif;Times New Roman" w:hAnsi="MS Sans Serif;Times New Roman"/>
        </w:rPr>
        <w:t>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صرف في ذي الحجة سنة </w:t>
      </w:r>
      <w:r>
        <w:rPr>
          <w:rFonts w:cs="MS Sans Serif;Times New Roman" w:ascii="MS Sans Serif;Times New Roman" w:hAnsi="MS Sans Serif;Times New Roman"/>
        </w:rPr>
        <w:t>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عتقل بصرخد وأعطي إمرة بمصر ثم قبض عليه لاجين إلى أن قتل فأفرج عنه ثم أعطي صرخد سنة </w:t>
      </w:r>
      <w:r>
        <w:rPr>
          <w:rFonts w:cs="MS Sans Serif;Times New Roman" w:ascii="MS Sans Serif;Times New Roman" w:hAnsi="MS Sans Serif;Times New Roman"/>
        </w:rPr>
        <w:t>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نقل إلى نيابة حمص في شعبان سنة </w:t>
      </w:r>
      <w:r>
        <w:rPr>
          <w:rFonts w:cs="MS Sans Serif;Times New Roman" w:ascii="MS Sans Serif;Times New Roman" w:hAnsi="MS Sans Serif;Times New Roman"/>
        </w:rPr>
        <w:t>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قام بها إلى أن مات في ربيع الآخر سنة </w:t>
      </w:r>
      <w:r>
        <w:rPr>
          <w:rFonts w:cs="MS Sans Serif;Times New Roman" w:ascii="MS Sans Serif;Times New Roman" w:hAnsi="MS Sans Serif;Times New Roman"/>
        </w:rPr>
        <w:t>703</w:t>
      </w:r>
      <w:r>
        <w:rPr>
          <w:rFonts w:ascii="MS Sans Serif;Times New Roman" w:hAnsi="MS Sans Serif;Times New Roman" w:cs="MS Sans Serif;Times New Roman"/>
          <w:rtl w:val="true"/>
        </w:rPr>
        <w:t>، قال الذهبي كان ساكنا عاقلا معروفا بالإقدام والشجاعة وكان الشيخ بدر الدين البادقي يتردد إلى داره يلقنه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بك الجمالي أحد الأمراء بدمشق ولي نيابة القلعة ثم نيابة الكرك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بك الرحالي بالمهملة أحد الأمراء بنابلس مات في رجب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بك الطو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نصوري الخزنداري الأمير عز الدين أحد الأمراء بدمشق ومن قبلها كان بمصر واستنابه الأشرف خليل مدة غيبته في حصار عكا ثم ولاه نيابة طرابلس سنة </w:t>
      </w:r>
      <w:r>
        <w:rPr>
          <w:rFonts w:cs="MS Sans Serif;Times New Roman" w:ascii="MS Sans Serif;Times New Roman" w:hAnsi="MS Sans Serif;Times New Roman"/>
        </w:rPr>
        <w:t>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صرف فاعتقل ثم أخرج عنه بعد ذلك وحج سنة </w:t>
      </w:r>
      <w:r>
        <w:rPr>
          <w:rFonts w:cs="MS Sans Serif;Times New Roman" w:ascii="MS Sans Serif;Times New Roman" w:hAnsi="MS Sans Serif;Times New Roman"/>
        </w:rPr>
        <w:t>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اب واستمر دينا مواظبا على الطاعة حتى مات في ربيع الأول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بك النجيبي بالنون الدوادار أحد الأمراء بدمشق ووالي البر مات في ربيع الأول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تمش ويقال أوتامش الأشرفي المغلي أحد مماليك الأشرف خليل ثم كان في خدمة العادلة كتبغا ثم الناصر محمد لما خرج إلى الكرك في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أن تحرك في عوده إلى المملكة فأرسله إلى أمراء البلاد فلم يزل يتلطف بهم واحدا بعد واحد إلى أن أخذ العهد عليهم بالطاعة للناصر ورجع إلى الناصر بكتبهم فتحرك واستنابه بالكرك وتوجه إلى دمشق ثم نقله إلى مصر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ار من أكابر الأمراء واستخلفه بقلعة الجبل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حج فضبط البلد وقمع المفسدين بمهابة وصرامة ثم أخرجه إلى الحجاز في عسكر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خرجه إلى برقة في آخر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العرب فواقعوه سبعة وقعات فهزمهم وحمى حريمهم في النهب وبعث بالبشارة إلى السلطان ثم جهزه رسولا إلى بوسعيد ملك التتار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اج عليه جدا وحصل له منه جملة واستدعى من الناصر أن لا يراسله بأحد غيره وكان يعرف بلسان المغل ويكتب بكتابتهم حتى كان عندهم بمنزلة النحوي من العامة قال الصفدي كان يعرف بيوت المغل وسيرهم ووقائعهم وأحكامهم وكان على ذهنه رق تنفع من وجع الضرس والعين ولسع العقرب ثم أرسله الناصر في الرسالة إليهم في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جهزه في عسكر إلى مكة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استنابه بصفد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حسن السيرة فيهم وأصابه الفالج فمات في تلك السنة وكان الناصر معجبا به وكان إذا تذاكروا سيرة الترك يقول لهم اذكروا أيتمش فإنه ميمون العشرة ما أرسلته في أمر مهم إلا قضاه ولا وقف في عسكر إلى وانت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تمش الجمدار الناصري ولي إمرة أربعين في حياة الناصر وذلك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حازم الرأي كثير الإحسان والتؤدة والسكون والأدب وحسن التصرف فاتفق الرأي أنه ولي الوزارة في أيام الصالح إسماعيل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شهر ربيع الآخر عوضا عن نجم الدين محمود وزير بغداد فأقام يسيرا ثم استقر في الحجوبية ثم نقل إلى نيابة دمشق فدخلها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مسك في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عتقل بالإسكندرية ثم أفرج عنه وأقام بصفد بطالا وطلب منه بيبغاروس الخروج معه فتعلل بضعفه وحضر عنده في محفة ثم ولي نيابة طرابلس في شوال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بها في رمضان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تمش المحمدي أحد الأمراء بدمشق مات في رجب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دغدي التليلي بفتح المثناة وكسر اللام كان أحد الأمراء بدمشق وجهزه الناصر رسولا إلى صاحب المغرب مرة ومات بطالا بدمشق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دغدي الخوارزمي ترقى في خدم السلطان إلى أن ولي الحجوبية ثانيا وأرسله الناصر رسولا إلى القان آنوك وكان شيخا طوالا يستحضر أشياء حسنة من التواريخ وغيرها له فهم ومعرفة وجهز مرة إلى المغرب رسولا ومات وهو حاجب دمشق لأنه كان قد غاضب ألماس الحاجب فسيره الناصر من أجل ألماس إلى الشام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 يزل على ذلك إلى أن مات في شعبان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دغدي الشهرزوري كان كرديا وتأمر في دولة الترك فلما قبض الظاهر بيبرس على الأمير يعقوب أمير الكرد وجماعته فر أيدغدي إلى المغرب وتمكن من سلطان المغرب أبي يعقوب المريني واستمر عنده إلى أن قرره في وزارته فسار سيرة جيدة ثم حج في حشمة زائدة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عه هدية إلى الناصر فحج مع ركب المغاربة وكان أمير الركب في تلك السنة سلار وعاد إلى المغرب سالما ومات هنا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دغدي الظهيري نقيب النقباء بدمشق ثم ولي نيابة قلعة صرخد بعد إمساك تنكز ومات في رمضان بالطاعو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دغدي المنكوتم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عروف بشقير ثم كان من مماليك لاجين ثم ترقى إلى أن أمره ثم توجه في أيام الناصر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عسكر من دمشق إلى الرحبة وكان عند الأفرم مقربا ينادمه ويخلو معه في خلواته ثم انحرف عنه ولحق بالناصر وأغراه بالأفرام وتقرب من قلب الناصر جدا ثم غضب عليه وقبض عليه في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منزلته عنده وحسين بن جندر وبكتمر الحاجب سواء يستشيرهم في الأمور ولا يكتم عنهم شيئا من أموره ثم تغير على أيدغدي وأثنى عليه بعد إمساكه شرا لأنه كان كثير الفتن يغري السلطان بالأمراء فنفروا منه ودسوا عليه من وشى إلى السلطان أنه يروم الفتك به فلم يكذب الخبر وقتل في يوم إمساكه وذلك في سنة </w:t>
      </w:r>
      <w:r>
        <w:rPr>
          <w:rFonts w:cs="MS Sans Serif;Times New Roman" w:ascii="MS Sans Serif;Times New Roman" w:hAnsi="MS Sans Serif;Times New Roman"/>
        </w:rPr>
        <w:t>715</w:t>
      </w:r>
      <w:r>
        <w:rPr>
          <w:rFonts w:ascii="MS Sans Serif;Times New Roman" w:hAnsi="MS Sans Serif;Times New Roman" w:cs="MS Sans Serif;Times New Roman"/>
          <w:rtl w:val="true"/>
        </w:rPr>
        <w:t>، ومن أعجب أمره أنه يوم القبض عليه أرسل له السلطان مع الكريم الدين الكبير ناظر الخواص بألفي دينار ذهبا في كيسين فأحضرهما إليه بنفسه وقال له يقول لك السلطان استعن بهذا في عمارتك وكان له اصطبل تحت القلعة فاتفق أنه قبض عليه بعد الظهر واستعاد كريم الدين الكيسين وسائر موجو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دغمش أمير آخور الناصري كان من مماليك قلبان الطباخي ثم تقدم عند الناصر وأمره بعد مجيئه من الكرك فاستمر إلى أن مات الناصر ثم كان ممن قام مع قوصون ثم كان ممن قبض على قوصون وجماعته وتنقل في الخدم إلى أن عمل أمير آخور فاستمر على ذلك إلى أن مات واستقر هو المشار إليه في المملكة وجهز ابنه إلى الناصر أحمد بالكرك ثم لما استقر الناصر أحمد أخرج أيدغمش إلى حلب نائبا ثم كان هو الذي أمسك الفخري لأنه جاء إليه مستأمنا فاطمأنه إليه فغدر به وجهزه إلى الناصر أحمد ثم ولي نيابة الشام في أيام الناصر إسماعيل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ان في يوم الثلاثاء رابع جمادى الآخرة منها مات فجاءة بعد أن حضر الموكب وعلم على القصص وتحادث مع بعض خواصه ثم سمع صوت بعض الجواري يتخاصمن فدخل وضرب واحدة منهن ضربتين ورفع يده ليضربها الثالثة فسقط ميتا ويقال إنه مات مسموما وذلك أنه لبس خلعة السلطان يوم الاثنين ثالث الشهر وركب بها في الموكب فأصبح ميتا فيقال أنها كانت مسمومة ولما مات ظنوا أنه اعترته السكتة فدخل إليه الأمراء والقضاة والأعيان والأطباء واختبروا حاله فلم يظهر إليهم شيء فتركوه يوما ثم صلوا عليه في يوم الأربعاء ويقال أنه كان لا يتمثل مراسيم السلطان بل يردها وربما عاقب من أحضرها واتهم أيضا بممالأة الناصر أحمد وهو يومئذ محصور بالكرك ولم تكن سيرته في الشاميين بالمرضية وان قد أهان الشيخ تقي الدين السبكي ومنعه أن يصلي معه بالمقصورة يوم الجمعة بسبب أنه كان نهاه عن أن يسعى في الخطابة فخالفه وسعى فيها فجاءه توقيع الخطابة في ربيع الآخر فبلغ النائب فغضب ويقال أنه أراد به السوء وسعى في الاستفتاء عليه بسبب ما كان أعطاه لقطلوبغا الفخري من مال الأيتام ففي غضون ذلك ورد البريد يطلب السبكي إلى القاهرة فتوجه إليها في جمادى الأولى على البريد ثم رجع في جمادى الآخرة فدخل دمشق وبيده توقيع الخطابة فلم يشك كثير من الناس أن أيدغمش هلك بدعائه عليه وكان دخوله بعد موت النائب المذكور وذلك في ثامن رجب وكان كثير العطاء جوادا ومن العجائب أن البريد كان توجه من القاهرة بإمساكه فوصل الخبر بموته والقاصد في قط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دكين الأركسي كان من البريدية ثم ولي ولاية القاهرة ومات قريب الأرب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دمر بن عبد الله الحسامي المغيثي سمع من أحمد بن عبد الدائم ومات في شعبان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دمر بن عبد الله السناني الكرجي عتيق اقطوان الحاجبي تعانى الأدب ومهر في النظم وكانت له يد باسطة في تعبير الرؤيا ومدح الأكابر قال البرزالي رأيته عند القاضي نجم الدين ابن صصرى بيده قصيدة طنانة مدحه بها ومات شيخنا في جمادى الأولى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ثه إبراهيم بن أقطوان بالول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دمر بن عبد الله الشيخي التركي عز الدين كان من مماليك الناصر وترقى إلى أن ولي تقدمة في أيام حسن وولي نيابة حماة مرتين وكانت له حرمة ومكانة وعنده تواضع مات بحلب في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دمر الحشاش</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أمر في أيام المنصور وولي الشرقية ثم الغربية وكان شديدا على المفسدين وكان الوزير ابن السلعوس في سلطنة الأشرف يغض منه فلا يمكنه منه السلطان ويقال أنه قتل زيادة على اثني عشر ألف نفس فلم يزل على ولايته إلى أن حدث له وجع المفاصل فطلب الإعفاء وأقام بالقاهرة إلى أن خرج العسكر إلى شقحب فخرج معهم فلما وقع القتال ركب فرسا وبه من ورم رجليه وضربانها أشد الألم فلاموه في ذلك فقال أريد أن أتخلف من الذي تقدم لي وتقدم فقاتل حتى قتل في شهر رمضان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ذي عمر الجسر المعروف بجسر الشقفي في ملقة صندفا رسمن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دمر الحظيري كان من مماليك أوحد بن الحظير والد مسعود وهو صاحب الجامع المعروف ببولاق وكان معظما عند الناصر لا يتركه يبيت في داره ليلة واحدة وكان نقي الشيب ظاهر الهيبة جوادا محتشما مات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دمر الدوادار كان من مماليك الناصر تنقل في الخدم إلى أن ولي الدوادارية ثم ولي نيابة حلب بعد اشقتمر المارديني ثم طرابلس ثم نقل إلى مصر واستقر أتابك العساكر بعد الجاي ومات في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سبعين وكان حسن السياسة يتحرى العدل متواض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دمر الرشيدي كان من مماليك بلبان الرشيدي وترقى إلى أن عمل استدار سلار فلما قتل سلار مرض هو وتهومس ومات في شوال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جوادا منهمكا في اللذات وله في ذلك خبر مع بيبرس الجاشنكير وكان قد أساء إلى الشيخ عبد الغفار بن نوح فعوجل بالعقو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دمر الزراق العلائي الجمقدار ترقى في خدمة الناصر إلى أن ولي ولاية القاهرة واستقر أمير جندار في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استقر في نيابة الاسكندرية في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ولي نيابة غزة ثم ولي إمرة دمشق في أيام الناصر حسن ثم بحلب وكان دينا وطيء الجانب ومات في حدود الست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دمر العزي كان من مماليك أيدمر الظاهري نائب دمشق وتقدم في أيام الأشرف خليل واستقر نقيب المماليك في أيام لاجين ثم حضر وقعة شقحب فقاتل قتالا شديدا وأصيب فرسه بسهم فقاتل راجلا فقتل اثنين وألقي الشيخ الميت إلى الأرض وتعاركا إلى أن ماتا جميعا وكان حسن الشكل خفيف الروح محبوبا إلى الناس وإليه تنسب سويقة العزي ظاهر القاهرة وكان قتله في شهر رمضان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دمر المرقبي كان من أمراء دمشق ثم طرابلس ومات بها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دمر عز الدين لقبه دقماق ولي نقيب العساكر المصرية كان خيرا مات في رجب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رنجن بكسر أوله وسكون التحتانية وراء مفتوحة بعدها نون ثم جيم الططرى النوين خال القان بو سعيد كان اتفق مع بوسعيد على إمساك جوبان وقتله فتحيل عليه هو وقرمشي ودقماق وجماعة ففطن لهم فحرب فطلبوه وحدثوه فلجأ إلى قلعة مرند ثم توجه إلى بوسعيد فدخل عليه ومعه كفنه فقال قتلت رجالي ونهبت أموالي فإن كنت تريد قتلي فها أنا بين يديك فتبرأ بوسعيد من ذلك فاستخدم رجالا وأوقع بأيرنجن ومن معه فانكسر ثم أسر هو وقرمشي ودقماق فعقد لهم مجلس فقالوا ما فعلنا شيئا إلا بإذن القان فأنكر بوسعيد فقال أيرنجن هذا خطك معي فضربه بسنيخ في قمه فقتله وطيب برأسه وتمكن جوبان وأباد أضداده وذلك في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ل دقماق وقرم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من أبو البركات بن محمد بن محمد بن محمد بن محمد بن محمد بن محمد بن محمد بن محمد بن محمد بن محمد بن محمد بن محمد بن محمد بن محمد أربعة عشر آباء في نسق لم يوجد نظير ذلك إن كان ثابتا كان تونسيا قدم القاهرة وكان كثير الهجاء والوقيعة ثم قدم المدينة النبوية فجاور بها وتاب والتزم أن يمدح النبي صلى الله عليه وسلم خاصة إلى أن يموت فوفى بذلك وأراد الرحلة عن المدينة فذكر أنه رأى النبي صلى الله عليه وسلم في النوم فقال  يا أبا البركات كيف ترضى بفراقنا  فترك الرحيل وأقام بالمدينة إلى أن مات وسمى نفسه عاشق النبي روى عنه من شعره أبو حيان وبهاء الدين بن إمام المشه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رت من الدنيا إلى ساكن الحمى                      فرار محب عـائد لـحـبـي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جأت إلى هذا الجنـاب وإنـمـا                      لجأت إلى سامي العباد رحيبـ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ختصره الصفدي وقرأت في ذهبية القصر لابن فضل الله قال صاحبنا بهاء الدين ابن إمام المشهد ذكر لي أن صاحب يونس بعث يطلب منه العود إلى بلده ويرغبه فيه فأجاب إني لو أعطيت ملك المغرب والمشرق لم أرغب عن جوار رسول الله صلى الله عليه وسلم فذكر أنه رأى النبي صلى الله عليه وسلم تلك الليلة فأطعمه ثلاث لقم من دشيشة الشعير قال وقال لي كلاما لا أقوله لأحد غير أن في آخره  واعلم أني عنك راض  فعمل هذه الأبيات التي منها المقطوع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صدق الباقر المرتضى                      سليل الإمام عليه السـلا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 قال في بعض ألفاظه                      سلاح اللئام قبيح الكـلام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بشعري في الصبا وعفـتـه                      جميع الأماني من جميع المطال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أى عيناني سبـعـين حـجة                      قريبا هجرت الشعر هجر الأجانب وله فيمن كان يعاش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محـب إذا مـا                      أراك بـرا تـقـ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ك أسلـو إذا مـا                      أراك تسلـك غـ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ختر لنفسك عنـدي                      زيا بـه تـتــز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 عفافا وصـونـا                      أو فاطو ما كان ط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عد إلى أن ترانـي                      من الثرى كالثـر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حسن إلا بتـقـوى                      دع عنك حسن المحيا وقوله في المقص</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محـبـان مـا رأينـا                      في الحب أشفى من العن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يحل بينـنـا نـبـادر                      بقطعه خشـية الـفـراق قال ابن فضل الله وذكر أبو البركات أنه رأى سيدنا رسول الله صلى الله عليه وسلم وأنشد بين يديه هذا الب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ولاك لم أدر الهـوى                      لولاك لم أدر الطريق ومات في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ال اليوسفي استقر أتابك العساكر في دولة الصالح حاجي ابن الأشرف وولي قبل ذلك نيابة طرابلس ثم نيابة حلب وفي ولايته على حلب جردت العساكر من مصر والشام وحلب فوطئوا بلاد التركمان وطردوهم وأوسقوهم نهبا وفتكا حتى وصلوا إلى ملطية ثم رجعوا منصورين غانمين سالمين وكان ابتداء تلك التجريدة في أول شهر ربيع الأول وآخرها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نك الساقي أخو بكتمر تأمر في حياة الناصر وتقدم في حياة حسن ثم نفاه في سنة </w:t>
      </w:r>
      <w:r>
        <w:rPr>
          <w:rFonts w:cs="MS Sans Serif;Times New Roman" w:ascii="MS Sans Serif;Times New Roman" w:hAnsi="MS Sans Serif;Times New Roman"/>
        </w:rPr>
        <w:t>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عيد إلى القاهرة بعد قتل حسن مدة سنة </w:t>
      </w:r>
      <w:r>
        <w:rPr>
          <w:rFonts w:cs="MS Sans Serif;Times New Roman" w:ascii="MS Sans Serif;Times New Roman" w:hAnsi="MS Sans Serif;Times New Roman"/>
        </w:rPr>
        <w:t>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بالقاهرة وهو أمير طبلخاناة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وب بن أحمد الحطيني وهو نجيم 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وب بن أبي بكر بن عبد الله بن توران شاه بن أيوب بن محمد ابن أبي بكر بن أيوب الملك الصالح نجم الدين ابن الكامل سيف الدين ابن الموحد تقي الدين ابن المعظم غياث الدين ابن الصالح نجم الدين ابن الكامل ناصر الدين ابن العادل سيف الدين ابن نجم الدين ابن شاذي بن مروان الأيوبي صاحب الحصن كان المعظم لما تقرر في سلطنة الديار المصرية نقلا من حصن كيفا إليها ترك ولده الموحد تقي الدين عبد الله فاستمر في مملكة الحصن المذكور وتولى بعده ولده الكامل أبو بكر ثم استقر ولده هذا في المملكة إلى أن حج في سنة </w:t>
      </w:r>
      <w:r>
        <w:rPr>
          <w:rFonts w:cs="MS Sans Serif;Times New Roman" w:ascii="MS Sans Serif;Times New Roman" w:hAnsi="MS Sans Serif;Times New Roman"/>
        </w:rPr>
        <w:t>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دم القاهرة وتلقاه الملك الناصر وأكرمه فلما رجع إلى الحج عارضه أخوه فحاربه فقتل أيوب هذا وولده واستولى أخوه على المملكة وذلك في أوائل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وب بن سليمان بن مظفر المقرئ نجم الدين رئيس المؤذنين ولد سنة </w:t>
      </w:r>
      <w:r>
        <w:rPr>
          <w:rFonts w:cs="MS Sans Serif;Times New Roman" w:ascii="MS Sans Serif;Times New Roman" w:hAnsi="MS Sans Serif;Times New Roman"/>
        </w:rPr>
        <w:t>6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حسن الصوت جدا جهورية منور الشيبة حسن الشكل ريض الأخلاق مات في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تسع وثمان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وب بن عبد الرحيم البردي البعلبكي أخذ عن الشيخ أبي عبد الله اليونيني مات في ذي الحجة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وب بن عبد الغني بن ضرغام بن حسن بن ضمضام بن فضائل المنشاوي خطيب منشية بهنسا ولد سنة </w:t>
      </w:r>
      <w:r>
        <w:rPr>
          <w:rFonts w:cs="MS Sans Serif;Times New Roman" w:ascii="MS Sans Serif;Times New Roman" w:hAnsi="MS Sans Serif;Times New Roman"/>
        </w:rPr>
        <w:t>6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أربلي ومن سبط السلفي ومات في شوال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وب بن موسى بن عباس الراشدي الفقيه الشافعي نجم الدين ولد سنة قدم أبو حيان من المغرب وهي سنة </w:t>
      </w:r>
      <w:r>
        <w:rPr>
          <w:rFonts w:cs="MS Sans Serif;Times New Roman" w:ascii="MS Sans Serif;Times New Roman" w:hAnsi="MS Sans Serif;Times New Roman"/>
        </w:rPr>
        <w:t>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6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ودرس بالقوصية وحدث عن الشيخ عز الدين الشريف وغيره ومات في ربيع الأول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وب بن نعم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حمد بن نعمة بن أحمد بن جعفر النابلسي زين الدين الكحال الدمشقي ولد سنة </w:t>
      </w:r>
      <w:r>
        <w:rPr>
          <w:rFonts w:cs="MS Sans Serif;Times New Roman" w:ascii="MS Sans Serif;Times New Roman" w:hAnsi="MS Sans Serif;Times New Roman"/>
        </w:rPr>
        <w:t>6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ظ قطعة من التنبيه وأخذ الصنعة عن طاهر الكحال وبرع وتميز وتكسب بها سبعين سنة وكان سمع من عبد الله بن بركات والرشيد العراقي عثمان بن خطيب القرافة وابن أبي الفضل المرسي وغيرهم وحدث بالكثير وتفرد بأشياء قال الذهبي كان فيه ود وتواضع ودين ولم يكن له لحية بل شعرات يسيرة في حنكه ثم رجع إلى دمشق فأقام بها وخرجت له مشيخة إلى أن مات بعد أن عجز وشاخ ونزل بدار الحديث الأشرفية ومات في ذي الحجة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وب السعودي كان يذكر أنه رأى الشيخ أبا السعود وكان مقيما بزاويته بالقاهرة ومات في أول صفر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رب المائة وكان الجمع في جنازته وافرا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وب الكردي المعروف بالخصي أحد المعتقدين بدمشق ويذكر عنه مكاشفات وكرامات وشطحات وكانت له زاوية بقصر الجنيد بدمشق ثم تحول إلى غزة في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تحول إلى مصر فأقام بزاوية كان عمرها ابن قزمان مجاورة لداره بالحسينية فرتب له عشرين رطل خبز وروايتي ماء وشرع الأمراء والناس يزورونه وكان من شرطه أن من زاره وإن لم يحضر معه شيء لا يكلمه ولا يدعو له وكان لا يوقر أحدا وربما دعا مقلوبا ثم خرج مع العسكر إلى التتر فوقف في الصف وهو عريان فلما وقعت الكسرة على الميسرة سقط عن فرسه فبقي مطرقا فيقال إن بعض المسلمين قتله ظنا منه أنه من التتر فاستمر طريحا إلى أن مات بعد أيام فدفن وذلك في شهر رمضان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وب الوالي نجم الدين الكردي كان والي الشرقية ثم ولي ولاية القاهرة عوضا عن علي المرواني ثم عزل وأعيد مرارا وكان ابتداء ولايته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اسمه أبو بكر</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هم هنا قبل حرف الباء إن نظر في هذا الاسم إلى أوله على أنه الاسم فهو من حرف الألف وإن نظر إلى كونه مركبا فهو من حرف الباء فجعلته بين الحرف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إبراهيم بن إسحاق البعلي الشافعي سمع من الأختين أم الخير وفاطمة بنتي الشيخ أبي الحسين اليونيني ومن ابن الشحنة وغيرهم وحدث ومات في شوال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إبراهيم بن جبريل بن أبي بكر الضرير ذكره أبو جعفر في معجم العز ا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إبراهيم بن حيدرة بن علي بن عقيل جمال الدين ابن القماح ولد سنة </w:t>
      </w:r>
      <w:r>
        <w:rPr>
          <w:rFonts w:cs="MS Sans Serif;Times New Roman" w:ascii="MS Sans Serif;Times New Roman" w:hAnsi="MS Sans Serif;Times New Roman"/>
        </w:rPr>
        <w:t>6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بابن عبد السلام وسديد الأرمنتي وغيرهما وحفظ التنبيه وولي القاهرة عدة ولايات منها وكالة بيت المال بحلب وسمع من المرسي وحدث عنه وعم الشيخ شمس الدين بن القماح مات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إبراهيم بن عبد القوي العسقلاني أخو مسند القاهرة يون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أحمد بن أبي بكر بن جماعة بن عساكر بن إبراهيم بن حازم بن حاجب الزهري ابن القوصي ولد سنة </w:t>
      </w:r>
      <w:r>
        <w:rPr>
          <w:rFonts w:cs="MS Sans Serif;Times New Roman" w:ascii="MS Sans Serif;Times New Roman" w:hAnsi="MS Sans Serif;Times New Roman"/>
        </w:rPr>
        <w:t>6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فخر ابن البخاري والعز الحراني وكان جده معيدا عند ابن السك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أحمد بن أبي الفتح بن إدريس بن سامة الدمشقي عماد الدين ابن السراج قال الذهبي في معجمه المختص بالمحدثين دين عاقل له محفوظات واشتغال نسخ كتبا كثيرة وطلب وقرأ وهو في ازدياد من العلم ولد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ت ونسخ من تصانيف المزي والذهبي كثيرا ومات في شوال سنة </w:t>
      </w:r>
      <w:r>
        <w:rPr>
          <w:rFonts w:cs="MS Sans Serif;Times New Roman" w:ascii="MS Sans Serif;Times New Roman" w:hAnsi="MS Sans Serif;Times New Roman"/>
        </w:rPr>
        <w:t>7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ه المزي والحجار وغيرهما وكان يعمل المواع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أحمد بن أبي محمد بن عبد الرزاق بن هبة الله بن كتائب الصالحي الدقاق المغاري نسبة إلى مغارة الدم بقاسيون ولد في شوال سنة </w:t>
      </w:r>
      <w:r>
        <w:rPr>
          <w:rFonts w:cs="MS Sans Serif;Times New Roman" w:ascii="MS Sans Serif;Times New Roman" w:hAnsi="MS Sans Serif;Times New Roman"/>
        </w:rPr>
        <w:t>6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ه النهي عن الهجران للحربي أنا الموفق ابن قدامة ومن الفخر ابن البخاري مشيخته والسنن للدارقطني وحدث وسمع منه العلائي وابن رافع وغيرهما وحدثنا عنه الشيخ أبو عبد الله ابن قوام وعمر البالسي وغيرهما قال ابن رافع كان دقاقا في القماش ونجارا ومات في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لمحرم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هم من أرخه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أحمد بن برق السنبسي كان أمير عشرة بدمشق وله سماع من ابن أبي اليسر ولم يحدث ومات في شعبان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لد شهاب الدين ابن برق والي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أحمد بن تركي الدمشقي الحوارني الجعبري ابن الحديدي سمع من النجيب وأبي الفضل البكري وغيرهما بمصر وكان شيخا صالحا وحدث ومات سنة في سادس عشرى صفر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ولده في ذي الحجة سنة </w:t>
      </w:r>
      <w:r>
        <w:rPr>
          <w:rFonts w:cs="MS Sans Serif;Times New Roman" w:ascii="MS Sans Serif;Times New Roman" w:hAnsi="MS Sans Serif;Times New Roman"/>
        </w:rPr>
        <w:t>6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أحمد بن داو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مصي نزيل بعلبك ولد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غل وتعانى الأدب وأخذ عنه ابن عشائر وغيره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أحمد بن أبي الطاهر بن أبي الفضل المقدسي الحنبلي سمع من خطيب مردا وغيره وكان يشهد مات في المحرم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أحمد بن عبد الدائم بن نعمة النابلسي الأصل الصالحي يلقب المحتال ولد سنة </w:t>
      </w:r>
      <w:r>
        <w:rPr>
          <w:rFonts w:cs="MS Sans Serif;Times New Roman" w:ascii="MS Sans Serif;Times New Roman" w:hAnsi="MS Sans Serif;Times New Roman"/>
        </w:rPr>
        <w:t>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6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سعيدة المقدسية سن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في سنة </w:t>
      </w:r>
      <w:r>
        <w:rPr>
          <w:rFonts w:cs="MS Sans Serif;Times New Roman" w:ascii="MS Sans Serif;Times New Roman" w:hAnsi="MS Sans Serif;Times New Roman"/>
        </w:rPr>
        <w:t>6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الفخر الأربلي وسمع الصحيح كله من ابن الزبيدي وسمع أيضا من الناصح ابن الحنبلي وسالم بن صصرى وجعفر بن علي والضياء وجماعة وأجاز له ابن روزبه وطائفة وحج ثلاث مرات وأضر قبل موته بيسير وخرج له البرزالي والذهبي والعلاي وحدث قديما في زمن أبيه وعاش بعد ذلك دهرا طويلا وتفرد بعدة أجزاء من عواليه وكان ذا همة وجلالة وفهم وله عبادة وأحكام وصار مسند دهره كأبيه عاش مثل أبيه </w:t>
      </w:r>
      <w:r>
        <w:rPr>
          <w:rFonts w:cs="MS Sans Serif;Times New Roman" w:ascii="MS Sans Serif;Times New Roman" w:hAnsi="MS Sans Serif;Times New Roman"/>
        </w:rPr>
        <w:t>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ة ومات في شهر رمضان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أحمد بن عبد الهادي بن عبد الحميد بن عبد الهادي بن يوسف بن قدامة المقدسي عماد الدين ابن عز الدين حضر على جده عماد الدين جزءا فيه مجلسان من أمالي أبي الحسن بن زرقويه بسماعه له على عبد الرحمن بن علي اللخمي بسنده وسمع أيضا من الحجار وأصابه صمم وقد حدث مات في المحرم سنة </w:t>
      </w:r>
      <w:r>
        <w:rPr>
          <w:rFonts w:cs="MS Sans Serif;Times New Roman" w:ascii="MS Sans Serif;Times New Roman" w:hAnsi="MS Sans Serif;Times New Roman"/>
        </w:rPr>
        <w:t>7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جاز 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أحمد بن عمر اللخمي قاضي اليمن كان مشهورا بالعلم ومات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في كتاب العثماني قاضي صف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أحمد بن عيسى بن الحسن بن علي فخر الدين أبو محمد بن العلم السنجاري قدم جده شمس الدين علي هو وأخواه البدر والبهاء السنجاريان فاتصلوا بالصالح أيوب وولي شمس الدين قضاء الصعيد في زمن ولاية أخيه وولي أبو بكر نظر الأحباس بمصر وحج سنة </w:t>
      </w:r>
      <w:r>
        <w:rPr>
          <w:rFonts w:cs="MS Sans Serif;Times New Roman" w:ascii="MS Sans Serif;Times New Roman" w:hAnsi="MS Sans Serif;Times New Roman"/>
        </w:rPr>
        <w:t>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ذن بالمنارة الشرقية ثم ولي وظيفة الأذان من سنة </w:t>
      </w:r>
      <w:r>
        <w:rPr>
          <w:rFonts w:cs="MS Sans Serif;Times New Roman" w:ascii="MS Sans Serif;Times New Roman" w:hAnsi="MS Sans Serif;Times New Roman"/>
        </w:rPr>
        <w:t>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مر بها حتى مات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أربع وسبعون سنة وفي سنة مولده مات عمه الب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أحمد بن محمد بن أحمد بن أبي بكر السلامي سمع من الفخر ابن البخاري وعانى التجارة مدة فأكثر الأسفار وكان موصوفا بالأمانة ثم انقطع بالقدس مدة ثم جاور بالمدينة من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حج كل سنة ويعود وربما أقام بمكة مدة ومات في ذي القعدة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أقشهري أبو صادق ولد سنة </w:t>
      </w:r>
      <w:r>
        <w:rPr>
          <w:rFonts w:cs="MS Sans Serif;Times New Roman" w:ascii="MS Sans Serif;Times New Roman" w:hAnsi="MS Sans Serif;Times New Roman"/>
        </w:rPr>
        <w:t>6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المشارق للصغاني من محمود بن محمد بن عمر الهروي أنا المؤلف سمعه عليه الأقش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أحمد بن محمد بن أبي بكر الحفصي أخو السلطان أبي فارس كان نقم على أخيه شيئا فخالف عليه بقسطنطينية فنازله أبو فارس إلى أن ظفر به فاعتقله فمات في اعتقاله في ذي القعدة سنة </w:t>
      </w:r>
      <w:r>
        <w:rPr>
          <w:rFonts w:cs="MS Sans Serif;Times New Roman" w:ascii="MS Sans Serif;Times New Roman" w:hAnsi="MS Sans Serif;Times New Roman"/>
        </w:rPr>
        <w:t>79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أحمد بن محمد بن أبي العز سيف الدين ابن تقي الدين الضباب الحراني التاجر بدمشق سمع من الفخر وغيره قال البرزالي رجل جيد خير وهو ابن عم واقف المدرسة الضبابية حدث بشيء من مشيخة الفخر عنه في سنة بضع وثلاثين ومات في ذي القعدة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أحمد بن محمد بن عمر بن عبد الوهاب الشافعي تاج الدين قاضي القدس المعروف بالمعيد سمع من ابن الشحنة وغيره وحدث وكان يحفظ المنهاج ودرس وأعاد وولي قضاء القدس ودرس ومات في شهر رمضان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له العثماني قاضي صفد كرامات وصفه بسعة العلم ونفع الطل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أحمد بن محمد بن النجيب بن سعيد الخلاطي الدمشقي شرف الدين سبط الشيخ أحمد إمام الكلاسة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أحمد بن عبد الدائم وعمر الكرماني وابن أبي اليسر وابن النشبي والمجد ابن عساكر وغيرهم وكانت له إثبات وإجازات وولي إمامة مشهد ابن عروة وكان ابتداء مرضه في العشر الآخر من رمضان صلى ودعا وحضر إلى بيته فمرض فتغير ذهنه واستمر إلى أن مات لا يتكلم وحرص أهله على ذلك فلم يفعل وكان يظهر منه أنه يفهم كلامهم ويبكي مات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أحمد بن محمد الأموي الشافعي تاج الدين ابن علاء الدين نزيل بيت المقدس سمع على الملك الأوحد نجم الدين يوسف بن الناصر داود ابن المعظم مسند الدارمي بسماعه له سوى من أوله إلى باب الاقتداء بالعلماء على ابن اللتي وسمع عليه من البخاري وحدث سمع منه أبو محمود وابن الديري وغيرهما مات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سين وسبعمائة وذكره أبو جعفر في معجم العز ا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إسماع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عبد العزيز مجد الدين السنكلوني الفقيه الشافعي سمع من الركن عمر بن محمد بن يحيى العتبي والعماد أبي بكر ابن عبد الباري ابن الصعيدي بقراءة الشيخ تقي الدين السبكي وسمع من غيرهما واعتنى بالفقه فمهر فيه وصنف التصانيف الجياد وانتفع به قرأت بخط البدر النابلسي كان من العلماء العاملين الخاشعين الناسكين على طريق السلف وولي مشيخة الخانقاه البيبرسية ودرس بالمسرورية وغيرها ومات في ربيع الأول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أيبك الحسامي كان تنكز يكرمه فولاه شد الأوقاف بدمشق وكان في آخر أمره أمير عشرة بدمشق وكان يعمل المولد فيبالغ في الاحتفال فيه وفيه تودد للعلماء والصلحاء مات في ذي القعدة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أيدغدي الشمسي المصري سيف الدين من أولاد الجند تلا على التقي الصائغ وأبي حيان وابن السراج والدلاصي بمكة والجعبري بالخليل وأبي القاسم ابن سهل وغيرهم قال الذهبي له عمل كثير في الفن وبصر بالعربية وفيه دين وحي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أيوب بن سعد بن جرير الزرعي ثم الدمشقي سمع الرشيد العامري وغيره وحدث وكان متعبدا قليل التكلف مات في ذي الحجة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لد الشيخ شمس الدين ابن قيم الجوز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أيوب بن يعقوب السنجاري نزيل دمشق قال البرزالي كان رجلا صالحا وسمع على أيوب البقاعي وابن أبي اليسر وصحب الشيخ يحيى المنبجي وكان يعرف بالخيوطي ويؤدب الأطفال بالجامع ويؤم بالفسقار ومات في شوال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بلبان البدري كان أمير عشرة بدمشق مات في رجب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الحسن بن أحمد بن الحسن بن أنوشروان الرازي فخر الدين ابن حسام الدين سمع الصحيح على ابن مشرف وأجاز له من بغداد عبد الرحمن المكبر ومن دمشق ابن القواس وأحمد ابن عساكر ويوسف الغسولي وغيرهم وحدث عنهم ومات في سنة </w:t>
      </w:r>
      <w:r>
        <w:rPr>
          <w:rFonts w:cs="MS Sans Serif;Times New Roman" w:ascii="MS Sans Serif;Times New Roman" w:hAnsi="MS Sans Serif;Times New Roman"/>
        </w:rPr>
        <w:t>78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الحسن بن علي بن منصور بن أحمد بن منصور الفارقي الشافعي الشيخ تقي الدين ولد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يافارقين واجتمع بابن الزملكاني بحلب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صحيح على الحجار وعلى البندنيجي صحيح مسلم وجامع الترمذي بدمشق وأخذ عن ابن الفركاح وابن قاضي شهبة ولازم الفخر المصري وابن جملة وغيرهم واشتغل وتميز وحدث وتصدر بالجامع الأموي وولي مشيخة الحسامية وغيرها وكان من نبلاء المشائخ بميافارقين مات في صفر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سليمان بن أحمد بن أبي علي بن علي بن أبي بكر بن منصور أبو الفتح المعتضد بن المستكفي بن الحاكم العباسي الخليفة بالديار المصرية استقر في الخلافة سنة </w:t>
      </w:r>
      <w:r>
        <w:rPr>
          <w:rFonts w:cs="MS Sans Serif;Times New Roman" w:ascii="MS Sans Serif;Times New Roman" w:hAnsi="MS Sans Serif;Times New Roman"/>
        </w:rPr>
        <w:t>6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خيرا متواضعا محبا لأهل العلم ومات في جمادى الأولى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سليمان المقدسي سمع من الشيخ شهاب الدين ابن فرح قصيدته التي في علوم الحديث وحدث بها عنه ومات في شوال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سنجر العلائي الأبغاني الشيزري ثم الدمشقي سمع من شامية بنت البكري وغيرها وأخذ عنه البرزالي والذهبي وابن رافع قال ابن رافع لما أن حدث سر بذلك وعمل ضيافة ثم شرع في تحصيل السماعات من الشيوخ بعد كبره فأكثر من ذلك وقال البرزالي رجل جيد متواضع له وقف يقوم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شرف بن محسن بن معن بن عمار الصالحي الحنبلي تقي الدين ولد في شوال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افق ابن تيمية في الاشتغال وسمع من ابن عبد الدائم وابن أبي اليسر وابن الناصح وابن الصيرفي والفخر وابن أبي عمر وغيرهم وأجاز له جماعة وسمع بالقاهرة وحلب وكان فاضلا له تصانيف ومعرفة بأنواع الفضائل وكان حسن التفهيم والوعظ ونفع السامعين جلس بجامع حمص مدة وتكلم على الناس ومات في صفر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صالح بن خضر النابلسي ثم الدمشقي سمع من الأبرقوهي وولي نقابة الدرس بالرواحية وله إجازة من الفخر وابن شيبان وزينب بنت مكي وكان يخدم ابن الزملكاني وانتفع بخدمته مات في نصف جمادى الآخرة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امر بن محمد بن علي بن وهب قطب الدين ابن دقيق العيد قرأ الفقه ومهر ودرس المسرورية وولي قضاء المحلة وسمع من جده الشيخ تقي الدين ومن ابن الصواف وحدث مات في صفر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باس جمال الدين الخابوري قاضي بعلبك مات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بد الله بن أحم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نصور بن أحمد بن شهاب النشائي ضياء الدين اشتغل كثيرا وبرع وأتقن الفقه والفرائض وسمع من الدمياطي وغيره وتعانى الكتابة فبرع فيها إلى أن ولي نظر الدولة ثم ولي الوزارة في أول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لا يتصرف إلا بإشارة ابن سعيد الدولة ثم صرف في ولاية الناصر الثالثة ودرس بالمدرسة التي بجوار الشافعي ودرس أيضا بالحسامية بجامع عمر وأخذها عنه ابن الوكيل في رجب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قر في نظر الأحباس والخزانة إلى أن مات في رمضان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شكور السيرة فقيها فاضلا مناظرا وفيه يقول الشهاب السرمساح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زقوا منصب الوزارة حتى                      لزقوها في عصرنا بالنشائي أبو بكر بن عبد الله بن عبد الله الحريري سيف الدين الشافعي سمع من ابن الشحنة وقرأ بالروايات ومهر في النحو وكان محبا للعلم وأهله ذكره الذهبي في المعجم المختص وولي تدريس الظاهرية النبرانية ومشيخة النحو بالناصرية ومات في ربيع الأول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بد الله البجائي قدم الديار المصرية كبيرا فحج وقرأ المدونة واشتغل كثيرا ثم حصلت له جذبة فانقطع بمخزن بالقرب من جامع الأزهر واعتقده الناس فأفرطوا وكانوا يراعون حركاته فيدعون أنها إشارات إلى ما يقع من أمور الولايات وغيرها ومات في جمادى الآخرة سنة </w:t>
      </w:r>
      <w:r>
        <w:rPr>
          <w:rFonts w:cs="MS Sans Serif;Times New Roman" w:ascii="MS Sans Serif;Times New Roman" w:hAnsi="MS Sans Serif;Times New Roman"/>
        </w:rPr>
        <w:t>7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جنازته حاف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بد الله الموصلي نزيل دمشق مات بالقدس في شوال سنة </w:t>
      </w:r>
      <w:r>
        <w:rPr>
          <w:rFonts w:cs="MS Sans Serif;Times New Roman" w:ascii="MS Sans Serif;Times New Roman" w:hAnsi="MS Sans Serif;Times New Roman"/>
        </w:rPr>
        <w:t>7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بد البر محمد بن الحسين بن رزين بن موسى العامري الحموي الأصل سيف الدين ابن صدر الدين ابن قاضي القضاة تقي الدين حضر على العز الحراني وحدث وكان أبوه مدرس القيمرية مات سنة </w:t>
      </w:r>
      <w:r>
        <w:rPr>
          <w:rFonts w:cs="MS Sans Serif;Times New Roman" w:ascii="MS Sans Serif;Times New Roman" w:hAnsi="MS Sans Serif;Times New Roman"/>
        </w:rPr>
        <w:t>7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جده قاضي الديار المصرية وهو مشه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بد الحليم بن أبي العز العسقلاني ولد بحران في حدود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جمال البغدادي وحدث، سمع منه الذهبي ووصفه بحسن النغمة قال كان إذا قرأ بكى وأطرب وذكر أنه تغير ذهنه بآخرة قدر سنتين ومات في ذي الحجة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بد الرزاق بن عبد الكريم العسقلاني المصري أمين الدولة المعروف بابن الرافدة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ع على النجيب وأحضر على الرشيد العطار وهو مكثر حدث بمصر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بد الرزاق بن محمد المصري المقرئ جلال الدين الحجاجي سمع من الحسن بن السديد وأحمد بن محمد بن عمر الحلبي والحافظين المزي والبرزالي وعبد الرحيم بن أبي اليسر وغيرهم وحدث روى عنه أبو حامد بن ظهيرة في معجمه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بد العزيز بن أحمد بن رمضان بن صالح بن نصر الأنصاري الدمشقي سيف الدين ابن تقي الدين ولد سنة </w:t>
      </w:r>
      <w:r>
        <w:rPr>
          <w:rFonts w:cs="MS Sans Serif;Times New Roman" w:ascii="MS Sans Serif;Times New Roman" w:hAnsi="MS Sans Serif;Times New Roman"/>
        </w:rPr>
        <w:t>6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مسلم بن علان جزء الأنصاري ومن أبي بكر بن النشبي من أول الفرج بعد الشدة لابن أبي الدنيا إلى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ذا شاب الغراب أتيت أهلي                      وصار القار كاللبن الحليب أنا الخشوعي بسنده، ومن شرف الدين محمد بن محمد بن القواس سمع منه محمد بن يحيى بن محمد بن سعد والشهاب السيواسي وشيخنا العراقي وقال تفرد بالسماع من أصحاب الخشوعي وأسمع الكثير، وذكره أبو جعفر بن الكويك في معجم العز ابن جماعة وكان يشهد تحت الساعات وغرق في سابع عشر ذي الحج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بد العظيم أمين الدين ابن الدقاقي المصري الكاتب ولد في مستهل جمادى الأولى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اشر عدة مباشرات منها نظر الدواوين بدمشق مدة وكان رئيسا مشكورا وولي نظر بيت المال والبيوت بمصر ومات في ثالث عشرى جمادى الأولى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بد الكريم بن عبد الحميد بن أبي القاسم الدنيسري المارديني نقيب المتعممين شرف الدين ولد سنة </w:t>
      </w:r>
      <w:r>
        <w:rPr>
          <w:rFonts w:cs="MS Sans Serif;Times New Roman" w:ascii="MS Sans Serif;Times New Roman" w:hAnsi="MS Sans Serif;Times New Roman"/>
        </w:rPr>
        <w:t>6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مشرف وغيره وولي نقابة المتعممين وأم بإيوان الشافعية بالظاهرية بدمشق وحدث وأقام بمصر مدة، سمع منه الشيخ زين الدين العراقي ومات في شهر رمضان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بد اللطيف بن محمد بن محمد ابن المغيزل معين الدين الحموي ولد بدمشق في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جاز له سبط السلفي وسمع من ابن أبي اليسر والمسلم بن علان وطائفة واشتغل وتفقه ودرس بالتقوية وأخذ عن الشيخ تاج الدين ابن الفركاح وعن الشمس الأصبهاني وحدث ودرس وأخذ عنه الطلبة وكان صدرا معظما فاخر البزة مليح الجملة، مات في ذي الحجة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بد المحس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عمر الواسطي الباروني المقرئ كان فاضلا مشاركا في عدة فنون مات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كان اسمه عبد الرحمن سيع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بد النصير بن عبد الخالق السخاوي زين الدين المالكي أحد المعدلين بدمشق وكان طيب الأخلاق حسن ال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صلاح الكتبي وهو أخو قاضي المالكية نور الدين السخاوي مات يوم عيد النحر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شيخنا العراق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ثمان الشوبكي سمع ابن اللتي وغيره ومات في أواخر رمضان من سنة أربع وسبعمائة تبخر بمجمرة فغفل فاحترق ف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ثمان بن العجمي الحلبي الأصل نزيل القاهرة ولد قبل العشرين واشتغل كثيرا ونسخ بخطه صحيح البخاري وغيره وتولع بالأدب وطارح الصفدي فذكره في ألحان السواجع وباشر التوقيع بالقاهرة وكان مشكورا مات سنة </w:t>
      </w:r>
      <w:r>
        <w:rPr>
          <w:rFonts w:cs="MS Sans Serif;Times New Roman" w:ascii="MS Sans Serif;Times New Roman" w:hAnsi="MS Sans Serif;Times New Roman"/>
        </w:rPr>
        <w:t>79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ظ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 الشتاء وافى جسمي فيه                      وهن عن متـلـقـاه شـدي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يقوى لشدة البرد جسمي                      وعلى البرد ليس يقوى الحديد ومن رشيق نظ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ما اليد لدا الأصبوع همزهما                      والهمز وللتأنيث حيث لا واو أبو بكر بن أبي العز بن ناصر جمال الدين المصري المقرئ تلا بالروايات على الكمال الضرير وابن وثيق وغيرهما وتصدر بالقاهرة وعاش إلى أول القرن وقد قرأ عليه مبارك اللباني ختمة للكسائي وأشهد عليه جماعة منهم الحافظ شرف الدين الدمياطي في سنة </w:t>
      </w:r>
      <w:r>
        <w:rPr>
          <w:rFonts w:cs="MS Sans Serif;Times New Roman" w:ascii="MS Sans Serif;Times New Roman" w:hAnsi="MS Sans Serif;Times New Roman"/>
        </w:rPr>
        <w:t>70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ه من خط الذهبي في طبقات الق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لوي القاضي تقي الدين الشامي الحنفي اشتغل على الزين البسطامي واستنابه السراج الهندي بباب الخرق ظاهر القاهرة ومات في جمادى الأولى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لي بن عبد الله الموصلي ثم الدمشقي نزيل بيت المقدس ولد بالموصل سنة </w:t>
      </w:r>
      <w:r>
        <w:rPr>
          <w:rFonts w:cs="MS Sans Serif;Times New Roman" w:ascii="MS Sans Serif;Times New Roman" w:hAnsi="MS Sans Serif;Times New Roman"/>
        </w:rPr>
        <w:t>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أ بها وقرأ القرآن الكريم وحفظ الحاوي ثم سكن الشام وحفظ التنبيه ومهر في الفقه وشغل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قرئ منازل السائرين ويتكسب من الحياكة ويلقن الذكر ويلبس الخرقة وكان منزله بالقبيبات وكان يعمل المواعيد ويحضر مجالسه الكبار كالشهاب الزهري وشمس الدين الصرخدي وكان ممن جمع بين العلم والعمل وله تصانيف لطاف في التصوف ومنسك صغير وحج كثيرا وعظم قدره عند أهل الدولة وزاره الملك الظاهر ببيت المقدس وصعد إليه إلى غرفته بالقدس فبذل له مالا كثيرا فلم يقبل منه شيئا وكان بعد ذلك يكاتبه في ما ينفع المسلمين فيمتثل أوامره وكذلك النواب بالبلاد الشامية وكان يكثر الإقامة بالقدس وقدرت وفاته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لي بن عبد الملك زين الدين الماروني المالكي ولي قضاء حلب على مذهبه في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ضا عن البرهان الصنهاجي النادلي لما تحول إلى قضاء دمشق ثم عزل عن قرب وك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لي البدر بن عمر بن أحمد بن عمر بن أبي عمر قال البرزالي كان رجلا جيدا مات في شهر ربيع الأول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لي بن محمد بن حسام الكلوتاتي ويعرف أبوه بالعز سمع من النجيب والعز أخيه وأبي البركات بن النحاس وابن خطيب المزة والجمال اليغموري وغيرهم وأجاز لشيخنا أبي الفرج بن الغزي وغيره ومات في ربيع الأول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لنور الهمذاني في جمادى الآخرة من السنة وذكره أبو جعفر في معجم العز ا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لي بن محمد بن عل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اجر الكارمي زكي الدين الخروبي رئيس التجار بالديار المصرية وكان أصلهم من رحبة الخروب بمصر ونشأ هذا فقيرا لأن أباه كان يتعانى الزهد والخيروبي له زاوية بالجيزة بشاطئ النيل وكان يقيم بها ويجتمع عنده الفقراء وكان أيدا شديد القوى حكى لنا أنه كان يقبض على الركب الحديد فتتعصر رجل الراكب وكان أخوه بدر الدين الخروبي واسع المال جدا فمات ولم يخلف إلا ولد ولد صغير فاتفق أنه مات عن قرب وانتقل الإرث لزكي الدين هذا وكان قد دخل إلى البلاد اليمنية من طريق عيذاب بمتجر بخس فرجع فوجد ابن عمه قد مات فورث مالا عظيما جدا وتلقى ذلك بنفس أبية وكرم مفرط فداخل الدولة وتعانى الرياسة إلى أن فاق الأقران وخضع له أكابر التجار وصارعين أعيانهم وقد حج غير مرة وجاور وكنت رفيقه في المجاورة وأنا صغير لأن أبي كان أوصاه علي فرجعت معه في أول سنة </w:t>
      </w:r>
      <w:r>
        <w:rPr>
          <w:rFonts w:cs="MS Sans Serif;Times New Roman" w:ascii="MS Sans Serif;Times New Roman" w:hAnsi="MS Sans Serif;Times New Roman"/>
        </w:rPr>
        <w:t>7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قام على رياسته وأحضر في هذه السنة النجم ابن رزين فأسمع عنده صحيح البخاري فسمعت منه إذ ذاك ومات زكي الدين في أوائل المحرم سنة </w:t>
      </w:r>
      <w:r>
        <w:rPr>
          <w:rFonts w:cs="MS Sans Serif;Times New Roman" w:ascii="MS Sans Serif;Times New Roman" w:hAnsi="MS Sans Serif;Times New Roman"/>
        </w:rPr>
        <w:t>7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واسع العطاء للفقهاء والشعراء كبير الحشمة والعصبية والمروءة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لي بن محمد بن يونس الحنفي الشاهد سمع من ابن الشحنة وحدث ومات في المحرم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لي بن يحيى بن إبراهيم بن خولان بن بحتر الصالحي الحنفي حدث بحلب عن القاضي تقي الدين سليمان سمع منه أبو المعالي ابن عشائر وأرخ وفاته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لي بن يوسف الكردي الجراوي ابن أخت العماد الدمياطي سمع منه شيخنا وأرخ وفاته في ذي الحجة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 عن علي بن ساعد وزينب بنت أحمد بن عمر بن شكر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مر بن أبي بكر الشقراوي سمع من أحمد بن عبد الدائ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مر بن سلار ناصر الدين سمع من ابن عبد الدائم وغيره واشتغل كثيرا ومهر في الأصول وكان حسن المناظرة قوي الجدال ونظم الشعر الحسن وكان جيد العبارة كثير الفضائل حسن الفص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 دوبي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سن ذؤابة أنت في الناس                      في أسمر رمح قده الميا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اصل إلا قلت أي ملـك                      أولوه لواء من بني العباس قال التقي السبكي أنشدني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مرك ما مصر بمصر وإنمـا                      هي الجنة العليا لمن يتـفـك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ولادها الولدان من نـسـل آدم                      وروضتها الفردوس والنيل كوثر مات في شهر المحرم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مر بن عبد العزيز بن محمد بن أحمد بن هبة الله بن أبي جرادة العقيلي الحلبي الحنفي جمال الدين ابن كمال الدين ولد سنة نيف وسبعمائة واشتغل وتميز وتعانى الآداب وهو أخو قاضي حلب ناصر الدين أسمع جزء الرفقي على بيبرس العديمي وجزء البانياسي وحدث وكان فاضلا حسن الخلق والمحاضرة والخط وولي مشيخة خانقاه الصالح بحلب ومات بها فجاءة في سنة </w:t>
      </w:r>
      <w:r>
        <w:rPr>
          <w:rFonts w:cs="MS Sans Serif;Times New Roman" w:ascii="MS Sans Serif;Times New Roman" w:hAnsi="MS Sans Serif;Times New Roman"/>
        </w:rPr>
        <w:t>768</w:t>
      </w:r>
      <w:r>
        <w:rPr>
          <w:rFonts w:ascii="MS Sans Serif;Times New Roman" w:hAnsi="MS Sans Serif;Times New Roman" w:cs="MS Sans Serif;Times New Roman"/>
          <w:rtl w:val="true"/>
        </w:rPr>
        <w:t>، ذكره أبو جعفر الكويك في معجم ابن جماعة وأثنى عليه ا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مر بن عثمان بن سالم الكردي الموصلي ثم الدمشقي بواب الزيادة ولد سنة ثمانين تقريبا وسمع وهو كبير من البهاء ابن عساكر وابن الشيرازي وست الوزراء وغيرهم، وحدث مات في شوال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مر بن مسلم بن عمر الصالحي وكان والده حجارا وله سماع من الزبيدي وابن اللتي وابن الصباح وغيرهم ومات سنة </w:t>
      </w:r>
      <w:r>
        <w:rPr>
          <w:rFonts w:cs="MS Sans Serif;Times New Roman" w:ascii="MS Sans Serif;Times New Roman" w:hAnsi="MS Sans Serif;Times New Roman"/>
        </w:rPr>
        <w:t>695</w:t>
      </w:r>
      <w:r>
        <w:rPr>
          <w:rFonts w:ascii="MS Sans Serif;Times New Roman" w:hAnsi="MS Sans Serif;Times New Roman" w:cs="MS Sans Serif;Times New Roman"/>
          <w:rtl w:val="true"/>
        </w:rPr>
        <w:t>، وأما أبو بكر فولد سنة بضع وستين وستمائة وسمع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ماعة من أصحاب ابن طبرزد والكندي، وذكره البرزالي في معجمه وهو من أقرانه وهو جد حسن بن علي بن عمر الكتاني المؤذن بالجامع المظفري مات أبو بكر في ثالث جمادى الأولى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مر بن مشي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ي الدين الجزري المقصاتي المقرئ ولد في حدود العشرين وتعانى القراآت ونشأ بالموصل وبغداد ثم سكن دمشق وأقرأ القراآت العشر وعنده طرف من العربية وحدث بالتفسير عن عبد الصمد بن أبي الحسن وقرأ بعد الخمسين وقرأ على العلم القاسم الأندلسي بمشق وعلى عبد الصمد بن أبي الحسن بدمشق وسمع تفسير الكواشي منه وجلس للإقراء قديما ثم سكن دمشق وكان بصيرا بالقراآت وناب في الخطابة بالجامع الأموي أكثر من عشرين سنة وكان زاهدا متعبدا ورعا، قال الذهبي قرأ عليه التجريد لابن الفحام بسماعه له على عبد الصمد بن أبي الحسن وكان ينقل من الشواذ كثيرا وانتفع به جماعة في القراآت ولعله أقرأ أكثر من خمسين سنة، مات وقد جاوز الثمانين في جمادى الآخرة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مر بن مظفر بن عثمان بن أبي الفوارس المعري ثم الحلبي شرف الدين ابن الشيخ زين الدين ابن الوردي قيل ولد في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قاضي علاء الدين في تاريخه كان كثير الهجاء ويستحضر كثيرا من الحلبيين وماجرياتهم مع حسن المنادمة وطيب المحاضرة وإطراح التكلف في المأكل والملبس وتفقه بأبيه وغيره وتعانى الأدب وباشر تدريس البهائية بدمشق وناب في الحكم ونظم ونثر ومات في ربيع الأول سنة </w:t>
      </w:r>
      <w:r>
        <w:rPr>
          <w:rFonts w:cs="MS Sans Serif;Times New Roman" w:ascii="MS Sans Serif;Times New Roman" w:hAnsi="MS Sans Serif;Times New Roman"/>
        </w:rPr>
        <w:t>7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ياش بن عبد الله الخابوري جمال الدين والد الشيخ صدر الدين كان خيرا كب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يخ تاج الدين الفزاري قاله ابن كثير وقال ابن حبيب كان يستظهر للمذهب وسمع الحديث وحدث وولي قضاء بعلبك ومات بدمشق في جمادى الأولى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غازي بن أبو بكر بن غازي الدكري بالدال المهملة بطن من الأكراد البعلبكي نزيل الحسينية ولد في ربيع الآخر سنة </w:t>
      </w:r>
      <w:r>
        <w:rPr>
          <w:rFonts w:cs="MS Sans Serif;Times New Roman" w:ascii="MS Sans Serif;Times New Roman" w:hAnsi="MS Sans Serif;Times New Roman"/>
        </w:rPr>
        <w:t>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قيه اليونيني وغيره وحدث مات في ثالث عشر صفر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رزالي كان رجلا صالح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أبي الفضل بن فضالة بن عامر الحلبي ثم المصري الحنفي العدل نجم الدين ابن الطان ولد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دم ابن العديم وتعلم منه الكتابة ونسخ كثيرا وسمع على النجيب الحراني وغيره وسكن القاهرة وتكسب بالشهادة وحدث سمع منه القطب الحلبي وابن رافع ومات في ثامن شعبان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فليح يأتي في المحم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قاسم بن أبي بكر بن عبد الرحمن بن ترجم بن علي بن عمر ابن عبد الكناني الرحبي زين الدين ابن ركن الدين نزيل مصر ولد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فخر ابن البخاري وغيره وكتب وعلق وخرج ذكره الذهبي في المعجم المختص فقال دين خير حسن المحاضرة انتهى وقد كتب بخطه كثيرا ولكنه ضعيف وله تخاريج كثيرة الخلل ورأيته يصحح على الطباق فيكتب اسم السمع بخطه هو وقد تخرج به شيخنا الشيخ سراج الدين ابن الملقن وكانت وفاته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بخط البدر النابلسي كان عارفا بتعبير الرؤيا يقصد ل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حمد بن إبراهيم بن أبي بكر بن خلكان نجم الدين ابن بهاء الدين ابن أخي القاضي شمس الدين ولد سنة بضع وأربعين سنة وأجاز له سبط السلفي وتعانى الفرائض فمهر فيها وولي القضاء ببعض البلاد الشامية ثم رمى الانحلال والزندقة وكان مقيما بالناصرية كان خفيف العقل يصرح بأنه سيلي المملكة وتكون له دولة ولما كان في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قد له مجلس بدمشق وادعي عليه أنه يقول خليفة الزمان وأنه يوحى عليه وانفصل الأمر على أنه تاب واعتذروا عنه بأن الحامل له على ذلك السوداء فربما ثارت عليه فتكلم بالهذيان قال الجزري في تاريخه وهو باق على دعواه وكان يعمل الأوقاف والطلسمات إلى أن مات في ذي القعدة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ش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بن أحمد بن إدريس بن محمد بن أبي الفرج بن مزيز التنوخي الحموي تقي الدين سمع من جده الحديث المسلسل بالأولية وحدث، سمع منه أبو حامد بن ظهيرة بالإجازة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حمد بن أحمد بن عنتر السلمي كمال الدين ابن شرف الدين ولد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إسماعيل بن عبد الرحمن القوصي وحدث بالإجازة عن سبط السلفي فأكثروا عنه جدا وخرج له البرزالي جزءا لطيفا من عواليه وحدث عنه جماعة من شيوخنا وذكره أبو جعفر ابن الكويك في معجم ابن جماعة ومات في شهر ربيع الآخر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بن أحمد بن أبي غانم الأنصاري المعروف بابن الحبال أجاز لعبد الله بن عمر بن عبد العزيز 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بن أحمد بن محم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عبد القاهر بن عبد الواحد بن هبة الله بن طاهر بن يوسف النصيبي ثم الحلبي شرف الدين ولد سنة ست أو سبع وسبعمائة وسمع على أبيه وعلى أبي بكر بن العجمي وعلى ابن صالح وأبي طالب وإبراهيم ابني صالح بن هاشم وغيرهم وحدث روى عنه إسماعيل بن بردس وأبو المعالي بن عشائر وكان رئيسا جيد الرأي كثير البر من كتاب الإنشاء بحلب حسن الخط باشر عدة وظائف ثم تركها تعففا ولزم بيته مواظبا على الخير والتلاوة حتى مات في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ذي الحجة منها وله سبع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حمد بن أحمد بن محمد بن الكميت الحراني التاجر عماد الدين ولد سنة </w:t>
      </w:r>
      <w:r>
        <w:rPr>
          <w:rFonts w:cs="MS Sans Serif;Times New Roman" w:ascii="MS Sans Serif;Times New Roman" w:hAnsi="MS Sans Serif;Times New Roman"/>
        </w:rPr>
        <w:t>6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حلب من عمر بن عبد العزيز ابن أحمد بن محمد بن عمر بن أبي عمر، ومن محمد ابن أبي العز الحراني وتعانى الكتابة وولي نظر الجامع والأوقاف وكان جوادا سليم الصدر مشكور السيرة ومات في المحرم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بن حبيب وأثنى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حمد بن أبي بكر بن محمد بن أبي بكر بن محمد بن أبي بكر ابن ثابت بن عبد الواسع بن علي الهروي الدمشقي عماد الدين ولد سنة </w:t>
      </w:r>
      <w:r>
        <w:rPr>
          <w:rFonts w:cs="MS Sans Serif;Times New Roman" w:ascii="MS Sans Serif;Times New Roman" w:hAnsi="MS Sans Serif;Times New Roman"/>
        </w:rPr>
        <w:t>6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سنة </w:t>
      </w:r>
      <w:r>
        <w:rPr>
          <w:rFonts w:cs="MS Sans Serif;Times New Roman" w:ascii="MS Sans Serif;Times New Roman" w:hAnsi="MS Sans Serif;Times New Roman"/>
        </w:rPr>
        <w:t>6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ع على جده وأحمد بن عبد الدائم وابن أبي عمر والفخر وابن الزين وغيرهم وحدث أخذ عنه البرزالي والذهبي وابن رافع والقطب وذكروه في معاجيمهم وذكره أبو جعفر بن الكويك في معجم العز ابن جماعة ومات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لاثين وسبعمائة وكان حسن الخط جميل الهيئة بهي الم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حمد بن أبي بكر بن يوسف ابن خطيب بيت الآبار تقي الدين ابن عفيف الدين ولد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أخوين ضياء الدين أبي طاهر يوسف وعماد الدين أبي سليمان داود ابني عمر بن عبد الله خطيب بيت الآبار الرابع من الجنابيات وغير ذلك وسمع على الأخوين العماد داود والموفق محمد ابني عمر بن الخطيب مائة حديث من مسند أحمد وحدث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حمد بن أبي بكر الموصلي تقي الدين المقرئ ولد بعد الثلاثين بالموصل وقدم دمشق وقرأ بالروايات على الزين الزواوي وغيره وتصدر للإقراء والتلقين دهرا إلى جانب محراب الصحابة وختم عليه جماعة وكان خيرا موطأ الأكناف عارفا بالروايات كثير الفضائل له حرمة وجلالة ذكره الذهبي وقال نعم الشيخ كان مات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حمد بن جبارة سمع من ابن عبد الدائم وذكره أبو جعفر في معجم العز ابن جماعة ومات في العشرين من صفر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بن الذكر العينتابي سيف الدين سمع من جزء محمد بن الفرج من تاج الدين أبي المكارم النصيبي وحدث أخذ عنه ابن عشائر وشرف الدين موسى بن محمد الأنص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بن سلمان بن حمائل الدمشقي بهاء الدين ابن الشيخ شمس الدين ابن غانم أخو القاضي علاء الدين كتب الإنشاء بطرابلس ثم بدمشق ثم كتب بصفد مدة وكان يحفظ التنبيه وسمع المسند على المسلم بن علان وله نظم حس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سيدا حسنت مناقب فضلـه                      فعلت بما فعلت على الآف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شاك تكسر قلب عبد لم تزل                      توليه حسن صنائع الإشفـاق ومنه في مغن اسمه طقصبا كان يميل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جى مودة من مغـن                      فمعنى الفؤاد من يرتج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دا لا ينـال مـنـه ودادا                      ولك الساعة التي أنت فيها مات بطرابلس في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حمد بن عبد الله بن شرف الدين عبد الوهاب بن فضل الله العمري العدوي صلاح الدين كان أبوه أميرا وأمه خديجة بنت محيي الدين يحيى بن فضل الله، مات سنة </w:t>
      </w:r>
      <w:r>
        <w:rPr>
          <w:rFonts w:cs="MS Sans Serif;Times New Roman" w:ascii="MS Sans Serif;Times New Roman" w:hAnsi="MS Sans Serif;Times New Roman"/>
        </w:rPr>
        <w:t>78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حمد بن الرضي عبد الرحمن بن محمد بن عبد الجبار المقدسي ثم الصالحي القطان ولد سنة </w:t>
      </w:r>
      <w:r>
        <w:rPr>
          <w:rFonts w:cs="MS Sans Serif;Times New Roman" w:ascii="MS Sans Serif;Times New Roman" w:hAnsi="MS Sans Serif;Times New Roman"/>
        </w:rPr>
        <w:t>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في التي بعدها وأجاز له عيسى الخياط وسبط السلفي ويوسف بن الجوزي ومجد الدين ابن تيمية وجماعة وحضر خطيب مردا والعماد ابن عبد الهادي ثم سمع منه ومن إبراهيم ابن خليل وعبد الله بن الخشوعي، سمع منه الأول من حديث الشعراني ومن الرضي بن البرهان وابن عبد الدائم وتفرد بأجزاء وعوالي وروى الكثير وتزاحموا عليه وكان شيخا مباركا خيرا كثير التلاوة حسن الصحبة حميد الطريقة وكان يرتزق من صناعته وفيه مروءة وفتوة، مات في عاشر جمادى الآخرة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بن الزك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يوسف المزي ابن أخي الحافظ جمال الدين سمع من عمه ومن الحجار وغيرهما وحدث، مات في المحرم سنة </w:t>
      </w:r>
      <w:r>
        <w:rPr>
          <w:rFonts w:cs="MS Sans Serif;Times New Roman" w:ascii="MS Sans Serif;Times New Roman" w:hAnsi="MS Sans Serif;Times New Roman"/>
        </w:rPr>
        <w:t>7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ولده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حمد بن عبد الغني بن محمد بن أبي الحسن الصعبي العدل نجم الدين المصري أسمع على الرشيد العطار والنجيب الحراني وغيرهما وحدث ومات في ثاني شوال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حمد بن عبد الواحد بن علي بن فضل الله المصري ثم الحلبي سيف الدين ابن الدقاق ولد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الأول والثاني من حديث المزكي انتقاء الدارقطني على فاطمة بنت ابن عسا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حمد بن علي بن محمود بن عاصم الشهرزوري شرف الدين سمع من أبي الفضل ابن عساكر مشيخته ومن غيره وحدث، مات بدمشق في شعبان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حمد بن علي البانياسي تقي الدين الكاتب المجود ولد تقريبا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الخطب المنسوب وعلم الناس وله نظم ونثر وخلق حسن مات في ذي الحجة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حمد بن عمر بن أبي بكر بن قوام بن علي بن قوام ابن منصور بن معلى البالسي نجم الدين الشافعي ولد في ذي القعدة سنة </w:t>
      </w:r>
      <w:r>
        <w:rPr>
          <w:rFonts w:cs="MS Sans Serif;Times New Roman" w:ascii="MS Sans Serif;Times New Roman" w:hAnsi="MS Sans Serif;Times New Roman"/>
        </w:rPr>
        <w:t>6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عجم أبي الحسين بن جميع من ابن القواس وتفقه وولي مشيخة الزاوية المعروفة ثم بالسفح وكان خيرا زاهدا صاحب كرم وكرامات يتلقى الواردين ويقربهم حسن الخلق كثير التودد وولي نظر الشبلية ودرس بالرباط الناصري يسيرا وهو والد نور الدين محمد الآتي ذكره، ومات بعلة الاستسقاء في رجب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حمد بن أبي الفتح الحمصي شرف الدين سمع من ابن عبد الدائم ثم جزء ابن عرفة وحدث به عنه مات في ربيع الآخر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بن قاسم بن عبد الله السنجاري ثم البغدادي شجاع الدين المقرئ المقانعي الحنبلي سمع من أحمد بن يوسف بن إبراهيم بن الكرسي جزء حامد بن محمد بن شعيب سماعا وعن التقي الدقوقي إجازة ورحل إلى دمشق فسمع من الحجار وسمع أيضا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حدثا فاضلا مسندا حدث بالكثير فمن ذلك جامع المسانيد ومسند الشافعي ورموز الكنوز في التفسير والتوابين لابن قدامة وعاش ثمانين سنة حدث عنه بالسماع الشيخ محب الدين أحمد بن نصر الله قاضي الحنابلة بالقاهرة وأبوه وبالإجازة أبو حامد ابن ظهيرة وآخرون وكانت وفاته سنة </w:t>
      </w:r>
      <w:r>
        <w:rPr>
          <w:rFonts w:cs="MS Sans Serif;Times New Roman" w:ascii="MS Sans Serif;Times New Roman" w:hAnsi="MS Sans Serif;Times New Roman"/>
        </w:rPr>
        <w:t>79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أبو بكر بن محمد بن قاسم المرسي الأصل الشيخ مجد الدين التونسي ولد بتونس تقريبا سنة </w:t>
      </w:r>
      <w:r>
        <w:rPr>
          <w:rFonts w:cs="MS Sans Serif;Times New Roman" w:ascii="MS Sans Serif;Times New Roman" w:hAnsi="MS Sans Serif;Times New Roman"/>
        </w:rPr>
        <w:t>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بلاده وتعانى القراآت ثم دخل القاهرة وأقام بها مدة ودخل في ولاية القاضي جلال الدين القزويني الثانية دمشق وحضر عند الزين الزواوي وجلس بالجامع للإقراء وناب في الإمامة واشتهر أمره وشاعت فضائله وولي مشيخة الإقراء بعدة أماكن وتدريس النحو بالناصرية وصار شيخ الإقراء والعربية بالبلد قال الصفدي حدثني غير واحد أنهم سألوا شمس الدين الأيكي أيما أذكى ابن الوكيل أو الزملكاني فقال هنا شاب مغربي أذكى منهما وأشار إليه ووقعت له محنة مع كزاي نائب الشام لأنه قوى نفسه عليه فأهانه وضربه وصحب مرة الباجربقي ثم ظهر له انحلاله فتبرأ منه وبادر إلى القاضي المالكي فجدد إسلامه وتاب وكان مرضي الطريقة يحب الخلوة والانقطاع وكان سمع من الفخر مشيخته وانتقى له الذهبي جزءا حدث به وسمع من الشهاب ابن مزهر وتصدر للقراآت بدمشق وولي مشيخة الإقراء بأم الصالح والتربة الأشرفية ومات في ذي القعدة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بن قلاو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لك المنصور بن الناصر بن المنصور ولي الملك بعد أبيه بعهده منه له في مرضه في أواخر ذي الحجة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قر حموه طقزتمر نائب السلطنة والوزير محمود بن شرف ابن ربيع في الوزارة ثم أخذ المنصور في إيثار بعض الأمراء على بعض وقبض على بشتاك وإخوته وفرق موجودهم وكان يزيد على مائتي ألف دينار وكان أشد ما نقم عليه أنه اختص بطاجار وملكتمر وألطنبغا المارداني ويلبغا اليحياوي وصيرهم ندماءه وانهمكوا في الشراب فكان يبدو منهم في تلك الحالة ما لا يليق من الكلام في الأمراء وقيل أنهم كانوا ينزلون في الخفية إلى النيل في الشخاتير إلى غير ذلك ثم حسن له طاجار القبض على قوصون فنم عليه بعض من حضر وهو يلبغا اليحياوي فاتفق قوصون مع أيدغمش وغيره وخلعوه وجهزوه إلى قوص ومعه بها در بن جركتمر ومعه يوسف ورمضان أخواه وتمام سبعة أنفس وغرقوا طاجار وقيدوا ملكتمر الحجاوي وألطنبغا المارداني وقطليجا الحموي وغيرهم ثم كتب قوصون إلى عبد المؤمن متولي قوص فقتله وحمل رأسه سرا إلى قوصون في سنة </w:t>
      </w:r>
      <w:r>
        <w:rPr>
          <w:rFonts w:cs="MS Sans Serif;Times New Roman" w:ascii="MS Sans Serif;Times New Roman" w:hAnsi="MS Sans Serif;Times New Roman"/>
        </w:rPr>
        <w:t>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قتل قوصون ظهر ذلك وجاء من حافق بهادر وطلبوا عبد المؤمن فاعترف فسمره الناصر أحمد وعملوا عزاء المنصور ودار جواريه القاهرة وتأسف الناس عليه لأنه كان شابا حلو الصورة أسمر اللون شجاعا جوادا وكان عالي الهمة يصرح أنه يحيي رسوم جده المنصور وكانت مدة مملكته شهرين لأنه خلع في أواخر صفر سنة </w:t>
      </w:r>
      <w:r>
        <w:rPr>
          <w:rFonts w:cs="MS Sans Serif;Times New Roman" w:ascii="MS Sans Serif;Times New Roman" w:hAnsi="MS Sans Serif;Times New Roman"/>
        </w:rPr>
        <w:t>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تل في أثنائها وعاش نحوا من عشرين سنة وحصل التعجب من إخراج أولاد الناصر على يد أحد مماليكه قوصون وكان قد اختاره دون الأمراء وأوصى إليه ووصاه بأولاده فجرى لهم منه ما جرى وقال الناس هذا بذنب الخليفة المستكفي لأن الناصر كان أخرجه قبل ذلك بأربع سنين إلى قوص هو وأولاده كما تقدم شرحه في من اسمه سليمان فلما كان يوم الجمعة سلخ جمادى الأولى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هر بقرية حطين من عمل صفد شخص ادعى أنه هو فبلغ ذلك برناق نائب صفد فأحضره وجمع له القضاة والناس فادعى أنه كان في قوص وأن الوالي لم يقتله بل قتل غيره وأطلقه هو ووصل إلى قطيا فاختفى في بلاد غزة إلى الآن وأنه له دادة مقيمة بغزة عندها النمجا والقبة والطير فقال له النائب أنا كنت في سلطنة المنصور جاشنكيرا وكنت أمد السماط بكرة وعشاء وما أعرفك فاصر وصدقه جمع فطالع النائب بأمره فأمر بتجهيزه فجهز إلى مصر مخشبا وهو مصر على دعواه وكان يقول إذا رأى أميرا هذا مملوك أبي ولما أمر بضربه وتسميره قال لي أسوة بإخوتي الناصر والكامل والمظفر ثم أمر بقطع لسانه ثم وجد مقتولا بعد ذلك، ظهر بعد أنه أبو بكر ابن الرماح وأنه كان يتوكل بصفد وأنه جرت له محنة اقتضت له هذه الدعوى والله أعلم بغي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حمد بن محمد بن محمود بن سلمان بن فهد الحلبي ثم الدمشقي شرف الدين ابن شمس الدين ابن الشهاب محمود ولد سنة </w:t>
      </w:r>
      <w:r>
        <w:rPr>
          <w:rFonts w:cs="MS Sans Serif;Times New Roman" w:ascii="MS Sans Serif;Times New Roman" w:hAnsi="MS Sans Serif;Times New Roman"/>
        </w:rPr>
        <w:t>6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الكتابة ففاق الرفاق في حسنها ونظم الشعر وترسل ولما ولي كتابة السر بدمشق سنة </w:t>
      </w:r>
      <w:r>
        <w:rPr>
          <w:rFonts w:cs="MS Sans Serif;Times New Roman" w:ascii="MS Sans Serif;Times New Roman" w:hAnsi="MS Sans Serif;Times New Roman"/>
        </w:rPr>
        <w:t>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ه الناصر عقب موت علاء الدين ابن الأثير عوضا عن محيي الدين ابن فضل الله نقلا لمحيي الدين من دمشق إلى مصر فباشر شرف الدين بين يدي السلطان وقرأ القصص ووقع عليها في الدست ثم توجه إلى دمشق وأمر أن يجلس في دار العدل فكان أول من فعل ذلك ثم حضر إلى القاهرة صحبة النائب فخلع عليه الناصر وكان يعجبه شكله وكان كثير التجمل في ملبسه ومأكله ومركبه وكان كثير التصميم لكن إذا خلا الناس به ينبسط وكان يحلق رأسه بالموسى بيده ويلف عمامته بغير قبع مرة ويصلحها وهي على رأسه ولا ينظر إليها وتجيء غاية في الحسن وكان شديد القوى عظيم الهمة وله نظم حسن فمنه ما قاله ملغزا في 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ما اسم يغشى الأنام جميعـا                      وإذا ما فكره لـي يلـقـا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رك في هجاءه منه حرفا                      لك منه مصحفا طـرفـاه وله ومعناه مطروق إلا أنه أعجبني لانسجا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ثت رسولا للحبيب لعـلـه                      يبرهن عن وجدي له ويترج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رآه حار من فرط حسنه                      فما عاد إلا وهو فيه مـتـي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حضره مرة أخرى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قره في كتابة السر بمصر ورد محيي الدين وأولاده إلى دمشق وحج شرف الدين مع السلطان فلما عاد طلب الرجوع إلى دمشق فأعاد محيي الدين وأولاده إلى القاهرة ورد شرف الدين إلى دمشق ففرح تنكز به وقام إليه وعانقه وقال مرحبا بمن يحبنا ونحبه ثم عزل جمال الدين ابن الأثير بعد سنة ونصف وأقام بطالا وكتب السلطان إلى تنكز إما أن تدعه يوقع قدامك وإما أن تجهزه إلينا وإما أن ترتب له ما يكفيه فرتب له راتبا فلما أمسك تنكز باشر توقيع الدست فاستمر ثم أضيفت إليه وكالة بيت المال في ولاية الصالح إسماعيل فباشرها نحو سنة ثم مات في ربيع الأول بالقدس فجاءة سنة </w:t>
      </w:r>
      <w:r>
        <w:rPr>
          <w:rFonts w:cs="MS Sans Serif;Times New Roman" w:ascii="MS Sans Serif;Times New Roman" w:hAnsi="MS Sans Serif;Times New Roman"/>
        </w:rPr>
        <w:t>744</w:t>
      </w:r>
      <w:r>
        <w:rPr>
          <w:rFonts w:ascii="MS Sans Serif;Times New Roman" w:hAnsi="MS Sans Serif;Times New Roman" w:cs="MS Sans Serif;Times New Roman"/>
          <w:rtl w:val="true"/>
        </w:rPr>
        <w:t>، قال ابن رافع سمع بمصر ودمشق من محمد بن شرف وأجاز له ابن الفويرة من بغداد والدمياطي من مصر وسمع منه الأبقى وغيره وكان رئيسا كثير الإحسان لطيف الأخلا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حمد بن مكرم قطب الدين ولد سنة </w:t>
      </w:r>
      <w:r>
        <w:rPr>
          <w:rFonts w:cs="MS Sans Serif;Times New Roman" w:ascii="MS Sans Serif;Times New Roman" w:hAnsi="MS Sans Serif;Times New Roman"/>
        </w:rPr>
        <w:t>6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خل ديوان الإنشاء قديما فاستمر به دهرا طويلا وكان يسرد الصوم ويتعبد ويكثر المجاورة بالمساجد الثلاثة وينجز توقيعا من الناصر أن يقيم حيث شاء ويكون راتبه على التوقيع لأولاده وكان صاحب الديوان يجله ويعظمه ولا يستكتبه شيئا لقدم عهده وكثرة مجاورته وأقام بمكة مدة ثم انقطع أخيرا بالقدس ومات في أواخر شعبان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بن نصر الله اسمه ضياء يأتي في الضاد المعج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حمد بن يعقوب السفاني بالسين المهملة والفاء الثقيلة عرف بابن أبي حرب اليماني كان فقيها فاضلا عارفا عابدا زاهدا له كرامات مشهورة ببلده مات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حمد بن يوسف الحراني ثم الحلبي شرف الدين ولد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عز إبراهيم بن صالح بن هاشم المنتقى من مسند الحارث بن أبي أسامة، قرأ عليه الشيخ برهان الدين وسمعه عليه القاضي علاء الدين مؤرخ حلب والقاضي محب الدين ابن نصر الله الحنبلي وغيرهما، حدثنا عنه جماعة بحلب وكانت وفاته في ذي الحجة سنة </w:t>
      </w:r>
      <w:r>
        <w:rPr>
          <w:rFonts w:cs="MS Sans Serif;Times New Roman" w:ascii="MS Sans Serif;Times New Roman" w:hAnsi="MS Sans Serif;Times New Roman"/>
        </w:rPr>
        <w:t>79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حمد العراقي ثم المصري تقي الدين الحنبلي كان من فضلاء الحنابلة، مات في جمادى الأولى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سعود بن هارون القدسي يعرف بالروس ولد سنة </w:t>
      </w:r>
      <w:r>
        <w:rPr>
          <w:rFonts w:cs="MS Sans Serif;Times New Roman" w:ascii="MS Sans Serif;Times New Roman" w:hAnsi="MS Sans Serif;Times New Roman"/>
        </w:rPr>
        <w:t>6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دس وتعانى الأدب وسكن دمشق وأضر في آخر عمره سمع منه البرز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 موال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بو قنو السنبله كالليل من خلـفـو                      من طولها جفن عيني قط ما يغفو</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اديت أي شعر عيني منك من يصفو                      كم يستطيل على ضعفي وكم يجفو مات بغوطة دمشق في ربيع الأول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بو بكر بن مغلطاي الحلاوي النحوي أبو بكر بن مكي بن محمد بن المسلم بن أبي الجوف الحارثي سمع قطعة من معجم ابن قانع على أحمد بن المفرج ابن المسلمة وحدث سنة </w:t>
      </w:r>
      <w:r>
        <w:rPr>
          <w:rFonts w:cs="MS Sans Serif;Times New Roman" w:ascii="MS Sans Serif;Times New Roman" w:hAnsi="MS Sans Serif;Times New Roman"/>
        </w:rPr>
        <w:t>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ه المزي وجماعة منهم ابن المحب وابنه أبو بكر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نصور بن غازي بن سرحان الدينوري ثم الصالحي ولد في شهر رمضان سنة </w:t>
      </w:r>
      <w:r>
        <w:rPr>
          <w:rFonts w:cs="MS Sans Serif;Times New Roman" w:ascii="MS Sans Serif;Times New Roman" w:hAnsi="MS Sans Serif;Times New Roman"/>
        </w:rPr>
        <w:t>6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شيخ شمس الدين ابن أبي عمر وحدث، مات في ذي القعدة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وسى بن أبي بكر بن المجبر الدمشقي الفراء ولد في نصف رمضان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اروثي وأيوب النحاس وغيرهما وذكر أنه سمع من الفخر ابن البخاري وسمع من محمد بن عبد العزيز الدمياطي الشاطبية وكان جيدا خيرا كتب بخطه كثيرا لكن خطه كان رديا وكان يؤم بالصدرية بدمشق نيابة، مات في تاسع صفر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وسى بن سكرة الصاحب بهاء الدين ولد سنة </w:t>
      </w:r>
      <w:r>
        <w:rPr>
          <w:rFonts w:cs="MS Sans Serif;Times New Roman" w:ascii="MS Sans Serif;Times New Roman" w:hAnsi="MS Sans Serif;Times New Roman"/>
        </w:rPr>
        <w:t>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تعانى الكتابة إلى أن صار يباشر في القلاع الحلبية إلى أن قبض عليه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ودر وعوقب بالقاهرة ثم ولي نظر حماة مدة ثم استقر في الوزارة بدمشق وعادتهم يسمونه ناظر النظار في ربيع الآخر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وضا عن المكين إبراهيم بن قزوينة ثم صرف ثم ولي الوزارة بدمشق ثانيا وكان لين الجانب محبا في الصالحين عارفا بالكتابة حسن الشكل كثير الصدقة وقورا باشر في حلب عدة وظائف ثم أقام بدمشق حتى مات بها في عاشر شعبان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بن نباتة فيه مدائ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نصر بن حسين بن حسن بن حسين الأسعردي زين الدين المحتسب ولي الحسبة ووكالة بيت المال وكان عاقلا كثير السكون مات في رمضان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يعقوب بن سال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يري الرحبي شهاب الدين الشاغوري الحكيم النحوي كان ماهرا في العلوم حتى كان يقرئ ثلاثين درسا في ثلاثين علما وصنف تصانيف مفيدة وكان ضيق العيش بدمشق حسن الخلق كثير المروءة والتواضع مطرح الكلفة غير مزاحم على المناصب وكان بعض التجار أعطاه ألف درهم فسافر معه إلى اليمن فحصل له قبول من ملكها المؤيد وأقبل عليه أهل اليمن وحصل له بها مال كثير قال الجزري فارقته في سنة </w:t>
      </w:r>
      <w:r>
        <w:rPr>
          <w:rFonts w:cs="MS Sans Serif;Times New Roman" w:ascii="MS Sans Serif;Times New Roman" w:hAnsi="MS Sans Serif;Times New Roman"/>
        </w:rPr>
        <w:t>70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تفق أنه مات بقلعة مصر في المحرم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يوسف بن أبي بكر بن يوسف بن أبي بكر بن محمود بن عثمان بن محمود المزي زين الدين الشافعي يعرف بالحريري نسبة إلى زوج أمه نقيب الحكم لابن خلكان لأن أباه كان مات فرباه وتلا بالسبع على الزواوي وسمع من المرسي والصدر البكري وعبد الله بن الخشوعي والكرماني وخطيب مردا وغيرهم وحفظ التنبيه وولي مشيخة القراءة والنحو بالعادلية وكان خيرا قال الذهبي فيه ود وخير وتواضع وصيانة وملازمة للوظائف وكان صديقا لعلاء الدين ابن غانم مات في ربيع الأول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ثمان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يوسف بن أبي بكر بن عثمان النشائي عفيف الدين الصوفي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ع على المعين الدمشقي وابن عزون والنجيب وغيرهم وهو من المكثرين حدثنا عنه بعض شيوخنا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يوسف بن خضر الحراني سبط الشيخ أحمد النجار سمع من عيسى الخياط وحدث وكان خيرا صالحا بشوشا سليم الصدر مات في أواخر صفر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يوسف بن شاذي أسد الدين بن صلاح الدين ابن الأوحد كان أمير طبلخاناة بصفد وهو مقيم بدمشق وولي أمرة الحاج سنة </w:t>
      </w:r>
      <w:r>
        <w:rPr>
          <w:rFonts w:cs="MS Sans Serif;Times New Roman" w:ascii="MS Sans Serif;Times New Roman" w:hAnsi="MS Sans Serif;Times New Roman"/>
        </w:rPr>
        <w:t>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مر بتوجهه إلى صفد والإقامة بها فلم تطب له ومرض فرجع إلى دمشق فأقام بها يومين أو ثلاثة ومات في رمضان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يوسف بن عبد العظيم بن يوسف بن علي بن أحمد بن داود بن حميد المنذري كمال الدين ابن الصناج المصري ولد في رجب أو شعبان سنة </w:t>
      </w:r>
      <w:r>
        <w:rPr>
          <w:rFonts w:cs="MS Sans Serif;Times New Roman" w:ascii="MS Sans Serif;Times New Roman" w:hAnsi="MS Sans Serif;Times New Roman"/>
        </w:rPr>
        <w:t>6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ى عن أبيه وسمع من لاحق بن عبد المنعم الأرتاحي قطعة من دلائل النبوة فكان آخر من حدث عنه مطلقا وحدث وكان خيرا انفرد بقطعة من دلائل النبوة حدثنا عنه ابن حماد والحلاوي وسمع منه العز ابن أيبك الدمياطي والعز ابن جماعة وآخرون ومات في السادس من صفر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مات ليلة العشرين منه رأيته بخط أبي جعفر ابن الكوي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يوسف بن الفتيان المحوجب العسقلاني الأصل المصري النجار ولد سنة </w:t>
      </w:r>
      <w:r>
        <w:rPr>
          <w:rFonts w:cs="MS Sans Serif;Times New Roman" w:ascii="MS Sans Serif;Times New Roman" w:hAnsi="MS Sans Serif;Times New Roman"/>
        </w:rPr>
        <w:t>6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المدينة بعد حريق المسجد النبوي وصحبته المنبر المجدد من جهة الظاهر بيبرس وذلك في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وضع المنبر في مكانه ثم عاد إلى المدينة في سنة </w:t>
      </w:r>
      <w:r>
        <w:rPr>
          <w:rFonts w:cs="MS Sans Serif;Times New Roman" w:ascii="MS Sans Serif;Times New Roman" w:hAnsi="MS Sans Serif;Times New Roman"/>
        </w:rPr>
        <w:t>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ام بها إلى أن مات سنة نيف وعشرين وقد أكمل المائة وكان خ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يوسف النشائي زين الدين المصري خادم الشيخ بهاء الدين ابن خليل وقد أكثر السماع منه وسمع أيضا من العرضي وكان معيدا في الحديث بقبة بيبرس ولم ينجب مات في 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ة </w:t>
      </w:r>
      <w:r>
        <w:rPr>
          <w:rFonts w:cs="MS Sans Serif;Times New Roman" w:ascii="MS Sans Serif;Times New Roman" w:hAnsi="MS Sans Serif;Times New Roman"/>
        </w:rPr>
        <w:t>79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الأحدب العركي أمير عربان الصعيد قتل في ذي القعدة سنة </w:t>
      </w:r>
      <w:r>
        <w:rPr>
          <w:rFonts w:cs="MS Sans Serif;Times New Roman" w:ascii="MS Sans Serif;Times New Roman" w:hAnsi="MS Sans Serif;Times New Roman"/>
        </w:rPr>
        <w:t>79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البابيري بموحدة وبعد الألف أخري مكسورة ثم تحتانية كردي الأصل تنقل في الولايات والمباشرات بدمشق وحلب وطرابلس وولاه الناصر كشف الشرقية وآخر ما ولي جعبر وكان خيرا دربا فيه ود على ذهنه تواريخ ووقائع ومات في شوال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باء الموحد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شقرد ناصر الدين الناصري سمع من ابن علاق جزء البطاقة وحدث به مرارا وكان أصله من مماليك الناصر ابن العزيز ثم تنقل في الخدم وتأمر وكان من أكابر الفضلاء والأمراء كثير العقل والفضل وله نظم ونثر ذكر عنه أنه قال بقيت عشرين سنة لا أتكلم التركي حرصا على إتقان اللسان العربي كان قد سجن عقب كسرة حمص فلما أفرج عنه أعطى إقطاعاته في طرابلس فتوجه إليها فلما وصل إلى دمشق مرض يوم دخوله فأقام عشرة أيام ومات بدمشق في ثالث عشر صفر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ثنى عليه البرزالي والذهبي وذكراه في معجميهما وكان ينظم الشعر فيقع له منه ما يستحسن وقال ابن الزملكاني كان ينظم بالطبع لا يتعاطى قواعد الشعراء وكان جم المحاسن معمور الوقت بالفكر في علم أو عبادة أو نظر وله إلمام بطريق أولي المعارف وعنده عنهم فوائد حسنة ولطائف مع صدق اللهجة والكرم والعفة والسكون ومحبة المذاك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كيش اليلبغاوي الحاجب مات في صفر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يجار الحموي يأتي في بينج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نيجار المنصوري ترقى في خدمة المنصور قلاون ثم قبض عليه الناصر محمد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اختصاصه به بواسطة أن أيدغدي كان قد نم عليه أنه يريد الفتك بالسلطان فسجنه إلى أن مات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كريما كثير المروءة والعص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نيجار قدم القاهرة رسولا من ألقان أزبك خان بن طغز بن منكوتمر بن طغان بن باتو بن جنكزخان وصحبته برهان الدين الإمام ومعهم جماعة وكان بانيجار شيخا كبيرا لا يطيق المشي ولا يقوم حتى يحمل وكان ذلك في ربيع الأول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صحبتهم الخاتون طلباي فقال للسلطان ألقان يقول هذه بنت من بيت كبير فإن أعجبتك فلا تكن عندك أعظم منها وإلا فاعمل بقول الله تعالى  إن الله يأمركم أن تودوا الأمانات إلى أهلها  فقال له الناصر إنا لم نطلب الحسن وإنما طلبنا كبر البيت وإن نكون شيئا واحدا ثم عقد عليها وخلع على الجميع وعظم بانيجار وأعاد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وور بن براجو كان من أمراء المغل قدم إلى مصر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كرمه الناصر وأمره طبلخاناة ولم يزل إلى أ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درجك الأمير بدر الدين تقدم عند الناصر وحج معه سنة </w:t>
      </w:r>
      <w:r>
        <w:rPr>
          <w:rFonts w:cs="MS Sans Serif;Times New Roman" w:ascii="MS Sans Serif;Times New Roman" w:hAnsi="MS Sans Serif;Times New Roman"/>
        </w:rPr>
        <w:t>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عث مبشرا بسلامته لما رجع إلى الشام فنال مالا جزيلا ومات في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جليلا متواض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ديع بن نفيس التبريزي الطبيب صدر الدين قدم القاهرة فخدم الظاهر بالطب فقدمه وشركه مع علاء الدين ابن صغير في رياسة الطب إلى أن مات في شهر ربيع الأول سنة </w:t>
      </w:r>
      <w:r>
        <w:rPr>
          <w:rFonts w:cs="MS Sans Serif;Times New Roman" w:ascii="MS Sans Serif;Times New Roman" w:hAnsi="MS Sans Serif;Times New Roman"/>
        </w:rPr>
        <w:t>7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م فتح الله بن مستعصم بن نف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خاص المنصوري كان من الرحبة ثم كان من أمراء دمشق ثم ولي نيابة صفد سنة </w:t>
      </w:r>
      <w:r>
        <w:rPr>
          <w:rFonts w:cs="MS Sans Serif;Times New Roman" w:ascii="MS Sans Serif;Times New Roman" w:hAnsi="MS Sans Serif;Times New Roman"/>
        </w:rPr>
        <w:t>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ا بمهابة زائدة وأكثر من القتل ثم صرف ثم عاد إلى القاهرة وولي بها إمرة في أول سلطنة المظفر بيبرس فلما جاء الناصر من الكرك أراد القيام عليه واتفق مع بكتمر الجوكندار نائب السلطنة أن يقيما موسى بن الصالح علي ابن المنصور فبلغ الناصر فاستدعى الجوكندار فعوقه وأرسل إلى بنخاص فتمنع وتحصن بداره فأمر بإحراقها ثم أمسك وسجن بالكرك ومات بها هو وأسندمر نائب طرابلس في ذي القعدة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شديد التجبر والتكبر سامح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راق القرمي أصله من قرية من قرى دوقات وكان أبوه صاحب إمرة وعمه كاتبا معروفا وتجرد وهو وصحب الفقراء وتلمذ له جماعة فدخل بهم الروم ثم قدم دمشق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لوق الذقن وشواربه وافرة وهيئته منكرة ومعه جمع من أتباعه على هيئته وعلى كتف الواحد منهم جو كان وفي رأسه قرنا لباد مقلد بحبل كعاب بفرو مصبوغة بالحناء وبأجراس مقلوع الثنية العليا وكان الشيخ براق يلازم العبادة ومعه محتسب يؤدي أصحابه وإذا ترك أحد منهم صلاة واحدة عاقبه أربعين سوطا ورتب له ذكرا بين العشائين وكان لا يدخر شيئا ومعه طبلخاناة تضرب وعوتب الشيخ براق على هذه الهيئة المنكرة فقال أردت أن أكون مسخرة للفقراء وكان أول ظهوره في بلاد التتار فبلغ خبره غازان فأحضره وسلط عليه سبعا ضاريا فوثب الشيخ براق وركب على ظهره فعظم على غازان ونثر عليه عشرة آلاف فلم يتعرض لها وقيل بل سلط عليه نمرا فصاح عليه فانهزم النمر فصارت له عند غازان مكانة وأعطاه مرة ثلاثين ألفا ففرقها في يوم واحد ولما دخل دمشق كان في اصطبل الأفرم نعامة فسلطوها عليه فوثب عليها وركبها فطارت به في الميدان تقدير خمسين ذراعا إلى أن قرب من الأفرم وقال له أطير بها إلى فوق شيئا آخر قال لا وأحسن الأفرم تلقيه وأكرم نزله فاستأذن له في التوجه إلى القدس فرتب له رواتب في الطرقات وأراد الدخول إلى مصر فلا تمكن من ذلك ثم رجع إلى بلاده وأرسله غازان صحبة قطليجا إلى جبال كيلان ليحاربهم فأمروا الشيخ وقالوا له أنت شيخ فقراء كيف تجيء صحبة أعداء الدين لقتال المسلمين وسلقوه في دست وذلك في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راق أمير آخور بدمشق أقام فيها قريب الثلاثين سنة وكان حازما ضابطا كثير الحب في ابن تيمية وأصحابه وكان يحفظ كثيرا من الأحاديث وولي إمرة عشرة بآخرة ومات في ربيع الأول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ردى بك خان بن جاني خان بن أزبك خان المغلي صاحب بلاد الدشت مات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سلت جدته طيطلو خاتون إلى قلعة خان فقررته في المملكة فأقام ثمانية اشهر ثم أساء السيرة فقتلوه وقرروا عوضاه من أقاربه نوروز خ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سنبغا الحاجب الناص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معظما عند الناصر وهو الذي كان يتولى عقوبة المياسرين إذا صودروا فهلك على يده النشو وأقاربه وأمين الدين وغيرهم وكان مع ذلك لين الجانب سليم الباطن ثم أمسك في ولاية الأشرف كجك واعتقل بالإسكندرية وقتل بها في ولاية الناصر أحمد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ركة خاتون بنت عبد الله المولدة أم الأشرف شعبان بن حسين ثم تزوجت بالجايء اليوسفي وماتت في عصمته في سلطنة ولدها في ذي القعدة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سف ولدها عليها ودفنها بمدرستها التي أنشأتها بالتبانة بالقرب من القلعة وهي شهيرة وكان الأشرف كثير البر لها وكانت كثيرة المعروف وحجت بالرجبية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 معها خلق كثير وعملت المعروف الواسع حتى كانت تلك السنة مشهورة بين العامة بسنة أم السلطان وقال فيها الشهاب الأعرج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ابع العشرين من ذي القعدة                      من عام عد مـوت أم الأشـر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له يرحمهـا ويعـظـم أجـره                      ويكون في عاشور موت اليوسفي فكان كما نط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ركة بن ملك بن محمد القرشي السهمي المكي أبو الخير ذكره ابن فضل الله في ذهبية القصر وعجبت للصفدي كيف أغفله وقال لقيته بمكة سنة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ألته عن مولده فقال في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فه بالعلم والأدب والفضل والعبادة ومن وصفه له وجدته يتمذهب للشافعي وينتصر ويطيل النظر في مذهبه ولا يحتصر جمع بين العلم والعمل وحكى لي من أخبار مكة وأمرائها ما ذلل عندي صعابها وعرف من جوامع كلمه أن أهل مكة خير بشعابها قال وأنشدني 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هدي بمضيي قبل يوم رحيلهم                      إبل إلى أن قيل قد جيء بالإب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سليما قبل نظـرة أعـين                      رشقت قبل يوم التفرق بالنبـل برناق المحمدي ولي بآخرة نيابة قلعة دمشق فمات بها بعد ستة أشهر في شعبان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زلار أمير سلاح كان من كبار الأمراء بمصر وقدم في تحليف الأمراء للصالح صالح في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ين لنيابة دمشق فلم تتم ومات في ذي القعدة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زلار العمري كان من مماليك الناصر حسن ثم تقدم بعده وولي نيابة دمشق وكان شجاعا فطنا مشاركا مات بقلعة دمشق مسجونا سنة </w:t>
      </w:r>
      <w:r>
        <w:rPr>
          <w:rFonts w:cs="MS Sans Serif;Times New Roman" w:ascii="MS Sans Serif;Times New Roman" w:hAnsi="MS Sans Serif;Times New Roman"/>
        </w:rPr>
        <w:t>79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زلغي بضم أوله وثانيه وسكون ثالثه ويقال بتقديم اللام على الغين ويقال كالأول لكن بتقديم الغين على اللام التتري الأشرفي أسره مهنا أمير العرب في بعض غازاته على التتار وبعث به إلى المنصور فأعطاه لولده الأشرف خليل فترقى في الخدم إلى أن غلب بيبرس وسلار على الأمر فزاحمهما بزلغي في الأمر والنهي وقويت شوكته بكثرة أتباعه من المماليك واستقر في وظيفة بيبرس بعد سلطنته ثم تزوج بنت بيبرس فتضاعفت حرمته ولما كانت وقعة شقحب انهزم هزيمة قبيحة فغضب منه السلطان ثم عفا عنه بشفاعة الأمراء فأمره على الحج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بطل الأذان بحي على خير العمل وجمع الزيدية ومنهم من الإمامة بالمسجد الحرام وكان دخوله على بنت بيبرس بعدما تسلطن بيبرس في أول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تحرك الناصر من الكرك خرج بالعسكر ليكون بزكا له فخامروا عليه فلما رأى ذلك لحق بالناصر وغدر بصهره بعدما كان أرسل إليه في هذه الحركة زيادة على أربعين ألف دينار فلم ينتفع بما صنع بل قبض عليه الناصر بعد أن تمكن وذلك في ذي الحجة وحبسه وأجرى عليه راتبا وشفع فيه مهنا لما قدم فامتنع وألح عليه فوعده فلم يزل في محبسه حتى مات في شهر رجب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بزاوية الجعبري وكان موصوفا بالكرم وعظيم الح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زلغي الصغير كان قريب الناصر محمد لأمه وكان قدومه مصر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رقى إلى أن صار من جملة الأمراء ثم تنكر عليه الناصر فسجنه مدة ثلاث عشرة سنة ثم أفرج عنه ثم صار لا يدعه في راحة إما في تجريدة وإما في اعتقال ثم أمر بعد موت السلطان قليلا ومات في الطاعون العا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ت وهو الذي غزا سيس وقتل صاحبها هيتوم في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زوجي بفتح الزاي وسكون الواو ثم جيم كان من أمراء الطبلخاناة بمصر ثم أعطي عشرة بدمشق ومات في شعبان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شتاك العمري أول ما تأمر في سنة </w:t>
      </w:r>
      <w:r>
        <w:rPr>
          <w:rFonts w:cs="MS Sans Serif;Times New Roman" w:ascii="MS Sans Serif;Times New Roman" w:hAnsi="MS Sans Serif;Times New Roman"/>
        </w:rPr>
        <w:t>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بلخاناة واستقر رأس نوبة ثم نفي إلى الشام بطالا ثم أعيد إلى مصر على تقدمة ألف واستقر رأس نوبة الكبير وتزوج أخت الأشرف إلى أن مات في شعبان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في شوال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تاك الناص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شابا ظريفا خفيف اللحية كان ممن حلب من بلاد ألقان أزبك فاشتراه الناصر بستة آلاف درهم وسلمه لقوصون ليربيه فشغف به السلطان فأفرط في العطاء له حتى أعطاه إقطاع كوجري أمير شكار وقدمه بعد بكتمر فأعطاه دراه واصطبله وزوجه أم ابنه أحمد واشترى له جارية من جواريه بستة آلاف دينار ويقال أنه كان معها لما دخلت عليه ما يساوي عشرة آلاف دينار وكانت الشرقية تحمى له بعد بكتمر ووصل إقطاعه إلى سبع عشرة طبلخاناة وعظم أمره حتى كان السلطان يسميه في غيبته الأمير ولما حج أنفق بالطريق والحرمين من الأموال ما لا يحصى حتى كان عطاؤه من ألف دينار إلى دينار، ويقال أن جملة ما أنفقه في حجته أربع مائة ألف درهم وثلاثين ألف دينار ويقال أن قيمة الهدية التي أهداها بعد قدومه كانت اثني عشر ألف دينار من اللؤلؤ والعطر والرقيق خاصة سبب ارتفاعه عند الناصر أنه كان قال لمجد الدين السلامي يا مجد الدين أحضر لي من البلاد مملوكا يشبه بوسعيد ملك التتار فقال له المجد يا خوند مملوكك بشتاك يشبهه فكان ذلك سبب تقريبه وكان هو الذي تولى الحوطة على موجود تنكز وكان كثير الصلف والبذخ والحروب إلا أنه كان مولعا بالنساء حتى يقال أنه لم تكن تجتاز به امرأة إلا غلب عليها حتى نساء الفلاحين والملاحين وكان له على السلطان في كل يوم بقجة قماش تحتوي على جميع الملبوس من الفوقاني بوجه إسكندري على سنجاب بطرز زركش وكلوتة وشاش إلى لفاف الخف ولما مات الناصر كان هو وقوصون المشار إليهما فتحالفا ثم تخالفا وكان صغو قوصون إلى المنصور وصغو بشتاك إلىالناصر أحمد فغلبه قوصون بوصية الناصر محمد فلما قرر المنصور في الملك طلب بشتاك نيابة دمشق فأمر له بها وكتب تقليده وخرج إلى الريدانية ثم طلع ليودعه السلطان فأمسكه قطلوبغا الفخري وتكاثروا عليه فجهزوه إلى الاسكندرية فاعتقل بها واحتيط على حواصله فيقال وجد له من الذهب النقد خاصة ألف ألف دينار وسبعمائة ألف دينار ثم قتل في شهر ربيع الآخر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ول أمير أمسك بعد النا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شر بن إبراهيم بن محمود بن بشر البعلبكي الحنبلي ولد سنة </w:t>
      </w:r>
      <w:r>
        <w:rPr>
          <w:rFonts w:cs="MS Sans Serif;Times New Roman" w:ascii="MS Sans Serif;Times New Roman" w:hAnsi="MS Sans Serif;Times New Roman"/>
        </w:rPr>
        <w:t>6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 على زينب بنت كندي مجلس الصعلوكي وعلى التاج عبد الخالق سنن ابن ماجة ومن محمد بن مشرف واليونيني وست الأهل بنت علوان وغيرهم قال ابن رافع كان خيرا وقال غيره كان حسن الشيبة وقال الحسيني صحب الفقراء وخرجت له جزءا وسمع منه شيخنا العراقي ومات راجعا من الحج بمعان في العشر الأوسط من المحرم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من أجاز لشيخنا شرف الدين ابن الكوي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 بفتح أوله والمعجمة وتدعى عائشة تأتي في ال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طا الدويدار مات بدمشق في المحرم سنة </w:t>
      </w:r>
      <w:r>
        <w:rPr>
          <w:rFonts w:cs="MS Sans Serif;Times New Roman" w:ascii="MS Sans Serif;Times New Roman" w:hAnsi="MS Sans Serif;Times New Roman"/>
        </w:rPr>
        <w:t>79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غا الدوادار الناصري كان أولاد ويدارا صغيرا عند الناصر فما مات الجايء طمع في الوظيفة فولاها السلطان لصلاح الدين بن يوسف ثم عز له وقرر بغا في آخر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عمل عليه النشو فصرفه وأخرجه إلى صفد وكان معتزا في نفسه إلا أنه كان مولعا بالشباب وإدمان الشراب ومات بصفد قبل الأربعين ويقال مات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غداد بنت النوين جوبان زوج بوسعيد كانت أولا زوج الشيخ حسن وكان بوسعيد يعشقها وكان أبوها يفهم ذلك فلا يمكنها من دخول الأردو فلما هرب جوبان وقتل أخوها وهرب الآخر إلى مصر اغتصبها بوسعيد من زوجها وصارت عنده في أعلى مكانة ويقال أنه لم تكن في تلك البلاد أحسن منها وصار لها في جميع الممالك الكلمة النافذة وكانت تركب في مركب حفل من الخواتين وتشد في وسطها السيف فلم تزل على علو منزلتها إلى أن مات بوسيعد فقتلت بعده وذلك في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ار بن عبد الرحمن بن أبي بكر الواني اليزيدي المعروف بابن الفراء مات في جمادى الأولى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ار بن الحافظ تقي الدين عبيد هو أبو نعيم أحمد تقدم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ار الخضري أحد الأمراء بدمشق قتل بسبب الناصر أحمد في ولاية الصالح إسماعيل ووسط بسوق الخيل في رجب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تاش بن عبد الله الشجاعي بدر الدين عتيق شجاع الدين عنبر اللالا سمع الصحيح على ست الوزراء وابن الشحنة وحدث وجاور بمكة سمع منه شيخنا العراق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تاش بن عبد الله عتيق بن غانم سمع من التقي الواسطي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تاش الفخ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ير سلاح منسوب إلى الأمير فخر الدين ابن الشيخ وكان من أكابر الأمراء المنصورية فلما كان في ولاية لاجين جرد إلى سيس هو وجماعة من أكابر الأمراء منهم سنجر الدويداري وصاحب حماة ونائب صفد فلما فرغوا من غزوتهم بعد أن فتحوا عدة من القرى منها مرعش وتل حمدون وغيرهما وأسروا منهم جمعا كبيرا وحصلوا على غنائم هائلة فبلغهم ما جرى من السلطان المنصور على لاجين من الفتك فرجعوا إلى أماكنهم ووصل بكتاش بالعسكر المصري فركب طقجي ليلقى بكتاش فلما رآه قال له كانت عادتنا أن السلطان إذا رجعنا يتلقانا فقال طقجي السلطان قتل فقال من قتله فقال بعض من حضر طقجي وكرجي فأنكر بكتاش ذلك وقال كل ما قام للمسلمين سلطان يقتلونه وانزعج فخاف طقجي وأراد الفرار فانقض عليه بعض الأمراء وأمسكه بدبوقته وضربه آخر بسيف فقتل وقتل معه ثلاثة وركب كرجي لما بلغه ذلك فقتل أيضا ودخل بكتاش إلى القلعة واستحضروا الناصر من الكرك وقرروه في السلطنة وهي السلطنة الثانية وذلك في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قام بكتاش بعد ذلك دهرا في الإمرة ثم استعفي عنها بآخرة وذلك في أوائل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زم داره إلى أن مات فيها، ويقال أن ولده خشي من عاقبة الإمرة بعد موت أبيه وكان أبوه عجز عن الخدمة ومرض فسأل السلطان على لسانه أن يعفيه من الإمرة ويكتب له مسموح ولولده بعده فأجابه وبلغ ذلك بكتاش فأنكر على ولده فلم ينفعه الإنكار واستمر في مرضه إلى أن مات عن </w:t>
      </w:r>
      <w:r>
        <w:rPr>
          <w:rFonts w:cs="MS Sans Serif;Times New Roman" w:ascii="MS Sans Serif;Times New Roman" w:hAnsi="MS Sans Serif;Times New Roman"/>
        </w:rPr>
        <w:t>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تاش المنكورسي المنصور ذكر ولده عبد الرحمن أنه جاز المائة وكان قد ولي شد الأوقاف بدمشق في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غرى باقتناء المصاحف الغالية الأثمان والكتب النفيسة وفي آخر الأمر اتحد بسيف الدين تنكز فكان فيمن صودر بعد إمساكه ثم ولي نيابة بعلبك مرارا وولي إمرة الحاج في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متعا بعقله وحواسه ومات في شعبان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تاش نقيب النقباء بمصر سمع من التقي الواسطي وحدث مات في جمادى الآخرة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تمر الأبو بكري المنصوري كان من أكابر الأمراء في دولة الناصر وكان المنصور أمره أربعين وهو أول من تنقل من الجندية إلى الطبلخاناة ثم عظم قدره إلى أن صار أمير سلاح فيجلس رأس الميسرة فاتفق أن الناصر ثقل عليه أمره وكان يسكن القلعة فأمره بسكنى القاهرة في سنة عشرين فلما كان في سنة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ره أن يتوجه إلى صفد نائبا فتوقف وقال أريد أن أعرف ذنبي فغضب وأمر باعتقاله فحبس بالإسكندرية ثم أفرج عنه وسجن بالقلعة ست سنين إلى أن مات في شعبان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جوادا سليم الباطن كثير المعروف وخلف ولدين من أمراء الطبلخان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تمر السلاح دار الظاهري ثم المنصوري أحد الأمراء الكبار بالقاهرة وكان جرد من مصر في ثلاثة آلاف ومعه من الأمراء طقطاي ومبارز الدين أوليا بن قرمان وأيدغدي شقير فتوجهوا مددا لبكتاش الفخري في قتال أهل سيس فلما وصل بكتمر إلى حلب وذلك في ذي القعدة سنة </w:t>
      </w:r>
      <w:r>
        <w:rPr>
          <w:rFonts w:cs="MS Sans Serif;Times New Roman" w:ascii="MS Sans Serif;Times New Roman" w:hAnsi="MS Sans Serif;Times New Roman"/>
        </w:rPr>
        <w:t>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اءه البريد يطلبه إلى مصر فوصل إلى بلبيس فبلغه أن منكوتمر نائب المنصور لاجين حسن له أن يفرق الأمراء في البلاد حتى لا يجتمعوا عليه فخاف بكتمر وكان منكوتمر قرر مع لاجين أن يقبض عليه إذا وصل فلما وافاه هش له وأكرمه وسأله عن العسكر وأحوالهم وأعطاه ألف دينار توسعة وكتب له تقليد نيابة طرابلس فتوجه فلما كان في صفر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لب على البريد فأحس بالشر وقد بلغه ومن معه ما اعتمده منكوتمر نائب لاجين فخافوا منه ففروا إلى بلاد التتار هو والبكي وعزاز وذلك في ربيع الآخر سنة </w:t>
      </w:r>
      <w:r>
        <w:rPr>
          <w:rFonts w:cs="MS Sans Serif;Times New Roman" w:ascii="MS Sans Serif;Times New Roman" w:hAnsi="MS Sans Serif;Times New Roman"/>
        </w:rPr>
        <w:t>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قاموا بها عند غازان فأكرمهم وساروا معه إلى الشام في سنة </w:t>
      </w:r>
      <w:r>
        <w:rPr>
          <w:rFonts w:cs="MS Sans Serif;Times New Roman" w:ascii="MS Sans Serif;Times New Roman" w:hAnsi="MS Sans Serif;Times New Roman"/>
        </w:rPr>
        <w:t>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زم عساكر الشام ورجع إلى بلاده وولي بكتمر هذا حماة وحمص وحلب وغيرها فاجتمع بكتمر وقفجق والبكي وندموا على ما جرى وتوجهوا إلى مصر طائعين فأكرمهم الناصر وأعطي بكتمر تقدمة ألف وذلك في عاشر شعبان من السنة ومات بكتمر بعد ذلك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ارسا شجاعا كريما حسن الشكل حسن الرمي يرمي على ستة وثلاثين رطلا بالدمشقي مع الإحسان والصلف والظرف والبشاشة وحسن الخلق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تمر الحاج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شاد الدواوين بدمشق ثم ولي الحجوبية وكان خبيرا بالأمور طويل الروح في الأحكام ناب في غزة ثم ولي الوزارة بعد فخر الدين بن الخليلي في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قبض عليه بعد خمس سنين ثم ولي نيابة صفد ثم أعيد إلى إمرة القاهرة واستقر في أمراء المشورة وكان لا يجيب الناصر في ذلك أحد قبله ولا يتعرض عليه أحد غيره وتزوج بنت آقش نائب الكرك وعمر دارا ظاهر باب النصر ومدرسة وكان كثير المال جدا فيقال أنه سرقت له عملة فادعى في الظاهر أنها مائتا ألف درهم ويقال أنه كان في الباطن أضعاف ذلك فشكى ذلك إلى السلطان فرسم للوالي يتتبع ذلك فطال الأمر إلى أن مكر الوالي فقال السلطان يسلم لي خزنداره بخشي وأنا أخرج المال وكان بخشي عزيزا عند بكتمر قد زوجه بنته فأحضر بخشي فسأله السلطان عن القصة فقال يا خوند إنا والله المال الذي لأستاذي عندي ما يدري هو كم قدره فما الذي يحوجني إن أمكن أن يسرق منه فيسلمه الوالي وعصره فبلغ ذلك بكتمر فحصل له قهر فمات فجاءة بين الظهر والعصر وذلك في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بكتمر أولا من مماليك طرنطاي النائب فترقى إلى أن أعطاه المنصور لاجين إمرة عشرة ثم طبلخانة ثم استقر أمير آخور في سنة </w:t>
      </w:r>
      <w:r>
        <w:rPr>
          <w:rFonts w:cs="MS Sans Serif;Times New Roman" w:ascii="MS Sans Serif;Times New Roman" w:hAnsi="MS Sans Serif;Times New Roman"/>
        </w:rPr>
        <w:t>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أن عزل في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نقل إلى الحجوبية بدمشق ثم ولي شد الدواوين ثم أعيد إلى الحجوبية فلما تحرك الناصر من الكرك سار معه فولاه نيابة غزة في المحرم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طلب إلى القاهرة وولي الوزارة بعد صرف خليل واستقر خاصا فخر الدين ابن الخليلي ثم صرف ب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قبض عليه وسجن في سنة </w:t>
      </w:r>
      <w:r>
        <w:rPr>
          <w:rFonts w:cs="MS Sans Serif;Times New Roman" w:ascii="MS Sans Serif;Times New Roman" w:hAnsi="MS Sans Serif;Times New Roman"/>
        </w:rPr>
        <w:t>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ودر على مائة وعشرين ألف دينار وخمسمائة ألف درهم ثم أفرج عنه في شوال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قر في غابة صفد ثم عاد القاهرة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تمر أمير جندار المنصوري كان أولا جوكندارا ثم صار أمير جندار وكان الناصر يقول له يا عمي ويقول لولده ناصر الدين يا أخي ولي إمرة الحاج سنة </w:t>
      </w:r>
      <w:r>
        <w:rPr>
          <w:rFonts w:cs="MS Sans Serif;Times New Roman" w:ascii="MS Sans Serif;Times New Roman" w:hAnsi="MS Sans Serif;Times New Roman"/>
        </w:rPr>
        <w:t>70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شكرت سيرته ورجع الحاج وهم يصفون بره وإحسانه العام وأنه أنعم على أبي نمي صاحب مكة وعلى أولاده بمال كثير وفرق على المجاورين مالا كثيرا وكذا صنع بالمدينة حتى قيل أنه خرج منه في تلك السفرة أكثر من ثمانين ألف دينار ثم كان من أهل الحل والعقد في أيام سلار والجاشنكير فأخرجاه نائبا بالصبيبة لما حسن للناصر الاستبداد وذلك في أوائل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تفق معه على القبض على بيبرس وسلار فبلغهما ذلك فأخرجاه هو وغيره فامتنع الناصر من التعليم على التواقيع وامتنع بالقصر فوقعت المراسلة بينه وبين سلار عدة سنين إلى أن رضي فأخرجا بكتمر المذكور إلى غزة ثم إلى الصبيبة ثم ولي نيابة صفد لما استعفى نائبها في شعبان من السنة وهو سنقر شاه مرض فاستعفى من نيابة صفد فنقل إلى دمشق فمات قبل أن يصل إليها وقيل بل مات قبل أن يخرج من صفد وقرر بكتمر في نيابة صفر ثم توجه مع الناصر لما خرج من الكرك فقرره في النيابة بمصر وكان خيرا ساكنا لا يرى يسفك الدماء ولم يزل في النيابة إلى أن أمسكه الناصر بعد سنتين واعتقله فكان آخر العهد به لأنه اتهم بموافقة بتخاص على خلع الناصر وإقامة موسى بن الصالح علي بن المنصور فبدا الناصر أولا فأمسك بتخاص وموسى وتتبع مماليك المظفر بيبرس فقبض عليه في جمادى الأولى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جن بالإسكندرية ثم نقل إلى الكرك ويقال أنه قتل بها في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ساكنا خيرا كثير الصدقة لين الجانب وهو الذي أجرى العين إلى بلد الخليل فيقال أنه انفق عليها أربعين ألف دين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كتمر الساق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من مماليك المظفر بيبرس فلما استقر الناصر في السلطنة بعد الكرك دخل في مماليكه وتنقل إلى أن صار خصيصا بالناصر ولما أمسك طغاي الكبير وكان تنكز يعتمد عليه عند الناصر أرسل إليه الناصر بكتمر يكون بدلا لك من طغاي وعظم قدر بكتمر جدا وكان الناصر لا يفارقه ليلا ولا نهارا إما أن يكون في بيت بكتمر أو بكتمر عنده وزوجه جاريته وهي أم ولده أحمد وكان لأحمد من الناصر منزلة عظيمة كما مضى في ترجمته وكان الناصر لا يأكل إلا مما تطبخه هي له وكان جميع رؤساء المماليك يهادونه ويبالغون في التقرب لخاطره بكل ممكن وكان ظريف الشكل حلو الكلام أشقر أسود اللحية لطيفا رقيقا وتمكن إلى أن صار هو العبارة عن الدولة بحيث كان إذا ركب يركب بين يديه مائتا عصابة قبب وعمر له الناصر الاصطبل على بركة الفيل في مدة عشرة أشهر فيقال أن أجر العمال بها بلغ تسعمائة ألف وكان في إصطبله مائة سائس وكان للملك به جمال وكان قصره بسرياقوس قبالة قصر الناصر بحيث أنهما كان يتحادثان من داخل وهو صاحب الخانقاه التي بالقرافة ولم تكن له مع هذه العظمة حماية للبلاد ولا لغلمانه ذكر ويغلق باب إصطبله من المغرب وكان يتلطف بالناس ويقضي حوائجهم وكان يحجز على الناصر في كثير من المظالم وبلغ من منزلته أن الناصر كان إذا أعطى أحدا وظيفةوغيرها وباس الأرض يقول له رح إلى الأمير وبس يده وكان جيد الطباع حسن الأخلاق لين الجانب كثير الأموال جدا وحج مع السلطان في تجمل هائل وكان ثقله قريبا من ثقل السلطان وهو يزيد بالزركش وآلات الذهب وتنكر الناصر له في الطريق ومرض ابنه أحمد في العود ثم مرض أبوه بعده فلما مات أحمد عمل له الناصر تابوتا وعشاه بجلد جمل وحمله معه ثم مات بكتمر بعد ثلاثة أيام فدفنهما بنخل ثم نقلا إلى القرافة وكان الناصر قبل موته لا ينام إلا في برج خشب وقوصون على الباب والأمراء المشائخ كلهم حول البرج بسيوفهم فلما مات بكتمر ترك الناصر ذلك ففهموا أنه كان يحذر منه ويقال أنه عاده وهو ضعيف فقال له بيني وبينك الله ولما مات أحمد صرخت أمه وهجمت على الناصر فقالت أنت تقتل مملوكك فابني إيش عمل ثم لما مات أحيط على موجوده حتى بيع له من الخيل بعدما نهبه الخاصكية وأخذ بثمن بخس بمبلغ ألف ألف ومايتي ألف وأعطى الناصر الززرخاناة والسلاح خاناة التي له بقوصون وقيمة ذلك ستمائة ألف دينار وبيع له من الكتب والمصاحف ونسخ البخاري والنفائس ما لا يدخل تحت الحصر ودام البيع في ذلك مدة شهور ويقال كان يباع ما يساوي مائة درهم بدرهم ونحو ذلك ويقال أن الناصر ندم على قتله وأظهر الحزن والكآبة وصار يقول ما بقي يجيئنا مثل بكتمر قال الذهبي كان يرجع إلى دين وسؤدد وخبرة بالأمور وترك من الأموال ما لا يعبر عنه ويقال كان في داره مائة خادم مات في أوائل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تمر الحسامي كان حاجبا بدمشق ثم ولي ثغر الاسكندرية في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بها في شهر رمضان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تمر المؤمني أمير آخور الأشرف كان قد ولي ولاية الاسكندرية ثم نيابة حلب فلم تطل مدته بها وسجن سنة </w:t>
      </w:r>
      <w:r>
        <w:rPr>
          <w:rFonts w:cs="MS Sans Serif;Times New Roman" w:ascii="MS Sans Serif;Times New Roman" w:hAnsi="MS Sans Serif;Times New Roman"/>
        </w:rPr>
        <w:t>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طلق ونفي إلى أسوان ثم أعطي طبلخاناة بعد قتل أسندمر واستقر أمير آخور ثم أعطي تقدمة وصفه ابن حبيب بصعوبة الأخلاق والمهابة في المباشرة وهو صاحب السبيل والمصلى تحت قلعة الجبل بالرميلة مات في المحرم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تمر المحمدي كان أحد الأمراء الطبلخاناة وولي الخزندارية للملك الأشرف شعبان فلما قبض على أسندمر جعله أميرا كبيرا وأجلسه بالإيوان مكان أسندمر فبلغ السلطان أنه يريد فتنة ويقبض على الأشرف ويسلطن ابن زوجته إسماعيل بن الناصر حسن فبادر فقبض عليه وعلى غيره ممن كان اتفق معه على ذلك وأرسلهم إلى الاسكندرية فمات بكتمر كما شاء الله وذلك في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تمر القمر ناصي الحلبي أنشأ جامعا داخل باب الأربعين ووقف عليه وقفا جيدا ومات في رجب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تمر العديمي سمع من سنقر جزء البانياسي وحدث به كان من الشيوخ في الرواية بحلب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سعد في فوائد رحل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تمر الأحمدي التركي كان أمير عشرة في أيام الناصر حسن ثم ولي طبلخاناة في زمن يلبغا وعاش بها إلى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ت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توت المحمدي اشتغل وقرأ على أبي حيان وقال الش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لق لي حبيب بوصله لا يجود                      فقلبه قاسيون ودمع عيني يزيد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لي بظبي عـزيز                      باللحظ يسبي الممال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حور رضوان أمها                      لكنه نجـل مـالـك مات بعد ال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توت أمير شكار الخزنداري نسبة إلى بيليك الخزندار ثم رقي إلى أن ولاه كتبغا أمير شكار وكان نائبا بالإسكندرية ثم عظم قدره في أيام سلار فلما عاد الناصر من الكرك كان بلغه أنه كاتب بيبرس يأمره أن يحضر إليه ليتوجه معه إلى برقة فحقد عليه ذلك فاتفق أنه استأذن في الحضور إلى مصر فحضر وشاور على حفر خليج الاسكندرية وأنه تصرف عليه من ماله فأجابه وكتب إلى جميع العمال بمساعدته فحفروه وأتقنوه فلما فرغ قدم إلى الناصر وهو مريض ومات بطالا في رجب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توت القرماني كان من مماليك المنصور قلاون ثم من جملة المائة الذين أعطاهم لابنه الصالح فلما مات استعاده فلما تسلطن المظفر بيبرس كانت له منه منزلة فلما عاد الناصر أخرجه من مصر إلى دمشق وولاه شاد الدواوين بدمشق في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نيابة حمص ثم أمر بدمشق ثم أرسله تنكز إلى سيس في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قع بينه وبين تنكز فاعتقله ثم جهز إلى مصر في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فرج عنه في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قر بإمرة طبلخاناة وحصل له وهو في السجن حدبة انحنى ظهره منها وعاش إلى أن مات في الطاعو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غرى بالمطالب والكيميا مع كثرة أموا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توت الفتاح بدر الدين كان من مماليك المنصور وترقى إلى أن تأمر في سنة </w:t>
      </w:r>
      <w:r>
        <w:rPr>
          <w:rFonts w:cs="MS Sans Serif;Times New Roman" w:ascii="MS Sans Serif;Times New Roman" w:hAnsi="MS Sans Serif;Times New Roman"/>
        </w:rPr>
        <w:t>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قر أمير جندار بعد بكتمر في نصف المحرم سنة </w:t>
      </w:r>
      <w:r>
        <w:rPr>
          <w:rFonts w:cs="MS Sans Serif;Times New Roman" w:ascii="MS Sans Serif;Times New Roman" w:hAnsi="MS Sans Serif;Times New Roman"/>
        </w:rPr>
        <w:t>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اختص بالمظفر بيبرس لما تسلطن وسار معه إلى الصعيد ثم رجع إلى القاهرة طائعا فأكرمه ثم قبض عليه وسجنه بالإسكندرية إلى أن مات جوعا وعطشا يقال أنه ترك أحد عشر يوما بغير مأكول ولا مشروب وكان خيرا كريما مهابا مات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لمش أمير شكار الناصري وليها للناصر حسن ثم ولاه نيابة طرابلس في سنة </w:t>
      </w:r>
      <w:r>
        <w:rPr>
          <w:rFonts w:cs="MS Sans Serif;Times New Roman" w:ascii="MS Sans Serif;Times New Roman" w:hAnsi="MS Sans Serif;Times New Roman"/>
        </w:rPr>
        <w:t>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وضا عن مسعود بن الخطير وكان ظالما جائرا وربما تعرض لحريم الأعيان فضجوا من ذلك فلم ينشب إن جرد إلى أحمد الساقي في صفد ثم كان مع بيبغاروس في فتنته وذلك في رجب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فر إلى دلغادر بمرعش فغدر به وجهزه إلى حلب فاعتقل فقتل في العشر الأوسط من المحرم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لب وجهزت رأسه إلى مصر صحبة طيدمر وأخوه طاز في سلطنة الصال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مش بن عبد الله الظاهري بدر الدين أبو الوقار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النجيب الحراني وحدث توفي في صفر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أبو جعفر بن الكويك في مشيخ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ط بن يعقوب بن عبد الله الزيني الحلبي سمع من أبي المحاسن يوسف بن محمد بن محمد النصيبي جزء الحسن بن عرفة بسماعه من شيخ الشيوخ بحماة عبد العزيز بن محمد الأنصاري أنا أبو الفرج بن كليب بسنده المشهور وسمعه منه الحافظ أبو المعالي ابن عشائر ثم رجع عنه وكتب في هامش ثبته لم يصح سماع ابن النصيبي لجزء ابن عرف من شيخ الشيوخ وإنما سمع منه مسند العشرة من مسند الإمام أحمد نبهني على ذلك الحافظ تقي الدين ابن رافع نقل ذلك القاضي علاء الدين في تاريخ حلب عن نقله من خط ابن عشا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اط قفجق كان أمير طبلخاناة بدمشق ومات بها في ذي الحجة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اط قبا بكسر القاف وتخفيف الموحدة ولي إمرة بهنسا ثم رجع إلى دمشق فمات فجاءة في ذي القعدة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اط المنجكي أحد الأمراء بالقاهرة مات في سنة </w:t>
      </w:r>
      <w:r>
        <w:rPr>
          <w:rFonts w:cs="MS Sans Serif;Times New Roman" w:ascii="MS Sans Serif;Times New Roman" w:hAnsi="MS Sans Serif;Times New Roman"/>
        </w:rPr>
        <w:t>79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اط كان مقدما عند المظفر بيبرس ثم أخرجه بعده إلى دمشق ثم إلى طرابلس فمات بها في شعبان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بان بن شكلان أبو سعيد وأبو سليمان الغلمشي بضم المعجمة وسكون اللام كان مملوكا لعز الدين ابن الصائع وسمع معه من ابن خليل والمرسي وغيرهما وانتقل عن عز الدين فتنقل إلى أن صار أميرا بالقاهرة وولي الشرقية وكان شهما شموسا شديد الوطأة على العربان حتى كانوا إذا رأوه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غول مشى، فلقب بذلك وعرف بالغلمشي وغلط من قال أنه منسوب إلى رجل اسم غلمش، قال القطب اليونيني كان ينسب للظلم وقال البرزالي كتب بخطه أن مولده تقريبا سنة </w:t>
      </w:r>
      <w:r>
        <w:rPr>
          <w:rFonts w:cs="MS Sans Serif;Times New Roman" w:ascii="MS Sans Serif;Times New Roman" w:hAnsi="MS Sans Serif;Times New Roman"/>
        </w:rPr>
        <w:t>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بالقاهرة وغيرها ولما حدث ظهر منه خشوع وتعظيم للحديث وكان قد تنصل من الولاية والإمرة مات في جمادى الأولى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بان بن عبد الله السعود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رافي سيف الدين يسمى عبد اللطيف ويقال له البيسري نسبة إلى بيسرى الأمير المشهور خدم مدة سمع من الرضي بن البرهان صحيح مسلم وسمع البخاري على ابن رشيق وابن عزون وأحمد بن علي بن يوسف وغيرهم وله مشيخة ونظم قرأت بخط ابن رافع ما نصه نفسي الله ببركته وكان شافعي المذهب خرج له أبو الحسين بن أيبك مشيخة وكان يذكر أنه ولد سنة خمسين تقريبا وكان استولى على زاوية الشيخ أبي السعود مدة وانقطع بها وعمل مشيختها فنازعه في المشيخة شمس الدين محمد بن الشيخ علي ابن الشيخ عمر السعودي فانتزعها منه ومات في ربيع الآخر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بان الإبراهيمي أحد الطبلخاناة بحماة مات في جمادى الآخرة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بان البدري أحد مقدمي الألوف بدمشق وحج بالناس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نيابة قلعة دمشق ثم نيابة صفد بعد بلبان طرنا ثم نيابة حمص ومات في يوم عيد الفطر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مالا كثيرا يقال أن الذهب منه كان ثلاثين ألف دينار وكان شجاعا مهيبا عاقلا سليم الباط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بان البيسري نسبة إلى بيسرى الأمير المشهور خدم مدة ثم تسمى عبد اللطيف وانقطع بزاوية أبي السعود وعمل مشيختها وكان معروفا بالخير والعفة والدين مات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بان التستري كان من الأمراء المنصورية وولي إمرة الركب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حليما سليم الباطن ومات في ذي القعدة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بان الجمقدار كان يلقب الكركند وهو أحد الأمراء بدمشق وبالقاهرة ومات بدمشق في شهر ربيع الآخر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بان الجوكندار كان من المماليك القدماء ثم ترقى إلى أن ولي نائب صفد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لي نيابة قلعة دمشق وشد الدواوين بها قبل ذلك ثم نيابة حمص ومات بها في نصف ذي الحجة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احب الحمام بصفد وكان مشكور السيرة عفيفا أمينا موصوفا بالبخ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بان الحسامي نسبة إلى طرنطاي تنقل إلى أن استقر في جملة البريدية ثم أعطاه الناصر ولاية القاهرة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صرف بالمرواني فلزم بيته إلى أن مات في شهر رمضان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بان السناني أحد الأمراء للناصر ثم ولي نيابة البيرة في ولاية الصالح إسماعيل ثم ولي الإستادارية بالقاهرة للناصر حسن وسار إلى منفلوط في ربيع الآخر سنة </w:t>
      </w:r>
      <w:r>
        <w:rPr>
          <w:rFonts w:cs="MS Sans Serif;Times New Roman" w:ascii="MS Sans Serif;Times New Roman" w:hAnsi="MS Sans Serif;Times New Roman"/>
        </w:rPr>
        <w:t>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ض مغلها فعزل وعاد إلى مصر على إمرة ضعيفة إلى أن مات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بان الشمسي كان من مماليك المنصور قلاون ثم تنقل إلى أن صار أمير الحاج ثم أخرجه الناصر إلى إمرة دمشق ثم إلى حلب وبها مات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بان الصرخدي كان أحد الطبلخاناة بمصر وكان خيرا مواظبا على الصلوات، مات في جمادى الآخرة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بان طرنا بضم أوله وسكون الراء بعدها نون أمير جندار كان حسن الشكل جسيما ثم ولي نيابة صفد ثم اعتقل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سعاية تنكز إلى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فرج عنه واستقر في إمرة طبلخاناة بدمشق ثم أعطى تقدمة واستقر أميرا عنده واختص به ومات في ربيع الأول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بان العتريسي ولي البحيرة في أيام الناصر، مات في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بان العنقاوي الزراق المنصوري كان من إمراء الطلخاناة بدمشق مات في رمضان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بان الكوندكي نسبة إلى كوندك أحد أمراء السعيد بركة بن الظاهر ثم ترقى في الخدم إلى أن صار من أمراء دمشق وكان مشكور السيرة ومات في شعبان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بان المحسني كان والي القاهرة ثم ولي نيابة دمياط وكان خيرا مشكورا، مات في رمضان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بان المحمدي أحد مماليك قلاون ثم كان ممن قام مع بيدرا على الأشرف خليل فلما قتل بيدرا فر بلبان مدة ثم عاد وتأمر فلما عاد الناصر من الكرك قبض عليه وسجنه فأقام في السجن سبعا وعشرين سنة ثم خلصه وولاه إمرة عشرة بطرابلس ثم نقل إلى دمشق على إمرة بها فمات يوم قدومها في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بان المهمندار عتيق الدواداري كان أمير عشرة ومات في جمادى الأولى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غاق بن كنجك بن بارتمش الخوارزمي ولد سنة </w:t>
      </w:r>
      <w:r>
        <w:rPr>
          <w:rFonts w:cs="MS Sans Serif;Times New Roman" w:ascii="MS Sans Serif;Times New Roman" w:hAnsi="MS Sans Serif;Times New Roman"/>
        </w:rPr>
        <w:t>6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وغيره وكان مشكور السيرة متواضعا كان حكم البندق بالشام وولي نظر القدس والخليل في أواخر عمره، ومات على ذلك في جمادى الأولى سنة </w:t>
      </w:r>
      <w:r>
        <w:rPr>
          <w:rFonts w:cs="MS Sans Serif;Times New Roman" w:ascii="MS Sans Serif;Times New Roman" w:hAnsi="MS Sans Serif;Times New Roman"/>
        </w:rPr>
        <w:t>709</w:t>
      </w:r>
      <w:r>
        <w:rPr>
          <w:rFonts w:ascii="MS Sans Serif;Times New Roman" w:hAnsi="MS Sans Serif;Times New Roman" w:cs="MS Sans Serif;Times New Roman"/>
          <w:rtl w:val="true"/>
        </w:rPr>
        <w:t>، وأظنه جد شيخنا شهاب الدين أحمد بن آقبرص بن بلغاق الكنج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ك بضم أوله وفتح اللام بعدها كاف الجمدار الناصري ولي نيابة صفد في أيام الصالح إسماعيل ثم عاد إلىمصر أمير مائة في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رمضا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ك</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أمير علم بدمشق وولي نيابة حمص في أيام الصالح صالح ومات بها في شوال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ادر بن أوليا بن قرمان أحد أمراء الطبلخانة بدمشق مات في أوائل صفر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در بن ساطلمش البلاطنسي الدمشقي أبو بكر سمع من محمد ابن مشرف والحجار وحدث سمع منه أبو حامد بن ظهيرة بعد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ادر بن عبد الله البدري تنقل إلى أن ولي نيابة حمص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لي نيابة الكرك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مر بدمشق فوقع منه في حق تنكز إساءة أدب فسجنه تنكز ثم أفرج عنه فنقل إلى طرابلس استمر بها إلى أن مات في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ادر بن عبد الله البدري فتى ابن جماعة سمع منه ومن غيره وحدث ومات في سلخ شعبان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ادر بن عبد الله التركماني السيفي المعزي كان من مماليك المنصور لاجين ورباه صغيرا حين وجده يتيما بحلب فولاه لاجين لما تسلطن أميرا فاستمر في الإمرة إلى أن قبض عليه الناصر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خيرا ساكنا حسن الصورة جدا عارفا بأنواع الفروسية يجيد الرمي بيمينه وشماله اعتقله الناصر بعد ذلك فاختص به وأعطاه إمرة مائة وكان يجلسه مع المشائخ ومات في شعبان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مالا واس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ادر بن عبد الله الجمالي المعروف بالمشرف أصله من مماليك الناصر وتنقل في الخدم إلى أن أمر طبلخاناة في سلطنة الناصر حسن ثم قدم في سلطنة الأشرف واستقر أمير الحاج من سنة قتل الأشرف سنة </w:t>
      </w:r>
      <w:r>
        <w:rPr>
          <w:rFonts w:cs="MS Sans Serif;Times New Roman" w:ascii="MS Sans Serif;Times New Roman" w:hAnsi="MS Sans Serif;Times New Roman"/>
        </w:rPr>
        <w:t>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أن مات وكان عارفا بطريق الحجاز وعربها مشكور السيرة مات راجعا من الحج في ذي الحجة سنة </w:t>
      </w:r>
      <w:r>
        <w:rPr>
          <w:rFonts w:cs="MS Sans Serif;Times New Roman" w:ascii="MS Sans Serif;Times New Roman" w:hAnsi="MS Sans Serif;Times New Roman"/>
        </w:rPr>
        <w:t>786</w:t>
      </w:r>
      <w:r>
        <w:rPr>
          <w:rFonts w:ascii="MS Sans Serif;Times New Roman" w:hAnsi="MS Sans Serif;Times New Roman" w:cs="MS Sans Serif;Times New Roman"/>
          <w:rtl w:val="true"/>
        </w:rPr>
        <w:t>، ودفن بعيون القصب قبل عقبة أ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ادر بن عبد الله المشرف الأعبد كان مشرفا بمطبخ قجا ثم انتقل فصار زردكاشا عند يلبغا ثم تنقلت به الأحوال إلى أن استقر أحد أمراء الكبار بالديار المصرية ومات في شوال سنة </w:t>
      </w:r>
      <w:r>
        <w:rPr>
          <w:rFonts w:cs="MS Sans Serif;Times New Roman" w:ascii="MS Sans Serif;Times New Roman" w:hAnsi="MS Sans Serif;Times New Roman"/>
        </w:rPr>
        <w:t>79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ادر بن عبد الله المنجكي أحد الأمراء الكبار في أوائل دولة الظاهر برقوق وولي إستادارا وكان كثير الحشمة وافر الحرمة مات سنة </w:t>
      </w:r>
      <w:r>
        <w:rPr>
          <w:rFonts w:cs="MS Sans Serif;Times New Roman" w:ascii="MS Sans Serif;Times New Roman" w:hAnsi="MS Sans Serif;Times New Roman"/>
        </w:rPr>
        <w:t>79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ادر بن عبد الله قلقاس كان من الظلمة الكبار وتنقل في الولايات إلى أن كان وكيل السلطان بدمشق فمات في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 ففرح الناس بمو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ادر آص المنصوري كان طويلا حسن الشكل متجملا في مركبه وموكبه وكان هو القائم بأمر الناصر لما قام بالكرك واستنابه بصفد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عيد إلى إمرته بدمشق ثم غضب منه تنكز لشيء صدر منه فأغرى به الناصر فاعتقله مدة ثم أعاده وكانت وفاته بدمشق في صفر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شجاعا مقداما مهابا كثير الصدقة وكان له أولاد منهم ابنان أمرا طبلخاناة وكانوا يسكنون بمكان واحد فكان تضرب على بابه ثلاث طبلخان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ادر حلاوة الأوجاقي كان أشقر أزرق ظالما وكان الناصر يندبه في مهماته ثم ولي إمرة طبلخاناة وتقرر مقدمة البريدية بالشام بعد تنكز مات بحلب في صفر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ادر سمر بفتح المهملة وكسر الميم المنصوري كان من أمراء دمشق قتل في وقعة جرت بين الأفرم والعرب في ذي القعدة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ثه بهادر مملوك الأفرم وكان قد اعترف قبل ذلك بأنه أخوه شقيقه وبلغ ميراثه نحو ثلاثمائة ألف درهم فخرج أكثرها في وفاء ديونه ولم يحصل على ط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ادر الإبراهيمي ويلقب زبر أمه تنقل إلى أن صار نقيب المماليك ثم صرفه الناصر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ره على الحاج وجهزه في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تال حميضة فجبن عنه فلما رجع تنكر عليه الناصر وسجنه في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ولي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بض عليه وكحل فذهب بص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ادر التقوي أحد أمراء الطبلخاناة بدمشق كان مشكور السيرة ومات في نصف شعبان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ادر التمرتاشي دخل مع تمرتاش فلما قتل أخذه الناصر وقربه وأمره مائة واختص به حتى كان يبيت عنده رابع أربعة وهم قوصون وبشتاك وطغاي تمر وبهادر وزوجه إحدى بناته ولما ولي الصالح إسماعيل استحوذ على المملكة لأن امرأته كانت شقيقة الصالح وسكن الأشرفية وانتهى إليه الأمر ومات بعد ذلك عن قرب في شوال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ادر الجوكندار أحد الطبلخانات بدمشق مات في صفر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ادر الدواداري كان شيخا طوالا تام الخلق حسن الخلق ناب في صيداء ثم في نابلس ثم ولي إستادارية السلطان بدمشق ومات على ذلك يوم عرفة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ادر الشجري ولي نيابة قلعة دمشق ونيابة الغيبة بها ونيابة البيرة ونيابة حمص وغيرها وكان قليل الشر مات في ذي الحجة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در الشمس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ائب قلعة دمشق كان يحب الصالحين فترك الإمرة مرة ولبس زي الفقراء ثم رغب في العود فعاد وولي نيابة قلعة دمشق ومات بها في ذي الحجة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ادر الصقري كان من مماليك المؤيد داود بن المظفر يوسف ابن المنصور عمر بن علي بن رسول صاحب اليمن وكان قد عرض على المنصور بيبرس فلم يعجبه فاشتراه قاصد صاحب اليمن ولما مات المؤيد وتسلطن ابنه المجاهد وهو صغير كثر الفساد في البلاد والفتن وثار على المجاهد جماعة فاجتمع المماليك على بهادر هذا وقدموه عليهم واستولى على زبيد وتسمى بالسلطنة وتلقب بالكامل وخطب باسمه وضربت السكة وأكثر مصادرات الناس فبلغ ذلك الناصر بمراسلة المختبر فنذب عسكرا إلى اليمن وذلك في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قرب العسكر ثار الناصر على بهادر وقتلوا مماليكه فنجا وحده على فرس ونهبت خزائنه وراسلوا المجاهد فحضر من تعز ثم أن بيبرس مقدم العساكر المصرية استحضر بهادر المذكور وأمنه فغدر وأراد الفتك بيبرس ومن معه فبلغهم ذلك فهجم عليه وقبض عليه وأوقع الحوطة على أتباعه ووسطه بالسيف نصفين ففرح أهل اليمن بمهلكه وضربوا الطبول أيا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ادر الكركري شاد الدواوين بحمص ثم صفد وكان قاسي القلب يقال أنه ضرب ولده بالمقارع لتناوله الخمر، ولما كان طشتمر نائب صفد كان يكرهه وكان هو لا يخضع له وطشتمر يصبر عليه لأجل تنكز فلما أمسك تنكز ما شك الكركري أنه يهلكه فاتفق أن الناصر نقل طشتمر لنيابة حلب فالتمس منه أن يكون الكركري عنده ووصفه بالعفة والأمانة عن مال الرعية فأقام مع طشتمر بحلب إلى أن هرب طشتمر فلما أن عاد وجده غدر به فاعتقله وتنقل بهادر في الولايات إلى أن مات بطرابلس في جمادى الآخر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ادر المنصوري الحلبي الحاج بهادر السلاح دار كان ممن أسر في وقعة عين جالوت وأخذه الظاهر بيبرس والركن الحلبي ثم خدم المنصور إلى أن صار من أكابر الأمراء بمصر ثم أمر بحلب ثم بدمشق وكان قد اختص بالأشرف خليل وكان أشبه الناس بالظاهر بيبرس إلا أنه كان مولعا بالخمر يتجاهر بها، وكان العادل كتبغا قد قربه واختص به فلما خامر عليه المنصور لاجين كان ممن قام معه فلما رأى كتبغا طلبه ظن أنه جاء لنصره ثم تبين له ضد ذلك فقال ما بقي حديث وفر حينئذ ثم إن لاجين سجنه ثم إن الناصر أفرج عنه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رر حاجبا بدمشق ثم داخل الأفرم واختص به ولما ولي المظفر بيبرس السلطنة سر الأفرم بذلك فأنكر ذلك الحاج بهادر وقطلبك الكبير وغيرهما من كبار الأمراء وقالوا أن هؤلاء الشراكسة متى تمكنوا أهلكوا العباد والبلاد فبلغ ذلك الأفرم فخاف ولم يزل إلى أن استصلحهما فلما خرج الناصر من الكرك أرس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غدرا به وراسلا الناصر وصارا من جهته حتى أن الحاج بهادر كان حامل الجتر على رأس الناصر لما دخل دمشق وكان هو ممن خرج إلى بيبرس حتى قبض عليه وأرسله للناصر ولما استقر الناصر بمصر ولاه نيابة طرابلس فأقام بها قليلا ومات في ربيع الأول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بطلا شجاعا كثير المال والحرمة جيد الرأي مه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وسعيد بن خزبندا بن أرغون بن أبغا بن هلاوو المغلي ملك التتار صاحب العراق والجزيرة وخراسان والروم قال الصفدي الناس يقولون أبو سعيد بلفظ الكنية لكن الذي ظهر لي أنه علم ليس في أوله ألف فإني رأيته كذلك في المكاتبات التي كانت ترد منه إلى الناصر هكذا بوسعيد قال وكان بوسعيد مسلما حسن الإسلام جيد الخط جوادا عارفا بالموسيقا مبغضا في الخمر أراق منها خزانة كبيرة وكان يرغب في الدخول إلى الإسلام وهو آخر بيت هلاوو انقضوا بهلاكه وأقام في الملك عشرين سنة وكان قبل موته بسنة قد أرسل الركب العراقي إلى مكة فسلم الركب فلما كان في السنة المقبلة جهزهم أيضا فنهبهم العرب فسأل عن السبب في ذلك فقيل له أن هؤلاء أقوام يقيمون في البراري ليس لهم رزق إلا ما يتخطفونه فقال نحن نجعل لهم من بيت المال مقدارا يكفيهم ويكفون عن الحاج ورتب ذلك وأمر به فمات في تلك السنة وكانت وفاته بالأردو في ربيع الآخر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سف الناصر عليه لما بلغه مو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برس بن عبد الله العديم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سعيد التركي مولى مجد الدين ابن العديم سمع مع أستاذه ببغداد من الكاشغري وابن الخازن وأبي بن سهل ومن ابن القميرة بحلب وغيرها وعمر دهرا وانفرد بأشياء وكان أميالا يفصح مليح الشكل نقي الشيبة حسن البزة وكانت وفاته بحلب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زاد على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برس الأحمدي أمير جندار أحد الأبطال كان شجاعا فارسا محبا في الفقراء كثير المماليك الماهرين في الفروسية وكان أحد من يشار إليه في الحل والعقد بعد موت الناصر وترك الوظيفة فلما ولي الناصر أحمد ولاه نيابة صفد ثم خشي من الناصر أحمد ففر هو ومماليكه إلى دمشق فأرسل بإمساكه فامتنع الأمراء ذلك وآل الأمر إلى أن خلعوا طاعة الناصر ثم جاء الخبر باستقراء الصالح إسماعيل في السلطنة فولي الأحمدي نيابة طرابلس ثم أعيد إلى مصر أميرا وكان ممن حاصر الناصر أحمد بالكرك وبالغ في ذلك وكانت وفاته في أوائل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برس البرجي العثمان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شنكير الملك المظفر كان من مماليك المنصور قلاون وترقى إلى أن قرره جاشنكير و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أشقر اللون مستدير اللحية موصوفا بالعقل التام والعفة وأمر طبلخاناة في حياة أستاذه واستمر في حاله إلى أن مات الأشرف فقام فيمن قام في طلب ثأره وقتلوا بيدرا وغيره من قتلته وأقاموا الناصر في السلطنة واستقر كتبغا مدبر مملكته فصار بيبرس من أكابر الأمراء وولي الإستادارية للناصر حينئذ ثم قبض عليه الشجاعي وسجنه بالإسكندرية إلى أن تسلطن لاجين فأمره ثم لما عاد الناصر كان ممن قام بتدبير المملكة والتفت عليه البرجية والتفت الصالحية على سلار واستقر بيبرس إستادارا وسلار نائب السلطنة وعظم قدره في أول القرن فاستناب في الإستادارية سنجر الجاولي حتى أعطي الاسكندرية إقطاعا لما خرج إلى الصيد في أول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حبته جمع كبير من الأمراء إلى الحمايات وحج بالناس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نع من المعروف ما ضاهى به رفيقه سلار الآتي ذكر ذلك في ترجمته فإنه حج في السنة التي قبلها ولما حج بيبرس قلع المسمار الذي في وسط الكعبة وكان العوام يسمونه سرة الدنيا وينبطح الواحد منهم على وجهه ويضع سرته مكشوفة عليه ويعتقد أن من فعل ذلك عتق من النار وكانت بدعة شنيعة فأزالها الله على يد بيبرس هذا في هذا العام وكذلك الحلقة التي يسمونها العروة الوثقى وهو الذي كان السبب في القيام على النصارى واليهود حتى منعوا من ركوب الخيل والملابس الفاخرة فجمع العلماء والقضاة واستقر الحال على أن النصراني يلبس العمامة الزرقاء واليهودي يلبس العمامة الصفراء ولا يركب أحد منهم فرسا ولا يتظاهر بملبوس فاخر ولا يضاهي المسلمين في شيء من ذلك وكتب بذلك إلتزام من الريش له على اليهود والبترك على النصارى وصمم بيبرس في ذلك بعد أن بذلوا أموالا كثيرة فامتنع ومنعهم من المباشرة وضاق بهم الأمر جدا حتى أسلم منهم عدد كثير وهدمت في هذه الكائنة عدة كنائس وكانت لبيبرس في واقعة شقحب اليد البيضاء وباشر القتال بنفسه فأبلى بلاء عظيما عرف به وهو الذي أبطل عيد الشهيد وكان ثم من مواسيم النصارى يخرجون إلى ناحية شبرا في ثامن بشنس فيلقون في النيل تابوتا فيه إصبع لبعض من سلف منهم يزعمون أن النيل لا يزيد إلا إن وضع الإصبع فيه فكان يحصل في ذلك العيد من الفجور والفسق والمجاهرة بالمعاصي أمر عظيم فتجرد له بيبرس حتى أبطلوه وتخيلوا عليه وخيلوه في توقف النيل وقالت هذا أمر مجرب من قديم الزمان فصمم على مخالفتهم وأبطله فبطل من حينئذ وكان بيبرس في طلو كلامه هو وسلار في المملكة وحجرهما على الناصر يبالغ في التأدب مع سلار ويركب في موكبه ووقع بينهما مرة بسبب التاج ابن سعيد الدولة فإنه كان صديقا لسلار وكانت أمور بيبرس منوطة به فأمسكه وصدره فعز على سلار وشفع فيه عند بيبرس فما قبل فكادت تقع الفتنة ثم اصطلحا وأخرج الجاولي إلى الشام بطالا ومما فعله بيبرس منعه الركوب في الخليج للنزهة بل لمن تكون له حاجة فلما خرج الناصر إلى الحج وعدل من الطريق إلى الكرك وراسل الأمراء بمصر بأنه قد ترك الملك اضطرب الأمراء وكان السبب في حنق الناصر واستبداد بيبرس وسلار بالمملكة بحيث لم يبق للناصر سوى الاسم فتشاوروا فيمن يستقر في السلطنة فحسن سلار وهو نائب السلطنة لبيبرس أن يتسلطن فأجابه إلى ذلك بعد تمنع كبير وأفتاه جماعة من العلماء بجوار ذلك ومنهم ابن الوكيل وابن عدلان حتى قيل في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كون ابـن عـدلان مـديره                      وابن المرحل قل لي كيف ينتص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سلطن وتلقب بالمظفر وكتب عهده عن الخليفة وركب بالخلعة السوداء والعمامة المدورة والتقليد على رأس الوزير ضياء الدين النشائي وناب عنه سلار على عادته وأطاعه أهل الشام وذلك كله في شوال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أن التشاريف التي أعطاها الأمراء وغيرهم كانت ألفا ومائتين قال البرزالي وفي جمادى الأولى أبطل ضمان الخمر من طرابلس وكذلك الزواني وخربت بيوتهم وكسرت آلاتهم وكان ذلك من حسنات بيبرس فلما كان في وسط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امر عليه طغاي وجماعة من الأمراء وتوجهوا إلى الناصر فأخذوه من الكرك فتوجهوا معه إلى دمشق وساروا في عسكر كبير فلما تحقق بحركة الناصر جرد إليه عسكرا كبيرا فخامر بعضهم على بعض وانهزم أتباع بيبرس ثم لم يرسل أحدا إلا خامر عليه حتى صهره زوج ابنته في غضون ذلك زين لبيبرس بعض الفقهاء أن يجدد له الخليفة عهدا بالسلطنة ففعل وقرئ تقليده فأرسل نسخته إلى الأمراء المجردين وكان في أوله أنه من سليمان وأنه بسم الله الرحمن الرحيم فلما قرئ على كبيرهم قال ولسليمان الريح وحصل عليهم الفشل وكان أمر الخطباء أن يقرؤا العهد يوم الجمعة على المنابر ففعلوا فلما سمعه العامة يقرأ صاحوا من كل جانب لما جرى ذكر الناصر نصره الله وبعضهم صار يقول يا ناصر يا منصور فاتفق أنه في شهر رمضان أمر سبعة وعشرين أميرا وخلع عليهم فجازوا من وسط القاهرة على الناس فكان العامة يقولون لا فرحة تمت وكذا كان ثم أشار عليه جماعة ممن تأخر معه أن يشهد عليه بالنزول عن السلطنة ويتوجه إلى أطفيح ويكاتبه ويستعطفه وينتظر جوابه ففعل وخرج عليه العوام فسبوه وشتموه ورجموه بالحجارة ففرق عليهم دراهم فلم يرجعوا فسل مماليكه عليهم السيوف فرجعوا عنه فأقام بأطفيح يومين ثم رحل طالبا للصعيد فوصل إلى أخميم فقدم عليه الأمان من الناصر وأنه أقطعه صهيون فقبل ذلك ورجع متوجها إلى غزة فلما وصل غزة وجد هناك نائب الشام وغيره فقبضوا عليه وسيروه إلى مصر فلما كان بالخطارة تلقاهم قاصد الناصر فقيده وأركبه بغلا حتى قدم به إلى القلعة في ثالث عشر ذي القعدة فوصل به قراسنقر إلى الخطارة وسلمه لاسندمر فرده الناصر من ثم وجهز يقول له، توجه إلى صهيون فهي لك، فتوجه في البريد وكان قد كتب إلى الناصر، أنني رجعت إليك طوعا لا قلدك بغيك فإن حبستني كانت خلوة وإن نفيتني كانت سياحة وإن قتلتني كانت شهادة، فلم يفد ذلك وأمر برده فلما حضر بين يديه وعدد عليه ذنوبا فيقال أنه خنق بحضرته بوتر حتى مات وقيل سقاه سما، وكان موصوفا بالخير والديانة والتعفف، وهو الذي جدد الجامع الحكمي بعد الزلزلة ووقف له وقفا مختصا وعمر له خزانة كتب فيها أشياء نفيسة من جملتها المصحف الذي كتبه ابن الوحيد بماء الذهبي بخطه المنسوب في سبعة أجزاء، وله الخانقاه المشهورة بالقرب من باب النصر وفيها أربعمائة صوفي منهم مائة مجرد وكان ابتداء إنشائه لها في أثناء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أولا دار الوزارة للفاطميين وانتهت عمارتها وفراغ القبة التي بها في شهر رمضان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غلقت بعده مدة وأخرجت أوقافها إقطاعات ثم سعت ابنته بعد مدة حتى أعيد لها بعض أوقافها وأذن لها في فتحها ففتحت واستمرت وكانت وفاته في أواخر ذي القعدة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ناصر لما تحرك من الكرك ودخل الشام وقع على بيبرس الخذلان فصار كل ما يدبره يخرج منعكسا ولم يزل على ذلك حتى خذل، قال البرز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شعبان كملت عمارة الخانقاه المظفرية بيبرس وعلقت قناديلها وشرعوا في فتحها وقررت المشيخة والصوفية بها ثم تأخر ذلك لشغل نال السلطان بخروج الملك الناصر من الكر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برس التاجي والي القاهرة في أول الأيام الناصرية ولاه بيبرس لما تحدث في المملكة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صرف عنها ونقل إلى إمرة دمشق إلى أن قبض عليه في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برس التلاوي بكسر المثناة وتخفيف اللام شاد الدواوين بدمشق كان عسوفا، مات في رجب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برس الجالق الصالحي العجمي كان أميرا في زمن الصالح أيوب ثم في أيام الظاهر بيبرس وهلم جرا وكان صاحب أموال جمة وكان أفرد منه طائفة للفرض أحيانا ومات بظاهر القدس في جمادى الأولى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آخر من بقي من الأمراء الصالحية وكان شجاعا مقداما ومع ذلك فكان إذا حضر مصافا اجتهد وأبلى البلاء العظيم ثم لابد أن ينه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برس الحاج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أمير آخور ثم صار حاجبا بعد رجوع الناصر من الكرك ثم جرد اليمن في سنة </w:t>
      </w:r>
      <w:r>
        <w:rPr>
          <w:rFonts w:cs="MS Sans Serif;Times New Roman" w:ascii="MS Sans Serif;Times New Roman" w:hAnsi="MS Sans Serif;Times New Roman"/>
        </w:rPr>
        <w:t>725</w:t>
      </w:r>
      <w:r>
        <w:rPr>
          <w:rFonts w:ascii="MS Sans Serif;Times New Roman" w:hAnsi="MS Sans Serif;Times New Roman" w:cs="MS Sans Serif;Times New Roman"/>
          <w:rtl w:val="true"/>
        </w:rPr>
        <w:t xml:space="preserve">، وجهز قبل ذلك بعد عود الناصر من الحج للإقامة بمكة عوضا عن آقسنقر حفظا لعطيفة لئلا يهجم عليه حميضة وناب في الغيبة عن نائب دمشق لما حج في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اعتقل مدة بالإسكندرية فلما كان في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ي نيابة حلب ثم استقر أميرا بدمشق في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م يزل بها إلى أن توجه الفخري صحبة الناصر أحمد فجعله أمين الغيبة عنه بدمشق ثم أسن ومات في رجب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برس حاجب صفد كان عاقلا خبيرا بالأمور وكان من أخصاء سلار فأخرجه الناصر إلى صفد ثم قرره في الحجوبية بها ثم نقله أميرا بدمشق ثم ردوه إلى صفد بعد موت الناصر فاستمر في على حجوبيته إلى أن مات في آخر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برس العلائي أحد الأمراء بدمشق ناب بغزة ثم بحمص وكان باشر الحجوبية بدمشق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بالكرك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برس الفارقاني نائب قلعة دمشق وكان شيخا طوالا خيرا دينا مات في جمادى الأولى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برس القيمري أبو أحمد التركي السلاح دار سمع من ابن المقير وغيره وكان يحفظ كثيرا من الأحاديث وكان خيرا كثير التلاوة وكان قد ناب في بعض الحصون واعتقل ثم أفرج عنه وانقطع بآخرة في منزله إلى أن مات في ذي الحجة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برس المجنون أحد الأمراء بدمشق حج بالناس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وفاته في شهر ربيع الأول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برس المظفري الركني نائب الاسكندرية وكان من مماليك بكتمر السلاح دار ثم صار إلى بيبرس الجاشنكير قبل السلطنة فلما ملك تأمر في زمنه فلما عاد الناصر إلى الكرك خدمه وتقرب إليه بأن نم على ابن أخيه موسى بن الصالح فأكرمه وولاه كشف البحيرة ثم نيابة الاسكندرية فحصل أموالا عظيمة جدا فروفع عند السلطان بسبب تضمينه الخمارات فندب جمال الكفاة وغيره في الكشف عنه فوجدوا له أموالا كثيرة وبساتين وغيرها فقررت عليه في المصادرة عشرون ألف دينار فباع أملاكه وكان قبل نيابة الاسكندرية معروفا بجودة السيرة وكثرة التلاوة ثم تغير ومات بعد عز له بق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برس المنصوري الخطائي الدوادار صاحب التاريخ المشهور في خمسة وعشرين مجلدا كان من مماليك المنصور وتنقل في الخدم إلى أن تأمر وولاه المنصور نيابة الكرك ثم صرفه الأشرف خليل ثم قرره دوادارا كبيرا فاستمر بقية دولة الأشرف وفي دولة كتبغا ولاجين حتى عاد الناصر فلما كان في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كاه شرف الدين ابن فضل الله كاتب السر لسلار أنه أهانه وشتمه فغضب سلار وعزله من الوظيفة واستقر في إمرته إلى أن عاد الناصر من الكرك فأعاده إلى وظيفته وأضاف إليه نظر الأحباس ونيابة دار العدل ثم استقر في نيابة السلطنة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قبض عليه بعد سنة وسجن بالإسكندرية نحو الخمس سنين ثم شفع فيه أرغون النائب فأحضر في جمادى الآخرة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خلع عليه وأعطي تقدمة وكان يجلس رأس الميسرة وكان فاضلا في أبناء جنسه قال الصفدي وأعانه على عمل التاريخ كاتب له نصراني يقال له ابن كبر وكان السلطان يقوم له ويجلسه وكان قد حج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ذهبي كان عاقلا وافر الهيبة كبير المنزلة ومات في شهر رمضان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عشر الثمانين وقال غيره كان كثير الأدب حنفي الدين عاقلا قد أجيز بالإفتاء والتدريس وله بر ومعروف كثير الصدقة سرا ويلازم الصلاة في الجماعة غالب نهاره في سماع الحديث والبحث في العلوم وليله في القرآن والتهجد مع طلاقة الوجه ودوام البشر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برس الموفقي كان مملوك الموفق نائب الرحبة وجهزه في تقدمة إلى الملك المنصور فلما وصلوا إلى دمشق وجد واسنقر الأشقر قد غلب على دمشق فأخذ التقدمة ثم صار إلى الناصر ثم ولي نيابة غزة ويقال أن الذي أعتقه الأشرف ومات في جمادى الآخرة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ماليكه خنقوه وادعى أولاد سنقر الأشقر ولاءه فلم يتم لهم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بغا تتر حارس الطير كان أحد الأمراء بمصر ثم ولي مرارا نيابة غزة ثم ولي النيابة بالقاهرة في ولاية الناصر حسن الأولى ثم صرفه الصالح صالح ثم تنقلت به الأحوال إلى أن مات بطالا بطرابلس في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ت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بغا روس الناص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خاصكيا في حياة الناصر وأول ما اشتهر ذكره في دولة الصالح إسماعيل ثم عظم قدره في دولة المظفر حاجي حتى أعطاه فيها ألفي دينار ومائة قطعة قماش واربعة أفراس بسروج ذهب وعمله أمير مجلس ثم باشر نيابة السلطنة في ولايته فشكرت سيرته وأحبه الناس وكان الطاعون العام في أيامه فقام في تكفين من لا أهل له فيقال أنهم ضبطوا من كفنهم فزادوا على مائة ألف واستقر أخوه منجك في الوزارة وأخرج أحمد الساقي إلى نيابة صفد وإلجيبغا إلى دمشق ولاجين العلائي زوج أم المظفر إلى حماة ثم توجه إلى الحج في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عه طازوبزلار وغيرهم فأمسكوا أخاه منجك أولا ثم قبض عليه هو بالبقيع في سادس عشرى ذي القعدة فقال لطاز إذا كان لابد من الموت فبالله دعني حتى أحج فقيده وحج وهو على تلك الحال وطاف وسعى وهو بقيده ولما رجع من الحج حبس بالكرك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ولي الصالح صالح أفرج عنه وقرر في نيابة حلب وذلك في شعبان من السنة فخلع طاعة الصالح فاتفق مع أحمد الساقي نائب حماة وبكلمتش نائب طرابلس فاجتمعوا ووصلوا إلى دمشق فلم يوافقهم نائبها أرغون الكاملي وحلف العسكر للصالح صالح وتوجه بالعسكر إلى لد فاجتمع مع بيبغا روس ومن معه عساكر حماة وحلب وطرابلس وتركمان ابن دلغادر ودخلوا دمشق في رجب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هب التركمان بلاد حوران والبقاع والغوطة وأفسدوا غاية الفساد ووصل إليهم برناق نائب صفد ونزل بيبغا على قبة يلبغا ونزل أحمد الساقي بالمزيريب فلما بلغهم وصول طاز إلى لد في عساكر مصر وتحققوا مجيء السلطان فر التركمان وانهزم بيبغا وأصحابه إلى حلب فمنعوا من دخولها وقتل فاضل أخو بيبغا روس وكان من الفرسان ووصل طاز بالعساكر إلى دمشق ثم وصل الصالح في رمضان وجهز طاز وشيخو وأرغون الكاملي إلى حلب ففر بيبغا وجماعته إلى مرعش وما حولها فوقعت الثلوج والبرد فعاد العسكر بعد أن قرر أرغون في نيابة حلب فتوجه الصالح بالعساكر إلى مصر ثم غدر قراجا ابن دلغادر بأحمد وبكلمش وقيدهما وجهزهما إلى حلب فاعتقلا بالقلعة ثم جهز إلى بيبغا روس من أمسكه في البلستين فأدخلوه إلى حلب في المحرم وقيل في ربيع الأول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تل وتوجه طغطاي الدوادار برأسه إلى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بغا الأشرفي ولي نيابة صرخد وأضر بآخرة ومات بعد الثلاث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بغا التركماني الخاصكي أحد مماليك الناصر كان ممن أراد القيام على سلار وبيبرس لما غلبا على المملكة مع جماعة من خواص الناصر ففطنا بهم فنفيا إلى القدس في المحرم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جعلاه نائبا بغزة بواسطة الأفرم نائب الشام فعاش بها قليلا ومات في السنة المذكورة وهو صاحب التربة المعروفة بناها له السلطان بعده واشتد حزنه عليه وهو صاحب الوقف على وجه البر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بغا مملوك المؤيد صاحب حماة كان أحد الأمراء بها وكان حسن الصحبة مات في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درا العادلي أحد أمراء الأربعين بدمشق وتزوج بنت أستاذه العادل كتبغا ومات في رجب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دمر البدري أحد المماليك الناصرية وتنقل حتى صار من الأمراء في آخر دولة الناصر وولي نيابة طرابلس مدة يسيرة في أيام الكامل شعبان ثم ولي نيابة حلب في سلطنة المظفر حاجي ثم طلب إلى مصر ثم أخرج إلى الشام على الهجن فقتل بغزة في جمادى الأولى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حب العلماء وينسخ بيده كتب عدة ربعات وكان يصدق في كل شهر بخمسة آلاف درهم وله ورد من الليل لكنه كان سيء السيرة في نيابة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دمر الخوارزم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ل ما ولي نيابة حلب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غزا سيس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ر بطرسوس وأذنة وغيرهما نوابا عن السلطان وأرسل بيدمر بمفاتيح طرسوس صحبة دمر بك إلى مصر ثم ولي نيابة دمشق في أواخر دولة الناصر حسن فلما أمسك خشي حسن على نفسه من يلبغا فملك قلعة دمشق وحصنها ثم جمع الأمراء فتعاضدوا على أن من أرادهم بسوء منعوه وإن قاتلهم قاتلوه وأنهم في طاعة السلطان وتحالفوا على ذلك وأبطل بيدمر من دمشق مكس الملح ومكس المغاني ثم كاتبوا نواب البلاد فلم يوافقهم إلا نائب طرابلس ووافاهم منجك من القدس إلى الرملة وما زال بنائب غزة حتى وافقهم فلما بلغ ذلك يلبغا خرج بالعساكر المصرية وبالسلطان وتنقل بيدمر بعد ذلك في النيابات إلى أن وقعت كائنة أحمد بن البرهان فتمكن ابن الحمصي نائب القلعة بدمشق من الإغراء به وهو يومئذ نائب السلطنة بدمشق فقبض عليه فكان آخر العهد به وذلك في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مان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رم العزي كان من مماليك تقطاي الدويدار فلما انتصر أسندمر في شوال سنة </w:t>
      </w:r>
      <w:r>
        <w:rPr>
          <w:rFonts w:cs="MS Sans Serif;Times New Roman" w:ascii="MS Sans Serif;Times New Roman" w:hAnsi="MS Sans Serif;Times New Roman"/>
        </w:rPr>
        <w:t>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ه تقدمة نقله من الجندية وعجبوا من ذلك فلم تطل مدته بل قبض عليه عند القبض على أسندمر فسجن بالإسكندرية ثم نفي إلى الشام بطالا ومات بعد في حدود السب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رو بن حامد بن حسين المقرئ واشتغل بالعلم وتعانى القراآت فمهر فيها ودرس الفقه وغيره وأقرأ بحلب وكان يكتسب بالتجارة وتحول إلى القدس فقطنه بعد السبعين إلى أن مات ويقال كان اسمه حسينا وبيرو لق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غرا بفتح أوله وسكون التحتانية وفتح المعجمة الناصري كان من الأمراء المقدمين في أول وفاة الناصر محمد ثم استقر نائب السلطنة ثم ولي الحجوبية في أيام الكامل وغيرها ثم عمل كاشف الجسور بالوجه القبلي ثم أخرج إلى حلب أميرا فمات بها في شوال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اقلا مشكور الس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غجار الساقي كان من أمراء الطبلخانات في الأيام الناصرية مات في شهر ربيع الأول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ليك بن عبد الله الخطيبي الحموي مولى معين الدين الخطيب سمع مسند أحمد من المسلم بن علان أنا حنبل بسنده وسمع من الفخر علي وغيره وحدث سمع منه أبو العباس ابن رجب وولده الحافظ زين الدين وحدث ومات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ليك بن عبد الله الصالحي بدر الدين كان أحد الشجعان المشهورين مع العمل والسياسة وقدم الهجرة وحضر غزوات وظهرت فيها فروسيته وهو من بقايا الأمراء الصالحية ومات في ربيع الآخر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ليك التركي كان شهما شجاعا موصوفا بالمعرفة ولي الأشمونين و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في شهر ربيع الآخر سنة </w:t>
      </w:r>
      <w:r>
        <w:rPr>
          <w:rFonts w:cs="MS Sans Serif;Times New Roman" w:ascii="MS Sans Serif;Times New Roman" w:hAnsi="MS Sans Serif;Times New Roman"/>
        </w:rPr>
        <w:t>78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نجار بفتح أوله وسكون التحتانية بعدها نون ثم جيم خفيفة الحموي كان بدمشق حاجبا صغيرا ثم ولي حجوبية دمشق في المحرم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خيرا دينا يحب العلماء ويعظمهم ويقتني الكتب ويطالع فيها ومات بالعسكر على لد في كائنة بيبغا روس في شعبان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تاء المثنا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اج الدين بن سعيد الدولة القبطي كان يقال له أحمد الكاتب وكان مقدما عند المظفر بيبرس وعرض عليه الوزارة فامتنع فجعله مشيرا على الضياء النشائي وكانت فوطة العلامة تعرض عليه فما ارتضاه كتب عليه يحتاج إلى الخط الشريف وما لا فلا، وكان مشهورا بالأمانة والعفة والضبط التام مهابا جدا لأنه كان لا يرد أحدا إذا سأله هو في دسته ومن سأله وهو في الطريق مثلا أمر بضربه بالمقارع وكان لا يخالط أحدا ولا يقبل هدية وكانت وفاته في أوائل رجب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ج الدين الطويل ناظر الدولة كان كاتبا مطيقا مدحه ابن دانيال وغيره ونسب إليه من الشعر ما أمر بنقشه على دو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واتـنـا سـعـيدة                      ليس بها من متر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وس حسن جليت                      منقوشة مكتـ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انطالت حليتهـا                      على الكرام الكتبه مات في ذي القعدة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اني بك الأرفي التركي كان بطلا شجاعا مقداما ولي إمرة الطبلخاناة في دولة الأشرف ومات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اني بك اليحياوي أمير أخور الظاهري مات في ربيع الأول سنة </w:t>
      </w:r>
      <w:r>
        <w:rPr>
          <w:rFonts w:cs="MS Sans Serif;Times New Roman" w:ascii="MS Sans Serif;Times New Roman" w:hAnsi="MS Sans Serif;Times New Roman"/>
        </w:rPr>
        <w:t>80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ى الظاهر في جنازته وأظهر الأسف عليه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مشين بن دو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غلي صاحب سمرقند وبلخ وما والاهما كان حسن الإسلام ملازما للصلوات محبا في الخير وأهله وقام في ترك العمل بالناس أتم قيام وقال إنها من أرذل السياسات وأمر بإظهار أحكام الشريعة وأبطل المكوس وأقاد من أخيه لكونه قتل رجلا ظلما بعد أن عرض على أهله الدية فأصروا على الامتناع ثم كره المملكة وأعرض عنها وخرج سائحا فاعترضه بعض من كان يحقد عليه من الظلمة فأسره وأوصله إلى الذي قام بالمملكة بعده فقتله وذلك في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دولته ست سنين وعاش أربعين سنة أو نحوها ولم تطل مدة القائم 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طاي ثلاثة في طقطاي في حرف الطاء المه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ي بن كباس حكى عنه شيخنا برهان الدين الأبناسي في ترجمة الشيخ علي الدمراوي قصة للشيخ ع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ية بنت عمر بن حسين الختني تلقب زهرة وهي بها أشهر وستأتي في الزاي سمعت على النجيب وشيخ الشيوخ بحم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لك بضم أوله وفتح اللام الخفيفة بعدها كاف الحسنى أحد الأمراء بدمشق وولي الحجوبية بها في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دخل القاهرة فقدرت وفاته في غرة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لك الشحنة أحد الأمراء الكبار بدمشق ثم نقل إلى إمرة مصر فمات بها في أوائل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لكتمر كاشف الجسور في أوائل دولة الظاهر برقوق مات في أوائل سنة </w:t>
      </w:r>
      <w:r>
        <w:rPr>
          <w:rFonts w:cs="MS Sans Serif;Times New Roman" w:ascii="MS Sans Serif;Times New Roman" w:hAnsi="MS Sans Serif;Times New Roman"/>
        </w:rPr>
        <w:t>79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لكتمر مات سنة </w:t>
      </w:r>
      <w:r>
        <w:rPr>
          <w:rFonts w:cs="MS Sans Serif;Times New Roman" w:ascii="MS Sans Serif;Times New Roman" w:hAnsi="MS Sans Serif;Times New Roman"/>
        </w:rPr>
        <w:t>79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مر بغا بن عبد الله الأشرفي المعروف بمنطاش نسبة إلى الأشرف شعبان ابن حسين ثم تنقل إلى أن ولاه الظاهر برقوق نيابة ملطية في سنة </w:t>
      </w:r>
      <w:r>
        <w:rPr>
          <w:rFonts w:cs="MS Sans Serif;Times New Roman" w:ascii="MS Sans Serif;Times New Roman" w:hAnsi="MS Sans Serif;Times New Roman"/>
        </w:rPr>
        <w:t>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نشب أن عصى وسيأتي بيان ذلك في حرف الميم لأنه بمنطاش أ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مر بغا الحسني أحد الطبلخانات بطرابلس مات في رمضان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مر بغا العقيلي نائب الكرك كان مشكور السيرة ويقال أنه كان عنينا، مات في جمادى الآخر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تاش بن النوين جوبان كان شجاعا فاتكا إلا أنه خف عقله فزعم أنه المهدي الذي يخرج في آخر الزمان فبلغ ذلك أباه فركب إليه ورده عن هذا المعتقد ثم ولاه بوسعيد الحكم في بلاد الروم وكان جوادا مفرطا ثم وقع له بعد قتل أخيه دمشق خجا خوف من بوسعيد ففر إلى الناصر محمد فتلقاه بالإكرام وصيره أميرا وكان مفرط الكرم وكانت المهادنة بين الناصر وبوسعيد فكتب بوسعيد يطلب منه إرسال تمرتاش فامتنع من إرساله ثم أمر بقتله وإرسال رأسه وتأسف الناس عليه وأرسل الناص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رسلت لك رأس غريمك فأرسل إلي رأس غريمي يعني قراسنقر، فلم يصل الكتاب إلا بعد موت قراسنقر فكتب بوسعيد إلى الن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مات حتف أنفه ولو كنت أنا قتلته لأرسلت لك براسه، وكان قتل تمرتاش في شهر رمضان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مر الحاجب كان من أعيان الأمراء وكان دينا خيرا محبا في العلم والعلماء محترزا في الأحكام يراجع العلماء كثيرا واتفق أنه توجه إلى الاسكندرية فلما رجع خرج عليه قومه فقاتلهم فجرح فمات من جراحته في سنة </w:t>
      </w:r>
      <w:r>
        <w:rPr>
          <w:rFonts w:cs="MS Sans Serif;Times New Roman" w:ascii="MS Sans Serif;Times New Roman" w:hAnsi="MS Sans Serif;Times New Roman"/>
        </w:rPr>
        <w:t>89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مر الساقي المنصوري كان من مماليك قلاون ثم تنقل في الولايات فناب بحمص وطرابلس ثم اعتقل بالإسكندرية دهرا طويلا نحو العشرين سنة فإنه أول ما ولي نيابة حمص في ذي الحجة سنة </w:t>
      </w:r>
      <w:r>
        <w:rPr>
          <w:rFonts w:cs="MS Sans Serif;Times New Roman" w:ascii="MS Sans Serif;Times New Roman" w:hAnsi="MS Sans Serif;Times New Roman"/>
        </w:rPr>
        <w:t>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صرف واستقر أميرا بدمشق ثم ولي نيابة طرابلس بعد تسحب الأفرم إلى بلاد التتار وذلك في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أن قبض عليه في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عتقل بالكرك ثم حول إلى مصر ثم أفرج عنه في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عطي إمرة طبلخاناة بدمشق وكان أعظم الأسباب في تسليم تنكز نفسه لنه لما تحقق أن الناصر أمر بإمساكه هم بالعصيان والفرار فدخل إليه تمر هذا فقال له الرأي أنك تتوجه إلى أستاذك فلعله إذا رآك يطلقك وها أنا قد أقمت في السجن عشرين سنة وها أنا واقف قدامك فانفعل له وأسلم نفسه، ومات تمر الساقي في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مر الموسوي كان أحد الأمراء بمصر وكان من حاشية بكتمر الساقي فلما مات أخرجه الناصر إلى دمشق ثم اعتقل في سنة </w:t>
      </w:r>
      <w:r>
        <w:rPr>
          <w:rFonts w:cs="MS Sans Serif;Times New Roman" w:ascii="MS Sans Serif;Times New Roman" w:hAnsi="MS Sans Serif;Times New Roman"/>
        </w:rPr>
        <w:t>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بب طشتمر نائب حلب ثم أفرج عنه في أيام الناصر أحمد ومات في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المهمند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من مماليك بكتمر الحاجب لما كان نائبا بصفد ثم ولاه تنكز المهمندارية بدمشق وجعله بطبلخاناة وكان ساكنا قليل الكلام والشر ولهذا كان ثابت القدم مع تقلب الملوك والوزراء ثم ولي نيابة غزة ثم حجوبية الحجاب بدمشق ودخل مع بيدمر في الفتنة ثم خامر عليه ثم قبض عليه يلبغا بعد القبض على بيدمر وهو يومئذ متضعف فازداد إلى ضعفه إلى أن مات في سابع عشرين شوال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سن وقارب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م بن عبد الكريم بن حازم النابلسي أبو محمد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 على الفخر ابن البخاري وحدث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نكز بغا المارداني كان شاد الشربخاناة عند الناصر حسن وكان حظيا عنده وأمره مائة وارتفع قدره في ولاية الناصر الثانية وعينه لنيابة الشام فما ارتضاها ثم تعلل ودام مرضه قريبا من سنة ومات في رمضان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كز نائب الشا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كنى أبا سعيد جلب إلى مصر وهو صغير فاشتراه الأشرف وأخذه لاجين بعده ثم صار إلى الناصر فأمره عشرة قبل الكرك ثم كان في صحبته بالكرك يترسل بينه وبين الأفرم فاتهم الأفرم مرة أن معه كتبا إلى أمراء الشام ففتشه وعرض عليه العقوبة فرجع إلى الناصر وشكا إليه ما لاقاه من الإهانة فقال له إن عدت إلى الملك فأنت نائب الشام عوضه فلما عاد إلى المملكة قال لتنكز ولسودي لازما أرغون النائب وتعلما أحكامه فلازماه سنة ثم جهز سودي لنيابة حلب وتنكز لنيابة الشام على البريد وكان أول ما أمر طبلخاناة في أواخر شوال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رجوع الناصر إلى المملكة وكانت ولايته دمشق في ربيع الآخر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رسل معه الحاج أرقطاي والحسام طرنطاي وأمره أن لا يقطع أمرا دونهما فباشرها وتمكن منها ولما لبس الخلعة وحضر الموكب مدحه علاء الدين ابن غانم موقع الدست فأثابه واستمر يجلس وإلى جانبه أرقطاي فتقرأ القصص عليهما وسلك تنكز سبيل الحرمة والناموس البالغ وفتح الله على يديه ملطية في سنة </w:t>
      </w:r>
      <w:r>
        <w:rPr>
          <w:rFonts w:cs="MS Sans Serif;Times New Roman" w:ascii="MS Sans Serif;Times New Roman" w:hAnsi="MS Sans Serif;Times New Roman"/>
        </w:rPr>
        <w:t>715</w:t>
      </w:r>
      <w:r>
        <w:rPr>
          <w:rFonts w:ascii="MS Sans Serif;Times New Roman" w:hAnsi="MS Sans Serif;Times New Roman" w:cs="MS Sans Serif;Times New Roman"/>
          <w:rtl w:val="true"/>
        </w:rPr>
        <w:t>وذلك أنه استأذن السلطان في ذلك فأذن له فأظهر أنه يريد التوجه إلى سيس فخرجت العساكر من جميع البلاد معه وخرج هو في زي دست السلطنة بالعصائب والكوسات ومعه القضاة فلما وصل إلى حماة تلقاه المؤيد فلم يحفل به ولم يأكل طعامه لكونه لم يتلقاه من بعد فلما وصل إلى حلب جرد عسكرا إلى ملطية ثم توجه إثره فنازلها إلى أن فتحها ورحل بأسرى وغنائم ومال كثير فعظم شأنه وهابه الأمراء والنواب، قال الصف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ار السيرة الحسنة العادلة بحيث لم تكن له همة في مأكل ولا مشرب ولا ملبس ولا منكح إلا في الفكرة في تأمين الرعايا فأمنت السبل في أيامه ورخصت الأسعار ولم يكن أحد في ولايته يتمكن من ظلم أحد ولو كان كافرا وبعد سنة من ولايته زاد الناصر في إقطاع نيابة الشام لما وقع الروك الناصري ثم تقدم أمره إلى جميع النواب بالبلاد الشامية أن يكاتبوا تنكز بجميع ما كانوا يكاتبون به السلطان وهو يكاتب عنهم ولم يزل في علو وارتقاء حتى كان الناصر لا يفعل شيئا إلا بعد مشاورته ولم يكتب هو إلى السلطان في شيء فيرده فيه إلا نادرا ولم يتفق في طول ولايته أنه ولى أميرا ولا نائبا ولا قاضيا ولا حاجبا ولا وزيرا ولا كاتبا إلى غير ذلك من جليل الوظائف وحقيرها برشوة ولا طلب مكافأة بل ربما كان يدفع إليه المال الجزيل لأجل ذلك فيرده ويمقت صاحبه وكان يتردد إلى القاهرة بإذن السلطان فيبالغ في لأجل ذلك فيرده ويمقت صاحبه وكان يتردد إلى القاهرة بإذن السلطان فيبالغ في إكرامه واحترامه حتى قال النشو مرة الذي خص تنكز في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صة مبلغ ألف ألف وخمسين ألفا خارجا من الخيل والسروج، وكان قد سمع الحديث من عيسى المطعم وأبي بكر ابن أحمد بن عبد الدائم وابن الشحنة وغيرهم ولما حج قرأ عليه بعض المحدثين بالمدينة الشريف ثلاثيات البخاري، قال الأمير سيف الدين قر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ي السلطان مرة لي مدة طويلة أطلب من الناس شيئا لا يفهمونه عني وما مر شيء أدلك يمنعني أن أصرح به وهو أني لا أقضي لأحد حاجة إلا على لسان تنكز ودعا له بطول العمر، قال فبلغت ذلك 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أموت أنا في حياة السلطان فبلغها السلط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قل له أنت عشت بعدي نفتني في أولادي وأهلي وأنت إذا مت قبلي إيش أعمل أنا مع أولادك أكثر مما عملت هاهم أمراء في حياتك، وعمر بدمشق جامعا بحكر السماق في غاية الحسن وتربة ودارا وحماما ومسجدا ومكتبة أيتام بجوار امرأته بالخواصين ودار إيوان نحو القليجية وبيمارستان بصفد ورباطا وحمامين بالقدس وساق الماء إلى المسجد وقيسارية وجدد القنوات بدمشق وجدد عامة الزوايا والمدارس والربط ووسع الطرق وأصلح الرصيف وهدم أماكن كثيرة كانت استجدت في أسواق دمشق فضاقت بها الطريق فانتفع الناس بذلك وعدم لأصحابها شيء كثير فلم يتجاسر أحد أن ينكر عليه وحج في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ام عنه بيبرس الحاجب نائب غيبة ويقال أنه قدم القاهرة بعد حجه فأمر السلطان الأمراء أن يهادوه فكانت جملة ما قدم له ثمانين ألف دينار وكان يدور بنفسه بالليل مختفيا بالديار المصرية دار مليحة وحمام مشهور بالكافوري، قال وكان الناس في ولايته آمنين على أنفسهم وحريمهم وأولادهم وأموالهم ووظائفهم وكان يتوجه في كل سنة إلى الصيد وربما عدى الفرات وتصيدفي ذلك البر أيا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هل تلك البلاد ينجفلون قدامه إلى تبريز والسلطانية وماردين وسيس وكان مثابرا على عمل الحق ونصر الشرع إلا أنه كان كثير التخيل شديد الحدة سريع الغضب ولا يقدر أحد يراجعه من مهابته ولم يحفظ عنه أنه غضب على أحد فرضي عنه بعد ذلك سريعا وإذا بطش بطش بطش الجبارين وكان إذا غضب على أحد لا يزال ذلك المغضوب عليه في انعكاس وخمول إلى أن يموت غالبا وكان يقول أي لذة للحاكم إذا كانت رعاياه يد عون عليه، وما كان يخلو ليلة من قيام لصلاة ودعاء وما صلى غالبا إلا بوضوء جديد، حفظ عنه أنه لم يمسك بيده ميزانا قط منذ كان في الطباق إلى آخر عمره وكان يعظم أهل العلم وإذا كان عنده منهم أحد لم يسند ظهره بل يتقبل ويقبل بوجهه إليه ويؤنسه بالقول والفعل وكان سليم الباطن ليس عنده دهاء ولا مكر ولا يصبر على الأذى ولا يداري أحدا من الأمراء وكان الناصر أرسل إليه يقو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ني أريد أن أجهز بنتين لي لتتزوجا بابني الأمير تنكز صحبة عشرين خاصكيا من الأمراء وكانت تلك السنة ممحلة فخشي تنكز على الرعايا من الغلاء فكتب يسأل أن يؤذن له في الحضور إلى القاهرة بولديه ويكون هناك فجهز إليه طاجار يقول له أنه ما بقي يطلبك إلى مصر ولا يجهز إليك أميرا كبيرا حتى لا تتوهم فقال أنا أتوجه معك بأولادي فقال لو وصلت إلى بلبيس ردك وأنا أكفيك هذا المهم وأكون عندك بعد ثمانية أيام بنعلين جديد فثبطه بكلامه ويقال لو عصاه وسار إلى السلطان عذره ولم يلق إلا خيرا ومن أعظم ما وقع له مع السلطان من الإكرام أنه قدم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خرج السلطان لملاقاته بسرياقوس وأرسل له قوصون بالإقامة ثم بعث له أولاده لما قرب ثم ركب فلما رآه ترجل فترجل كل من معه من الأمراء وألقى تنكز نفسه عن الفرس إلى الأرض وأسرع وهو يقبل الأرض وقد ذهب حتى انكب على قدمي السلطان فقبلهما فأمسك رأسه بيديه وأمره بالركوب وقدم في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انت قيمة تقادمه للسلطان والأمراء مائتي ألف دينار وعشرين ألف دينار وبالغ السلطان في إكرامه حتى أخرج بناته فقبلن يده ثم عين منهن ثنتين لولدي تنكز وكتب له تفويض في جميع مملكة الشام وإن النواب بأسرها تكاتبه بما يكاتبه به السلطان ومن أعماله الجيدة أنه نظر في أوقاف المدارس والجوامع والمساجد والخوانق والزوايا والربط فمنع أن يصرف لأحد مكية حتى برم شعثها فعمرت كلها في زمانه أحسن عمارة وأمر بكسح الأوساخ التي في مقاسم المياه التي تخلل الدور وفتح منافذها وكانت انسدت فكان الوباء يحصل في دمشق كثيرا بسبب العفونات فلما صنع ذلك زال ما كان يعتادهم في كل سنة من كثرة الأمراض فكثر الدعاء له وأجرى العين إلى بيت المقدس بعد أن كان الماء بها قليلا وأقاموا في عملها سنة وبنى لها مصنعا سعته مائة ذراع وأكثر من فكاك الأسرى وأعظم ربح التجار الذي يجلبونهم وجمع الكلاب فألقاها في الخندق واستراح الناس من أذاهم وهدم أماكن كثيرة استجدت في أسواق دمشق ضيقت الطرقات من باب جسر الحديد إلى باب الفراديس وكان شاع في تلك الأيام أن تنكز عزم على التوجه إلى بلاد التتار فطرقت سمع طاجار فبلغها السلطان مع ما ضم إليها بسبب ما عامله به تنكز من الازدراء فتغير الناصر وجهز العساكر بإمساكه فوصل طشتمر إلى المزة وغيرهم من الأمراء وليس عند تنكز خبر فتوجه إليه قرمشي إلى القصر الذي بناه بالقطائع فعرفه بوصول طشتمر فبهت لذلك وقال ما العمل قال تدخل دار السعادة ولم يزل به حتى سار معه فاستسلم وقيد وجهز سيفه إلى السلطان وذلك في ثالث عشرى ذي الحجة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أسف أهل دمشق عليه والعجب أنه قبل ذلك في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دخل مصر فتلقاه السلطان بأولاده وأمرائه فلما قاربه ترجل له وعانقه وقبل رأيه وبالغ في إكرامه وأركبه وخرج معه في تلك السنة إلى السرحة بالصعيد فجاؤها ومعه يلبغا اليحياوي وألطنبغا المارداني وملكتمر الحجازي وآقسنقر وعلى يد كل واحد منهم طير من الجوارح فقال الناصر يا أمير هؤلاء البازدارية وأنا أمير شكارك وهذه طيورك فهم أن ينزل ليبوس الأرض فمنعه من ذلك ثم بعد القبض عليه أحيط بموجوده واعتقل خزنداره ثم وصل بشتاك وطاجار وأرقطاي للحوطة فخلقوا الأمراء وشرعوا في عرض حواصله ووجدوا له ما يجاوز الوصف من الذهب العين ثلاثمائة وثلاثون ألف دينار ومن الدراهم ألف ألف درهم وخمسمائة ألف درهم وأ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واهر والحوائص والأقمشة والخيول ونحو ذلك فشيء كثير جدا ولما دخل القاهرة أمر السلطان جميع الأمراء والمماليك أن يقعدوا له بالطرقات من حذاء باب القلعة وأن لا يقوم له أحد ولم يجتمع به بل كان قوصون يتردد إليه في الرسلية حتى قال له أبصر من يكون وصيك فقال قل له خدمتك ونصيحتك لم تترك لي صديقا فأمر بتجهيزه إلى الاسكندرية فلم يدم في الاعتقال إلا دون الشهر ومات في أوائل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أن ابن صابر المقدم هو الذي قتله وأرسل الناصر في كتابه إلى دمشق يقول أن تنكز كنا سألناه عن حواصله فلم يقر بشيء منها فلما بلغه أنا استأصلناه احتد من ذلك وحم حمي مطبقة فمات منها قرأت بخط الشيخ تقي الدين السبكي ما ملخصه في نصف ليلة الأربعاء رابع عشر جمادى الأولى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منامي أني أمر من مكان إلى مكان وسيف الدين تنكز قاعد في مكان فقام على قدميه لي فجئت فسلمت عليه وقلت له الله يعلي قدرك كما تعلي قدر الشرع قلتها له ثلاثا فقال لي تكلمت في الدليل وقسمته في شرح المنهاج مليحا وقال الذهبي في أواخر كتابه سير النبلاء كان ذا سطوة وهيبة وزعارة وإقدام على القدماء ونفس سبعية وفيه عتو وحرص مع ديانة في الجملة وكانت فيه حدة وقلة رأفة وكان محتجبا عن غالب الأمور فدخل عليه الدخيل من أناس مكنهم ثم استأصلهم وكان لا يفك رفي عاقبة ولا له رأي ولا دهاء وكان قد اعتمد على مملوكيه طفية وصفية فعملا القبائح وارتشيا وكان الوالي والحجب يستأذنهما كل شيء وكان تنكز لو اطلع على حقائق الأمور لم يبرم الأمر جيدا إما أن يقتدي أو يقصر لأنه كان سيء الراي حطمة غشمة مخافة العدو والصديق ويحذره المحق والمبطل لا يصفح عن ذنب ولا يقبل عذرة ومع هذا لما أخذ رق له كثير من الرعية وحزنوا له قال وكان سياجا على دمشق والناس به في أمن والظلمة كافون والرعية في عافية من المصادرة والعسف وكان تنكز مع علو رتبته وتقدمه لا يصلح للملك لبخله وحرصه وعدم تودده للأمراء انتهى ملخصا وتعقبه الحافظ صلاح الدين العلائي بحاشية قرأتها بخطه لقد بالغ المصنف وتجاوز الحد في ترجمة تنكز وأين مثله أعرض عن محاسنه الطافحة من العدل وقمع الظلمة وكف الأيدي عن الفساد والتعدي على الناس ومخبة إيصال الحق إلى مستحقه وتولية الوظائف من هو أهلها وحسبك أن المصنف كان فقيرا قانعا بكفر بطنا فلما خلت دار الحديث الأشرفية وتربة أم الصالح عن الشريشي ولي تنكز المزي والذهبي بغير سؤال منهما ولا يبذل لأنه أعلم بحالهما واستحقاقهما ثم ولي الذهبي دار الحديث الظاهرية ثم النفيسية ثم دار الحديث التنكزية التي أنشأها بالخضراء ثم قال العلائي ذنب تنكز أنه كان يحط كثيرا على ابن تيمية وفي هذه الأشياء كفاية قلت قوله أن الذهبي أعرض عن محاسن تنكز ليس بصحيح فإنه ذكر منها الكثير إلا أنه بالغ في سرد معايبه والله المستعان وفي ولايته أمره الناصر بعمارة قلعة جعبر فاجتهد في ذلك حتى عمرت في أسرع مدة وتوجه إليها حتى شاهدها ورتب أمورها حتى قال فيها بعض الشعراء من قصيد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الحوائص والأقمشة والخيول ونحو ذلك فشيء كثير جدا ولما دخل القاهرة أمر السلطان جميع الأمراء والمماليك أن يقعدوا له بالطرقات من حذاء باب القلعة وأن لا يقوم له أحد ولم يجتمع به بل كان قوصون يتردد إليه في الرسلية حتى قال له أبصر من يكون وصيك فقال قل له خدمتك ونصيحتك لم تترك لي صديقا فأمر بتجهيزه إلى الاسكندرية فلم يدم في الاعتقال إلا دون الشهر ومات في أوائل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أن ابن صابر المقدم هو الذي قتله وأرسل الناصر في كتابه إلى دمشق يقول أن تنكز كنا سألناه عن حواصله فلم يقر بشيء منها فلما بلغه أنا استأصلناه احتد من ذلك وحم حمي مطبقة فمات منها قرأت بخط الشيخ تقي الدين السبكي ما ملخصه في نصف ليلة الأربعاء رابع عشر جمادى الأولى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منامي أني أمر من مكان إلى مكان وسيف الدين تنكز قاعد في مكان فقام على قدميه لي فجئت فسلمت عليه وقلت له الله يعلي قدرك كما تعلي قدر الشرع قلتها له ثلاثا فقال لي تكلمت في الدليل وقسمته في شرح المنهاج مليحا وقال الذهبي في أواخر كتابه سير النبلاء كان ذا سطوة وهيبة وزعارة وإقدام على القدماء ونفس سبعية وفيه عتو وحرص مع ديانة في الجملة وكانت فيه حدة وقلة رأفة وكان محتجبا عن غالب الأمور فدخل عليه الدخيل من أناس مكنهم ثم استأصلهم وكان لا يفك رفي عاقبة ولا له رأي ولا دهاء وكان قد اعتمد على مملوكيه طفية وصفية فعملا القبائح وارتشيا وكان الوالي والحجب يستأذنهما كل شيء وكان تنكز لو اطلع على حقائق الأمور لم يبرم الأمر جيدا إما أن يقتدي أو يقصر لأنه كان سيء الراي حطمة غشمة مخافة العدو والصديق ويحذره المحق والمبطل لا يصفح عن ذنب ولا يقبل عذرة ومع هذا لما أخذ رق له كثير من الرعية وحزنوا له قال وكان سياجا على دمشق والناس به في أمن والظلمة كافون والرعية في عافية من المصادرة والعسف وكان تنكز مع علو رتبته وتقدمه لا يصلح للملك لبخله وحرصه وعدم تودده للأمراء انتهى ملخصا وتعقبه الحافظ صلاح الدين العلائي بحاشية قرأتها بخطه لقد بالغ المصنف وتجاوز الحد في ترجمة تنكز وأين مثله أعرض عن محاسنه الطافحة من العدل وقمع الظلمة وكف الأيدي عن الفساد والتعدي على الناس ومخبة إيصال الحق إلى مستحقه وتولية الوظائف من هو أهلها وحسبك أن المصنف كان فقيرا قانعا بكفر بطنا فلما خلت دار الحديث الأشرفية وتربة أم الصالح عن الشريشي ولي تنكز المزي والذهبي بغير سؤال منهما ولا يبذل لأنه أعلم بحالهما واستحقاقهما ثم ولي الذهبي دار الحديث الظاهرية ثم النفيسية ثم دار الحديث التنكزية التي أنشأها بالخضراء ثم قال العلائي ذنب تنكز أنه كان يحط كثيرا على ابن تيمية وفي هذه الأشياء كفاية قلت قوله أن الذهبي أعرض عن محاسن تنكز ليس بصحيح فإنه ذكر منها الكثير إلا أنه بالغ في سرد معايبه والله المستعان وفي ولايته أمره الناصر بعمارة قلعة جعبر فاجتهد في ذلك حتى عمرت في أسرع مدة وتوجه إليها حتى شاهدها ورتب أمورها حتى قال فيها بعض الشعراء من قصي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 بعد أن كانت خرابا داثرا                      أضحت منازلها ترام وتقص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تبرجت أبراجهـا بـاهـلة                      أين السها من أهلها والفرقد</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حركت سكناتها ومـسـت                      زهراتها مراصا إن المعصد توكل الناصري الحاجب بدمشق وليها سنة </w:t>
      </w:r>
      <w:r>
        <w:rPr>
          <w:rFonts w:cs="MS Sans Serif;Times New Roman" w:ascii="MS Sans Serif;Times New Roman" w:hAnsi="MS Sans Serif;Times New Roman"/>
          <w:color w:val="0000FF"/>
        </w:rPr>
        <w:t>6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إلى أن مات في ذي الحجة سنة </w:t>
      </w:r>
      <w:r>
        <w:rPr>
          <w:rFonts w:cs="MS Sans Serif;Times New Roman" w:ascii="MS Sans Serif;Times New Roman" w:hAnsi="MS Sans Serif;Times New Roman"/>
          <w:color w:val="0000FF"/>
        </w:rPr>
        <w:t>77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 خمسين سن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تومان الناصري التركي نائب القلعة بدمشق وليها في جمادى سنة </w:t>
      </w:r>
      <w:r>
        <w:rPr>
          <w:rFonts w:cs="MS Sans Serif;Times New Roman" w:ascii="MS Sans Serif;Times New Roman" w:hAnsi="MS Sans Serif;Times New Roman"/>
          <w:color w:val="0000FF"/>
        </w:rPr>
        <w:t>6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لم يزل فيها إلى أن مات في شعبان سنة </w:t>
      </w:r>
      <w:r>
        <w:rPr>
          <w:rFonts w:cs="MS Sans Serif;Times New Roman" w:ascii="MS Sans Serif;Times New Roman" w:hAnsi="MS Sans Serif;Times New Roman"/>
          <w:color w:val="0000FF"/>
        </w:rPr>
        <w:t>762</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وما بن إبراهيم الطبيب الشوبكي علم الدين كان عارفا بالطب وله اختصار مسائل حنين وكان من أطباء السلطان وكأنه الذي عناه من ق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ال حمار الحكيم توما مات في رجب سنة </w:t>
      </w:r>
      <w:r>
        <w:rPr>
          <w:rFonts w:cs="MS Sans Serif;Times New Roman" w:ascii="MS Sans Serif;Times New Roman" w:hAnsi="MS Sans Serif;Times New Roman"/>
          <w:color w:val="0000FF"/>
        </w:rPr>
        <w:t>72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د جاوز السبع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ثاء المثلث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ابت بن أحمد بن ثابت أبو رزين الموصلي السلامي سمع من يوسف بن المجاور وحدث، كتب عنه الذهبي في معجمه وقال مات بعد العشرين وسبعمائة وذكره البدر النابلسي في مشيخته وقال كان رجلا عاقلا حج مرات وأجاز لي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بت بن محمد بن ثابت الطرابلسي أمير طرابلس الغرب ولي الإمرة بعد أبيه وكان شابا غزاء فاحتال عليه الفرنج بأن قدم منهم طائفة في عدة مراكب في صورة التجار وهم مقاتلة فراسلوا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الفرنج وأطلعوهم على سرهم وأرسلوا من عندهم ترجمانا شيخا مجريا فرأى البلد غلاء لقلة الحب عندهم إذ ذاك فتمت له الحيلة وأشار على ثابت أن يجمع الأسلحة التي مع جند البلد ويجعلها عنده في القلعة ليطمئن إليه تجار الفرنج وينزلوا من مراكبهم ويبيعوا ما معهم من البضائع وذكر له أن الخمس الذي يخصه من البضائع يجتمع منه مال كثير وينتفع الناس مما معهم من مأكولات ففعل فلما تحقق الفرنج ذلك أنزلوا من مراكبهم بعض البضائع التي معهم وكان معهم عدة أعدال من التبر ففرح أهل البلد بها وتسارعوا إلى شرائها منهم فلما اطمأنوا إليهم تسور الفرنج السور ليلا وهجموا على البلد دفعة واحد سحرا وأهلها غافلون فقتلوا منهم كيف شاؤوا وحاصروا القلعة فهرب ثابت تدلى بعمامته من القصر ففطن به بعض العرب ممن يعاديه فقتله واستولى الفرنج على البلد وكان ذلك في سنة </w:t>
      </w:r>
      <w:r>
        <w:rPr>
          <w:rFonts w:cs="MS Sans Serif;Times New Roman" w:ascii="MS Sans Serif;Times New Roman" w:hAnsi="MS Sans Serif;Times New Roman"/>
        </w:rPr>
        <w:t>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شتراها منهم صاحب جر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ابت بن دراج البدوي من عرب خفاجة، قال الشهاب ابن فضل الله أنشدني لنفسه بقلعة الجبل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برق لامعا فاسـتـطـارت                      وبكت بـالـدمـوع سـحـا رذاذ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ماذا فقالت الـبـرق قـلـنـا                      أللبرق على الحـمـى كـل هـذ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كان ذلك أول ماطر شـاربـه                      وسر ماء وجهه بالطـر شـار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س عن صفحة القمـر لـثـامـه                      ويمرح بمرج النهر استخف محا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مر المسد كان يحفظ المدائح النبوية للصرصري ويحسن الإنش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علب بن الحسن بن ثعلب القاهري شرف الدين قال أبو حيان أنشدنا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تعت بالتوفيق والعز والـتـقـى                      وحوشيت من كشف ألم ومن كس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زلت في عـز وأمـن ورفـعة                      مقيما بصدر الآي من سورة الكهف مات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قبة بن رميث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أبي نمي محمد بن أبي سعد الحسن بن علي بن قتادة الحسني الشريف أمير مكة أخو عجلان تأمرا جميعا بعد موت والدهما مدة ثم اختلفا واستقل عجلان ثم قدم رميثة في رمضان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عه هدية جليلة فاعتقد سرح أخيه ثم قدم مرة أخرى في شعبان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هديته وهدية أخيه معا وطلب أن يكون مستقلا فأجيب وخلع عليه واستمر الأخوان مختلفين وتأذى الحجاج بسببهما ثم جهز إليه عسكر فقبض على ثقبة في موسم سنة </w:t>
      </w:r>
      <w:r>
        <w:rPr>
          <w:rFonts w:cs="MS Sans Serif;Times New Roman" w:ascii="MS Sans Serif;Times New Roman" w:hAnsi="MS Sans Serif;Times New Roman"/>
        </w:rPr>
        <w:t>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سجن بمصر ثم أطلق في سنة </w:t>
      </w:r>
      <w:r>
        <w:rPr>
          <w:rFonts w:cs="MS Sans Serif;Times New Roman" w:ascii="MS Sans Serif;Times New Roman" w:hAnsi="MS Sans Serif;Times New Roman"/>
        </w:rPr>
        <w:t>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شفاعة فياض بن مهنا وكان ثقبة ينصر مذهب الزيدية ولا يكف عبيده عن ظلم الناس وأقام له خطيبا زيديا يخطب يوم العيد وكان يأمر عبيده إذا مر ذكر الشيخين برجم الخطيب السني ثم هرب ثقبة من مصر وتبعه العسكر فلم يدركوه واستمر خارج مكة إلى موسم سنة </w:t>
      </w:r>
      <w:r>
        <w:rPr>
          <w:rFonts w:cs="MS Sans Serif;Times New Roman" w:ascii="MS Sans Serif;Times New Roman" w:hAnsi="MS Sans Serif;Times New Roman"/>
        </w:rPr>
        <w:t>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هجم مكة بعد توجه الحاج وفعل بها أفعالا قبيحة ونهب خيول الأمراء الذي من جهة المصريين واستولى على ما في بيوتهم ووقع بين الطائفتين مقتلة عظيمة فيا لحرم حتى انكسر الأتراك فقتل أكثرهم وباعوا من أسر منهم بأبخس ثمن وأسر أمير الترك فندش فأجارته امرأة ثقبة من القتل فعذب بأنواع العذاب ثم أطلقه ثقبة بشفاعة القاضي تقي الدين الحرازي على شريطة أن يخرج من مكة فخرج إلى الينبع فلحقوا الركب المصري فسافروا معهم واستقل ثقبة بمكة فأدركه الموت في أواخر رمضان أو أوائل شوال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جيم</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ابر بن سويد السلمي الحجازي ذكره ابن فضل الله في ذهبية القصر وقال شعلة ذكاء ألفيت منه أعرابيا ملتفا بشملته محتفا بطائفة من أهل حليته رأيته بخليص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شدني شعرا كثيرا فمنه من أبيات يذكر فيها الكع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جانب العلمين دار مـحـاسـن                      لم ينح منهـا سـالـم بـفـؤاد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ها القمر المـنـير وإنـمـا                      أرخي عليه الليل ستـر سـواد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لهى المحدث عن حد وفي وصفه                      وكذا المسافر عن تـنـاول زاده جابر بن محمد بن محمد بن عبد العزيز بن يوسف الخوارزمي الكاثي ثم المصري افتخار الدين أبو عبد الله الحنفي ولد في شوال سنة </w:t>
      </w:r>
      <w:r>
        <w:rPr>
          <w:rFonts w:cs="MS Sans Serif;Times New Roman" w:ascii="MS Sans Serif;Times New Roman" w:hAnsi="MS Sans Serif;Times New Roman"/>
        </w:rPr>
        <w:t>6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على خاله أبي المكارم محمد بن أبي المفاخر وقرأ المفصل والكشاف على أبي عاصم الإسفندري عن سيف الدين بن عبد الله بن محمود الخوارزمي عن أبي عبد الله البصري عن مصنفهما واشتغل ببلاده وتمهر وقدم القاهرة فسمع من الدمياطي وولي بها مشيخة الجاولية التي بالكبش وكان يعرف العربية جيدا وباشر الإفتاء والتدريس بأماكن وله شعر حسن ومات في أول النصف الثاني من المحرم سنة </w:t>
      </w:r>
      <w:r>
        <w:rPr>
          <w:rFonts w:cs="MS Sans Serif;Times New Roman" w:ascii="MS Sans Serif;Times New Roman" w:hAnsi="MS Sans Serif;Times New Roman"/>
        </w:rPr>
        <w:t>741</w:t>
      </w:r>
      <w:r>
        <w:rPr>
          <w:rFonts w:ascii="MS Sans Serif;Times New Roman" w:hAnsi="MS Sans Serif;Times New Roman" w:cs="MS Sans Serif;Times New Roman"/>
          <w:rtl w:val="true"/>
        </w:rPr>
        <w:t>، التاء المثناة أو المثلثة من قرى خوار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ار الله بن حمزة بن راجح بن أبي نمي الحسني المكي قريب صاحب مكة كان من وجوه بني حسن وله بمكة سمعة كبيرة قتل في الوقعة التي جرت بين حسن بن عجلان وبني حسن في سنة </w:t>
      </w:r>
      <w:r>
        <w:rPr>
          <w:rFonts w:cs="MS Sans Serif;Times New Roman" w:ascii="MS Sans Serif;Times New Roman" w:hAnsi="MS Sans Serif;Times New Roman"/>
        </w:rPr>
        <w:t>79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الله بن عبد الله بن محمود أبو الثناء الحنفي يأتي فيمن اسمه م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اريك بكسر الراء وسكون التحتانية بعدها كاف كان أحد الأمراء بدمشق مات في رجب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يرجين الخازن كان من المماليك الناصرية وتنقل في الخدم إلى أن أمره السلطان بعد مجيئة من الكرك ثم وشى به أنه أطلع على حال جماعة من الأمراء يريدون الفتك بالسلطان فطلبه واستفصله فكتم ذلك وأصر على الكتمان فعاقبه بأنواع العقوبات فلم يعترف بشيء بل كان في أثناء ذلك يكثر ذكر الله يقول لا كذبت على أحد فمات على ذلك في ربيع الآخر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بريل بن حسين بن محمد التبريزي العجمي نزيل حلب ولد سنة </w:t>
      </w:r>
      <w:r>
        <w:rPr>
          <w:rFonts w:cs="MS Sans Serif;Times New Roman" w:ascii="MS Sans Serif;Times New Roman" w:hAnsi="MS Sans Serif;Times New Roman"/>
        </w:rPr>
        <w:t>6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القاهرة وحدث بالإسكندرية ومات في ثاني عشر ربيع الآخر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قطب الح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بريل بن محمود بن حسين ابن علي التلاوي إمام مسجد ابن الشيرجي بدمشق حدثب جزء ابن عرفة عن ابن عبد الدائم ومات في ربيع الآخر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ريل صاحب بيدمر هنا جردمر أخو طاز الأشرف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نقل في الخدم إلى أن ولي نيابة السلطنة بدمشق في أيام محمد بن الناصري في المملكة ثم منطاش فولي هذا دمشق فضبطها ولما انهزم منطاش من الظاهر في شقحب قام هذا في أمر منطاش وناصحه وذلك في سنة </w:t>
      </w:r>
      <w:r>
        <w:rPr>
          <w:rFonts w:cs="MS Sans Serif;Times New Roman" w:ascii="MS Sans Serif;Times New Roman" w:hAnsi="MS Sans Serif;Times New Roman"/>
        </w:rPr>
        <w:t>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انكسر منطاش قبض على هذا وأحضر إلى القاهرة فاعتقل بالقلعة مدة ثم قضى أجله في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اضي علاء الدين في تاريخ حلب كان طويلا جميلا حسن الشكل مهابا حسن العشرة كثير المحبة للفقراء يحضر السماع ومجلس الذكر ولعله قد جاوز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ركس نائب قلعة الروم أقام بها دهرا طويلا إلى أن مات في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ركس الخليلي ججكتو بجيمين مكسورتين وكان ساكنة بعدها مثناة التركماني كان أحد الطبلخانات بدمشق مات بها في رمضان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ركتمر بن بهادر رأس نوبة اتصل بعد قتل أبيه بيبرس الجاشنكير وأمره في أواخر دولته في رمضان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عاد الناصر وقبض على الأمراء الذي أمرهم المظفر بيبرس لم يسلم منهم إلا جركتمر لأن قراسنقر كان صهره فغمزه بعينه ففهم فأظهر أنه رعف وخرج من القصر فاختفى مدة ثم شفع فيه قراسنقر فعفا عنه السلطان وأعاده إلى إمرته ولم يزل حتى مات الناصر فبعثه قوصون مبشرا بسلطنة الأشرف كجك ثم سجن بعد القبض على قوصون وقتل بالإسكندري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جميلا كريما يجيد لعب الرمح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ركتمر المارداني كان من مماليك الناصر محمد وتنقل إلى أن ولي التقدمة والحجوبية الكبرى للناصر حسن ثم أرسله إلى مكة في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لي إمرتها وكان وافر الحرمة على المفسدين ثم أبدل بغيره وأرسل إلى دمشق فقبض عليه هناك ثم سجن بالإسكندرية ثم أطلق بعد حسن وولي إمرة طبلخاناة ثم أعيد إلى مصر إلى أن مات قبيل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ركتمر عبد الغني الأسعردي كان شكلا حسنا تام القامة حسن الوجه أمره الناصر حسن بحلب وناب في حماة ومات في المحرم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رجي الناصري أصله من مماليك الناصر ثم تنقل إلى أن صار دويدارا صغيرا في أيام الصالح إسماعيل ثم استقر دويدارا كبيرا في أيام المظفر ثم أخرج إلى دمشق أمير عشرة بعد قتل المظفر ثم ولي في أيام حسن الخزندارية ثم جعل أمير آخور في أيام الأشرف ثم ناب بحلب ثم استقر من كبار الأمراء بدمشق إلى أن مات في صفر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قطي المظفري كان من أمراء العشراوات في سلطنة الأشرف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عفر بن ثعلب بن جعفر بن علي بن المطهر بن نوفل كمال الدين أبو الفضل الأدفوي الأديب الفقيه الشافعي ولد بعد سنة </w:t>
      </w:r>
      <w:r>
        <w:rPr>
          <w:rFonts w:cs="MS Sans Serif;Times New Roman" w:ascii="MS Sans Serif;Times New Roman" w:hAnsi="MS Sans Serif;Times New Roman"/>
        </w:rPr>
        <w:t>6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بخط الشيخ تقي الدين السبكي أنه كان يسمى وعد الله قال الصفدي اشتغل في بلاده ومهر في الفنون ولازم ابن دقيق العيد وغيره وتأدب بجماعة منهم أبو حيان وحمل عنه كثيرا وكان يقيم في بستان له ببلده وصنف الأمتاع في أحكام السماع والطالع السعيد في تاريخ الصعيد وله النظم والنثر الحسن أنشدنا أبو الخير بن أبي سعيد كتابة أنشدنا الفاضل كمال الدين الأدفوي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دروس بمصرنا في عصرنا                      طبعت على لغط وفرط عياط</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باحث لا تنتهـي لـنـهـاية                      جدلا ونقل ظاهـر الأغـلاط</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درس يبدي مباحث كـلـهـا                      نشأت عن التخليط والأخـلاط</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دث قد صار غاية علـمـه                      أجزاء يرويها عن الدمياط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لانة تروي حـديثـا عـالـيا                      وفلان يروي ذاك عن أسبـاط</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ق بين غريرهم وغزيرهم                      وأفصح عن الخياط والحنـاط</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ضل النحرير فيهـم دابـه                      قول أرسطاطاليس أو بقـراط</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وم دين الله نـادت جـهـرة                      هذا زمان فيه طي بسـاط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ى زماني وانقضت أوقـاتـه                      وذهابه من جمـلة الأشـراط أنشدنا شيخ الإسلام سراج الدين البلقيني من لفظه أنشدنا الكمال جعفر لنفسه ق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ى المغيلي والعراقي بعده                      وبينهما أيوب وابن الصيرفي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فاء غار الغصن فرأى قدها                      بقلبي هو منها ولـيس يزو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ابها عندي فقال طـويلة                      ألم ترها عند النسيم تـمـي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 هذي حياتي وإننـي                      ليعجبني أن الحياة تـطـو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خط البدر النابلسي كان عالما فاضلا متقللا عن الدنيا مع ذلك فكان لا يخلو من المأكل الطيبة مات في أوائل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أت ذلك بخط السبكي قال ورد الخبر بذلك في ربيع الأول من السنة وفي آخر ترجمة إبراهيم بن محمد بن عثمان من المعجم المختص للذهبي مات في صفر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قبله بأيام الأديب العالم كمال الدين جعفر بن ثعلب عن نيف وستين سنة بعد رجوعه من الحج قال الأسنوي في الطبقات مات قبل الطاعون الكبير الواقع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عفر بن عمر أحد أمراء برقة كان قد خرج عن الطاعة لسبب فرسين بلغ الناصر خبرهما فأرسل طلبهما منه فأنكرهما فجهز إليه أيتمش المحمدي في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ازله وهزمه وعف عن الحريم فلما عاد أيتمش توصل جعفر حتى قدم القاهرة فاستجار ببكتمر الساقي فكلم السلطان فيه فعفا عنه واستحضره فاعتذر واعترف بخطائه وسلم من أيتمش فأعطاه السلطان ذهبا وخلعا وأعاده على إمرته إلى بلاده وقرر عليه شيئا في كل عام فاستمر يحمله إلى أن مات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عفر بن محمد بن عدنان بن أبي الحسن الحسيني ولد في رجب سنة </w:t>
      </w:r>
      <w:r>
        <w:rPr>
          <w:rFonts w:cs="MS Sans Serif;Times New Roman" w:ascii="MS Sans Serif;Times New Roman" w:hAnsi="MS Sans Serif;Times New Roman"/>
        </w:rPr>
        <w:t>6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مر في نقابة الأشراف بعد وفاة أبيه مع صغر سنه وكان وقورا فاضلا ولي بعد ذلك نظر الدواوين بدمشق مات في رجب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قطاي الحاجب ولي الحجوبية بدمشق وصاهر الوزير الجمالي فتزوج بابنته وكانت في الحسن والفخر آية وأمسك في كائنة الناصر أحمد في شوال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آخر العهد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لوخان بن جوبان النوين قتل مع أبيه في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سيأتي في ترجمة أبيه وذكر محمد بن يونس البعلي أنه كان بالمدينة في يوم الجمعة عاشر شهر ربيع الآخر وبلغتهم وفاة ابن تيمية بدمشق والشيخ نجم الدين البالسي بمصر فنودي للصلاة عليهما صلاة الغائب فأحضر تابوت جوبان وتابوت ابنه جلوخان فوضعا في الروضة فصلى الخطيب على الأربعة جملة وكان قد جيء بالتابوتين إلى عرفة في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ف بهما بالكع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ز بن شيحة بن هاشم بن قاسم بن مهنا بن حسين بن مهنا بن داود بن القاسم بن عبيد الله بن عامر بن يحيى بن الحسين بن جعفر ابن الحسين بن علي بن الحسين بن علي بن أبي طالب الحسيني عز الدين أبو سند أمير المدينة الشريفة وليها قديما بعد قتل أبيه وقدم مصر سنة </w:t>
      </w:r>
      <w:r>
        <w:rPr>
          <w:rFonts w:cs="MS Sans Serif;Times New Roman" w:ascii="MS Sans Serif;Times New Roman" w:hAnsi="MS Sans Serif;Times New Roman"/>
        </w:rPr>
        <w:t>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كرمه الأشرف خليل وعظمه وتوسط في أمر أمير الينبع حتى أفرج عنه وتوسط أيضا في أمر أبي نمي صاحب مكة حتى رضي عنه السلطان وكان قد غاب عن ملاقاة الركب المصري فأرسل السلطان يتهدده بتجهيز العساكر فلما رضي عنه بوساطة جماز كتب إليه بالرضى فأذعن وخطب للسلطان بمكة وضرب الدنانير والدراهم باسمه وكتب بذلك محاضر وجهزها صحبة شرف الدين ابن القسطلاني فرضي السلطان بذلك ورد عليه إقطاعاته وشكر جمازا على ما كان منه واستمر جماز في إمرة المدينة حتى كنف من السلطان في ربيع الأول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عن في السن إلى أن صار كالشن وأضر فقام بالأمر في حياته ولده أبو غانم منصور ومات جماز في ربيع الأول أو صفر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أن أضر وكان ربما شاركه في الإمرة أحيانا غيره قال الذهبي وكان فيه تشيع ظاهر وكان قتل والده شيحة سنة </w:t>
      </w:r>
      <w:r>
        <w:rPr>
          <w:rFonts w:cs="MS Sans Serif;Times New Roman" w:ascii="MS Sans Serif;Times New Roman" w:hAnsi="MS Sans Serif;Times New Roman"/>
        </w:rPr>
        <w:t>6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جده قاسم أمير المدينة في دولة صلاح الدين ابن أيوب وكانت مدة ولاية جماز مع ما تخللها بضعا وخمس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تمر أخو طاز له ذكر في ترجمة أخيه وعاش بعد أخ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نغاي مملوك تنكز كان مقربا عنده في غاية الحظوة لديه وكان يقال أنه قرابته ثم قبض عليه بعد تنكز وضرب بالمقارع ثم وسط بسوق الخيل في المحرم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نقار كان أحد الأمراء المظفرية ثم اعتقل في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 ثم بالكرك ومات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كلي بن محم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البابا بن جنكلي بن خليل بن عبد الله العجلي بدر الدين كان مقامه بالقرب من آمد تحت حكم المغل وبيده رأس عين من قبل غازان إلى أن طلب إلى الديار المصرية وكان وجيها جوادا ذكيا يحب العلماء ويطارحهم ولم يكن له ميل إلى المرد ولا إلى السراري بل مقتصر على أم أولاده التي حضرت معه من البلاد يخرج لصلاة الصبح فلا يدخل إلى العشاء وكان يحفظ ربع العبادات ويميل إلى ابن تيمية ويتعصب له ويرد على من يرد عليه وكان آخر زمنه كبير الدولة وكان ينسب إلى إبراهيم بن أدهم وأول من طلبه من البلاد وحسن له المجيء إلى القاهرة الأشرف خليل وكتب له منشورا بإقطاع جيدة وجهزه إليه فلم يتفق حضوره إلا في أيام الناصر بعد موت غازان فإنه أرسل يستأذن في المجيء فأجيب وكتب إلى نواب الشام بتلقيه وتعظيمه فتوجه ومعه أهله وأقاربه وألزامه وأموال فتلقاه نواب بهسنا وكختا وقاموا بخدمته إلى أن تلقاه نائب حلب وجهزه إلى دمشق فتلقاه نائبها وجهزه إلى مصر فتلقاه بيبرس والأمراء وطلع إلى القلعة فأكرم وأعطي إقطاعا جيدا وكذلك جماعة من ألزامه وكان وصوله إلى دمشق في ذي القعدة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صل القاهرة في ذي الحجة وكان طلوعه القلعة في أول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كرم وبجل وكان رأس الميمنة بعد توجه نائب الكرك وزوج الناصر ابنه إبراهيم بابنة بدر الدين هذا ولم يزل بعد الناصر معظما في جميع الدول حتى كان قد كتب له في سلطنة الصالح إسماعيل الوالدي الإمامي وكان يقال له يوم الموكب، يا أتابك سبحان من أتى بك، وكان ينفع العلماء والصلحاء والفقراء حتى كان مبلغ صدقته بعد إخراج زكاة ماله في السنة ثمانية آلاف إردب قمح وأربعة آلاف درهم فضة، رأيت بخط تقي الدين السبكي بعد أن أرخه، وكان قد جمع العقل والدين والدنيا والرتبة العلية ليس في الأمراء أكبر منه ولا أنفذ كلمة وامتنع من الحكم بعد أن عرضت عليه النيابة مرات وكان لا يدخل إلا في خير وكان يحبنا ونحبه ومولده سنة </w:t>
      </w:r>
      <w:r>
        <w:rPr>
          <w:rFonts w:cs="MS Sans Serif;Times New Roman" w:ascii="MS Sans Serif;Times New Roman" w:hAnsi="MS Sans Serif;Times New Roman"/>
        </w:rPr>
        <w:t>6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ول وصوله الديار المصرية في ذي الحجة سنة </w:t>
      </w:r>
      <w:r>
        <w:rPr>
          <w:rFonts w:cs="MS Sans Serif;Times New Roman" w:ascii="MS Sans Serif;Times New Roman" w:hAnsi="MS Sans Serif;Times New Roman"/>
        </w:rPr>
        <w:t>702</w:t>
      </w:r>
      <w:r>
        <w:rPr>
          <w:rFonts w:ascii="MS Sans Serif;Times New Roman" w:hAnsi="MS Sans Serif;Times New Roman" w:cs="MS Sans Serif;Times New Roman"/>
          <w:rtl w:val="true"/>
        </w:rPr>
        <w:t xml:space="preserve">، قلت وهو وهم منه فإنه إنما دخلها في آخر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خه البرزالي والجزري وغيرهما وقرأت في مشيخة أبي جعفر ابن الكويك سمعت منه جزءا حين قدم مصر من العراق في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رخ وفاته وقال لم يخلف بعده مثله دينا وعقلا ورياسة وكانت وفاته في سادس أو سابع عشر ذي الحجة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واد بن سليمان بن غالب بن معمر بن مغيث بن أبي المكارم بن حسين بن إبراهيم اللخمي ينتهي نسبه إلى النعمان بن المنذر عز الدين ابن أمير الغرب ولد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تقن الخط المنسوب فبلغ الغاية وكتب المصاحف والهياكل المدورة وأتى في ذلك بالعجائب وبلغ في فنون الأدب من الزركشة والنجارة والتطعيم والتطريز والخياطة والبيطرة والنقش وغير ذلك إلى الغاية، ويقال أنه حضر عند تنكز فمد بين يديه قوسا وزنه مائة وثلاثين رطلا وكتب مصحفا مضبوطا يقرأ في الليل وزنه كله أوقية بالمصري جلده من ذلك خمسة دراهم وكتب آية الكرسي على أرزة وأما عمل الخواتيم ونقشها وإجراء المينا عليها فكان لا يلحق في ذلك وكان حفظ القرآن وشذى طرفا من العربية وجود رمي النشاب ولعب الرمح ولم يزل إلى أن حصل له وجع المفاصل فمات به في جمادى الآخرة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كثر إقامته في بلاد بيروت ومن شعره جواب كت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فى مثالك مطويا على نزه                      يحار مسمعه فيها وناظـ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عين ترتع فيما خط كاتبـه                      والسمع ينعم فيما قال شاعر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جوبان النوين الكب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ائب المملكة القانية تمكن من المملكة وأباد عددا كثيرا من المغل وكان ابنه دمشق خجا قائد عشرة آلاف فلما تنكر له بوسعيد قتل ابنه دمشق وهرب ابنه تمرتاش إلى القاهرة وسار جوبان إلى هراة فأطلعه واليها إلى القلعة ثم غدر به وقتله وكان صحيح الإسلام كثير النصح للمسلمين أجرى الماء إلى مكة حتى لم يكن الماء يباع بها وأنشأ مدرسة بالمدينة مجاور للحرم الشريف وكان أعظم الأسباب في تقرير الصلح بين بوسعيد والناصر ولما نزل خريندا على الرحبة ونصب المجانيق رمى قمس قراسنقر حجرا يضيع القلعة فأحضر جوبان المنجنيق وهدده وقال له بعد أن سبه لئن عدت سمرتك على سهم المنجنيق وكان ينزع النصل من النشاب ويكتب عليه إياكم أن ترعبوا فهؤلاء ما عندهم ما يأكلونه واجتمع الوزير وقال له ماذا يقول الناس إذا غلب خريندا على الرحبة وسفك دم أهلها وهدمها في هذا الشهر العظيم وكان شهر رمضان أما كان عنده نائب مسلم ولا وزير مسلم فدخلا إلى خريندا وحسنا له الرحيل عنها وإن يطلب أكابرها ويخلع عليهم ويعطيهم إلا مان ففعل فكان حقن دماء المسلمين على يدي الجوبان وكانت ابنة جوبان زوج بوسعيد فنقلت والدها لما قتل إلى المدينة الشريفة ليدفن في تربته التي بناها بمدرسته فوصلوا به لكن لم يمكنوا من الدفن بمنع السلطنة فدفنوه بالبقيع وكان قتله في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بن ستين سنة وقد تقدمت له قصة في ترجمة أيرنجن قال اذهبي كان بطلا شجاعا مهيبا شديد الوطأة كبير الشأن كثير الأموال عالي الهمة صحيح الإسلام ذا حظ من صلاة وبر وتزوج أبو سعيد بابنته وكان ولده تمرتاش متولي ممالك الروم وابنه دمشق قائد عشرة آلا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وبان المنصوري كان من مماليك الأشرف وأمره ثم أمره الناصر بدمشق ووقع بينه وبين تنكز فأذن له في المجيء إلى القاهرة فأقام يسيرا ثم أعيد إلى دمشق ومات بها بعد مدة في صفر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بناء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وبان اليحياوي كان من يلبغا اليحياوي إذ كان نائب دمشق وهو أمير عشرة ثم اعتقل ثم أفرج عنه وأمر طبلخاناة ثم أمر بحماة عشرة ومات بعد ذلك بدمشق في جمادى الآخرة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جوكو الهندي الشيخ عبد الله الهندي وهو المشهور بين الناس بجاكير كان صالحا محافظا على الصف الأول في المقصورة وكان أولا قرندليا ثم ترك ذلك وأكثر الحج والعبادة ومات في ربيع الآخر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ولجين بضم أوله وسكون الواو وفتح اللام وكسر الجيم بعدها تحتانية ثم نون وكان من خواص الناصر فلما قدم من الكرك داخله النجيم الخطيبي وعمل له ملحمة عتقها وكان أطلع على آثار في جسمه فذكر اسمه وساق الملك إليه فاغتر ذلك وأسر ذلك إلى بعض الجماعة فاشتهر الأمر إلى أن بلغ السلطان فوسط جولجين وذلك في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جوهر بن عبد الله الجناحي البجتاصي البحلاق كان مقدم المماليك السلطانية وعمر طويلا يقال أنه قارب المائة ومات في حدود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وهر بن عبد الله الرشدي نائب مقدم المماليك هو الذي كان أراد إثارة الفتنة بإقامة حسين والد الأشرف في السلطنة لما كان يلبغا والعساكر والسلطان المنصور بدمشق في فتنة بيدمر فأطلع على ما قصده جوهر فقبض عليه نائب الغيبة إلى أن قدم يلبغا فأمر بتسميره ثم نفي إلى قوص فمات بها في شعبان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وهر بن عبد الله الكويكي مولى ابن الكويك سمع الصحيح على ابن الشحنة وحدث عنه بثغر الاسكندرية سمع منه شيخنا وأرخ وفاته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وهر مقدم المماليك الناصرية محمد بن قلاون صفي الدين ذكره اليوسفي فيمن مات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ان دينا خيرا له حرمة وصولة وكان الناصر يعتمد عليه وكان خيرا كثير المعروف والصدقة وقد ولي نظر الخدام بالحرم الشريف النب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يرية بنت أحمد بن أحم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الحسين بن موسك بن موسى ويقال له الهكاري أم أبيها ولدت في رابع رمضان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من أبي الحسن ابن الصواف مسموعه من النسائي ومسند الحميدي ومن علي بن عيسى بن القيم ما عنده من مستخرج الإسماعيلي وجزء سفيان وسمعت أيضا من النور الثعلبي البعث لابن أبي داود وغيره ومن الشريف موسى صحيح مسلم ومن ابن الشحنة وست الوزراء صحيح البخاري ومن الحسن بن عمر الكردي مسندي عبدو الدرامي والأربعين للطائي والعقل لداود بن المحبر ومجلسين من أمالي الحرفي والثالث من فوايد أبي علي بن خزيمة ومن الجلال ابن الطباع الفرج بعد الشدة لابن أبي الدنيا وحدثت بمسموعاتها مرارا وعمرت فأكثروا عنها، كتب عنها أبو جعفر بن الكويك وذكرها في مشيخته ومات قبلها بمدة وسمع منها بعض مشائخنا وكثير من أقراننا وماتت في ثاني عشرى صفر سنة </w:t>
      </w:r>
      <w:r>
        <w:rPr>
          <w:rFonts w:cs="MS Sans Serif;Times New Roman" w:ascii="MS Sans Serif;Times New Roman" w:hAnsi="MS Sans Serif;Times New Roman"/>
        </w:rPr>
        <w:t>78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يرية بنت عبد اللطيف بن عبد الغني بن تيمية تكنى أم خلف زين النساء زوج أبي بكر الرحبي ذكرها أبو بكر بن الكويك في مشيخ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لال بن أحمد بن يوسف التنزيني المعروف بالتباني بمثناة ثم موحد ثقيلة لنزوله التبانة ظاهر القاهرة جلال الدين ويقال اسمه رسولا قدم القاهرة قبل الخمسين وسمع في البخاري من الشيخ علاء الدين التركماني وأخذ عنه وعن القوام الإتقاني ومن القوام الكاكي وأخذ في العربية عن ابن أم قاسم والقوام الإتقاني والشيخ جلال الدين ابن هشام وابن عقيل وبرع في الفنون مع الدين والخير وصنف عدة تصانيف منها المنظومة في الفقه وشرحها في أربع مجلدات وشرح المشارق والمنار والتلخيص واختصر شرح مغلطاي على البخاري رأيته بخطه ول تصنيف في منع تعدد الجمعة والآخر في أن الإيمان يزيد وينقص وكان محبا في السنة حسن العقيدة شديدا على الاتحادية والمبتدعة وانتهت إليه رياسة الحنفية في زمانه وعرض عليه القضاء غير مرة فأصر على الامتناع وقال هذا فن يحتاج إلى دربة ومعرفة واصطلاح ولا يكفي فيه الاتساع في العلم ودرس بالصرغتمشية والألجيهية وكتب على الفتوى وممن أخذ عنه ولده الشيخ شرف الدين والشيخ عز الدين الحاضري الحلبي مات في ثالث رجب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 عن بضع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سم الله الرحمن الرحي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حاء</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اتم بن ابراهيم بن علي السملوطي سمع من النجيب الحراني وجماعة ولم يزل يسمع أولاده ويلازم الشرف الدمياطي وكان له به اختصاص ومات في أول رجب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اجي بن محمد بن قلاوون الملك المظفر سيف الدين بن الناصر بن المنصور ولد وأبوه في الحجاز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كان في آخر سلطنة أخيه الكامل شعبان قبض عيه وسجنه هو وأخوه حسين والد الأشرف شعبان وذلك في جمادى الأولىسنة </w:t>
      </w:r>
      <w:r>
        <w:rPr>
          <w:rFonts w:cs="MS Sans Serif;Times New Roman" w:ascii="MS Sans Serif;Times New Roman" w:hAnsi="MS Sans Serif;Times New Roman"/>
        </w:rPr>
        <w:t>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قتل قبل ذلك أخاهما يوسف وأمر لاجين أمير جندار زوج أم حاجي بطلاقها فطلقها وسجنهما بالقرب منه فاتفق أن دولته زالت بقيام ملكمتر الحجازي عليه مع الأمراء في يوم الاثنين أول جمادى الآخرة من السنة فأمسك وسجن حيث كان حاجي ونقل حاجي إلى تخت السلطنة فمدوا له السماط الذي أعد الكامل وأدخلوا إلى الكامل السماط الذي أعد لحاجي وأحيط بمال الكامل وخواصه وصودروا واتفق رخص الأسعار أول ما ولى المظفر وأمر بإزالة المقدم فسرح الناس به لكن انعكس مزاجه بلعبه وإقباله على اللهو والشغف بالنساء حتى وصلت قيمة عصبة حظيته اتفاق التي على رأسها مائة ألف دينار وبلغت النفقة على عمل حظير الحمام سبعين ألف درهم وصار يحضر الأوبلش بين يديه يلعبون بالصراع وغيره وكان جلوسه على التخت في مستهل جمادى الآخرة سنة </w:t>
      </w:r>
      <w:r>
        <w:rPr>
          <w:rFonts w:cs="MS Sans Serif;Times New Roman" w:ascii="MS Sans Serif;Times New Roman" w:hAnsi="MS Sans Serif;Times New Roman"/>
        </w:rPr>
        <w:t>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أت ذلك بخط الشيخ تقي الدين السبكي قال ووصل الخبر بذلك إلى دمشق مع بيغو الحاجب في تاسع الشهر المذكور فبقي سنة وأربعة أشهر وخلع في ثاني عشر شهر رمضان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د قتل الحجازي واقسنقر وقرابغا وغيرهم فنفرت منه القلوب واستوحش منه نائب الشام وكان الذي يفعل من ذلك بلشارة اغرلو شاد الدواوين ثم فتك به وقتل بيدمر البدري والوزير نجم الدين وزير بغدا د وتقشتمر الدوادارو وكانوا بقية الدولة الناصرية وكان مرة يلعب بلحمام فدخل عليه الجيبغا فلامه على ذلك فقال اذبحها فذبح منها طيرين فطار عقله وقال لخواصه إذا دخل الجيبغا إلي فبضعوه بالسيف فسمعها بعض من يميل إلى الجبيغا فحذره فاجتمع الأمراء فركب رقطاي مع الأمراء إلى قبة النصر فبلغ ذلك المظفر فخرج فيمن بقي معه فلما تراءى الجمعان ساق إليه بيبغاروس وأمير مجلس وطعنه فقتله وضربه طازبرق بالطبر من خلفه فجرح وجهه ووقع فكتفوه وأحضروه إلى رقطاي فلما رآه قلب عليه قباءه وقال السلطان السلطان فأخذوه منه ودخلو به إلى تربة هناك فقتلوه وكتبوا إلى أرغون شاه نائب الشام يعرفونه القصة في رابع عشر شعبان قرروا أخاه الناصر حسن بن النا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امد بن محمد بن محمد الخوارزمي الحنفي افتخار الدين ولد سنة </w:t>
      </w:r>
      <w:r>
        <w:rPr>
          <w:rFonts w:cs="MS Sans Serif;Times New Roman" w:ascii="MS Sans Serif;Times New Roman" w:hAnsi="MS Sans Serif;Times New Roman"/>
        </w:rPr>
        <w:t>6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العلم وسمع من الدمياطي وابن مشرف وغيرهما وله نظم كتب عنه البرزالي وعمل هو لنفسه ترجمة في جزء ومات في العشر الأواخر من المحرم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بيبة بنت العز ابراهيم بن عبد الله بن أبي عمر المقدسي أم عبد الله ولدت سنة </w:t>
      </w:r>
      <w:r>
        <w:rPr>
          <w:rFonts w:cs="MS Sans Serif;Times New Roman" w:ascii="MS Sans Serif;Times New Roman" w:hAnsi="MS Sans Serif;Times New Roman"/>
        </w:rPr>
        <w:t>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على أحمد بن عبد الله الدائم انتخاب الطبراني وجزء ابن عرفة ومشيخته تخريجه لنفسه وأجاز لها محمد بن عبد الهادي والصدر البكري وماتت ولم تتزوج في ليلة عاشر ذي القعدة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بيبة بنت الزين عبد الرحمن بن أبي بكر محمد بن ابراهيم بن أحمد بن عبد الرحمن بن اسماعيل بن منصور المقدسي أم عبد الرحمن ولدت سنة </w:t>
      </w:r>
      <w:r>
        <w:rPr>
          <w:rFonts w:cs="MS Sans Serif;Times New Roman" w:ascii="MS Sans Serif;Times New Roman" w:hAnsi="MS Sans Serif;Times New Roman"/>
        </w:rPr>
        <w:t>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ضرت على اليلداني وخطيب مردا واسمعت من ابراهيم ابن خليل وأحمد بن عبد الدائم وأجاز لها السبط وفضل الله ابن الجيلي في آخرين من بغداد وحدثت بالكثير خصوصا بالاجازة قال الذهبي سمعت منها وماتت في شعبان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م تتزوج وعرفها زوج التاج حجاب بضم أوله وتشديد الجيم بنت عبد الله الشيخة الصالحة كانت شيخة رباط بغداد مشهورة بالصلاح والخير وماتت في المحرم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ازي بن أحمد بن حجازي الدير قطاي صفي الدين كان كاتبا أديبا ظريفا مطبوع القول ف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لمطاياقدبلغت الـنـقـا                      فهنها يا صاح بالملتـقـ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لا بالنـقـا عـاشـق                      كان لطيف الملتقى شيق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حا الوصل حديث الجفا                      حتى كأن الهجر لن يخلقـا قال الكمال جعفر كان يعجبه غناء الوصيفة المغنية وكانت تغني بشعره فاستأذنت عليهم يوما فأجابها على الف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خلي تدخلي علينا سـرورا                      أنت والله نزهة العـشـ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تميلي إلى الخروج سريعا                      تخرجي عن مكارم الأخلاق مات ببلده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ي بن موسى بن أحم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سعد بن غشم بن غزوان بن علي بن مشرف بن مزكي السعدي الحسباني الشيخ علاء الدين الفقيه الشافعي أبو أحمد فقيه الشام في عصره ولد سنة </w:t>
      </w:r>
      <w:r>
        <w:rPr>
          <w:rFonts w:cs="MS Sans Serif;Times New Roman" w:ascii="MS Sans Serif;Times New Roman" w:hAnsi="MS Sans Serif;Times New Roman"/>
        </w:rPr>
        <w:t>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شأ بالقدس واشتغل هناك وحفظ كتبا ثم قدم الشام سنة </w:t>
      </w:r>
      <w:r>
        <w:rPr>
          <w:rFonts w:cs="MS Sans Serif;Times New Roman" w:ascii="MS Sans Serif;Times New Roman" w:hAnsi="MS Sans Serif;Times New Roman"/>
        </w:rPr>
        <w:t>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سمع الحديث من البرزالي والجزري وغيرهما وأخذ الفقه عن الشيخ شمس الدين ابن النقيب وغيره وتمهر حتى اشتهر بمعرفة الفقه قال ولده الشيخ شهاب الدين كان كثير الاطلاع صحيح النقل عارفا بالدقائق والغوامض صحيح الفهم قوي الادراك قوي المناظرة مع الرياضة وحسن الخلق مع الورع وطلب الرياسة وترك التردد إلى أهل الدولة وكان مقبلا على شأنه لايفتر من الاشتغال بالعلم وله أوراد من الصلاة وقراءة وكان يمشي إلى الجمعة دائما ولو في المطر مع بعد داره وكان لايدخر شيئا ولايعرف صنجة عشرة من عشرين ومات ولم يخلف شيئا إلا ثياب بدنه وقال ولده الشيخ شهاب الدين كان ممن اعتنى بالفقه وتقريره وحفظه وتحريره كثير الاطلاع صحيح النقل مطلعا على الغوامض مشهورا بحل المشكلات صحيح الفهم سريع الإدراك يناظر برياضة وحسن خلق وكان شيخه شرف الدين قاسم خطيب جامع جراح يقول له أنت فقيه الشام وكذا قال تاج الدين السبكي لأخيه بهاء الدين لما سأله عنه أنه فقيه الشام وكان من السامي المهمة في ذلك ألف كتبا في الفقه ومات في صفر سنة </w:t>
      </w:r>
      <w:r>
        <w:rPr>
          <w:rFonts w:cs="MS Sans Serif;Times New Roman" w:ascii="MS Sans Serif;Times New Roman" w:hAnsi="MS Sans Serif;Times New Roman"/>
        </w:rPr>
        <w:t>7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ق القهرمانية الناصرية كان الناصر جعل إليها أمور نسائه فتحكمت في داره تحكما عظيما حتى صارت لايقال لها إلا الست حدق وحجت مرة فضرب المثل بما فعلته من الخيرات وعمرت جامعا ظاهر القاهرة وكان يقال لها ست مسكة فربما قيل للجامع جامع ست مسكة فيغلط بعضهم فيجعل في ست ألفا ولاما و ماتت وهي بكر عذراء وقد صودرت مرة في أيام الصالح صالح بن التنكزية ثم أفرج لها عن موجودها وكان شيئا كث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رمي بن كوكب بن حرمي الدرامي الحنبلي ابن صفي تقي الدين مات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 ابن الدرقي وابن الصائغ</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ي بن هاشم بن يوسف الفاقوسي العامري الفقيه الشافعي مجد الدين وكيل بيت المال قرأ على الباجي والسيف البغدادي ومهر في الفقه وحفظ الحاوي الصغير على كبره وسمع من الدمياطي وتقي الدين ابن بنت الأعز وولي الوكالة لجماعة من الكبار وكان طويلا رقيقا صغير اللحية وجيها مبذول الجاه لكل من يقصده وكان قد درس بقبة الشافعي وحدث عن القاضي تقي الدين ابن بنت الأعز بقصيدة من نظمه سمعها من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ناب في الحكم عن ابن جماعة ثم عن الجلال القزويني وكان يلازم الاشتغال مع الشيخوخة ومات في ثاني ذي الحجة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قد أسن وعجز عن الحركة قال البرزالي في حوادث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عزل تقي الدين حرمي عن قضاء غزة وكان سبب ذلك إنه كتب إلى جمال الدين النائب في الحكم عن ابن جماعة كتابا يذكر فيه أمور تستنفر عن عز الدين قاضي الخليل فأمر السلطان بإحضارهما فما قدران يثبت في حق قاضي الخليل كلمة واحدة فعز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رمية بنت ناصر بن عبد الدائم روت عن إبراهيم بن خليل وابن عبد الدائم وحدثت وماتت في عاشر شهر ربيع الآخر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ام بن أبي الفرج أحمد بن عمر بن محمد بن ثابت بن عثمان بن محمد ابن عبد الرحمن بن ميمون بن محمود بن حسام بن ميمون بن يوسف ابن اسماعيل بن حماد بن أبي حنيفة الفرغاني النعماني حسام الدين الحنفي سمع ببغداد من سراج الدين عمر بن علي القزويني ومن أبي الفضل صالح ابن عبد الله الصباغ الكوفي وغيرهما وأعاد بمشهد أبي حنيفة ومات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عم صاحبنا تاج الدين أحمد بن محمد الذي ولى قضاء بغداد وجرى له مع ولد قرا يوسف ببغداد فآذاه وجدع أنفه مظلوما وفر هو وأخوه إلى القاهرة فأكرمهما المؤيد وأقاما بها ثم توجها إلى دمشق وحصل لهما بها شيء من الجهات ومات بها تاج الدين وأخوه وقد قرأت نسبه بخطه وذكر أن مولده في حادي عشر جمادى الأولى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ن بن ظهير الطائفي أنشد له ابن فضل الله في ذهبية القصر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وراء المدامع مع ذات حسن                      يغار بحسنها الظبي الغـر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كت صبح الدجا لما تـبـدت                      كأن جبينها القمر الـمـنـير وقال قيل أنه مات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ن الأنصا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ممن يعتقده العامة وتحكي عنه كرامات وكان كثير العبادة والمجاهدة في قيام الليل ويقال أنه كان يقرأ القرآن في ركعة بالليل وكانت له همة في إغاثة الملهوف وقضاء حوائج الناس عند الدولة ومات في ثاني عشر ربيع الآخر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إبراهيم بن بكر البعلبكي أبو علي بن الألفي سمع بعض صحيح البخاري على ابن الشحنة وحدث سمع منه أبو حامد بن ظهيرة وغيره ومات حسن بن أحمد بن إلياس الصوفي أنشد عنه البدر النابلسي في مشيخته قطعة سمعها منه في شوال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أن مولده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ن بن أحمد بن أنوشروان الرازي الحنفي أبو الفضائل حسام الدين ولد باقصرا في المحرم سنة </w:t>
      </w:r>
      <w:r>
        <w:rPr>
          <w:rFonts w:cs="MS Sans Serif;Times New Roman" w:ascii="MS Sans Serif;Times New Roman" w:hAnsi="MS Sans Serif;Times New Roman"/>
        </w:rPr>
        <w:t>6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الفقه وولى قضاء ملطية نحوا من عشرين سنة ثم دخل دمشق وولى قضاءها سنة </w:t>
      </w:r>
      <w:r>
        <w:rPr>
          <w:rFonts w:cs="MS Sans Serif;Times New Roman" w:ascii="MS Sans Serif;Times New Roman" w:hAnsi="MS Sans Serif;Times New Roman"/>
        </w:rPr>
        <w:t>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خل في مملكة المنصور لاجين إلى الديار المصرية فولى قضاءها إلى أن قتل لاجين فرجع إلى قضاء الشام ثم حضر وقعة غازان ففقد في ربيع الأول سنة </w:t>
      </w:r>
      <w:r>
        <w:rPr>
          <w:rFonts w:cs="MS Sans Serif;Times New Roman" w:ascii="MS Sans Serif;Times New Roman" w:hAnsi="MS Sans Serif;Times New Roman"/>
        </w:rPr>
        <w:t>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ذهبي ولم يقتل في الغزاة بل صح مروره مع المنهزمين إلى ناحية جبل الجرديين ويقال إنه بيع للفرنج فتعاطى الطب وهو بقبرس مدة ثم شاع في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الخبر جاء إلى ولده جلال الدين أن والده حي بقبرس وأنه يطلب ما يفتك به من الأسر ولكن سكنت القضية وتبين أنها زور مفترى ولاشك أنه عاش إلى بعد السبعمائة قال القطب في تاريخ مصر كان إماما علامة سمع عوالي الغيلانيات من الفخر ابن البخاري وحدث بها كتب عنه ابن سامة والبرزالي والذهبي وغيرهم وقال الذهبي كان ينطوي على دين وخير وسؤدد حسن بن أحمد بن أبي بكر بن حرز الله الاربدي الشاهد بدر الدين الشروطي كان عارفا بالشروط وولى قضاء الحاج سنة </w:t>
      </w:r>
      <w:r>
        <w:rPr>
          <w:rFonts w:cs="MS Sans Serif;Times New Roman" w:ascii="MS Sans Serif;Times New Roman" w:hAnsi="MS Sans Serif;Times New Roman"/>
        </w:rPr>
        <w:t>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سمع من التقي سليمان وابن سعد سمع منه الحسيني وابن سند ومات في ذي القعدة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أحمد بن الحسن بن عبد الله بن عبد الغني المقدسي الإمام بدر الدين أبو علي الحنبلي سمع من التقي سليمان بن حمزة وتفقه وبرع وأفتى وهو أخو التقي عبد الله بن أحمد بن الشرف ابن الحافظ</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ن بن أحمد بن زفر الأربلي الحكيم عز الدين قال الذهبي سمع معنا الكثير وكان صادقا في نقله حصل إثبات سماعاته وألف كتبا وتاريخا وسيرة نبوية وسمع منا الكثير ولكن كان مظلما في دينه ونحلته متفلسفا وغالب تاريخه تراجم شعراء ومعها تراجم غريبة تدل على فضله وكان صوفيا بدويرة حمد قال الذهبي سمعته يقول خلف لي أبي مالا فأنفقته في الشهوات حتى أتلفته ففتشت ورقه فوجدت وثيقة على فلاح بغرارة شعير فأخذت له هدية بشيء يسير وتوجهت فأعطيتها لامرأته فقالت لي هو في الحرث فتمشيت إليه فكلمته وإذا في رأس السكة في المحراث شيء مدور وقع فأخذته فأجدها برنية صغيرة ثقيلة ملفوفة فقلت له أنا أسبقك إلى البيت ثم أبعدت ففتحتها فإذا فيها سبعون دينارا فبت عنده وحاللته وسرت إلى المدينة ومشى الحال بعد ذلك بذلك الذهب مات في جمادى الآخرة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أحمد بن عطاء بن حسن بن عطاء بن جبير بن جابر بن وهب الاذرعي أبو محمد الحنفي بدر الدين ابن عم القاضي للحنفية بدمشق شمس الدين ابن عطاء ولد بحلب سنة </w:t>
      </w:r>
      <w:r>
        <w:rPr>
          <w:rFonts w:cs="MS Sans Serif;Times New Roman" w:ascii="MS Sans Serif;Times New Roman" w:hAnsi="MS Sans Serif;Times New Roman"/>
        </w:rPr>
        <w:t>6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جد اسمه في أوراق السامعين علي ابن الزبيدي في البخاري بفوت وذلك في نصف رجب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حدث وسمع منه جماعة ومات في تاسع شهر رمضان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برزالي كان أحد الشهود بقصر حجاج وظهر اسمه في أوراق السماع علي ابن الزبيدي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ا نعرفه ونعرف كبر س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أحمد بن محمد بن عبد الرحمن بن علي بن محمد بن محمد بن قاسم بن محمد بن ابراهيم الحسيني بدر الدين ابن الشريف عز الدين ولد سنة </w:t>
      </w:r>
      <w:r>
        <w:rPr>
          <w:rFonts w:cs="MS Sans Serif;Times New Roman" w:ascii="MS Sans Serif;Times New Roman" w:hAnsi="MS Sans Serif;Times New Roman"/>
        </w:rPr>
        <w:t>6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قاله ابن رافع واسمه أبوه من العز الحراني مشيخته وسمع من سليمان بن داود ابن كسا وعبد الرحيم ابن خطيب المزة وحدث هو وأبوه وجده وولوا كلهم نقابة الأشراف بمصر ومات هو في جمادى الأولى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ما قال الصفدي وفي ربيع الآخر فيما قال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أحمد بن محمد بن عبد الرحمن بدر الدين ابن الصدر عمر القيسي الشافعي تفقه واشتغل وعمل شرحا للعمدة وحدث وصاهر شرف الدين الأسيوطي على ابنته وناب عنه في القضاء بالمدينة الشريفة وولى استقلالا بعد ذلك في ذي الحجة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شدد على الروافض فمقته طفيل أمير المدينة فلما حج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جه إلى القاهرة فمات بها واستقر عوضه ابن السب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أحمد بن المظفر شرف الدين ابن كمال الدين الخطيري ولد سنة </w:t>
      </w:r>
      <w:r>
        <w:rPr>
          <w:rFonts w:cs="MS Sans Serif;Times New Roman" w:ascii="MS Sans Serif;Times New Roman" w:hAnsi="MS Sans Serif;Times New Roman"/>
        </w:rPr>
        <w:t>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هند بكنبات بها وقدم دمشق وسمع من أحمد بن عبد الدائم جزء ابن عرفة والمائة الفراوية وانتخاب الطبراني ومن الرضى ابن برهان وابن أبي اليسر وغيرهم سمع منه الحفاظ المزي والبرزالي والذهبي وابن رافع وكان صوفيا بخانقاه خاتون وكان شيخا حسنا عنده فضل وله نظم وكتب المنسوب وحدث ونسخ بخطه كثيرا ومات في سبع عشر شعبان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أحمد بن هلال بن سعد بن فضل الله الصرخدي ثم الصالحي بدر الدين أبو محمد الدقاق المعروف بابن الهبل وهو لقب أبيه أحمد ولد سنة </w:t>
      </w:r>
      <w:r>
        <w:rPr>
          <w:rFonts w:cs="MS Sans Serif;Times New Roman" w:ascii="MS Sans Serif;Times New Roman" w:hAnsi="MS Sans Serif;Times New Roman"/>
        </w:rPr>
        <w:t>6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ابن البخاري الثاني من الحربيات ومن التقي الواسطي الثاني من مسند أبي بكر لابن صاعد وجزء الجلابي ومجلس الحسن بن عبد الملك وسمع أيضا من العز اسماعيل بن الفراء ومحمد بن علي الواسطي وعيسى المغاري والتقى سليمان وغيرهم وحدث بالكثير ورحل الناس إليه وهو آخر من حدث عن الفخر الاالصلاح ابن أبي عمر مات في صفر سنة </w:t>
      </w:r>
      <w:r>
        <w:rPr>
          <w:rFonts w:cs="MS Sans Serif;Times New Roman" w:ascii="MS Sans Serif;Times New Roman" w:hAnsi="MS Sans Serif;Times New Roman"/>
        </w:rPr>
        <w:t>7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فخر ابن الكويك في مشيخته ومات قبله بم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أرتنا بن حسن بن النوين الحاكم بالروم كان جميلا إلى الغاية حضر إلى بهسنا فبلغ طشتمر نائب حلب خبره فأرسل يطلبه من أبيه فأرسله فلما رآه أعجبه شكله وخلع عليه وأعاده إلى أبيه وتزوج هو بعد ذلك بنت الصالح صاحب ماردين فمات قبل دخوله بها وأسف عليه أبوه وكان موته بسيواس في شوال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آقبغا بن الميكان النوين الشيخ حسن بك حاكم العراق وهو والد أويس وكان يقال له حسن الكبير تمييزا له عن حسن بن تمر تلش وكان حسن الكبير زوج خاتون بغداد بنت الجوبان فلم يزل بو سعيد إلى أن طلقها وأخذها منه قهرا وأبعده فلما مات بو سعيد عاد فملك بغداد وأقام بها وجرت له مع التتار حروب كثيرة ومع أولاد تمرتاش النصر فيها ثم أنه تزوج دلشاد بنت دمشق خواجا بن جوبان وهي أبنة أخي أمرته الأولى ووقع في ولايته على بغداد الغلاء المفرط حتى بيع الخبز بصنج الدراهم ونزح الناس عن بغداد وقام هو بالملك أحسن قيام ونشر العدل إلى أن تراجع الناس إليها ولما كان في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وجه إلى تستر ليأخذ من أهلها قطيعة قررها عليهم فأخذها وعاد فوجد نوابه في بغداد قد وجدوا في رواق الغزر ببغداد ثلاثة قدور مثل قدور الهريسة طول كل جب منها نحو ذراعين ونصف والثلاثة مملوءة ذهبا مصريا وصوريا ويوسفيا وفي بعض سكة الناصر البغدادي فيقال جاء وزن ذلك أربعين قنطارا بالبغدادي ومات الشيخ حسن في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أبي بكر بن أحمد بن يوسف الفارقاني أبو محمد بن الطباخ ولد سنة </w:t>
      </w:r>
      <w:r>
        <w:rPr>
          <w:rFonts w:cs="MS Sans Serif;Times New Roman" w:ascii="MS Sans Serif;Times New Roman" w:hAnsi="MS Sans Serif;Times New Roman"/>
        </w:rPr>
        <w:t>6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الفخر ابن البخاري وغيره وحدث سمع منه الحسني وأرخ وفاته في ذي الحجة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اسمه حسين وبه جزم ابن رافع الحسن بن تمرتاش بن جوبان تأمر بسيواس بعد قتل أبيه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داهية ماكرا بعيد الغورو وكان يتمنى أن يدخل الشام ويأخذها ويهاب تنكز فلم يزل يعمل الحيل إلى أن أرسل رسولا إلى الناصر يقال له قاضي شيراز تاج الدين على لسان الشيخ حسن أن تنكز طلب الحضور إلى عندي فاستوحش الناصر من تنكز وكان سبب هلاكه فلما بلغه ذلك فرح وأراد التوجه إلى الشام فشغل عنها إلى أن مات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لك أنه كان يهدد زوجته فخبأت خمسة أنفس فأصبح مخنوقا الحسن بن حبيب يأتي في الحسن بن عمر الحسن بن حسين بن أبي علي بن جبريل بن محمد بن غزال بن نبيه الدين الأنصاري كان من العدول وله سماع من ابن المقير وابن رواج وأجاز له الشيخ شهاب الدين السهروردي في رمضان سنة </w:t>
      </w:r>
      <w:r>
        <w:rPr>
          <w:rFonts w:cs="MS Sans Serif;Times New Roman" w:ascii="MS Sans Serif;Times New Roman" w:hAnsi="MS Sans Serif;Times New Roman"/>
        </w:rPr>
        <w:t>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ة مولده وحدث ومات في شوال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رمضان بن حسن القرمي حسام الدين اليافعي ولد في سنة </w:t>
      </w:r>
      <w:r>
        <w:rPr>
          <w:rFonts w:cs="MS Sans Serif;Times New Roman" w:ascii="MS Sans Serif;Times New Roman" w:hAnsi="MS Sans Serif;Times New Roman"/>
        </w:rPr>
        <w:t>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على المذهب الشافعي واختصر المحرر وولي قضاء صفد مدة وكان فقيرا ثم تمول ونقل إلى قضاء طرابلس وله بها حمام مليح عجيب البناء مشهورة ثم عزل وأقام بدمشق وولي تدريس الرباط الناصري وعكف على الإشتغال وسماع الحديث وكان حسن الفهم حيد الذهن أثنى عليه أبو الحسن ابن أبيك وقال ابن حبيب كان ذا مهابة وحرمة وثروة وهو مولى بهادر محدث طرابلس ومات في طرابلس في ربيع الأول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بن سليمان بن أبي الحس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سليمان بن زبان الطائي الحلبي بهاء الدين أبو محمد ذكره ابن حبيب وقال ولي نظر الجيش بحلب ووصفه بجميل السيرة وقال أنه أقام بدمشق مباشرا بعض الوظائف والعزلة في آخر عمره وكتب عدة مصاحف ومات بها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شرف التبريزي حسام الدين نزيل ماردين أحذ عن خير الدين خليل بن العلاء البخاري وشغل الناس بماردين وأخذ عنه الشيخ بدر الدين ابن سلامة الحسن بن شرفشاه الحسيني الاستراباذي ركن الدين عالم الموصل كان من كبار تلامذة النصير الطوسي وكان مبجلا عند التتار وجيها متواضعا حليما يقال أنه كان يقوم لكل أحد حتى للسقاء وتخرج به جماعة من الفضلاء وله شرح المختصر والمقدمتين جميع ذلك لابن الحاجب وشرح الحاوي شرحين وكان يقال مع ذلك أنه كان لايحفظ القرآن ومات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سبعون سنة الحسن بن عبد الله بن أبي بكر الحلبي أبو علي الفقير سمع على الكمال الضرير وحدث مات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قط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عبد الرحمن بن عمر بن الحسن بن علي بن إبراهيم بن محمد بن مرام التيمي الأرمنتي ولد سنة </w:t>
      </w:r>
      <w:r>
        <w:rPr>
          <w:rFonts w:cs="MS Sans Serif;Times New Roman" w:ascii="MS Sans Serif;Times New Roman" w:hAnsi="MS Sans Serif;Times New Roman"/>
        </w:rPr>
        <w:t>6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اضلا له نظم متوسط ف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تك الثقتان الحس والخبـر                      بأنك البغيتان السؤل والوط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يك أثبتت الدعوى بـبـينة                      أقامها الشاهدان العين والأثر وكان حسن الأخلاق تولى قضاء أرمنت ومات بقوص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عبد الرحمن الأقفهسي سعد الدين ناظر الخزانة بمصر كان ذا مكانة وجلالة مات في أواخر ذي الحجة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عبد الرحيم بن محمد بن علي بن عبد الرحمن البكري أبو محمد المراكشي ثم الدمشقي بدر الدين ابن النجم سبط الشيخ أبي شامة ولد في جمادى الآخرة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جنديا وسمع من ابن عبد الدائم مشيخته تخريج ابن الظاهري ومن ابن أبي اليسر وجماعة وأجاز له عبد الكريم بن عبد الصمد الخرستاني وعبد الله بن أحمد بن طعان وغيرهما وحدث ومات في ثامن عشري ربيع الأول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عبد الرحيم بن يوسف بن عبد المعطي بن منصور بن نجا بن منصور بن نجاء الغساني أبو محمد الإسكندراني المعروف بابن المخيلي ولد في رابع عشر ذي الحجة سنة </w:t>
      </w:r>
      <w:r>
        <w:rPr>
          <w:rFonts w:cs="MS Sans Serif;Times New Roman" w:ascii="MS Sans Serif;Times New Roman" w:hAnsi="MS Sans Serif;Times New Roman"/>
        </w:rPr>
        <w:t>6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محمد بن رواج الثاني والثالث من الثقفيات وحدث سمع منه ابن رافع وذكره في معجمه وقال سمع منه ابن المهندس وعمر بن حبيب وغيرهما ومات في العاشر من رجب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عبد الرزاق بن عبد الله العسقلاني أبو محمد بن نزيل القاهرة سمع من الحافظ رشيد الدين العطار والنجيب عبد اللطيف وغيرهما وحدث ومات في تاسع المحرم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قلته من خط شيخنا المؤلف مما زاده في تاريخ مصر للمقريزي وما تحرف ولله الحمد الحسن بن عبد العزيز بن رجب الحموي ولد في ربيع الآخر سنة </w:t>
      </w:r>
      <w:r>
        <w:rPr>
          <w:rFonts w:cs="MS Sans Serif;Times New Roman" w:ascii="MS Sans Serif;Times New Roman" w:hAnsi="MS Sans Serif;Times New Roman"/>
        </w:rPr>
        <w:t>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حماة وحفظ القرآن وخدم الشيخ يوسف بن المهتار بدمشق وتزوج بنته وسمع من الفخر وجماعة وحدث ولحقه في آخر عمره زمانه فانقطع بعلو مسجد الرأس وكان إماما به إلى أن مات في سابع عشر المحرم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عبد العزيز بن عبد الكريم بن أبي طالب بن عبد الله ابن سيدهم ابن علي اللخمي القاضي بدر الدين ابن عبد العزيز ولد في شهر رمضان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إسكندرية وسمع من ابن مخلوف المحدث الفاصل ومن محمد بن عبد الحميد بن الصواف التوكل لإبن أبي الدنيا وكان يذكر أنه سمع من الجلال السفاقسي الموطأ رواية يحيى بن يحيى الليثي واسمع على العباس الحجار والشيخ أبي عبد الله بن الحاج وجمال الدين الزرعي وجماعة وكان جواد وحدث بالكثير في مجاوراته بمكة سمع منه ابن أخيه عبد الكريم بن أحمد وأبو حامد بن ظهيرة وجماعة وكان محبا في الفقراء وطلب العلم كثير العطاء بتدين وينفق وقدر الله أنه تزوج امرأة موسرة فماتت معه عن قرب فورث منها ماكان قدر وفاء دينه وأكثر فإنه مات بعد موتها بقليل وقام ابن أخيه القاضي كريم الدين في وفاء دينه حتى أوفاه من القدر الذي خصه من زوجته المذكورة وكانت وفاته في جمادى الأولى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بن عبد الكريم بن عبد السلام بن فتح الغماري المغربي نزيل القاهرة بقية المسندين المالكي سبط زياد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د سنة </w:t>
      </w:r>
      <w:r>
        <w:rPr>
          <w:rFonts w:cs="MS Sans Serif;Times New Roman" w:ascii="MS Sans Serif;Times New Roman" w:hAnsi="MS Sans Serif;Times New Roman"/>
        </w:rPr>
        <w:t>6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لا على أصحاب أبي الجود وسمع من عيسى بن عبد العزيز جملة وكان آخر من حدث عنه بالسماع وكان عنده عنه التيسر والتذكرة والعنوان والمحدث الفاصل والناسخ والمنسوخ لابن داود وغير ذلك وسمع الشاطبيتين من القرطبي تلميذ الشاطبي قال الذهبي تفرد بمروياته وكان حسنا كاسمه متواضعا طيب الأخلاق وأخذ عنه الكبار مثل أبي حيان وأبي الفتح اليعمري والذهبي والسبكي وغيرهم وكان متواضعا حسن الخلق تفرد بكثير من مروياته وشيوخه ومات في شوال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عبد المؤمن الموحدي يأتي في الحسين الحسن بن عبد الواحد بن زكريا الموصلي ثم المقدسي أبو محمد بدر الدين سمع من القاضي بدر الدين ابن جماعة صحيح البخاري كاملا ومن ابن الشحنة بعضه وحدث سمع منه أبو حامد بن ظهيرة والجنيد ابن أحمد البلياني نزيل شيراز في حجته سنة </w:t>
      </w:r>
      <w:r>
        <w:rPr>
          <w:rFonts w:cs="MS Sans Serif;Times New Roman" w:ascii="MS Sans Serif;Times New Roman" w:hAnsi="MS Sans Serif;Times New Roman"/>
        </w:rPr>
        <w:t>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ف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عبود مات في جمادى الأولى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صر أرخه البرزالي وهو أخو الشيخ نجم الدين ابن عبود الحسن بن عدنان بن جعفر بن محمد بن عدنان الحسيني زين الدين ابن شرف الدين ولى نقابة الاشراف في سنة </w:t>
      </w:r>
      <w:r>
        <w:rPr>
          <w:rFonts w:cs="MS Sans Serif;Times New Roman" w:ascii="MS Sans Serif;Times New Roman" w:hAnsi="MS Sans Serif;Times New Roman"/>
        </w:rPr>
        <w:t>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مر إلى أن مات في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علي بن إسماعيل بن ابراهيم الواسطي عز الدين أبو محمد ولد ببغداد سنة </w:t>
      </w:r>
      <w:r>
        <w:rPr>
          <w:rFonts w:cs="MS Sans Serif;Times New Roman" w:ascii="MS Sans Serif;Times New Roman" w:hAnsi="MS Sans Serif;Times New Roman"/>
        </w:rPr>
        <w:t>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شأ بواسط وقرأ القراآت وقدم مصر سنة </w:t>
      </w:r>
      <w:r>
        <w:rPr>
          <w:rFonts w:cs="MS Sans Serif;Times New Roman" w:ascii="MS Sans Serif;Times New Roman" w:hAnsi="MS Sans Serif;Times New Roman"/>
        </w:rPr>
        <w:t>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سمع على الدمياطي وابن الظاهري والابرقوهي وسمع من جمال الدين ابن النقيب بعض تفسيره الكبير وصحب شمس الدين الرفاعي وانتفع به وحج مرات وناب في الإمامة بالمسجد النبوي ومات في شعبان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خذ عنه أبو عبد الله بن مرزوق وأثنى عليه وذكر أنه جمع في مناقبه جزءا الحسن بن علي بن إسماعيل بن يوسف القونوي الأصل بدر الدين أبو محمد بن العلامة علاء الدين ولد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قاهرة وأحضر علي يونس الدبوسي مسموعه من القناعة وهو في الرابعة ومن ابن الشحنة صحيح البخاري وجزء الأمالي لابن عفان واشتغل كثيرا وأخذ عن أبيه وغيره وله اختصار الأحكام للسلطانية للماوردي وأجاد فيه ودرس وأفتى وولى مشيخة سعيد السعداء وحدث سمع منه أبو حامد بن ظهيرة وغيره ومات بالقاهرة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شعبان الحسن بن علي بن أبي بكر بن يونس الدمشقي القلانسي أبو علي بن الخلال ولد في صفر سنة </w:t>
      </w:r>
      <w:r>
        <w:rPr>
          <w:rFonts w:cs="MS Sans Serif;Times New Roman" w:ascii="MS Sans Serif;Times New Roman" w:hAnsi="MS Sans Serif;Times New Roman"/>
        </w:rPr>
        <w:t>6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لتي وابن المقير ومكرم وابن الشيرازي وجعفر وكريمة وسالم بن صصري وغيرهم وأكثر جدا بحيث أنه حدث عشرين سنة ولما مات كثر التأسف عليه لما فات من مسموعاته وكان أيضا أحضر على محمد بن غسان والإربلي وأجاز له ابن روز به السهر وردي وأبو الوفاء ابن منده وكان ذلك كله بعناية خاله المحدث ابن الجوهري وكان دينا وقورا حسن السمت ريض الخلق محبا للرواية وكان يخرج أمينا إلى القرى وله فهم وعنده فضيلة أكثروا عنه ومات في ربيع الأول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علي بن الحسن بن زهرة الحلبي نقيب الأشراف بحلب أثنى عليه ابن حبيب ومات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جاوز السبعين وهو أخو حمزة والد علاء الدين الآتي ذكره الحسن بن علي بن الحسن بن علي العباسي عز الدين ابن البناء الحلبي نزيل حلب الشاعر كان فاضلا بارعا جميل المحاضرة حسن النظم والإنشاد ومات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نحو سبعين سنة وهو القائ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داها ثم اعذراني فعـينـا                      هالدعوى محبها شاهـدا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داها من دمع عيني فكم بل                      لجـاريه يوم بـاداهـــا الحسن بن علي بن حمد بن حميد بن ابراهيم بن شنار بفتح المعجمة بعدها نون خفيفة بدر الدين الغزي الزغاري ولد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ني النظم فبرع فيه وله رسالة سماها قريض القرين تشتمل على نظم ونثر عارض بها ابن شهيد في رسالة النوابغ والروائع ودخل ديوان الإنشاء بدمشق وذكره الشهاب ابن فضل الله في ذهبية القصر فبالغ في اطرائه ووصفه وانتخب من ديوانه نحو أربعة كراريس ومما أنشد له مضمن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مري مربى في عمـامة                      قد اكتسب من وجنتيه احمرار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ردة دارت بـوجـه كـأنـه                      تناولها مـن خـده فـأدارهـا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وقد أنكرت سقامي                      لم أرد ذا السقم يوم بين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 أصابتك عين غيري                      فقلت لاعين بعد عينـك أنشدنا على بن أيبك الأديب أجازه أنا الحسن الغزي بالبيتين وغيرهما وولى نظر قمامة مد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غر من قد هويته يهدي                      في ظلام الدجنة الحال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ثريا شبهته ظـلـمـا                      والثريا أقل مـن ذلـك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ب مافي المجلس اللهو جرى                      من أدمع الراووق لما انسكبـ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زل النظم فـي قـهـقـهة                      ما بيننا تضحك حتى انقلـبـت وله مضمن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فراء حال المزج يصبغ ضوءها                      أكف الندامى وهو في الحال ناص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صفر بألباب الـرجـال لأنـهـا                      دويهية تصفر منـهـا الأنـامـل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صاحبا ما زال يمن بأنعامه                      لبنان راحته المـؤمـل را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قطعت فرجيتي حتى لقـد                      ظهر القطوع بها على أكتافي وقال في مليح طلع على فمه ح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فم المعشوق سبحا                      ن الذي زادك زين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تحـلـيت بـدر                      فتحببـت إلـينـا وق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هيب كالغصن المرنح شاقـنـي                      فطار إليه القلب من فرط شوق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أى البدر يحكي وجهه وهو سافر                      فكلفه من جوره فوق طـوقـه وكان بينه وبين جمال الدين ابن نباتة مناقرة شديدة وله فيه هجاء واتفق أنه قرأ على ابن نباتة قطعة من نظمه ونثره فكتب له الحمد لله حاشي من فخر والصلاة والسلام على محمد مانبح الكلب من ضوء القمر واستمر في مثل ذلك وهي من عجائب ما أنشأه ابن نباتة وكانت وفاته في رجب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علي بن سرور بن سليمان الشيخ بدر الدين أبو محمد النشاوي ابن خطيب الحديثة ولد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في صباه وحصل وتميز ثم ترك وأقبل على العبادة وكان يصوم يوما ويفطر يوما ويقوم الليل دائما ويتحرى وسطه ويكثر التلاوة والذكر وكان حسن الشكل نير الوجه يبسط من يحادثه فإذا خلا وحده فما هو إلا الذكر والصلاة والتلاوة ومطالعة كتب الفقراء والزهد وكان قوي الفهم جيد البحث حسن المسائلة والأجوبة قال الشيخ شهاب الدين ابن حجي لم يكن في الفقهاء أعبد منه مات في شهر رمضان سنة ثماني مائة الحسن بن علي بن سليمان الصرخدي الخطيب مات في رجب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قاهرة الحسن بن علي بن سنجر المسكي ثم المدني عز الدين الوزير وزر لطفيل بن منصور بن جماز أمير المدينة النبوية وكان عاقلا حسن السياسة كثير الموالاة للمجاورين مات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علي بن شجاع شرف الدين أبو محمد بن الكمال الضرير قرأ على ابن فارس وأجازه وسمع من يوسف الساوي والمرجا بن شقيرة وغيرهم ومات في شوال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ثلاث وسبعون سنة ولد في ربيع الأول سنة </w:t>
      </w:r>
      <w:r>
        <w:rPr>
          <w:rFonts w:cs="MS Sans Serif;Times New Roman" w:ascii="MS Sans Serif;Times New Roman" w:hAnsi="MS Sans Serif;Times New Roman"/>
        </w:rPr>
        <w:t>6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علي بن عمر الإسناوي بدر الدين والد الشيخ جمال الدين ولد قبل الستين واشتغل على الشيخ بهاء الدين القفطي وكانت له أرض لطيفة يتقنع بها هو وعياله ولم يزل ملازما لمنزله قانعا منجمعا عن الناس إلى أن مات في المخرم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بن علي بن محمد بن عدنان بن شجاع الحمداني بدر الدين المحدث الدمشقي كاتب المنسوب كان شيخه ابن النصيص يقدمه على جميع تلامذته واشتهر هو بعده بحسن التعليم وكان الأوحد يصحبه فتكلم له مع الأفرم أن يدخله ديوان الإنشاء فرسم بذلك فامتنع هو من ذلك فقال أكثر ما يرتب لي في كل يوم خمسة دراهم ولاتجلسوني فوق أحد من بني فضل الله ولا بني القلانسي ولا بني غانم فأكون دون الكل مع ازدرائهم بي حيث يقول قائلهم كأني فقيه كتاب يريد يقعد فوق أكبر منه وإذا جاء سفر ما يخرجون غيري إلى غير ذلك من الإهانة وشغل الوقت وأنا في التعليم يحصل لي كل يوم الثلاثون وأكثر وأنا كبير هذه الصناعة وأتحكم في أولاد الأكابر والرؤساء ثم نظم في ذل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ئمي في صناعتي مستخفـا                      بي إذ كنت للعلا مستحـق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غزال يقبل الكـد مـنـي                      بعد بري ولم يضيع لي حق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تيس أبوس منه بـالأحـد                      صوب منه يدي لإمساك رزق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ولي عني ويلـوي عـن رد                      سلامي ويزد رينـي حـق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تصد واقتصر عليها فما عند                      اله السمـاء خـير وأبـقـى ومن نظمه وهو وسط</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نفوني في هواه بـقـولـهـم                      ستطلع منه الذقن فاقصر عن الحز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لت لهم كفو فإنـي واقـع                      وحقكم بالوجد فيه إلى الذقن وله تخميس لامية العجم وكان أمينا على الأولاد ومات في رابع ذي الحجة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علي بن محمد بن العماد محمد بن محمد بن حامد بن محمد ابن عبد الله بن علي بن محمود بن هبة الله بن اله الأصبهاني الأصل عز الدين ابن شرف الدين ابن عز الدين ابن العماد الكاتب أبو محمد وأبو علي ولد في ذي الحجة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رافع بعد أن جزم بالأول تبعا للبرزالي رأيت بخط ثقة عنه إنه قال مولدي سنة </w:t>
      </w:r>
      <w:r>
        <w:rPr>
          <w:rFonts w:cs="MS Sans Serif;Times New Roman" w:ascii="MS Sans Serif;Times New Roman" w:hAnsi="MS Sans Serif;Times New Roman"/>
        </w:rPr>
        <w:t>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تهى وحدم بالكتابة وكان مشكور السيرة وولي عمالة الخزانة ثم استيفاءها وكان كثير التلاوة وله سماع من ابن عبد الدائم وابن الخرساني الزين خالد وابن أبي اليسر وغيرهم وشيوخه بالسماع نحو الخمسين وأجاز له الصدر البكري وابراهيم بن خليل وأبو طالب ابن السروري في آخرين وخرج له البرزالي مشيخة بالسماع والإجازة في جزءين وأخرى تشتمل على عوالية لطيفة وذكره في معجمه فقال رجل حسن له معرفة بكتابة الديوان خدم في عدة جهات وفيه مكارم ومحبة للخير وأهله وله صدقة وبر وجاور بمكة سنة قال وقد طلب الحديث مدة وكتب يسيرا من الأجزاء ومات في تاسع شوال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وصى أن يفرق على من حضر جنازته حلوى صابونية على برزق ففعل ذلك وأكل منها الأغنياء والفقراء الحسن بن علي بن محمد بن مسلم بن عمر بن أبي بكر المؤذن العوقي الصالحي الكتاني بالمثناة المؤذن بالجامع المظفري ولد في أول سنة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سنة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منصور بن سليمان بن يوسف بن محبوب ومن أبي العباس الحجار وسمع من محمد بن عبد الرحيم المحدث الفاصل ومن جماعة غيرهم وحدث بالإجازة عن الدشتى وإبراهيم بن الشيرازى وغيرها من الشام وإجازله من مصر إسماعيل بن المعلم وموسى بن علي بن عبد العظيم الرسى وعمر بن عبد العزيز بن رشيق وغيرهم ومن بيت المقدس زينب بنت أحمد بن عمر بن شكر وحدث ومات في المحرم أو صفر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منه محدث حلب البرهان سبط ابن العجمي الحسن بن علي بن محمد البغدادي ثم الدمشقي أبو علي الحنبلي الصوفي النقيب بالشمساطية سمع من العز الفاروني عوارف المعارف أنا المصنف وسمع بمصر من النشاوي والواني والختني وحسن الكردي وبالشام من زينب بنت شكر وست الوزراء وببعلبك وحماة وحلب والإسكندرية ودمياط وغيرها وأكثر من المشائخ جدا حتى خرج له شمس الدين ابن سعد مشيخة عن ألف شيخ قال ابن رافع وكان خيراصالحا محبوب الصورة محبا للسماع له وجاهة مات في شوال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سبع وثمانون سنة وأشهر ولم يحصل له سماع على قدر سنه قال ابن رافع سألته عن مولده فقال في يوم الخميس ثامن عشر رجب سنة </w:t>
      </w:r>
      <w:r>
        <w:rPr>
          <w:rFonts w:cs="MS Sans Serif;Times New Roman" w:ascii="MS Sans Serif;Times New Roman" w:hAnsi="MS Sans Serif;Times New Roman"/>
        </w:rPr>
        <w:t>6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بغداد الحسن بن علي بن محمود الأيوبي بدر الدين أخو الملك المؤيد اسمعيل وكان الأسن لكن الناصر قدم اسمعيل قال ابن حبيب سعى في سلطنة حماة جهده فما أفاده ذلك عند الناصر وكان لبدر الدين أقطاع كبير ونعمة جليلة ومات بها في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علي بن مسعود بن حسين التكريتي المنعوت بالنظام قال ابن رافع في ذيل تاريخ بغداد كان اسمه حسينا ثم اشتهر بحسن وكان أهله ببخارا فلما كثرت المصادرات بالموصل تحول بحلب وكان يقيم بمقصورة الحلبيين مدة وحفظ التنبيه ومات في رمضان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بن علي بن مسعود بن أبي الطيب الحمصي ابن الصائغ بدر الدين مدرس الصارمية ومستوفي الأوقاف مات في سابع عشر ذي القعدة سنة</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علي الأسواني أخو الشيخ نجم الدين حسين كان فقيها فاضلا جاور بالمدينة الشريفة نحو العشرين سنة وأم في المحراب الشريف وشغل الناس بالفقه إلى أن مات في جمادى الأولى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 الحسن بن عمر بن الحسن بن حبيب بن عمر شويخ بن عمر بدر الدين أبو محمد وأبو طاهر الدمشقي الأصل الحلبي كان أبوه محتسبا بحلب وله عمل كثير في الحديث وولد الحسن سنة عشر وسبعمائة ونشأ محبا في الآداب وأخذ عن ابن نباتة وغيره وله نسيم الصبا يشتمل على أدب كثير واستعمل مقاصد الشفاء لعياض وسماه أسنى المطالب في أشرف المناقب فسبكها سجعا منه أبو حامد بن ظهيرة وصنف درة الأسلاك في دولة الأتراك سجع كله يدل على اطلاع زائد واقتدار على النظم والنثر لكنه ليس في الطبقة العليا منهما وهو القائ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ظه شهدت بأني ظـالـم                      وأتت بخط عذاره تذكـ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اكم الحب أتئد في قصتي                      فالخط زورو الشهود سكارا وكان مولده في شعبان سنة </w:t>
      </w:r>
      <w:r>
        <w:rPr>
          <w:rFonts w:cs="MS Sans Serif;Times New Roman" w:ascii="MS Sans Serif;Times New Roman" w:hAnsi="MS Sans Serif;Times New Roman"/>
        </w:rPr>
        <w:t>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ضر في عاشر شهر على ابراهيم واسمعيل وعبد الرحمن أولاد صالح عشرة الحداد وعلى بيبرس المصافحة وغيرها ثم سمع من ابراهيم بن صالح ومن والده عمر ومن فخر الدين ابن الخطيب جبرين وسمع بالقاهرة ومصر والإسكندرية وكان فاضلا كيسا صحيح النقل حدث عنه ابن عشائر وابن ظهيرة وسبط ابن العجمي ومحب الدين ابن الشحنة وعلاء الدين ابن خطيب الناصرية وقال في ترجمته هو أول شيخ سمعت عليه الحديث وأجاز لي قلت اسمع عليه وهو في الخامسة وأظنه آخر الرواة عنه بالسماع وكان يوقع عن القضاة وانقطع في آخر عمره بمنزله وله تذكرة النبيه في أيام المنصور وبنيه وجرى فيه على طريقة درة الأسلاك وباشر نيابة القضاء ونيابة كتابة السر وكان أخذ عن فخر الدين ابن خطيب جبرين في الفقه وقرأت بخط محمد ابن يحيى بن سعد فيمن كان حيا بحلب من الشيوخ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ن بن عمر بن حبيب مقيم بطرابلس حينئذ وحضر علي بيبرس جزء البانياسي قلت والمصافحة للبرقاني وجزء هلال الحفار وهو يومئذ في الرابعة وسمع من أبي المكارم النصيبي عوالي سعيد بن منصور ومن بني العجمي عبد الرحمن وعبد الرحيم واسمعيل وابراهيم ومن اسحاق النحاس ونخوة بنت النصيبي وغيرهم وأجاز له من مصر الرشيد بن المعلم والحسن الكردي وموسى بن علي وزينب بنت شكر ومات في ربيع الآخر سنة </w:t>
      </w:r>
      <w:r>
        <w:rPr>
          <w:rFonts w:cs="MS Sans Serif;Times New Roman" w:ascii="MS Sans Serif;Times New Roman" w:hAnsi="MS Sans Serif;Times New Roman"/>
        </w:rPr>
        <w:t>7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جب ولده طاهرا وقد ذيل علي تصنيف أبيه درة الأسلاك في دولة الأتراك وتأخر إلى بعد القرن بسنوات حسن بن عمر بن حمود بن محسن البعلبكي روى عن التاج عبد الخالق بن عبد السلام ومات في شعبان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ن بن عمر بن عيسى بن خليل بن ابراهيم الكردي أبو علي نزيل الجيزة بمصر ولد هو سنة </w:t>
      </w:r>
      <w:r>
        <w:rPr>
          <w:rFonts w:cs="MS Sans Serif;Times New Roman" w:ascii="MS Sans Serif;Times New Roman" w:hAnsi="MS Sans Serif;Times New Roman"/>
        </w:rPr>
        <w:t>6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بدمشق وكان أبوه قيما بتربة أم الصالح وفراشا بها فأحضره علي ابن اللتي مسندي الدرامي وعبد وجزءي أبي الجهم والمائة السريجية والأول من ابن السماك والأول من مشيخة الفسوي والثاني من الثاني من حديث المخلص ومسند عمر للنجاد ومجلس الحرفي وأربعين الطائي وغير ذلك وسمع من مكرم الموطأ وجزء الفلكي وعليه وعلى الحسن بن سالم بن سلام جزءا فيه التفسير عن مالك ومن السخاوي نسخة فليج والبلدانية وتلا عليه ختمة ثم انتقل إلى مصر فسكن الجيزة يبيع الورق في حانوت على باب الجامع ويؤذن بالمعزية وكان بيده ثبت فعثروا عليه في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رحوا به وتزاحموا عليه وحدث بالكثير ثم حصل له في سمعه ثقل فشق عليه الأسماع حتى أن السبكي لقنه الجزء الأول من حديث ابن السماك في ستة مجالس قال ابن رافع عن السبكي أخبرني المذكور أنه قرأ على أبي الحسن السخاوي ثلاث ختمات للدوري والسوسي والثالثة جامعة بينهما وأن مولده في ذي الحجة سنة </w:t>
      </w:r>
      <w:r>
        <w:rPr>
          <w:rFonts w:cs="MS Sans Serif;Times New Roman" w:ascii="MS Sans Serif;Times New Roman" w:hAnsi="MS Sans Serif;Times New Roman"/>
        </w:rPr>
        <w:t>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تربة أم الصالح بدمشق وأن والده كان فراشا بها ومات في ثالث شهر ربيع الآخر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جيزة وهو آخر من حدث بمصر عن الشيوخ المذكورين إلا ابن اللتي قال ابن رافع في الجزء الذي كتبه في شيوخ مصر سنة عشرين هو بقية المسندين والمكثرين ببلاده وقال في معجمه كان السبب في ظهوره أن والدي حكى أنه في حدود التسعين سأل عنه بعض الطلبة يعني لما وقف على اسمه في الطباق فقيل لهم أنه مؤذن بالمعزية بمصر فطلبوه منها فقيل بالجيزة فسألوا عنه بها فقيل سافر توجهوا نحوه فلم يقعوا به إلى أن كان في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 لهم أنه مؤذن بالمعزية قال فتوجهوا إليه وأنا مع والدي فقيل توجه إلى الجيزة فتوجهوا إليه فقرأ والدي عليه شيئا ودل عليه المحدثين فتكاثروا عليه حسن بن قاسم بن عبد الله بن علي المرادي المراكشي الإمام العالم النحرير بدر الدين المالكي الشهير بابن أم قاسم لإمرأة تبنته تدعى أم قاسم كانت من بيت السلط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إماما في العربية شرح ألفية ابن مالك والتسهيل وغيرهما وصنف كتابا في معاني الحروف نظما وشرحه ورأيت بخط العلامة شهاب الدين الأبذي ما صورته قال محمد بن أحمد بن حيدرة الأنصاري معرفا للشيخ المرادي أنه شرح الجزولية والكافية الشافية والتسهيل والفصول لابن معط والحاجبية النحوية والعروضية والشاطبية وكان عارفا بالفقه المالكي والأصول وله كرامات كثيرة منها أنه رأى النبي صلى الله عليه وسلم في النوم فقال له ياحسن اجلس انفع الناس بمكان المحراب بجامع مصر العتيق بجوار المصحف انتهى وقد ذكره العفيف المطري في ذيل طبقات القراء فقال المصري المولد الأسفي المحتد النحوي اللغوي الفقيه البارع بدر الدين المعروف بابن أم قاسم وهي جدته أم أبيه واسمها زهراء وكانت أول ما جاءت من الغرب عرفت بالشيخة وكانت شهرته تابعة لشهرتها وقال أخذ العربية عن أبي عبد الله الطنجي والسراج الدمنهوري وأبي زكريا الغماري وأبي حيان والفقه عن الشرف المغيلي والأصول عن الشيخ شمس الدين ابن اللبان واتقن العربية والقراآت على المجد اسمعيل الشستري وصنف وتفنن وأجاد وذكر من مصنفاته غير ما تقدم شرح المفصل وسمى كتابه في حروف المعاني بالجني الداني وذكر أن وفاته يوم عيد الفطر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تهى وقد رأيت بخطى ولا أدري من أين نقلته وكانت وفاته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لله أعلم حسن بن أبي القاسم بن حسن بن أبي القاسم بن حسن بن هبة الله البغدادي ثم الحلبي أبو علي الواعظ المودب سمع من أبي المكارم النصيبي الشمائل ومات في ربيع الأول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ولده سنة </w:t>
      </w:r>
      <w:r>
        <w:rPr>
          <w:rFonts w:cs="MS Sans Serif;Times New Roman" w:ascii="MS Sans Serif;Times New Roman" w:hAnsi="MS Sans Serif;Times New Roman"/>
        </w:rPr>
        <w:t>6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ن بن أبي المجد بن علي بن أبي المجد الآدمي الحموي أبو علي سمع من أحمد بن ادريس بن فريز الحموي المسلسل بالأولية وجزء البيتوتة وسمع منه البرهان الحلبي وأبو حامد بن ظهيرة حسن بن محمد بن إسماعيل بن إسماعيل بن جوسلين البعلبكي عامل وقف الجامع ولد سنة </w:t>
      </w:r>
      <w:r>
        <w:rPr>
          <w:rFonts w:cs="MS Sans Serif;Times New Roman" w:ascii="MS Sans Serif;Times New Roman" w:hAnsi="MS Sans Serif;Times New Roman"/>
        </w:rPr>
        <w:t>6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سنن ابن ماجة من جده سنة </w:t>
      </w:r>
      <w:r>
        <w:rPr>
          <w:rFonts w:cs="MS Sans Serif;Times New Roman" w:ascii="MS Sans Serif;Times New Roman" w:hAnsi="MS Sans Serif;Times New Roman"/>
        </w:rPr>
        <w:t>6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مسلم بن علان وحدث ومات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ن بن محمد بن إسماعيل بن منصور بن أحمد التاجر بدر الدين بن الطحان سمع من ابن النشبي والكمال ابن عبد وغيرهما وحدث وكان أصله من شيراز وسكن دمشق وكان عنده عن أبي بكر محمد بن علي ابن النشبي كتاب العلم لأبي خيثمة لكن اسمه في الطبقة حسين ويقال أن الكاتب غلط وعنده عنه أيضا الثاني والثالث من فضائل رمضان لعبد العزيز الكتاني قال البرزالي في معجمه رجل صالح متدين انقطع عن التجارة ولازم العبادة والجماعة ومجالس الحديث وقال ابن رافع عمل ميعادا بالجامع ووقف علي كتبا وكان مولده في رجب سنة </w:t>
      </w:r>
      <w:r>
        <w:rPr>
          <w:rFonts w:cs="MS Sans Serif;Times New Roman" w:ascii="MS Sans Serif;Times New Roman" w:hAnsi="MS Sans Serif;Times New Roman"/>
        </w:rPr>
        <w:t>6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سادس عشر رمضان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ن بن محمد بن أبي بكر السكاكيني كان أبوه فاضلا في عدة علوم متشيعا من غير سب ولاغلو وستأتي ترجمته فنشأ ولده هذا غاليا في الرفض فثبت عليه ذلك عند القاضي شرف الدين المالكي بدمشق وثبت عليه أنه أكفر الشيخين وقذف ابنتهما ونسب جبريل إلى الغلط في الرسالة إلى غير ذلك فحكم بزندقته وبضرب عنقه فضربت بسوق الخيل حادي عشر جمادى الأولى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محمد بن جعفر بن عبد الكريم بن أبي سعد قوام الدين ابن الطراح الشيباني الصاحب ولد في ربيع الأول سنة </w:t>
      </w:r>
      <w:r>
        <w:rPr>
          <w:rFonts w:cs="MS Sans Serif;Times New Roman" w:ascii="MS Sans Serif;Times New Roman" w:hAnsi="MS Sans Serif;Times New Roman"/>
        </w:rPr>
        <w:t>6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ه أخ اسمه فخر الدين المظفر له وجاهة عند التتار وكان ينوب عن السلطنة في بعض العراق وراسله الأشرف خليل وأرسل له توقيعا وخاتما وعلما وتقرر الحال أنه إذا دخل السلطان أرض العراق يقدم عليه لحينه فلم يتفق للأشرف دخول العراق ثم قدم قوام الدين في أيام سلار والجاشنكير وحضر معه التوقيع والعلم والخاتم فأكرم مورده وقرر له علي الصالح بدمشق راتب ثم قدم القاهرة فذكر أبو حيان أنه اجتمع به وأخبره أنه أول من تشيع من أهل بيتهم قال ولم يكن غاليا في ذلك وكان ظريفا كريم العشرة وله معرفة بالنحو واللغة والنجوم والحساب والأدب ومن نظ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ير دمعي في الخد يطـرد                      ونار وجهه في القلب تتق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هجتي في هواك أتلفـهـا                      الشوق وقلبي أودى به الكم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دك لا ينقضي لـه أمـد                      ولا لليل المطال منك غـد ولما طرق غازان الشام رجع معه إلى العراق وكانت وفاته بها قي المحرم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بن محمد بن الحسن بن محمد</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علي بن الحسن بن زهرة الحسيني الحلبي شمس الدين ابن بدر الدين نقيب الأشراف بحلب وكان أمير طبلخا ناة ثم عزل ومات في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بن حبيب وسيأتي ذكر جده الحسن بن محمد بن الحسين بن الحسن بن ابراهيم بن الخليل المصري الشيخ الأص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ين ابن نظام الدين سمع من الرضي بن البرهان وحدث وهو من بيت رياسة وعلم ومات في </w:t>
      </w:r>
      <w:r>
        <w:rPr>
          <w:rFonts w:cs="MS Sans Serif;Times New Roman" w:ascii="MS Sans Serif;Times New Roman" w:hAnsi="MS Sans Serif;Times New Roman"/>
        </w:rPr>
        <w:t>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حرم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محمد بن سليمان بن حمزة بن أحمد بن عمر بن أبي عمر بدر الدين ابن عز الدين ابن التقي سليمان ولد في حدود سنة عشر وسمع من جده والمطعم وابن سعد وحدث وناب في الحكم لابن عم أبي جده القاضي شرف الدين وولي دار الحديث الأشرفية بالجبل ودرس بالجوزية مات في شهر ربيع الأول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محمد بن صالح بن محمد بن محمد بن عبد المحسن بن علي ابن المجاور بن عبد الله القرشي المطلبي بدر الدين النابلسي الحنبلي ولد في أول القرن واشتغل بالعلوم وكتب الخط الحسن وسمع من يونس الدبوسي بالقاهرة ونحوه ومن عبد الله بن محمد بن نعمة بنابلس ومن جمالية بنت أحمد بالإسكندرية ومن جماعة بدمشق وقرأ بنفسه وكتب بخطه وانتقى على بعض شيوخه وعلق عنه الذهبي وذكره في المعجم المختص فقال سمع ونسخ الأجزاء ودخل إلى الثغر ودمشق وقرأ طرفا من النحو علقت عنه وله تعاليق انتهى وكنت أسمع الشيخ شمس الدين ابن القطان المصري يذكر أن الذهبي قال في بقية كلامه في حق حسن النابلسي وتعانى الحفظ فما بلغ ولا كاد ولم أقف على ذلك في المعجم المختص فما أدري من أين له ذلك ثم رأيت بخط الشيخ بدر الدين الزركشي ما نصه ذكره الذهبي في المعجم المختص في باب النون فقال علقت عنه وله تعاليق وما فهم ولا كاد انتهى وهذا الكلام بعينه سمعته من شيخنا شمس الدين ابن القطان وكان يسكن بجواره وقد ذكره البرزالي في تعاليقه وأنه أوقفه على تصنيف له في فضل عيادة المرضى وآخر في تحريم الغيبة وأنه الفهما سنة </w:t>
      </w:r>
      <w:r>
        <w:rPr>
          <w:rFonts w:cs="MS Sans Serif;Times New Roman" w:ascii="MS Sans Serif;Times New Roman" w:hAnsi="MS Sans Serif;Times New Roman"/>
        </w:rPr>
        <w:t>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 بهما مرات وعلق البرزالي منها فوائد وقال ابن رافع قرأ بنفسه وكتب بخطه وجمع مؤلفات منها الغيث السكاب في إرحاء الذؤاب وتخرج بأبي حيان وشرح اللمحة له في العربية ورأيت بخطه كتابا جمعه في أخبار المهدي الذي يخرج في آخر الزمان تعب فيه وكان صهره زوج ابنته صاحبنا فخر الدين عمر البارنباري يذكر أنه أسر إليه أن عليا أفضل الصحابة وولى بدر الدين هذا إفتاء دار العدل ودرس للحنابلة بمدرسة أم الأشرف بالتبانة ووليها بعده الشيخ شرف الدين عبد المنعم البغدادي وكانت وفاته في جمادى الآخرة سنة</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شيخ بدر الدين الزركشي فيما قرأت بخطه فجاءة قال وخلف كتبا كثيرة ودينا قال وله معجم شيوخ أجاد فيه كذا قال وكان قال قبل ذلك في حقه لم يكن في العلم والسيرة بذاك قلت وقفت على معجمه بخطه فذكر فيه عدة رجال ونساء من شيوخ مصر والشام وجميع ما أرخ فيه مسموعاته فيما بعد الثلاثين وسبعمائة وقد بيض فيه غالب تراجمه ومعظم وفيات شيوخه حسن بن محمد بن عبد الرحمن بن علي بن أبي البركات بن أبي الفوارس الأربلي بدر الدين ابن السديد ولد في ربيع الآخر سنة </w:t>
      </w:r>
      <w:r>
        <w:rPr>
          <w:rFonts w:cs="MS Sans Serif;Times New Roman" w:ascii="MS Sans Serif;Times New Roman" w:hAnsi="MS Sans Serif;Times New Roman"/>
        </w:rPr>
        <w:t>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 واسمع على ابن الدائم وابن أبي عمر وابن أخيه ابراهيم والفخر علي وغيرهم وحدث وهو ابن خال القاضي نجم الدين ابن شمس الدين ابن أبي عمر ومن مسموعه من الإمام أبي الفرج ابن أبي عمر الثالث من مشيخته ومنه ومن الفخر الثالث من الطهارة لابن أبي داود وحدث وسمع منه البرزالي وابن سيد الناس وابن رافع وقد حدثنا عنه جماعة من شيوخنا المصريين منهم اسمعيل بن ابراهيم الحاكم ومات في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ن بن محمد بن علي بن زهرة الحسني الحلبي شمس الدين نقيب الأشراف بحلب وناظر المرستان بها قتل غيلة في المحرم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م ذكر حفيده شمس الدين قريبا حسن بن محمد بن عم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توج بن حريز الحارثي أبو محمد قاضي الزبداني حفيد قاضي الكرك ولد سنة </w:t>
      </w:r>
      <w:r>
        <w:rPr>
          <w:rFonts w:cs="MS Sans Serif;Times New Roman" w:ascii="MS Sans Serif;Times New Roman" w:hAnsi="MS Sans Serif;Times New Roman"/>
        </w:rPr>
        <w:t>6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ذا كتبه بخطه قال البرزالي في معجمه ولد في صفر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في تاريخه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معجم ابن رافع ورأيت بخطه سنة </w:t>
      </w:r>
      <w:r>
        <w:rPr>
          <w:rFonts w:cs="MS Sans Serif;Times New Roman" w:ascii="MS Sans Serif;Times New Roman" w:hAnsi="MS Sans Serif;Times New Roman"/>
        </w:rPr>
        <w:t>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قبله ولد في صفر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وقد حج قاضيا على الركب الشامي مرة وكان خيرا حسن الأخلاق متواضعا ولي قضاء الزبداني مدة طويلة وأضيف إليه كرك نوح ومات في ذي الحجة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والد المفتي جمال الدين ابن قاضي الزبداني الدمشقي الذي عمر إلى أن مات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ن بن محمد بن قلاون الصالحي الملك الناصر ابن المنصور ولد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سمى أولا قماري فلما أجلس على التخت قال للنائب ياأبي أنا ما اسمي قمارى وإنما اسمي حسن فقال علي خيرة الله واستقر اسمه حسنا وولي السلطنة بعد أخيه المظفر في رمضان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اب عنه بيبغاروس ووزر له منجك ودبر المملكة شيخو وقبض على حاشية المظفر وأسلموا لشاد الدواوين لتخليص الأموال فوجدوا جواهر قيمتها مائة ألف دينار ومن الزركش والقماش ما يقارب ذلك وممن صودر كيدة حظية المظفر وفرقت الجواري اللاتي كان المظفر اقتناهن فزوجت المعتوقة وتوزع الأمراء البواقي وقطعت رواتبهن فلما كان يوم السبت رابع عشر من شوال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ناصر لأهل المملكة إن كنت سلطانا فأمسكوا هذا وأشار إلى الوزير فأمسك وأرسل إلى الإسكندرية ثم قبض علي شيخو وكان قد تحكم في الناصر بحيث أنه طلب منه لبعض مماليكه ثلاث مائة درهم فلم يرسلها له فبلغ ذلك النائب وهو بيبغاروس فأرسل إليه ثلاثة آلاف فشق ذلك على شيخو وهجر النائب مدة ثم اصطلحا وبلغ السلطان ذلك فحنق ودبر علي شيخو حتى أمسكه وأرسله إلى الإسكندرية بعد أن ثبت عند القضاة أنه بلغ وشهد جماعة برشده فحكم به ثم قبض علي النائب وكان ذلك بتدبير مغلطاي وأفرط بعد ذلك في امساك الأمراء إلى أن استبد بتدبير مملكته فركبوا في سابع عشر جمادى الآخرة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تفق خلع الناصر في ثامن عشر جمادى الآخرة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ر أخوه صالح الصالح وأعيد الناصر في شوال سنة</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ستقر طاز نائب حلب واستقل شيخو بالتدبير وصر غتمش ثم مات شيخو بعد قليل وأمسك طاز وأخوته واستبد صر غتمش ثم أمسك صر غتمش في رمضان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بد الناصر بالمملكة وصفت له الدنيا ولم يشاركه أحد في التدبير فبالغ في أسباب الطمع واستحوذ على أملاك بيت المال وأكثر من سفك الدماء وشرع في عمارة المدرسة المشهورة في الرميلة وشهرتها في مكانها تغني عن وصفها وليس لها في عظم البناء بالديار المصرية نظير ومات ولم تكمل وكان مكانها بيت يلبغا اليحياوي عمره له أبوه الناصر محمد فأخذه هو وعمر المدرسة المذكورة مكانه ولم يكن في زمانه من النواب من يقيم اكثر من سنة وكذلك الأمراء الكبار لا يقيمون على اقطاعاتهم أكثر من سنة فلم يزل على ذلك إلى أن خلع ثم قتل وذلك أنه هم بمسك يلبغا فاستعد له يلبغا فالتقيا فانهزم السلطان بعد أن قتل جماعة ولجأ إلى القلعة ثم هرب علي هجين إلى جهة الكرك فأمسك وأحضر إلى بيت يلبغا فأعدمه وذلك في جمادى الأولى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ر الخاصكي مكانه ابن أخيه المنصور محمد بن المظفر حاجي وهو مراهق او قبل البلوغ وكان الناصر حسن مفرطا في الذكاء ضابطا لما يحصل له ولما خلع وسجن اشتغل بالعلم كثيرا حتى نسخ دلائل النبوة للبيهقي بخطه حسن بن محمد بن محمد بن الحس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حمد بن الحسن بن مفرج ابن عمرو بن عبد الله بن عقيل بن يحيى بن علي بن عبد العزيز بن علي ابن الحسن بن محمد بن عبد الرحمن بن الوليد بن عبد الرحمن بن ابان بن عثمان كذا رأيت هذا النسب بخط ابن أخيه محمد بن عبد الرحمن بن محمد قاضي صفد الشيخ نجم الدين الإصفوني العثماني ولد في الكرك سنة </w:t>
      </w:r>
      <w:r>
        <w:rPr>
          <w:rFonts w:cs="MS Sans Serif;Times New Roman" w:ascii="MS Sans Serif;Times New Roman" w:hAnsi="MS Sans Serif;Times New Roman"/>
        </w:rPr>
        <w:t>6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بمصر والشام ثم استقر بصفد وشغل الناس وتخرج به فضلاء ومات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أخيه قاضي صفد في طبقات الفقهاء وزعم أنه تخرج به فخر الدين ابن المصري وبهاء الدين بن إمام المشهد وغيرهما وذكره القاضي شهاب الدين ابن فضل الله في ذهبية القصر فوصفه بالديانة والعفة والأمانة وإدمان النظر في علم الحكمة والإشتغال بكلام الفارابي وابن سينا ثم سكن دمشق ودخل ديوان الإنشاء ووقع عن كراي نائب الشام فلما قبض عليه رجع إلى صفد فكتب بها الإنشاء ثم ولي الخطابة واستمر قال وله شعر موزون خال من معنى مخزون وذكره الصلاح الصفدي في عنوان النصر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ن بن محمد بن محمد بن عبد الرحمن بن مرهف بن شداد القرشي السخاوي أبو محمد شمس الدين ابن القماح ولد في ربيع الآخر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 عن زين الدين ابن الرعاد وكان يذكر أنه عرض عليه المقامات وديوان المتنبي وأنه سمع علي الصفي المراغي وقال ابن رافع كان فقيها أديبا كريم النفس حسن الخلق خيرا وولي قضاء بلده سخا نحو ثلاثين سنة ورثاه أحمد بن سعود السنهوري بقصيدة ميمية سمعها منه ابن رافع 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ب رزؤه عم الانا ما                      وحزن يمنع اللسن الكلام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طب نبهته يد المـنـايا                      فأيقظ كل باكية زمـامـا حسن بن محمد بن محمد بن أبي بكر عبد العزيز بن محمد ابن الشيخ عبد القادر بن أبي صالح الجيلي بدر الدين سمع من والده شمس الدين الملقب بشرسيق ودخل بغداد وقدم دمشق فحج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بن رافع أجاز لي وكان مهيبا وقورا حسن الخلق والخلق كريم النفس جميل الهيئة حسن بن محمد بن محمد بن علي حسام الدين البغدادي الغوري الأصل الحنفي ولد ببغداد وتولى الحسبة بها ثم القضاء قدم صحبة وزير بغداد نجم الدين محمود بن علي بن سروين في صفر سنة </w:t>
      </w:r>
      <w:r>
        <w:rPr>
          <w:rFonts w:cs="MS Sans Serif;Times New Roman" w:ascii="MS Sans Serif;Times New Roman" w:hAnsi="MS Sans Serif;Times New Roman"/>
        </w:rPr>
        <w:t>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ا وقعت الفتنة ببغداد فاستقر في قضاء الحنيفية عوضا عن برهان الدين ابراهيم بن علي بن عبد الحق في ثامن عشر جمادى الآخرة من السنة فسار سيرة غير مرضية واشتهر بالبذاءة بلسانه حتى كتب بخطه إلى ناظر الدولة ورقة ينكر عليه صرف معلومه فأفحش فيها القول جدا ثم لما حضر مع رفقته الموكب السلطاني بدار العدل ذكر عن الكتاب قبائح باللفظ الصريح فغضب السلطان من ذلك وعاتب وزير بغداد لكونه كان رفيقه فبالغ الوزير بعد ذلك في تعنيفه وعرفه تغير السلطان عليه فأقصر بعض الشيء وكان ذلك في ولاية المنصور أبي بكر ثم في ولاية الناصر أحمد في سنة </w:t>
      </w:r>
      <w:r>
        <w:rPr>
          <w:rFonts w:cs="MS Sans Serif;Times New Roman" w:ascii="MS Sans Serif;Times New Roman" w:hAnsi="MS Sans Serif;Times New Roman"/>
        </w:rPr>
        <w:t>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ضر إليه وهو مع رفقته بالجامع جماعة من زفورية المطبخ فأقاموه من بينهم ومزقوا ثيابه وخرقوا عمامته وتناولوه بنعالهم يضربونه حتى أدركه بعض الأمراء وهو يستغيث فقبض على بعض العامة وحمل الغوري إلى بيته بالصالحية فاقتحم عليه العوام منزله فنهبوا كل شيء فيه وكان يوما شنيعا وشرعوا في كتابة محضر بما كان يعتمده ليثبتوا فيها فسقه وكان يجترىء على رفقته ويستطيل بكلامه مع السلطان بالتركي ويبالغ في الغص من رفقته وكان إذا تحاكم إليه رجل وامرأته نصر المرأة وتكلم بما لا يليق حتى قال لامرأة اكشفي وجهك فكشفت وجهها فقال لأبيها يا مدمغ مثل هذه تزوجها بهذا المهر والله أن مبيتها ليلة يسوى أكثر من ذلك وكان يكثر من السخف وكان عظيم العي قليل المعرفة كثير الجرأة يعاقب بالضرب الشديد ويبالغ في ذلك فلما تكاملت المحاضر أرادوا قتله فتعصب له طشتمر حمص أخضر إلى أن أخرج من الديار المصرية واستقر في القضاء بعده زين الدين عمر بن عبد الرحمن البسطامي قال ابن رافع أخبرني أنه سمع من الرشيد بن أبي القاسم ومحمد بن عبد المحسن الدواليبي قال ولما خرج من مصر سكن دمشق مدة ثم وجه إلى بغداد وولي تدريس مشهد أبي حنيفة حسن بن محمد بن محمد بن فتيان الدمشقي تقي الدين ولي ديوان الإنشاء بطرابلس ثم كتابة السر بها أثنى عليه ابن حبيب وأرخ وفاته في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محمد بن هبة الل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صفوني شرف الدين المعروف بقطنبة بضم القاف والطاء المهملة وسكون النون بعدها موحدة وكان شاعر أماجنا كثير الهجاء ظريف الحكايات وكانت بينه وبين نبيه الدين عبد المنعم محاورات ومراجعات حتى كان أهل عصرهما يشبهونهما بالجزار والوراق ومن نوادره أنه صلى العيد الأكبر فذكر الخطيب قصة الذبيح فاشتد بكاء شخص بجانب قطنبة وعلا نحيبه فقال له إلى متى تبكي أما سمعته في العام الماضي يقول أنه سلم ومن نظمه في واقعة جرت 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ت الفؤاد المعنى من تثنـيهـا                      فتانة كل حسن مجمـع فـي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يسة مثل شمس الأفق قد برعت                      وحشية في نفور خوف واشيها وهي طويلة وكان وقع بينه وبين نجم الدين بن يحيى الأرمنتي فعمل فيه قصدة جاء منها يا الهي أرحتها منه في الحكم أرحها من ابنة في الخطا به فبلغ ذلك ابن يحيى فجهز إليه من يقتله فحذره الحضر لذلك فخرج وكان آخر العهد به وذلك في سن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عشرين وسبعمائة حسن بن محمد البشتاكي بدر الدين أبو محمد الحنفي مفتي دار العدل بحلب ذكره ابن حبيب وقال أقام بالقاهرة مدة ثم تحول إلى حلب وباشر وظيفة الإفتاء والتدريس ومات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محمد القرطبي الأصل ثم الصفدي نجم الدين الخطيب كان أبوه خطيب قلعة صفد ودخل نجم الدين هذا ديوان الإنشاء ووقع عن نواب صفد وناب عن والده في الخطابة ثم حصل له نكد في زمان ابن غانم فتوجه إلى دمشق فأقام بها وقدمه ابن فضل الله وولي خطابة جامع جراح وخدم كزاي وهو نائب دمشق فقدمه على الجميع لما كان يعرف من خيره ودينه فنصحه والتزم العفة حتى ذكر أنه رد مرة مائتي دينار في قضية مع شدة حاجته إلى بعضها حتى أنه رهن في تلك الليلة طاسته على زيت القنديل ثم أعيد إلى صفد على توقيعه وخطابته فعانده زين الدين حلاوات وكتبت له عدة تواقيع وهي تبطل إلى أن أشركوا بينهما ثم اختار نجم الدين الخطابة واستقر حلاوات في التوقيع فاستمر نجم الدين يخطب ويشغل الناس تبرعا وكان حسن التعليم جدا شديد العناية بتنزيل قواعد النحو على قواعد المنطق مغرى بالمناقشة في التعاريف والمؤاخذة والرد والجواب وممن قرأ عليه الشيخ فخلر الدين المصري وكان مفرط الكلام مع قلة ذات يده وكان خطه مليحا ونظمه سريعا وكان لايخطب بغير الخطب النباتية وله محبة في الكتب أشعري العقيدة جيد المعرفة بالفقه على مذهب الشافعي وكان في التوقيع يتحرى ويتحرز فيما يكتبه ولا يكتب إلا ما هو سائغ شرعا ومن عنوا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وداع بدت شواهد لوعتـي                      نار الخليل تشب في الطوفـ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دت اعتنق الحبيب فخفت أن                      يغشاه ثم أذى لظى نـيرانـي وأنشد له ابن فضل الله من نظ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ذا مررت على أثيلات الحمى                      وبدت محاسن غيده وظـبـائ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حذار ثم حذار من حدق ألمها                      فهي التي رمت الفؤاد بـدائه قلت شعر مكلف مات في شهر رمضان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ن بن محمود بن عبد الكبير العدني ذكره الشهاب ابن فضل الله في ذهبية القصر وقال ذكر عمر بن الشهاب أنه مات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وأنشدنا 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 تألق من تلقـاء كـاظـمة                      ما باله خطف الأبصار في أض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خط منه على ظلمائه خططا                      كأنهن ولوع الفيض في اللمـم حسن بن مسلم المسلمي المصري كان رجلا صالحا لا يأكل إلا من كسب يده يسافر إلى بلاد المغرب فيجاهد الفرنج وكانت له كرامات منها أنه ربي أسدا إلى أن تأنس بالناس فكان يكون بين الفقراء بغير سلسلة ولا يؤذي أحد من الناس وأقام الشيخ حسن بجامع الفيلة بالرصد مدة بعد أن كان مهجور ألا يأمن أحد على نفسه من الإقامة فيه فلما أقام فيه الشيخ حسن عمر فاجتمع إليه الفقراء المسلمية ولم يزل الشيخ به إلى أن مات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قبر والده بالقرافة يزار وتنسب إليه كرامات حسن بن منصور بن محمد بن المبارك بن شواق الأسنائي جلال الدي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د سنة </w:t>
      </w:r>
      <w:r>
        <w:rPr>
          <w:rFonts w:cs="MS Sans Serif;Times New Roman" w:ascii="MS Sans Serif;Times New Roman" w:hAnsi="MS Sans Serif;Times New Roman"/>
        </w:rPr>
        <w:t>6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أ رئيسا فاضلا كاملا وكان بنو السديد بأسنا يحسدونه فدسوا عليه من رماه بالتشيع فحضر بعض الكشاف فجاءه شخص يقال له عيسى بن اسحاق فأقر بالشهادتين وأظهر التوبة من الرفض فسئل من شيخه في ذلك فقال ابن شواق فصادره الكاشف وأهانه فقدم القاهرة فأكرم وعرض عليه أن يكون شاهد حسام الدين لاجين وذلك قبل السلطنة فامتنع قال الكمال جعفر ذكر لي حاتم بن النفيس أنه خاض معه في التشيع فتبرأ من ذلك وحلف أنه يحب الشيخين ويترضى عنهم إلا أنه يقدم عليا 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لايحلو غرامي وافتضاحي                      وأنا بين غبوق واصطـبـ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رشيق القد معسول اللمـى                      اسمر فاق على سمر الرم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ب الهجر علـى تـمـييزه                      وابتدا بالصد جدا فـي مـز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هيل الحي من نجد عـسـى                      تجبر وأقلب أسير من جـر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 خفضتم قد رصـب جـازم                      ماله نحو حماكم مـن بـراح وهي طويلة مات في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ن بن نبهان بن علي بن هبة الله بن عبد الله بن كامل بن نبهان التنوخي أبو علي الكاتب شرف الدين ولد في رمضان سنة </w:t>
      </w:r>
      <w:r>
        <w:rPr>
          <w:rFonts w:cs="MS Sans Serif;Times New Roman" w:ascii="MS Sans Serif;Times New Roman" w:hAnsi="MS Sans Serif;Times New Roman"/>
        </w:rPr>
        <w:t>6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كرك وتعاني صناعة الكتابة وولي جهات وسمع جامع الترمذي من إسماعيل بن أبي اليسر والرشيد بن أبي بكر العامري وذكره البرزالي في معجمه فقال من شيوخ الكتاب المتصرفين معروف بالأمانة وكان يشهد على القضاة وفيه ديانة وصيانة وكان جد أبيه قاضي ومصر من قبل الفاطميين حسن بن نصر بن حسين بن جبريل بدر الدين بن نبيه الدين الأسعردي محتسب القاهرة الأنصاري ترقي في الخدم إلى أن ولي الحسبة ونظر الدواوين عوضا عن الضياء النشائي لما استوزره ومات في أول جمادى الآخرة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لبرزالي وقيل سنة عشر حسن بن هبة الله بن عبد السيد الأدفوي شمس الدين سمع من أبي الفتح الدشناوي وأقام بأسنا وبقوص وقدم القاهرة وحضر الدروس وكان يدري الموسيقا وكان لطيفا في حركاته محببا إلى أصحابه وفي آخر عمره انتصب للإشتغال بالعلم والعبادة ومات على ذلك ومن نظمه في شخص انصبت على ثيابه قنينة حب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بهاء إلى العلوم مبـادرا                      مع ما حوى من أجره وثوا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لئت صحائفه بياضا ساطعـا                      غار السواد يشق في أثوابـه مات بعد العشرين وسبعمائة حسن بن هند والحاكم بمدينة سنجار والموصل وكان يكاتب المسلمين ويترامى عليهم ويظهر المودة والمحبة ولكنه كان يأوي محمة التركماني الذي يقطع الطرقات على المسلمين وقتله صاحب ماردين في أواخر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يحيى بن عبد الخالق بن عامر الإسكندري أبو علي شرف الدين الغزولي سمع من عبد الله بن أحمد بن فارس مجلسي أبيض عن النسائي ذكره الشيخ تقي الدين ابن رافع في معجمه وقال أجاز له الحسن بن يوسف بن محمد بن أبي السري الدجيلي البغدادي الحنبلي سراج الدين أبو عبد الله ولد سنة </w:t>
      </w:r>
      <w:r>
        <w:rPr>
          <w:rFonts w:cs="MS Sans Serif;Times New Roman" w:ascii="MS Sans Serif;Times New Roman" w:hAnsi="MS Sans Serif;Times New Roman"/>
        </w:rPr>
        <w:t>6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ظ القرآن في صباه ويقال أنه حفظ البقرة في يومين وسمع من اسمعيل ابن الطبال ومسند الدين الحراني وابن الدواليبي وغيرهم وسمع بدمشق من المزي وغيره وأجاز له الكمال البزاز وعبد الحميد بن الزجاج وجماعة وحفظ كتبا منها المقنع والشاطبية والألفية والمقامات والدردرية وعروض ابن الحاجب وعني بالأصلين والعربية والأدب وتفقه علي الزريراتي وكان يسلك طريق الزهد والعبادة ثم فتح عليه وتمول وهو مع ذلك يداوم الأوراد وله كتاب الوجيز في الفقه وأثنى عليه شيخه الزريراتي وتنبيه الغافلين ونزهة الناظرين وقصيدة في الفرائض وكان خيرا فاضلا دمث الأخلاق كثير الذكر حسن الشكل اشتغل عليه جماعة منهم جمال الدين يوسف السرمري والشرف قاضي حرف وحدث ومات في ربيع الأول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ه ابن رجب في الطبقات الحسن بن يوسف بن مطهر الحلي جمال الدين الشهير بابن المطهر الأسدي يأتي في الحسين الحسن الجوالقي قدم القاهرة وبنى الزاوية للقلندرية ظاهر القاهرة وتقدم في دولة كتبغا وكان ظريفا لطيفا حسن الأخلاق وكان مقدما عند الدولة وجيها عند الأمراء مقبول القول ونفع خلقا كثيرا بجاهه وكان يحب الفقراء والفضلاء أقام بالقاهرة وترك حلق لحيته قبل موته بمدة وتزيا بزي الصوفية ثم دخل دمشق فمرض بعلة الإستسقاء ومات في نصف جمادى الأولى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ناشيد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م على ربع به نعـم الـبـال                      وعيش مضى ما فيه قيل وما ق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كان طيب العيش فيه مجـردا                      من الهم واليوم اللـوائم عـقـ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ا عيشا إلا والـشـيبة غـضة                      ولا وصل إلا والمحبون أطفـال الحسين بن أسد بن مبارك بن الأثير عبد الملك بن عبد الله الأنصاري الحنبلي شمس الدين الواعظ سمع من الزكي المنذري وسبط ابن الجوزي فكان خاتمة أصحابه بالسماع وسمع أيضا من النجيب مشيخته الصغرى تخريج الشريف ومن أبي فضل البكري المسلسل وغير ذلك ومن عبد المحسن بن عبد العزيز المخزومي الأول والثاني من السنن للشافعي رواية المزني وغيرهم وأجاز له الصاحب كمال الدين ابن العديم وعبد الغني بن سليمان بن بنين ومحمد بن أنجب النعال ومحمد بن عبد الدائم بن حمدان وعبد الرحمن بن يوسف بن فارس وغيرهم وكان صالحا حسن الشكل حسن المذاكرة فاضلا حسن الخلق والخلق جميل الهيئة وهو آخر من حدث عن الزكي المنذري بالسماع قال ابن رافع سألته عن مولده فقال في أول يوم من رمضان سنة </w:t>
      </w:r>
      <w:r>
        <w:rPr>
          <w:rFonts w:cs="MS Sans Serif;Times New Roman" w:ascii="MS Sans Serif;Times New Roman" w:hAnsi="MS Sans Serif;Times New Roman"/>
        </w:rPr>
        <w:t>51</w:t>
      </w:r>
      <w:r>
        <w:rPr>
          <w:rFonts w:ascii="MS Sans Serif;Times New Roman" w:hAnsi="MS Sans Serif;Times New Roman" w:cs="MS Sans Serif;Times New Roman"/>
          <w:rtl w:val="true"/>
        </w:rPr>
        <w:t xml:space="preserve">ومن خط غيره ولد سنة </w:t>
      </w:r>
      <w:r>
        <w:rPr>
          <w:rFonts w:cs="MS Sans Serif;Times New Roman" w:ascii="MS Sans Serif;Times New Roman" w:hAnsi="MS Sans Serif;Times New Roman"/>
        </w:rPr>
        <w:t>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نسب لصاحب جامع الأصول ومات في ذي الحجة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أربع وثمانين سنة وأجاز لجماعة من شيوخنا الحسين بن أبي بكر بن جند ربك شرف الدين الرومي كان أبوه أمير جندار صاحب الروم وقدم في أيام الظاهر بيبرس سنة </w:t>
      </w:r>
      <w:r>
        <w:rPr>
          <w:rFonts w:cs="MS Sans Serif;Times New Roman" w:ascii="MS Sans Serif;Times New Roman" w:hAnsi="MS Sans Serif;Times New Roman"/>
        </w:rPr>
        <w:t>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عه ابنه حسين فخدم لاجين وكان رأس مدرج طلبة وهو نائب الشام وكان يؤثره ويقربه وهو شاب لشهامته وشجاعته ومحبته في أخيه مظفر الدين وكان ربما تنادم معهما خلوة فلما تسلطن لاجين طلبه إلى مصر وأمره عشرة ثم حضر مع الأفرم دمشق واختص به وأمره لاجين طبلخاناة فلما خرج الناصر من الكرك لحق به بعد أن فر الأفرم إلى بلاد التتار وتقرب إليه إلى أن صار من الخواص وكان محظوظا في الصيد فتقرب من الناصر بذلك فأعطاه تقدمة ألف ولم يزل إلى أن أعطاه تقدمة واستقر أمير شكار ولما حج الناصر سنة عشرين سافر معه وتخلف عنه بدمشق لأنه وقع فانكسرت رجله فأقام بدمشق فلما عاد الناصر عاد معه إلى مصر وكان ينتمي إلى طغاي الكبير وحل من قلبه المحل الأقصى فتواترت عليه الأمراض فأمره الناصر بالعود إلى الشام فاستمر عند تنكز في المحل الأعلى إلى أن وقع بينهما وتخاصما في سوق الخيل وتحاكما في دار السعادة ثم اصطلحا وحنق تنكز منه فكاتب فيه الناصر فتعصب قطلوبغا الفخري لأمير حسين فلم يؤثر فيه كتاب تنكز إلا أن الناصر أمره أن يقيم بصفد وأقطاعه بالشام على حاله وكتب إلى نائب صفد بأن شرف الدين طرخان لا يلزم يخدمه بل على ما يريد فأقام بها سنتين ونصفا ثم سير تنكز إليه وهو بالثغور ليلتقيه بالقصر فاصطلحا هناك فلما دخل تنكز إلى مصر سأل الناصر أن يأذن لشرف الدين في العود إلى دمشق فما وافق وطلبه إلى مصر فخلع عليه وأعطاه إقطاع أصلم السلحدار فلم يزل عليه إلى أن مات وهو الذي بنى القنطرة على الخليج وإلى جانبها الجامع في حكر جوهر النوبي ولما انتهت عمارته أحضروا له الحساب فقال أن كنتما خنتما فيه فعليكما وأن وفيتما فلكما ورمى بالحساب في الخليج وكان خفيف الروح دائم البشر لطيف العبارة كثير النادرة الحلوة الداخلة وفي عبارته عجمة لكنه حلو النادرة جدا حتى قال ابن سيد الناس أنا لنحكي ما يقول هو فلا نجد حلاوة كلامه لأحد وكان ظريفا في حركاته وشمائله كثير الخير والصدقة شحيح البذل من يده جدا لكن من حيث لا يرى ذلك وكان يجلس رأس الميمنة ثم جلس رأس الميسرة لما حضر تمرتاش وكان الناصر يحبه ويؤثره ويعجبه كلامه وأقطعه طبلخاناة جعلها في تصرفه ينعم بها على من شاء من أقاربه فكان ينتقل منهم بحسب اختياره وكان سليم النية قرأت في السيرة الناصرية لليوسفي أنه لما عمر الجامع والقنطرة أراد أن يفتح في الصور بابا ينفذ للزريبة وما حولها فمنعه والي البلد إلا بأن يشاور السلطان فشاوره فأذن له فعمل بابا كبيرا وضرب عليه رنكه وانتفع الناس بذلك وذلك في سنة </w:t>
      </w:r>
      <w:r>
        <w:rPr>
          <w:rFonts w:cs="MS Sans Serif;Times New Roman" w:ascii="MS Sans Serif;Times New Roman" w:hAnsi="MS Sans Serif;Times New Roman"/>
        </w:rPr>
        <w:t>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تفق أنه تفاوض مع الوالي فعاتبه على منعه وبالغ حتى قال قد فتحه على رغم أنفك فحنق الوالي وعرف السلطان أن في الذي فعله إقداما على ما بتعلق بالسلطنة فحنق منه وأمر بإخراجه إلى الشام ومات في سابع المحرم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ين بن أبي بكر بن حسي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ثابت بن منصور بن علوي الباني ثم الحلبي ثم الصالحي النساج ولد سنة </w:t>
      </w:r>
      <w:r>
        <w:rPr>
          <w:rFonts w:cs="MS Sans Serif;Times New Roman" w:ascii="MS Sans Serif;Times New Roman" w:hAnsi="MS Sans Serif;Times New Roman"/>
        </w:rPr>
        <w:t>6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شرف ابن النابلسي سنة </w:t>
      </w:r>
      <w:r>
        <w:rPr>
          <w:rFonts w:cs="MS Sans Serif;Times New Roman" w:ascii="MS Sans Serif;Times New Roman" w:hAnsi="MS Sans Serif;Times New Roman"/>
        </w:rPr>
        <w:t>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ذكره البرزالي في معجمه وقال مات في رجب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ين بن أبي بكر الفارقاني تقدم في حسن الحسين بن بدران بن داود البابصري البغدادي صفي الدين أبو عبد الله ولد يوم عرفة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تأخرا وعني بالحديث وقرأ بنفسه وكتب بخطه الكثير وتفقه وبرع في العربية ونظم الشعر وصنف مختصرا في علوم الحديث واختصر إلا كمال قال بن رجب قرأت عليه بعضه وسمعت بقراءته صحيح البخاري على الجمال مسافر بن ابراهيم الخالدي بسماعه من الرشيد بن أبي القاسم قال وولي الإفادة بدار الحديث المستنصرية فأقرأ بها علوم الحديث وكان بارعا في الأدب مشاركا في الحديث والتاريخ مع الصيانة والديانة ومات في سابع عشري شهر رمضا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عونا الحسين بن الحسين بن يحيى أبو محمد بن أبي علي الأرمنتي القاضي تقدم له ذكر في ترجمة قطنبة وكان ولي قضاء أرمنت وصرف عنها وكان رئيسا متمولا وله شع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طت لعمري ياأخي وأنـنـي                      لفي سكرة مما جناه لي الغلـط</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ططت بقدري إذ رفعت أخسة                      ومن رفع الإسقاط حق بأن يحط وله في هذه الماد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سمت لأعدت لشكر امرىء                      يوما ولا أخلصت في و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بل أن تبدو أفـعـالـه                      في حالتي قربي أو بعـ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ل من جر عني سـمـه                      فهو الذي أطعمته شهـدي مات في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ين بن الخضر بن محمد بن حجي بن كرامة بن بحير بن علي بن ابراهيم بن الحسين بن اسحاق بن محمد التنوخي المعروف بابن أمير الغرب يلقب ناصر الدين وجده الحسين بن اسحاق ممدوح المتنبي وجده كرامة بن بحير أقطعه نور الدين الشهيد الغرب فعرف بينهم من يومئذ بأمير الغرب وهو من جهة بيروت وكان قذى في عين صاحب بيروت أيام الفرنج وكان يروم في حصره في حصنه فيتعذر عليه فلما نشأ أولاده أحبو الصيد فراسلهم واجتمع بهم وأكرمهم ولم يزل يستدرجهم إلى أن أخرج ابنه معهم وهو شاب ثم قال لهم قد عزمت على زواجه وأدعو له ملوك الساحل فأحضروا ذلك فتوجه الثلاثة الكبار وخلفوا أخاهم الأصغر في الحصن فتلقوهم بالشمع والمعازف فلما كان وقت العصر غدر بهم وأمسكهم وأمسك غلمانهم وغرقوهم وركب في العساكر إلى الحصن ففتحوه وخرجت العجوز ومعها الأبن الصغير وعمره سبع سنين وهو حجي جد والد هذا فاستبقاه فلما فتح صلاح الدين صيدا وبيروت أعاد إلى حجي أملاك أبيه فاستمر هو وبنيه إلى أن أقطع المنصور أملاكهم لجند البلاد المذكورة ثم أعادها لهم الأشرف وكان مولد ناصر الدين هذا في سنة </w:t>
      </w:r>
      <w:r>
        <w:rPr>
          <w:rFonts w:cs="MS Sans Serif;Times New Roman" w:ascii="MS Sans Serif;Times New Roman" w:hAnsi="MS Sans Serif;Times New Roman"/>
        </w:rPr>
        <w:t>6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جوادا سمحا كثير الخدمة لمن يتوجه لتلك النواحي من الكبار وكان خطه جيدا وكان مطاعا في قومه ولما أسن نزل عن اقطاعه وأمرته لإبنه صالح ومات في نصف شوال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ين بن داود بن عبد السيد بن علوان الخواجا عز الدين السلامي التاجر أصله من بغداد وقدم دمشق فسكنها وسمع بها من الفخر وابن الزين وغيرهما وهو الذي بنى المدرسة المعروفة بالسلامية وكان كثير التلاوة كثير المال جدا والصدقات والبر وكانت فيه غفلة من جهة النساء وذكره البرزالي في الشيوخ وقال رجل جيد ولد تقريبا سنة </w:t>
      </w:r>
      <w:r>
        <w:rPr>
          <w:rFonts w:cs="MS Sans Serif;Times New Roman" w:ascii="MS Sans Serif;Times New Roman" w:hAnsi="MS Sans Serif;Times New Roman"/>
        </w:rPr>
        <w:t>6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ومات في شهر رجب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ين بن سالار بن محسود الغزنوي الأصل البغدادي أبو عبد الله المشرقي قدم دمشق فسمع من ابن الشحنة والحافظ المزي وتفقه ومهر ودرس وأفتى واشتهر وكان فقيها شافعيا مشهورا ببلاده حدث عنه أبو حامد بن ظهيرة بالإجازة كتب إليهم بها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ين بن سليمان بن أبي الحسن بن سليمان بن زيان شرف الدين الطائي موقع الإنشاء بحلب ولد في شوال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أبوه ناظر الدولة فنشأ هو نشأة حسنة وتعانى الآداب وكان صادق اللهجة حسن المجالسة رقيق الحاشية ونظم زهر الربيع في البديع في سبعمائة بيت ونظم كتابا في أحكام المواليد ما كان أغناه عنه مات في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رخه ابن حبيب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ئ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هلال نحو السمـاء                      وقد قارب الزهرة الن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ار لحسناء من عسجد                      على قفله ركبت جوهره وهو القائ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الموقعون في وظائف                      قلوبنا من أجلها في حر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سمتنا في الكتب لا في غيرها                      وقطعنا ووصلنا في الـورق الحسين بن سليمان بن فزارة شهاب الدين الكفري الدمشقي الحنفي ولد سنة </w:t>
      </w:r>
      <w:r>
        <w:rPr>
          <w:rFonts w:cs="MS Sans Serif;Times New Roman" w:ascii="MS Sans Serif;Times New Roman" w:hAnsi="MS Sans Serif;Times New Roman"/>
        </w:rPr>
        <w:t>637</w:t>
      </w:r>
      <w:r>
        <w:rPr>
          <w:rFonts w:ascii="MS Sans Serif;Times New Roman" w:hAnsi="MS Sans Serif;Times New Roman" w:cs="MS Sans Serif;Times New Roman"/>
          <w:rtl w:val="true"/>
        </w:rPr>
        <w:t xml:space="preserve">وتلا بالسبع على علم الدين القاسم وسمع من ابن طلحة وابن عبد الدائم ودرس بالطرخانية وقرأ بنفسه على اسمعيل بن أبي اليسر وكتب الطباق وناب في الحكم وكان خير عالما أضر بآخرة فلزم داره يفتي ويقريء ومات في جمادى الأولى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ين بن صدقة بن بدران تقي الدين الموصلي قال البرزالي كان خيرا صالحا صبورا على التجريد والفقر لا يسأل أحدا ولو أقام أيام لايجد ما يأكل وله شعر حسن ف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ق لقـلـبـي لا يقـر قـراره                      إذا صد من يهوي وعز اصطباره يقول ف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لمه بأن العطف كيما يرق لي                      جعلت جوار الذي عز جـاره مات في أواخر جمادى الأولى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ين بن عبد الرحمن بن علي بن حسين بن مناع التكريتي الأصل الدمشقي عز الدين أبو أحمد ن المحدث زين الدين سمع على عيسى المطعم جزء البعث وجزء بيبى وعلى اسحاق الآمدي وأبي بكر بن يوسف المزي جزء ابن فيل وعلى جماعة آخرين وحدث سمع منه الشيخ برهان الدين محدث حلب وأبو البركات الأنصاري والشيخ صدر الدين الياسوفي وآخرون في سنة </w:t>
      </w:r>
      <w:r>
        <w:rPr>
          <w:rFonts w:cs="MS Sans Serif;Times New Roman" w:ascii="MS Sans Serif;Times New Roman" w:hAnsi="MS Sans Serif;Times New Roman"/>
        </w:rPr>
        <w:t>7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بالقاهرة فسمع منه جماعة وآخر من حدث عنه بالإجاز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ل بالسماع سمع عليه البعث لابن ابي داود وحدث به سمعته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يم بن ناصر الدين ابن الفرات الحسين بن عبد الرحمن بن محمد بن الشيخ عبد الله بن عثمان ابن أبي القاسم بن محمد بن جعفر اليونيني أبو محمد البعلي الرامي سمع من الشيخ الفقيه محمد بن أبي الحسين اليونيني جزء ابن زيان وجزء الحريري ومن مسند أحمد مسند النساء ومسند ابن مسعود ومسند ابن عمر سمع منه البرزالي وذكره في معجمه فقال شيخ حسن من أولاد المشايخ المشهورين بالصلاح والزهد ولد سنة</w:t>
      </w:r>
      <w:r>
        <w:rPr>
          <w:rFonts w:cs="MS Sans Serif;Times New Roman" w:ascii="MS Sans Serif;Times New Roman" w:hAnsi="MS Sans Serif;Times New Roman"/>
        </w:rPr>
        <w:t>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روى عنه محمد بن رافع في معجمه بالإجازة وقال فقد في يوم الإثنبن تاسع عشر رمضان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ظنوا أنه سافر فوجد بعد أسبوع في بيت بقلعة بعلبك ميتا وقد تغير حاله فلم يمكن تغسيله فدفن عند أهله الحسين بن عبد المؤمن بن علي بن معاذ الموحدي رضي الدين المدني سبط الشيخ مجد الدين عبد الله بن محمد الطبري حدث عن جده المذكور وتفرد عنه وكان سماعه منه سنة تسعين بعكا وسمع من الأبرقوهي والدمياطي وعلى عبد العزيز ابن تيمية وجماعة وليس الخرقة من شمس الدين ابن النقيب المفسر أنا السهروردي ولبس منه الحرقة شيخنا ومات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ين بن عبد الوهاب بن علي ولد في المحرم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عل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سمع منه الشيخ برهان الدين محدث حلب الحسين بن عدنان تقدم في الحسن قلت والصواب أنه الحسين بن محمد بن عدنان بن الحسن وسيأتي في الحسين بن محمد علي الصواب وقد ذكره أبو الحسين ابن أيبك علي الصواب فقال في تتمة صلة التكملة له وفي الخامس من ذي القعدة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وفي السيد الشريف العالم زين الدين أبو علي الحسين بن محمد بن عدنان بن الحسن الحسيني النقيب الأشرف بدمشق ودفن بمقبرة باب الصغير ومولده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اضلا في كتابة الديوان والإنشاء عارفا بليغا فصيحا له معرفة بكلام الأمامية والمعتزلة وله نظم ومن شعره قوله وكتبهما عنه البرزا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ل الناس بالصفاء تجدهم                      مثل ما تشتهي وفوق المر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ع المكر والخداع جميعـا                      فقلوب الأنام كـالأكـبـاد الحسين بن علي بن اسحاق بن سلام بالتشديد الدمشقي شرف الدين الفقيه الشافعي ولد سنة </w:t>
      </w:r>
      <w:r>
        <w:rPr>
          <w:rFonts w:cs="MS Sans Serif;Times New Roman" w:ascii="MS Sans Serif;Times New Roman" w:hAnsi="MS Sans Serif;Times New Roman"/>
        </w:rPr>
        <w:t>6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غل بالفقه ومهر وأعاد بالظاهرية وغيرها ودرس بالعذراوية وولي إفتاء دار العدل في أيام الأفرم وحضر مرة بعض الدروس وفيه القضاة الأربعة والفقهاء فناظرهم في مسألة فانقطع الجميع في يده حتى عجب كل من حضر ومات في رابع عشري رمضان سنة</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ين بن علي بن أبي بكر بن محمد بن أبي الخير الموصلي الحنبلي ولد في رجب سنة </w:t>
      </w:r>
      <w:r>
        <w:rPr>
          <w:rFonts w:cs="MS Sans Serif;Times New Roman" w:ascii="MS Sans Serif;Times New Roman" w:hAnsi="MS Sans Serif;Times New Roman"/>
        </w:rPr>
        <w:t>6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إلى الشام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شيخا طوالا ذكي الفطرة له قدرة علي نظم الألغاز وكان يكتب جيدا وكان يذكر أنه سمع جامع الأصول من واحد حدثه به عن المصنف وهو كالمستحيل ودرس بالعسكرية وجلس مع العدول بالمسمارية وكان يحب المؤاخذة والمناقضة وينظم الضوابط ومن نظم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حب مستحسـن فـعـلـه                      ليس له ثقل على صـاح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ى ولـكـن سـنـه ربـمـا                      زادت على السبعين في الغال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سم تصحيف مـعـكـوسـه                      يخفى وليس الظن بالـكـاذب وشعره كثير وهو والد الشيخ عز الدين الموصلي مات في </w:t>
      </w:r>
      <w:r>
        <w:rPr>
          <w:rFonts w:cs="MS Sans Serif;Times New Roman" w:ascii="MS Sans Serif;Times New Roman" w:hAnsi="MS Sans Serif;Times New Roman"/>
        </w:rPr>
        <w:t>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ضان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ين بن علي بن بشارة بن عبد الله الشبلي الحنفي شرف الدين ولد في ذي القعدة سنة </w:t>
      </w:r>
      <w:r>
        <w:rPr>
          <w:rFonts w:cs="MS Sans Serif;Times New Roman" w:ascii="MS Sans Serif;Times New Roman" w:hAnsi="MS Sans Serif;Times New Roman"/>
        </w:rPr>
        <w:t>6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 من المسلم بن علان والفخرو ابن أبي عمر وابن أبي عصرون وابني القواس وغيرهم وحدث وخرج له البرزالي جزءا وخرج له غيره مشيخة وكان ناظر الشبلية ومعيدها وخازن الكتب بدار الحديث الأشرفية وكان يحب الحديث والرواية ومات في ثامن عشري المحرم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ه ابن رافع الحسين بن علي الحجاج بن علي العنافقي الحنفي أهمله شيخنا على عادته في الحنفية مع تقدمه في العلم وذكر ابن رافع له في المختار من تاريخ بغداد على أنه من المائة الثامنة الحسين بن علي بن الحسن بن زهرة الحلبي الشريف شمس الدين نقيب الأشرف بحلب مات بعد عوده من الحج في المحرم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ين بن علي بن سيد الكل بن أيوب بن أبي صفرة ويقال ابن سيد الكل بن أبي الحسن بن قاسم بن عمار الأزدي المهلبي الأسواني نجم الدين الفقيه الشافعي المعروف بابن أبي شيخة ولد سنة </w:t>
      </w:r>
      <w:r>
        <w:rPr>
          <w:rFonts w:cs="MS Sans Serif;Times New Roman" w:ascii="MS Sans Serif;Times New Roman" w:hAnsi="MS Sans Serif;Times New Roman"/>
        </w:rPr>
        <w:t>6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ففاق وتنزل في المدارس ثم ترك ذلك وتزيا بزي الفقراء مدة وكان سبب ذلك أنه حضر درس ابن بنت الأعز فأنشد شخص قصيدة نبوية فصرخ هو على العادة وانكر القاضي ذلك علية فقال هذا شيء ما تذوقه أنت وقام وترك الفقاهة والمدرسة و كان سمع من محمد بن عبد الخالق بن طرخان والعماد المقدسي و محمد بن عبد القوي و الدمياطي و الغرافي و اجازله باستدعاء ابن سيد الناس محمد بن عبد المؤمن الصوري و يوسف بن يعقوب بن المجاور و الوسطي و التقى الواسطي و غيرهم و أخذ الفقه عن جعفر البزمنتي و غيره و استمر متجردا مع الفقراء مدة مديدة ثم رجع و تزيا بزي الفقهاء ودرس بالملكية و أقام بجامع عمر و يشغل الناس و كان يفتي و يدرس و يقرىء في كل شيء في أي كتاب سئل فيه و انتفع به الناس و كان هو وأخوه الحسن و الزبير من أهل الخير و التعبد و كذلك أهل بيتهم و كان الحسين قوى النفس حاد الخلق مقداما في الكلام قال التاج السبكي سمعته يقول صحبت أبا العباس الشاطر إلى دمنهور في مركب فطلب من بعض التجار الذين فيها فراشا ونطعا فامتنع فتردد إليه ثلاث مرار فأصر فقال لي في الرابعة قل له مركبك في هذه الساعة التي فيها كذا و كذا غرقت و لم يسلم منها سوى عبدك فلان و معه ثمانية عشر دينار فكان الأمر كما قال و قال ابن رافع كان إماما في الفقه و القرآات و العربية و التعبير و غير ذلك ملازما لشغل الطلبة و نفعهم مكرما لهم بشوشا حسن الملتقي عزيز النفس كريما كثير الصدقة و تولى الإعادة بالشريفية و أخذ عنه الطلبة بعد طبقة و مات في ليلة الخميس ثاني صفر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خه ابن رافع و بخط نور الدين الهمذاني توفي في مستهل صفر ووافق على السنة الحسين بن علي بن عبد الكافي بن علي بن يوسف بن تمام جمال الدين أبو الطيب السبكي ولد في رجب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ظ التنبيه و اشتغل في النحو والعروض وحفظ التسهيل وأسمعه أبوه على يونس الدبوسي والحجار وجماعة وقدم دمشق مع أبيه وسمع بها واشتغل وسمع الحديث وجمع كتابا في من اسمه الحسين بن علي وحدث منه بقطعة وكان قد أخذ عن الشيخ شمس الدين الأصبهاني والمجد السنكلوني وأبي حيان وغيره ثم ناب في الحكم بعد وفاة ابن أبي الفتح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نى عليه ابن كثير وابن رافع وغيرهما بالعفة في الحكم والذهن الجيد وكان قد حج بعد الخمسين ثم وقعت له بالشام واقعة فغضب منه النائب بها وأمر بإخراجه من دمشق فتوجه إلى أخيه بهاء الدين بالقاهرة وتألم أبوه ولم يقدر على مدافعة النائب ثم لما دخل القاهرة ولي بها بعض المدارس ثم رجع إلى دمشق بعد سنتين وكان ذهنه ثاقبا وفهمه صائبا وناب عن أبيه في الحكم مدة قال الصفدي كتب إلي قلت وأجا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أيها البحر علما والغمـام نـدى                      ومن به أصبح الأيام مفتـخـر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كو إليك حبيبا قد كلـفـت بـه                      مورد الحد سبحان الذي فطـ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مساه قد أصبحا في زي عارضه                      وفيه بأس شديد قل من قـهـ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ريب فيه وفيه الريب أجمعه                      وفيه نفس ولين القامة النضر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كل الورى لما تصحفـه                      وضيعة ببلاد الشام مشتهـرة مات في شهر رمضان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ف عليه أبوه والناس قال ابن كثير تألم الناس لفقده لعدم شره الأعلى نفسه وقد درس بالشام بالشامية البرانية والد ماغية والعذراوية وغير ذلك الحسين بن علي بن العزيز محمد بن العماد محمد بن حامد بن محمد بن عبد الله بن علي بن محمود بن هبة الله بن أله بفتح الهمزة وضم اللام الثقيلة بعدها هاء وهو اسم أعجمي معناه العقاب الكاتب المفري شرف الدين بن سري الدين بن عزيز الدين الأصبهاني الأصل ثم الدمشقي ولد في المحرم سنة </w:t>
      </w:r>
      <w:r>
        <w:rPr>
          <w:rFonts w:cs="MS Sans Serif;Times New Roman" w:ascii="MS Sans Serif;Times New Roman" w:hAnsi="MS Sans Serif;Times New Roman"/>
        </w:rPr>
        <w:t>6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مجد ابن عساكر وابن أبي اليسر ويوسف ابن مكتوم وجماعة وأجاز له الفقيه اليونيني وابراهيم ابن خليل وطائفة وتفقه ونسخ الروضة بخطه ودرس بالعمادية وغيرها وخرج له البرزالي جزءا بالإجازة ومات في جمادى الآخرة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أرخه الصفدي ورأيت بخط أبي الحسين بن أيبك أنه مات في ليلة السادس من رجب بعد موت البرزالي بقليل وكان يلقب شرف الدين وهو جد ابن قاضي شهبة لامه ودرس بعده بالمدرسة المذكورة ومن مسموعه علي ابن أبي اليسر كتاب الرسالة للشافعي وعلى علي ابن عبد الواحد بن أبي الفضل ابن الأوحد منتقي مغازي موسى ابن عقبة وهو أخو عزيز الدين الحسن المقدم ذكره وعاش بعده زمانا حدثنا عنه بعض شيوخنا</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الحسين بن علي بن مصدق بن الحسن الشيباني الواسطي الصوفي كان ذا ذوق وأبهة وجلالة وعلى كلامه حلاوة وكان شكلا طويلا عريض الوصف جدا ومن نظ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ور أحوى فاتن الطرف فاتر                      تسير بدور التم من دون سـي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ئت أشكو طرفه قال قـده                      ومن لم يمت بالسيف مات بغيره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بلني المحبوب يوما وغـدا                      يمنحني جمـالـه ونـائل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 ياسيدي جبرتـنـي                      فهل أرى من بعدها مواص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ال لي هذا الذي فعـلـتـه                      على سبيل الجبر والمقابـلة ذكره الصفدي وذكره ابن رافع في معجمه فقال ذكر لي أنه سمع من الفاروثي وأنه رأى ببغداد ابن عكبر وغيره من الكبار وسمع بدمشق من الدشتي واسمعيل ابن الخباز وجمع جم من هذه الطبقة فمن بعدهم قال ومولده بواسط في شهر رجب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ف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ين بن علي ممدود الكوراني والي القاهرة سيأتي ذكر والده في مكانه وأول ولاية حسين بالقاهرة في سنة </w:t>
      </w:r>
      <w:r>
        <w:rPr>
          <w:rFonts w:cs="MS Sans Serif;Times New Roman" w:ascii="MS Sans Serif;Times New Roman" w:hAnsi="MS Sans Serif;Times New Roman"/>
        </w:rPr>
        <w:t>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أيام تحدث يلبغا في المملكة بعد موت أبيه ثم صرف ثم أعيد في سنة بعد الشريف بكتمر الحسين بن عمر بن حبيب بن حسن بن عمر بن شويخ الحلبي أبو عبد الله الدمشقي الأصل يلقب شرف الدين ولد المحدث المشهور زين الدين ولد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 أسمعه أبوه من أبي طالب ابن العجمي ومن ابراهيم ابن العجمي وغيرهما وطلب قال الذهبي شاب متيقظ سمع وخرج وكتب عني الكاشف وأخذ عن بنت صصري وابن أبي تائب انتهى وسمع من جماعة آخرين بحلب ودمشق وأجاز له من مصر الرشيد ابن المعلم وغيره ممن ذكر في ترجمة أخيه الحسن بن عمر وجاور بمكة وأسمع بها كتبا في سنة </w:t>
      </w:r>
      <w:r>
        <w:rPr>
          <w:rFonts w:cs="MS Sans Serif;Times New Roman" w:ascii="MS Sans Serif;Times New Roman" w:hAnsi="MS Sans Serif;Times New Roman"/>
        </w:rPr>
        <w:t>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أول ذي الحجة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كة الحسين بن عمرو بن محمد بن صبرة بفتح المهملة وسكون الموحدة عز الدين الحاجب بدمشق وتولى الصفقة القبلية في ذي الحجة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قل في آخر عمره إلى طرابلس ومات في رجب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ين بن مبارك الموصلي الصوفي بالشميساطية بدمشق وخازن الكتب بها ذكره الذهبي وقال خير دين كتب كثيرا من كتب العلم وصحب الفقراء وجمع مجاميع وله سماع من العماد ابن الطبال والرشيد ابن أبي قاسم وغيرهما مات في جمادى الآخر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نحو من </w:t>
      </w:r>
      <w:r>
        <w:rPr>
          <w:rFonts w:cs="MS Sans Serif;Times New Roman" w:ascii="MS Sans Serif;Times New Roman" w:hAnsi="MS Sans Serif;Times New Roman"/>
        </w:rPr>
        <w:t>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ة الحسين بن محمد بن اسمعيل الشيخ نجم الدين ابن عبود ولد في حدود الخمسين وستمائة وكان وجيها في الدول معظما مقصودا بالزيارة ولا سيما في دولة المنصور لاجين والسبب فيه أن لاجين لما قتل الأشرف خليل هرب فاختفى عنده بجامع ابن طولون فلما تسلطن رفع قدره ونوه به فتردد الناس إليه وأتقن عمارة زاويته بالقرافة المشهورة وهو الذي قام في ولاية ابن دقيق العيد في القضاء وألزمه بقبول ذلك وكان إذا قام في أمر لم يلحق به وله خبرة تامة بطرق السعي وكانت وفاته في ثالث عشري شوال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اف على السبعي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ين بن محمد بن الحسين بن محمد بن الحسين بن محمد بن الحسين ابن الحسن بن زيد بن الحسين بن مظفر بن علي بن محمد بن ابراهيم بن محمد بن عبدالله العو كلاني ابن موسى الكاظم كذا قرأت نسبه بخط الشيخ بدر الدين الزركشي الحسيني الشريف شهاب الدين الموقع كان يعرف بابن قاضي العسكر الشهير بأبي الركب وابن أبي الركب ولد في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ذا قال الصفدي وبخط الزركشي في شوال سنة </w:t>
      </w:r>
      <w:r>
        <w:rPr>
          <w:rFonts w:cs="MS Sans Serif;Times New Roman" w:ascii="MS Sans Serif;Times New Roman" w:hAnsi="MS Sans Serif;Times New Roman"/>
        </w:rPr>
        <w:t>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التوقيع بالقاهرة ونقابة الأشراف ومهر في ذلك وفي النظم والنثر وكان يكتب في شيء وينشىء ما يكتبه وينشد من شعره غير ما يكتبه ولم يكن له نظير في الإقتدار على سرعة النظم والنثر كتب بديوان الإنشاء من التقاليد والتواقيع ما لا يدخل تحت الحصر وكانت له إجازة من ابن دقيق العيد والدمياطي والأبرقوهي وغيرهم وحفظ في صغره التنبيه وبحث فيه على الشيخ علاء الدين القونوي ودرس في بعض المدارس ولما توجه زين الدين محمد بن الخضر لكتابة سر الشام قرر الشريف في التوقيع بين يدي السلطان الكامل شعبان مكانه وذلك في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شر كتابة سر حلب قليلا ثم رجع إلى القاهرة ومن شعره جاب كتاب من الصف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يم الصبا على الروض غدوه                      سحبت ذيلها على كل ربـو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رى لطفها إلى الدوح فارتا                      ح فكم ربحت معاطف سرو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حديث العذيب يعذب في كل                      لهاة لـمـن يذكـر لـهـو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كتاب قد جاءني من خلـيل                      بارع فالخليل لم ينح نـحـوه وهي نحو السبعين بيتا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علم لم يعضده جـاه وثـروة                      فصاحبه في القهر يمسي ويصب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 أسعد المقدور فالصعب هين                      وذو الجهل مع نقصانه يترجـح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ق الأمور بصبر جمـيل                      وصدر رحيم وخل الحر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لم لربك في حكـمـه                      فإما الممات وإما الفـرج قال الصفدي وبنى مدرسة بحارة بهاء الدين ووقف عليهاوقفا جيدا ووقف فيها كتبا جيدة وكان دمث الأخلاق متواضعا وله ديوان الخطب سماها المقال المحبر في مقام المنبر عارض به خطب ابن نباتة قال ابن رافع خطب بجامع ابن عبد الظاهر وكتب عنه في معجمه شعرا ومات في سابع عشر شعبان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ين بن محمد بن عبد الله بن محمد بن الحسين الحسيني الأسدي البغدادي الصاحب عز الدين المعمر أبو المكارم ابن كمال الدين ابن تاج الدين المعروف بابن النيار ولد سنة </w:t>
      </w:r>
      <w:r>
        <w:rPr>
          <w:rFonts w:cs="MS Sans Serif;Times New Roman" w:ascii="MS Sans Serif;Times New Roman" w:hAnsi="MS Sans Serif;Times New Roman"/>
        </w:rPr>
        <w:t>6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ه والرشيد ابن أبي القاسم جميعا كتاب مصارع العشاق لجعفر بسماعهما على ابراهيم ابن محمود بن الخير وأجاز له المجد ابن بلدجي وابن الطبال وغيرهما من شيوخ بغداد والفخر ابن البخاري وغيره من شيوخ دمشق وعبد الصمد بن أبي الجيش وحدث وأعاد و أخذ عنه المقرىء شهاب الدين ابن رجب وذكره في معجمه وناب في الحكم ببغداد على مذهب الشافعي وخرج له الكازروني مشيخة وكان ممن ثبت رياسته مات في صفر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ين بن محمد بن عبد الله الطيبي الإمام المشهور صاحب شرح المشكاة وغيره قرأت بخط بعض الفضلاء وكان ذا ثروة من الإرث والتجارة فلم يزل ينفق ذلك في وجوه الخيرات إلى أن كان في آخر عمره فقيرا قال وكان كريما متواضعا حسن المعتقد شديد الرد على الفلاسفة والمبتدعة مظهرا فضائحهم مع استيلائهم في بلاد المسلمين حينئذ شديد الحب لله ورسوله كثير الحياء ملازما للجماعة ليلا ونهارا شتاء وصيفا مع ضعف بصره بآخرة ملازما لأشغال الطلبة في العلوم الإسلامية بغير طمع بل يحذيهم ويعينهم ويعير الكتب النفيسة لأهل بلده وغيرهم من أهل البلدان من يعرف ومن لا يعرف محبا لمن عرف منه تعظيم الشريعة مقبلا على نشر العلم آية في استخراج الدقائق من القرآن والسنن شرح الكشاف شرحا كبيرا وأجاب عما خالف مذهب السنة أحسن جواب يعرف فضله من طالعه وصنف في المعاني والبيان التبيان وشرحه وأمر بعض تلامذته باختصاره على طريقة نهجها له وسماه المشكاة وشرحها هو شرحا حافلا ثم شرع في جمع كتاب في التفسير وعقد مجلسا عظيما لقراءة كتاب البخاري فكان يشتغل في التفسير من بكرة إلى الظهر ومن ثم إلى العصر لإسماع البخاري إلى أن كان يوم مات فإنه فرغ من وظيفة التفسير وتوجه إلى مجلس الحديث فدخل مسجدا عند بيته فصلى النافلة قاعدا وجلس ينتظر الإقامة للفريضة فقضى نحبه متوجها إلى القبلة وذلك يوم الثلاثاء ثالث عشري شعبان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ين بن محمد بن عدنان الحسيني المعروف بابن أبي الحسن تقدم نسبه في ترجمة أخيه جعفر ولد سنة </w:t>
      </w:r>
      <w:r>
        <w:rPr>
          <w:rFonts w:cs="MS Sans Serif;Times New Roman" w:ascii="MS Sans Serif;Times New Roman" w:hAnsi="MS Sans Serif;Times New Roman"/>
        </w:rPr>
        <w:t>6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والد الشريف علاء الدين نقيب الأشراف ولاه الأفرم نظر ديوان بعد كمال الدير ملكاني في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ناظرا لجامع أيضا ونقيب الأشراف وولي نظر حلب قال البرزالي كان فاضلا في كتابة الإنشاء والديوان مليح الشكل عارفا بليغا فصيحا ويعرف شيئا من كلام الإمامية والمعتزلة وكان ممن قام في جباية الأموال لغازان فلما عاد إلى بلاده عوقب وأهين وصودرو سجن وكانت وفاته في ذي القعدة سنة</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ين بن محمد بن عمر بن عبد الرحمن بن عبد الواحد بن محمد ابن المسلم بن الحسن بن هلال معين الدين الأزدي الدمشقي أبو الفضل ولد سنة </w:t>
      </w:r>
      <w:r>
        <w:rPr>
          <w:rFonts w:cs="MS Sans Serif;Times New Roman" w:ascii="MS Sans Serif;Times New Roman" w:hAnsi="MS Sans Serif;Times New Roman"/>
        </w:rPr>
        <w:t>6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اليسر وابن النبشي والمسلم بن علان والرشيد العامري وجماعة وتعانى في الشهادة فكان يشهد على الحكام مع المروءة والجودة والإنجماع مات في ثاني عشر جمادى الآخرة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أخو أبي الحسن علي الآتي ذكره الحسين بن محمد قلاون الصالحي الأمير جمال الدين آخر أولاد الملك الناصر وفاة ويقال أنه سقي السم ومات في ربيع الآخر أو الذي قبله من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ذكر مرة للسلطنة فلم يتم ويقال أنه كان يحب العلماء ويجمعهم عنده ويكرمهم وينسب إلى أمور تنكر عفا الله عنه الحسين بن يحيى بن حسين بن ابراهيم بن أبي بكر بن خلكان أبو علي ومعنى خلكان خليل البرمكي الاربلي الأصل نزيل الصالحية زكي الدين ولد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كمال ابن عبد والياس الاربلي وحدث بالقاهرة ودمشق وذكره البرزالي في معجمه فقال رجل جيد من أهل القرآن يتعانى الشهادة ويحب الصالحين والإنجماع وكان بيده عدة جهات فتركها ومات في سادس عشر ذي الحجة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رية بالغوطة من عمل دمشق الحسين بن يوسف بن المطهر الحلي المعتزلي جمال الدين الشيعي ولد في سنة بضع وأربعين وستمائة ولازم النصير الطوسي مدة واشتغل في العلوم العقلية فمهر فيها وصنف في الأصول والحكمة وكان صاحب أموال وغلمان وحفدة وكان رأس الشيعة بالحلة واشتهرت تصانيفه وتخرج به جماعة وشرحه على مختصر ابن الحاجب في غاية الحسن في حل ألفاظه وتقريب معانيه وصنف في فقه الأمامية وكان قيما بذلك داعية إليه وله كتاب في الإمامة رد عليه فيه ابن تيمية بالكتاب المشهور المسمى بالرد على الرافضي وقد أطنب فيه وأسهب وأجاد في الرد إلا أنه تحامل في مواضع عديدة ورد أحاديث موجودة وإن كانت ضعيفة بأنها مختلفة وإياه عني الشيخ تقي الدين السبكي بق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المطهر لم تطهر خـلائقـه                      داع إلى الرفض غال في تعص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بن تـيمـية رد عـلـيه لـه                      أجاد في الرد واستيفاء أضربـ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بيات وله كتاب الأسرار الخفية في العلوم العقلية وغير ذلك وبلغت تصانيفه مائة وعشرين مجلدة فيما قال ولما وصل إليه كتاب ابن تيمية في الرد عليه كتب أبياتا 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و كنت تعلم كل ما علم الورى                      طرا لصرت صديق كل العالم الأبيات وقد أجابه الشمس الموصلي على لسان ابن ويقال أنه تقدم في دولة خربندا وكثرت أمواله وكان مع ذلك في غاية الشح وحج في أواخر عمره وتخرج به جماعة في عدة فنون وكانت وفاته في شهر المحرم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في آخر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اسمه الحسن بفتحتين وقد تقدم التنبيه علي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الحسين بن يوسف الزبيدي من أهل اليمن من الصالحين له ذكر في ترجمة عبد العزيز بن عبد الغني المنوفي وزعم أنه خضر زمانه بناء على أن لكل زمان خضرا في ترتيب ذكره اشتهر بين أهل الطريق على خلف فيه لبعضهم الحسين الخلاطي اللازوردي قدم من بلاده وهو رجل إلى دمشق فأقام بها ثم تحول إلى القاهرة فعظمه برقوق وأنزله في دار وأجرى له راتبا فلم يقبل وكان ينفق نفقات واسعة قرأت بخط الشيخ برهان الدين المحدث اجتمعت به الرحلة الأولى فقال لي إذا فرغت شغلك ترجع لبلدك فقلت أنا أريد أن أدخل القاهرة اقرأ على البلقيني فقال لي بل ارجع إلى حلب واقرأ على الأذرعي فإن القاهرة بلد حار لايوافق مزاجك وسأليني عن حديثين فأجبته بما قيل فيهما فقال ليس هذا بجواب فسألته عن الصواب فقال يذكر في وقت آخر قال وكان يذكر عنه عجائب وغرائب وأقام دهرا ولم ينكشف للناس حاله ولا من أين يسترزق بل كانوا يظنون أنه كان يحل حجر اللازورد وبعضهم يقول يعرف الكيميا وبعضهم يقول كان عنده جوهر نفيس وكان بعض الناس يعتقد ولايته وبعضهم يقول هو حكيم عارف بالطب وكان في الواقع ماهرا فيه ويتكلم في عدة فنون وكان الناس ينتابونه فبعضهم يطلب منه الدعاء وبعضهم يطلب منه الدواء وكان الأكابر من الأمراء وغيرهم يزورونه الحسين الموله التركماني كان يحلق ذقنه ويمشي حافيا ويكثر الحلف بالله وينطق أحيانا بالمغيبات فيقع كما قال فارتبط عليه الناس وأكثرهم يعتقد صلاحه ومنه من لا يلتفت إلى ذلك ويعدها أحوالا شيطانية لما يرى منه من دناسة الثياب وملابسة النجاسات وكان يحدث نفسه ويحرك رأسه ومات بدمشق في شوال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حسين بن أبي بكر بن أبي الحسين الإسكندري المالكي النحوي ولد سنة </w:t>
      </w:r>
      <w:r>
        <w:rPr>
          <w:rFonts w:cs="MS Sans Serif;Times New Roman" w:ascii="MS Sans Serif;Times New Roman" w:hAnsi="MS Sans Serif;Times New Roman"/>
        </w:rPr>
        <w:t>6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غل بالعلم خصوصا العربية وانتفع الناس به وذكر ابن رافع أنه جمع تفسيرا في عدة مجلدات وحدث عن الدمياطي مات في ذي الحجة سنة</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حسين بن محمود بن أبي الحسين بن محمود بن أبي سعيد بن أبي الفضل بن أبي الرضى جمال الدين البابلتي الربغي ولد سنة </w:t>
      </w:r>
      <w:r>
        <w:rPr>
          <w:rFonts w:cs="MS Sans Serif;Times New Roman" w:ascii="MS Sans Serif;Times New Roman" w:hAnsi="MS Sans Serif;Times New Roman"/>
        </w:rPr>
        <w:t>6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ئل عن اسمه فقال اسمي كنيتي وكان قدومه القاهرة سنة</w:t>
      </w:r>
      <w:r>
        <w:rPr>
          <w:rFonts w:cs="MS Sans Serif;Times New Roman" w:ascii="MS Sans Serif;Times New Roman" w:hAnsi="MS Sans Serif;Times New Roman"/>
        </w:rPr>
        <w:t>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القراآت على البرهان المالكي وبحث عليه في القرن في التجويد لين حفظ أكثره واتصل بالشجاعي فأم به ثم أم بالناصر قبل القرن فكان أكبر أئمة القصر وكان فاضلا عالما متواضعا كثير التلاوة والتهجد والذكر حسن الخلق نسخ بخطه الكثير وكان جيد الضبط ومات بمنزله بدرب الأتراك في رمضان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فصة بنت الحافظ تقي الدين عبيد بن محمد بن عباس الأسعردي أم عمر و ولدت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ضرها أبوها على النجيب ومات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ق الذين الجبرتي ملك المسلمين بالحبشة اسمه محمد بن أحمد بن علي بن عمر الملقب ولسمع يأتي حماد الحلبي نشأ بحلب وقدم دمشق وانقطع بجامع التوبة يقرىء القرآن تبرعا وكان متوجها إلى القبلة دائما على طهارة ولا يقبل لأحد شيئا مع إدامة الصيام والتلاوة ولم يكن يدعى وإذا اضطر إلى حكاية شئ من حاله كني عن نفسه فقال قال فقير أو جرى لفقير وكان تحت قميصه بلاس شعر ولم يكن يتقوت الإمما يحضره له شخص من أصحابه بتحقيق جودة مكسبه وكان ابن تيمية يعظمه ويعترف بصلاحه وحسبك بذلك ولم يزل على حالته المثلى إلى أن انتقل إلى الله في شعبان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تسعي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زة بن أسعد بن مظفر بن أسعد بن حمزة القلانسي الصاحب عز الدين ابو يعلى رئيس الشام ولد في ربيع الآخر سنة</w:t>
      </w:r>
      <w:r>
        <w:rPr>
          <w:rFonts w:cs="MS Sans Serif;Times New Roman" w:ascii="MS Sans Serif;Times New Roman" w:hAnsi="MS Sans Serif;Times New Roman"/>
        </w:rPr>
        <w:t>6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ابن رافع أنه رأى بخط ثقة أنه ولد سنة ست وسمع من ابن الدائم والرضي ابن البرهان وابن أبي اليسر والمقداد القيسي وولي الوزارة بدمشق ثم أعفي عنها وولي وكالة السلطان وكانت الكبار يحترمونه وكان قد حصلت له اهانة من كزاي نائب الشام ثم خلص بعناية القاضي كريم الدين الكبير وولي نظر الخاص وكان ذا رأي وحزم وعزم ومعرفة وذكاء وجيها في الدول مقبول القول قال الذهبي كان رئيسا وافر الحرمة كثير المكارم وكان يدخل في أمور وحج في الشيخوخة فصرف ستين ألفا وقال البرزالي رافقته في الحج وقرأت عليه بالمدينة وغيرها وكان أكبر عدول البلد وأقدمهم وكان معرضا عن الولايات مع العراقة في الرياسة والوجاهة إلى أن ولي الوكالة ونظر الخاص ثم ولي الوزارة سنة عشر ثم انفصل عنها بعد ستة أشهر واستمر على رياسته ومكانته إلى أن مات وكان محسنا لإتباعه وشفاعته مقبولة وقال ابن الزملكاني ترقي إلى أن انفرد برياسة البلد وكان يبذل ماله على قيام حرمته ووجاهته ولم يزل في علو درجته إلى أن مات وكانت ولايته الوكالة مطلوبا مرغوبا فيه بحيث أنه طلب على البريد فلما اجتمع بالسلطان عرض عليه فقال أنه حلف بالطلاق فقال وأنا حلفت وأنت تحلف وتبر وأنا أحلف وأحنث فأجاب وذلك سنة</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وفاته في سادس ذي الحجة سنة</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مزة بن أبي بكر بن نبا التركماني كان حريصا على جمع التاريخ ريض الخلق حسن الملتقى، مات في سابع عشر المحرم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صر حمزة بن شريك التركماني شمس الدين أحد أمراء الطبلخانات بدمشق وكان قد حج بالناس مرة من دمشق ومات في شوال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مزة بن علي بن محمد بن أبي بكر بن عمر بن عبد الله بن علي السبكي المالكي نجم الدين أبو يعلى ولد في ثاني عشر ربيع الأول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جده ويونس الدبوسي والواد ياشي وغيرهم وتفقه وناب في الحكم وحدث بمكة وغيرها وكان قد انتسب إلى الحسن بن علي ودعي بالشريف وسمعت بعض الأئمة يقول أن السبكي لما بلغه أن حمزة ادعى الشرف قال أن ثبت ذلك فكلنا أشراف لأننا عصبة ومات حمزة في ذي الحجة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جعا من الحج برابغ حمزة بن عمر بن أبي بكر بن محمود بن مسعود بن محمد المجدلي تقي الدين أبو محمد ولد في رمضان سنة خمسين وسمع من أحمد بن عبد الدائم طرق حديث اسمح يسمح لك وقطعة من مسلم وسمع من يحيى بن تمام الحميري وشمس الدين ابن أبي عمرو محمد بن سالم ابن صصري والمسلم بن علان وأجاز له عثمان بن خطيب القرافة وعبد الله ابن بركات وأبو علي البكري وعمر بن عوة ومحمد بن عبد الهادي والنجيب وآخرون وحدث وذكره البرزالي في معجمه فقال كان من كتاب الديوان ويكتب خطا حسنا وكان اشتغل بالأدب ولازم ابن الظهير مدة وكتب بخطه عدة أجزاء حديثية روي عنه ابن رافع في معجمه بالإجازة وقال مات بدمشق في صفر سنة</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مزة بن موسى بن أحمد بن الحسين الحنبلي عز الدين أبو يعلى بن قطب الدين ابن أبي البركات ابن شيخ السلامية ولد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بعدها وكان أبوه من أعيان الدماشقة وولي نظر الجيش وغيره وكان عز الدين من أعيان الحنابلة معروفا بقضاء الحوائج وكانت له مكانة عند ابن فضل الله وكان قد اشتغل بالفقه فحصل وبرع وصنف ودرس وجمع قاله ابن كثير وله شرح أحكام المنتقى للمجد ابن تيمية لم يكمل وكتب على الإجماع لابن حزم قطعة مفيدة وكان قد أسمع على ابن الشحنة وأجاز له جماعة من تلك الطبقة باستدعاء الذهبي وأول ما درس سنة</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حنبلية ودرس في سنة وفاته بمدرسة السلطان حسن وكان له اعتناء بنصوص أحمد وفتاوى ابن تيمية وكان يوالي فيه ويعادي ووقف درسا بتربته بالصالحية وذكر للقضاء غير مرة ومات في أواخر ذي الحجة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مزة بن يونس بن حمزة بن عياش العدوي أبو يعلى وأبو عمر الاربلي الصالحي القطان أخو محمد ولد بحلب في صفر سنة </w:t>
      </w:r>
      <w:r>
        <w:rPr>
          <w:rFonts w:cs="MS Sans Serif;Times New Roman" w:ascii="MS Sans Serif;Times New Roman" w:hAnsi="MS Sans Serif;Times New Roman"/>
        </w:rPr>
        <w:t>6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من أحمد ابن عبد الدائم قطعة من مشيخته تخريج ابن الخباز والجزء السابع من الحكايات جمع الحافظ عبد الغنى وسمع من عبد الوهاب بن محمد بن الناصح عدة أجزاء ومن ابن أبي عمر والفخر علي ومحمد بن الكمال ومحمد ابن علي بن ملاعب وزينب بنت مكي وغيرهم وحدث ذكره البرزالي في معجمه فقال شيخ صالح سكن الجبل بالصالحية وحج وروى عنه ابن رافع بالإجازة وقال مات في جمادى الآخرة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ت وهو ابن أخي شيخنا بالإجازة يونس بن محمد بن يونس بن حمزة الذي عاش إلى بعد الثماني مائة وروى لنا بالإجازة عن ابن أبي التائب وغيره سماعا حمزة التركماني اتصل بتنكز وتقرب من قلبه إلى أن كان هو السفير بينه وبين الناصر وكان ظالما غاشما تمكن فخرب بيوتا كثيرة وأبعد جماعة من خواص تنكز ثم كثرت فيه الشكاوي فتغير عليه وأمسكه في جمادى الآخرة سنة </w:t>
      </w:r>
      <w:r>
        <w:rPr>
          <w:rFonts w:cs="MS Sans Serif;Times New Roman" w:ascii="MS Sans Serif;Times New Roman" w:hAnsi="MS Sans Serif;Times New Roman"/>
        </w:rPr>
        <w:t>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جنه وعذبه ثم أفرج عنه فبلغه عنه كلام سوء فأمر بقتله فقتل في تلك السنة وهو دون الستين قال الذهبي كان تقربه من تنكز باسماء يوردها وكان حسن الشكل خبيرا بالأمور جسور فعظم وعقر الدويدار وحاجب العرب وكاتب السر ابن الشهاب محمود وابن جملة وغيرهم وعتى وتمرد وفعل كل قبيح وله حكايات في الظلم وكان أنشأ حماما عند القنوات وزخرفه فلما غضب عليه النائب رمي بالبندق حتى تورم جسده ومارق له أحد ثم لما بلغه عنه الكلام السيء بعث به إلى البقاع فقطع لسانه من أصله فهلك حمزة الضرير الحنبلي كان قد حفظ القرآن قويا بحيث أنه كان يقرأ السورة منكوسة من غير تلعثم وتفقه بالشيخ تقي الدين الزريراتي ذكره ابن رجب في الطبقات حميد بن فضل بن عيسى شهاب الدين أحد الأمراء من أهل فضل قتل في طريق الحجاز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ميضة بن أبي نمي محمد بن حسن بن علي بن قتادة بن ادريس الحسني الشريف عز الدين أمير مكة كان هو وأخوه رميثة وليا إمرة مكة في حياة أبيهما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ستقلا بالإمرة واستمرا إلى الموسم فحج بيبرس تلك السنة فلما كان في طواف الوداع كلم أبو الغيث وعطيفة في أمر أخويهما فقال له حميضة ورميثة وأنهما منعاهما ميراثهما وسجناهما حتى فرا منهما فأنكر عليهما بيبرس فقال له حميضة ياأمير نحن نتصرف في إخوتنا وأنتم قد قضيتم حجكم فلا تدخلوا بيننا فغضب بيبرس وقبض على حميضة ورميثة وحملهما إلى القاهرة وأقام أبا الغيث وعطيفة عوضهما وسجنا بالقلعة ثم أفرج عنهما في أوائل سنة ثلاث وخلع عليهما وأكرما وتوجها إلى مكة ففر أبو الغيث ثم وقع بينهما فذبح أبو الغيث بابن حميضة في ذي الحجة سنة</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قبل ذلك قد وقع له مع أمير الركب الذي حج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قاتلة فانهزم حميضة ثم رجع بعد رحيلهم إلى مكة وكثر ظلمه بها فجرد له عسكرا في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رر والي حلي ففر وأخوه أبو الغيث مكانه فلما رجع العسكر عاد حميضة وقتل أخاه ثم قدم العسكر مع رميثة ففر حميضة مختفيا في زي امرأة ولحق بخربندا بالعراق فتلقاه وأكرمه وبالغ في الإحسان عليه وندب معه أربعة آلاف فارس وراسل أخاه رميثة أن يأذن له أن يدخل مكة ويشاركه في الإمرة كعادته فامتنع وكاتب الناصر فأجابه بأن لايفعل إلا أن دخل حميضة إلى مصر فجمع حميضة عسكرا ونازل رميثة فانهزم منه ودخل حميضة مكة عنوة وقطع خطبة الناصر وخطب لأبي سعيد ابن خربندا وأخذ أموال التجار والمياسير فجرد له الناصر عسكرا فانهزم منهم من غير قتال ثم عاد بعد ذهاب الحج فأرسل رميثة يطلب أخذ الأمان فأذن له وكان حميضة قد لحق ببني سعيد ثم اصطلح حميضة ورميثة فبلغ فبلغ ذلك الناصر فغضب وقرر عطيفة في إمرة مكة فخرج حميضة عن مكة فلما حج الناصر سنة</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اد وجرد الناصر له عسكرا فنزح قبل وصولهم وأخذ أموال الناس من النقد والبز وهو مائة حمل وأحرق الباقي وتحصن بحصنه الذي بالحديدة وقطع ألفي نخلة والتجأ إلى صاحب الحليف وحصن بينه وبين مكة ستة أيام فدخل العسكر في ذي القعدة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تبعوه إلى مكانه فأحرقوا الحصن وأخذوا مع ما حميضة من الأموال وأخذوا ابن حميضة أسيرا وسلموه لعمه رميثة واستقر رميثة أميرا بمكة ولحق حميضة بالعراق ثم اتصل بخربندا وأقام ببلاده وتعصب الدلقندي الرافضي وساعده حتى جهز له خربندا جيشا يغزو به مكة وأطمعه في أن يخطب له بها فما تم ذلك حتى مات خربندا فانفل جميعهم وظفر بهم محمد ابن عيسى أخو مهنا ومن معه من العرب وهو في تلك البلاد يومئذ فأخذوا ما معه ومع الدلقندي من الأموال وتسحب حميضة حتى عاد إلى مكة واتفق ان هرب من مماليك الناصر ثلاثة أنفس ليلحقوا ببلاد الططر فمروا بحميضة فأضافهم فرأى فيهم شابا جميلا فمال إليه وكان معروفا بذلك فأوسع له بالمواعيد إلى أن أطاعه واستمر في خدمته فلما رأى ذلك رفيقاه أقاما في خدمة حميضة فوعدهم أن يسيرهم إلى ابن خربندا واختص بذلك الشاب فصار لا يكاد يصبر عنه ساعة لو تمادى حالهم عند حميضة فخشوا منه أن يتقرب بهم إلى الناصر فقتلوه في وادي بني شعبة فظفر بهم عطيفة أخوه فقيد الذي تولى قتله وجهزه إلى الناصر فقتله به وذلك في جمادى الآخرة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شجاعا فاتكا كريما وافر الحرمة اتفق أن شخصا مد يده لأخذ شيء من حمل وجده مطروحا بالتربة فقطع يده فصارت الأموال توجد بالبرية لايتعرض لها أحد من مهابته حيار بن مهنا أمير العرب كان شديد الخوف من الناصر فطلبه مرارا إلى مصر فلم يفعل ثم قدم بعده في سنة </w:t>
      </w:r>
      <w:r>
        <w:rPr>
          <w:rFonts w:cs="MS Sans Serif;Times New Roman" w:ascii="MS Sans Serif;Times New Roman" w:hAnsi="MS Sans Serif;Times New Roman"/>
        </w:rPr>
        <w:t>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كرم في سلطنة الكامل شعبان فلما مات أخوه أحمد استقر أمير آل فضل ثم صرف واستقر سيف بن فضل في الإمرة وكانت وفاة حيار هذا ف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هو والد نعير أمير العرب في عصرنا حيان بن أبي حيان محمد بن يوسف بن علي بن حيان فريد الدين ابن أثير الدين ولد سن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أسمعه أبوه من ابن الصواف وابن مخلوف وغيرهما وتلا بالسبع على أبيه وأجاز له ثم تلا على التقي الصائغ بحضرة أبيه وأجاز له وشهد عليه في إجازته إياه أبوه والتقى السبكي وجماعة من الكبار وحدث مات في أواخر شهر رجب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يدرة بن محمد بن يحيى بن هبة الله بن المحيا العباسي محي الدين أبو الحسن بن أبي الفضائل الحنفي مدرس المستنصرية ببغداد روى عن صالح بن عبد الله بن الصباغ عن أبي المؤيد محمد بن محمود بن محمد الخوارزمي مسند أبي حنيفة من جمعه سمع منه صاحبنا تاج الدين نعمان قاضي بغداد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أن شيخه هذا توفي ببغداد في جمادى الآخرة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ه ابن الجزري في مشيخة الجنيد البلياني نزيل شيراز وقال أنه أجاز للجنيد من بغداد في صفر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يدر بن محمد بن ابرهيم بن محمد الفقيه برهان الدين الحنفي كان من نبهاء الحنفية انتفع به الطلبة وكان فاضلا ملازما للتعليم إلى أن مات في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خاء المعجم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لد بن الزراد المقدم كان رقاصا بدار الولاية فقدمه سنجر وجعله مقدم دار الوالي ثم نقله ابن هلال الدولة إلى تقدمة الخاص ثم ولى تقدمة الدولة وخلاص المعاملات فكثرت أمواله وتزايد فساده إلى أن قبض عليه مع ابن هلال الدولة وضرب بالمقارع فالتزم ان يحمل كل يوم عشرة الاف درهم فحملها مدة شهر وبعدها خمسة و ثمانون ألفا سوى ما غرمه فأفرج عنه وأعيد مقدما بدار الوالي فباشر أنحس مباشرة فصودر وأخذ منه نحو عشرين ألف درهم فلما قبض على جمال الكفاة التزم أن يخلص من حواشيه مالا كثيرا فأعيد مقدم الدولة فزاد ظلمه وعتوه حتى قبض عليه اغرلو وعاقبه حتى هلك يوم الجمعة ثالث عشرى جمادى الآخلرة سنة</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رج على لوح خضر ابن ابراهيم الأمير شمس الدين الحلبي المعروف بشلحوه كان أبوه خازن دار الناصر يوسف صاحب حلب قدم القاهرة على هبة الدولة الأيوبية فترقى الى أن استقر والي القاهرة عوضا عن سنجر في ربيع الأول سنة </w:t>
      </w:r>
      <w:r>
        <w:rPr>
          <w:rFonts w:cs="MS Sans Serif;Times New Roman" w:ascii="MS Sans Serif;Times New Roman" w:hAnsi="MS Sans Serif;Times New Roman"/>
        </w:rPr>
        <w:t>6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سماه عامة مصر شلحوه لأنه كان يستعمل هذه اللفظة مكان عروة باشر بامانة و حسن نية فأضيفة له ولاية مصر الى أن صرفه المنصور لاجين بناصر الدين ذبيان الشيخي واستقر به عوضه شد الدواوين مات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ضربن ابراهيم بن عمر بن محمد بن يحيى أبو المعالي بن الرفاء الخفاجي الأدي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ضر بن بيبرس بن عبد الله البندقداري الملك المسعود بن الملك الظاهر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لما مات أخوه الملك السعيد بالكرك فقرر أخوه سلامش في السلطنة وتغلب هو على الكرك فجهز له الملك المنصور قلاون وهو مدبر المملكة عسكرا واستقر أمره على أن يكون سلطانا بالكرك مثل صاحب حماة فلما استقر المنصور بالسلطنة أقره إلى سنة </w:t>
      </w:r>
      <w:r>
        <w:rPr>
          <w:rFonts w:cs="MS Sans Serif;Times New Roman" w:ascii="MS Sans Serif;Times New Roman" w:hAnsi="MS Sans Serif;Times New Roman"/>
        </w:rPr>
        <w:t>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سلم المنصور الكرك ونقله إلى القاهرة فكان هو وأخوه سلامش مسجونين ثم أرسلهما الأشرف خليل إلى بلاد الأسارى بالروم ثم أذن المنصور لاجين بقدوم خضر فعاد في سنة </w:t>
      </w:r>
      <w:r>
        <w:rPr>
          <w:rFonts w:cs="MS Sans Serif;Times New Roman" w:ascii="MS Sans Serif;Times New Roman" w:hAnsi="MS Sans Serif;Times New Roman"/>
        </w:rPr>
        <w:t>6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ج في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سجن ببرج في القلعة إلى أن أفرج عنه الناصر محمد في ربيع الأول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سكن دار الأفرم بمصر فلم تطل أيامه بها حتى مات في رجب منها خضر بن سليمان بن أحمد العباسي كان ولي عهد والده المستكفي ابن الحاكم فمات وهو شاب في جمادى الآخرة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ضر بن محمد بن عبد الرحمن بن سليمان بن علي المعروف بابن الزين خضر ولد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وزيرة والحجار وتعلم النحو والعروض وقرأ شيئا في الفقه خضر بن نوكاي أحد الأمراء الناصرية أمر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الأشرف متزوج أخته أردكين ثم خلف عليها بعده أخوه الناصر مات في رمضان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قلته من خط المؤلف خطاب بن أحمد بن خطاب الرومي السيواسي ركن الدين بن كمال الدين كان شيخا كبيرا له حرمة وله غلمان وحفدة وبني خانقاه بسيواس ووقف عليها وقوفا كثيرة وقدم إلى دمشق وحج فمات بالكرك في ذي القعدة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اب بن محمود بن رتعس عز الدين العراقي كان شيخا قد أفناه الدهر عمر الخان بالقرب من اللمسوة والحمام بحكر السماق وكان كثير البر والمعروف مات في ربيع الآخر سنة</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طابوشاه المغلي كان مقدم العسكر في نوبة غازان وفعل بدمشق الأفاعيل ثم كان مقدمهم في وقعة شقحب فعاد مكسورا ثم جهزه غازان إلى كيلان ففتكوا به وقتلوه إلى غير رحمة الله في أول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ف بن عبد العزيز محمد بن خلف بن خلف بن عبد العزيز بن محمد الغافقي القبتوري بفتح القاف وسكون الموحدة وفتح المثناة وسكون الواو بعدها راء الإشبيلي المولد والمنشأ ولد سنة </w:t>
      </w:r>
      <w:r>
        <w:rPr>
          <w:rFonts w:cs="MS Sans Serif;Times New Roman" w:ascii="MS Sans Serif;Times New Roman" w:hAnsi="MS Sans Serif;Times New Roman"/>
        </w:rPr>
        <w:t>6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على أبي الحسين الديباج القراآت وكتاب سيبويه وقرأ الشفاء بسبتة على عبد الله بن أبي القاسم الأنصاري وأجاز له من دمشق الرضي ابن البرهان وغيره ومن مصر النجيب وغيره وكتب لأمير سبتة وحدث وحج مرتين ولقي الغرافي وحدث عنه وكان كاتبا مترسلا وله نظم ونثر وجاور بمكة والمدينة وغيرهما قال الذهبي كان له باع مديد في الترسل والنظم مع التقوى والخير ومن نظ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ذا جنيت على نفسي بما كتبـت                      كفى فيا ويح نفسي من أذى كف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يشاء الذي أجرى علـي بـذا                      قضاءه لكف كـنـت ذا كـف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وتك يا رحمان أنك خير مـن                      رجاه لغفران الجرائم مرتجـ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حمتك العظمى التي ليس بابها                      وحاشاك في وجه المسمى بمرتج ومات بالمدينة الشريفة في أوائل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يل بن اسحاق بن موسى المالكي المعروف بالجندي وكان يسمى محمدا ويلقب ضياء الدين سمع من ابن عبد الهادي عبد الغني وقرأ على الرشيدي في العربية والأصول وعلى الشيخ عبد الله المنوفي في فقه المالكية وشرع في الأشغال بعد شيخه وتخرج به جماعة ثم درس بالشيخونية وأفتى وأفاد ولم يغير زي الجندية وكان صينا عفيفا نزها شرح مختصر ابن الحاجب في ست مجلدات انتقاه من شرح ابن عبد السلام وزاد فيه عزو الأقوال وإيضاح ما فيه من الإشكال وله مختصر في الفقه مفيد نسج فيه على منوال الحاوي ووقفت من جمعه على ترجمة جمعها لشيخه عبد الله المنوفي تدل على معرفته بالأصول أيضا وكان أبوه حنفيا لكنه كان يلازم الشيخ أبا عبد الله ابن الحاج ويعتقده فشغل ولده مالكيا بسببه وكانت وفاة الشيخ خليل في شهر ربيع الأول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يل بن أيبك بن عبد الله الأديب صلاح الدين الصفدي أبو الصفاء ولد سنة ست أو سبع وتسعين وستمائة تقريبا وتعانى صناعة الرسم فمهر فيها ثم حبب إليه الأدب فولع به وكتب الخط الجيد وذكر عن نفسه أن أباه لم يمكنه من الإشتغال حتى استوفى عشرين سنة فطلب بنفسه وقال الشعر الحسن ثم أكثر جدا من النظم والنثر والترسل والتواقيع وأخذ عن الشهاب محمود وابن سيد الناس وابن نباتة وأبي حيان ونحوهم وسمع بمصر من يونس الدبوسي ومن معه وبدمشق من المزي وجماعة وطاف مع الطلبة وكتب الطباق ثم أخذ في التأليف فجمع تاريخه الكبير الذي سماه الوافي بالوفيات في نحو ثلاثين مجلدة على حروف المعجم وأفرد منه أهل عصره في كتاب سماه أعوان النصر في أعيان العصر في ست مجلدات وله شرح لامية العجم كثير الفوائد والحان السواجع بين المبادي والمراجع مجلدان ومن تصانيفه اللطاف التنبيه على التشبيه وجر الذيل في وصف الخيل وتوشيح الترشيح وكشف الحال في وصف الخال وجنان الجناس وغير ذلك وأول ما ولي كتابة الدرج بصفد ثم بالقاهرة وباشر كتابة السر بحلب وقتا وبالرحبة وقتا والتوقيع بدمشق ووكالة بيت المال وكان محببا إلى الناس حسن المعاشرة جميل المودة وكان في الآخر قد ثقل سمعه وكان قد تصدى للإفادة بالجامع وقد سمع منه من أشياخه الذهبي وابن كثير والحسيني وغيرهم قال الذهبي في حقه الأديب البارع الكاتب شارك في الفنون وتقدم في الإنشاء وجمع وصنف وقال أيضا سمع مني وسمعت منه وله تواليف وكتب بلاغة وقال في المعجم المختص الإمام العالم البليغ الكامل طلب العلم وشارك في الفضائل وساد في الرسائل وقرأ الحديث وجمع وصنف له تواليف وكتب وبلاغة وقد ترجم له السبكي في الطبقات وم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حسيني كان إليه المنتهى في مكارم الأخلاق ومحاسن الشيم وقال ابن كثير كتب ما يقارب مئتين من المجلدات وقال ابن سعد كان من بقايا الرؤساء الأخيار ووجد بخطه كتبت بيدي ما يقارب خسمائة مجلدة قال ولعل الذي كتبته في الإنشاء ضعفا ذلك وقال ابن رافع قرأ بنفسه شيئا من الحديث وكتب بعض الأطباق وقرأ الأدب على شيخنا الشهاب محمود ولازمه مدة ومن تصانيفه فض الختام عن التورية والإستخدام وجلوة المذاكرة والروض الباسم وشرح لامية العجم وغير ذلك وكتب عنه الذهبي من شعره وذكره في معجمه وأنشد عنه ابن رافع عدة مقاطيع من نظمه من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هم أجفانه رمـانـي                      وذبت من هجره وبي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مت مالي سواه خصم                      لأنه قاتلـي بـعـينـه ومات بدمشق في ليلة عاشر شوال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يل بن أيتمش المحمدي كان أبوه من كبار الأمراء وكان هو شكلا حسنا جميل الصورة إلى الغاية وكان تنكز يحبه ويقربه ومات وهو شاب في رمضان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ف عليه أبوه خليل بن أبي بكر بن علي الحلبي ابن البغدادي سمع من الكمال ابن الفويرة وأخذ عنه شهاب الدين أحمد بن رجب ومات بعد الخمسين خليل بن خاص تر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قدم ذكر والده وك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يل بن دلغادر التركماني أمره الناصر على البلستين فجمع جمعا وصار يحارب المغول والروم ويفتك فيهم وقدم في أيام الناصر أحمد فعظمه وأوسع عليه في الأنعام خليل بن سنقر بن عبد الله القضائي الزيني ولد المسند الشهير ناب في الحسبة بحلب وحضر على أبيه وله عن بيبرس العديمي جزء البانياسي وعلي ابن السكري المسلسل بالأولية خليل بن طرنطاي العادلي صلاح الدين ابن الحسام ولد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صحيح البخاري من ابن الشحنة ومن ست الوزراء وحدث به بمصر مرارا سمع منه شيخنا في الكتابة أبو علي الزفتاوي وأبو حامد ابن ظهيرة وغيرهما ومات ف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يل بن عبد الله بن أبي الزهري بن عيسى بن نعمة بن نصر بن ابراهيم الهلالي الصرفندي صفي الدين ولد في حدود السبعين وسمع من العز الحراني والصفي خليل المراغي وأحمد بن حمدان وغيرهم ذكره ابن رافع في معجمه وحدث عنه بالسماع ولم يقيد ذكر وفاته خليل بن عثمان الشيخ جمال الدين الرومي الحنفي خطيب جامع شيخون وشيخ الحديث بخانكانه ذكره المقريزي فيمن مات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لأعيان قال وكان شافعيا ثم صار حنفيا وأثنى عليه خليل بن علي بن سلار كان أمير طبلخاناة بالقاهرة وولي النظر على أوقاف جده ومات بالقاهرة في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بن عيسى القمري أجاز لعبد الرحمن بن عمر القبابي وهو خاتمة أصحابه خليل بن الفرج بن سعيد المقدسي محب الدين أبو محمد الأديب مؤذن بمسجد أبي الدرداء بقلعة دمشق سمع منه عبد الرحمن ابن عمر القبابي شيئا من نظم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يل بن كيكلدي العلائي ولد في ربيع الأول سنة </w:t>
      </w:r>
      <w:r>
        <w:rPr>
          <w:rFonts w:cs="MS Sans Serif;Times New Roman" w:ascii="MS Sans Serif;Times New Roman" w:hAnsi="MS Sans Serif;Times New Roman"/>
        </w:rPr>
        <w:t>6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ول سماعه الحديث في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فيها صحيح مسلم على شرف الدين الفزاري وسمع البخاري على ابن مشرف سنة أربع وذلك بإفادة جده لأمه برهان الدين ابراهيم بن عبد الكريم الذهبي واشتغل في الفقه والعربية وطلب الحديث بنفسه من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جد وقرأ وسمع فأكثر عن التقي سليمان والدشتي وأبي بكر بن أحمد بن عبد الدائم وعيسى المطعم واسمعيل ابن مكتوم والقاسم بن عساكر وقريبه أبي اسمعيل بن عساكر وابراهيم بن عبد الرحمن الشيرازي وقريبه أبي نصر بن الشيرازي وعبد الأحد بن تيمية وست الوزراء والطبقة فمن بعدهم وبالقدس من زينب بنت شكر وبمكة من الرضي الطبري وبمصر من جماعة من أصحاب النجيب وبلغ عدد شيوخه بالسماع سبعمائة وجمع فهرست مسموعاته في كتاب سماه الفوائد المجموعة في الفرائد المسموعة وصنف التصانيف في الفقه والأصول والحديث كالقواعد التي جودها وتحفة الرائض بعلوم آيات الفرائض والأربعين في أعمال المتقين وشرح حديث ذي اليدين في مجلد والوشي المعلم فيمن روي عن أبيه عن جده عن النبي صلى الله عليه وسلم وكتب كثيرة جدا سائرة مشهورة نافعة متقنة محررة وكان بزي الجند ثم لبس زي الفقهاء وحفظ التنبيه ومختصر ابن الحاجب ومقدمته في النحو والتصريف وكتاب الأربعين الأرموي والإلمام ورحل صحبة ابن الزملكاني إلى القدس ولازمه وتخرج به وعلق عنه كثيرا ولازم البرهان الفزاري وخرج له مشيخة وولي تدريس الحديث بالناصرية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الأسدية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حلقة صاحب حمص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زل له عنها المزي شيخه ثم الصلاحية بالقدس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طن به إلى أن مات انتزعها من علاء الدين علي بن أيوب بن منصور المقدسي وقرر علاء الدين في وظائف العلائي بدمشق وأضيف إلى العلائي درس الحديث بالتنكرية بالقدس وحج مرارا وجاور وكان ممتعا في كل باب فتح ويحفظ تراجم أهل العصر ومن قبلهم وكان له ذوق في الأدب ونظم حسن مع الكرم وطلاقة الوجه وكان يكتب في الإجازات أجازهم المسؤول فيه بشرطة خليل بن كيكلدي العلائي بكاتبه ووصفه بالحفظ شيخه الذهبي في مشيخته وقال في المختص يستحضر الرجال والعلل وتقدم في هذا الشأن مع صحة الذهن وسرعة الفهم وقال الحسيني كان إماما في الفقه والنحو والأصول مفتنا في علوم الحديث وفنونه علامة فيه حتى صار بقية الحفاظ عارفا بالرجال علامة في المتون والأسانيد بقية الحفاظ ومصنفاته تنبي عن إمامته في كل فن ولم يخلف بعده مثله وقال شيخنا في الوفيات درس وأفتى وجمع بين العلم والدين والكرم والمروءة ولم يخلف بعده مثله وقال الأسنوي في الطبقات كان حافظ زمانه إماما في الفقه والأصول وغيرهما ذكيا نظارا فصيحا كريما ذا سطوة وحشمة انقطع في القدس للتدريس والإفتاء والتصنيف وأطنب في وصفه وذكر أن السبكي سأل من تخلف بعدك فقال العلائي ولكنه وهم في وفاته فقال مات سنة ستين وتبعه شيخنا فزاد في ذي الحجة منها والصحيح أنه مات في بيت المقدس في ليلة خامس أو ثالث المحرم وقال الصفدي خامس المحرم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ه ابن رافع في معجمه وقال سمع الحديث من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لم جرا وأخذ عن غالب الموجودين واتقن الفن وتفقه وناظر وله ذوق في معرفة الرجال وذكاء وفهم وانتقى على جماعة من شيوخه وقرأ بنفسه وكتب بخطه ونظم الشعر ودرس بأماكن وكتب عنه قصيدة من نظمه رثى بها شيخه ابن الزملكاني وقرأت بخط شيخنا العراقي توفي حافظ المشرق والمغرب صلاح الدين في ثالث المحرم خليل بن محمد بن أحمد الدمشقي الأصل بهاء الدين المصري الحنفي سمه بإفادة خاله محي الدين عبد القادر الحنفي علي ابن الشحنة ويعقوب ابن الصابوني ومحمد بن عبد الحميد الهمداني وأبي الحسن بن قريش وغيرهم وحدث وتفقه بالشيخ عز الدين عبد الرحيم ابن الفرات وغيره وناب في الحكم عن القاضي جمال الدين التركماني وصار مشكور السيرة طعن هو ومستنيبه فعاد كل منهما الآخر ثم صار كل منهما يسأل عن الآخر فمات القاضي يوم الخميس ومات نائبه يوم الجمعة جميعا في شعبان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يل بن محمد بن سليمان بن علي الشافعي الحلبي بدر الدين الناسخ ولد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ى ابن تيمية ومسح على رأسه وبلغ بارعا فاضلا حسن الخط كتب في الحكم وأخذ عن القاضي فخر الدين ابن خطيب جبرين وعن زين الدين ابن الوردي وأجاز له صلاح الدين الصفدي في استدعاء كتب إليه نظما ونثرا فأجازه وأجابه وكتب إليه أبو جعفر الغرناطي شيخه يتشوق إليه</w:t>
      </w:r>
      <w:r>
        <w:rPr>
          <w:rFonts w:ascii="MS Sans Serif;Times New Roman" w:hAnsi="MS Sans Serif;Times New Roman" w:cs="MS Sans Serif;Times New Roman"/>
          <w:rtl w:val="true"/>
        </w:rPr>
        <w:t xml:space="preserve">    </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دت النوى وقصرت اللقاء                      أترضى بهذا وأنت الخليل</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تترك أحـمـد ذا وحـشة                      إليك وأنت له ابن خـلـيل وكان حسن المحاضرة ومات في ثاني عشر المحرم سنة </w:t>
      </w:r>
      <w:r>
        <w:rPr>
          <w:rFonts w:cs="MS Sans Serif;Times New Roman" w:ascii="MS Sans Serif;Times New Roman" w:hAnsi="MS Sans Serif;Times New Roman"/>
          <w:color w:val="0000FF"/>
        </w:rPr>
        <w:t>79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ليل بن محمد بن عبد الرحمن بن علي البعلي صلاح الدين ابن تقي الدين ابن الزعبوب كان بزي الأمراء ولد ببعلبك وسمع بها من القطب اليونيني فضل الرمي للقراب وحدث وسمع منه أبو حامد بن ظهيرة بعد السبعين خليل بن محمود بن عبد الله الأقباعي عتيق ابن العجمي ولد بحلب سنة </w:t>
      </w:r>
      <w:r>
        <w:rPr>
          <w:rFonts w:cs="MS Sans Serif;Times New Roman" w:ascii="MS Sans Serif;Times New Roman" w:hAnsi="MS Sans Serif;Times New Roman"/>
          <w:color w:val="0000FF"/>
        </w:rPr>
        <w:t>2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سمع على العز ابراهيم بن العجمي وحدث بحلب سمع منه الحسباني وابن ظهيرة والبرهان وغيرهم ومات في شوال سنة </w:t>
      </w:r>
      <w:r>
        <w:rPr>
          <w:rFonts w:cs="MS Sans Serif;Times New Roman" w:ascii="MS Sans Serif;Times New Roman" w:hAnsi="MS Sans Serif;Times New Roman"/>
          <w:color w:val="0000FF"/>
        </w:rPr>
        <w:t>79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خليل بن يحيى بن سليمان بن مروان البعلي مجير الدين ولد سنة </w:t>
      </w:r>
      <w:r>
        <w:rPr>
          <w:rFonts w:cs="MS Sans Serif;Times New Roman" w:ascii="MS Sans Serif;Times New Roman" w:hAnsi="MS Sans Serif;Times New Roman"/>
          <w:color w:val="0000FF"/>
          <w:rtl w:val="true"/>
        </w:rPr>
        <w:t>...</w:t>
      </w:r>
      <w:r>
        <w:rPr>
          <w:rFonts w:ascii="MS Sans Serif;Times New Roman" w:hAnsi="MS Sans Serif;Times New Roman" w:cs="MS Sans Serif;Times New Roman"/>
          <w:color w:val="0000FF"/>
          <w:rtl w:val="true"/>
        </w:rPr>
        <w:t xml:space="preserve">وسمع على الأبرقوهي صفة المنافق للفريابي خليل بن البرجمي حسام الدين كان يتكلم في ديوان بشتاك ثم أعطاه الكامل شعبان طبلخاناة وأخذت منه بعد خلع الكامل وكان يتعصب لابن تيمية ويحب أصحابه ومات بالطاعون في رجب سنة </w:t>
      </w:r>
      <w:r>
        <w:rPr>
          <w:rFonts w:cs="MS Sans Serif;Times New Roman" w:ascii="MS Sans Serif;Times New Roman" w:hAnsi="MS Sans Serif;Times New Roman"/>
          <w:color w:val="0000FF"/>
        </w:rPr>
        <w:t>74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بصق دما فمات خليفة بن عطية بن خليفة القريطي المنبالي أبو سعيد الإسكندراني الرجل الصالح الفقيه سمع من العز الحراني مشيخة الخفاف وأجاز له ابن خطيب المزة والقطب القسطلاني واشتغل في مذهب مالك فمهر وتصدى للتدريس بالإسكندرية فنفع الناس وشغل الطلبة مع الدين والمهابة والوقار إلى أن مات بالإسكندرية في رابع عشر ذي الحجة سنة </w:t>
      </w:r>
      <w:r>
        <w:rPr>
          <w:rFonts w:cs="MS Sans Serif;Times New Roman" w:ascii="MS Sans Serif;Times New Roman" w:hAnsi="MS Sans Serif;Times New Roman"/>
          <w:color w:val="0000FF"/>
        </w:rPr>
        <w:t>73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ذكره ابن رافع في معجمه وقال سمعت منه حكايات وأجاز لي مروياته خليفة بن علي شاه نصر الدين كان أبوه وزير بلاد التتار وقدم هو الشام فأعطى طبلخاناة وكان شكلا حسنا وكان وصوله صحبة نجم الدين محمود وزير بغداد فأعجب تنكز فسأل أن يكون عنده أميرا ورسم له الناصر بذلك فاختص بتنكز ولازمه فلما أمسك تنكز وتولى هو شد عمارة جامع يلبغا بعد ذلك ونقله أرغون شاه لما تولى نيابة دمشق إلى صفد فأقام هناك إلى أن ضعف فدخل دمشق ليتداوى فمات بها وذلك في جمادى الأولى سنة </w:t>
      </w:r>
      <w:r>
        <w:rPr>
          <w:rFonts w:cs="MS Sans Serif;Times New Roman" w:ascii="MS Sans Serif;Times New Roman" w:hAnsi="MS Sans Serif;Times New Roman"/>
          <w:color w:val="0000FF"/>
        </w:rPr>
        <w:t>74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خوبي العوادة بضم الخاء المعجمة وسكون الواو بعدها موحدة مكسورة كانت مغنية فائقة في ضرب العود فاشتراها بكتمر الساقي بعشرة آلاف دينار مصرية ويقال أنه لم يدخل مصر لها نظير ولما مات بكتمر في طريق الحجاز فبلغها كسرت عودها ثم باعها الناصر لبشتاك بستة آلاف دينار فدخلت عليه ومعها من الأمتعة أضعاف ذلك فلم تحظ عنده ويقال أنه زوجها لبعض مماليكه وماتت بعد الأربعين وسبعمائة</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دال المهمل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ام السرور بن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ت للبرهان الحلبي سبط ابن العجمي داود بن ابراهيم بن داود بن يوسف بن سليمان بن سالم بن مسلم ابن سلامة جمال الدين ابن العطار أخو الشيخ علاء الدين الدمشقي ولد في شوال سنة </w:t>
      </w:r>
      <w:r>
        <w:rPr>
          <w:rFonts w:cs="MS Sans Serif;Times New Roman" w:ascii="MS Sans Serif;Times New Roman" w:hAnsi="MS Sans Serif;Times New Roman"/>
        </w:rPr>
        <w:t>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جازله ابن عبد الدائم والنجيب والنووى وابن مالك وغيرهم وسمع بإفادة أخيه من أبي عمر والمسلم بن علان والفخر وأحمد بن أبي الخير وأبن شيبان وغيرهم وولى دار الحديث القليجية والشقيشقية وحدث بالكثير وخطه حسن وكتب الكثير روى عنه الذهبي والعلائي وابن رافع والحسيني وقال الذهبي سمع الكثير وكان فيه تعبد وخير وقال ابن أبيك شيخ فاضل حسن وقال البرزالي انتقلت إليه أجزاء أخيه بعده وذكره ابن رافع في معجمه فقال سمع الثاني من مشيخة ابن عمر منه ومن المسلم مسند أحمد بكماله ومن ابن البن حديث ابي السكين ومن المؤمل البالسي مجلس التباني ومات في جمادى الآخرة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اود بن أحمد بن صالح بن غازي بن قرار سلان بن أرتق بن غازي بن رزين بن ايلغازي بن البني بن تمرتاش بن ايلغازي بن أرتق ابن أكسك وأكسك من مماليك ملكشاه بن ألب أرسلان السلجوقي الملك المظفر فخر الدين ابن المنصور بن الصالح بن السعيد بن المنصور صاحب ماردين وليها سنة </w:t>
      </w:r>
      <w:r>
        <w:rPr>
          <w:rFonts w:cs="MS Sans Serif;Times New Roman" w:ascii="MS Sans Serif;Times New Roman" w:hAnsi="MS Sans Serif;Times New Roman"/>
        </w:rPr>
        <w:t>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خلع ابن أخيه المنصور أحمد وكان أحمد استقر بعد أبيه الصالح صالح وهو صغير فبقي أربعة أشهر ومات المنصور سنة </w:t>
      </w:r>
      <w:r>
        <w:rPr>
          <w:rFonts w:cs="MS Sans Serif;Times New Roman" w:ascii="MS Sans Serif;Times New Roman" w:hAnsi="MS Sans Serif;Times New Roman"/>
        </w:rPr>
        <w:t>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قر ولده الملك الظاهر مجد الدين عيسى إلى أن قتل في سنة </w:t>
      </w:r>
      <w:r>
        <w:rPr>
          <w:rFonts w:cs="MS Sans Serif;Times New Roman" w:ascii="MS Sans Serif;Times New Roman" w:hAnsi="MS Sans Serif;Times New Roman"/>
        </w:rPr>
        <w:t>8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ولى التركمان على ماردين داود بن أسد القيمري بهاء الدين اتصل بالطنبغا لما كان بغزة فلما انتقل إلى نيابة الشام أعطاه إمرة عشرة وكان يتقرب إلى أكابر الأمراء بالتجارات والزراعات كل ذلك وهو مقيم بغزة وأعطى مرة طبلخاناة بدمشق فأقام بها قليلا وولي مرة نظر القدس والخليل ومات في ربيع الآخر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اود بن أبي بكر بن محمد نجم الدين ابن الزيبق كان يباشر الشد بدمشق وحمص ثم ولاه الناصر شد الجهات بمصر وأعطاه طبلخاناة ثم أعاد إلى دمشق بسعاية النشو وتنقلت به الأحوال في الولايات وولي في آخر ذلك الكشف بالجيزة ومات بدمشق في شهر رجب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د بن الحسن بن منصور بن سواق علم الدين قرأ على البهاء القفطي وتأدب على والده المتقدم ذكره في حرف الحاء وحسن نظمه فكان لطيفا خفيف الروح فجع به أبوه ورثاه بأبيات 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بك يا داود ليس يهـون                      فقد انبعت فيك العيون عيون ورثاه محمد بن الحكم بقصيدة جاء من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دت ربع بني سواق مبتغيا                      حجا فخبت لأني لم أر العلما ومن شعر داود من أبيا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ح برق من الخبا                      إن هذا له نـب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نشقت نـسـمة                      طرقتني مع الصبا وكانت وفاته في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اود بن حمزة بن عمر بن الشيخ أبي عمر المقدسي ناصر الدين ولد سنة </w:t>
      </w:r>
      <w:r>
        <w:rPr>
          <w:rFonts w:cs="MS Sans Serif;Times New Roman" w:ascii="MS Sans Serif;Times New Roman" w:hAnsi="MS Sans Serif;Times New Roman"/>
        </w:rPr>
        <w:t>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أخو القاضي سليمان لقن الناس وأم بالمسجد العتيق وحدث عن ابن اللتي وجعفر والضياء وكريمة وكان ذا دين وشهامة وصدع بالحق مات في صفر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اود بن سليمان بن داود بن عمر بن يوسف بن يحيى بن عمر بن كامل الدمشقي ابن الخطيب بيت الآبار عماد الدين أبو المعالي من بيت مشهور سمع من عم والده يوسف بن عمر اقتضاء العلم للخطيب ووصايا العلماء لابن زبر وطرق اسمح يسمح لك لابن الأكفاني وجزء الأنصاري سمع منه البرزالي وذكره في معجمه وذكره ابن رافع فقال سمع من عم أبيه ثلاثة مجالس لابن شاهين وحدثنا عنه ابن عبد الله بن خليل الخرستاني وغيره مات في المحرم سنة </w:t>
      </w:r>
      <w:r>
        <w:rPr>
          <w:rFonts w:cs="MS Sans Serif;Times New Roman" w:ascii="MS Sans Serif;Times New Roman" w:hAnsi="MS Sans Serif;Times New Roman"/>
        </w:rPr>
        <w:t>751</w:t>
      </w:r>
      <w:r>
        <w:rPr>
          <w:rFonts w:ascii="MS Sans Serif;Times New Roman" w:hAnsi="MS Sans Serif;Times New Roman" w:cs="MS Sans Serif;Times New Roman"/>
          <w:rtl w:val="true"/>
        </w:rPr>
        <w:t xml:space="preserve">وقد قارب التسعين فإن مولده فيما يقال في حدود الستين لكن ذكر البرزالي أنه كان له أخ باسمه ومات قبله بمدة فلعله الذي ولد سنة ستين بخلاف هذا داود بن صالح بن غازي الدمشقي الملك المظفر بن الصالح صاحب ماردين استقر في ملك ماردين في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اود بن عثمان بن يعقوب الرومي الحنفي ذكره المؤلف فيما ألحقه على تاريخ مصر للمقريزي وأرخ وفاته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الموفق داود بن محمد بن عبد الله بن محمد بن محمود المرداوي شرف الدين ولد قبل الثمانين وأجاز له الفخر بن البخاري والشيخ شمس الدين بن أبي عمر وأحمد بن شيبان وغازي الحلاوي والعز الحراني وغيرهم من مشايخ مصر والشام وسمع وهو كبير من التقي سليمان وطبقته وكان أحد الشهود بالجبل مات في رمضان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أخو القاضي جمال الدين المرداوي داود بن محمد بن عربشاه بن أبي بكر بن أبي نصر بن أبي الفرج الهمذاني الأصل الدمشقي أبو الفرج بن أبي نصر جمال الدين حضر على جده لامه أبي البركات محمد بن أسعد بن عبد الرحمن حنفش في السنة الثانبة من عمره في جمادى الأولى سنة </w:t>
      </w:r>
      <w:r>
        <w:rPr>
          <w:rFonts w:cs="MS Sans Serif;Times New Roman" w:ascii="MS Sans Serif;Times New Roman" w:hAnsi="MS Sans Serif;Times New Roman"/>
        </w:rPr>
        <w:t>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جلس التواضع للجوهري وسمع من أحمد بن عبد الدائم مشيخته وصحيح مسلم وجزء ابن عرفة وحديث أبي الشيخ انتقاء الضياء وأمالي ابن ملة وعدة أجزاء ومن أيوب بن أبي بكر الفقاعي شيخ داريا ومن خلق كثير وذكره البرزالي والذهبي في معجميهما قال البرزالي رجل حسن من قراء الصوت اسمعه أبوه الكثير في صغره وكان رفيقنا في الحج سنة </w:t>
      </w:r>
      <w:r>
        <w:rPr>
          <w:rFonts w:cs="MS Sans Serif;Times New Roman" w:ascii="MS Sans Serif;Times New Roman" w:hAnsi="MS Sans Serif;Times New Roman"/>
        </w:rPr>
        <w:t>6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ثاني عشر رجب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اود بن مروان بن داود الملطي الحنفي نجم الدين ناب في الحكم عن الحسام الرازي ودرس بعدة أماكن وولي قضاء العسكر وكان ذا مروءة وعصبية ومعرفة بالمذهب مات في ثالث ربيع الأول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اود بن أبي نصر بن أبي الحسن المقرىء البغدادي سمع من محمد بن الحصري وابن شاتيل وحدث ومات في سادس عشري شعبان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بغداد داود بن يوسف بن بدر النابلسي المقرىء مات في رجب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شيخا صالحا داود بن يوسف بن عمر بن علي بن رسول الملك المؤيد هزبر الدين ابن المظفر التركماني الأصل صاحب اليمن كان محبا في العلوم مفننا فيها بحث التنبيه وحفظ مقدمة ابن بابشاد في النحو وكفاية المتحفظ في اللغة وسمع من المحب الطبري وغيره وكان أبوه قد آثر أخاه الأشرف بالسلطنة فتأثر المؤيد وسافر إلى جهة البحر فلما مات أبوه سنة </w:t>
      </w:r>
      <w:r>
        <w:rPr>
          <w:rFonts w:cs="MS Sans Serif;Times New Roman" w:ascii="MS Sans Serif;Times New Roman" w:hAnsi="MS Sans Serif;Times New Roman"/>
        </w:rPr>
        <w:t>9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سلطن الأشرف أقبل المؤيد فغلب على عدن فجهز الأشرف ولده فالتقوا فهزمهم المؤيد ثم سار طائعا إلى أخيه فتلقاه وأمره فلما مات في أول سنة </w:t>
      </w:r>
      <w:r>
        <w:rPr>
          <w:rFonts w:cs="MS Sans Serif;Times New Roman" w:ascii="MS Sans Serif;Times New Roman" w:hAnsi="MS Sans Serif;Times New Roman"/>
        </w:rPr>
        <w:t>6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سلطن المؤيد وبايعه الناصر ولد أخيه الأشرف وخرج عليه أخوه المسعود فلم تقم له قائمة ودخل في طاعة المؤيد ثم فجع المؤيد في ولديه الطاهر والمظفر وهما شابان ثم مات أخوه الواثق ابراهيم وكان يحبه ويقدمه فحزن عليه فلما عرف الناس محبته في الفضائل قصدوه من الآفاق بكل تحفة وملحة وكان يبالغ في إنصافهم حتى أنه أهديت له نسخة من الأغاني بخط ياقوت فبذل فيها مائتي دينار مصرية ولشعراء عصره فيه جل المدائح واشتملت خزانة كتبه على مائة ألف مجلد وأنشأ بتعز القصور العظيمة البديعة وكان استقراره في المملكة كما تقدم في سنة </w:t>
      </w:r>
      <w:r>
        <w:rPr>
          <w:rFonts w:cs="MS Sans Serif;Times New Roman" w:ascii="MS Sans Serif;Times New Roman" w:hAnsi="MS Sans Serif;Times New Roman"/>
        </w:rPr>
        <w:t>6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ام في المملكة خمسا وعشرين سنة ومات في ذي الحجة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اود 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اذلي الاسكندراني تلميذ الشيخ أبي العباس المرسي قال العثماني قاضي صفد كان يشغل ويتكلم على الناس ولا يخلو بنفسه إلا ساعة بعد الظهر وزعم أنه مات تقريبا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حرر ورأيت له قصيدة يرغب فيها في الموت 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ى النفس تخشى من حلول المنية                      وتطمع أن تبقـى بـدار تـولـ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الخير ماذا تحذرين ومـا الـذي                      ترجين مما بالمـكـاره حـفـ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ن نقلة للمـوطـن الأول الـذي                      إليه نفوس العـارفـين بـرقـ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زعت وترضين الدني وتنزعـي                      عن الموطن الأعلى إلى دار غربة درباس بن يوسف بن درباس الحميدي حسام الدين الحاجب بدمشق ولد سنة </w:t>
      </w:r>
      <w:r>
        <w:rPr>
          <w:rFonts w:cs="MS Sans Serif;Times New Roman" w:ascii="MS Sans Serif;Times New Roman" w:hAnsi="MS Sans Serif;Times New Roman"/>
        </w:rPr>
        <w:t>6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قام بصفد ثم أعطي طبلخاناة بدمشق فقطنها وكان حسن الشكل والنظم رئيسا جليلا فصيحا مات بدمشق في المحرم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ويش الشيخ المعتقد عند المصريين واسمه عبد الله وكان يحكي عنه كشف كثير مات في أواخر رجب سنة</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قماق من كبار أمراء المغل في دولة خربندا تقدم ذكره في ترجمة جوبان دلهياد بنت دمشق خواجا بن جوبان زوج الشيخ حسن تزوجها بعد عمتها بغداد فحظيت عنده وكان أمره حين غدا في الممالك ولها في كل شيء يحكم عليه زوجها نائب وكانت تميل إلى الغرباء وتحسن إليهم وماتت في ذي القعدة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لنجى بكسر الأول وفتح اللام وسكون النون وكسر الجيم ابن أخت جنكلى بن البابا سيف الدين ولي نيابة غزة فأضيف له الحديث في نابلس وكان قد قاسى من عرب جرم شدائد وحروب وكانت وفاته في جمادى الأولى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مر خان بن قرمان نجم الدين كان أحد كبراء الأمراء بمصر ثم نقل إلى دمشق ومات في جمادى الأولى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مرداش بن جوبان ملك الروم مات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استيلاؤه عليها في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زا الارمن وفتح قس واستنجد الناصر فامده بالعساكر ففتح آياس واستخلف على مملكته أرتنا وهو من بعض أمرائه ولقبه النوين فاستقر بسيواس واتخذها دار مملكته ولما مات دمر داش استقر ابنه حسن كما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نيا بنت حسن بن بلبان الدمشقية زوج العلم البرزالي ولدت سنة </w:t>
      </w:r>
      <w:r>
        <w:rPr>
          <w:rFonts w:cs="MS Sans Serif;Times New Roman" w:ascii="MS Sans Serif;Times New Roman" w:hAnsi="MS Sans Serif;Times New Roman"/>
        </w:rPr>
        <w:t>6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من يوسف بن الغسولي وغيره وسمع منها شيخنا العراقي وارخها ابن رافع في جمادى الأولى وشيخنا في جمادى الآخرة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نيا بنت الموفق يوسف بن سليمان الهكاري المصرية زوج ابن القاياتي ولدت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ت على النجي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وباج بن قطلى شاه بن رستم بن عبد الله أبو العز صاحب كيلان كان بطلا عادلا عاقلا مهابا وهو الذي قتل نائب غازان خطلو شاه لما حاصرهم في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قى في مملكة كيلان خمسا وعشرين سنة فحج في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كان بفناقية منزلة من الرحبة إلى جهة دمشق مات في رمضان منها وحمل إلى دمشق فدفن في بيته بيت له هناك وله </w:t>
      </w:r>
      <w:r>
        <w:rPr>
          <w:rFonts w:cs="MS Sans Serif;Times New Roman" w:ascii="MS Sans Serif;Times New Roman" w:hAnsi="MS Sans Serif;Times New Roman"/>
        </w:rPr>
        <w:t>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ة دينار بن عبد الله الشوايطي أبو العز عز الدين أحد خدام المسجد النبوي سمع من الجمال المطري وخالص البهائي ومحمد ابن إبراهيم المؤذن وحدث سمع منه شيخنا العراقي وحدث عنه أبو حامد ابن ظهيرة بالاجازة دينار الشهابي المرشدي عز الدين خادم الحرم الشريف النبوي استقر فيه بعد نصرفا ستمر مدة طويلة ثم عزل بشرف الدين مختص الخزنداري ثم أعيد ثم كبر جداو انقطع فاستقر عوضه ياقوت الأفتخاري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قبل دينار على الخير إلى ان مات في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قرحون كان ذا حشمة ودين لزم القراءة والصيام والقيام وصحب المشايخ الكبار وتأدب بأدبهم وآمن أخلاقهم وكان يكفل عدة ايتام واعتق نحو الثلاثين نسمة وله مناقب جليلة وعمر طويلا وقد حدث بصحيح البخاري سمعه عليه قاضي المدينة ابن سبع وشمس الدين ابن سكر وغيرهما وكان شافعي المذه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ذال المعجم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اكر بن عيسى بن مياس الرجى أبو الخير نزيل دمشق يعرف بالجاهدى ولد قبل الثمانين وستمائة وسمع من العماد علي بن عبد العزيز السكري سبط البهاء ابن الجميزي وحدث مات بدمشق في ذي الحجة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رخه الحسيني ذبيان بن أبي الحسن بن عثمان العفيف البعلبكي التاجرسمع من الفقيه اليونيني ومن أحمد بن عبد الدائم وكان من أهل القرآن حدث بجزء ابن جوصا ومات في جمادى الأولى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مسموعه علي ابن عبد الدائم صحيح مسلم ذكر ذلك الذهبي في معجمه الصغير وهو جد الصدر جمال الدين يوسف بن أحمد بن ذبيان صاحب المدرسة الظبيانية قال ابن حجى اشتهر لما قدم دمشق بظبيان بالظاء المعجمة بدل الذال المعجمة فاشتهر ابنه بابن ظبيان والمدرسة المذكورة اوصى بعمارتها شهاب الدين فعمرها جمال الدين وكان جمال الدين كثير المال عنده احسان وافضال مات سنة </w:t>
      </w:r>
      <w:r>
        <w:rPr>
          <w:rFonts w:cs="MS Sans Serif;Times New Roman" w:ascii="MS Sans Serif;Times New Roman" w:hAnsi="MS Sans Serif;Times New Roman"/>
        </w:rPr>
        <w:t>7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بيان الماردي الشيخي ناصر الدين والى القاهرة ورد من الشرق صحبة الشيخ عبد الرحمن التكريتي رسول الملك أحمد بن ابغا إلى المنصور قلاون وتعانى خياطة الكوافى بدمشق ثم توصل لخدمة بيبرس الجاشنكير وتقرب منه إلى ان ولي ولاية القاهرة ثم ترقى إلى أن ولي الوزارة وقبض عليه بعد قليل فعوقب وصودر وكان أول ما خدم شمس الدين محمد بن إسمعيل ابن التيتي ثم لازم برناق شاد الشون فترقى إلى أن بأشرها وأظهر مظالم كثيرة ثم انتقل إلى شد الدواوين في جمادى الأولى سنة </w:t>
      </w:r>
      <w:r>
        <w:rPr>
          <w:rFonts w:cs="MS Sans Serif;Times New Roman" w:ascii="MS Sans Serif;Times New Roman" w:hAnsi="MS Sans Serif;Times New Roman"/>
        </w:rPr>
        <w:t>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نقل إلى ولاية القاهرة سنة </w:t>
      </w:r>
      <w:r>
        <w:rPr>
          <w:rFonts w:cs="MS Sans Serif;Times New Roman" w:ascii="MS Sans Serif;Times New Roman" w:hAnsi="MS Sans Serif;Times New Roman"/>
        </w:rPr>
        <w:t>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وضا عن سكحوه فباشرها مباشرة جائزة ثم ولي الجيزة في المحرم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قعت بينه وبين القبط مرافعة فالزم ان تسلمهم أن يحمل ثلاثمائة ألف دينار فسلمهم له فضيق عليهم وأخذ منهم جملة مستكثرة ثم سعى في الوزارة فاستقر في شوال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 بتعاظم وحرمة واتفق ان توجه إلى الاسكندرية وتوجه الناصر إلى البحيرة وهو يومئذ تحت حجر بيبرس وسلار فأرسل وكيله يستدين له من التجار مبلغا يشتري له به هدية لحريمه إذا رجع فابلغ ذلك ابن عبادة الوزير فقدم على الناصر واهدى له ألفي دينار فاعجبه وقربه وشكا إليه حاله فوعده وبسط أمله ونقل ذلك إلى الأميرين فحط عليه سلار ثم قبض عليه وسجنه ثم صودر وعوقب ومات في ذي القعدة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ريح بن منصف بن عبد الغني أبو قيس الظفاري نزيل الطائف ذكره ابن فضل الله في الذهبية فقال شيخ وقار وفتى فضل إليه افتقارا ذو فضل فارغ وفعل بارع رأيته بمكة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شدني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هاتفة من فوق ايك اجبتـهـا                      كأني الذي قامت بذكراه تهتف</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نيت بليلى مدة قبل بـينـهـا                      وها أنا مذ تسلطت لوى اتلقف</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م قائل ما حال عهدك بعدها                      فقلت له ذاك الذي كنت تعرف</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راء</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فع بن عامر بن موسى المقدسي الحنبلي جمال الدين سمع بدمشق من ابن الشحنة وحدث سمع منه أبو حامد بن ظهير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افع بن هجرس بن محمد بن شافع بن نعمة الصميدي بالمهملة مصغر جمال الدين السلامي بالتشديد ولد سنة </w:t>
      </w:r>
      <w:r>
        <w:rPr>
          <w:rFonts w:cs="MS Sans Serif;Times New Roman" w:ascii="MS Sans Serif;Times New Roman" w:hAnsi="MS Sans Serif;Times New Roman"/>
        </w:rPr>
        <w:t>69</w:t>
      </w:r>
      <w:r>
        <w:rPr>
          <w:rFonts w:ascii="MS Sans Serif;Times New Roman" w:hAnsi="MS Sans Serif;Times New Roman" w:cs="MS Sans Serif;Times New Roman"/>
          <w:rtl w:val="true"/>
        </w:rPr>
        <w:t xml:space="preserve">وعتى بالحديث وأخذ عن ابن أبي عمر والفخر وأبي حامد بن الصابوني وغازي الحلاوى وابن خطيب المزة وابن حمدان وغيرهم ولازم الشيخ تقى الدين القشيري وعنى بالقراآت فأخذ عن المكين الأسمر وغيره وأنجب ولده الشيخ تقى الدين محمد بن افع وشارك في الفضائل وقرأ ونسخ قال الذهبي كان خيرا وقورا ساكنا جيد الفضيلة ولي عقود الأنكحة وارتحل بولده تقى الدين فاسمعه من القاضي تقي الدين وغيره وقال ولده كان مقيما بدمشق وحفظ التنبيه وعرضه على التاج الفزاري وحضر حلقة النووي ثم تحول إلى القاهرة قتفقه على العلم العراقي ولازم ابن دقيق السيد والدمياطي وأخذ في العربية عن البهاء ابن النحاس وكان محدثا زاهدا مقرئا صالحا مفنا طارحا للتكلف محبا في الأيراد أعاد ببعض المدارس ودرس وولي عقود الانكحة وكتب بخطه الكثير وسأله أبو الحسين بن ايبك عن مولده فقال في اواخر سنة ثمان أو أوائل سنة تسع وستين وذكر البرزالي في معجمه أنه ولد في شعبان سنة </w:t>
      </w:r>
      <w:r>
        <w:rPr>
          <w:rFonts w:cs="MS Sans Serif;Times New Roman" w:ascii="MS Sans Serif;Times New Roman" w:hAnsi="MS Sans Serif;Times New Roman"/>
        </w:rPr>
        <w:t>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ذي الحجة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ب ابن اشترك التركماني تقى الدين شيخ لزاوية التي بالرميلة تحت التلمة كان شيخا حسنا قدم القاهرة واتخذ الزاوية المذكورة وصار ماوى للفقراء الواردين من العجم وله مهابة ووجاهة وأسن إلى أن جاوز الثمانين ولد سنة </w:t>
      </w:r>
      <w:r>
        <w:rPr>
          <w:rFonts w:cs="MS Sans Serif;Times New Roman" w:ascii="MS Sans Serif;Times New Roman" w:hAnsi="MS Sans Serif;Times New Roman"/>
        </w:rPr>
        <w:t>6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رجب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ب بن حسن بن محمد بن أبي البركات بن مسعود البغدادي أبو الثناء جد الشيخ زين الدين ولد سنة </w:t>
      </w:r>
      <w:r>
        <w:rPr>
          <w:rFonts w:cs="MS Sans Serif;Times New Roman" w:ascii="MS Sans Serif;Times New Roman" w:hAnsi="MS Sans Serif;Times New Roman"/>
        </w:rPr>
        <w:t>677</w:t>
      </w:r>
      <w:r>
        <w:rPr>
          <w:rFonts w:ascii="MS Sans Serif;Times New Roman" w:hAnsi="MS Sans Serif;Times New Roman" w:cs="MS Sans Serif;Times New Roman"/>
          <w:rtl w:val="true"/>
        </w:rPr>
        <w:t xml:space="preserve">تقريبا وسمع ثلاثيات البخاري من ابن المالحاني عن القطيعي وحدث بها وسمع من المعيد ابن المحلح وابن عزال وغيرهما وكان يقرئ حسبة واسمه عبد الرحمن ويقال له رجب لكونه ولد في رجب ومات في خامس صفر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ب بن قراجا الأرزني الرومي قال الشيخ أبو حيان كان معتنيا بالأدب واللغة وكان جيد الضبط لا الخط أخذ عن بهاء الدين ابن النحاس وغيره وله نظم متوسط رجيحي بن سابق بن هلال بن يونس الشيخ سيف الدين التونسي قدم دمشق من المشرق فأكرم وأطقع قرية شبيبية بالغوطة ثم طلب إلى القاهرة وأكرم ثم عاد إلى دمشق واعتقل ثم أفرج عنه ومات بدمشق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كثير العصبية ولكن يحسن المداراة والمواددة رزق لله بن عبد الله المصري تاج الدين الموقع دخل ديوان الإنشاء فتقدم فيه وكتب خطا متوسطا ونظم ونثر وهو القائل جواب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فـاضـلا آدابـه                      بها الورى يستر ش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على علومـه                      أهل النهى تعتم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بق سعيدا تنتـقـى                      الآداب أو تنتـقـد ومات بعد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زق الله بن فضل الله مجد الدين ابن التاج أخو النشوكان نصر انبا ينوب عن أخيه إذا غاب وكان فيه ميل إلى المسلمين ورتب سبعا بالجامع الأزهر وكان يجهز إلى الحرمين في كل سنة ستين قميصا وكان يحرض أتباعه على الإسلام خفية ويعتذر سرا عن الإسلام بمراعاة أمه ثم استسلمه السلطان في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أن لكمه وعرض عليه السيف فاسلم وقال له لا تكن إلا شافعيا مثلي وكان كثير البذل والبذخ وكان يعتمد تفصيل قماشه بزيادة عن طوله ويأمر الخياط أن يكف الزائد إلى داخل ويعتذر بأن يهبه لمن يكون أطول منه وكان كذلك وقل كان ما يغسل له قماش وعمر له دارا مليحة على الخليج الناصري ولما أمسك أخوه أمسك معه فأصبح مذبوحا ذبح نفسه بيده لان قوصون تسمله فأنزله عنده في القلعة ووكل به فاستنغم غفلة من الموكل به وأخذ سكينا فنحر بها نفسه فمات وكان كثيرا ما يقول لأخيه أن جرى علينا نائبة لا يرحمنا أحد لمبالغتنا نصح الملك ويشمت بنا الناس وأنا والله إن وقع ذلك لا أمكن أحدا من عقوبتي فكان كذلك وكان في ثالث صفر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سلان بن أحمد بن اسمعيل بن أحمد الدمشقي بهاء الدين ابن الموفق ولد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شحنة والشرف بن الحافظ والتقى أحمد ابن العز ابن الزراد وغيرهم سمع من الفضلاء ومات في سادس عشري المحرم سنة </w:t>
      </w:r>
      <w:r>
        <w:rPr>
          <w:rFonts w:cs="MS Sans Serif;Times New Roman" w:ascii="MS Sans Serif;Times New Roman" w:hAnsi="MS Sans Serif;Times New Roman"/>
        </w:rPr>
        <w:t>7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سلان بن أحمد الشامي الدمشقي ولد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كثير من قرأت ذلك بخط ابن سكرو وحدث بمكة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شيخنا ابن الملقن ولولده علي فيها و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ول بن داود بن عبد العزيز النابلسي سمع من عبد الحافظ بن عبد الحميد بن محمد بن ماضي وحدث مات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رشيد بن كامل الرقى ولد سنة </w:t>
      </w:r>
      <w:r>
        <w:rPr>
          <w:rFonts w:cs="MS Sans Serif;Times New Roman" w:ascii="MS Sans Serif;Times New Roman" w:hAnsi="MS Sans Serif;Times New Roman"/>
        </w:rPr>
        <w:t>6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عتنى بالفقه والأدب وسمع من ابن مسلمة ومكة بن علان وغيرهما وكتب في ديوان الانشاء وحضر مجالس الناصر بن العزيز ودرس بعصرونية حلب وولي وكالة بيت المال بها قال الذهبي كان ذا عقل وصيانة وله النظم والنثر وولي نظر الحسبة بدمشق كتبنا عنه وقال البرز إلى سمع من الشهاب القوصي معجمه وقال ابن الزملكاني كان عنده أدب وفضل وكتب من المنسوب وكان حسن النظم والنوادر وولي ديوان الإنشاء مدة ثم ولي وكالة بيت المال بحلب وكان قليل الشرومات بحماة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شيد بن أبي القاسم البغدادي مسند العراق في زمانه اسمه محمد بن عبد الله بن عمر رقية بنت عبد الغفار بن محمد بن عبد الكافي السعدي سمعت من محمد بن الحسين الفوى من الخليات سمع منها شيخنا العراقي وابوها كان من كبار المحدثين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قية بنت الشيخ تقى الدين القشيري محمد بن علي بن وهب ابن دقيق العيد سمعت من العز الحراني وأبي بكر بن الانماطي وابن خطيب المزة وحدثت بالقاهرة وماتت في شعبان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قية بنت مرشد بن عبد الله العجمي الصالحية سمعت من زينب بنت العلم وحدثت وكانت وفاتها في صفر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سماعها سنة أربع و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ضان بن عبد الله بن عبد الرحمن الكردي المعروف بالزمن يكنى أبا العيد ولد سنة </w:t>
      </w:r>
      <w:r>
        <w:rPr>
          <w:rFonts w:cs="MS Sans Serif;Times New Roman" w:ascii="MS Sans Serif;Times New Roman" w:hAnsi="MS Sans Serif;Times New Roman"/>
        </w:rPr>
        <w:t>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ابرقوهي وحدث وخطب بخو برقة من ضواحي دمشق وكان صالحا ذكره ابن رافع في معجمه وقال مات في سابع رمضا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ضان بن عبد الملك الناصر محمد بن قلاون الصالحي كان شابا جميلا حسن له بعض خدمه طلب الملك وجمعوا حوله جماعة من المماليك وخرجوا به إلى قبة النصر فلم يجتمع عليهم كبير أحد واخرج إليه العسكر فانهزم إلى جهة الكرك ليلحق باخيه أحمد فقبض عليه في الطريق وهلك في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لة بن جماز بن محمد بن أبي بكر الطائي أمير آل علي أمره الأشرف حين أمسك مهنا بن عيسى وتقلد أبنه جماز مكانه حين مات ولما مات جماز امر الناصر ولده هذا وهو صبي فحسده اعمامه أولاد محمد ابن أبي بكر وسعوا جهدهم في عزله فلم يمكنهم الناصر من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يثة بمثلثة مصغر أسد الدين أبو عرادة بن أبي نمى بالنون مصغر محمد بن أبي سعد حسن بن علي بن قتادة الحسني نجم الدين ابن بهاء الدين ولي أمرة مكة مع أخيه حميضة ثم استقل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قبض عليه في ذي الحجة سنة </w:t>
      </w:r>
      <w:r>
        <w:rPr>
          <w:rFonts w:cs="MS Sans Serif;Times New Roman" w:ascii="MS Sans Serif;Times New Roman" w:hAnsi="MS Sans Serif;Times New Roman"/>
        </w:rPr>
        <w:t>18</w:t>
      </w:r>
      <w:r>
        <w:rPr>
          <w:rFonts w:ascii="MS Sans Serif;Times New Roman" w:hAnsi="MS Sans Serif;Times New Roman" w:cs="MS Sans Serif;Times New Roman"/>
          <w:rtl w:val="true"/>
        </w:rPr>
        <w:t xml:space="preserve">فاجرى الناصر عليه في الشهر الفا ثم هرب بعد أربعة أشهر فأمسكه شيخ عرب آل حريث بعقبة أيلة فسجن إلى أن أفرج عنه في المحرم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ده إلى مكة فلما كان في سنة </w:t>
      </w:r>
      <w:r>
        <w:rPr>
          <w:rFonts w:cs="MS Sans Serif;Times New Roman" w:ascii="MS Sans Serif;Times New Roman" w:hAnsi="MS Sans Serif;Times New Roman"/>
        </w:rPr>
        <w:t>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حارب هو وأخوه عطيفة ثم اصطلحا وكثر ضرر الناس منهما ثم بلغ الناصر انه أظهر مذهب الزيدية فأنكر عليه وارسل إليه عسكرا ففر فلم يزل أمير لحاج يستميله حتى عاد ثم امنه السلطان فرجع إلى مكة سنة </w:t>
      </w:r>
      <w:r>
        <w:rPr>
          <w:rFonts w:cs="MS Sans Serif;Times New Roman" w:ascii="MS Sans Serif;Times New Roman" w:hAnsi="MS Sans Serif;Times New Roman"/>
        </w:rPr>
        <w:t>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بس الخلعة ثم حج السلطان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لقاه وميثة إلى ينبع فاكرمه السلطان الناصر واستقر رميثة وعطيفة إلى أن انفرد رميثة سنة </w:t>
      </w:r>
      <w:r>
        <w:rPr>
          <w:rFonts w:cs="MS Sans Serif;Times New Roman" w:ascii="MS Sans Serif;Times New Roman" w:hAnsi="MS Sans Serif;Times New Roman"/>
        </w:rPr>
        <w:t>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 يزل على ذلك إلى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رك الامرة لولديه ثقبة وعجلان ثم كتب له من القاهرة باستقراره ثم باشر الامرة عنه ولده عجلان إلى أن مات رميثة في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زاي</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امل بن موسى بن عيسى بن مهنا ولاه الأشرف شعبان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وضا عن جماز بن مهنا زاهدة بنت إبراهيم بن محمود بن سلمان أم البركات سمعت الصحيح على ست الوزراء زاهدة بنت حسين بن عبد الله بن حسن بن حمزة بن أبي الحجاج العدوية الدمشقية سمعت من الشيخ شمس الدين أبن أبي عمر بعض مشيخته وحدثت ذكراها أبن رافع ماتت في شهر ربيع الأول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اهدة بنت محمد بن عبد الله الطاهري اجازلها أبن الجميزي الدرر الكامنة والشاوي وأبن الجباب وغيرهم وحدثت وخرجت لها المقاتلي مشيخة الزبير بن علي بن سيد الكل الاسواني أبو عبد الله المصري شرف الدين أخو حسين المتقدم ذكره ولد سنة </w:t>
      </w:r>
      <w:r>
        <w:rPr>
          <w:rFonts w:cs="MS Sans Serif;Times New Roman" w:ascii="MS Sans Serif;Times New Roman" w:hAnsi="MS Sans Serif;Times New Roman"/>
        </w:rPr>
        <w:t>9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قطعة من المطر لابن دريد على يد الحراني وسمع الشفاء من ابن تامتيت في ذي الحجة سنة </w:t>
      </w:r>
      <w:r>
        <w:rPr>
          <w:rFonts w:cs="MS Sans Serif;Times New Roman" w:ascii="MS Sans Serif;Times New Roman" w:hAnsi="MS Sans Serif;Times New Roman"/>
        </w:rPr>
        <w:t>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أيضا من الرشيد أبي بكر محمد وأبي الحسن ابني عبد الحق بن مكي بن الرصاص وحدث ذكره ابن رافع في معجمه واورد عنه بالاجازة وقال كان خيرا صالحا متصدرا للاقراء بجامع عمرو بجامع عمرو بمصر ثم انتقل إلى المدينة النبوية وحدث بها قلت وحدثنا عنه محمد بن عن السحولي بمكة السماع ومات في صفر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كريا بن أحمد بن محمد بن يحيى بن عبد الواحد بن الشيخ أبي حفص عمر الهنتاتي الحفصي الحياني القائم بأمر الله الو يحيى صاحب المغرب ولد سنة نيف واربعين وستمائة وتفقه واتقن النحو واستوزره ابن عمه المستنصر مدة ثم ملك سنة </w:t>
      </w:r>
      <w:r>
        <w:rPr>
          <w:rFonts w:cs="MS Sans Serif;Times New Roman" w:ascii="MS Sans Serif;Times New Roman" w:hAnsi="MS Sans Serif;Times New Roman"/>
        </w:rPr>
        <w:t>6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خلع فتوجه إلى الحج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رجع إلى القاهرة أول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جهز معه الناصر عسكرا فملك طرابلس وخطب للناصر بها ثم صبحوا تونس في جمادى الأولى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نازلها وصاحبها أبو البقاء مريض فدخل زكريا البلد واشهدوأبو البقاء على نفسه بالخلع وذلك في رجب فلما أستوثق له الأمر وقطع ذكر المهدى من الخطبة وراسل ابن عمه أبي بكر صاحب بجاية فهادنه ثم سار أبو بكر إلى أفريقية جوال في بلاد هواره فحشى منه اللحيانى فجمع ما قدر عليه من المال وخرج من تونس أول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صدا فاس فأقام بها ثم توجه من فاس إلى طرابلس ثم حمل أهله وأمواله في البحر وتوجه إلى الاسكندرية ثم أستأذن الناصر ودخل القاهرة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راد الحج فمرض فأقام بها ورفض الملك إلى أن مات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رم وكان فاضلا نبيها متقنا للعربية حسن النظم كثير الفضل وكان يعاب بالشح وأنكر عليه بيته أسقاط ذكر المهدى من الخطبة وكان جده أبو حفص من كبار أصحاب ابن تومرت وللي السلطنة بعده أبو ضربة فنازله أبو بكر قال الفقيه أحمد بن شبيب عمل شرف الدين ابن المنجاو وهو بالاسكندرية وليمة فحضرها اللحياني فقال عند المرى وهو طيب وقال ابن المنجا ما أعرفه فقال تعالوا غدا فتوجهنا إليه فقدم لنا سكرجة فيها مرى فلعق ابن المنجا منها لعقة وقطم وقال طيب  قمنا وكان اللحياني محبا للحديث ولآثار زكريا ابن أرغون المارديني شغل الناس بماردين في فقه الحنفية وغير في ذلك فأخذ عنه الشيخ بدر الدين ابن سلامة زكريا بن يحيى ابن هارون بن يوسف يعقوب بن عبد الحق بن عبد الله الدشتاوي كان أديبا فاضلا أخذ عنه الحافظ أبو الفتح البعمري وزين الدين عمر بن حسين بن حبيب وغيرهما ومن شعره في طيبر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سم له بعض هـو اسـم قـبـيلة                      وتصحيف باقيه نلاقـى بـه الـعـد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قتلته عكسا فتصحيف بـعـضـه                      غياث لظـمـآن تـألـم بـالـصـد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قة بالتصحـيف طـير وعـكـسـه                      لكل الورى علم معين علـى الـرد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ـه فـي راقـص مـغــنـــى                      يا من غدا الحسن إذ غنى وماس لـن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سـمـا بـين أبـصـار وأسـمـاع                      قاسوك بالغضن رقصا والمزار غنـ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ـا تـقـاس بـمـياس وسـجــاع                      قد تسجع الورى الورى لكن غير داخل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رقص الغصن بل في غـير أيقـاع مات بعد سنة سبعمائ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زكرياء بن يوسف بن سليمان بن حامد البجلى الشافعي زكى الدين ولد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يحيى بن الصيرفي والفخر على والرشيد العامري وغيرهم وتفقه في درس بالاسدية وغيرها له حلقة بالجامع وكانت له قدرة على الافادة وأنتفع به جماعة ومات في جمادى الأولى سنة </w:t>
      </w:r>
      <w:r>
        <w:rPr>
          <w:rFonts w:cs="MS Sans Serif;Times New Roman" w:ascii="MS Sans Serif;Times New Roman" w:hAnsi="MS Sans Serif;Times New Roman"/>
        </w:rPr>
        <w:t>2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مرد بنت أيرق بفتح الهمزة وسكون التحتانية زوج ابن حيان اسمها الكثير من الابر قوهى وغيره وحدثت سمع منها البرزالي وغيره وماتت في ربيع الاخر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تكنى أم حيان وهي والدة نضار بنت أبي حي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رة بنت عمر بن حسين بن أبي بكر الختنى وتدعى تقية أحضرت على النجيب وغيرها سمعت من الكمال الضرير وغيره سمع منها جماعة من شيوخنا ومات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يد بن عبد الرحمن بن عبد العزيز المغربي الشافعي الفقيه زين الدين أبو كثير قدم دمشق وهو كبير وكان يتعانى الآداب ويدرك الفقه ويحاضرة محاضرة حسنة وكان لا يزيد خاملا ومات بعلة الاستسقاء في المحرم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ين العابدين بن شجاع شاه بن محمد بن مظفر البزدي ثم الشيرازي ملك شيراز بعد أبيه بعهد منه إليه فثوب عليه ابن عمه شاه منصور ابن ش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فر فقبض عليه وأستولى على شيرلز وكحل زين العابد بن فبلغ ذلك اللنك فكان السبب في شغل باله بأخذ ممالك عراق العجم فتوجه إلى شيراز ففتك بالذي استولى عليه وخلص زين العابدين من الاسرار وقرر له من الرواتب ما يكفيه فاستمر على هذا إلى أن ما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ين العرب بنت عبد الرحمن بن عمر بن الحسين بن عبد الله المعروفة بنت الخريزاتي بنت أخي النجيب محاسن شيخة رباط بنت السقلاطوني سمعت من التاج أبي جعفر ابن القرطبي سباعيات الفراوي وأجاز لها السخاوي وأبو طالب بن جابر وكريمة وآخرون وكانت تحفظ أشياء حسنة وماتت في أوائل صفر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ا بضع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ينب بنت أحمد بن عبد الرحيم بن عبد الواحد بن أحمد المقدسية المعروفة ببنت الكمال ولدت سنة </w:t>
      </w:r>
      <w:r>
        <w:rPr>
          <w:rFonts w:cs="MS Sans Serif;Times New Roman" w:ascii="MS Sans Serif;Times New Roman" w:hAnsi="MS Sans Serif;Times New Roman"/>
        </w:rPr>
        <w:t>6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ت في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حبيبة بنت أبي عمر وسمعت من محمد بن عبد الهادي وأبراهيم بن خليل وخطيب مرداوابي الفهم اليلداني وأحمد بن عبد الدائم في آخرين وأجاز لها إبراهيم بن محمود بن الخير وأبو نصر بن العليق وعجيبة وابن السيدى وغيرهم من بغداد وعبد الخالق النشتبري من ماردين ويوسف بن خليل من حلب وعيسى بن سلامة من حران وسبط السلفي من الاسكندرية والزكى المنذرى من القاهرة والرشيد بن مسلم من الشام وأبو علي البكري وآخرون قال الذهبي تفردت بقدر وقر بعير من الأجزاء بالإجازة وكانت دينة خيرة روت الكثير وتزاحم عليها الطلبة وقرأ وأعليها الكتب والكبار وكانت لطيفة الاخلاق طويلة الروح ربما سمعوا عليها أكثر النهار قال وكانت قانعة متعففة كريمة النفس طيبة الخلق وأصيبت عينها برمد في صغرها ولم تتزوج قط وماتت في تاسع عشر جمادى الأولى سنة قد جاوزت التسعين ونزل الناس بموتها درجة في شيء كثير من الحديث حمل بعير وهي آخر من روى في الدنيا عن سبط السلفى وجماعة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ينب بنت أحمد بن عمر بن أبي بكر بن شكر المقدسية ثم الصالحية سمعت من ابن اللتي وجعفر الهمداني وغيرهما وكانت موصوفة بالعبادة والخير وحدثت بدمشق ومصر والقدس وماتت في ذي الحجة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ا سبع وسبعون سنة زينب بنت أحمد بن محمد بن عثمان بن المنجا التنوخية سمعت على زينب بنت مكي والا برقوهي وغيرهما وحدثت ماتت سنة نيف وخمسين وسبعمائة زينب بنت أحمد بن ميمون بن قاسم التونسية الأصل المكية المعروفة ببنت المغربي سمعت من الفخر التوزري المائة الفراوية ومن الصفي الطبري الاربعين البلدانية للسلفى والاربعين الثقفية ونسخة أبي معاوية وبكار بن قتيبة ومن الشريف أبي عبد الله الفاسى وحدثت وماتت بمكة بعد الثمانين حدث عنها أبو حامد بن ظهيرة زينب بنت اسمعيل بن إبراهيم بن سالم بن سعد بن ركاب ابن الخباز تلقب أمة العزيز ولدت في سلخ جمادى الأولى سنة </w:t>
      </w:r>
      <w:r>
        <w:rPr>
          <w:rFonts w:cs="MS Sans Serif;Times New Roman" w:ascii="MS Sans Serif;Times New Roman" w:hAnsi="MS Sans Serif;Times New Roman"/>
        </w:rPr>
        <w:t>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ها ابوها من ابن عبد الدائم الدعاء للمحاملي وحديث سابور والمبعث ومشيخته تخريجه لنفسه وجزء ابن عرفة والأربعين للآجري وانتخاب الطبراني وحديث أيوب وجزء ابن الفرات والمائة الفراوية وحديث أبي الشيخ وجزءا من حديث البغوي وابن صاعد وابن أبي شيبة وابن المخلص عنهم ومن يحيى بن الحنبلي الرحلة للخطيب ومن ابن أبي اليسر القناعة للخرائطي وثاني حديث محمد بن يوسف الفريابي وعلى الكمال ابن عبد فضل الخليل وجزء ابن جوصا وعلي بن الأوحد منتقى من مغازى موسى بن عقبة وعلي الكرماني مجالس المخلدي وعلي عبد الوهاب بن الناصح جزء الحريري وجزء ابن جوصا وعلي أبي بكر بن النشبي العلم لأبي خيثمة وغير ذلك وسمعت أيضا من الحسن بن الحسين ابن المهير وعبد الرحمن بن معالي بن حمد المطعم وعمر بن حامد بن عبد الرحمن ويوسف ابن مكتوم ولها حضور علي عبد الله بن أبي عمر المقدسي وايبك الجمالي وأحمد بن عبد الله الكوفي ومات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ينب بنت النجم اسمعيل بن أحمد بن عمر بن أبي عمر المقدسيةولدت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ت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بيطي واجاز لها إبراهيم ابن عثمان الكاشغري وغيره وحدثت ومات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ينب بنت سليمان بن إبراهيم بن رحمة الاسعردى سمعت الصحيح من ابن الزبيدي وسمعت من أحمد بن عبد الواحد البخاري وابن الصباح وعلي بن حجاج السلفي وكريمة واجاز لها جماعة وتفردت باشياء وماتت في ذي القعدة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جاوزت الثمانين زينب بنت عبد الرحمن بن عبد الواحد بن عبد الرحمن بن هلال سمعت من سيف الدين يحيى بن عبد الرحمن بن نجم زينب بنت عبد الرحمن بن أبي عمر محمد بن أحمد بن قدامة المقدسي سمعت من أحمد بن عبد الدائم وأبيها وغيرهما وأخذ عنها جماعة وماتت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ب بنت عبد الرحمن بن أحمد قيمة الكه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ينب بنت عبد العزيز بن محمد بن إبراهيم بن سعد الله بن جماعة الكناني الحموي ام أحمد ولدت سنة </w:t>
      </w:r>
      <w:r>
        <w:rPr>
          <w:rFonts w:cs="MS Sans Serif;Times New Roman" w:ascii="MS Sans Serif;Times New Roman" w:hAnsi="MS Sans Serif;Times New Roman"/>
        </w:rPr>
        <w:t>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من جدها نسخة إبراهيم بن سعد ومن الدبوسي جزء الحسين بن إبراهيم الجمال حدث عنها أبو حامد بن ظهيرة بمكة وماتت ف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ينب بنت عبد الله بن محمد بن الفخر البعلبكية الأصل الدمشقية سمعت من عيسى بن عبد الرحمن المطعم وغيره سمع منها البرهان ابن العجمي محدث حلب بعد الثمانين زينب بنت عبد الله الأنطاكية مستولدة البرهان بن يحيى العسقلاني سمعت من أبي محمد بن علاق وماتت في ربيع الآخر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ا ابن رافع في معجمه زينب بنت علي بن سنجر الدمشقية بنت الذهبي خال الذهبي الحافظ سمعت من أبي جعفر بن الموازيني جزء السقاء الواسطى ومن القاسم بن عساكر مشيخته تخريج البعلي وحدث عنها أبو حامد بن ظهيرة بدمشق وماتت في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ينب بنت عمر بن عباس بن أبي بكر بن جعوان الانصارية الدمشقية روت عن الفخر بن البخاري وماتت في شوال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ينب بنت قاسم بن عبد الحميد بن أحمد الصالحية المعروف ابوها بابن العجمي ام البهاء سمعت من الفخر مشيخته سنة </w:t>
      </w:r>
      <w:r>
        <w:rPr>
          <w:rFonts w:cs="MS Sans Serif;Times New Roman" w:ascii="MS Sans Serif;Times New Roman" w:hAnsi="MS Sans Serif;Times New Roman"/>
        </w:rPr>
        <w:t>6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ت بها سمع منها جماعة من شيوخنا وماتت بدمشق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ينب بنت محمد بن إبراهيم بن غنائم المعروف والدها بابن المهندس أسمعت على التقى سليمان وارخ ابن رافع وفاتها في المحرم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ينب بنت محمد بن أحمد بن عبد الرحمن البجدي أم محمد الصالحية ولدت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من ابن عبد الدائم وهو جد جدتها لامها من مشيخته تخريج ابن الخباز من أول الخامس إلى آخر التاسع ومن الترغيب والترهيب وجزء أيوب والأول والثاني من فوائد علي ابن حجر وقرأ عليها البرزالي منتقى من جزء الدعاء للمحاملي أنا أحمد ابن عبد الدائم عن خطيب الموصل بسنده وماتت في صفر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ينب بنت محمد بن عبد الكريم بن عبد الصمد بن محمد بن أبي الفضل الخرستاني أم محمد بنت محيي الدين ابن عماد الدين ابن أبي القاسم القاضي الدمشقي ولدت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ها الأعز بن فضائل ابن العليق ويحيى بن أبي القاسم ابن القميرة ومات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ينب بنت محمد بن عبد الله بن أبي عمر المقدسية ولدت سنة </w:t>
      </w:r>
      <w:r>
        <w:rPr>
          <w:rFonts w:cs="MS Sans Serif;Times New Roman" w:ascii="MS Sans Serif;Times New Roman" w:hAnsi="MS Sans Serif;Times New Roman"/>
        </w:rPr>
        <w:t>6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من عم أبيها الشيخ أبي الفرج ومن الفخر والكمال عبد الرجيم وأجاز لها ابن عبد الدائم والكرماني وحدثت قال أبو الحسن بن ايبك كانت امرأة صالحة وماتت بالسفح في شعبان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ينب بنت محمد بن نصير الصالحية أم أحمد سمعت من الفخر ابن البخاري وحدثت وماتت في رمضان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ينب بنت يحيى بن الشيخ عز الدين بن عبد السلام السلمي ولدت في حدود الخمسين بل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ا في سنة خمسين سبط السلفي وحضرت في الخامسة على عثمان بن خطيب القرافة وعمر بن عوه وإبراهيم بن خليل وغيرهم وتفردت برواية المعجم الصغير للطبراني بالسماع المتصل قال الذهبي كان فيها خير وعبادة وحب للرواية بحيث أنه قرىء عليها يوم موتها عدة أجزاء وماتت في ذي القعدة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ينب بنت يوسف بن عبد الله بن قاسم الفياض المصري سمعت 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ت في ثالث صفر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سين المهمل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ارة بنت عبد الرحمن بن أحمد بن عبد الملك بن عثمان بن عبد الله ابن سعد ابن مفلح بن هبة الله بن عر المقدسية أم محمد سمعت من إبراهيم ابن خليل وغيره وأخذ عنها البرزالي وغيره وماتت في شوال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ارة بنت محمد بن الحسن الحمصية البقاعية سمعت من ابن الشحنة وحدثت سمع منها أبو الحسن الفوى والمحدث برهان الدين سبط ابن العجمي بحمص في سنة </w:t>
      </w:r>
      <w:r>
        <w:rPr>
          <w:rFonts w:cs="MS Sans Serif;Times New Roman" w:ascii="MS Sans Serif;Times New Roman" w:hAnsi="MS Sans Serif;Times New Roman"/>
        </w:rPr>
        <w:t>7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ت لأبي حامد بن ظهيرة فحدث عنها بالاجازة وعاشت إلى سنة نيف و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اطي السلاح دار أحد كبراء الأمراء في أوائل دولة الناصر وكان صهر سلار ثم أخرجه الناصر إلى دمشق وكان وافر الحرمة مات في شعبان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م بن الحسن بن عبد الرحمن بن محمد البعلى الشافعي الشيخ الإمام الأديب أنشد عنه سعيد الذهل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الم بن عبد الرحمن بن عبد الله الشافعي أمين الدين ابن أبي الدر أبو الغنائم القلانسي ولد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خطه أيضا سنة </w:t>
      </w:r>
      <w:r>
        <w:rPr>
          <w:rFonts w:cs="MS Sans Serif;Times New Roman" w:ascii="MS Sans Serif;Times New Roman" w:hAnsi="MS Sans Serif;Times New Roman"/>
        </w:rPr>
        <w:t>6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وسمع من أحمد بن عبد الدائم وغيره وتفقه على النووي وشرف الدين ابن المقدسي وعز الدين ابن الصائغ ثم ولى تدريس الشامية الجوانية وناب في الحكم وقرأ منه ونسخ من مسموعاته ورتب صحيح ابن حبان وكان خبيرا بالدعاوى والحكومات والكتب الحكمة مشهورا بالمروءة والعصبية ذكره البرزالي والذهبي في معجميهما فقال البرزالى فقيه فاضل بلغ رتبة التدريس والفتيا وذهنه جيد وفيه نهضة وكفاية ومروءة ودرس بالشامية الجوانية ومات في سابع شعبان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الم بن عبد العزيز بن حامد بن محمد بن حميد أبو العز الحراني المحتد ثم الحلبي ولد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حلب ذكره ابن عشائر في ذيل تاريخ حلب وقال ذكر لي أن مولده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 عنه انشادا من شعر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الم بن علي بن عبد الله بن عياش العزازي أبو محمد الطيان التنبي ولد بها وهي من عمل عزاز من بلاد حلب في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صل إلى دمشق وهو ابن نحو خمس سنين سنة </w:t>
      </w:r>
      <w:r>
        <w:rPr>
          <w:rFonts w:cs="MS Sans Serif;Times New Roman" w:ascii="MS Sans Serif;Times New Roman" w:hAnsi="MS Sans Serif;Times New Roman"/>
        </w:rPr>
        <w:t>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 التتار فصار مع محمد بن عرب شاه فاسمعه مع أولاده من أحمد بن عبد الدائم والكهفي وغيرهما وذكره البرزالي والذهبي وابن رافع في معاجمهم وكان يتيما في حجر محمد بن عرب شاه ودخل دمشق سنة التتار سنة </w:t>
      </w:r>
      <w:r>
        <w:rPr>
          <w:rFonts w:cs="MS Sans Serif;Times New Roman" w:ascii="MS Sans Serif;Times New Roman" w:hAnsi="MS Sans Serif;Times New Roman"/>
        </w:rPr>
        <w:t>6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ابن نحو الخمس فرباه وكان يخدم أولاده مات في ثامن عشر رجب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الم بن عمر بن عقيل بن محمد بن نصر الله الربعي المنبجي كتب عنه القطب الحلبي سنة </w:t>
      </w:r>
      <w:r>
        <w:rPr>
          <w:rFonts w:cs="MS Sans Serif;Times New Roman" w:ascii="MS Sans Serif;Times New Roman" w:hAnsi="MS Sans Serif;Times New Roman"/>
        </w:rPr>
        <w:t>6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اشيد من شعر غيره وقال مات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الم بن كوكب بن سالم بن قريش بن ثابت أبو الرجاء المنبجي قال القطب الحلبي كان أديبا فاضلا له أرجوزة سماها جامعة الأدب طويلة سمعها منه أبو الحسن علي بن جابر وسمع هو من محمد بن خالد بن حمدون سنة </w:t>
      </w:r>
      <w:r>
        <w:rPr>
          <w:rFonts w:cs="MS Sans Serif;Times New Roman" w:ascii="MS Sans Serif;Times New Roman" w:hAnsi="MS Sans Serif;Times New Roman"/>
        </w:rPr>
        <w:t>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اديث سمعها على ابن اللتى من مسند عبد بن حميد وكانت وفاته في رجب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م بن محمد بن محمد بن أحمد بن إبراهيم بن فيض الأنصاري الأوسي قال ابن فضل الله رأيته بالمدينة النبوية سنة خمس عشرة فأنشدني لنفس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 أغيدتيمـنـى حـسـنـه                      فرحت سكران به لا أفـي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هجتي الحرة مـن حـبـه                      والجفن بالأدمع وادي العقيق سالم بن أبي الهيجا بن حميد بن صالح الأذرعي أبو الغنائم مجد الدين الفقيه الشافعي ولد سنة </w:t>
      </w:r>
      <w:r>
        <w:rPr>
          <w:rFonts w:cs="MS Sans Serif;Times New Roman" w:ascii="MS Sans Serif;Times New Roman" w:hAnsi="MS Sans Serif;Times New Roman"/>
        </w:rPr>
        <w:t>6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وسمع من الضياء المقدسي وولى قضاء نابلس مدة وعزل في آخر أمره فدخل الديار المصرية وكان فاضلا خبيرا بالأحكام وله حرمة وافرة وكان كثير التلاوة وكان ناب في الحكم بدمشق نحوا من أربعين سنة ومات بمصر في رجب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ثلاث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الم بن ياقوت المكي أبو أحمد المؤذن بالمسجد الحرام ولد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وهو كبير أبو بكر الدشتي وعيسى المطعم والقاضي سليمان وغيرهم وحدث عنه بالإجازة أبو حامد بن ظهيرة ومات بمكة في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بع وتس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ت الأهل بنت علوان بن سعد بن علوان بن كامل البعلبكية الحنبلية كان أبوها من الصالحين واسمعت من البهاء عبد الرحمن الكثير من ذلك الزهد لأحمد في أربع مجلدات وتفردت عنه وكانت دينة خيرة ماتت في المحرم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 البنين بنت محمد بن محمود بن بنين البعلية سمعت من ابن الشحنة صحيح البخاري وأجاز لها الدمياطي روى عنها بالسماع أبو حامد ا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 الخطباء بنت القاضي تقي الدين علي بن عبد الكافي السبكي ولدت بالقاهرة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ت علي ابن الصواف وعلي بن عيسى بن القيم وغيرهما من مشايخ أبيها وحدثت بمصر و دمشق وماتت في جمادى الآخرة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أخت سارة التي عمرت بعدها دهرا طو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ت الشام بنت أبي صالح رواحة بن علي بن الحسين بن رواحة ولدت سنة </w:t>
      </w:r>
      <w:r>
        <w:rPr>
          <w:rFonts w:cs="MS Sans Serif;Times New Roman" w:ascii="MS Sans Serif;Times New Roman" w:hAnsi="MS Sans Serif;Times New Roman"/>
        </w:rPr>
        <w:t>6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من أبي القاسم عبد الله بن الحسين بن رواحة الأربعين البلدانية للسلفي وغير ذلك وحدثت عنه وكانت مقيمة باسيوط وقد خرج عنها الشيخ مغلطاي حديثا قرأت بخط الحافظ أبي الحسين بن ايبك ان مغلطاي لم يرحل إليها ولا قدمت هي القاهرة وذكرها ابن رافع في معجمه وأنها أجازت له ويقال لها شا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 العبيد ابنة عمر بن أبي بكر بن أيوب الدنيسري حضرت على ابن رزمان وأجاز لها محمد بن عبد اله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 العجم بنت أبي الوليد شمس الدين محمد بن محمد بن جبريل الدربندي سمعت عل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غيرهم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ت العرب بنت سيف الدين علي بن الرضى عبد الرحمن بن محمد ابن عبد الجبار المقدسية الصالحية حضرت جزء ابن عرفة علي ابن عبد الدائم وحدثت ماتت في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ت العرب بنت محمد بن علي بن أحمد بن عبد الواحد حفيدة الفخر ابن البخاري أحضرت عليه فكان عندها من حديثه من الكتب الطوال والأجزاء شيء كثير وحدثت وطال عمرها أخذ عنها شيخنا العراقي وأحضر ولده عندها ماتت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ستهل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 العرب بنت الشيخ أبي عبد الله محمد بن موسى بن النعمان اسمها فاطمة تأت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ت العلماء بن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يخة رباط درب المهراني كانت مشهورة بعمل المواعيد مع الدين والخير والعبادة وماتت في رجب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ت العيال بنت أحمد ولدت سنة </w:t>
      </w:r>
      <w:r>
        <w:rPr>
          <w:rFonts w:cs="MS Sans Serif;Times New Roman" w:ascii="MS Sans Serif;Times New Roman" w:hAnsi="MS Sans Serif;Times New Roman"/>
        </w:rPr>
        <w:t>6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ضرت السيرة النبوية الهشامية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ا أبو جعفر التكريتي في مشيخ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ت الفقهاء تسمي أمة الرحمن ابنة إبراهيم بن علي بن أحمد بن فضل الصالحية الحنبلية حضرت جزء ابن عرفة علي عبد الحق بن خلف سنة </w:t>
      </w:r>
      <w:r>
        <w:rPr>
          <w:rFonts w:cs="MS Sans Serif;Times New Roman" w:ascii="MS Sans Serif;Times New Roman" w:hAnsi="MS Sans Serif;Times New Roman"/>
        </w:rPr>
        <w:t>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ولدها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اعاتها قليلةلكن اجاز لها جعفر بن علي الهمذاني وعبد الحميد ابن بنيمان وعبد اللطيف بن القبيطي وأحمد بن العز الحراني وآخرون وماتت في ربيع الآخر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ت الفقهاء بنت الخطيب شرف الدين أحمد بن محمد بن علي العباسية الاصفهانية الشيزرية أحضرت في الثانية على شامية بنت البكري وحدثت هي وأخوها علاء الدين مع الحافظ أبي الحجاج المزي بجزء من أمالي الجوهري وهي الثالث والرابع والسادس والسابع والحادي عشر سمع منها شيخنا العراقي وأرخها في شعبان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 الفقهاء بنت إسمعيل بن إبراهيم بن قريش واسمها فاطمة سمعت من النجيب وغيره وحدثت ذكرها ابن الكويك في مشيخ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ت الفقهاء بنت اسمعيل بن حامد الدمشقية ابنة الشيخ شهاب الدين القوصي سمعت من والدها وغيره واقعدت مدة وماتت في أواخر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ت الفقهاء بنت محمد بن محمد بن اسمعيل بن يوسف البكري الفيومي سمعت من النجيب وابن علاق وغيرهما وحدثت حدثنا عنه الشيخ أبو اسحاق التنوخي وغيره وماتت في رمضان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 القضاة بنت الخطيب شرف الدين أحمد بن محمد بن علي العباسي سمعت مع أخويها علي وست الفقهاء من شامية بنت البكري وحدثت ومات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ت القضاة بنت محمد بن علي بن إبراهيم بن الصيرفي ولدت في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ت على أبي بكر محمد بن علي النشبي وحدثت ومات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ت القضاة بنت القاضي محيي الدين ابن أحمد ابن السرائي سمعت من كريمة عدة أجزاء وحدثت عنها وماتت في ذي القعدة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 الناس بنت أبي الذكر أحمد بن عبد القادر بن رافع الدمراوي روت بالإجازة عن أبي بكر بن الحسن السفاقسي ومات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ت النعم بنت العلامة نجم الدين أحمد بن حمدان الحراني سمعت من أبي الغنائم المسلم بن أبي البركات بن الزبير جزء تصحيح حديث التسبيح لأبي موسى عنه سمع منها أبو محمد الحلبي وغيره ولدت سنة </w:t>
      </w:r>
      <w:r>
        <w:rPr>
          <w:rFonts w:cs="MS Sans Serif;Times New Roman" w:ascii="MS Sans Serif;Times New Roman" w:hAnsi="MS Sans Serif;Times New Roman"/>
        </w:rPr>
        <w:t>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ت في العشرين من ذي القعدة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ت النعم بنت يوسف بن محمد بن محمدبن هبة الله ابن النصيبي سمعت من المجد محمد بن خالد بن حمدان جزء ابن مقسم أنا ابن المثنى بقراءة والدها في شوال سنة </w:t>
      </w:r>
      <w:r>
        <w:rPr>
          <w:rFonts w:cs="MS Sans Serif;Times New Roman" w:ascii="MS Sans Serif;Times New Roman" w:hAnsi="MS Sans Serif;Times New Roman"/>
        </w:rPr>
        <w:t>6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 ذلك من شيوخ حلب لابن سع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ت الوزراء بنت عمر بن أسعد بن المنجا التنوخية الدمشقية الحنبلية أم عبد الله وتدعى وزيرة بنت القاضي شمس الدين عمر ابن شيخ الحنابلة وجيه الدين ولدت سنة </w:t>
      </w:r>
      <w:r>
        <w:rPr>
          <w:rFonts w:cs="MS Sans Serif;Times New Roman" w:ascii="MS Sans Serif;Times New Roman" w:hAnsi="MS Sans Serif;Times New Roman"/>
        </w:rPr>
        <w:t>6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من والدها جزءين ومن أبي عبد الله بن الزبيدي مسند الشافعي وصحيح البخاري وحدثت بدمشق ومصر وحجت مرتين قال الذهبي كانت طويلة الروح على سماع الحديث وهي آخر من حدث بالمسند بالسماع عاليا وماتت في ثامن عشر شعبان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ت الوزراء بنت تاج الدين أبي الفضل يحيى بن مجد الدين أبي المعالي محمد بن أحمد بن حمزة بن علي هبة الله الحبوبي الثعلبي ولدت سنة </w:t>
      </w:r>
      <w:r>
        <w:rPr>
          <w:rFonts w:cs="MS Sans Serif;Times New Roman" w:ascii="MS Sans Serif;Times New Roman" w:hAnsi="MS Sans Serif;Times New Roman"/>
        </w:rPr>
        <w:t>6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ا السخاوي والحافظ الضياء والعز النسابة والتاج القرطبي وعمر بن البراذعي وحدثت قديما وماتت في رابع شوال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ت الوفاء بنت محمد بن إبراهيم بن علي بن أحمد بن فضل سمعت من جدها الشيخ أبي اسحاق ابن الواسطي وحدثت ماتت في جمادى الأولى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تيتة بنت الشيخ تقي الدين السبكي علي بن عبد الكافي ولدت بالقاهرة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ت على حسن بن عمر الكردي وسمعت من غيره تكنى أم الخير سمع منها أبو حامد بن ظهيرة وحدث عنها وماتت بالقاهرة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تيتة بنت محمد بن غالي بن نجم الدين الدمياطي سمعت من أبيها شمس الدين سمع منها الجماعة أبو حامد بن ظهيرة وغيره من أقراننا وهي والدة المحدث بدر الدين ابن الصائغ ماتت في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مان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جا أوله مهملة ثم جيم بوزن عظيم وبعد الجيم ألف ابن محمد بن سريجا ابن أحمد الملطي قطب الدين قال القاضي علاء الدين في ذيل تاريخ حلب كان إماما عالما بارعا فاضلا فقيها شافعي المذهب له مؤلفات ومنظومات منها قصيدته في القراآت سماها نهاية الجمع في القراآت السبع بلغت عدتها ألف ومائتي بيت وزيادة و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سريجا قانتا متـبـتـلا                      توخيت نظمي حامدا وميسملا وآخر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الداعي إلى الله خير مـن                      إليه دعا والآل والصحب مسجلا ولقبه قطب الدين عقيل أبو عبد القادر قدم حلب بعد السبعمائة وحدث عن والده بشيء من نظمه وكان أبوه فاضلا يعظ الناس ومات يحصن كيفا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ت ذكر لي صاحبه الشيخ بدر الدين ابن سلامة أ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علاء الدين مات الشيخ سريجا بماردين في خامس صفر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عد الله بن حيدر بن حسن الحسيني المشهدي ثم البغدادي ولد في شعبان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نى الأدب فنظم الشعر الوسط فأكثر وقدم حلب ومدح بها بعض الرؤس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ب سكوت دونه النطق ضامـن                      بلوغ المنى لم يخش سمع المراق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ا أنت خاطبت الـذكـي اشـارة                      فإن المبادي عنده كالـعـواقـب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ر رأينا من الخيلان أنجمه                      وان بدت مستحيلات كواك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تضيىء فنالتها عقوبته                      لما رآها كأحداق تراقـ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نه بات من غيظ بعارضه                      منها فكرر فيها اللحظ كاتبه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يوم قرب أحبتي من ناظري                      ما الدهر بعدك آتيا بنـظـ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ييتني وأماتني سكر الهـوى                      فرأيت يوم طويت يوم نشوري سعد الله بن عبد الأحد بن سعد الله بن عبد القادر بن نجيح الحراني الحنبلي سعد الدين الدمشقي التاجر ولد في رابع عشر رجب سنة </w:t>
      </w:r>
      <w:r>
        <w:rPr>
          <w:rFonts w:cs="MS Sans Serif;Times New Roman" w:ascii="MS Sans Serif;Times New Roman" w:hAnsi="MS Sans Serif;Times New Roman"/>
        </w:rPr>
        <w:t>6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 علي النجيب الحراني جزء ما قرب سنده لابن السمرقندي ومن يوسف بن كرم كتاب الصمت لابن أبي الدنيا ذكره البرزالي في معجمه فقال رجل جيد سمع كثيرا و سمع أولاده ودخل بغداد وكانت فيه مروءة وسعى في قضاء حوائج الناس وأقام بعد خراب حران بماردين ورأس العين وحماة ثم استقر بدمشق وحدث قرأت بخط ابن المحب في وصفه أديب صالح أمين عدل وقال ابن رافع في معجمه مات في جمادى الآخرة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عد الله بن غنائم بن علي بن ثابت الحموي النحوي المقرىء الضرير كان قيما بالعربية واستفاد منه جماعة ومات في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عد الله بن محمد بن عثمان العقيلي القزويني والد العلامة ضياء الدين الفرمي من أئمة العلماء الحنفية ذكر بعض المؤرخين أنه توفي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عونا ببل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عد بن ثابت بن جماز بن شيحة بن هاشم بن قاسم الحسيني أمير المدينة وليها عوضا عن ابن عمه طفيل بن منصور بن جماز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شكور السيرة ينصر السنة ويقمع البدعة وكان ابن عمه منصور ابن جماز حاربه فجرح فرجع فمات في ربيع الأول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بعده فضل بن قاسم بن قاسم بن جماز سعد الحصنى تفقه بالجمال أحمد بن علي البانصري الذي مات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ه ابن رجب في طبقات الحنابل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سعيد بن أحمد بن عيسى الغماري نجم الدين المالكي تفقه وتقدم وأعاد بالمدارس وكانت له مخالطة بالناس ومداخلة مع لين ولطف ونظم يسير مات في جمادى الاخرة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عيد بن زبان بن يوسف بن زبان عماد الدين الطائي الحلبي ولي نظر حلب مرارا وكان كثير التجمل واسع الجود وكان بيبرس يكرهه واحضره إلى القاهرة وصودرعلى مبلغ اربعمائة الف دينار ثم اعتنى به سلار واستخدمه في ديوانه بدمشق وباشره على عادته في الاحتشام والمكرم ثم صرف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حج وقدم القاهرة فاعيد إلى نظر حلب وكان يكتب خطا جيدا وينظم نظما حسنا ومات بدمشق في ثاني رجب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عيد بن عبد الله الدهلي بكسرالدال المهملة وسكون الهاء البغدادي أبو الخير نجم الدين رحل إلى دمشق ومصر والاسكندرية في طلب الحديث وكتب الكثير عن بنت الكمال وابن الرضى والجزري وغيرهم واتقن الفن وتعب كثيرا ومات بالطاعون في خامس عشرى ذي القعد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w:t>
      </w:r>
      <w:r>
        <w:rPr>
          <w:rFonts w:cs="MS Sans Serif;Times New Roman" w:ascii="MS Sans Serif;Times New Roman" w:hAnsi="MS Sans Serif;Times New Roman"/>
        </w:rPr>
        <w:t>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سمع المزى من السروجي عنه قال الذهبي في المعجم المختص له رحلة وعمل جيد وهمة في التاريخ ويكتب الاجزاء وهو ذكى عارف بالرجال وقال ابن رافع في معجمه سمع ببغداد من على بن عبد الصمد بن أبي الجيش وعلى بن محمد سبط عبد الرجيم بن الزجاج وغيرهما وسمع بدمشق من ابن الرضى وزينب بنت الكمال وغيرهما وبالقاهرة من اسمعيل بن عبد ربه ومحمد بن غالى وأبي بكر ابن الصناج وغيرهم وبالاسكندرية من ابن المصفى وغيره فحصل الكثير وكتب بخطه وحصل الاجزاء وحفظ الوفيات وجمع التراجم لكثير من اعيان دمشق وبغداد قال الذهبي كتبت عن رجل عنه ومولده سنة</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 عنه ابن رافع في معجمه شعرا ل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عيد بن علي بن صارو التركماني سعد الدين الشويخي قال البرزالي ولد سنة ثلاثين تقريبا وكان شيخا حسن الشكل فيه كفاءة ونهضة وكان قد وقع فاصيبت رجله وبقي على ذلك مدة طويلة سمع من الفقيه أبي عبد الله اليونيني وحدث عنه بالسيرة المختصرة للحافظ عبد الغني بسماعه منه ومات في ثاني عشر ذي القعدة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عيد بن فلاح بن أبي الوحشة سعيد بن محمد بن سعيد بن عبد المؤمن ابن سرور النابلسي ثم الصالحي الجعفري المتصوف الصالح ولد سنة </w:t>
      </w:r>
      <w:r>
        <w:rPr>
          <w:rFonts w:cs="MS Sans Serif;Times New Roman" w:ascii="MS Sans Serif;Times New Roman" w:hAnsi="MS Sans Serif;Times New Roman"/>
        </w:rPr>
        <w:t>6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وابن شيبان واحمد بن أبي الخير بن سلامة وإسمعيل بن العسقلاني وأبن أبي عمر وزهير بن عمر بن زهير الزرعي وفاطمة بنت المحسن وغيرهم وحدث سمع منه البرزالي ومات قبله وقال ولد سنة </w:t>
      </w:r>
      <w:r>
        <w:rPr>
          <w:rFonts w:cs="MS Sans Serif;Times New Roman" w:ascii="MS Sans Serif;Times New Roman" w:hAnsi="MS Sans Serif;Times New Roman"/>
        </w:rPr>
        <w:t>6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بقرية من قرى نابلس وكان من أهل القرآن ومن مسموعه على بنت المحسن الثاني من مشيخة الآبنوسي ومات في سابع عشر شهر رمضان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عيد بن محمد بن سعيد الكاتب شمس الدين ابن الأثير ولي كتابة الانشاء بدمشق ومات في ذي القعدة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يده سعيد ابن محمد ابن سعيد كتب في الانشاء ومات شابا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سبط القاضي محيي الدين ابن فضل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عيد بن محمد بن سعيد الملياني المغربي المالكي كان شيخا فاضلا في العربية من أعيان المالكية خيرا متحرزا من سماع الغيبة لا يمكن أحدا يستغيب فان لم يسمع نهيه قام من المجلس وكان شيخ الخانقاه السامرية وكان دخوله من المغرب إلى القاهرة سنة عشرين وسمع بها من جماعة واخذ عن أبي حيان ثم تحول إلى دمشق وتصدر بها لإقراء العربية إلى ان مات في سادس شوال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عيد بن منصور بن إبراهيم الحراني الأصل ثم المصري العطار سعد الدين الأديب قال ابن سيد الناس كان شرف الدين القدسي الواعظ يجالسه ويتذاكر معه وكتب عنه القطب الحلبي شيئا من شعره وقال مات في المحرم أو صفر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سبعين وذكره ابن رافع في معجمه وقال هو سعد الدين الأديب العطار يلقب أفلاطون كان جيد النظم حاد القريحة وانشد عنه أبيات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 المقادير إذا سـاعـدت                      الحقت العاجز بالـحـاز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قنع ففي القنع غنى بالذي                      تناله من قسمة القـاسـم بو سعيد بن خربندا بن ارغون بن ابغا بن هولاو المغلى ولد على رأس القرن وتسلطن وهو شاب ونشأ على خير فكان معه العراق وخراسان واذربيجان والروم والجزيرة وكان قليل الشر وادعا يكره الظلم ويؤثر العدل وينقاد للشرع وكان يكتب خطا منسوبا وكان يجيد ضرب العود وابطل مكوسا كثيرة وقد اختتن وهدم كنائس ببغداد وأكرم من يسلم من أهل الذمة وهادى الناصر وهادنه وعمرت البلاد كل ذلك بواسطته وانقرض بموته بين هولاو وقتل الذي أقيم بعده بعد شهور وقتل وزيره محمد بن الرشيد وكان الذي يحمله على عمل الخير وكان موته باذربيجان في شهر ربيع الآخر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 إلى تربته بالسلطانية فدفن ب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فرى بنت يعقوب بن إسمعيل بن عبد الله بن عمر بن عبد الله الدمشقية ولدت سنة </w:t>
      </w:r>
      <w:r>
        <w:rPr>
          <w:rFonts w:cs="MS Sans Serif;Times New Roman" w:ascii="MS Sans Serif;Times New Roman" w:hAnsi="MS Sans Serif;Times New Roman"/>
        </w:rPr>
        <w:t>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جد أبيها عبد الله قاضي عسقلان لما فتحها صلاح الدين وكان ولي قبل ذلك قضاء اليمن في أيام تورانشاه فلذلك صار يعرف بقاضي اليمن وقد سمعت سفرى من جدها اسمعيل وأخيه اسحاق جزء أبي القاسم الكوفي بسماعهما من عبد اللطيف بن شيخ الشيوخ انا أبى عنه ومولدها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ربيع الأول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امة بن عبد الله بن عبد الأحد بن عبد الله بن سلامة بن سالم ابن خليفة بن علي بن أبي الخير بن شقير التميري الخراني أبو المتجا قال ابن رافع كذا قال هو وكناه البرزالي أبا الفضل والذهبي أبا الخير نفيس الدين ولد بحران في رجب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ويحيى بن أبي منصور وابن أبي عمر وابن خلكان وغيرهم وذكره البرزالي والذهبي في معجميهما وكان خيرا يديم السفر في التجارة ويواظب على التلاوة وحفظ أشياء حسنة وواظب الجامع في آخر عمره يقرئ القرآن إلى ان مات في شعبان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مان بن لاحق بن سلمان بن منصور الحوراني أبو أحمد الصرخدي مجاهد الدين المؤذن ولد في ذي القعدة سنة </w:t>
      </w:r>
      <w:r>
        <w:rPr>
          <w:rFonts w:cs="MS Sans Serif;Times New Roman" w:ascii="MS Sans Serif;Times New Roman" w:hAnsi="MS Sans Serif;Times New Roman"/>
        </w:rPr>
        <w:t>6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w:t>
      </w:r>
      <w:r>
        <w:rPr>
          <w:rFonts w:cs="MS Sans Serif;Times New Roman" w:ascii="MS Sans Serif;Times New Roman" w:hAnsi="MS Sans Serif;Times New Roman"/>
        </w:rPr>
        <w:t>6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حمد بن عبد الدائم وعبد الوهاب بن الناصح وابن أبي عمر وأبي بكر الهروي والفخر علي وغيرهم وذكره البرزالي في معجمه فقال رجل جيد له محفوظ في الفقه وسمع كثيرا وكان يحفظ كثيرا من الأدعية والأحاديث مع المواظبة على فعل الخير والتعبد ومات في شعبان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إبراهيم بن اسمعيل الملظي الحنفي شمس الدين نائب الحكم كان فاضلا متواضعا درس بالظاهرية بدمشق ثم قدم القاهرة في الجفل وناب عن السروجي في الحكم ومات في نصف ذي القعدة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قل من تاريخ القط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إبراهيم بن سالم بن سلمان الدمشقي نزيل حلب ابن المطوع القطان ولد سنة </w:t>
      </w:r>
      <w:r>
        <w:rPr>
          <w:rFonts w:cs="MS Sans Serif;Times New Roman" w:ascii="MS Sans Serif;Times New Roman" w:hAnsi="MS Sans Serif;Times New Roman"/>
        </w:rPr>
        <w:t>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زينب بنت أحمد بن كامل وأحمد ابن شيبان وزينب بنت مكي وهي جدة أبيه وكان يؤذن بجامع حلب ثم قدم دمشق وتأخرت وفاته إلى سنة</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ات في ذي الحجة منها أرخه ناصر الدين ابن عشائر وارخه شيخنا في سنة </w:t>
      </w:r>
      <w:r>
        <w:rPr>
          <w:rFonts w:cs="MS Sans Serif;Times New Roman" w:ascii="MS Sans Serif;Times New Roman" w:hAnsi="MS Sans Serif;Times New Roman"/>
        </w:rPr>
        <w:t>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فى التي بعدها وسمع منه شيخنا الحافظ أبو الفضل بن الحسين ورفيقه الحافظ أبو الحسن الهيثمي وقرأت بخط محمد بن يحيى بن سعد مولده سنة </w:t>
      </w:r>
      <w:r>
        <w:rPr>
          <w:rFonts w:cs="MS Sans Serif;Times New Roman" w:ascii="MS Sans Serif;Times New Roman" w:hAnsi="MS Sans Serif;Times New Roman"/>
        </w:rPr>
        <w:t>6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أحمد بن شيبان وزينب بنت مكي وزينب بنت المعلم من نصف السادس من الغيلانيات إلى آخرها وعلى ابن العسقلاني جزء من حديث ابن معروف وعلى زينب بنت المعلم جزءا من حديث ابن السمرقندي وجزء المطيري واخبار بشر الحافي ومن عيسى المغاري وداود بن حمزة ذم الملاه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إبراهيم بن سليمان بن داود بن عتيق بن عبد الجبار صدر الدين المالكي المريقي ذكره ابن رافع في معجمه وقال ذكر لي انه اجتمع بالقطب القسطلاني وانه أمره ان يأكل مع الشيخ عبد المؤمن الدهر وطي الرجل الصالح وولي قضاء الشرقية ثم الغربية من الديار المصرية وسار رسولا إلى بغداد عن الناصر محمد ومات في شعبان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ان بن إبراهيم بن سليمان المستوفي ابن كاتب قرا سنقر علم الدين ولد سنة </w:t>
      </w:r>
      <w:r>
        <w:rPr>
          <w:rFonts w:cs="MS Sans Serif;Times New Roman" w:ascii="MS Sans Serif;Times New Roman" w:hAnsi="MS Sans Serif;Times New Roman"/>
        </w:rPr>
        <w:t>6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نى الأداب ومهر في الخط والكتابة والحساب ولازم الشيخ صدر الدين ابن الوكيل ودون شعره وسمع من ابن سيد الناس وغيره وباشر الوزارة بدمشق وكان من ذوى المروآت يحب الكتب ويجمعها ويعرف اللغة التركية وينظم نظما منسج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ة الـشـوق ســر بـــهـــا يا رســـولـــي                      نحـو مـن قـربــه مـــنـــاي وســـولــ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باب الفتوح حارة بهاء الدين تحت الساباط قف يا رسو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ذا ما حللت تلك المغاني                      وقـف بـتـلـك الـطـلـول غـــير مـــطـــيل من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ى القوام قد الف الهجر دلالا على المحب الذلي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الأرض ثم قدم إليه                      قصة قـدمـــت بـــشـــرح طـــويل وله يرث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ي لاعجب لاصطباري بعدما                      قد غيبت بعد التنعم في الثر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و كنت اغار حال حياتهـا                      من مر عاطفة النسيم إذا سرى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وقدرا ودتها عن حـالة                      يا جارتي لا تسألي عما جر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ي بليت بعاشـق فـي ايره                      كبر بلا بذل ويطلب من ورى مات في جمادى الآخرة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أحمد بن أبي علي الحسن بن علي بن أبي بكر بن المسترشد ابن منصور الفضل بن المستظهر محمد بن المقتدى العباسي أبو الربيع المستكفي بالله ولد سنة </w:t>
      </w:r>
      <w:r>
        <w:rPr>
          <w:rFonts w:cs="MS Sans Serif;Times New Roman" w:ascii="MS Sans Serif;Times New Roman" w:hAnsi="MS Sans Serif;Times New Roman"/>
        </w:rPr>
        <w:t>6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قليلا وولي الخلافة عقب والده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وا يسكنون بالكبش فنقلهم السلطان إلى القلعة وافرد لهم دارا واول ما استقر المستكفي توجه مع الناصر إلى غزوالتتار وشهد وقعة شقحب في رمضان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مع السلطان راكب وجميع الأمراء مشاة ولما توجه الناصر إلى الكرك وقام الجاشنكير بامر الملك قلده المستكفي السلطنة وكتب تقليده القاضي علاء الدين ابن عبد الظاهر واوله انه من سليمان وانه بسم الله الرحمن الرحيم هذا عهد لاعهد لمليك بمثله فلما عاد الناصر إلى المملكة اعتقله ببرج القلعة ثم افرج عنه بعد خمسة اشهر وانزله إلى داره ثم جهزه وأولاده إلى قوص موكلابهم في شهور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السبب في ذلك ان الناصر أحضرت إليه قصة عليها خط الخليفة بان يحضر السلطان لمجلس الشرع الشريف فغضب من ذلك وامر باحضاره إلى القلعة حين يحضر القضاة فاشار القاضي جلال الدين القزويني بترك ذلك خشية ان يبدو منه كلام لا يمكن رده عليه فاستصوب السلطان رأيه واقتضى الحال ان امر بان يخرج إلى قوص ورسم له بصرف راتبه كما كان بالقاهرةوازيد من ذلك فكان مرتبه خمسة آلاف فلم يصل إليه منها الاثلاثة آلاف ثم تناقص إلى ألف بحيث احتاج عياله إلى بيع ثيابهم واستمر المستكفي بقوص إلى ان مات في أول شعبان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انت مدة خلافته تسعا وثلاثين سنة وشهرين وثمانية عشر يوما وعهد بالخلافة لولده أحمد فلم يمضه الناصر وبايع لابن اخيه إبراهيم ثم مات الناصر فاعيد أحمد كما تقدم في ترجمته وعوقب الناصر في اولاده بعد موته بيسير فاخرجوا موكلا بهم إلى قوص في صفر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مضى في ترجمةالمنصور أبي بكر بن الناصر وكان مولد المستكفي بقلعة الجبل في خامس عشر المحرم سنة </w:t>
      </w:r>
      <w:r>
        <w:rPr>
          <w:rFonts w:cs="MS Sans Serif;Times New Roman" w:ascii="MS Sans Serif;Times New Roman" w:hAnsi="MS Sans Serif;Times New Roman"/>
        </w:rPr>
        <w:t>6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ويع بالخلافة بعد موت أبيه الحاكم في جمادى الأولى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مره تقدير سبع عشرة سنة وكتب عهده وقرئ بحضرة السلطان والامراء في ذي الحجة وخطب له على المنابر على عادة أبيه واستمر يركب مع الناصر ويلاعبه الكرة في الميدان ويخرج معه إلى السرحات فصار كأنهما أخوين وخرج معه إلى الشام لقتال التتار فلما عاد ركب بجانب السلطان وعليه فرجية سوداء بطرز وعمامة كبيرة بعذبة وهو متقلد سيفا عربيا محلى وجميع الامراء مشاة ثم تغير عليه السلطان بسبب المظفر بيبرس فاعتقله ببرج في القلعة صار إلى الآن يعرف ببرج الخليفة خمسة اشهر وسبعة ايام ثم اعتنى به قوصون فشفع فيه فأفرج عنه وأمره بالنزول عن القلعة وكان هو وأبوه يسكنانها فنزل بداره التي هي بتربة شجر الدر بالقرب من المشهد الحسيني ثم بلغ السلطان عنه انه يعاشر جماعة من الناس بداره التي أنشأها على شاطىء النيل بطرف جزيرة الفيل وان بعض خواص السلطان من الجمدارية يتردد إليه فقبض على الجمدار وهدده فاعترف واخذ الفقيه الذي كان واسطة بينهما فضرب حتى يقال انه مات تحت الضرب وبلغ السلطان ايضا ان صدقة بن الخليفة رمي بنحو ممارمي به ابوه فامر باخراج الخليفة واولاده وآل بيته من القاهرة إلى قوص وقرر له في كل شهر على واصل الكارم ثمانية آلاف درهم فاتفقت وفاة ابنه صدقة بقوص فجزع عليه جزعا شديدا ومات بعده بقليل في خامس شعبان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هد بالخلافة لولده المستنصر أحمد فلم يمض الناصر ذلك واقيم ابراهيم بن أحمد ولقب الواثق بن المستمك محمد بن الحاكم وكان المستكفي المذكور فاضلا جوادا حسن الخط جد أشجاعا يعرف لعب الكرة ورمي البندق وكان يجالس العلماء والادباء وله عليهم أفضال ومعهم مشاركة وكان في طول مدته يخطب له على المنابر حتى في زمن حبسه ببرج القلعة ومدة أقامته بقوص سليمان بن أحمد بن سليمان بن بيرم بن عبد الله السوري الحلبي كان شيخا صالحا سمع من التاج أبي المكارم بن النصيبي جزء محمد بن الفرج الازرق وسمع منه أبو المعالى عشائر وقال كان شيخا صالحا زاه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أحمد بن محمد بن أبي بكر بن محمد البانياسي الشافعي صدر الدين ولد سنة </w:t>
      </w:r>
      <w:r>
        <w:rPr>
          <w:rFonts w:cs="MS Sans Serif;Times New Roman" w:ascii="MS Sans Serif;Times New Roman" w:hAnsi="MS Sans Serif;Times New Roman"/>
        </w:rPr>
        <w:t>6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خطابة برزة وسمع من الفخر مشيخته وحدث ولم يزل خطيبا ببرزة واحد العدول الكبار بدمشق إلى أن مات ذكره البرزالي في الشيوخ وقال رجل جيد فيه بروسماحة وقال غيره مات في شوال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أسد بن مبارك بن علم الملك الحريري ابن الاثير بهاء الدين أبو الربيع سمع النجيب أنا الفرج الحراني جزء ابن عرفة ومن محمد اسمعيل الانماطي فضل عشر ذي الحجة للغازى ومن جماعة من أصحاب ابن باقار وكان له حانوت يبيع في الحرير وحدث هو وأخوه أحمد وحسين وأبوهم ومات سليمان هذا في ليلة العشرين من جمادى الأولى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جعفر بن حس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جازله البرزالي والذهبي ومحمد ابن يوسف الحراني وداود بن إبراهيم بن العطار وأحمد بن رضوان بن الزنهار وعبد الرحيم بن إبراهيم بن أبي اليسر سليمان بن جعفر الاسنوى محيي الدين خال الشيخ جمال الدين ترجم له في الطبقات وقال أنه أشتغل وأفتى ودرس وناب في الحكم وولي المواريث الحشرية وجمع طبقات الفقهاء مات عنها مسودة مات في جمادى الاخرة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حسن بن أحمد بن عمرون شرف الدين البعلي ثم الدمشقي سمع من أبي الحسين اليونيني وابن مشرف وغيرهما وحدث وولي نظر طرابلس وغيرها ثم أقتصر على الشهادة قال شيخنا أبو الفضل ولي نظر الجيش بطرابلس وبعلبك وسمعنا منه في أوائل سنة </w:t>
      </w:r>
      <w:r>
        <w:rPr>
          <w:rFonts w:cs="MS Sans Serif;Times New Roman" w:ascii="MS Sans Serif;Times New Roman" w:hAnsi="MS Sans Serif;Times New Roman"/>
        </w:rPr>
        <w:t>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أنه أختلط فيها ومات في جمادى الاخرة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اوز الثمانين سليمان بن الحسن بن الشيخ غانم المقدسي شيخ البيت المقدس ولد في رجب سنة </w:t>
      </w:r>
      <w:r>
        <w:rPr>
          <w:rFonts w:cs="MS Sans Serif;Times New Roman" w:ascii="MS Sans Serif;Times New Roman" w:hAnsi="MS Sans Serif;Times New Roman"/>
        </w:rPr>
        <w:t>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عتنى بالصلاح والانقطاع وسمع من أبي اسحاق أبي الواسطى ومات في شعبان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أبي الحسن بن سليمان بن ريان القاضي جمال الدين ولد في رمضان سنة </w:t>
      </w:r>
      <w:r>
        <w:rPr>
          <w:rFonts w:cs="MS Sans Serif;Times New Roman" w:ascii="MS Sans Serif;Times New Roman" w:hAnsi="MS Sans Serif;Times New Roman"/>
        </w:rPr>
        <w:t>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الأدب وكتب الخط المنسوب وكان أبوه صالحا فحرص على تاديب ولده فلما كبر ولي نظر جيش حلب ثم نظر الكرك ووكالة بيت المال وتنقل في انظار البلاد الشامية كصفد وطرابلس وحلب وغيرها ثم ولي في الاخر نظر الجيش بدمشق عوضا عن فحر الدين ابن الحلى ثم حج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تمر بحلب بطالا إلى أن مات في جمادى الاخر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صوم تطوعا ويقوم في الليل قبل الفجر دائما ويختم في كل أسبوع وكانت له مشاركة في العربية والاصول والفرائض والحساب ويشارك قليلا في الفقه والمعاني والبيان والعروض</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حمزة بن أحمد بن عمر بن أبي عمر محمد بن أحمد بن قدامة المقدسي القاضي تقي الدين مسند العصر أبو الفضل ولد في رجب سنة ثمان وعشرين وأحضر في الثالثة على ابن الزبيدى وعلى جده ابن المقير والاربلى وسمع من ابن اللتي وجعفر وابن الجميزي وكريمة والحافظ الضياء فسمع منه ستمائة جزء فأكثر وأجازله ابن عماروابن باقا والمسلم المازني ومحمد بن زهير شعرانة ومحمود بن إبراهيم والسهروردي والمعافى ابن أبي سنان وعيسى بن عبد العزيز وجمع جم من بغداد وأصبهان وغيرهما وتفقه بابن أبي عمر وصحبه مدة وبرع في المذهب وكانت له معرفة بتواليف الشيخ الموفق ودرس بعدة أماكن وطلب بنفسه وقتا وقرأعلى المشائخ وكان جيد الايراد لدروسه وحدث وهو شاب سمع منه الابيوردي وعلاء الدين الكندي ثم تكاثروا عليه بعد السبعمائة وولي القضاء عشرين سنة وشارك في العربية والفرائض والحساب وكان مشهورا بالعدل والعفة بارعا في الفقه جيد التدريس وتخرج به جماعة وحدث بالكثير ولم يزل على حاله إلى أن مات فجاءة في ذي القعدة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الجاشنكير لما ولي السلطنة عزله بالشرف بن الحافظ فلما عاد الناصر أعاده قال الذهبي كان محبا للرواية كثير التلاوة طيب الاخلاق صاحب ليل وتهجد وصيام وايثار وسماح لا يخل بالجماعة وكان ضخما تام الشكل أبيض ازرق العين أشقر منور الشيبة حليم النفس منبسطا لقضاء الحوائج لين العريكة وكان يقول سمعت من الشيخ الضياء ألف جزء وكان رفيع البزة فيه دين وتمسك بمذهب السلف وكان لا ينهر أحدا ويصمم على مراده بعقل وسكون وفيه بربا قاربه ولطف بالناس ويقال انه لم يحتلم قط ويحكى عنه كرامات ولما وقعت محنة أبن تيمية في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زم الحنابلة بالرجوع عن معتقدهم وهددوا تلطف القاضي تقي الدين وداراهم وترفق إلى أن سكنت القضية ولم يك شيئا وحصل له في نوبة غازان أذى كبير فأنه خرج بطاقية على رأسه وعليه فروة ما تساوي خمسة دراهم وفي رقبته حبل فغاب إلى العشاء وجاء فسئل فقال أوقد والنا نارا ليقدمونا فإذا بصوت وصياح فذهبوا فنظرت فإذا أنا وحدي فرجعت إليكم وحكى ابن عبد الحميد عن شمس الدين الحارثي أنه رأى وهو في طريق الحج أن القنديل بمحراب جامع الصالحية طفئ قال فكلمتهم في إيقاده فقالوا ما بقي يعود فكان ذلك وقت موت القاضي تقي الدين سليمان قرأت بخط ابن رافع يقال أنه سمع من الضياء ألف جزء وعنى بالحديث وقراءته وكتابته فقرأ الكتب الكبار والاجزاء وروى الكثير من سماعاته وشيوخه بالسماع نحو المائة وبالاجازة نحو السبعمائة قلت حدثنا عنه أبو الحسن ابن أبي المجد وحده بالقاهرة وفاطمة بنت االمنجآ وحدها بدمشق وهي أخر من حدث عنه بالاجازة وحدث عنه من مات قبلها بمائة وثلاثين سنة وأز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خالد بن مقدم بن محمد بن حسن بن غانم الطائي علم الدين البساطي نسبة إلى البساط بالباء الموحدة فسين وطاء آخره بلدة بمصر اشتهر بمعرفة المذهب وشارك في الفنون وكان كثير التقشف تاركا للتكلف كثير الطعام لمن يرد عليه وكان يقرر الالفية تقريرا حسنا ويشغل الناس حين نيابة القضاء ويقرراحسن تقرير ثم ولي القضاء بعد البدر بعناية الامير قراطاى سابع عشر ذي القعدة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باشرها بماهبة وعفة فاستمر ثمانين يوماثم صرف في صفر سنة </w:t>
      </w:r>
      <w:r>
        <w:rPr>
          <w:rFonts w:cs="MS Sans Serif;Times New Roman" w:ascii="MS Sans Serif;Times New Roman" w:hAnsi="MS Sans Serif;Times New Roman"/>
        </w:rPr>
        <w:t>7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عيد البدر إلى أن مات في سنة </w:t>
      </w:r>
      <w:r>
        <w:rPr>
          <w:rFonts w:cs="MS Sans Serif;Times New Roman" w:ascii="MS Sans Serif;Times New Roman" w:hAnsi="MS Sans Serif;Times New Roman"/>
        </w:rPr>
        <w:t>7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تمر البساطى إلى أن وقع بينه وبين القاضي برهان الدين ابن جماعة فصرف في جمادى الأولى </w:t>
      </w:r>
      <w:r>
        <w:rPr>
          <w:rFonts w:cs="MS Sans Serif;Times New Roman" w:ascii="MS Sans Serif;Times New Roman" w:hAnsi="MS Sans Serif;Times New Roman"/>
        </w:rPr>
        <w:t>7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عارض البرهان في كثير من الامور فاتفق أنه عرض عليه وصية فأثبت قبل أن تعرض على ابن جماعة فبلغه ذلك فغضب وأستعان عليه باكمل الدين وكان البساطي لا يلتفت إلى رسائله مع ماله من الجاه وتعظيم الملوك فقام الاكمل في نصرة ابن جماعة حتى عزل البساطي وأستقر جمال الدين ابن خير من الدرر الكام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ين داود بن إبراهيم بن سليمان بن سلمان بن سالم بن بكر بن سلامة صدر الدين ابن العطار الحيسوب ولد في رابع عشرى شعبان سنة </w:t>
      </w:r>
      <w:r>
        <w:rPr>
          <w:rFonts w:cs="MS Sans Serif;Times New Roman" w:ascii="MS Sans Serif;Times New Roman" w:hAnsi="MS Sans Serif;Times New Roman"/>
        </w:rPr>
        <w:t>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دمشق وأحضر على الفخر بن البخارى وابن الزين وحدث ذكره البرزالي في معجمه ابن رافع وقال مات في رجب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لب وقرأت بخط محمد بن يحيى بن سعد انه أقام بحلب وهو رجل جيد يعرف صناعة الحساب ويعمل الخير حضر في الثانية على الفخر بن البخارى الجزء الذي خرجه له الضياء</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ين داود بن سليمان بن محمد بن عبد الحق الحنفي صدر الدين ابن عبد الحق ولد سنة </w:t>
      </w:r>
      <w:r>
        <w:rPr>
          <w:rFonts w:cs="MS Sans Serif;Times New Roman" w:ascii="MS Sans Serif;Times New Roman" w:hAnsi="MS Sans Serif;Times New Roman"/>
        </w:rPr>
        <w:t>6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القرآن على الشيخ المفسر الضرير وسمع الحديث على الحجار وابن تيمية وغيرهما وقرأ المنظومة على عمه البرهان ابن عبد الحق وحفظ النكت الحسان لابي حيان وعرضها عليه وكتب له وعلق هو عليها حواشي أخذها عن الشيخ وقرأ في الاصول على الصفى الهندى وقرأ تلخيص المفتاح على الخلخالى ودخل بغداد سنة ثمان وثلاثين فقرأ على التاج ابن السباك وتوجه إلى بلاد الشرق سنة </w:t>
      </w:r>
      <w:r>
        <w:rPr>
          <w:rFonts w:cs="MS Sans Serif;Times New Roman" w:ascii="MS Sans Serif;Times New Roman" w:hAnsi="MS Sans Serif;Times New Roman"/>
        </w:rPr>
        <w:t>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عاد عاقه الناصر حتى مات فافرج عنه فدخل اليمن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قبل عليه صاحب اليمن وباشر عنده نظر الجيش وتزوج بابنة الوزير وحج صحبة المجاهد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مسك المجاهد وأحيط بمن معه قال صدر الدين عدم في تلك السنة في البر وفي البحر ما قيمته خمسة وعشرون ألف دينار ثم دخل دمشق وولي توقيع الدست بالديار المصرية في جمادى الاخرة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لي نظر الاحباس و تزوج جارية من جوارى السلطان ثم اخرج إلى دمشق سنة </w:t>
      </w:r>
      <w:r>
        <w:rPr>
          <w:rFonts w:cs="MS Sans Serif;Times New Roman" w:ascii="MS Sans Serif;Times New Roman" w:hAnsi="MS Sans Serif;Times New Roman"/>
        </w:rPr>
        <w:t>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حج فيها ثم دخل اليمن ومعه من مملوك جميل الصورة يدعى طشتمر فمات بالمهجم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نه قتل وكانت معه قطعة بلخش عظيمة وكان قد ولى القضاء ببغداد وبماردين وكان مطرح الكلفة بشوشا رضى الخلق وربما مشى تحت قلعة دمشق وفي باب اللوق بمصر وغير ذلك وكان ناظما بليغا جود الموشح والزجل والمواليا وغير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كن أعمى أصم                      يدخل الحان جهـ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مع الالحان تتلـى                      ويرى الناس سكارى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ا الشعر في الخد الذي كان مشتهـى                      فأخفى عن المعشوق حالى وما يخف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كانت الارداف بـالامـس روضة                      من الورد وهي اليوم موردة الحلفـا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قت يحيى فقال لي رجـل                      لم يبق فيك الغرام من بقـ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شق يحيى يموت قلـت لـه                      طوبي لصب يموت في يحيى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حبيبي زرني ولكن                      يكون في آخر النهـ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ت أدارى الورى وآتى                      لاى دار فـقـال دار وله أشياء كثيرة في المجون كقوله ايرى كبير والصغير يقول لي البيتين وقد نسبا للعمار والصفدي يقول أنه أنشده أياهما لنفسه في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قوله طال حكى فعندما البيتين وهجاه القط أحد موقعى الدرج لما أستقر في توقيع الدست ورافع فيه عند شيخو وعند صرغتمش ورماه بعظا ئم فلم يلتفت إليه في ذلك فقال فيه الصد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نال قط الدست من فعله                      غير سخام الوجه والسخط</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ت في الدست على زعمه                      وأنقلب الدست على القـط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عت أموالى فـي سـائب                      يظهر لي بالود كالصاحـ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ا انتهى مالى أنتهـى وده                      واضيعة الاموال في السائب سليمان بن داود بن سليمان الدمشقي رئيس الاطباء أشتغل بالطب وتعانى العلاج فمهر فيه جدا وسمع شيئا من الحديث على الكمال الدنيسري بقراءة البرزالي إلى وطلب إلى أسندمر نائب طرابلس وهو ضعيف فعالجه فبرىء فأعطاه كثيرا واشتهر امره وكان لا يعرف شيئا من الحكمة وإنما يعرف الطب بالتجارب وكان يصحب الصاحب شمس الدين عبر يال وحصل كتبا عظيمة وأمو الاجمة ومات في شعبان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داود بن مروان بن داود صدر الدين بن نجم الدين الملطى درس بالظاهرية بالقاهرة للحنفية ومات في صفر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ان بن داود بن يعقوب بن أبي سعيد المصري ثم الحلبي جمال الدين كاتب الانشاء بحلب أثنى عليه ابن حبيب وكان فاضلا ناظما وله مطار ح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ياض جرت بالظلم عادات ريحها                      وسار بغير العدل في الحكم سير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فارقت الاغصان عند أعتناقـهـا                      وسلسلت الانهار اذجن طـيرهـا مات في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خمسين سنة سليمان بن سالم بن عبد الناصر بن محمد الغزى الشافعي علم الدين ولد في حدود التسعين وستمائة وسمع من التقى سليمان والمطعم وعلى بن هارون الثعلبي وزينب بنت شكر وست الوزراء وغيرهم و حفظ المنهاج وطلب الحديث ثم مهر في العلم وأفتى ودرس وولي قضاء غزة ثم الخليل ذكره الذهبي في المعجم المختص وقال سمع معى من بعض الشيوخ وتفقه وناظر وتلا بالسبع أنتهى ومات بالخليل في شوال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سنيد بن نشوان الشيبي سمع منه محمد بن عبد الحميد المهلبي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عنه منا ماغريبا أنه حج أربعين حجة آخرها أنه أخذته سنة عند القبر الشريف فرأى النبي صلى الله عليه وسلم فقال له يا فلان كم تجيء وما نلت منى شيئا هات يدك فكتب في كفه شيئا يكتب للحمى فإذا لحسه المحموم بر أو ه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جرت بامام ما حكم فظلم ولا تبع من هزم أخرجى يا حمى من هذا الجسد لا يلحقه الم يخرج بحاح مات في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أبي الطاهر بن أبي القاسم بن عبد الكريم البوتيجي المقرئ الضرير روى عن الرشيد العطار وأسحاق بن محمود بن بلكويه البرو جردى وابن علاق وغيرهم سمع منه القطب الحلبي وغيره وكان مقرئا مجودا مشهورا بالدين والصلاح ومات باسيوط في آخر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وأول السنة التي تليها ذكره ابن رافع في معجمه فقال سمع من الصائن محمد بن انجب النعال مجلسا من امالى السمر قندي ومن الرشيد العطار الثالث من حديث المخلص ومن علي بن عدلان وغيرهم ومات باسيو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عبد الحليم بن عبد الحليم أبو المحامد نجم الدين الباردى بموحدة وراء ثم دال المالكي ولد سنة </w:t>
      </w:r>
      <w:r>
        <w:rPr>
          <w:rFonts w:cs="MS Sans Serif;Times New Roman" w:ascii="MS Sans Serif;Times New Roman" w:hAnsi="MS Sans Serif;Times New Roman"/>
        </w:rPr>
        <w:t>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على مذهب مالك وتقدم في معرفة طريق الاشعرى ودرس باماكن بدمشق وفاضل عن ذلك وتعصب على من خالفه ومات في جمادى الاخر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عبد الرحمن بن علي بن عبد الرحمن النهرماوي نجم الدين البغدادي الحنبلي ولد سن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حدث بالاجازة عن كمال البزار والرشيد بن أبي القاسم وتفقه على ابي بكر لزريراتى وتقدم في معرفة الفقه إلى ان صار شيخ الحنابلة ببغداد وولي قضاءها نيابة والتدريس بالمستظهرية ثم ترك ذلك قبل موته بقليل وأستقل ولده بالحكم والتدريس وكانت وفاة النجم في جمادى الأخرة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بن رجب في الطبق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ان بن عبد الرحيم بن عبد الرزاق ويقال عبد الواحد الحجي العطار الصالحي تقي الدين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مر بن محمد الكرماني وابن أبي عمر والفخر وغيرهم وأجازله ابن عبد الدائم وجماعة وكان رجلا جيدا ساكنا يخدم البهاء ابن عساكر وحدث ومات في جمادى الاخرة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عبد القوى بن عبد الكريم بن سعيد ابن الصفى المعروف بابن أبي عباس الحنبلي نجم الدين ولد سنة </w:t>
      </w:r>
      <w:r>
        <w:rPr>
          <w:rFonts w:cs="MS Sans Serif;Times New Roman" w:ascii="MS Sans Serif;Times New Roman" w:hAnsi="MS Sans Serif;Times New Roman"/>
        </w:rPr>
        <w:t>6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طوفى بضم الطاء وسكون الواو وبعدها فاء أصله من طوف قرية ببغداد ثم قدم الشام فسكنها مدة ثم أقام بمصر مدة وأشتغل في الفنون وشارك في الفنون وتعانى التصانيف في الفنون وكان قوي الحافظة شديد الذكاء قرأ على الزين علي بن محمد الصرصرى بها وبحث المحرر على التقي الزريراتي وقرأ العربية علي محمد بن الحسين الموصلي وقرأ العلوم وناظر وبحث ببغداد وقرأت بخط القطب الحلبي كان فاضلا له معرفة وكان مقتصدا في لباسه وأحواله متقللا من الدنيا وكان يتهم بالرفض وله قصيدة يغض فيها من بعض الصحابة وكان سمع من إسمعيل بن الطبال وغيره ببغداد ومن التقي سليمان وغيره بدمشق وأجازله الرشيد بن أبي القاسم وغيره وقال الصفدي كان وقع له بمصر واقعة مع سعد الدين الحارثي وذلك أنه كان يحضر دروسه فيكرمه فيبجله وقرره في أكثر مدارس الحنابلة فتبسط عليه إلى ان كلمه في الدرس بكلام غليظ فقام عليه ولده شمس الدين عبد الرحمن وفوض أمره لبدر الدين بن الحبال فشهدوا عليه وبالرفض وأخرجوا يخطه هجوا في الشيخين فعزر وضرب فتوجه إلى قوص فنزل عند بعض النصارى وصنف تصنيفا أنكروا عليه منه الفاظا ثم أستقام أمره وأقبل على قراءة الحديث والتصنيف وشرح الاربعين للنووي وأختصر روضة الموفق في الأصول على طريقة ابن الحاجب حتى أنه استعمل أكثر ألفاظ المختصر وشرح مختصره شرحا حسنا وشرح مختصر التبريزي في الفقه على مذهب الشافعي وكتب على المقامات شرحا واختصر الترمذي وكان في الشعر الذي نسبوه إليه مما يصرح بالرفض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 بين من شك في خلافته                      وبين من قيل أنه الـلـه وكان موته ببلد الخليل في رجب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ش أبوه بعده سنوات وقال الكمال جعفر كان كثير المطالعة أظنه طالع أكثر كتب خزائن قوص قال وكانت قوته في الحفظ أكثر منها في الفهم ومن شعره في ذم دمش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 إذ دخل الغريب بأرضهم                      أضحى يفكر في بلاد مقـا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قالة الأخلاق منهم والهـوى                      والماء وهي عناصر الاجسا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عورة الأرضين فامنن وقع                      ونم كبعير المستعجل التمتـا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وار قاسيون هم وكأنـهـم                      من جرمه خلقوا بغير خصام وقال الذهبي كان دينا ساكنا قانعا ويقال أنه تاب عن الرفض ونسب إليه أنه قال عن 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نبلي رافضي ظاهري                      اشعري أنها إحدى الكبر ويقال ان بقوص خزانة كتب من تصانيفه وقال ابن رجب في طبقات الحنابلة لم يكن له يد في الحديث وفي كلامه فيه تخبيط كثير وكان شيعيا منحرفا عن السنة وصنف كتابا سماه العذاب الواصب على أرواح النواصب قال ومن دسائسه الخفية أنه قال في شرح الأربعين أن أسباب الخلاف الواقع بين العلماء تعارض الروايات والنصوص وبعض الناس يزعم أن السبب في ذلك عمر بن الخطاب لأن الصحابة استأذنوه في تدوين السنة فمنعهم مع علمه بقول النبي صلى الله عليه وسلم اكتبوا لأبي شاه وقوله قيدوا العلم بالكتاب فلو ترك الصحابة يدون كل واحد منهم ما سمع من النبي صلى الله عليه وآله وسلم لانضبطت السنة فلم يبق بين آخر الأمة وبين النبي صلى الله عليه وسلم إلا الصحابي الذي دونت روايته لأن تلك الدواوين كانت تتواتر عنهم كما تواتر البخاري ومسلم قال ابن رجب ولقد كذب هذا الرجل وفجر وأكثر ما كان يفيد تدوين السنة صحتها وتواترها وقد صحت وتواتر الكثير منها عند من له معرفة بالحديث وطرقه دون من أعمى الله بصيرته مشتغلا فيها بشبه أهل البدع ثم ان الاختلاف لم يقع لعدم التواتر بل لتفاوت الفهوم في معانيها وهذا موجود سواء تواترت ودونت أم لا وفي كلامه رمز إلى أن حقها اختلط بباطلها وهو جهل مفرط وقد قال ابن مكتوم في ترجمته من تاريخ النحاة قدم علينا في زي الفقراء ثم تقدم عند الحنابلة فرفع عليه الحارثي أنه وقع في حق عائشة فعزره وسجنه وصرف عن جهاته ثم أطلق فسافر إلى قوص فأقام بها مدة ثم حج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اور سنة </w:t>
      </w:r>
      <w:r>
        <w:rPr>
          <w:rFonts w:cs="MS Sans Serif;Times New Roman" w:ascii="MS Sans Serif;Times New Roman" w:hAnsi="MS Sans Serif;Times New Roman"/>
        </w:rPr>
        <w:t>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حج ونزل إلى الشام فمات ببلد الخليل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جب وقال ابن رجب وذكر بعض شيوخنا عمن حدثه أنه كان يظهر التوبة ويتبرأ من الرفض وهو محبوس قال ابن رجب وهذا من نفاقه فإنه لما جاور في آخر عمره بالمدينة صحب السكاكيني شيخ الرافضة ونظم ما يتضمن السب لأبي بكر ذكر ذلك عنه المطرى حافظ المدينة ومؤرخها وكان صحب الطوفي بالمدينة وكان الطوفي بعد سجنه قد نفي إلى الشام فلم يدخلها لكونه كان هجا أهلها فعرج إلى دمياط فأقام بها مدة ثم توجه منها إلى الصعيد وله سماع على الرشيد بن أبي القاسم وأبي بكر بن أحمد بن أبي البدر واسمعيل بن أحمد بن الطبال وقرأت بخط الكمال جعفر كان القاضي الحارثي يكرمه ويبجله ونزله في دروس ثم وقع بينهما كلام في الدرس فقام عليه ابن القاضي وفوضوا أمره إلى بعض النواب فشهدوا عليه بالرفض فضرب ثم قدم قوص فصنف تصنيفا أنكرت عليه فيه ألفاظا فغيرها ثم لم نر منه بعد ولا سمعنا عنه شيئا يشين ولم يزل ملازما للاشتغال وقراءة الحديث والمطالعة والتصنيف وحضور الدروس معنا إلى حين سفره إلى الحجاز وكان كثير الطالعة أظنه طلع أكثر كتب الخزائن بقوص وكانت قوته في الحفظ أكثر من الفهم وله قصيدة في المولد النب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ساعدتك سوابـق الأقـدار                      فانخ مطيك في حمى المختار وقصيدة في ذم الشام أو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للمشوق ولو بطيف كل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ان بن عبد الكا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عبد الله بن يوسف بن يعقوب بن عبد الحق المريني صاحب فاس وغيرها ولي المملكة بعد أخيه عامر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بمدينة فاس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ت ولايته نحو ثلاث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عثمان فخر الدين أبو القاسم البصراوي الحنفي ذكره ابن قاضي شبهة في المنتقى من تاريخ الكتبي في من مات من الأعيان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الصدر الرئيس فخر الدين سليمان بن الشيخ فخر الدين عثمان بن الشيخ الإمام صلاح الدين البصراوي الحنفي كان شابا كريما لطيفا حسن الأخلاق وكان عقيب عزله من الحسبة توجه إلى بصرى وفي نيته الدخول إلى مصر فأدركه أجله بها سريعا ودفن ببصر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عسكر بن عساكر الحوراني علم الدين نقيب المتعممين بدمشق ولد سنة </w:t>
      </w:r>
      <w:r>
        <w:rPr>
          <w:rFonts w:cs="MS Sans Serif;Times New Roman" w:ascii="MS Sans Serif;Times New Roman" w:hAnsi="MS Sans Serif;Times New Roman"/>
        </w:rPr>
        <w:t>6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ظ أكثر ديوان الصرصرى وكان ينشد في المجامع ويحج كل سنة ويؤذن في الركب وكان قد سمع من ابن عساكر وابن القواس وأبي الحسين اليونيني وغيرهم وحدث سمع منه ابن رافع وغيره ومات في رجب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الحسيني أنه رأى النبي صلى الله عليه وآله وسلم في سنة </w:t>
      </w:r>
      <w:r>
        <w:rPr>
          <w:rFonts w:cs="MS Sans Serif;Times New Roman" w:ascii="MS Sans Serif;Times New Roman" w:hAnsi="MS Sans Serif;Times New Roman"/>
        </w:rPr>
        <w:t>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يمان هذا يقرأ بين يديه  وما محمد إلا رسول قد خلت  الآية قال فاستيقظت وأنا أبك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علي بن أمين القونوي معين الدين الحنفي كان مدرس الاقبالية ومات في ذي القعدة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ر بعده ولده عبد الرح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علي بن سعيد القصري الغماري المالكي أبو الربيع قرأ بفاس وغيرها وقدم الاسكندرية فأقام بها مدة ثم سافر إلى المدينة النبوية فأقام بها حتى مات بعد ما عمي في ذي القعد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علي بن عبد الرحيم بن أبي سليمان سالم بن عبد الله بن مراجل الدمشقي تقي الدين ولد سنة </w:t>
      </w:r>
      <w:r>
        <w:rPr>
          <w:rFonts w:cs="MS Sans Serif;Times New Roman" w:ascii="MS Sans Serif;Times New Roman" w:hAnsi="MS Sans Serif;Times New Roman"/>
        </w:rPr>
        <w:t>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سنة </w:t>
      </w:r>
      <w:r>
        <w:rPr>
          <w:rFonts w:cs="MS Sans Serif;Times New Roman" w:ascii="MS Sans Serif;Times New Roman" w:hAnsi="MS Sans Serif;Times New Roman"/>
        </w:rPr>
        <w:t>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 في سنة </w:t>
      </w:r>
      <w:r>
        <w:rPr>
          <w:rFonts w:cs="MS Sans Serif;Times New Roman" w:ascii="MS Sans Serif;Times New Roman" w:hAnsi="MS Sans Serif;Times New Roman"/>
        </w:rPr>
        <w:t>6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بعض الشيوخ وتعانى الكتابة في الدواوين واشتهر بالصرامة والأمانة وولي نظر الجامع فبالغ في تعميره واصلاح جهاته ثم عزل عنه ثم أعيد وولى نظر الدواوين بدمشق مرة والوزارة بمصر مرة ونظر الاسكندرية مرة وتنقل في هذه الولايات ثم عاد لنظر الجامع إلى أن مات في ذي القعدة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عمر بن سالم بن عمر بن عثمان الشافعي أصله من المغرب جمال الدين الزرعي ولد باذرعات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دمشق وهو شاب فتفقه واشتغل بالعلم وسمع الحديث من أحمد بن عبد الدائم والكمال أحمد بن نعمة ويحيى بن الصيرفي وغيرهم وخرج له البزرالي إلى مشيخة سمعناها من بعض أصحابه وولى قضاء زرع مدة فلذلك اشتهر بهائم ولي قضاء شيزر وناب بدمشق والقاهرة عن ابن جماعة وعزل ابن جماعة به بعد مجيء الناصر من الكرك بسبب قوله ما ثبت عندي أن الناصر عزل نفسه فحفظها له الناصر وولاه القضاء في يوم الثلاثاء تاسع عشرى صفر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م يشعر ابن جماعة إلا وقد دخل عليه وهو لابس الخلعة والمجلس بقاعة الصالحية غاص بالناس وهو يعلم على مكتوب فقام له وظن أنه ولى قضاء الشام فهناه فاستمر الزرعي قائما وابن جماعة ينتظر جلوسه ليقعدا جميعا فلما طال ذلك قال له ما الذي وليته قال مكان مولانا فاطرق خجلا وخرج من القاعة وجلس الزرعي مكانه فبلغ الناصر غرضه من نكاية ابن جماعة لكونه كان اثبت عزله من السلطنة فأقام الزرعي في القضاء بالديار المصرية سنة واحدة وشهرين ثم أعيد ابن جماعة وأبقى الناصر بيد الزرعي عدة مدارس وقضاء العسكر وصار يحضر في دار العدل ويجلس بين القاضيين الحنفي والحنبلي ثم ولى قضاء الشام بعد ابن صصرى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ا أيضا سنة واحدة وأياما ثم عزل بالجلال القزويني وأبقى الناصر معه مشيخة الشيوخ وتدريس الأتابكية وكان صارما عفيفا قليل المخالطة ساكنا وقورا قال الذهبي كان الدرس يقرأ عليه من كتاب فيتكلم بالفقيري لكنه كان ماهرا في الأحكام مليح الشكل موطأ الأكناف ذاعفة ومودة وتوجه إلى القاهرة في ذي القعدة سنة </w:t>
      </w:r>
      <w:r>
        <w:rPr>
          <w:rFonts w:cs="MS Sans Serif;Times New Roman" w:ascii="MS Sans Serif;Times New Roman" w:hAnsi="MS Sans Serif;Times New Roman"/>
        </w:rPr>
        <w:t>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قام بها وأكرم وولى مدارس قرأت بخط ابن رافع عن خط البرزالي ولي قضاء زرع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ة ثم ناب في الحكم بدمشق سبع سنين ثم انتقل إلى مصر فناب في الحكم سبعا أيضا ثم ولي استقلالا سنة ثم أقام من سنة عشر إلى أن مات ابن صصرى فولى مكانه سنة ثم انفصل إلى أن مات في صفر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ت بخط القطب الحلبي ولد تقريبا سنة </w:t>
      </w:r>
      <w:r>
        <w:rPr>
          <w:rFonts w:cs="MS Sans Serif;Times New Roman" w:ascii="MS Sans Serif;Times New Roman" w:hAnsi="MS Sans Serif;Times New Roman"/>
        </w:rPr>
        <w:t>6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ورأيت أن مولده سنة </w:t>
      </w:r>
      <w:r>
        <w:rPr>
          <w:rFonts w:cs="MS Sans Serif;Times New Roman" w:ascii="MS Sans Serif;Times New Roman" w:hAnsi="MS Sans Serif;Times New Roman"/>
        </w:rPr>
        <w:t>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يوسفي كان سبب عزله من قضاء دمشق أنه قام في حق المدارس وطلب حساب أوقافها من مباشريها وشرع في عمارتها وأخرجوا مك الطلبة فحربوا عليه وأكثروا عليه الشفاعات وهو يصمم في ردها إلى أن اجتمعوا عند النائب فتفاوض معه الحنبلي في أمر فقال الزرعي للحنبلي فسقت وكان للحنبلي وهو ابن مسلم صورة كبيرة في البلد وشعره بالدين والعلم له النائب وكاتب السلطان في الزرعي وحط عليه فأجاب إلى عزله وتولية من يتفق أهل البلد على الرضا به فعين النائب جلال الدين القزويني واعلم السلطان بأنه كان ينوب عن أخيه في قضاء الشام وأنه خطيبها اليوم وأطراه ووصفه بالفضل فأمر باحضاره إلى مصر فأرسله على البريد فلما رآه الناصر وسمع كلامه أعجبه وكان فصيحا بالتركي والفارسي والعربي مع الشكل البهي وكان في كتاب النائب معه أنه كثير البر للفقراء وأنه ارتكب دينا بسبب ذلك فأقبل عليه السلطان وأمره أن يخطب يوم الجمعة فخطب به خطبة بليغة ثم نزل فاعتذر للسلطان بأنه في بقايا وعثاء السفر فشكر من خطبته وسأله عن دينه فأعلمه بأنه قدر ثلاثين الفافا مران يوفى عنه وكتب تقليده بقضاء دمشق وتوجه من فوره فأقبل عليه النائب وقرره في الوظيفة ويقال أنه كان يدرس من كتاب ولد سنة ست ويقال سنة </w:t>
      </w:r>
      <w:r>
        <w:rPr>
          <w:rFonts w:cs="MS Sans Serif;Times New Roman" w:ascii="MS Sans Serif;Times New Roman" w:hAnsi="MS Sans Serif;Times New Roman"/>
        </w:rPr>
        <w:t>5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محمد بن حمد بن محاسن النيربي الصابوني ولد تقريبا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ذا بخط محمد بن يحيى بن سعد وبخط البرهان الحلبي ولد سنة إحدى واحضر على الحافظ شرف الدين الدمياطي في الرابعة عدة أجزاء وسمع أيضا على ست الوزراء وابن الشحنة وغيرهما سمع منه ابن رافع وذكره في معجمه وحكى عنه حكاية وذكره محمد بن يحيى بن سعد في محدثي حلب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كان يقول أنه سمع الصحيح من ست الوزراء والحجار ثم ظهر عدم صحة ذلك وأن له اجازة من ابن الشحنة فقط قلت ومات في عاشر رمضان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السنة التي مات فيها ابن رافع وحدث عنه أبو حامد بن ظهيرة بالإجازة ويقال أنه سمع أيضا من حسن بن عمر الكردي وقال الشيخ برهان الدين المحدث كان محبا للحديث سهل الانقياد لاسماع الحديث وكان له حانوت يبيع فيه الصابون ووالده ذكره ابن رافع في معجمه وقال كان يحضر بعض دروس الشافع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محمد سليمان بن اسمعيل البالسي التاجر المعروف بابن النقيب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 على الفخر بن البخاري وحدث ما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محمد بن سليمان بن مروان نجم الدين أبو الطاهر ابن جمال الدين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 على الفخر بن البخاري وحدث ما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محمد بن الخطيب جمال الدين عبد الكافي بن عبد الملك ابن عبد الكافي الربعي الدمشقي جمال الدين ولد سنة </w:t>
      </w:r>
      <w:r>
        <w:rPr>
          <w:rFonts w:cs="MS Sans Serif;Times New Roman" w:ascii="MS Sans Serif;Times New Roman" w:hAnsi="MS Sans Serif;Times New Roman"/>
        </w:rPr>
        <w:t>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زينب بنت مكي واسمع من ابن البخاري وكان والده ينوب في الحكم ثم خطب بالجامع ومات في شهر رجب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محمد بن محمد بن عمر بن عبد الرحمن بن عبد الواحد بن عبد الرحمن بن عبد الواحد بن مسلم بن المسلم بن هلال الأزدي جمال الدين ولد سنة </w:t>
      </w:r>
      <w:r>
        <w:rPr>
          <w:rFonts w:cs="MS Sans Serif;Times New Roman" w:ascii="MS Sans Serif;Times New Roman" w:hAnsi="MS Sans Serif;Times New Roman"/>
        </w:rPr>
        <w:t>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أحمد بن شيبان الأول من حديث أبي اسحاق المزكي وحدث به غير مرة ذكره البرزالي في الشيوخ فقال كان أحد الصدور الأكابر وفيه فضيلة وله نظم وكان يخدم في عدة جهات ثم انقطع في بستانه إلى أن مات في المحرم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بن أخي أبي الحسن علي بن محمد بن محمد بن عمر أحد شيوخ شيو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مهنا بن عيسى بن مهنا تقدم نسبه في ترجمة أخيه أحمد يلقب علم الدين ولي أمرة العرب وكان شجاعا بطلا توجه مع قراسنقر إلى التتار فأقام هناك سبع عشرة سنة ثم عاد إلى البلاد الإسلامية فأقام بالرحبة وكان أبوه وعمه فضل يرفدونه بالمال ويحذرونه من الوقوع في يد السلطان فطال عليه الأمر فركب بغير علمهم إلى مصر فأقبل عليه الناصر واقطعه اقطاعا وأعطاه جملة من المال ثم ولاه الناصر أحمد امرة العرب عوضا عن أخيه موسى فلم يزل على ذلك إلى أن مات في ربيع الأول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حبيب مات في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شجاعا جوادا وله ببلاد الفرات نواب يجبون له المال وساد في حياة أبيه وكان أول قدومه على الناصر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عطاه مائة ألف ثم قدم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د على أبيه امرة العرب وكان انتزعها منه فأعطاها لأخيه فضل ثم لما كان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ضب من اخراج اقطاعه لغيره من أقاربه فلحق بخربندا فأكرمه ثم أكرمه أبو سعيد بعده ثم لم يزل به أخوه موسى إلى أن فارقهم وعاد إلى دمشق فدخل القاهرة ومعه هدية جليلة فأكرمه الناصر ثم لما طرد الناصر أباه مهنا في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ق سليمان بالعراق أيضا وعاث أهله وعربه في التجار والقوافل وقطعوا الطرقات ثم أقلع هو عن ذلك وعاد للطاعة وقدم طائ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موسى بن بهرام السمهودي تقي الدين ابن الهمام ولد سنة </w:t>
      </w:r>
      <w:r>
        <w:rPr>
          <w:rFonts w:cs="MS Sans Serif;Times New Roman" w:ascii="MS Sans Serif;Times New Roman" w:hAnsi="MS Sans Serif;Times New Roman"/>
        </w:rPr>
        <w:t>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غل بالعلوم ونظم وناظر وكان عارفا بالأصول متعففا كثير العب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نظمه في أقسام م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في كلام العرب تـسـعة أوجـه                      تعجب وصف منكورة وانف ولشرط</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ها وزد واستعملت مـصـدرية                      وجاءت للاستفهام والكف فاضبـط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في الشهور له فخار                      عظيم لا يحـد ولا يرا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 كانت ولادة من تسامت                      به الدنيا وطاب بها المقا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بي كان قبل الخلق طرا                      تقدم سابقا وهو الخـتـام مات بسمهود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موسى بن سليمان صدر الدين الكردي البختي الشافعي الدمشقي ثم الحلبي ناب في الحكم بحلب ومات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بختي بموحدة مفتوحة وخاء معجمة ساكنة ثم مثناة أثنى عليه ابن حب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هلال بن شبل بن فلاح بن حصيب بن حسن بن محمد ابن أحمد بن داود بن علي بن حسن بن عبد الله بن اسمعيل بن عبد الله بن جعفر الدمشقي صدر الدين الشافعي قال ابن رافع هكذا أملى نسبه الجعفري الحوراني صدر الدين أبو الفضل ولد سنة </w:t>
      </w:r>
      <w:r>
        <w:rPr>
          <w:rFonts w:cs="MS Sans Serif;Times New Roman" w:ascii="MS Sans Serif;Times New Roman" w:hAnsi="MS Sans Serif;Times New Roman"/>
        </w:rPr>
        <w:t>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دمشق مراهقا وحفظ القرآن بمدرسة أبي عمر ثم قدم بعد سنة </w:t>
      </w:r>
      <w:r>
        <w:rPr>
          <w:rFonts w:cs="MS Sans Serif;Times New Roman" w:ascii="MS Sans Serif;Times New Roman" w:hAnsi="MS Sans Serif;Times New Roman"/>
        </w:rPr>
        <w:t>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ازم الشيخ محيي الدين النووي والشيخ تاج الدين واتقن الفقه وسمع ابن أبي اليسر والمقداد القيسي وغيرهما وحدث وولي نيابة القضاة لابن صصرى في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خطب بداريا ثم خطب بجامع العقيبة وكان متواضعا جدا ربما توجه إلى بعض الخصوم عوض الرسول والى الشاهد ليسمع شهادته واستسقى بالناس في سنة جدب فسقوا وذلك سنة </w:t>
      </w:r>
      <w:r>
        <w:rPr>
          <w:rFonts w:cs="MS Sans Serif;Times New Roman" w:ascii="MS Sans Serif;Times New Roman" w:hAnsi="MS Sans Serif;Times New Roman"/>
        </w:rPr>
        <w:t>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لا يدخل الحمام ولا يتنعم بمأكل ولا ملبس ولا يترك ثوبه القطني ولا عمامته الصغيرة ورجع مرة من خطابة داريا على بهيمة فرأى صعلوكة تحمل حطبا فنزل وحمل حطبها على دابته إلى باب الجابية ومحاسنه غزيرة وقد ناب في دار الحديث الأشرفية عن ابن الشريشي وقال البرزالي فقيه فاضل أثنى عليه النووي وابن الفركاح وكانت وفاته في ثامن ذي القعدة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يحيى بن اسرائيل البصروي الحنفي صدر الدين سمع من الشهاب الخويي ودرس بالخاتونية وغيرها قال ابن رافع في معجمه كان فاضلا في الفقه والأصول متحريا في الفتوى مات في ثالث رجب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يوسف بن مفلح بن أبي الوفاء الياسوفي صدر الدين الشافعي ولد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نقله أبوه إلى مدرسة أبي عمر بالصالحية فقرأ بها القرآن وحفظ التنبيه ومختصر ابن الحاجب وأقبل على التفقه وأخذ عن العماد الحسباني والموجودين من أعلام الشافعية وتمهر حتى كان يقول كنت إذا سمعت شخصا يقول أخطأ النووي أعتقد أنه كفر وأخذ في علم الحديث عن ابن رافع وغيره وسمع الكثير من أصحاب الفخر ومن بعدهم وكان يحفظ من مختصر ابن الحاجب في كل يوم مائتي سطر إلى أن ختمه وكان ذكيا فقيه النفس كثير المروءة محبوبا للناس معينا للطلبة خصوصا أهل الحديث على مقاصدهم بجاهه وكتبه وماله وقد سمع بمصر والقاهرة وحلب وقرأ وخرج وشارك في فنون الحديث وخرج تخاريج مفيدة وكان سهل العارية للكتب كثير الاطعام للناس قال الشيخ برهان الدين المحدث ذكرت للشيخ شهاب الدين الملكاوي المهمات للاسنوي فقال الشيخ صدر الدين يحسن يكتب من التنبيه أحسن منها مات معتقلا بقلعة دمشق في ثالث عشر شعبان سنة </w:t>
      </w:r>
      <w:r>
        <w:rPr>
          <w:rFonts w:cs="MS Sans Serif;Times New Roman" w:ascii="MS Sans Serif;Times New Roman" w:hAnsi="MS Sans Serif;Times New Roman"/>
        </w:rPr>
        <w:t>7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سبب فتنة ابن البرهان الظاهري ولم يخلف بعده في مجموعه مثله وكان لازم ابن حجي والعماد الحسباني وولي الدين المنفلوطي وبهاء الدين الأخميمي وكان بعد ان نزل في المدارس قد ترك ذلك هو وبدر الدين ابن خطيب الحديثة المقدم ذكره وتزهدا وتركا الرياسة لكن صدر الدين صار يتصدى للأمر بالمعروف والنهي عن المنكر وأوذي مرارا فلم يرجع ثم حبب إليه الحديث فأقبل عليه بكليته ورحل إلى مصر وحلب قال الشهاب ابن حجي كان جيد الفهم مشهورا بالذكاء قال وكان في أواخر أمره قد أحب مذهب الظاهر وسلك طريق الاجتهاد وصار يصرح بتخطئة جماعة من أكابر الفقهاء على طريقة ابن تيمية ولما دخل الشيخ شهاب الدين ابن البرهان الشام بعد حبس الملك الظاهر الخليفة المتوكل داعيا إلى القيام على السلطان التف عليه ونوه به وصار يتعصب له ويعينه فاتفق لهم تلك الكائنة فأخذ فيمن أخذ فمات في سجن القلعة مبطونا شهيدا في شعبان سنة </w:t>
      </w:r>
      <w:r>
        <w:rPr>
          <w:rFonts w:cs="MS Sans Serif;Times New Roman" w:ascii="MS Sans Serif;Times New Roman" w:hAnsi="MS Sans Serif;Times New Roman"/>
        </w:rPr>
        <w:t>7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راح من المحنة التي أصابت أصحابه حدثني نور الدين علي بن يوسف بن مكتوم بحماة قال كنت عند الشيخ صدر الدين الياسوفي وكان أحمد الظاهري يتردد إليه فاتفق أنه طلب فجاء قوم إلى الشيخ صدر الدين فأخذوه وأصعدوه إلى القلعة وكان السبب في ذلك أن خالدا العاجلي الحلبي كان ممن وافق أحمد الظاهري على دعوته وكان يعرف ابن الحمصي نائب قلعة دمشق منذ كان ابن الحمصي بحلب فتردد إليه فأكرمه فتوسم فيه أنه يجيبهم الى مطلوبهم وخدعاه فأظهر له الميل إليه وأصغى له إلى أن أطلعه على سرهم فاغتنم ابن الحمصي الفرصة في بيدمر فكاتب الظاهر بأن قوما صفتهم كذا دعوا إلى الخروج على السلطان وأجابهم بيدمر وفلان وفلان وأنهم دعوني فأظهرت الميل إليهم وطالعت السلطان فجاء الجواب بالقبض على بيدمر وعلى أحمد الظاهري وأتباعه قال فاتفق أنهم وجدوا أحمد بالجامع مع شخصين من طلبة الياسوفي فقبضوا عليهم فتبرأ الرجلان من أحمد وقالا إنما مشينا معه لأنه يتردد إلى شيخنا ونسمع معه وعليه فأمرهم ابن الحمصي بالقبض على الشيخ صدر الدين قلت وذكر لي ابن البرهان وهو أحمد الظاهري المذكور أن الشيخ صدر الدين لما قبض عليه حصل له فزع شديد اورثه الاسهال فاستمربه إلى أن مات بالقلعة مظلوما مبطونا شهيدا وجهز ابن الحمصي أحمد الظاهري ومن معه إلى القاهرة فكان من أمرهم ما كان وقرأت بخط الشيخ برهان الدين المحدث الحلبي ان الشيخ صدر الدين حفظ التنبيه وهو صغير ومختصر ابن الحاجب ومهر في المذهب واقبل على الحديث فأكثر وتخرج بابن رافع وابن كثير وغيرهما وسمع الكثير وكان دينا كثير العلم والعمل والاحسان إلى الطلبة والواردين وخرج عدة تخاريج وجمع عدة كتب وذكر في سبب موته نحوا مما ذكره لنا ابن مكتوم وقال أنه كان يحفظ من المختصر كل يوم مائتي سطر ورحل في الحديث إلى حلب وحمص والقاهرة وغيرها وقال أيضا أخبرني الشهاب الملكاوي انه برع في معرفة المذهب حتى لو اتفق انه تصدى لعمل شيء في الفقه نظير ما عمله الشيخ جمال الدين على المهمات لكان يملي من حفظه نحو ما صنف الاسنوي وكان الشيخ نجم الدين المرجاني يفرط في تقريظ الياسوفي وخطه قو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ان المنوفي شيخ الشيخ عبد الله المنوفي المالكي ذكر الشيخ خليل له في الترجمة التي جمعها للشيخ عبد الله كرامات وأنه كان يقرىء الأطفال ويؤدبهم أحيانا وأنه ربى الشيخ عبد الله وعمره تسع سنين سنة نيف وتسعين وستمائة إلى أن كبر وبلغ الغاية في العبادة فيقال أن الشيخ إبراهيم ابن الشيخ سليمان حضر عند والده وهو في السياق فسأله أن يدعو له فقال له يا ولدي ما ترك الشيخ عبد الله شيئ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التركماني الحنفي نشأ بحمص ودرس بها ثم ولي قضاء حماة وكان مشاركا في الفنون ويدري القراآت مات في ربيع الآخر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سليمان الونشريسي نزيل المدينة الشريفة واحد من كان يعتقد بها مات في المحرم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فرح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بل بن عبد الله الهندي التاجر السفار عتيق داود السلامي ذكره البرزالي وابن رافع في معجميهما ووصفه بالخير والديانة وكان له سماع من الفخر ومات في سادس المحرم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جر بن عبد الله بن يوسف الموصلي يقال له لمحر سمع من عثمان ابن رشيق وابن عزون وغيرهما من صحيح البخاري وحدث بعد الثلاثين بالقاهرة وكان يقول أنه حر الأصل من آ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جر الانطاكي عتيق ابن القواس ذكره البرزالي وابن رافع في معجميهما وسمع المذكور من ابن عبد الدائم وابن أبي اليسر وغيرهما وحدث ومات في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جر ارجواش المنصوري نائب قلعة دمشق من أيام المنصور ثم نكب في أيام الأشرف ثم أعيد إليها وله اليد البيضاء في حصار التتار دمشق في وقعة غازان فإن التتار صعدوا فوق سطح دار السعادة ورموا القلعة بالنشاب فرمى هو عليهم قوارير النفط فأحرقت الأخشاب وسقطت السقوف بهم في النار وكان سليم الباطن له حكايات عجيبة في ذلك وأحبه الناس لما ظهر منه من الثبات في حفظ القلعة وساس الأمر أحسن سياسة وكانت وفاته في ذي الحجة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جر بن عبد الله الجاولي أبو سعيد ولد سنة </w:t>
      </w:r>
      <w:r>
        <w:rPr>
          <w:rFonts w:cs="MS Sans Serif;Times New Roman" w:ascii="MS Sans Serif;Times New Roman" w:hAnsi="MS Sans Serif;Times New Roman"/>
        </w:rPr>
        <w:t>653</w:t>
      </w:r>
      <w:r>
        <w:rPr>
          <w:rFonts w:ascii="MS Sans Serif;Times New Roman" w:hAnsi="MS Sans Serif;Times New Roman" w:cs="MS Sans Serif;Times New Roman"/>
          <w:rtl w:val="true"/>
        </w:rPr>
        <w:t xml:space="preserve">بآمد ثم صار لأمير يقال له جاول في سلطنة الظاهر بيبرس فنسب إليه ثم خدم المنصور قلاون ثم أخرج إلى الكرك ثم استخدمه كتبغا ثم كان أول ما ولي نيابة الشوبك ثم عمل استادار صحبة للناصر نيابة عن بيبرس الجاشنكير لما صار هو وسلار مدبري الدولة ثم تغير عليه بيبرس وصادره فباع موجوده وخرج إلى الشام بطالا بعد أن تعصب له سلار وغاضب بيبرس لأجله فما أفاد وذلك في المحرم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 يزل بدمشق إلى أن تحرك الناصر من الكرك ولم يكن له في سلطنة المظفر حل ولا عقد فنفعه ذلك وقدم معه مصر فولاه شدالد واوين ثم استنابه الناصر بعد مجيئه من الكرك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عمر بها قصرا للنيابة وهو أول من مدنها لبنائه بها القصر والجامع والحمام والمدرسة للشافعية وخان السبيل والمرستان والميدان ثم أرسله الناصر إلى دمشق لروك البلاد وذلك في ذي الحجة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قام إلى أن تنجز ذلك وأعانه عليه معين الدين ابن خشفيش ناظر الجيش إذ ذاك وساق العين في القدس ثم أمسكه الناصر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يط بماله وسجن بالاسكندرية وكان السبب في ذلك أنه لماراك البلاد الشامية اختار لمماليكه خيار الاقطاعات فلم يعجب تنكز ثم لما أمر الناصر امراء البلاد كلها اختار أن يكون تكز واسطة بينهم وبين الناصر غضب الجاولي من ذلك لأنه كان يظن أنه بتقدمه وسابقته لا يتقدم عليه تنكز فاستأذن على الحج فنم عليه بعض مماليكه بأنه يريد أن يهرب إلى اليمن فأسرها الناصر ثم أرسل من قبض عليه ثم أفرج عنه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ره مائة واستقر من أمر المشورة ثم كان هو الذي تولى غسل الناصر ودفنه وولي نيابة حماة في أيام الصالح ثم غزة وعمر ببلد الخليل جامعا سقفه منه وهو صاحب المدرسة التي بالكبش والقناطر بارسوف والخان بقرب للسد والخان بحمرة سنان وهو آخر من بعثوه لحصار الناصر أحمد بالكرك وكان قد سلك معه سبيل من تقدمه من المطاولة فافترى عليه الناصر وسبه فحنق منه ونقل المنجنيق إلى مكان يعرفه ورماه فما أخطأه وكان محبا في العلم خصوصا علم الحديث وشرح مسند الشافعي شرحا حافلا وجلب فيه من نصوص الشافعي شيئا كثيرا وعاونه عليه جماعة من الأكابر في عصره وحاصله أنه جمع بين شرحي الرافعي وابن الأثير بلفظهما فإن كان الحديث في الموطأ نقل كلام ابن عبد البر في التمهيد وأن كان في صحيح مسلم نقل كلام النووي من شرحه وحدث بمسند الشافعي بسماعه من دانيال بن منكلي قاض الشويك وسمع منه القطب الحلبي ومات قبله بمدة وشيخنا أبو الفرج ابن الغزي وشيخنا شيخ الإسلام أبو الفضل بن العراقي وكان فيه برو معروف وكانت وفاته في تاسع شهر رمضان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البدر النابلسي أنه قارب ال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جر الصوابي الجاشنكير علم الدين تنقل في الخدم إلى أن ولي ولاية القاهرة في سنة </w:t>
      </w:r>
      <w:r>
        <w:rPr>
          <w:rFonts w:cs="MS Sans Serif;Times New Roman" w:ascii="MS Sans Serif;Times New Roman" w:hAnsi="MS Sans Serif;Times New Roman"/>
        </w:rPr>
        <w:t>6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شجاعا حسن الشكل مات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جر السروري المعروف بالخازن الأشرفي كان من المماليك المنصورية فلم يزل يترقى إلى أن صاروا إلى القاهرة وكان حسن السياسية لطيف الذات حسن الأخلاق وكان غزا النوبة سنة </w:t>
      </w:r>
      <w:r>
        <w:rPr>
          <w:rFonts w:cs="MS Sans Serif;Times New Roman" w:ascii="MS Sans Serif;Times New Roman" w:hAnsi="MS Sans Serif;Times New Roman"/>
        </w:rPr>
        <w:t>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عسكر كبير مع ايدمر والى قوص فكسروهم وعادوا بغنائم عظيمة وأسروا جماعة من أكابر النوبة واستقر سنجر بعدها مهمندارا ثم ولي البهنسا ثم ولي ولاية القاهرة بعد ذلك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ة آخرها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قبل ذلك شد الدواوين بعد عود الملك الناصر من الكرك في سلطنته الثالثة في جمادى الآخرة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ليه ينسب حكر الخازن بالقاهرة قريبا من بركة الفيل وله خانقاه بالقرب من الشاف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جر الألفي وإلى نابلس واحد الأمراء بدمشق مات في جمادى الآخرة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جر البغدادي الطبيب مجد الدين غلام ابن الصباغ كان ماهرا في صناعة الطب وولي نظر المستنصرية ببغداد وغير ذلك ومات في أوائل شعبان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جر المنصوري المقري أحد الأمراء بدمشق وكان قبل ذلك بطرابلس مات في أول المحرم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جر الحمصي تنقل في الولايات وباشر في مصر والشام وعمل نيابة الرحبة وعمل شد الدواوين بمصر وطرابلس وحلب ومات وهو يريد الدخول إلى طرابلس في أواخر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جر البرواني أحد الأمراء بمصر ولم يزل يترقى حتى اختص بالمظفر بيبرس في سلطنته وكان يعتقد خيره فلما رجع الناصر إلى السلطنة قبض عليه فلم يزل إلى أن افرج عنه بعد أن حج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قر أمير طلبخاناة وكان شجاعا قال القطب الحلبي كان شيخا كبيرا مات فجاءة في الحمام في ربيع الآخر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جر الرزاق أحد الأمراء بدمشق مات في شعبان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جر الطرفجي أحد الأمراء بدمشق ولي شد الدواوين وولاية البلد وغير ذلك ومات في جمادى الآخرة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جر الرضوي يأتي في عم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جر الأصولي يأتي في طلح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جر الجمقدار كان من المماليك المنصورية وتنقل إلى أن أمر بدمشق ثم نقل إلى القاهرة في فتنة الناصر أحمد صحبة قطلوبغا الفخري ومات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سن وارتع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جر الافتخاري الجندي بالحسينية من القاهرة سمع من غازي الحلاوي وحدث وكان دينا خيرا كريما مات في شهر رجب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جر بن عبد الله الآمدي ثم الدمشقي مولى العماد محمد بن اسمعيل الدقاق في الحنطة يلقب علم الدين سمع من أبي بكر النشبي وحدث عنه وسمع أيضا من الكمال ابن عبد وعبد الرحمن بن سلمان البغدادي ذكره ابن رافع في معجمه وقال سمع منه البرزالي ولم يذكره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جر عتيق ابن عبد الرحيم سمع من اسمعيل بن أبي اليسر وأحمد ابن عبد الدائم وعنه البدر النابلسي وحدث عنه في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جر بن عبد الله النجمي مولى نجم الدين ابن هلال سمع من الابرقوهي جزء ابن الطلاية فكان آخر من حدث عنه بدمشق وامتنع جماعة من السماع عليه اشهرته بتعاطي الربا وكان حصل من المعاملات مالا جزيلا فصودر مرة فأخذ منه نحو ثلاثين ألف دينار ومات في سابع صفر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قر شاه الظاهري أحد الأمراء الكبار بدمشق قبض عليه في الدولة المنصورية ثم أفرج عنه الأشرف خليل وأمره ثم قبض عليه في أيام لاجين ثم أفرج عنه فاستمر في أمرته بدمشق حتى مات في ذي الحجة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قر شاه المنصوري أحد الأمراء الكبار بدمشق كان أحد المشهورين بحب الصيد اصطاد مرة من غابة ارسوف خمسة عشر أسدا منها اسد اسود كبير وولي نيابة صفد من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قبل أن يبلغه العزل وكان موصوفا بالبخل الشديد وخلف اموالا لاتحصى كثرة ولم يخلف سوى بنت واح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قر بن عبد الله الجواشني شمس الدين مولى البدر ابن طاهر ابن اسمعيل الحنبلي كان رجلا صالحا سمع من النجيب وابن خطيب المزة والعماد الحسيني وابن العماد وأحمد بن حمدان والصوري وجماعة من أصحاب ابن باقا وحدث وكان يسقي الماء في حانوت بباب النصر ويتسبب فيه وحدث ذكره ابن رافع في معجمه وقال مات في ليلة النصف من المحرم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قر بن عبد الله الزيني علاء الدين أبو سعيد الأرمني القضائي الحلبي اشتراه قاضي حلب زين الدين ابن الأستاذ سنة </w:t>
      </w:r>
      <w:r>
        <w:rPr>
          <w:rFonts w:cs="MS Sans Serif;Times New Roman" w:ascii="MS Sans Serif;Times New Roman" w:hAnsi="MS Sans Serif;Times New Roman"/>
        </w:rPr>
        <w:t>6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ه مع أولاده من الموفق عبد اللطيف وعز الدين ابن الأثير وابن شداد وابن روزبه وابن الزبيدي والأنجب الحمامي وعبد اللطيف بن القبيطي وعبد الرحيم بن الطفيل ويوسف بن خليل وغيرهم بدمشق وحلب ومصر والاسكندرية وحدث بالكثير وتفرد بأشياء قال الذهبي كان طويل الروح فيه سكون وحياء ومروءة وكانوا يثنون عليه وخرجت له مشيخة ومات في شوال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قر بن عبد الله الكوجني شمس الدين أبو العلاء سمع من شمس الدين ابن العماد ومن عمر بن منصور بن محمد بن اسحاق الارسوفي مشيخة أبي الطاهر بن أبي الصقر وحدث ذكره ابن رافع في معجمه وقال سمع منه جماعة من أصحابنا وكان دينا خيرا وقورا رئيسا مولده تقريبا سنة </w:t>
      </w:r>
      <w:r>
        <w:rPr>
          <w:rFonts w:cs="MS Sans Serif;Times New Roman" w:ascii="MS Sans Serif;Times New Roman" w:hAnsi="MS Sans Serif;Times New Roman"/>
        </w:rPr>
        <w:t>6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وقرأت عليه بالقاهرة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قر الاستادار أحد الأمراء الكبار للناصر حسن وكان يقول أنه أخو بكتمر المؤمني ثم غضب السلطان عليه وأخرج إلى صهيون بطالا ومات في ذى القعدة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شهورا بالعصبية والمروء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قر الجمالي مملوك جمال الدين آقش الافرم ثم ولي نيابة بعلبك ثم نقل إلى طرابلس ومات بها في اوائل شهر ربيع الآخر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قر الرومي المستا من قدم في زمن الناصر رسولا فاسلم واقام بالقاهرة فاعطى امرة عشرة وكان عارفا بالنبات والعقا قير والفلك فداخل الأمراء في ذلك وتمكن منهم حتى حصل له مال كبير واختص بالكامل شعبان ثم في بعده ثم اعيد حتى مات في الطاعون العام سنة</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قر السعدى ولى نيابة الجيش ثم اخرج إلى طرابلس في سنة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ان يتغوى الزراعة وهو الذى عمرناحية البحر برايه فكان له فيها ثلاثون بستانا وعمر بالقاهرة المدرسة السعدية بخط حدرة البقر وكان سبب اخراجه غضب قوصون منه فأقام بطرابلس إلى ان مات في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قر الكمالي الحاجب كان ينوب بشيزر ثم قدم في ايام لاجين ثم كان أحد الأمراء الكبار في دولة الناصر الثانية وهم سلار وبيبرس الجاشنكير والجوكندار وهذا وكان استقر في الحجوبية فباشرها احسن المباشرة ولم يحفظ عليه انه فعل سوءا ولانطق بكلمة سوء وذلك في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قبض عليه في سنة اثنتي ع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قر المرزوقي تأمر في زمن الملك الناصر بعد عوده من الكرك ومات في رمضان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قر المنصوري الاعسر شمس الدين أحد الأمراء الكبار كان مملوك عز الدين ايدمر الظاهري نائب الشام ثم صار إلى المنصور فولاه نيابة الاستادارية ثم شد الدواوين بدمشق ثم صودر في زمان الأشراف خليل ثم ولاه قبجق شد الدواوين ثم ولاه لاجين الوزارة في رجب سنة </w:t>
      </w:r>
      <w:r>
        <w:rPr>
          <w:rFonts w:cs="MS Sans Serif;Times New Roman" w:ascii="MS Sans Serif;Times New Roman" w:hAnsi="MS Sans Serif;Times New Roman"/>
        </w:rPr>
        <w:t>6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ا بمهابة زائدة ثم عزل ثم اعيد وكان صارما مهابا مات في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ما عاد سنقر الاعسر إلى الوزارة في رمضان سنة </w:t>
      </w:r>
      <w:r>
        <w:rPr>
          <w:rFonts w:cs="MS Sans Serif;Times New Roman" w:ascii="MS Sans Serif;Times New Roman" w:hAnsi="MS Sans Serif;Times New Roman"/>
        </w:rPr>
        <w:t>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جع العسكر من وقعة وادى الخزندار وقد انكسرو وارادوا العود إلى حرب التتار قام سنقر الوزير وابن السنجق والى القاهرة في تحصيل المال فقرر على كل اردب خروبة إذا بيع تؤخذ من المشترى ونصف السمسرة من كل سوق وهو درهم من كل مائة درهم وجمع جميع التجار والباعة ففوض عليه من مائة إلى عشرة كل شخص واقترض من الكارمية أموالا عظيمة وكان عددهم كبيرا جدا وقرر على كل دار وبستان وغيرها قدرا معينا وبلغت مصادرته الفقهاء فكتب على كل عاقد أربعين دينارا وعلى كل شاهد عشرين فقاموا قياما عظيما مع مساعدة ابن مخلوف المالكي القاضي إلى أن سومحوا بذلك ثم توجه إلى البحيرة وتروجة فلم يترك لأحد من العربان سلاحا ولا ماشية إلا أحاط بها ثم أخرج بعد ذلك إلى كشف القلاع فسار في المحرم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جع فاستمر أميرا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قر النوري تنقل إلى أن صار أمير بهسنا وكان شهما شجاعا مات عن ستين موطوءة له منهن اربعة وعشرون ولدا مابين ذكور واناث وذلك في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قر مولى ابن الشريشي سمع مشيخة القاسم بن المظفر وحدث بدمشق سمع منه أبو حامد بن ظهيرة مشيخة القاسم تخريج الذهبي وحدث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وار أمير شكار يلقب مبارز الدين كان من أمراء الروم بقيصرية وقدم مع أبيه القاهرة في سنة </w:t>
      </w:r>
      <w:r>
        <w:rPr>
          <w:rFonts w:cs="MS Sans Serif;Times New Roman" w:ascii="MS Sans Serif;Times New Roman" w:hAnsi="MS Sans Serif;Times New Roman"/>
        </w:rPr>
        <w:t>6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كرمه الظاهر بيبرس وأمره ثم عظم في أيام المنصور وتقدم إلى أن مات في أيام الناصر الثانية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دينا كري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وتاي بضم أوله وسكون الواو بعدها مثناة التترى النوين الحاكم على ديار بكر ولد في حدود سنة أربعين أو قبلها وحضر واقعة بغداد وهو بالغ وكان أمير آخور عند ابغا ملك التتار معظما عند جميع ملوكهم ثم تولى أمرة ديار بكر بعد وفاة النوين ابك واستمر بها إلى أن مات ببلده التي قرب الموصل في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نه بلغ المائة ورأى أربعة بطون من أولاده وأولادهم حتى أنافوا على الاربعين وكان قد اضر قبل موته بسنوات قال ابن حبيب في ترجمته كان محببا إلى رعيته له حزم وسياسة وعمر طو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ودى الناصري رأس نوبة كان من أعيان الأمراء وولي نيابة حلب في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الذي أجرى النهر من الشاجور إلى قويق وطوله أربعون ألف ذراع وكانت الغرامة عليه أربع مائة ألف درهم لم يظلم فيه أحد أو لم يزل إلى أن مات في رجب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مدة امرته على حلب سن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ولى بن قراجا بن دلغادر التركماني كان موصوفا بالشجاعة وجودة الرأي ولي نيابة الابلستين ومرعش بعد أخيه خليل مرارا واعتقل مرة بحلب ثم تهيأ له الهرب وقدر أنه قتل غيلة على فراشه في سنة </w:t>
      </w:r>
      <w:r>
        <w:rPr>
          <w:rFonts w:cs="MS Sans Serif;Times New Roman" w:ascii="MS Sans Serif;Times New Roman" w:hAnsi="MS Sans Serif;Times New Roman"/>
        </w:rPr>
        <w:t>80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يد بن محمد بن سويد الحمصي أبو محمد الرزاز سمع من ابن الشحنة كتاب التوحيد من صحيح البخاري وحدث عنه بها سمع منه أو حامد بن ظهيرة وحدث عنه بمك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ار البيري المنصوري كان من مماليك الصالح علي بن قلاون فلما مات صار من خواص أبيه ثم من خواص الاشراف وناب في الملك عن الناصر واستمر في ذلك فوق العشر سنين لما ولى لاجين أكرمه وأحترمه وكان صديقه فلما قتل ندبوه إلى أحضار الناصر من الكرك فركن إليه وسار معه وأستنابه وقدمه على الكل وسار في جمادى الاخرة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الصعيد فوطأه وأمسك من العرب المفسدين جماعة وأوقع بهم وعاد في شعبان منها ويقال أن جملة ما أحضره من لخيول خمسة آلاف ومن الجمال عشرين الفاخارجا عن الغنم والبقر وغير ذلك وكان ابوه أمير شكار عند صاحب الروم فلما واقع الظاهر بيبرس الروم والمغل كان ممن أسر فاشتراه قلاون وأعطاه لأبنه صالح وأمر عشرة في سنة مات الصالح علي أستمر للمنصور في خدمته ثم للاشرف ولما تسلطن لاجين بعث سلار على البريد من العوجاء إلى القاهرة فحلف له الأمراء وقام في أمره قياما حسنا فشكره على ذلك ثم كان من القائمين بتدبير المملكة بعد قتل لاجين وكان عاقلا عارفا وهو الذي أقترح أشياء من الملابس وتنسب إليه إلى آلان ولما ملك المظفر بيبرس أستمربه في النيابة فلما عاد الناصر من الكرك ولاه الشوبك فتوجه إليها ثم خشي على نفسه ففر في البرية ثم ندم وطلب الأمان وحضر إلى القاهرة فاعتقل ومنع عنه الغذاء فيقال أكل جيفة ومات جوعا وقيل بل دخلوا عليه فقالوا له قد عفا عنك السلطان فقام فمشى من الفرح خطوات وخرميتا وكان يقال أن أقطاعاته بلغت نحو أربعين طبلخاناة وأشتهر بين العوام أن دخله في كل يوم مائة ألف درهم ويقال أنه وجد له ثلاث مائة ألف ألف دينار حكاه الجزري وقال الذهبي هو كالمستحيل ثم برهن على بطلانه بأن ذلك يكون حمل خمسة آلاف بغل قال وما سمعنا عن أحد من كبار السلاطين أنه ملك هذا القدر لا سيما وهو خارج عن الجواهر والحلي والخيل والسلاح والغلال ومن عجب الدهر أنه دخل إلى شونته في سنة موته ستمائة ألف أردب ومات مع ذلك جوعا وكان موته في شهر ربيع الاخر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في حدود الخمسين بل لم يبلغها ولم يكن للناصر كلام أيام سلاروبيبرس غير الاسم وكان سلار كبير أمراء الصالحية والظاهرية وبيبرس كبير البرجية وفي سنة </w:t>
      </w:r>
      <w:r>
        <w:rPr>
          <w:rFonts w:cs="MS Sans Serif;Times New Roman" w:ascii="MS Sans Serif;Times New Roman" w:hAnsi="MS Sans Serif;Times New Roman"/>
        </w:rPr>
        <w:t>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م دمشق فقرر عز الدين حمزة القلانسي في وزارة دمشق وابن جماعة في القضاء وشهد وقعة شقحب مع الناصر وأبلى فيها بلاء عظيما وقام لما وقعت الزلزلة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مل في البحر عشرة آلاف أردب ففرق غالبها في سنة وأوفى ديوان غالب من بمكة حتى يقال أنه كتب أسماء جميع من بمكة ساكنا فأعطى كل منهم قوت سنة وكذا فعل بالمدينة النبوي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كان أصحاب يببرس ربما أغروه بسلار فلا يتغير عليه حتى هم سلار مرة أن يحج ويدخل اليمن ويتملكها ففطن له بيبرس فما زال حتى رجعه عن ذلك فلما سار الناصر إلى الكرك مغاضبا لهما أتفقوا على سلطنة سلار فامتنع وأصرفاستقر بيبرس فلما زالت ايام بيبرس وكانت حاشيته الحت عليه في القبض على سلارفهم بذلك ففهم سلار ذلك فتمارض واتفق انحلال امر بيبرس وفر فأرسل سلار مملوكه اسلم بالنجاة إلى الناصر وجلس في دار النيابة وطلب من الناصر نيابة الشوبك لما حضر وجلس على كرسي الملك فانعم عليه بها وسافر وترك ولده ناصرا مقيما بالقاهرة بعد ان أمره عشرة ثم قبض الناصر على اخوة سلار ثم أرسل يطلبه فاشاروا عليه بالفرار إلى الحجاز أو إلى برقة أو إلى التتار فامتنع وقدم إلى الناصر فقبض عليه في سلخ ربيع الأول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عجوبة في البخل والكرم فانه اعطى اميرا واحدا كان اقطاعه قد انكسر ألف دينار وأربعة آلاف أردب وأعطى آخر أربعة آلاف أردب وألف رأس غنم وكان مشهورا بالشجاعة والفروسية حتى كان لا يتحرك على ظهر فرسه إذا ركبه ومع ذلك فكان اذ لعب بالكرة لا يرى في ثيابه عر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امش أحد الأمراء الأعيان بالديار المصرية كان موصوفا بالدين والخير ومات في رمضان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ارة بنت إبراهيم بن محمد بن أبي بكر بن بكر الطبري المكية سمعت على الرضى الطبري والدها وهي والدة</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محمد بن أحمد الحرا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يسا بن عبد الله المعظم بدر الدين الزاهري أبو اسمعيل سمع مع أستاذه من ابن عبد الدائم نسخة نعيم من الهيصم وغيرها وحدث ذكره البرزالي وقال كان رجلا جيدا مات في ليلة الثاني عشر من المحرم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يف بن سابق بن هلال بن يونس سيف الدين الرجيحي شيخ الطائفة اليونسية وحفيد شيخهم الاكبر كان حسن السيرة ضخم الهامة جدا هائل المنظر مات في رجب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يف بن سليمان بن كامل بن منصور بن علوان بن ربيعة الموازيني السلمي الزرعي القاضي شرف الدين ولد سنة </w:t>
      </w:r>
      <w:r>
        <w:rPr>
          <w:rFonts w:cs="MS Sans Serif;Times New Roman" w:ascii="MS Sans Serif;Times New Roman" w:hAnsi="MS Sans Serif;Times New Roman"/>
        </w:rPr>
        <w:t>6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وابن أبي اليسر وغيرهما وحدث واشتغل وولي القضاء بعدة بلاد ومات بالقدس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مادى الأولى وكان مشكور السيرة وله نظم ق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يف بن فضل بن عيسى بن مهنا ولي الأمرة قليلا ثم أعيد أحمد ابن مهنا وكان سيف كل قليل يصل إلى الديار المصرية ويرجع بكل ما يقترحه من الانعامات وكان هو واخوته لا يدخلون تحت حكم أولاد مهنا وكان سيف يرمى بعدم الصدق وقتل في اوائل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ذا ارخه الصفدي وارخه ابن كثير في ذي القعدة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لك ان فياض بن مهنا لما دخل القاهرة وقع بين آل فضل حرب فقتل فيهاسيف قال ابن كثير ورد أولاده متوجهين إلى الديار المصرية بعد قتل ابيهم في أواخر ذي القعدة منها وقال ابن حبيب كان سيف جمع لحرب مهنا بن عيسى ووقعت بينه وبين فياض ابن مهنا وقعة انكسر فيها ثم تواترت الحروب ونهبوا من مال سيف في بعض الوقعات من العمق عشرين الف بعير وحصل للرعية بهذه الحروب بينهم شرور كثيرة وكان ذلك في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عدها إلى قتل سي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شين المعجم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اذي بن داود بن شيركوه بن محمد بن شيركوه بن شاذي الملك الأوحد بن الزاهر بن المجاهد أحد الأمراء بدمشق كان معظما في الدولة كبير المكانة عند الأفرم وكان قد سمع الفقيه أي عبد الله اليونيني وحدث عنه وكان له اشتغال وفضية ومات مجردا في صفر في دولة الترك من بني ايوب أمره العادل كتبغا سنة </w:t>
      </w:r>
      <w:r>
        <w:rPr>
          <w:rFonts w:cs="MS Sans Serif;Times New Roman" w:ascii="MS Sans Serif;Times New Roman" w:hAnsi="MS Sans Serif;Times New Roman"/>
        </w:rPr>
        <w:t>69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اذي بن محمد بن شاذي بن الناصر داود غياث الدين ولد سنة </w:t>
      </w:r>
      <w:r>
        <w:rPr>
          <w:rFonts w:cs="MS Sans Serif;Times New Roman" w:ascii="MS Sans Serif;Times New Roman" w:hAnsi="MS Sans Serif;Times New Roman"/>
        </w:rPr>
        <w:t>6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خامس صفر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ء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افع بن علي بن عباس بن إسمعيل بن عساكر بن شافع بن اسمعيل ابن رافع بن شافع بن عبد الله بن فارس الكناني العسقلاني ثم المصري سبط الشيخ عبد الظاهر ولد في ذي الحجة سنة </w:t>
      </w:r>
      <w:r>
        <w:rPr>
          <w:rFonts w:cs="MS Sans Serif;Times New Roman" w:ascii="MS Sans Serif;Times New Roman" w:hAnsi="MS Sans Serif;Times New Roman"/>
        </w:rPr>
        <w:t>6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وسمع الحديث واخذ عن الشيخ جمال الدين ابن مالك وتعانى الأداب واتقن الخط والنظم والانشاء وكتب في الديوان زمانا ثم أصابه سهم في وقعة حمص في صدغه سنة </w:t>
      </w:r>
      <w:r>
        <w:rPr>
          <w:rFonts w:cs="MS Sans Serif;Times New Roman" w:ascii="MS Sans Serif;Times New Roman" w:hAnsi="MS Sans Serif;Times New Roman"/>
        </w:rPr>
        <w:t>6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ان سبب عماه فلزم بيته وكان يحب جمع الكتب حتى انه لما مات ترك نحو العشرين خزانة ملأى من الكتب النفيسة ومات في شعبان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 شدة حبه للكتب إذا لمس الكتاب يقول هذا الكتاب الفلاني ملكته في الوقت الفلاني واذا طلب منه اى مجلد كان قام إلى الخزانة فتناوله كانه كما وضعه فيها وله من التصانيف ديوان شعره وشنف الآذان في مماثلة تراجم قلائد العقيان وسيرة الناصر وسيرة المنصور وسيرة الأشراف وقلائد الفرائدفي ماللعصر من الفوائد والدرالمنتظم في مفاخرة السيف والقلم وافاضل الحلل على جامع قلعة الجبل ومخالفة الرسوم في الوشى المرق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ظ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ألا تنظر ما قد جرى                      من حنبلي زاد في لغو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هذا خشكنـان انـا                      والله ما ادخل في حشوه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ي من رأى صباح مشيبي                      عن شمال من لمتى ويمـ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شيء هذا فقلت مجـيبـا                      ليل شك محاه صبـح يقـين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بتنا شـبـابة بـهـواهـا                      كلما ينسب اللـبـيب إلـ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لا والمحسن القول فيها                      آخذ أمرها بكـلـتـا يديه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راينا من أبي دلـف                      خبره يربي على خب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ولي بالممات ومـا                      ولت الدنيا على اثـ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ه ابن رافع في معجمه وقال عنه انه نقل النسب المذكور من خط أبيه إلا عبد الله فانه يخط شافع بن فارس قال وفارس هو ابن بكر بن شداد ابن عامر بن الملوح بن يعمر السراج بن عوف بن كعب بن عامر بن ليث بن بكر بن عبد مناة بن كنانة كذا قال قال وكان أبي سماني باسمه عليا ورأيت بخطه علي بن علي وذكر ابن رافع فيما قرأت بخطه انه سبط القاضي محيي الدين عبد الله بن عبد الظاهر ويلقب ناصر الدين قال وسمع من جده لأبيه ومن خطيب المزة وعبد الرحيم الدميري وأجاز له جمال الدين ابن مالك قال ورأيت خطه له بالإجازة قال وقرأ النحو على ابن النحاس وذكره البرزالي فقال كان مشهورا بالفضيلة وفي الأدب كثير الحكايات والنوادر وتصدر ولاقراء النحو بالجامع الصالحي قلت وهو ابن اخت محيي الدين لاسبطه ومات في ليلة رابع عشرى شعبان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افع بن عمر بن اسمعيل الجيلي الحنبلي تفقه على القاضي تقي الدين الزريراتي وغيره وسمع من ابن الطبال والد واليبى وغيرهما واعاد بالمستنصرية ودرس بالمجاهدية وكان ماهرا في الطب والفقه والأصول مات في شوال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افع بن محمد بن أبي محمد بن محمد بن شافع السلامي الصعيدي الاصل المصري ثم الدمشقي جلال الدين واسم أبي محمد هجرس بكسر الهاء والراء بينهما جيم ساكنة ثم مهملة ولد سنة </w:t>
      </w:r>
      <w:r>
        <w:rPr>
          <w:rFonts w:cs="MS Sans Serif;Times New Roman" w:ascii="MS Sans Serif;Times New Roman" w:hAnsi="MS Sans Serif;Times New Roman"/>
        </w:rPr>
        <w:t>6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ابن البخاري والأبرقوهي وحفظ التنبيه وتنزل في المدارس وتكسب بالشهادة وحدث سمع منه المزي والذهبي وذكره في معجمه وحدث عنه ابن عمه تقي الدين محمد بن رافع بن أبي محمد وكانت وفاته في المحرم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اكر بن اسمعيل بن إبراهيم بن أبي اليسر عبد الرحيم جلال الدين ولد سنة خمسين تقريبا وسمع من أبيه واحمد بن عبد الدائم والكمال ابن عبد وايوب الفقاعي وأبي بكر النشبي والفخر على ذكره البرزالي في معجمه فقال كان كثير السفر للحج بسبب الزيت المحمول إلى المدينة من دمشق وكان محبا للرواية ومات في تاسع شعبان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اكر بن ريشة القبطي الوزير تاج الدين ولي نظر الخاص بعد مقتل صرغتمش وولي الوزارة بعد ابن خصيب وكان يتعانى الآداب وينظم الشعر مات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اه شجاع بن محمد بن مظفر اليزدي ملك شيراز وغيرها من عراق العجم سياتي في ترجمة والده ما وقع له معه انه استقر في المملكة بعد ان سجن اباه وكان اخوه شاه مظفر مقدما عند أبيه عليه فمات في حياته وقرر شاه شجاع أخاه شاه محمود اصبهان وقم وقاشان وقد اشتغل بالعلم واشتهر بحسن الفهم ومحبة العلماء وكان ينظم الشعر ويحب الادباء ويجيز على المدائح وقصد من البلاد ويقال انه كان يقرئ الكشاف وكتب منه نسخة بخطه الفائق ورأيت خطه وهو في غاية الجودة وكان ينظم الشعر الحسن ويدرى الأصول والعربية وله اشعار كثيرة بالفارسية وطالت أيامه وكان حسن السيرة فلما استولى اللنك على بلاد العجم وعراق العرب فبادر شاه شجاع إلى مهادنته ومهاداته فكفى شره فلما حضره الموت أوصى بمملكته لولده زين العابدين وارسل إلى اللنك يوصيه عليه فاستقر ولده مكانه واستقر عمه أبو يزيد محمد بن مظفر اتابكه وكان شاه شجاع قد ابتلى بعلة عدم الشبع فكان يأكل ولا يشبع حتى كان إذا توجه إلى جهة تسير البغال محملة بالقدور التي عليها الأطعمة فلا يزال يأكل وهو يسير ولم يكن يقدر على الصوم فكان يكفر وكان يبتهل إلى الله كثيرا أن لا يجمع بينه وبين اللنك فاجيبت دعوته ومات في سنة </w:t>
      </w:r>
      <w:r>
        <w:rPr>
          <w:rFonts w:cs="MS Sans Serif;Times New Roman" w:ascii="MS Sans Serif;Times New Roman" w:hAnsi="MS Sans Serif;Times New Roman"/>
        </w:rPr>
        <w:t>7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ان يجيء اللنك إلى عراق العجم واستقر بعده في شيراز ولده زين العابدين وهو المشار إليه بالملك وقرر في كرمان اخاه أحمد وقرر في أصبهان ابن أخيه شاه منصور وفي يزد شاه يحيى ابن اخيه وقد قدمت في ترجمة زين العابدين ما جرى له مع أقار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 منصور بن محمد بن مظفر اخو شاه شجاع وثب على زين العابدين ابن أخيه فكحله واستقل بالمملكة فبلغ ذلك اللنك فجعله سبيلا إلى قصد تلك البلاد فنازلها ودافع شاه منصور وظهرت منه شجاعة عظيمة إلى ان قتل في المعر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شاه ولي صاحب مملكة مازندران هو أول من قصده اللنك من ملوك عراق العجم فوقعت بينهما مصاف ثبت فيها شاه ولي ثباتا عظيما فعطف عليه من أكابر امرائه محمد جوكان فقتله غدرا وتقرب برأسه إلى اللن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رف بن أسد المصري ولد سنة </w:t>
      </w:r>
      <w:r>
        <w:rPr>
          <w:rFonts w:cs="MS Sans Serif;Times New Roman" w:ascii="MS Sans Serif;Times New Roman" w:hAnsi="MS Sans Serif;Times New Roman"/>
        </w:rPr>
        <w:t>6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تعاني النظم بالطبع لا بالعلم وسلك في المجون مسالك لم يسبق إليها وعمل على طريقة ابن مولاهم في الصنائع فكان كتابه أضعاف كتاب الأول وفيه مائتا صنعة للنساء خاصة وله من البلاليق والمشاشاة والزوائد ما هو مشهور عند لطفاء المصريين ومات في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رف خاتون بنت داود بن ظافر بن ربيعة العسقلاني الفاضلي اخت الشيخ جمال الدين الفاضلي ولدت سنة </w:t>
      </w:r>
      <w:r>
        <w:rPr>
          <w:rFonts w:cs="MS Sans Serif;Times New Roman" w:ascii="MS Sans Serif;Times New Roman" w:hAnsi="MS Sans Serif;Times New Roman"/>
        </w:rPr>
        <w:t>6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ت سنة </w:t>
      </w:r>
      <w:r>
        <w:rPr>
          <w:rFonts w:cs="MS Sans Serif;Times New Roman" w:ascii="MS Sans Serif;Times New Roman" w:hAnsi="MS Sans Serif;Times New Roman"/>
        </w:rPr>
        <w:t>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ابي الفهم اليلداني وغيره حدثت حدثنا عنها التقى ابن عبيد الله بالسماع وماتت سن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عشر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شرف بنت محمد بن حسن بن مسعود ام علي بنت نقيب المنصورية والخطيب سمعت على أحمد بن ادريس بن مزيز عدة اجزاء سمع منها البرهان محدث حلب وأبو حامد بن ظهيرة وغيرهما وعاشت إلى بعد سنة </w:t>
      </w:r>
      <w:r>
        <w:rPr>
          <w:rFonts w:cs="MS Sans Serif;Times New Roman" w:ascii="MS Sans Serif;Times New Roman" w:hAnsi="MS Sans Serif;Times New Roman"/>
        </w:rPr>
        <w:t>78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شريك بن نجام الطائي اللامي من بني لام قبيلة من طىء يكنى أبا الصبهاء من بادية الحجاز قال ابن فضل الله لقيته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شدني لنفسه قصائد قالها في وقعة كانت بينهم وبين بني م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من قصيد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اسل للقاء إذا اجتـمـعـنـا                      عددنا مثل اقمار الـسـمـ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أن أتواقـمـنـا إلـيهـم                      مقام الاسد تقدم لـلـضـر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ـاؤا بـعـد لا يبـاري                      يسد ببعضه رحب الفـضـ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و لا انـنـا كـنـا رجـالا                      تعود طفلنـا ولـغ الـدمـ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اسقتـهـم مـنـا رجـال                      كؤوس الموت تحسى كالطل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ـكـنـا لآبـاء اقـامــوا                      على الصهوات شامخة البن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طي بن عبية امير آل عقبة عرب البلقاء والكرك إلى تخوم الحجاز مات في ليلة عيد الأضحى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بن أبي بكر بن عمر الأربلي ولد باربل سنة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شأ بحلب وصحب جمال الدين ابن الطاهري وسمع معه من جماعة بدمشق ومصر وخرج له ابن الطاهري مشيخة حدث بها بدمشق فسمع منه العلامة تاج الدين ابن الفركاح وغيره وحدث عن عثمان الشارعي وعلي ابن شجاع ومحمد بن انجب النعال وعبد الغني بن بنين وغيرهم وكان يعرف شيوخه ويحكى اشياء حسنة مات بدمشق في رجب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بن حسين بن محمد بن قلاون الملك الأشرف ابن الأمير الأمجد ابن الناصر ابن المنصور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ر في السلطنة بعد خلع ابن عمه الملك المنصور بن المظفر حاجي ف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كان في أول أمره لا تصرف له وانما الحكم ليلبغا فلما قتل يلبغا استقل بالحكم وكا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خرج الى الحج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قعدة فقيد من عقبة ايلة إلى القاهرة فاختفى بالقاهرة في بيت مغنية إلى أن قبض عليه ومات في سنة وعمر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عشر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بن علي بن إبراهيم بن كامل بن دربل المؤذن البابي الحلبي ولد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اسمع على ابن أبي عمر المقدسي والفخر ابن البخاري وحدث ذكره البرزالي في معجمه وقال نشأ بالصالحية وصار مؤذنا بجامع دمشق وحج مرات ومات في ليلة الثاني والعشرين من شعبان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بن محمد بن قلاون الملك الكامل بن الناصر بن المنصور ولي السلطنة في ربيع الآخر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اخيه الصالح اسمعيل بعهد منه إليه وكان شقيقه وامتنع جماعة من الأمراء ثم وافقوا وسلطنوه في رابع شهر ربيع الآخر فاتفق انه لما ركب من باب النصر إلى الأيوان يوم الاثنين تاسع الشهر ليحضر دار العدل لعب به الفرس فنزل عنه ومشى خطوات حتى دخل الايوان فتطير الناس وقالوا لا يقيم إلا قليلا فكان كذلك واستعفى الحاج آل ملك من النيابة لأنه كان يعرف طيش شعبان وتهوره فاعفاه الكامل سريعا لأنه كان بلغه انه كره سلطنته فاعفاه وأرسله لأمرة صفد ثم قبض عليه بعد ذلك واخرج يلبغا اليحياوي نائب حلب لنيابة دمشق وأحضر أرقطاي نائب دمشق لنيابة مصر وباشر السلطنة بمهابة فخافوه ولكنه اقبل على اللهو والنساء وصار يبالغ في تحصيل الأموال ويبذرها عليهن وولع بلعب الحمام وسهل في النزول عن الاقطاعات فضم بذلك الفا دينار فثار عليه يلبغا اليحياوي بدمشق وأشاع خلعه معتمدا على أن الناصر كان أوصاه وأوصى غيره أن من تسلطن من أولاده ولم يسلك الطرائق المرضية فجروا برجله وملكوا غيره فلما بلغ الكامل جهز إليه عسكراكثيفا فثاربه من بقي من الأمراء بالقاهرة فخلعوه بعد سنة ودون الشهر وقرراخوه المظفر حاجي وذلك أول يوم من جمادى الآخرة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تقدم في ترجمة حاجي واعدم بعد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يب بن محمد بن جعفر بن شعيب بن أحمد بن شعيب بن أحمد ابن شعيب رضى الدين أبو مدين التونسي قرأت بخط الشيخ بدر الدين الزركشي انه كان أحد اذكياء العالم قال وذكرلي انه ولد في شعبان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نه اخذ عن ابن عبد السلام والهواري ومحمد بن ابراهيم الاربلى وابى عبد الله بن بحر التميمي وكان علامة في الفقه والنحو واللغة والفرائض والحساب والمنطق جيد القريحة وافر الفضل اتقن علوما عدة حتى الكتابة والتزميك وكان قدومه القاهرة سنة </w:t>
      </w:r>
      <w:r>
        <w:rPr>
          <w:rFonts w:cs="MS Sans Serif;Times New Roman" w:ascii="MS Sans Serif;Times New Roman" w:hAnsi="MS Sans Serif;Times New Roman"/>
        </w:rPr>
        <w:t>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سافر إلى حماة وتزوج بها وبلغتنا وفاته في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انشد له اشع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اوحد الحسن هذى قصتي رفعت                      إلى مقامك والاشواق تنهـي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كتب عليها يمسى وصلـه ابـدا                      حتى ارى لي على العشاق تنويها شعيب بن محمد بن محمد بن ميمون المري المغربي الاصل ولد بطريق الحجاز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ني النظم والادب فاج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زوا الـغـصـون مـعـاطـفــا وقـــدودا                      وجـلـوا مـن الـورد الـجـنــى خـــدو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ـدا الـجـمـال بـاسـره فـي اسـرهـــم                      فتـقـسـمـوه مـطـارفــا وتـــلـــي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ذا ولدن اهلة واذا سرحن جآذرا واذا حملن اسو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ذا لووا زرد العذار على النقا                      جعـلـوا الـلـوافـوق الـعــقـــيق زرو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ـلـوا عـن الـوادي فـمـا لـنـسـيمــه                      أرج ولـم أر فــي ربـــاه الـــغـــي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وت غـصـون الـبـان فـيه فـلـم تـمـس                      طربـا ولـم أسـمـع بـــه تـــغـــري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ـأنـمـا هـم بـأنـه وغــصـــونـــه                      وظـبـاء ربـاه وظـلـــه مـــمـــدودا قرأت بخط إبراهيم بن القطب الحلبي في تاريخ مصر يكنى أبا مدين والمرى بضم الميم وبالمهملة وذكر مولده وقال أنه تفقه على مذهب الشافعي وأعاد ببعض المدارس ومهر وكال فقيها فاض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ـا طـلـين لـقـد اتـعـبـتـم إلا مـلا                      ولن يطـيق فـؤادي فـوق مـا أحـتـمـ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داركـوا قـبـل ان يقـضـى مـحـبـكـم                      فر بما ندم الجاني إذا قتلا ومات في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يب بن موسى بن عبد الرحمن بن سليمان بن عزيز المحمدى الجنياوي ثم الصفراوى ثم الفاسى أبو مدين اخذ عن أبيه وعن أبي زكرياء السبتى وأبي عبد الله بن النعمان والشيخ عزالدين ابن عبد السلام وغيرهم ذكره الاقشهري في فوائد رحلته وقال أنتفعت بمجالسته والبسنى خرقة التصوف عن أبيه وكان زاد عمره على ال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يب بن يوسف بن محمد الاسيوطي شرف الدين أبو مدين الاسنائي مولداولد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على أبيه وتقي الدين ابن الهمام وعطاء الله بن علي والخطيب عبد الرحيم السمهودي وناب عن ابن جماعة وكان خيرا منجمعا ومات في حدود الثلاث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اب بن علي بن عبد الله المحسني أبوعلي شيخ أمي مقيم بتربة أقطاى بالقرافة سمع الكثير من أبي الحسن بن المقير وابن رواج وحدث بالكثير وتفرد بعدة أجزاء أخذ عنه ابن سامة والسبكي ومحمود بن خليفة والذهبي وغيرهم قال البرزالي كان عنده عن ابن رواج نحو خمسين جزءا ومات في ربيع الأول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ة بنت القاضي بدر الدين أبي الحسن بن عبد العظيم أم الخير المصرية الحصنية حضرت على السبط وسمعت من المرشيد العط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دة بنت قاضي القضاة عز الدين عبد العزيز بن القاضي بدر الدين ابن جماعة سمعت بقراءة أبيها وتعلمت الكتابة وتزوجت بالقاضي تاج الدين المناوى وماتت في جمادى الاخرة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دة بنت الصاحب كمال الدين عمر بن العديم ولدت يوم عاشوراء سنة </w:t>
      </w:r>
      <w:r>
        <w:rPr>
          <w:rFonts w:cs="MS Sans Serif;Times New Roman" w:ascii="MS Sans Serif;Times New Roman" w:hAnsi="MS Sans Serif;Times New Roman"/>
        </w:rPr>
        <w:t>6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من الكاشغرى واجازلها ثابت بن مشرف وسمعت أيضا من عمر بن بدربن سعيد الموصلي حضورا وتفردت عنه وكانت قد تزهدت وتركت اللباس الفاخر بد وفاة أخيها مجد الدين وماتت في حلب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ود بن عبد القادر بن عثمان الحنبلي النابلسي سمعت من عبد الله ابن محمد ابن يوسف بن نعمة العلم لأبي خيثمة سمع منها البرهان الحلبي محدث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بة بن علي بن جابر أسمه محمد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يخو الفارابي الناصري الساقي أحد الأمراء بمصر والشام وكان يكتب خطا حسنا كتب بخطه ربعة بقلم المحقق في القطع البغدادي الكبير ووقفها بالجامع الاموي ومات بمصر في ربيع الاخر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يخو الناصري تقدم في أيام المظفر حاجي وأستقر في أول دولة الناصر حسن من رؤس المشورة ثم كانت القصص تقرأ عليه وصار زمام الملك بيده وعظم شأنه إلى أن كان في شوال سنة </w:t>
      </w:r>
      <w:r>
        <w:rPr>
          <w:rFonts w:cs="MS Sans Serif;Times New Roman" w:ascii="MS Sans Serif;Times New Roman" w:hAnsi="MS Sans Serif;Times New Roman"/>
        </w:rPr>
        <w:t>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تب له بنيابة طرابلس وهو في الصيد فساروا به إلى دمشق فوصل الامر باقامته بها فلم يلبث أن أمسك ثم سجن بالإسكندرية فلما أستقر الصالح صالح أفرج عنه في رجب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تقر على عادته أولا وتوجه مع الصالح في نوبة أرغون الكاملي وخرج إلى الاحدب بالصعيد وأبلى في العرب المفسد ين بلاء حسنا ثم أنه قام في خلع الصالح واعادة الناصر حسن في شوال سنة </w:t>
      </w:r>
      <w:r>
        <w:rPr>
          <w:rFonts w:cs="MS Sans Serif;Times New Roman" w:ascii="MS Sans Serif;Times New Roman" w:hAnsi="MS Sans Serif;Times New Roman"/>
        </w:rPr>
        <w:t>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تقر هو مدبر المملكة وزادت عظمته وكثر دخله حتى قيل أنه كان يدخل له من أقطاعاته وأملاكه ومستاجراته في كل يوم مائتا ألف ولم يسمع بمثل ذلك في الدولة التركية وعمر الجامع والخانقاه بالصليبة فلما كان في ثامن شعبان سنة </w:t>
      </w:r>
      <w:r>
        <w:rPr>
          <w:rFonts w:cs="MS Sans Serif;Times New Roman" w:ascii="MS Sans Serif;Times New Roman" w:hAnsi="MS Sans Serif;Times New Roman"/>
        </w:rPr>
        <w:t>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ثب عليه مملوك يقال له آى قجامن مماليك السلطان المرتجعة عن منجك فجرحه بالسيف في وجهه وفي يده في دار العدل بحضرة السلطان فكانت ساعة صعبة مات فيها من الزحام عدد كثير ولبس عشرة من مقدمي الالوف فتوجهوا إلى قبة النصر وأمسك آى قجافقرر فقال ما امرني أحد ولكني قدمت له قصة فما قضى لي حاجتي فسمر آى قجا وطيف به وقطبت جراحات شيخو فأقام مدة ولم يطلع بعدها الى القلعة بن العسكر كله يترددون إليه ويقفون في خدمته وتكرر نزول السلطان إليه ليعوده إلى أن مات في سادس عشرى ذي القعدة من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يرزاد بن ممدود بن شيرزاد بن على شرف الدين الرومي الترجمان كان أبوه من بعلبك وتحول إلى دمشق وسمع من ابن عبد الدائم بدمشق وحدث عنه ثم سافر إلى الروم صحبة الطواشي صواب إلا وحدي فأقام نحو عشر سنين وولي بها الانشاء وترسل إلى الملوك ثم توجه في البحر إلى مصر وتقرر ترجمانا للدولة للكتب التي ترد من بلاد العجم في سلطنة قطز إلى أن مات في ثاني المحرم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 وقال البرزالي في تاريخه كان شيخا حسن الهيئة وذكره في معجمه وقال أنشدني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يقصد الامر الذي ليس ممكنا                      ويطمع أن يمسى به وهو ظاف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باحث صخر يبتغي فيه حـاجة                      أنا مله تدمى وتحفى الاظـافـر شيرين شيخ الخانقاه البيبر سية بالقاهرة مات في سابع عشرى جمادى الآخرة سنة </w:t>
      </w:r>
      <w:r>
        <w:rPr>
          <w:rFonts w:cs="MS Sans Serif;Times New Roman" w:ascii="MS Sans Serif;Times New Roman" w:hAnsi="MS Sans Serif;Times New Roman"/>
          <w:color w:val="0000FF"/>
        </w:rPr>
        <w:t>74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رأت وفاته بخط الشيخ تقي الدين السبك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صاد المهمل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روجا صارم الدين نقيب النقباء في الايام الناصرية مات فجاءة في سنة</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روجا المظفرى صارم الدين أحد الأمراء الناصرية ثم امسك بعد مجيء الناصر من الكرك في واقعة مير موسى بن الصالح علي ثم أمره بصفد ثم بدمشق كان خير الطباع سليم الصدر وكان ممن أمسك بعد تنكر وأعتقل ثم أمر بكحله فعمي ومات في أواخر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فى بن نبهان بن عمر بن نبهان بن علوان بن غبار بن محمد الحريثي الجبريني أبو القاسم ولد سنة </w:t>
      </w:r>
      <w:r>
        <w:rPr>
          <w:rFonts w:cs="MS Sans Serif;Times New Roman" w:ascii="MS Sans Serif;Times New Roman" w:hAnsi="MS Sans Serif;Times New Roman"/>
        </w:rPr>
        <w:t>6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ي ابن المجبر الاربعين تخريج ابن بلبان وحدث ومات ف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قلته من خط محمد بن يحيى بن سعد من شيوخ حلب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لح بن إبراهيم بن أبي بكر بن ناصر ويقال قاسم الحواراني ثم الصالحي الحنفي أبو محمد الحافظي ولد سنة </w:t>
      </w:r>
      <w:r>
        <w:rPr>
          <w:rFonts w:cs="MS Sans Serif;Times New Roman" w:ascii="MS Sans Serif;Times New Roman" w:hAnsi="MS Sans Serif;Times New Roman"/>
        </w:rPr>
        <w:t>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أبي عمر والفخر وابن شيبان وأبي بكر الهروى وحدث حدثنا عنه بالسماع شيخنا أبو اسحاق التنوخي وذكره البرزالي في معجمه فقال ولد في عاشر المحرم عند ورود العسكر من أنطاكية سنة </w:t>
      </w:r>
      <w:r>
        <w:rPr>
          <w:rFonts w:cs="MS Sans Serif;Times New Roman" w:ascii="MS Sans Serif;Times New Roman" w:hAnsi="MS Sans Serif;Times New Roman"/>
        </w:rPr>
        <w:t>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مولده سنة </w:t>
      </w:r>
      <w:r>
        <w:rPr>
          <w:rFonts w:cs="MS Sans Serif;Times New Roman" w:ascii="MS Sans Serif;Times New Roman" w:hAnsi="MS Sans Serif;Times New Roman"/>
        </w:rPr>
        <w:t>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برزالي كان رجلا خيرا له محفوظ وهو مكثر عن الفخر بن البخاري ومات في ليلة الثالث والعشرين من رمضان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لح بن أحمد بن الانجب بن الكسار الواسطي المقرئ المدعو بالقاضي قوام الدين أبو الفضل بن الحافظ صدر الدين أسمعه والده الكثير من الرشيد ابن أبي القاسم وابن الملكاوى وأجازله الشريف أبو البدر المراغي وابن ربيعة الواسطي وعبد الصمد بن أبي الجيش وسمع من الجزري مقاماته وخرج له السرمرى مشيخة وحدث ومات في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لح بن أحمد بن عثمان بن حامد بن علي الهكاري البعلي صلاح الدين القواس الشاعر العابر ولد سنة ثلاث وثلاثين وصحب الفقراء وتعانى النظم وتمبير الرؤيا فاجاد ومات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احب الابيات السائرة ذوات الاوز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ء ثـوى بـفـؤاد شـفـه سـقـم                      لمحنتى من دواعي الهم والـكـم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 ضلعى لهب تـذكـو شـرارتـه                      من الضنى في محل الروح من جس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نوى ظل في قلـبـي بـه ألـم                      وحرقتي وبلائي فـيه بـالـرصـد ويقال أنه يقرأ على ثلاثمائة وستين وجها وذكره الذهبي والبرز إلى في معجميهما ووصفاه بالديانة والتواضع والفض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لح بن اسحاق بن محمد بن ضرغام بن صالح العامري جمال الدين ابن السوا العادلى ولد سنة </w:t>
      </w:r>
      <w:r>
        <w:rPr>
          <w:rFonts w:cs="MS Sans Serif;Times New Roman" w:ascii="MS Sans Serif;Times New Roman" w:hAnsi="MS Sans Serif;Times New Roman"/>
        </w:rPr>
        <w:t>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سيوط وسمع من أبن خطيب المزة الغيلانيات ومن ابن التاج المهروانيات ومن أبي عبد الله بن النعمان وأبي بكر بن الانماطي وغيرهم وحدث سمع منه ابن رافع وقال كان ساكنا وبيده ثبت بمسموعاته مات في ذي الحجة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لح بن أبي بكر بن إبراهيم بن أبي بكر بن اسمعيل بن محمد السنجاري الاصل الاسكندراني تقي الدين ولد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د منهور الوحش ونشأ بالإسكندرية وأسمع على محمد بن إبراهيم بن ترجم ومحمد ابن عبد الخالق بن طرخان والابرقوهي وغيرهم وأجازله الدمياطي وابن دقيق العيد والفوى وآخرون ذكره ابن رافع في معجمه فقال كان رئيسا يحب الفقراء ودرس بالإسكندرية وكان أمين الحكم بالقاهرة ثم ولي أمانة الحكم بالقاهرة مدة ومشيخة الطيبرسية وحدث ومات ف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ذكره البدر النابلسي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لح بن ثامر بن حامد الجعبري تاج الدين أبو الفضل الشافعي ولد سنة بضع وعشرين وسمع من يوسف بن خليل والضياء صقر والنظام البخلي والمجد ابن تيمية في آخرين وولي القضاء في البلاد كبعلبك وأول ما تولى سنة </w:t>
      </w:r>
      <w:r>
        <w:rPr>
          <w:rFonts w:cs="MS Sans Serif;Times New Roman" w:ascii="MS Sans Serif;Times New Roman" w:hAnsi="MS Sans Serif;Times New Roman"/>
        </w:rPr>
        <w:t>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اب بدمشق ومهر في الفرائض ونظم فيها وكان خيرا متواضعا خطب بالجامع الاموي وأستسقى بالناس سنة </w:t>
      </w:r>
      <w:r>
        <w:rPr>
          <w:rFonts w:cs="MS Sans Serif;Times New Roman" w:ascii="MS Sans Serif;Times New Roman" w:hAnsi="MS Sans Serif;Times New Roman"/>
        </w:rPr>
        <w:t>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ذهبي كان مليح الشكل طويلا وقورا حميد الاحكام حسن الخلق جبار أعنيفا سيئ الطريقة وهو صاحب الجعبرية في الفرائض ومات في ربيع الأول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لح بن سليم بن منصور بن سليم الحسباني ثم الصالحي الحنبلي أبو التقي ولد بعد السبعمائة وسمع من ابن الشحنة صححيح البخاري وحدث سمع منه أبو حامد 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لح بن عبد العظيم بن يونس بن عبد القوي بن ياسين بن سوار الفهمي تقي الدين العسقلاني سمع من النجيب الحراني وشمس الدين ابن العماد وتقي الدين بن رزين وكان دلالا بالكتبيين وحدث ومات في خامس عشرى جمادى الآخرة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 قلت حدثنا عنه بالسماع شيخنا أبو الفرج بن حماد الغز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لح بن عبد الله بن جعفر بن علي بن صالح الاسدي محيي الدين ابن الصباغ الحنفي الكوفي ذكره التاج عبد الباقي في ذيل الوفيات فقال كان فريدا في علوم التفسير والفقه والفرائض والادب نادرة العراق في ذلك مع الزهد والفضل والورع ألقى الكشاف دروسا من صدره ثماني مرات مع بحث وتدقيق وأيراد وتشكيك وطلب لرياسة الحنفية بالمستنصرية فامتنع ومات في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w:t>
      </w:r>
      <w:r>
        <w:rPr>
          <w:rFonts w:cs="MS Sans Serif;Times New Roman" w:ascii="MS Sans Serif;Times New Roman" w:hAnsi="MS Sans Serif;Times New Roman"/>
        </w:rPr>
        <w:t>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ة وذكره ابن رافع في معجمه في حرف الصاد وقال ولد في ربيع الآخر سنة </w:t>
      </w:r>
      <w:r>
        <w:rPr>
          <w:rFonts w:cs="MS Sans Serif;Times New Roman" w:ascii="MS Sans Serif;Times New Roman" w:hAnsi="MS Sans Serif;Times New Roman"/>
        </w:rPr>
        <w:t>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له سنة</w:t>
      </w:r>
      <w:r>
        <w:rPr>
          <w:rFonts w:cs="MS Sans Serif;Times New Roman" w:ascii="MS Sans Serif;Times New Roman" w:hAnsi="MS Sans Serif;Times New Roman"/>
          <w:rtl w:val="true"/>
        </w:rPr>
        <w:t>.</w:t>
      </w:r>
      <w:r>
        <w:rPr>
          <w:rFonts w:cs="MS Sans Serif;Times New Roman" w:ascii="MS Sans Serif;Times New Roman" w:hAnsi="MS Sans Serif;Times New Roman"/>
        </w:rPr>
        <w:t>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صغاني ثم أنشد عنه بالإجازة شعرا عن الصغانى وقال مات في سابع عشرى صفر وذكره الصفدي في حرف العين المهملة فقال عبد الله بن جعفر إلى آخره وأظنه وهم في ذلك ثم رأيته تبع الذهبي فإنه ذكره في سير النبلاء كذلك وكان قد ذكره قبل ذلك فقال صالح ابن عبد الله إلى آخر ما ذكر التاج عبد الباقي وذكر أنه أجاز له الصغاني وأنه كان يتفقه ويتزهد حتى صار عالم الكوفة ومنهم من زعم انه كان أما ميا أنتهى كلامه والتحقيق أن اسمه صالح وقد حدث صاحبنا القاضي تاج الدين النعماني قاضي بغداد بعد العشرين وثمانى مائة بدمشق عن عمه حسام الدين عن محيي الدين أبي الفضل صالح بن الشيخ تقي الدين عبد الله بن الصباغ الكوفي الراشدي فهذا هو الحق في أسمه ووصف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لح بن عبد الله البطائحي شيخ المنيبيع بالشام كان لبيدرا حال نيابته عن السلطان بالديار المصرية فيه اعتقاد وكان أصله من بلاد العراق ولما دخل التتار دمشق في وقعة غازان عرفه جماعة منهم فأكرموه ونزل عنده قطلوه أحد أكابر أمرائهم وكانت له شهرة بين طائفته ومات في ثاني جمادى الآخرة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لبرز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لح بن عبد الله القيمري أحد طلبة الحديث المكثرين اعتنى بالطلب ودار على الشيوخ من بعد سنة </w:t>
      </w:r>
      <w:r>
        <w:rPr>
          <w:rFonts w:cs="MS Sans Serif;Times New Roman" w:ascii="MS Sans Serif;Times New Roman" w:hAnsi="MS Sans Serif;Times New Roman"/>
        </w:rPr>
        <w:t>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كثر بمصر والاسكندرية ودمشق وغيرها وكان في خدمة جلال الدين ابن الشهاب محمود ثم في خدمة علاء الدين ابن فضل الله ومات بالقاهرة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لح بن عبد الوهاب بن أحمد بن أبي الفتح بن سحنون الخطيب تقي الدين أبو البقاء الحنفي ولد في صفر سنة </w:t>
      </w:r>
      <w:r>
        <w:rPr>
          <w:rFonts w:cs="MS Sans Serif;Times New Roman" w:ascii="MS Sans Serif;Times New Roman" w:hAnsi="MS Sans Serif;Times New Roman"/>
        </w:rPr>
        <w:t>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وغيره وخطب بجامع النيرب وكان فصيحا مات في رجب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لح بن عيسى بن عبد الله بن عبد الكريم العقيلي تقي الدين ولد بمنية عقبة على شاطىء النيل وأجاز له ابن العلاق والنجيب وابن عبد الدائم وابن أبي اليسر والكرماني وآخرون وخرج له ابن ايبك عنهم جزءا وحدث به ببلده ومات في سادس عشر رجب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لده ذكره ابن رافع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لح بن غازي بن قرا أرسلان بن ابك غازي بن ارتق التركماني الملك الصالح صاحب ماردين مات بها في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في آخر التي قبلها وهو أصوب فإنه صلى عليه صلاة الغائب بدمشق في المحرم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كثير كان قد جاوز الثمانين منها في الملك س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ت لم يبلغ الستين في المملكة فإن أباه مات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لح بن محمد ابن إبراهيم بن رسلان بن المحاسن الكلي المصري صلاح الدين ابن الشيخ شمس الدين الكلي ولد سنة </w:t>
      </w:r>
      <w:r>
        <w:rPr>
          <w:rFonts w:cs="MS Sans Serif;Times New Roman" w:ascii="MS Sans Serif;Times New Roman" w:hAnsi="MS Sans Serif;Times New Roman"/>
        </w:rPr>
        <w:t>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ضر على والده في الثالثة مشيخة ابن الخرستاني وحدث بها ذكره ابن رافع وروى عنه بالسماع ومات ف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لح بن محمد بن عربشاه الهمذاني الأصل أبو البركات شرف الدين ولد في العشرين من شوال سنة </w:t>
      </w:r>
      <w:r>
        <w:rPr>
          <w:rFonts w:cs="MS Sans Serif;Times New Roman" w:ascii="MS Sans Serif;Times New Roman" w:hAnsi="MS Sans Serif;Times New Roman"/>
        </w:rPr>
        <w:t>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في سنة مولده أبو علي البكري والفقيه أبو عبد الله اليونيتي ومكي بن عبد الرزاق وغيرهم وسمع من أحمد ابن عبد الله بن طعان وعلي بن الأوحد والمجد بن عساكر والكرماني وغيرهم وحدث ذكره الذهبي في مشيخته فقال إنسان مطبوع متواضع يدري الموسيقى ويقرأ في الترب مات في نصف جمادى الآخرة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لح بن محمد بن قلاون الملك الصالح بن الناصر بن المنصور المعروف بابن التنكزية لأن أمه كانت بنت تنكز نائب الشام ولى السلطنة بعد خلع الناصر حسن في جمادى الآخرة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الذين قاموا بأمره طاز ومغلطاي أمير آخور ومنكلي بغا الفخري وغيرهم ثم ركب هؤلاء بعد أيام يسيرة إلى قبة النصر على طاز فانتصر طاز ثم خرج بالصالح إلى الشام بسبب بيبغاروس ولما خامر بيبغاروس نائب حلب ووافقه أحمد السامي نائب حماة وغيره وتوجه إلى دمشق فملكها وتوجه الصالح بالعساكر إليه فوصل دمشق في أول رمضان واحتفل الناس للقائه وصلى بالجامع وتوجهت العساكر لطلب بيبغاروس فإنه فربمن معه لما بلغهم مجيىء السلطان فاتفق أنه قصد حلب فطمع فيه من لم يكن على رأيه ونهبوا خزانته ففر واستجار بدلغادر التركماني فأجاره فكوتب فيه فلم يوافق وصلى الصالح صلاة العيد وخطب به تاج الدين المناوي قاضي العسكر ورجع إلى مصر فدخلها في خامس عشرى شوال وهو الذي وقف ناحية سردوس على كسوة الكعبة وكان في سلطنته لا تصرف له وانما الأمر لصرغتمش ثم لشيخو فتوطأ مع طاز على القبض على شيخو فانعكس الأمر وخلع من السلطنة في شوال سنة </w:t>
      </w:r>
      <w:r>
        <w:rPr>
          <w:rFonts w:cs="MS Sans Serif;Times New Roman" w:ascii="MS Sans Serif;Times New Roman" w:hAnsi="MS Sans Serif;Times New Roman"/>
        </w:rPr>
        <w:t>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قوي الذكاء بحيث أنه تعلم صناعة القزازة وعدة صناعات يحضر للصانع فيعمل عنده نحو أسبوع فيصير هو ماهرا فيه ثم خلع في شوال سنة </w:t>
      </w:r>
      <w:r>
        <w:rPr>
          <w:rFonts w:cs="MS Sans Serif;Times New Roman" w:ascii="MS Sans Serif;Times New Roman" w:hAnsi="MS Sans Serif;Times New Roman"/>
        </w:rPr>
        <w:t>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بس بالقلعة عند أمه إلى أن مات في صفر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ولده في ربيع الأول سنة </w:t>
      </w:r>
      <w:r>
        <w:rPr>
          <w:rFonts w:cs="MS Sans Serif;Times New Roman" w:ascii="MS Sans Serif;Times New Roman" w:hAnsi="MS Sans Serif;Times New Roman"/>
        </w:rPr>
        <w:t>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كمل أربعا وعشر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لح بن مختار بن صالح بن أبي الفوارس تقي الدين أبو التقي وأبو الخير الأشنهي العجمي الأصل العزايزي المولد المصري ولد في رمضان سنة </w:t>
      </w:r>
      <w:r>
        <w:rPr>
          <w:rFonts w:cs="MS Sans Serif;Times New Roman" w:ascii="MS Sans Serif;Times New Roman" w:hAnsi="MS Sans Serif;Times New Roman"/>
        </w:rPr>
        <w:t>6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حمد بن عبد الدائم ومن الفخر وابن أبي عمرو من اسحاق بن أسد العامري وأجاز له محمد بن عبد الهادي وعبد الله ابن الخشوعي ومكي ابن عبد الرزاق وخرج له أبو الحسين بن ايبك جزءا ومات في نصف جمادى الأولى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w:t>
      </w:r>
      <w:r>
        <w:rPr>
          <w:rFonts w:cs="MS Sans Serif;Times New Roman" w:ascii="MS Sans Serif;Times New Roman" w:hAnsi="MS Sans Serif;Times New Roman"/>
        </w:rPr>
        <w:t>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أقام بقبة الشافعي زمانا وكان صالحا مباركا قاله الذهبي وقال ابن رافع كان صالحا خيرا مقيما بتربة الشافعي وكان قديما مؤذنا خياطا وحج في آخر عمره وحدث بمكة وأشنه بضم الهمزة وسكون المعجمة وفتح النون قرية من أذربيجان وآخر من حدثنا عنه بالسماع زين الدين ابن حسين المراغي بالمدينة الشر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صالح بن الخطيب معين الدين خطيب رأس العين حدث عن زين الدين ابن الأستاذ بالإجازة وكان إمام مسجد رأس درب الحجر ومات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بيح بن عبد الله التكروري الكلوتاتي الحارس سمع مع ولدي سيده من النجيب والشيخ شمس الدين ابن العماد وغيرهما وحدث بدمشق وبالقاهرة وكان صالحا معتقدا أذكره ابن رافع وقال ذكر لي أنه اشترى نفسه من سيده بخمسمائة درهم جمعها من صنعة الكلوتات مات بدمشق في المحرم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بضع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بيح عتيق الضياء ابن النصيبي سمع من مولاه وأحمد بن الكمال الأول من حديث عمار وحدث به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ه بدر الدين ابن حبيب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دقة 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رابيشي كان من رؤساء القاهرة ذوي الأموال الواسعة وكان كثير المعروف وقف على الخانقاه السعيدية وقفا وعلى الجامع الأزهر وغير ذلك مات في شوال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رغتمش الناصري جلبه ابن الصواف التاجر سنة بضع وثلاثين فاشتراه الناصر بثمانين ألف وهي يومئذ بنحو أربعة آلاف دينار وكتب له توقيعا بمسامحة كبيرة في متاجره بما يزيد ألف أخرى ولم يسمع بمثل ذلك في ثمن مملوك وذلك لأنه لم يكن في ذلك الزمان أجمل صورة ولا أحسن شكلا منه ولم يتقدم مع ذلك في أيام الناصر كان أول ما ظهر أمره أنه خرج مسفر الفخر الدين اياس بنيابة حلب وكان أحد الأسباب في فتنة قوصون مع المماليك السلطانية لأنه طلب صرغتمش وشيخو وايتمس أن يمشوا في خدمته ويبيتوا عنده فانفوا من ذلك فتعصب لهم المماليك حتى كان من أمر قوصون ما كان فسلم صرغتمش الطنبغا المارداني وشيخو وبيبغا أمير سلاح وايتمش وايدغمش أمير آخور ثم أراد آقسنقران يمشي صرغتمش في خدمته وكاسدا يميل إليه فامتنع وقال لبعض الأمراء ان لم يتركني وإلا قتلت نفسي ثم ترقى إلى أن تأمر طبلخاناة ثم تقدمة في سنة </w:t>
      </w:r>
      <w:r>
        <w:rPr>
          <w:rFonts w:cs="MS Sans Serif;Times New Roman" w:ascii="MS Sans Serif;Times New Roman" w:hAnsi="MS Sans Serif;Times New Roman"/>
        </w:rPr>
        <w:t>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سجن شيخو بالإسكندرية في سنة </w:t>
      </w:r>
      <w:r>
        <w:rPr>
          <w:rFonts w:cs="MS Sans Serif;Times New Roman" w:ascii="MS Sans Serif;Times New Roman" w:hAnsi="MS Sans Serif;Times New Roman"/>
        </w:rPr>
        <w:t>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خراج صرغتمش إلى كشف الجسور ثم في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محرم استقر رأس نوبة كبيرا فتصرف في الولاية والعزل وكان طائشا وعظم في دولة الصالح صالح حتى عمل على الوزير علم الدين ابن زنبور حتى أمسك وصودر ثم انفرد بتدبير الملك بعد شيخو وعظم قدره واستقل بالتدبير وصبر له الناصر حسن إلى أن افرط في الادلال فأمسكه في العشرين من رمضان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زه إلى الاسكندرية مع جماعة من الأمراء نحو العشرة فأصبح دونهم مقتولا وهو صاحب المدرسة بالقرب من الكبش وكان يعظم العجم ويؤثرهم ويشارك في كثير من الفضائل ويتعصب للحنفية ووجد له من الأموال ما يعجز الوصف عنه قال الصفدي قرأت بخطه في حائط المدرسة السلطانية 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بدا تسترد ماتهب الدنـيا                      فيا ليت جودها كان بخلا وكتب صرغتمش الناصري قال فكأنه خاطب نفسه بذلك ويقال أن شيخو قال لصرغمتش ما دام طاز بحلب لا يستجرىء عليك أحد فإن وافقت على قبضه لم تقم بعده إلا يسيرا فكان كذلك ولما قبض على صرغتمش ومن معه ركب أحمد بن طشتمر حمص أخضر في مماليك صرغتمش ومماليك المقبوضين فقاتلهم مماليك السلطان من بكرة إلى العصر فانكسر أحمد ومن معه وقبض عليه ونهبت دار صرغتمش ودور من يليه حتى حوانيت العجم لكونهم كانوا بنتمون إليه وكانت رؤسهم به مرتفعة وقبض على شاهد ديوانه ضياء الدين ابن خطيب بيت الآبار وأهين جدا بأنواع من العذاب</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فية بنت أحمد بن أحمد بن عبيد الله بن محمد بن أحمد بن قدامة المقدسية الصالحية أم محمد زوج البهاء ابن العز عمر ولدت سنة </w:t>
      </w:r>
      <w:r>
        <w:rPr>
          <w:rFonts w:cs="MS Sans Serif;Times New Roman" w:ascii="MS Sans Serif;Times New Roman" w:hAnsi="MS Sans Serif;Times New Roman"/>
          <w:color w:val="0000FF"/>
        </w:rPr>
        <w:t>66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سمعت من الكرماني منتقى من الأربعين الشحامية ومن ابن عبد الدائم صحيح مسلم وغيرهما وحدثت بصحيح مسلم وغيره وماتت في ثامن عشر ذي الحجة سنة </w:t>
      </w:r>
      <w:r>
        <w:rPr>
          <w:rFonts w:cs="MS Sans Serif;Times New Roman" w:ascii="MS Sans Serif;Times New Roman" w:hAnsi="MS Sans Serif;Times New Roman"/>
          <w:color w:val="0000FF"/>
        </w:rPr>
        <w:t>741</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فية بنت المجد أحمد بن عبد الله بن المسلم بن حماد بن ميسرة الأزدي ست الشام ولدت سنة </w:t>
      </w:r>
      <w:r>
        <w:rPr>
          <w:rFonts w:cs="MS Sans Serif;Times New Roman" w:ascii="MS Sans Serif;Times New Roman" w:hAnsi="MS Sans Serif;Times New Roman"/>
          <w:color w:val="0000FF"/>
        </w:rPr>
        <w:t>64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سمعت من جماعة من أصحاب ابن عساكر وغيرهم وماتت بالمدينة النبوية في ذي القعدة سنة </w:t>
      </w:r>
      <w:r>
        <w:rPr>
          <w:rFonts w:cs="MS Sans Serif;Times New Roman" w:ascii="MS Sans Serif;Times New Roman" w:hAnsi="MS Sans Serif;Times New Roman"/>
          <w:color w:val="0000FF"/>
        </w:rPr>
        <w:t>704</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معان بن سنقر الأشقر كان أبوه من مشاهير الأمراء وقدرام الملك وتسلطن بدمشق وتلقب الكامل ثم بطل أمره وقتل ونشأ ولده هذا مشهورا بالشجاعة فأمر بمصر طبلخا ناة ومات في ثالث عشري المحرم سنة </w:t>
      </w:r>
      <w:r>
        <w:rPr>
          <w:rFonts w:cs="MS Sans Serif;Times New Roman" w:ascii="MS Sans Serif;Times New Roman" w:hAnsi="MS Sans Serif;Times New Roman"/>
          <w:color w:val="0000FF"/>
        </w:rPr>
        <w:t>731</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صواب بن عبد الله المحمودي أحد خدام المسجد النبوي شمس الدين سمع من الجمال المطري وخالص البهائي كتاب اتحاف الزائر لابن عساكر سمع منه شيخنا الحافظ أبو الفضل وأبو الحسن الهيثمي وحدث عنه أبو حامد بن ظهيرة بالإجا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واب الركني بيبرس كان مقدم المماليك لاستاذه المظفر بيبرس فلما تسلطن الناصر بعد عوده من الكرك وهرب المظفر صرفه بالمقدم جوهر ثم لما مات جوهر سنة </w:t>
      </w:r>
      <w:r>
        <w:rPr>
          <w:rFonts w:cs="MS Sans Serif;Times New Roman" w:ascii="MS Sans Serif;Times New Roman" w:hAnsi="MS Sans Serif;Times New Roman"/>
          <w:color w:val="0000FF"/>
        </w:rPr>
        <w:t>72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عاد صوابا المذكور إلى تقدمة المماليك واستمر إلى</w:t>
      </w:r>
      <w:r>
        <w:rPr>
          <w:rFonts w:ascii="MS Sans Serif;Times New Roman" w:hAnsi="MS Sans Serif;Times New Roman" w:cs="MS Sans Serif;Times New Roman"/>
          <w:color w:val="0000FF"/>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صواب السهيلي الطواشي شمس الدين الظاهري كان لالاخضر ولده ثم كان في خدمة الملك المسعود خضر بن الظاهر بالكرك واستمر بها فلما قبض المنصور في سنة </w:t>
      </w:r>
      <w:r>
        <w:rPr>
          <w:rFonts w:cs="MS Sans Serif;Times New Roman" w:ascii="MS Sans Serif;Times New Roman" w:hAnsi="MS Sans Serif;Times New Roman"/>
          <w:color w:val="0000FF"/>
        </w:rPr>
        <w:t>8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علي خضر واحضره من الكرك أكرم صوابا هذا وكان قد حج في تلك السنة فقبض عليه عبية أمير عرب من عقبة تبوك وحمله إلى المنصور فأكرمه ورده إلى الكرك وأقره على ما كان عليه من الحكم وزيادة معلوم وثوقا بديانته وأمانته وكان صاحب بر ومعروف كثير المال طويل العمر قارب المائة قاله الجزري في تاريخه وأرخ وفاته في سنة </w:t>
      </w:r>
      <w:r>
        <w:rPr>
          <w:rFonts w:cs="MS Sans Serif;Times New Roman" w:ascii="MS Sans Serif;Times New Roman" w:hAnsi="MS Sans Serif;Times New Roman"/>
          <w:color w:val="0000FF"/>
        </w:rPr>
        <w:t>706</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ضاد المعجم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لداي والي الشرقية ثم كاشف الوجه القبلي كان فاتكا سفاكا للدماء مات في جمادى الأولى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وء الصباح هي خديجة بنت الفخر عثمان بن محمد بن عثمان التوزري تقدم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وء بن صباح بن حم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ياء بن سعد الله بن محمد بن عثمان القرمي ابن قاضي القرم العفيفي الشيخ ضياء الدين القزويني الفقيه الشافعي أخذ عن أبيه وشمس الدين الخلخالي والبدر التستري وغيرهم وسمع الحديث لما حج من العفيف المطري وغيره وقدم القاهرة وحظي عن الأشرف شعبان وولي مشيخة البيبرسية بعد الرضي في سنة </w:t>
      </w:r>
      <w:r>
        <w:rPr>
          <w:rFonts w:cs="MS Sans Serif;Times New Roman" w:ascii="MS Sans Serif;Times New Roman" w:hAnsi="MS Sans Serif;Times New Roman"/>
        </w:rPr>
        <w:t>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دريس الشافعية بالشيخونية وغير ذلك وولاه الأشرف مشيخة مدرسته ودرس فيها قبل أن تكمل وسماه شيخ الشيوخ وأمر باسقاط هذا الاسم عن شيخ سرياقوس وكان ماهرا في الفقه والأصول والمعاني والبيان ملازما للاشغال لا يمل من ذلك وكان من ذوي المروآت كثيرالاحسان إلى الطلبة سليم الباطن مات في ذي القعدة سنة </w:t>
      </w:r>
      <w:r>
        <w:rPr>
          <w:rFonts w:cs="MS Sans Serif;Times New Roman" w:ascii="MS Sans Serif;Times New Roman" w:hAnsi="MS Sans Serif;Times New Roman"/>
        </w:rPr>
        <w:t>7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خمس وخمسين سنة قال شيخنا طاهر بن حسن بن حبيب كتبت إ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رب العلى ومن طلب العـل                      م مجدا إلى سـبـيل الـسـو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ردت الخلاص من ظلمة الجه                      ل فما تهتدي بـغـير الـضـياء قال فأج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من يطلب الهـداية مـنـي                      خلت لمع السراب بركة مـ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ندي من الضياء شـعـاع                      كيف تبغي الهدى من اسم ضياء ضياء بن عثمان بن موسى البناء يكنى أبا علي من مشيخة ابن الكوي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اء بن علي بن النصير بن نبا بن سليمان زين الدين النحاس ابن أخي الشهاب ابن نبا ويدعى عتيقا ويكنى أبا بكر ولد بعد السبعين وستمائة وسمع من عبد الله بن أحمد بن فارس مشيخة الخرستاني ومن القطب القسطلاني ومن الصفي خليل المراغي وشامية بنت البكري في آخرين وأجاز له جماعة وحدث ذكره ابن رافع في معجمه وقال قرأت عليه ببلبيس ومات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ياء بن محمد بن نصر الله بن عمر بن أبي طالب ابن القمر أبو بكر الكفر بطناوي الفاكهي ولد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ضر في الخامسة على هدية بنت علي بن عسكر عدة أجزاء منها العلم للمروزي ومسائل خطاب بن بشر والنصف الثاني من المائة المنتقاة من البخاري لابن تيمية وسمع من أبي بكر الدشتي وحدث وهو صهر الذهبي أخو زوجته وكان شيخا حسنا نير الشيبة مليح الهيئة يتجر في السفرجل وغيره مات في </w:t>
      </w:r>
      <w:r>
        <w:rPr>
          <w:rFonts w:cs="MS Sans Serif;Times New Roman" w:ascii="MS Sans Serif;Times New Roman" w:hAnsi="MS Sans Serif;Times New Roman"/>
        </w:rPr>
        <w:t>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وال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اء العجمي قدم إلى دمشق وقرر في الخانقاه الشميساطية واقرأ بالكلاسة في النحو وكان يثنى على مقدمة ابن الحاجب واستفاد منه جماعة وكان حسن الأخلاق لكنه مغرم بمشاهدة المردان لا ينفك عن هوى واحد فيتهتك فيه ويخرج عن طور العقل مع العفة وكان يمشي وفي يده حزمة من الرياحين فمن لقيه من المرد أدناها إلى انفه فيشمها اياه فإن التمس منه ذو لحية ذلك قلبها وضربه على أنفه ثم علق بصبي من أبناء الجند فكان يخرج إلى سوق الخيل ليشاهده إذا ركب فقال له الشيخ كمال الدين ابن الزملكاني لم عشقت هذا ولم تعشق أخاه وهو أحسن منه فقال اعشقه أنت فقال ان أذنت لي قال أنت ما تحتاج إلى إذن وقال له شخص في مجلس ابن فضل الله إلى متى أنت في عشقة بعد عش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شد ابن فضل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ب أولى بذاتي في تصرفه                      من أن يغادرني يوما بلا شجن فصاح وخر مغشيا عليه فلما أفاق قال نطقت عن ضم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ه الشهاب محمود يوم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 لو دبرت بالعقل حبها                      ولا خير في حب يدبر بالعقل فصاح حبه حبه حبه حتى سقط مغشيا عليه واتفق أنه دخل مصر فرأى نصرانيا نازعه في أمر من الأمور فضربه بعكازه ضربة قضى منها في الحال فتعصب عليه كريم الدين الكبير إلى أن أمر السلطان بقتله فقتل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ياء المعبدي الصوفي ضياء 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حسن الشكل حار النادرة وله وجاهة عند الملوك قال للشيخ محمد القصار وهو يرقص في سماع يا شيخ محمد انجست الخرقة فقال من دوك الخارج وهو الذي حسن للمنصور لاجين ولاية ابن دقيق العيد وقال له لما أحضره مجلسه جئتك بسفيان الثوري وأولى به حكاه الصفدي مات في جمادى الآخرة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يغم بن قراسنقر العلمي الدواداري سيف الدين أبو الليث سمع من أحمد بن محمد بن عبد القاهر النصيبي كتاب الشمائل سنة </w:t>
      </w:r>
      <w:r>
        <w:rPr>
          <w:rFonts w:cs="MS Sans Serif;Times New Roman" w:ascii="MS Sans Serif;Times New Roman" w:hAnsi="MS Sans Serif;Times New Roman"/>
        </w:rPr>
        <w:t>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أبي صالح عبد الكريم بن عثمان بن عبد الرحيم ابن العجمي وحدث بالشمائل سنة </w:t>
      </w:r>
      <w:r>
        <w:rPr>
          <w:rFonts w:cs="MS Sans Serif;Times New Roman" w:ascii="MS Sans Serif;Times New Roman" w:hAnsi="MS Sans Serif;Times New Roman"/>
        </w:rPr>
        <w:t>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ه الذهبي في معجمه وقال كان رفيقي في المكتب وكانوا يسمعون منه لأجل اسمه فحدث وهو شاب وسمعت منه جزء الأنصاري أنا الفخر قال ورأيتهم يذمونه ثم انصلح ومات في جمادى الآخرة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ت وحدثنا عنه شيخنا البرهان التنوخي وقال ابن رافع في معجمه سمع من ابن النصيبي الشمائل وبدمشق من الفخر وقرأت بخط أبي الحسين ابن ايبك أنه سمع الجزء الثاني من فوائد أبي القاسم النسيب بقراءة المزي في سنة </w:t>
      </w:r>
      <w:r>
        <w:rPr>
          <w:rFonts w:cs="MS Sans Serif;Times New Roman" w:ascii="MS Sans Serif;Times New Roman" w:hAnsi="MS Sans Serif;Times New Roman"/>
        </w:rPr>
        <w:t>6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تمام بن محمد بن اسمعيل الحنفي أنا محمد بن غسان انا ابن عساكر أنا النس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يفة بنت المحدث شمس الدين محمد بن بشارة بن ذبيان الكلابي أم ناصر الدين سمعت من أحمد بن أبي الخير والمسلم بن علان وغيرهما وكانت تعظ النساء وماتت في ثالث عشر ذي الحجة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طاء المهمل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ابط والد يلبغا اليحياوي كان قدم لما سمع بحظوة ولده عند الناصر وصحبته ابناه اسند مروقراكز فأمره السلطان ثم خرج مع ابنه إلى حماة ثم تامر بعد ذلك فلما ولي ولده نيابة الشام خرج في صحبته فلما كان من صفته ما كان وقتل سجن طابطا بالإسكندرية ثم أفرج عنه بعد قليل وأمر طبلخا ناة بحلب وتوجه إليها ومات في صفر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اجار المارديني الناصري امره الناصر عشرة في شوال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مره طبلخاناة بعد مدة طويلة ثم استقر دويدارا بعد بغا فتمكن من السلطان تمكنا كبيرا ثم تمكن من المنصور أبي بكر فيقال أنه حسن إليه الفتك بقوصون فاستشعر قوصون بذلك فأمسكه وأرسله إلى الاسكندرية فقتل وذلك في ربيع الأول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غرما بالرقص حتى قيل أنه كان ينزل من الخدمة فيعمل سماعا ويرقص إلى أن يجيء وقت الخدمة فيطلع إلى القلعة وحتى قيل أنه كان يركب البريد في الأمر المهم فإذا نزل ليستريح قام يرقص إلى أن يركب وكان مليح الشكل يغلب عليه اللهو ووجد له بعد امساكه ست صناديق مملوءة ذه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از بن قطغاج بقاف وغين معجمة ثم جيم الأمير الشهير كان بداية تقدمه في دولة الصالح اسمعيل لأنه كان في أيام الناصر الكبير صغيرا ثم كان مع الناصر أحمد في الكرك ثم كبر الى أن كان في الدولة المظفرية أحد الستة الذين يديرون المملكة ثم زادت وجاهته في ولاية الناصر حسن وهو الذي أمسك بيبغاروس في طريق الحجاز والملك المجاهد صاحب اليمن وثقبة صاحب مكة وطفيل صاحب المدينة وقدم بالجميع القاهرة ثم ولى نيابة حلب في أول دولة الناصر حسن الثانية ثم أنه رام العصيان وجمع جموعا فثار عليه بعض أمراء حلب فخذل ثم عزل من نيابة حلب وطلب إلى مصر فامتنع من المجيء إلا في طلبه وأخوته وجيشه فلم يوافقه نائب الشام أمير على المارديني ممتثلا لأمر السلطان أنه لا يجيء إلا في عشر سروج فآل الأمر إلى أن أجاب فلما جاوز دمشق بيوم أدركه أخو النائب فأمسكه فأمر بكحل عينيه فعمي واعتقل بالكرك ثم بالإسكندرية ثم أفرج عنه يلبغا بعد قتل حسن وأقام بالقدس ثم نقل إلى دمشق في أواخر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عطى أمرة طرخانا إلى أن مات في العشرين من ذي الحجة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بطلا شجاعا محبا للعلماء معظما لهم كثير الخير والرجوع إلى الحق رحمه الله وقد تقدم أن الصالح بن التنكزية كان أفرده بتدبير الملك من أجل ميله لأخيه جنتمر واختصاصه به حتى ملك قيادة ذلك سبب خلع الصالح واعادة الناصر حسن وكان طاز قد خرج إلى البحيرة فلما عاد بلغه الخبر فرجع ونجا ثم أظهر الرضا وقام معه جماعة فلم يستطع مقاومة شيخو وقرر في نيابة حلب فتوجه إليها باخوته وجميع حواشيه في شوال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ازآخر أبو طالب بن عباس بن أبي طالب بن أحمد بن حميد شمس الدين ناظر الجيش بدمشق التنوخي البعلي ولد في ذي الحجة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ابن البخاري وغيره وحدث قال البرزالي كان من الصدور الأعيان أمر نظر الجيش بالشام ومات في تاسع جمادى الأولى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الوت بن عبد الله بن محمد بن علي بن أبي طالب بن سويد التكريتي تاج الدين ابن نصير الدين ابن وجيه الدين ولد سنة </w:t>
      </w:r>
      <w:r>
        <w:rPr>
          <w:rFonts w:cs="MS Sans Serif;Times New Roman" w:ascii="MS Sans Serif;Times New Roman" w:hAnsi="MS Sans Serif;Times New Roman"/>
        </w:rPr>
        <w:t>6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مر بن القواس وحدث مات في ثاني جمادى الآخرة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امغاز بغين معجمة ابن الأمير سنقر الأشقر ولد ببلاد التتار وقدم القاهرة فأمر بها خمسين وكان حسن الشكل جوادا وكان له أخ اسمه إبراهيم قدم رسولا من بوسعيد قبل وفاة أخيه بقليل ومات طامغاز في المحرم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اسيرق اليوسفي كان من مماليك يوسف بن الملك الناصر وكان مفرط الجمال فانتزعه منه أخوه المظفر حاجي في شوال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عطاه أمرة فانتقل من الجندية إلى التقدمة دفعة واحدة ولم يتفق ذلك لغيره ثم عظم في أيام الناصر حسن ثم ولي نيابة حماة مرتين أولهما سنة </w:t>
      </w:r>
      <w:r>
        <w:rPr>
          <w:rFonts w:cs="MS Sans Serif;Times New Roman" w:ascii="MS Sans Serif;Times New Roman" w:hAnsi="MS Sans Serif;Times New Roman"/>
        </w:rPr>
        <w:t>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مسك ثم أعيد إلى مصر أمير مائة في شعبان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نقل إلى دمشق بطالا إلى أن أعيد إلى نيابة حماة في رمضان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عزل في سنة </w:t>
      </w:r>
      <w:r>
        <w:rPr>
          <w:rFonts w:cs="MS Sans Serif;Times New Roman" w:ascii="MS Sans Serif;Times New Roman" w:hAnsi="MS Sans Serif;Times New Roman"/>
        </w:rPr>
        <w:t>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قل إلى أمرة دمشق ثم اعتقل ثم أفرج عنه وأعطى بدمشق تقدمة بعد قتل حسن ثم أعيد إلى نيابة حماة ثم نقل إلى طرابلس في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بعد ذلك بها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رجاي بن بيسرى صلاح الدين ابن الأمير المشهور أمره الناصر ثم سجنه ومات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رجي بالجيم الساقي ثم السلاح دار الناصري مات في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رجي أخو أرغون شاه نائب الشام كان أخوه لأمه من الناصر فسيره إليه وجعله أحد الأمراء بدمشق حتى مات في شوال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رغاي الجاشنكير الناصري أصله من مماليك الطباخي ثم انتقل للناصر فتنقل إلى أن أمره وصيره جاشنكيره ثم ولاه نيابة حلب في ربيع الأول سنة </w:t>
      </w:r>
      <w:r>
        <w:rPr>
          <w:rFonts w:cs="MS Sans Serif;Times New Roman" w:ascii="MS Sans Serif;Times New Roman" w:hAnsi="MS Sans Serif;Times New Roman"/>
        </w:rPr>
        <w:t>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عيد إلى مصر بعد القبض على تنكز ثم ولي نيابة طرابلس سنة </w:t>
      </w:r>
      <w:r>
        <w:rPr>
          <w:rFonts w:cs="MS Sans Serif;Times New Roman" w:ascii="MS Sans Serif;Times New Roman" w:hAnsi="MS Sans Serif;Times New Roman"/>
        </w:rPr>
        <w:t>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سلطنة الصالح اسمعيل فاستمر بها حتى مات في رمضان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غاي الطباخي كان من مماليك الناصر ثم تنقل في الخدم حتى أخرج في عسكر إلى الكرك في طلب الناصر أحمد فامتنع وقلد طرغاي نيابة الكرك فلم يمكنه أحمد ث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رنطاي بن عبد الله الزبني العادلي حسام الدين دويدار العادل كتبغا سمع من الابرقوهي وأبي الحسن بن الصواف وكان حسن الشكل محبا لأهل العلم ظاهر الديانة مات أواخر جمادى الآخرة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رنطاي البشمقدار الناصري ثم باشر الحجوبية بدمشق نحو عشرين سنة متوالية مدة طويلة ثم تغير عليه تنكز فنزل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لحجوبية واستمر بطالا حتى ولي الطنبغا نيابة دمشق فاختص به ثم ولي نيابة حمص في نيابة الفخري بدمشق ثم نقل إلى غزة ثم ولي الحجوبية بمصر في شعبان سنة </w:t>
      </w:r>
      <w:r>
        <w:rPr>
          <w:rFonts w:cs="MS Sans Serif;Times New Roman" w:ascii="MS Sans Serif;Times New Roman" w:hAnsi="MS Sans Serif;Times New Roman"/>
        </w:rPr>
        <w:t>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نيابة حمص لم يصل إليها ثم أعيد إلى دمشق أميرا ثم أعيد إلى نيابة حمص ثم أعطى أمرة مائة في نيابة يلبغا اليحياوي دفعة إلى أن مات بدمشق وهو أمير تقدمه بها في شعبان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نطاي الجوكنداري وإلي غزة في أيام تفك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رنطاي الحاجب كان من مماليك بعض ولد الناصر محمد ثم ترقى إلى أن ولي الحجوبية الكبرى بدمشق ثم ولاه الظاهر برقوق نيابة دمشق فلما كانت فتنة الناصري وجهز الظاهر السكر من مصر خرج معهم طرنطاي إلى خان لاجين فانكسروا وقبض على طرنطاي فاعتقله الناصري بقلعة حلب فلما خرج الظاهر من الكرك وبلغ كمشبغا وهو بحلب خبره أفرج عن طرنطاي وغيره وقاتل معه أهل بانقوسا بحلب وسار معه إلى شقحب فحضر الوقعة فقتل طرنطاي في الوقعة وفر كمشبغا إلى حلب وذلك في المحرم </w:t>
      </w:r>
      <w:r>
        <w:rPr>
          <w:rFonts w:cs="MS Sans Serif;Times New Roman" w:ascii="MS Sans Serif;Times New Roman" w:hAnsi="MS Sans Serif;Times New Roman"/>
        </w:rPr>
        <w:t>7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مره يزيد على الخمسين ومن آثاره بحلب أنه جدد خطبة بالمدرسة التي خارج باب النيرب وجعل لها وق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رنطاي الزيني كان من مماليك كتبغا وكان يحب سماع الحديث والعلماء مات في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رنطاي المحمدي كان من مماليك المنصور وشارك في قتل الأشرف خليل ثم أمرثم قبض عليه بعد فرار المظفر خضر فسجن سبعا وعشرين سنة وأفرج عنه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رج إلى دمشق فمات بها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شبغا الدوادار الناصري كان أولاحمدارا عند آنوك بن الناصر وكان آنوك مغرما به ثم عمل الدويدارية في أول دولة الناصر حسن الأولى في رمضان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قع بينه وبين علاء الدين بن فضل الله بسبب ابن الفقاعي فإن تعصب له وتوقف ابن فضل الله فدخل طشبغا إلى الديوان وسل السيف على علاء الدين وشتمه فشق ذلك على الأمراء فأخرج إلى دمشق فاقام بها ثم أعيد في ذي القعدة سنة </w:t>
      </w:r>
      <w:r>
        <w:rPr>
          <w:rFonts w:cs="MS Sans Serif;Times New Roman" w:ascii="MS Sans Serif;Times New Roman" w:hAnsi="MS Sans Serif;Times New Roman"/>
        </w:rPr>
        <w:t>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نقل إلى دمشق ثانيا في أيام الصالح صالح بطالا وذلك في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قام إلى أن مات في شوال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حب الفضلاء ويكتب خطا حسنا ويدمن مطالعة الكتب الأدب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شبغا الساقي كان من مماليك الناصر ثم ترقى بعده إلى أن أمر مائة في دولة الناصر حسن الأولى ثم أخرج إلى حماة أمير طبلخاناة ومات في الطاعون العام في ذي الحج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شتمر البدري الساقي الناصري حمص أخضر لأنه كان يحب أكله فلقب به وكان الناصر اشتراه صغيرا فرباه وحظي عنده ثم قبض عليه وعلى جماعة اتهموا بإثارة فتنة ثم أفرج عنه لما ظهرت له براءته فأطلقه وحج وعاد فأعطاه ألفي دينار وأوسع عليه في الخلع والملابس واستقر من الأمراء الخاضكية وكان قطلو بنا الفخري يدعوه أخي فاتفق أن الناصر أمسكهما معا في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شفع فيهما تنكز نائب الشام فقال له خذ الفخري معك إلى الشام ودع طشتمر عندي ثم لما حج الناصر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طشتمر ممن أقام بالقاهرة ثم أخرجه إلى صفد وأسر إليه أن يمسك تنكز في وقت معلوم ففعل ثم ولاه نيابة حلب في سنة </w:t>
      </w:r>
      <w:r>
        <w:rPr>
          <w:rFonts w:cs="MS Sans Serif;Times New Roman" w:ascii="MS Sans Serif;Times New Roman" w:hAnsi="MS Sans Serif;Times New Roman"/>
        </w:rPr>
        <w:t>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قام بها وباشرها مباشرة قوية الى أن حوصر الناصر أحمد بالكرك ففر هو إلى الروم وحصلت له مشقة عظيمة ولما انتظم أمر أحمد رجع وتوجه مع الفخري إلى الناصر أحمد فدخلوا إلى مصر واستقر طشتمر في النيابة بمصر والفخري في نيابة دمشق ثم أمسك أحمد طشتمر بعد شهر وتوجه الناصر إلى الكرك وهو معه وأرسل من أمسك الفخري وسجنهما في الكرك ثم فرا من السجن وذلك في أوائل المحرم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طشتمر شجاعا كثير الآثار واسع الصدر وهو الذي عمر الجامع بالصحراء والحمام بالزريبة والربع بالحريريين ولما فر إلى الروم تنقلت به الأحوال حتى مات في أثناء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شتمر العلائي مات سنة </w:t>
      </w:r>
      <w:r>
        <w:rPr>
          <w:rFonts w:cs="MS Sans Serif;Times New Roman" w:ascii="MS Sans Serif;Times New Roman" w:hAnsi="MS Sans Serif;Times New Roman"/>
        </w:rPr>
        <w:t>8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شتمر الطباخي أرخ الحافظ ابن ايبك وفاته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ثالث والعشرين من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شتمر الفاسي كان حاجب الحجاب ثم قبض عليه عند القبض على صرغتمش وقتل وذلك في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شتمر طلكية الناصري كان من مماليك الناصر ثم ترقى في الخدم إلى أن أمر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قر أمير سلاح في سلطنة المظفر ومات في شوال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طق الأحمدي كان دويدارا عند ارغون الكاملي بحلب وكان حسن الخط والمعرفة ثم أمر في الدولة الكاملية ثم أخرجه الناصر حسن إلى طرابلس في شوال سنة </w:t>
      </w:r>
      <w:r>
        <w:rPr>
          <w:rFonts w:cs="MS Sans Serif;Times New Roman" w:ascii="MS Sans Serif;Times New Roman" w:hAnsi="MS Sans Serif;Times New Roman"/>
        </w:rPr>
        <w:t>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عيد في أيام الصالح واستقر حاجبا ثانيا في رجب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استعفى من الحجوبية واستقر في أمرته ثم ولي نيابة الرحبة في أيام المنصور محمد بن المظفر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ا مباشرة حسنة ومات في ذي القعدة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غاي أمير آخور تنكز كان قد تقدم في ولاية أستاذه فلما أمسك خمل ثم وسط هذا بسوق الخيل على يدي بشتك الناصري في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جدت عنده أموال كثيرة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غاي بن سوتاي صاحب ديار بكر تقدم ذكر أبيه وقام هو مكان أبيه فحاربه به علي باشة خال بو سعيد فلم يزل يقاومه حتى قتل علي ثم قتله إبراهيم شاه أخو علي في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ردأ للمسلمين في مدافعة التتار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غاي أم آنوك زوج الناصر اشتراها تنكز بتسعين ألف درهم قيمتها يومئذ نحو خمسة آلاف دينار لأن سيدها كان مشغوفا بها وبلغ خبرها الناصر فأرسل إلى تنكز يطلبها فبذل جهده إلى أن اشتراها وجهزها إلى الناصر فحظيت عنده ويقال أن سيدها ندم على بيعها وتوجه إلى مصر ووقف للسلطان وتوصل إلى أن شكا إليه حاله فأعطاه ألف دينار وكتب له مسموحا بألفي دينار أخرى وولدت للناصر في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ده آنوك فسر به واستأذنته في الحج ففعل وجهزها تجهيزا اشتهر وبسببها أبطل الناصر عن مكة المكس الذي كان يؤخذ على القمح حتى يقال أنه لم يسمع بامرأة سلطان حجت مثل حجتها ولا أنفقت على حجتها مثل نفقتها وكانت عفيفة كريمة وكانت معظمة في أيامه وبعده إلى أن ماتت في شوال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غت عدة معتقاتها من الجواري ألف نسمة ومن الخدام ثمانين طواشيا ولم يستمر الناصر على محبة غيرها من النساء مثلها ولم تنكب قط إلى أن مات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غاي الحسامي الناصري كان من مماليك الناصر وأول ما أمره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ظم محله عنده وتمكن منه حتى كان يعوده في مرضه ثم مرضت زوجته فعادها ثم ماتت فأمر جميع الأمراء أن يشهدوها وكان قرره رأس نوبة فكان يشد بأسه على خاصكية السلطان ويبالغ في الإخراق بهم فحقد عليه ذلك وصبر عليه مدة إلى أن عدد عليه ذنوبا كثيرة منها أن السلطان مرض فخلى وأوصاه على أولاده أن صار الملك إليه فلم يتنصل من ذلك فنقم عليه وكان القبض عليه في أواخر صفر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تمكنا منه إلى الغاية ثم تغير عليه فأبعده إلى الشام وولاه نيابة صفد ثم امرة مائة ثم أمسكه واعتقله بالإسكندرية ومات بها بعد أن وصل إليها بأربعة اشهر وذلك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غج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غريل بن عبد الله العلمي أبو المهند سيف الدين مولى سنجر سمع بافادة مولاه من ابن علاق جزء ابن عرفة ومن النجيب وغيرهما وكان أديبا فاضلا وكان مولاه علاء الدين يحبه ويثني عليه وأوصى إليه عند موته وحدث ذكره والذهبي والبرزالي في معجميهما وأثنيا عليه ومات في جمادى الآخرة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رزالي كان من الأخيار وكان سيده يقدمه ويؤثره قال وسألت عن عمره فقال لي فوق الخمسين يحرر تاريخ وفاته من تاريخ البرزالي وحدث عنه ابن رافع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غريل الاتقاني كان من مماليك اتقان الملقب سم الموت ثم صار للمنصور قلاون فتنقل إلى أن ولي نيابة نظر طرابلس ثم تأمر بمصر حتى مات في شهر رمضان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شجاعا كري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غلق الأشرفي كان من مماليك الأشراف خليل ثم تامر وقبض عليه الناصر بعد فرار المظفر بيبرس في سنة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سجنه فلما كان في رجب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ج عنه فمات بعد اسبو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غيتمر العمري كان من مماليك الناصر فحظي عنده لجماله البارع وسكونه وعقله فترقى في خدمته حتى زوجه ابنته وصار أحد أمراء المشورة وأعطاه عند دخوله على بنته خمسين ألف دينار وذلك في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غيتمر النجمي أحد المماليك الناصرية ترقى ولم يتامر إلى أيام الصالح إسمعيل ثم عمل دويدارا كبيرا في أيام المظفر حاجي وعظم أمره وزادت وجاهته إلى أن نفاه المظفر هو ووزير بغداد وبيدمر البدري إلى الشام فلما وصلوا إلى غزة أمر بقتلهم وذلك في جمادى الآخرة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عنده مروءة وعصبية في الخير وعمر الخانقاه الدويدارية بالصحراء المعروفة بالنجمية خارج باب البرق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غيتمر النظامي استقر في تدبير المملكة بعد قتل يلبغا الخاصكي الكبير ثم اراد امساك اسندمر الناصري وكان اتفق معه أن يكونا يدا واحدة فكانت الغلبة لاسندمر فأمسك طغيتمر واعتقل ب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فيل بن منصور بن جماز بن شيخة بن هاشم بن قاسم بن مهنا ابن حسين بن مهنا بن داود بن قاسم بن عبد الله بن طاهر بن يحيى بن الحسين بن جعفر بن الحسين بن علي بن الحسين بن علي بن أبي طالب الهاشمي الحسيني أمير المدينة في الأيام الناصرية محمد بن قلاون وهو الذي منع من دفن جوبان بمدرسته فدفن بالبقيع مات طفيل في شهر رمضان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ول ما ولي في شعبان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قتل أخيه قاسم ثم عزله الناصر سنة </w:t>
      </w:r>
      <w:r>
        <w:rPr>
          <w:rFonts w:cs="MS Sans Serif;Times New Roman" w:ascii="MS Sans Serif;Times New Roman" w:hAnsi="MS Sans Serif;Times New Roman"/>
        </w:rPr>
        <w:t>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ى ودى بن جماز ثم هجم طفيل على المدينة سنة </w:t>
      </w:r>
      <w:r>
        <w:rPr>
          <w:rFonts w:cs="MS Sans Serif;Times New Roman" w:ascii="MS Sans Serif;Times New Roman" w:hAnsi="MS Sans Serif;Times New Roman"/>
        </w:rPr>
        <w:t>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موت ودى وأرسل أخاه حميد إلى مصر فأتاه بالتقليد ثم عزل في سنة </w:t>
      </w:r>
      <w:r>
        <w:rPr>
          <w:rFonts w:cs="MS Sans Serif;Times New Roman" w:ascii="MS Sans Serif;Times New Roman" w:hAnsi="MS Sans Serif;Times New Roman"/>
        </w:rPr>
        <w:t>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بن عمه سعد بن ثابت بن جماز فهجم المدينة ونهب ما كان بها للحاج ثم قبض عليه في موسم سنة </w:t>
      </w:r>
      <w:r>
        <w:rPr>
          <w:rFonts w:cs="MS Sans Serif;Times New Roman" w:ascii="MS Sans Serif;Times New Roman" w:hAnsi="MS Sans Serif;Times New Roman"/>
        </w:rPr>
        <w:t>51</w:t>
      </w:r>
      <w:r>
        <w:rPr>
          <w:rFonts w:ascii="MS Sans Serif;Times New Roman" w:hAnsi="MS Sans Serif;Times New Roman" w:cs="MS Sans Serif;Times New Roman"/>
          <w:rtl w:val="true"/>
        </w:rPr>
        <w:t>وسجن بالقاهرة فاستمر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قتمر الأحمدي الملقب طاسة كان من مماليك الناصر وتنقل حتى استقر استادارا عوضا عن آقبغا عبد الواحد في المحرم سنة </w:t>
      </w:r>
      <w:r>
        <w:rPr>
          <w:rFonts w:cs="MS Sans Serif;Times New Roman" w:ascii="MS Sans Serif;Times New Roman" w:hAnsi="MS Sans Serif;Times New Roman"/>
        </w:rPr>
        <w:t>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ناب في صفد ثم في حماة ثم نيابة حلب ثم أعيد إلى مصر فتأمر بها إلى ان مات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قتمر الدمشقي كان من مماليك الناصر وهو صبي وكان يميل إليه كثيرا فأمره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رجب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فرط الجمال شديد الشح إلى الغ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قتمر الشريفي السلاح دار أحد الأمراء بدمشق مات في شوال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ما ع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قتمر الصلاحي أحد المماليك الناصرية وتنقل إلى أن تأمر وناب في حمص ومات في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قتمر الكلتاوي تنقل به الحال إلى ان ولي نيابة البيرة وسنجار وغيرهما ثم أستقر أمير مائة بحلب ثم أستقر حاجبا كبيرا بها وأنشا مدرسة للحنفية بالبياضة وكان شكلا ضخما شديد العسف مع انه كان يحب العلماء ويقرأ عنده البخاري ومات في رمضان سنة </w:t>
      </w:r>
      <w:r>
        <w:rPr>
          <w:rFonts w:cs="MS Sans Serif;Times New Roman" w:ascii="MS Sans Serif;Times New Roman" w:hAnsi="MS Sans Serif;Times New Roman"/>
        </w:rPr>
        <w:t>78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قتمر الناصري تامر في آخر دولة الناصر وحضر مع بشتاك في الحوطة على موجود تنكز نائب الشام وتقدم في الأيام الصالحية والكاملية ثم ولي نيابة حمص ومات بها في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ظالما غاش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قتمر نائب بهسنا مات بها في أواخر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قزتمر الناصري كان من مماليك المؤيد صاحب حماة ثم قدمه الناصر وأمره وزوج ابنتيه لولديه المنصور والصالح اسمعيل ولم يزل معظما في دولة الناصر اسمعيل إلى ان مات وولي نيابة السلطنة بمصر في دولة المنصور ثم ولي نيابة حماة ونقل الأفضل صاحبها إلى دمشق أميرا فعاب الناس عليه ذلك حتى الطنبغا نائب دمشق وذلك في ربيع الأول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 تتم له بها سنة ونقل في صفر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نيابة حلب ثم نقل إلى نيابة دمشق في رجب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ستمر بها إلى سلطنة الكامل شعبان فاحضره إلى مصر وهو مريض فقدمها في أوائل جمادى الأولى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بمصر في جمادى الآخرة منها وهو صاحب الحمام والربع والحكر بالقاهرة وكان عاقلا عديم ال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قصبا الظاهري تنقل في الخدم وصاهر كرباي الذي كان نائب الغيبة عن كتبغا فلما تسلطن لاجين وفر كتبغا أرسله إلى كرباي فأماله عن المجاهد بن كتبغا ودخل في طاعة لاجين فامره لاجين ثم ولي نيابة قوص وغزا النوبة مرتين مرة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رة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مر طقصبا إلى أن كبر ودخل في الهرم وجاوز المائة وهو يرمي النشاب ويركب الخيل ويأكل الأكل الجيد ومات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قطاي بن منكوتمر بن ساين خان بن جنكزخان المغلي صاحب القبجاق كانت مملكته واسعة جدا وعساكره تفوت الرمل عدا حتى يقال انه جهز جيشا فأخرج من كل عشرة واحد فبلغو مائتي ألف وملك مدة ثلاث وعشرين سنة وكانت وفاته في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سلم بل كان يحب المسلمين وخصوصا الفضلاء منهم ومن كل الملل ويميل إلى الأطباء والسحرة وأسلم ولده ويقال أن طول مملكته ثمانية أشهر وعرضها ستة قال بعضهم وكان يحب البحيرة وفيه عدل وميل إلى أهل الخير كان يحب الأطباء وملكته واسعة جدا يقال ثماني مائة فرسخ في ستمائة فرسخ وجيوشه لا يحصون كثرة يقال انه جهز مرة جيشا فكان عددهم مائتي ألف فارس وكان له ولد حسن الشكل فأسلم وأحب القرآن وسماعه فمات قبل أ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قطاي الدوادار الناصري كان من مماليك الناصر فعمله جمدارا ثم اضافه يلبغا اليحياوي وغلب على يلبغا اليحياوي فلما كان يقطع أمرا دونه وولاه دويدارا ثم تامر بعد ذلك ثم ولي الدويدارية للصالح صالح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امره تقدمة بعد قتل بيبغاروس ثم امسك بعد شيخو سنة </w:t>
      </w:r>
      <w:r>
        <w:rPr>
          <w:rFonts w:cs="MS Sans Serif;Times New Roman" w:ascii="MS Sans Serif;Times New Roman" w:hAnsi="MS Sans Serif;Times New Roman"/>
        </w:rPr>
        <w:t>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عتقل بالإسكندرية ثم أفرج عنه واخرج إلى طرابلس فمات بها في المحرم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قطاي الناصري الجمدار أحد الأمراء بدمشق ثم ولي نيابة الكرك ومات في شعبان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لحة بن عبد الله المقري الشافعي الحلبي كان اسمه سنجر فسمى طلحة تفقه وتمهر في الفقه والعربية وقرأ بالسبع على الموفق ابن أبي العلاء واقرأ الناس وأخذ وهو كبير عن الجعبري ومات قبله وكان يقرئ مختصر ابن الحاجب في أصول الفقه ويقرره تقريرا حسنا وكان يراعي الإعراب في دروسه وفي كلامه وشاخ ولحيته سوداء مات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اف على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ه الحلبي المقري النحوي قال الذهبي في معجمه ولد بعد الستين وأخذ القرآن عن الموفق وتصدر للاشتغال بحلب زمانا وكان عنده كياسة ومكارم ويلقب علم الدين وله ذكر في ترجمة صدر الدين ابن الوكيل محمد بن عمر كما سيأتي ومات في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هربغا ويقال طايربغا أصله من المغل وولي مدينة خلاط وكان قريب والدة الناصر فاستدعاه من جوبان حاكم دولة بو سعيد فقدم مصر ومعه ابنه يحيى في رجب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كرمه الناصر وامره طلبخاناة وأعطى أبنه امرة عشرة ثم أمر به طهربغا مائة في محرم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زل حتى</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وغان الشمسي منسوب إلى سنقر الطويل تنقل في الخدم إلى ان ولي الأشمولين ثم ولي شاد الدواوين في وزارة مغلطاي الجمالي ثم نقل إلى شاد الدواوين بدمشق فلم يزل بها حتى مات في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فرطا في الظلم وسفك الدماء وينسب إليه استهتار زائد وكلمات موذنة بالزندقة والانحل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وغان المنصوري كان من مماليك قلاون وتنقل في خدمته إلى أن قرره في نيابة البيرة فاستمر بها مدة طويلة فلما كان في أواخر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يل عليه الناصر حتى أحضره من مصر واعتقله ثم افرج عنه وولاه شاد الدواوين بدمشق وكان موصوفا بالعسف والحمق المفرط وهو الذي عمر قلعة صفد وقبض عليه وسجن بالكرك إلى أن مات سنة نيف وعش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ولو بنت طغاي بن لكوررف سحاف بن جنكزخان زوجها عمها ازبك وامهرها ثلاثين ألف دينار ببلادهم تكون بمعاملة القاهرة نحو مائتي عشر ألف دينار وجهزها له في سن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فوصلت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بها جمع كثير من جهة عمها فعقد عليها على ثلاثين ألف دينار مصرية وخلع على من كان صحبتها من الرس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رس بن عبد الله الجندي علاء الدين النحوي اشتراه بعض الأمراء بالبيرة واعتقه فقدم دمشق بعد العشرين وتفقه ومهر في الأدب وفاق أقرانة في الفنون ونظم الألفية ومقدمة ابن الحاجب جامعا بينهما وسماه الطرفة فجاءت تسعمائة بيت وكان ابن عبد الهادي يثني عليها وكان كثير التلاوة والصلاة بالليل حسن المذاكرة لطيف المعاشرة وله شعر متوس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فر بطنا لقد طبنا علـى نـزه                      من مشمش كنجوم غشت الشج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لى من الوصل لكن في لطافته                      أرق من نسمة هبت لنا سحـرا مات بالصالحية في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يبرس الخزنداري علاء الدين كان أصله من مماليك بيليك الخزندار نائب السلطنة بمصر ثم انتقل لبيدرا فباشر ديوانه بدمشق ولازم لاجين وهو نائب الشام فولاه لما تسلطن نقابة الجيش فباشرها إلى ان مات وهو الذي بنى المدرسة بجوار الجامع الأزهر والجامع والخانقاه بأراضي بستان الخشاب ظاهر القاهرة وكان حسن السياسة أمينا مهابا عفيفا وخلف أموالا جمة ومات في شهر ربيع الآخر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بمدرسته بجوار جامع الأز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يبرس الساقي علاء الدين أحد الأمراء بدمشق مات في جمادى الأولى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يبغا الإبراهيمي أحد الأمراء بصفد وولي نيابتها قليلا ومات في شوال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يبغا الدوادار الآنوكي كان من مماليك الناصر فأعطاه لولده آنوك وكان بديع الحسن فاستقر عنده جمدارا فكان من إفراط محبته فيه يحمل سرموزته تحت قميصه على جسمه ويقول يا طيبغا أنا جمدارك ثم لما مات الصالح فاستقر دويدارا صغيرا ثم عمل في دولة الناصر حسن الأولى لما اخرج جرجى دويدارا كبيرا وذلك في شهر رمضان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 بصلف وضبط الأمور وحجر على الموقعين وصار يتأمل القصص التي تدخل دار العدل والتي تخرج والكتب التي تكتب والتواقيع والمراسيم كل ذلك قبل دخولها إلى العلامة وإذا تأملها أخيرا أعطى ما أراد لصاحبه ولم يحفظ عنه انه أخذ من أحد شيئا فلم يزل إلى أن ضاق به علاء الدين ابن فضل الله ذرعا فشكا إلى الأمراء انه أساء الأدب على بعض الموقعين بغير ذنب وضربه بيده فأمر النائب بإخراجه إلى دمشق على البريد فأقام بها قليلا بطالا وذلك في ذي الحج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زوجه ايتمش نائب دمشق بنته بعد ان أعطى طلبخاناة فلما أمسك منجك سعى له مغلطاي حتى أعيد إلى مصر في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قبل عليه السلطان وقرره في الدويدارية على ما كان ولما ما جرى لأرغون الكاملي ما تقدم ذكره كان هو مسفره إلى حلب فحصل له شيء كثير وعاد إلى دمشق فخلع الناصر حسن واستقر الصالح صالح وأخرج بعد قليل من الدويدارية في شعبان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دمشق وأقام بها بطالا فلم تطل أيامه حتى مرض ومات في السنة المذكورة ويقال انه كان في مباشرته الأولى أصلح حالا من الثانية فيما يتعلق بالنزاهة والأمانة والعفة وكانت كتابته غاية في الحسن كان قد تعلم الخط المنسوب ويميل إلى الفضلاء ويد من المطالعة في الكتب فلا يزال يستعير منها ما يعجبه فلا يرده حتى يطال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يبغا حاجي أحد الأمراء بدمشق بعد أن كان رئيس نوبة الجمدارية بالديار المصرية ثم اعتقل بعد امساك تنكز ثم أفرج عنه قبل موت الناصر ثم ولي نيابة حلب ومات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يبغا الطويل أحد الأمراء الكبار في دولة الناصر حسن أمره هو ويلبغا في سنة </w:t>
      </w:r>
      <w:r>
        <w:rPr>
          <w:rFonts w:cs="MS Sans Serif;Times New Roman" w:ascii="MS Sans Serif;Times New Roman" w:hAnsi="MS Sans Serif;Times New Roman"/>
        </w:rPr>
        <w:t>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يعا طلبخاناة ثم قدمهما بعد صرغتمش ولما قتل حسن استقر طيبغا أمير سلاح ثم امسكه يلبغا وحبسه بالإسكندرية في سنة </w:t>
      </w:r>
      <w:r>
        <w:rPr>
          <w:rFonts w:cs="MS Sans Serif;Times New Roman" w:ascii="MS Sans Serif;Times New Roman" w:hAnsi="MS Sans Serif;Times New Roman"/>
        </w:rPr>
        <w:t>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فرج عنه بعد قتل يلبغا وأعطي نيابة حلب في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وضا عن منكلي بغا الشمسي في أوائلها فمات بعد قليل في شوال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غا الكميتي مولى علاء الدين ابن الكميت الحلبي سمع من إبراهيم بن صالح ابن العجمي عشرة الحداد وحدث سمع منه أبو حامد ا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يبغا المحمدي أحد مماليك الناصر تنقل في الخدم إلى أن تأمر ثم تأمر بحماة ثم عمل استادارية بمصر ثم أمر بدمشق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عيد إلى مصر ولزم بيته بطالا ومات بعد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يبغا قوين بقاف ونون مصغرا أحد الأمراء بدمشق ولي نيابة حمص وغزة وبها مات في ربيع الأول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 أحد الأمراء بصفد ثم أمر بمصر ثم اعتقل بالإسكندرية ثم أفرج عنه ومات في حدود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الطيب بن محمد التونسي نشأ ببلده وأشتغل على مذهب مالك ثم انتقل إلى مذهب الشافعي وكان أبوه قاضي الجماعة هناك فتحول هو إلى مصر فنزل بزاوية الصاحب أمين الملك ثم أقام بالروضة وقصد بالزيارة وكان يتكلم في التفسير كلاما متينا ثم حج وجاور مدة ثم رجع في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قام بالروضة ثم انتقل إلى حماة فمات بها في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نه في الليلة التي مات في صبيحتها كان يواعد كل من يحضر عنده إلى بكرة ثم أيقظ أصحابه في الليل وتوضأ وأمرهم ان يتوضؤا فطلعوا فوجدوه قد مات وكانت جنازته مشهودة ذكره شيخنا العراقي في وفي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يدمر الحاجب الاسمعيلي كان أحد أمراء حلب أرسله ارغون شاه النائب إلى الناصر ثم أمر بدمشق حاجبا ثم قبض عليه وفي سنة </w:t>
      </w:r>
      <w:r>
        <w:rPr>
          <w:rFonts w:cs="MS Sans Serif;Times New Roman" w:ascii="MS Sans Serif;Times New Roman" w:hAnsi="MS Sans Serif;Times New Roman"/>
        </w:rPr>
        <w:t>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رج عنه وطلب إلى الديار المصرية فأقام أياما يتجهز وشاع أنه يستقر مقدم ألف ففي أثناء ذلك قبض عليه واعتقل ومات بعد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ينال الأشرفي الحاجب وولي نيابة طرابلس في ربيع الآخر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 بعظمة وكبر وحمق وقدم في رحيله لسبع وعشرين وأعيد إلى نيابة طرابلس ثم نقل لنيابة غزة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هانة له بشكوى تنكز منه وأضيفت حينئذ نيابة غرة لنائب الشام فباشرها قليلا ثم اعيد إلى نيابة طرابلس سنة </w:t>
      </w:r>
      <w:r>
        <w:rPr>
          <w:rFonts w:cs="MS Sans Serif;Times New Roman" w:ascii="MS Sans Serif;Times New Roman" w:hAnsi="MS Sans Serif;Times New Roman"/>
        </w:rPr>
        <w:t>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وطن نفسه على طاعة تنكز وصار يكاتبه وإذا احتاج إلى مكاتبة السلطان أرسل مطالعته مفتوحة ليقف عليها تنكز قبل ان تصل إلى السلطان ثم نقل منها في سنة </w:t>
      </w:r>
      <w:r>
        <w:rPr>
          <w:rFonts w:cs="MS Sans Serif;Times New Roman" w:ascii="MS Sans Serif;Times New Roman" w:hAnsi="MS Sans Serif;Times New Roman"/>
        </w:rPr>
        <w:t>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ر بدمشق ثم أعيد إلى طرابلس ثم إلى نيابة صفد في أيام الصالح اسمعيل فمات بها في ربيع الأول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دخل اليمن في تجريدة ألفي فارس نجدة لصاحبها سنة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صاحب القاعة العظيمة بالقرب من جامع الأز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ينال الجاشنكير ترقى في الخدم إلى ان أمر ثم نفي لدمشق في أيام الصالح صالح في شعبان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بعد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ظاء المعجم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ظافر بن جعفر بن أبي القاسم السلمي أبو عامر الدمشقي سمع من مكي بن علان واسمعيل العراقي ومحمد بن أبي القاسم القزويني وغيرهم ذكره الذهبي في معجمه وقال مات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انه ولد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افر بن محمد بن صالح بن ثابت الأنصاري العدوي نسبة إلى الشيخ عدي الطناني بمهملة ونونين الأولى خفيفة نسبة إلى قرية من عمل قليوب كان فقيرا خيرا له نظم حسن أخذ عنه الشيخ أبو حي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نظ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يس فتخجل الأغصان منها                      وتزرى في التلفت بالغز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سب بالازار لقد تغطت                      وقد أبدت به كل الجمـ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وها لم تغطى البدر تيهـا                      وتسمح للنواظر بالـهـل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تصلى الحشا بالعتب نارا                      وفي ألفاظها برد الـزلال ظبيان في ذبي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ظبيان بن فارس بن ظبيان الحلبي ولم يتقدم في ذبيان ذكره ابن ابيك الدمياطي ممن مات في تاسع جمادى الآخرة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فيه الشيخ زين الدين وقال حدث بجزء ابن جوصا عن أصحاب الخشوعي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ظبية ام الرمال بنت الشيخ فخر الدين عثمان بن محمد بن عثمان التوزري يأتي نسبها في ترجمة والدها وكانت تسمى أيضا خديجة وتلقب ضوء الصباح أيضا ولدت سنة </w:t>
      </w:r>
      <w:r>
        <w:rPr>
          <w:rFonts w:cs="MS Sans Serif;Times New Roman" w:ascii="MS Sans Serif;Times New Roman" w:hAnsi="MS Sans Serif;Times New Roman"/>
        </w:rPr>
        <w:t>6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ها أبوها من أبي بكر ابن الأنماطي كتاب مكارم الأخلاق للخرائطي وغير ذلك وسمعت من أبيها وغيره وتحولت إلى مكة بعد موت أبيها إلى القاهرة فسكنتها إلى أن ماتت في أواخر جمادى الاخرة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ظهر بغا المغلي أحد الأمراء بالديار المصرية حضر إلى القاهرة سنة </w:t>
      </w:r>
      <w:r>
        <w:rPr>
          <w:rFonts w:cs="MS Sans Serif;Times New Roman" w:ascii="MS Sans Serif;Times New Roman" w:hAnsi="MS Sans Serif;Times New Roman"/>
        </w:rPr>
        <w:t>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دمه السلطان وكان يقرأ عليه كتب بوسعيد التي ترد بالمغلى ويكتب الأجوبة وكان يفد عليه من أقاربه على مدى الأيام من عشرة إلى مائة فيبرهم ويصلهم فمنهم من يقيم بالقاهرة ومنهم من يرجع مات في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ظهير بن حاج بن عمر الارزنجاني كان يصحب تنكز نائب الشام وحضر معه لما ولي النيابة وأقام عنده معظما مكرما وجرت له كائنة مع القاضي جمال الدين بن جملة فعزره بسببها ثم انتصر له تنكز ولم يزل ظهير بعد ذلك مكرما إلى أن مات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عين المهمل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مر بن عامر البصري رأيت له تصنيفا في التصوف ذكر أنه ألفه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مر بن محمد بن علي القشيري عز الدين ابن الشيخ تقي الدين ابن دقيق العيد سمع العز الحراني وابن الأنماطي وغيرهما ولم يكن مرضي الطريقة فأبعده أبوه بسبب ذلك وكان قد جلس مع الشهود فلما ولي أبوه القضاء أقامه ومنعه مات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مر بن يوسف بن يعقوب بن عبد الحق المريني أبو ثابت صاحب فاس ولي المملكة في آخر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قبل ذلك وكان شجاعا نافذ الكلمة قتل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مر الحسباني قرأت بخط السبكي مات في سابع رجب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ئشة بنت إبراهيم بن أحمد بن عثمان بن عبد الله بن غدير ابنة القواس زوج علاء الدين بن المنجا ولدت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ا أحمد بن مسلمة والبهاء زهير ومحيي الدين ابن زيلاق وابن دفتر خوان والسليماني ونور الدين ابن سعيد والنور الاسعردي والشهاب التلعفري وآخرون وماتت في ذي القعدة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ئشة بنت إبراهيم بن صديق زوج الحافظ المزي ولدت سنة </w:t>
      </w:r>
      <w:r>
        <w:rPr>
          <w:rFonts w:cs="MS Sans Serif;Times New Roman" w:ascii="MS Sans Serif;Times New Roman" w:hAnsi="MS Sans Serif;Times New Roman"/>
        </w:rPr>
        <w:t>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من أبي الفضل بن عساكر وغيره وحدثت وكان تحفظ القرآن وتلقنه النساء قال ابن كثير وكان زوج ابنتها كانت عديمة النظير لكثرة عبادتها وحسن تأديتها القرآن تفضل في ذلك على كثير من الرجال وأقرأت عدة من النساء وختمن عليها وانتفعن بها وكانت زاهدة في الدنيا متقللة منها ماتت في جمادى الأولى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ئشة بنت اسمعيل بن إبراهيم ابن الخباز أخت محمد وزينب وهي الصغرى ولدت بعد التسعين وسمعت بافادة أبيها من أبي الفضل ابن عساكر وحدثت سمع منها شيخنا العراقي وماتت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خر من أجازت له عبد الرحمن بن عمر القب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ئشة بنت اسمع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من الحجار سمع منها البرهان الحلبي المحدث في رحل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ئشة بنت أبي بكر بن عيسى بن منصور بن قواليج بنت عم بدر الدين المسند سمعت علي القاسم بن عساكر وابن سعد وابن الشحنة وحدثت وماتت في رابع شوال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ئشة بنت عبد الرحيم بن محمد بن إبراهيم بن سعد الله ابن جماعة ام عبد الله بنت الخطيب اخت قاضي القضاة برهان الدين ابن جماعة اسمعت على الواني جزء أبي محمد بن فارس وحدثت واستوطنت دمشق إلى أن ماتت في سنة </w:t>
      </w:r>
      <w:r>
        <w:rPr>
          <w:rFonts w:cs="MS Sans Serif;Times New Roman" w:ascii="MS Sans Serif;Times New Roman" w:hAnsi="MS Sans Serif;Times New Roman"/>
        </w:rPr>
        <w:t>7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ها أبو حامد بن ظهيرة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شة بنت عبد الله بن أبي جعفر أحمد بن عبد الله بن محمد بن أبي بكر ام الهدى بنت الخطيب تقي الدين الطبري روت عن جدها الإمام محب الدين الطبري وعمها ولده جمال الدين بالإجازة وأجاز لها غيرهما وماتت بعد الستين وسبعمائة حدث عنها أبو حامد بن ظهيرة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عائشة بنت عبد الله بن عاصم الأندلسية قال الذهبي أقامت عشرين سنة وأزيد لا تأكل شيئا البتة وأمرها في ذلك شائع لا ريب فيه حدثه به أبو عبد الله بن ربيع المحدث ومحمد بن سعد العاشق وغيرهما وهي خالة القائد أبي اسحاق بن بلال وكانت مقيمة بغرفة لها بأعلى الجامع المعلق بالجزيرة الخضراء بالأندلس ماتت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لشيخ عز الدين الفاروثي أن امرأة كانت بناحية واسط اقامت مدة مثل هذه لا تأكل شيئا وذلك بعد التسعمائة وأخرى كانت في دولة المعتضد بخوارزم وقصتها صحيحة ذكرها الحاكم في تاريخ نيساب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ئشة بنت عبد الله بن عبد المؤمن بن أبي الفتح الصوري ولدت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عت على خطيب مردا وحدثت ومات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شة بنت عثمان بن علاق المدلجى المقرئ سمعت من النجيب وابن علا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ئشة بنت علي بن عمر بن شبل الصنهاجي الحميري أسمعها أبوها من ابن علاق والنجيب وغيرهما وحدثت بالكثير حدثنا عنها بالسماع أبو المعالي الازهري وغيره وماتت بمصر في مستهل ربيع الأول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ئشة بنت عمر بن محمد بن العجمي والدة الشيخ برهان الدين محدث حلب سمعت على إبراهيم بن صالح ابن العجمي زوج عمتها وحدث سمع منها ولدها وماتت في خامس شهر رجب سنة </w:t>
      </w:r>
      <w:r>
        <w:rPr>
          <w:rFonts w:cs="MS Sans Serif;Times New Roman" w:ascii="MS Sans Serif;Times New Roman" w:hAnsi="MS Sans Serif;Times New Roman"/>
        </w:rPr>
        <w:t>78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ئشة بنت محمد بن قاسم ابن الاحمر الحلبي سمعت من الفخر ابن البخاري أربعين حديثا من مشيخته تخريج ابن بلبان وسمعت أيضا من أحمد بن شيبان وكانت تزوجت بخرستا فاستمرت بها إلى أن ماتت في ربيع الآخر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ئشة بنت محمد بن المسلم الحرانية ولدت سنة </w:t>
      </w:r>
      <w:r>
        <w:rPr>
          <w:rFonts w:cs="MS Sans Serif;Times New Roman" w:ascii="MS Sans Serif;Times New Roman" w:hAnsi="MS Sans Serif;Times New Roman"/>
        </w:rPr>
        <w:t>6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ها أخوها في الخامسة من اسمعيل بن العراقي وفرح القرطبي ومحمد بن أبي بكر البلخي واليلداني وإبراهيم بن خليل في آخرين وهي أخت المحدث محاسن وحدثت بالكثير وتفردت بأجزاء وكانت تتكسب بالخياطة قال الذهبي كانت خيرة قانعة ماتت في شوال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ئشة بنت محمد بن يحيى بن بدر بن يعيش الجزري الصالحية سمعت من الفخر علي مشيخته وحدثت وامتت بصالحية دمشق في ربيع الأول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ئشة بنت نصر الله بن أبي محمد السلامي بنت عم الشيخ تقي الدين ابن رافع ذكرها في الوفيات وقال أجاز لها اسحاق بن قرقين وغيره وحدثت وماتت في ربيع الأول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ادة بن عبد الغني بن منصور بن منصور بن سلامة الحنبلي الحراني المفتى المؤدب زين الدين أبو سعد وأبو محمد ولد سنة </w:t>
      </w:r>
      <w:r>
        <w:rPr>
          <w:rFonts w:cs="MS Sans Serif;Times New Roman" w:ascii="MS Sans Serif;Times New Roman" w:hAnsi="MS Sans Serif;Times New Roman"/>
        </w:rPr>
        <w:t>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قاسم الاربلي والرشيد العامري ثم طلب بنفسه بعد التسعين وسمع من جماعة كالغسولي وابن القواس وابن عساكر وغيرهم وتفقه فمهر وذاكر وتميز وولي العقود والفسوخ وأفتى فأجاد ولازم ابن تيمية وغيره وذكره البرزالي في الشيوخ المتوسطين وقال فقيه فاضل يعقد الانكحة ويلازم الشهود وفيه تواضع ومروءة وكان يفتى في مذهبه ويبحث ويناظر قال الذهبي كان دينا متهجدا متواضعا حسن الأخلاق متوددا متصونا سمحا ونعم الرجل كان ويا ليته كان لا شهد ولا عقد وكان تهيأ للحج فتوفي ليلة ثالث عشرى شوال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د حصل له أذى من القاضي السبكي تقي الدين الشافعي ومنعه من فسخ النكاح بعمل المحلوف عليه فأنه كان يفتى به ولا يعد الفسخ طلاقا وكان يحصل من ذلك جملة فتألم ذلك وكمد وكان القاضي تقي الدين أراد أن يعيده فعاجله الموت وقد كان الشيخ برهان الدين الفزاري يدل المخالفين عليه والمسئلة مركبة من مذهب الشافعي وأ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اس بن حسين بن بدر المصري شرف الدين تفقه ع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هر في الفقه وتصدى للتدريس في الفقه والقراآت فكان الطالب يلازمه إلى أن يتيقظ فيتوجه إلى درس الشيخ سراج الدين فكان كثير النفع للطلبة إلى أن مات في ذي الحجة سنة </w:t>
      </w:r>
      <w:r>
        <w:rPr>
          <w:rFonts w:cs="MS Sans Serif;Times New Roman" w:ascii="MS Sans Serif;Times New Roman" w:hAnsi="MS Sans Serif;Times New Roman"/>
        </w:rPr>
        <w:t>79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إبراهيم بن اسمعيل بن إبراهيم بن درع اللخمى الشطنوفي الأصل المصري الشافعي جمال الدين الحريري ولد سنة </w:t>
      </w:r>
      <w:r>
        <w:rPr>
          <w:rFonts w:cs="MS Sans Serif;Times New Roman" w:ascii="MS Sans Serif;Times New Roman" w:hAnsi="MS Sans Serif;Times New Roman"/>
        </w:rPr>
        <w:t>6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نجيب من أمالي ابن الحصين ومن أمالي ابن ملة وحدث ذكره ابن رافع في معجمه وكان صالحا يحب الحديث وأهله ورتب في المؤذنين بالجامع الحاكمي ومات في ثاني عشر شوال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إبراهيم بن حمدان بن عبد الله بن أبي البركات بن إبراهيم ابن حمدان بن عبد الله بن أبي البركات بن اسحاق بن حمدان الكناني العسقلاني ثم الدمياطي روى بالإجازة عن أبي المنجا بن اللتي وكريمة سمع منه محمد بن عبد الحميد المقدسي وأجاز للقطب الح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إبراهيم بن سالم البغدادي ثم المصري سمع على الشمس ابن العماد الحنبلي وحدث مات في ثاني عشر صفر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إبراهيم بن عبد الله بن أبي عمر شرف الدين ابن العز المقدسي الحنبلي أبو محمد ولد في رجب سنة </w:t>
      </w:r>
      <w:r>
        <w:rPr>
          <w:rFonts w:cs="MS Sans Serif;Times New Roman" w:ascii="MS Sans Serif;Times New Roman" w:hAnsi="MS Sans Serif;Times New Roman"/>
        </w:rPr>
        <w:t>6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ضر على الكرماني وسمع من أحمد بن عبد الدائم وأبي بكر الهروي وابن أبي عمر وأحمد ابن شيبان وغيرهم واجاز له أبو شامة وحسن بن حسين بن المهير وجماعة وحدث ذكره البرزالي في معجمه وقال هو أحد الأخوة الستة رجل خير وكانت حصلت له رعشة في يديه فضعف خطه ومات في خامس عشرى شعبان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صالحية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إبراهيم بن محمد بن أبي القاسم بن محمد بن أبي بكر بن أبي القاسم القزويني الحنفي العدل جمال الدين الحلبي المعروف بابن الهجين سمع من جده عدة أجزاء منها أحاديث شاكر بن جعفر وجزء ابن أبي غرزة وجزء الكديمي ونسخة نافع القاري جمع ابن المقرئ وسمع من فتح الدين ابن القيسراني ذكره ابن رافع في معجمه ونقل عن القطب الحلبي أنه طعن عليه في الشهادة قال وسماعه صحيح ولكنه اختلط في آخر عمره ومات في صفر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حمد بن إبراهيم ابن زنبور علم الدين ابن القاضي تاج الدين أول ما ظهر من امره أن ولي استيفاء الوجه القبلي ثم كتب في الإسطبلات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لي استيفاء الصحب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نظر الخاص بعد موفق الدين في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صرف ثم أعيد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ضيف إليه نظر الجيش بعد أمين الدين ثم أضيف إليه الوزارة بعد امساك منجك سنة </w:t>
      </w:r>
      <w:r>
        <w:rPr>
          <w:rFonts w:cs="MS Sans Serif;Times New Roman" w:ascii="MS Sans Serif;Times New Roman" w:hAnsi="MS Sans Serif;Times New Roman"/>
        </w:rPr>
        <w:t>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جمع الوظائف الثلاث وهو أول من جمعها واستمر فيها إلى أن خرج الصالح صالح إلى الشام لسبب بيبغاروس فخرج معه وأظهر بدمشق عظمة زائدة فلما رجعوا وذلك في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نكر له صر غتمش إلى أن صادره فأخذ له من الأموال ما يفوق الوصف وبقي تحت العقوبة زمانا فشفع فيه شيخو وجهزه إلى قوص فأقام بها إلى أن مات في شهر ربيع الأول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انه سم ويقال بل نهسه ثعبان قال الصلاح الصفدي نقلت من خط بدر الدين الحمصي قال نقلت من إملاء شمس الدين البهنسي من ثبت ما حمل من جهة القاضي علم الدين ابن زنبور في المصادرة أواني ذهب وفضة ستون قنطارا لؤلؤ أردبان كيل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حياصات ذهب ستة آلاف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كنابيس زركش ستة آلا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ماش مفصل على قدر بدنه الفان وستمائة قطع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معاصر سكر خمسة وعشرون معص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يل وبغال أل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وار سبعمائ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يد مائ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واشيه ست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ساتين مائتا بستا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واقي ألف وأربعمائة ساقية إلى غير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أحمد بن تركي تقدم في أبي بكر بن أ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حمد بن تمام بن حسان التلى الحنبلي ولد سنة ست أو سبع وثلاثين وقيل سنة خمس وحج سنة </w:t>
      </w:r>
      <w:r>
        <w:rPr>
          <w:rFonts w:cs="MS Sans Serif;Times New Roman" w:ascii="MS Sans Serif;Times New Roman" w:hAnsi="MS Sans Serif;Times New Roman"/>
        </w:rPr>
        <w:t>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خط الكمال جعفر ولد سنة </w:t>
      </w:r>
      <w:r>
        <w:rPr>
          <w:rFonts w:cs="MS Sans Serif;Times New Roman" w:ascii="MS Sans Serif;Times New Roman" w:hAnsi="MS Sans Serif;Times New Roman"/>
        </w:rPr>
        <w:t>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يحيى بن القميرة والكفر طابي والمرسي واليلداني في آخرين وقرأ النحوعلى ابن مالك وعلى ولده بدر الدين ولازمه وصحبه وكان خيرا صالحا مليح المذاكرة حسن النظم وصحب الشهاب محمودا وأختص به حتى كان الشهاب يقول الخزنداره مهما طلب منك أعطه بغير مشورة ولم يكن له أثاث ولا قماش ولا شيء في بيته البتة وكتب إليه الشهاب محمود من مصر قص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عند من عندهم برءي وأسقامي                      علم بأن نواهـم أصـل آلامـى فأجابه بقصيدة 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ساكني مصر فيكم ساكن الشام                      يكا بد الشوق من عام إلى عام 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ن كدت أشهدها عـيانـا                      وأن لم تشهد المعنى العيو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اظ إذا فكـرت فـيهـا                      ففيها من محاسنها فنـون وله من قصيد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دأ فهو أحسن مـن رأينـا                      وألطف من تهيم به العقول يقول ف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ال الخد من ماء وخـمـر                      وفيه الخال نشـوان يجـو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م لام العذول عليه جهـلا                      وآخر ما جرى عشق العذول وقال الكمال جعفر كان ظريفا حسن المحاضرة والصحبة متقللا من الدنيا سمع منه الكبار وخرج له البرزالي جزءا قال البرزالي في معجمه شيخ حسن من أهل الصالحية لديه فضيلة وأدب وصحب جماعة من الفقراء وتخلق بالاخلاق الجميلة وصحب بدر الدين ابن مالك وقرأ عليه وعلى والده من قبله واستوطن القاهرة من سنة الجفل وأثنى عليه الشهاب محمود وعظمه وخرج له عبد الرحمن بن محمد البعلى مشيخة وحدث بها ومات في ثالث ربيع الآخر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حدثنا عنه شيخنا أبو اسحاق التنوخي باجازته منه بالجزء الرابع من فوائد اسمعيل بن محمد الصفار وقد سمع منه الجزء المذكور الحافظ قطب الدين وحدث ببعض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حمد بن الحسن بن أبي موسى بن الحافظ عبد الغنى المقدسي تقي الدين الصالحي ابن أخي شرف الدين عبد الله بن الحسن ولد سنة </w:t>
      </w:r>
      <w:r>
        <w:rPr>
          <w:rFonts w:cs="MS Sans Serif;Times New Roman" w:ascii="MS Sans Serif;Times New Roman" w:hAnsi="MS Sans Serif;Times New Roman"/>
        </w:rPr>
        <w:t>6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أبي عمر والفخر ابن البخاري وأحمد بن شيبان والتقي الواسطي وغيرهم واشتغل بالفقه وناب عن عمه الشرف ابن الحافظ وأفتى وكان دينا متواضعا مات في سابع عشر جمادى الأولى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حمد بن عبد الرحمن الحسن بن حامد بن حسن بن ادريس بن حميد المقدسي الصالحي شرف الدين أبو محمد ولد في سادس عشر جمادى الاخرة سنة </w:t>
      </w:r>
      <w:r>
        <w:rPr>
          <w:rFonts w:cs="MS Sans Serif;Times New Roman" w:ascii="MS Sans Serif;Times New Roman" w:hAnsi="MS Sans Serif;Times New Roman"/>
        </w:rPr>
        <w:t>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ضر علي ابن عبد الدائم وأسمع على الفخر ابن البخارى وعبد الوهاب بن الناصح وابن أبي عمر وغيرهم وحدث ذكره البرزالي في معجمه فقال من أولاد المقادسة كثير المسموع ومات في سابع عشر جمادى الأولى سنة</w:t>
      </w:r>
      <w:r>
        <w:rPr>
          <w:rFonts w:cs="MS Sans Serif;Times New Roman" w:ascii="MS Sans Serif;Times New Roman" w:hAnsi="MS Sans Serif;Times New Roman"/>
          <w:rtl w:val="true"/>
        </w:rPr>
        <w:t>.</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حمد بن عبد الرحمن بن محمد بن عباس بن الناصح سمع من الفخر ابن البخاري وكان رجلا صالحا مبار كاملا زما للجامع نحو الستين سنة وكان يتعانى التجارة ثم ترك ومات في ثاني ذي القعدة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حمد بن عبد العزيز بن تافوا كين الحاجب أبو محمد التونسي كان أبوه أحمد مقدما عند السلطان أبي عصيدة يستخلفه إذا سافر واتصل ولده عبد الله بأبي ضرية بن اللحياني فاستوزره وجعله شيخ الموحدين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قدمه إلى الحجابة واستوزر أخاه فقتل بيد العرب سنة </w:t>
      </w:r>
      <w:r>
        <w:rPr>
          <w:rFonts w:cs="MS Sans Serif;Times New Roman" w:ascii="MS Sans Serif;Times New Roman" w:hAnsi="MS Sans Serif;Times New Roman"/>
        </w:rPr>
        <w:t>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غلب السلطان أبو الحسن على البلد فهرب أبو محمد إلى مصر فحج سنة </w:t>
      </w:r>
      <w:r>
        <w:rPr>
          <w:rFonts w:cs="MS Sans Serif;Times New Roman" w:ascii="MS Sans Serif;Times New Roman" w:hAnsi="MS Sans Serif;Times New Roman"/>
        </w:rPr>
        <w:t>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رجع وجمع العساكر ودخل تونس فقبض على أبي العباس وأقام أخاه إبراهيم وهو غلام لم يبلغ الحلم وحجر عليه واستبد بالأمور ولم يزل على ذلك حتى مات في أول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حمد بن عبد الله بن أحمد بن محمد السعدي محب الدين أبو محمد المقدسي ثم الدمشقي الصالحي الحنبلي ولد سنة </w:t>
      </w:r>
      <w:r>
        <w:rPr>
          <w:rFonts w:cs="MS Sans Serif;Times New Roman" w:ascii="MS Sans Serif;Times New Roman" w:hAnsi="MS Sans Serif;Times New Roman"/>
        </w:rPr>
        <w:t>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ه أبوه من الفخر وغيره وطلب بنفسه من آخر سنة </w:t>
      </w:r>
      <w:r>
        <w:rPr>
          <w:rFonts w:cs="MS Sans Serif;Times New Roman" w:ascii="MS Sans Serif;Times New Roman" w:hAnsi="MS Sans Serif;Times New Roman"/>
        </w:rPr>
        <w:t>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لم جرا إلى أن مات فلا تحصى عدة شيوخه وقرأ العالي والنازل قال الذهبي انتقيت له جزءا وسمع مني وكان خيرا متصونا مليح الشكل طيب الصوت بالقراءة سريع السرد نافعا في المواعيد له زبون ومحبون وقرأ مالا يعبر عنه كثرة وانتقى لبعض شيوخه ونسخ عدة أجزاء ومات في ربيع الأول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ب الثناء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حمد بن عبد الله بن راجح المقدسي الجماعيلي تقي الدين ولد في سادس عشر جمادى الأولى سنة </w:t>
      </w:r>
      <w:r>
        <w:rPr>
          <w:rFonts w:cs="MS Sans Serif;Times New Roman" w:ascii="MS Sans Serif;Times New Roman" w:hAnsi="MS Sans Serif;Times New Roman"/>
        </w:rPr>
        <w:t>6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ابن عبد الدائم وسمع من عبد الوهاب ابن الناصح وأحمد بن أبي الخير وابن أبي عمر وغيرهم وحدث ذكره البرزالي في معجمه فقال كان شاهدا وخدم في جهات ثم عمي وانقطع وزمن وكان كثير التلاوة وكان أول حضوره سنة </w:t>
      </w:r>
      <w:r>
        <w:rPr>
          <w:rFonts w:cs="MS Sans Serif;Times New Roman" w:ascii="MS Sans Serif;Times New Roman" w:hAnsi="MS Sans Serif;Times New Roman"/>
        </w:rPr>
        <w:t>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بن رافع ولي نظر طرابلس ومات في ثاني رمضان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حمد بن رشيد الدين عثمان بن هبة الله بن أحمد بن عقيل ابن أبي الحوافر شرف الدين قال القطب الحلبي سمع النجيب وكان طبيبا فاضلا من بيت الأطباء مات في شوال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حمد بن علي بن أحمد بن الفصيح الهمذاني ثم الكوفي ثم الدمشقي جمال الدين ابن فخر الدين أبي طالب ولد في شوال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بغداد من جماعة منهم ابن الدواليبي وعلي بن عبد الصمد بن أبي الجيش وقدم مع أبيه دمشق فاستوطنها وسمع بها وكتب بخطه كثيرا وكان فاضلا له نظم حسن وكتابة قوية ومات في المحرم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حمد بن علي بن عامر أبو أحمد سديد الدين سمع أبا الفرج ابن الصيقل وغيره وطلب بنفسه وحصل الكثير ومات في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w:t>
      </w:r>
      <w:r>
        <w:rPr>
          <w:rFonts w:cs="MS Sans Serif;Times New Roman" w:ascii="MS Sans Serif;Times New Roman" w:hAnsi="MS Sans Serif;Times New Roman"/>
        </w:rPr>
        <w:t>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ذكره القط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حمد بن علي بن المظفر الحلبي بهاء الدين ناظر الجيوش بالديار المصرية وكان قد سمع من النجيب عبد اللطيف وحدث عنه ومات في شوال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حمد بن محمد بن أحمد بن عبد الله بن محمد بن أبي بكر بن محمد بن إبراهيم الطبري ثم المكي عفيف الدين أبو محمد بن زين الدين ابن القاضي جمال الدين ابن المحب ولد بمكة سنة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يسى الحجي والوادياشي والأمين الأقشهري والزبير بن علي الأسواني في آخرين من أهل الحرمين وأجاز له من مصر جماعة منهم الدبوسي ومن دمشق جماعة منهم ابن الشحنة وسمع من القاضي شهاب الدين ابن فضل الله شيئا من شعره ومات بالمدينة في جماد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نة </w:t>
      </w:r>
      <w:r>
        <w:rPr>
          <w:rFonts w:cs="MS Sans Serif;Times New Roman" w:ascii="MS Sans Serif;Times New Roman" w:hAnsi="MS Sans Serif;Times New Roman"/>
        </w:rPr>
        <w:t>7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ه أبو حامد 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حمد بن محمد بن سلمان بن غانم تاج الدين ابن الشيخ شهاب الدين ولد سنة </w:t>
      </w:r>
      <w:r>
        <w:rPr>
          <w:rFonts w:cs="MS Sans Serif;Times New Roman" w:ascii="MS Sans Serif;Times New Roman" w:hAnsi="MS Sans Serif;Times New Roman"/>
        </w:rPr>
        <w:t>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جماعة وكتب في ديوان الانشاء وكان حسن الخط سريعة جدا مات شابا في المحرم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ياة أبيه ورثاه بمراث كثيرة وكان هذا الشاب ينظم نظما متوسطا فمنه ما كتب إلى علاء الدين ابن الأثير من قصي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 اشتهرت يا ابن الأثير مـآثـر                      بآثارها الحسنى ملأت بها المـ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ودك قد عم الوجـود وأهـلـه                      فما منزل من فيض فضلك قد خ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حمد بن محمد بن محمد بن نصر الله بن مرتضى فخر الدين ابن المغيزل الحموي ولي مشيخة الشيوخ بحماة بعد أبيه أكثر من أربعين سنة وكان سمع من أبيه وغيره وكان عابدا خيرا مات في رمضان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المشيخة بعده القاضي شرف الدين ابن البارزي وهو عم جد الشيخ ناصر الدين محمد بن شهاب الدين محمد بن نور الدين علي ابن زين الدين محمد بن أحمد كاتب الحكم بحماة في عصرنا أخبرني أنه ولد سنة </w:t>
      </w:r>
      <w:r>
        <w:rPr>
          <w:rFonts w:cs="MS Sans Serif;Times New Roman" w:ascii="MS Sans Serif;Times New Roman" w:hAnsi="MS Sans Serif;Times New Roman"/>
        </w:rPr>
        <w:t>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عن شرف الدين يعقوب بن عبد الرحيم بن عثمان خطيب القلعة وغيره لقيته في أواخر سنة </w:t>
      </w:r>
      <w:r>
        <w:rPr>
          <w:rFonts w:cs="MS Sans Serif;Times New Roman" w:ascii="MS Sans Serif;Times New Roman" w:hAnsi="MS Sans Serif;Times New Roman"/>
        </w:rPr>
        <w:t>8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ولد يحبني كثير الاشتغال بالعلم سمع علي كثيرا وكتب بيده من تصانيفي وهو يتعاطى التجارة حفظ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حمد بن محمود النسفي علامة الدنيا أبو البركات ذكره الحافظ عبد القادر في طبقاته فقال أحد الزهاد المتأخرين صاحب التصانيف المفيدة في الفقه والأصول له المستصفي في شرح المنظومة وله شرح النافع سماه بالمنافع وله الكافي في شرح الوافي والوافي تصنيفه ايصنا وله كنز الدقائق وله المنار في أصول الفقه وله العمدة في أصول الدين تفقه على شمس الأيمة الكردري وروى الزيادات عن أحمد بن محمد العتابي سمع منه الصغناقي انتهى قلت وهو ممن يلزم المؤلف ذكره فإنه توفي ليلة الجمعة من شهر ربيع الأول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ببلده ايدج فأما أن المؤلف لم يقف عليه أو أهمله لكونه حنفيا فإنه يصنع في الغالب كذلك وكثيرا ما يدلس ذكر مذهبه أو ينكت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حمد بن يوسف بن الحسن الزرندي جلال الدين المدني ولد سنة عشرين وحبب إليه الطلب فسمع بالحرمين وبلاد الشام وقرأ بنفسه الكثير وحفظ كتبا ومهر ومات شابا في شعبا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سعد بن علي بن سليمان بن فلاح اليافعي الشافعي اليمني ثم المكي عفيف الدين أبو السعادات وأبو عبد الرحمن ولد قبل السبعمائة بسنتين أو ثلاث وذكر أنه بلغ الحلم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باليمن عن العلامة أبي عبد الله محمد بن أحمد الذهيني المعروف بالبصال وعن شرف الدين أحمد بن علي الحرازي قاضي عدن ومفتيها ونشأ على خير وصلاح وانقطاع ولم يكن في صباه يشتغل بشيء غير القرآن والعلم وحج سنة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حب الشيخ عليا الطواشي فسلكه وحفظ الحاوي والجمل ثم جاور بمكة من سنة </w:t>
      </w:r>
      <w:r>
        <w:rPr>
          <w:rFonts w:cs="MS Sans Serif;Times New Roman" w:ascii="MS Sans Serif;Times New Roman" w:hAnsi="MS Sans Serif;Times New Roman"/>
        </w:rPr>
        <w:t>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زوج بها ولازم مشايخ العلم ومن شيوخه الفقيه نجم الدين الطبري قرأ عليه الحاوي في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حديث من الرضي الطبري ثم فارق ذلك وتجرد عشر سنين يتردد فيها بين الحرمين ورحل إلى القدس سنة </w:t>
      </w:r>
      <w:r>
        <w:rPr>
          <w:rFonts w:cs="MS Sans Serif;Times New Roman" w:ascii="MS Sans Serif;Times New Roman" w:hAnsi="MS Sans Serif;Times New Roman"/>
        </w:rPr>
        <w:t>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خل دمشق ثم دخل مصر وزار الشافعي وأقام بالقرافة عند حسين الجاكي والشيخ عبد الله المنوفي وزار الشيخ محمدا المرشدي وذكر أنه بشره بأمور ثم رجع إلى الحجاز وجاور بالمدينة ثم رجع إلى مكة وتزوج ودخل اليمن سنة </w:t>
      </w:r>
      <w:r>
        <w:rPr>
          <w:rFonts w:cs="MS Sans Serif;Times New Roman" w:ascii="MS Sans Serif;Times New Roman" w:hAnsi="MS Sans Serif;Times New Roman"/>
        </w:rPr>
        <w:t>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زيارة شيخه الشيخ علي الطواشي ثم رجع إلى مكة فأقام بها مع أنه في طول المدة التي قبل هذا لم يفته الحج أثنى عليه الأسنوي في الطبقات وقال كان كثير التصانيف وله قصيدة تشتمل على عشرين علما وأزيد وكان كثير الايثار للفقراء كثير التواضع مترفعا على الأغنياء معرضا عما بأيديهم نحيفا ربعة كثير الإحسان للطلبة إلى أن مات وقال ابن رافع اشتهر ذكره وبعد صيته وصنف في التصوف وفي أصول الدين وكان يتعصب للأشعري وله كلام في ذم ابن تيمية ولذلك غمزه بعض من يتعصب لابن تيمية من الحنابلة وغيرهم وممن حط عليه الضياء الحموي لقوله في قصيدة 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اليلة فيها السعادة والـمـنـى                      لقد صغرت في جنبها ليلة القدر ولكلمات أخرى وتأول طائفة كلامه وكان منقطع القرين في الزهد أخبرني شيخي أبو الفضل العراقي أنه قال لهم في كلام ذكر فيه الخضر أن لم تقولوا أنه حي ولا غضبت عليكم وحفظ عنه تعظيم ابن العربي والمبالغة في ذلك وكانت وفاته في العشرين من جمادى الآخرة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اسمعيل الصنهاجي الإمام أبو محمد كان فقيها يحفظ الموطأ مات في </w:t>
      </w:r>
      <w:r>
        <w:rPr>
          <w:rFonts w:cs="MS Sans Serif;Times New Roman" w:ascii="MS Sans Serif;Times New Roman" w:hAnsi="MS Sans Serif;Times New Roman"/>
        </w:rPr>
        <w:t>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وال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اسمعيل بن أبي صالح الدمشقي ثم الحلبي الكاتب أمين الدين ولد في رمضان سنة </w:t>
      </w:r>
      <w:r>
        <w:rPr>
          <w:rFonts w:cs="MS Sans Serif;Times New Roman" w:ascii="MS Sans Serif;Times New Roman" w:hAnsi="MS Sans Serif;Times New Roman"/>
        </w:rPr>
        <w:t>6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دمشق وانتقل مع أبيه صغيرا إلى حلب وخدم في الجهات الديوانية قال البرزالي في معجمه اشتهر بالكفاءة والأمانة ومعرفة الكتابة فأسلم في أول ذي الحجة سنة </w:t>
      </w:r>
      <w:r>
        <w:rPr>
          <w:rFonts w:cs="MS Sans Serif;Times New Roman" w:ascii="MS Sans Serif;Times New Roman" w:hAnsi="MS Sans Serif;Times New Roman"/>
        </w:rPr>
        <w:t>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قام بمصر مدة واتصل بحسام الدين طرنطاي فتولى ديوانه وحج في سنة </w:t>
      </w:r>
      <w:r>
        <w:rPr>
          <w:rFonts w:cs="MS Sans Serif;Times New Roman" w:ascii="MS Sans Serif;Times New Roman" w:hAnsi="MS Sans Serif;Times New Roman"/>
        </w:rPr>
        <w:t>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وكان عنده سكون وعدم شر ومات في صفر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الأكرم بن أبي البركات بن عبد الله بن أبي الفرج بن أبي الفضل بن فضل المصري أبو بكر بن الأكرم النعماني زكي الدين المعروف بزراق ولد في ذي القعدة سنة </w:t>
      </w:r>
      <w:r>
        <w:rPr>
          <w:rFonts w:cs="MS Sans Serif;Times New Roman" w:ascii="MS Sans Serif;Times New Roman" w:hAnsi="MS Sans Serif;Times New Roman"/>
        </w:rPr>
        <w:t>6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بد الغني ابن سليمان بن بنين وأبي العشائر فراس بن علي بن زيد العسقلاني والصائين محمد بن الأنجب والرشيد العطار والنجيب وشيخ الشيوخ وغيرهم وحدث سمع منه محمد بن عبد الحميد وشمس الدين بن نباتة ومحمد بن عاصم الزيدي وعمر بن حسين ابن حبيب وابن رافع وذكره في معجمه وقال كان لطيف الذات دمث الأخلاق كثير المداعبة له نظم ومجاميع وعرف بالنعماني لصحبته الشيخ شمس الدين ابن النعمان ومات يوم الاثنين في حادي عشرى رمضان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ى بعض شيوخنا عن عتيق العمري أنه دخل عليه مع جماعة في ليلة وفاته فقالوا أما تذكر الشهادة فذكرها ثم قال لمثل هذا فليعمل العاملون وقضى وذكر ابن سيد الناس عن من أخبره أنه كان حالة الوفاة يتلفظ بالشهادتين ثم قال فزت ورب الكعبة ومات من وق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اياس المنجنيقي الدمشقي سمع الفخر بن البخاري وغيره ذكره عبد الله الواني في معجم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مات فجاءة في ثاني ربيع الآخر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يوب بن يوسف بن محمد بن عبد الملك بن يوسف ابن محمد بن قدامة المقدسي أبو محمد تقي الدين ذكره ابن رافع في معجمه وقال سمع من أبي الفرج بن أبي عمر وعبد الرحمن بن الزين والفخر ابن البخاري وغيرهم وكان يشتغل بالعلم وينسخ ويشهد ويحضر المدارس وفيه خير ودين وحدث مات في ثامن شعبان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بي بكر بن عرام بن إبراهيم بن فارس بن أبي القاسم ابن محمد بن اسمعيل بن علي الشافعي تاج الدين الاسكندري ولد بدمنهور سنة </w:t>
      </w:r>
      <w:r>
        <w:rPr>
          <w:rFonts w:cs="MS Sans Serif;Times New Roman" w:ascii="MS Sans Serif;Times New Roman" w:hAnsi="MS Sans Serif;Times New Roman"/>
        </w:rPr>
        <w:t>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حديث ومهر في العربية أخذها عن محيي الدين حافي رأسه وصحب الشيخ أبا العباس المرسي تلميذ جده لأمه واسمها زينب بنت الشيخ أبي الحسن الشاذلي وكان يحفظ كثيرا من شعر العرب وكان خيرا يذكر عنه كرامات مات في شعبان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م الشيخ تقي الدين محمد بن أحمد بن أبي بكر ابن عرام محدث الا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بي بكر بن عمر الاسكندري جمال الدين ولد سنة </w:t>
      </w:r>
      <w:r>
        <w:rPr>
          <w:rFonts w:cs="MS Sans Serif;Times New Roman" w:ascii="MS Sans Serif;Times New Roman" w:hAnsi="MS Sans Serif;Times New Roman"/>
        </w:rPr>
        <w:t>6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تاج الغرا في الخليات ومن جماعة من أصحاب السبط وابن رواج وحدث وسمع منه شيخنا العراقي وأرخه في المحرم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وقعت الكائنة بالإسكندرية صعد المنارة ليؤذن فطلع إليه افرنجي فرماه فسقط ميت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بي بكر بن محمد بن سليمان بن جعفر بن يحيى بن حسين الاسكندراني الدماميني بهاء الدين ولد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جلال ابن عبد السلام وتفرد بالرواية عنه وسمع من محمد بن سليمان المراكشي من أول الرابع إلى آخر السابع من الثقفيات وتفرد بالرواية عنه أيضا وكان فاضلا دينا له نظم ومعرفة وحدث بالموطأ عن أبي الحسين يحيى بن محمد بن الحسين ابن عبد السلام بن عتيق ومات في شهر ربيع الآخر سنة </w:t>
      </w:r>
      <w:r>
        <w:rPr>
          <w:rFonts w:cs="MS Sans Serif;Times New Roman" w:ascii="MS Sans Serif;Times New Roman" w:hAnsi="MS Sans Serif;Times New Roman"/>
        </w:rPr>
        <w:t>79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تاج الرياسة القبطي أمين الدين الوزير ابن أخت السديد الشاعر تدرب على يد خاله المستوفي وولي مكانه ثم أسلم على يد بيبرس الجاشنكير ونال في وظيفة الاستيفاء من أمور الدنيا مالا مزيد عليه حتى أنه ولي الوزارة ثلاث مرات وهو يتأسف على وظيفته الأولى وكان حسن الخط سريع الكتابة جدا متواضعا جدا يقوم لكل واحد واستمر على ذلك بعد أن أسن وكتب بخطه ربعة أتقنها وعدة من المدائح النبوية وكان ولي الوزارة بعد بكتمر الحاجب سنة </w:t>
      </w:r>
      <w:r>
        <w:rPr>
          <w:rFonts w:cs="MS Sans Serif;Times New Roman" w:ascii="MS Sans Serif;Times New Roman" w:hAnsi="MS Sans Serif;Times New Roman"/>
        </w:rPr>
        <w:t>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قام سنتين ثم وليها ثانيا ثم أخرج إلى نظر طرابلس في سنة </w:t>
      </w:r>
      <w:r>
        <w:rPr>
          <w:rFonts w:cs="MS Sans Serif;Times New Roman" w:ascii="MS Sans Serif;Times New Roman" w:hAnsi="MS Sans Serif;Times New Roman"/>
        </w:rPr>
        <w:t>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رجع إلى القدس بطالا ثم أعيد إلى الوزارة بعد أن امسبك كريم الدين سنة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قام سنتين أيضا ثم عزل بغير مصادرة ثم ولي نظر الدولة في سنة </w:t>
      </w:r>
      <w:r>
        <w:rPr>
          <w:rFonts w:cs="MS Sans Serif;Times New Roman" w:ascii="MS Sans Serif;Times New Roman" w:hAnsi="MS Sans Serif;Times New Roman"/>
        </w:rPr>
        <w:t>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م يول بعده وزيرا وذلك أنه استعفى السلطان مرارا فأبى أن يعفيه فشكا عليه توقف الحال عليه وأن الوزارة من لم يتقلدها تركي فسد الحال وأشار عليه بتقرير مغلطاي الجمالي فأجابه وقال له نفذ أشغالك وأعلم الناس آخر النهار ففعل فلما أمسى ركب إلى بيته والناس معه فلما أرادوا الانصراف أعلمهم بأن الوزير غدا مغلطاي وأمرهم أن يتوجهوا إلى بابه فلم يسمع بعزل وزير نظير هذا العزل ثم ولى نظر الدواوين بدمشق في سنة </w:t>
      </w:r>
      <w:r>
        <w:rPr>
          <w:rFonts w:cs="MS Sans Serif;Times New Roman" w:ascii="MS Sans Serif;Times New Roman" w:hAnsi="MS Sans Serif;Times New Roman"/>
        </w:rPr>
        <w:t>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طلب في سنة </w:t>
      </w:r>
      <w:r>
        <w:rPr>
          <w:rFonts w:cs="MS Sans Serif;Times New Roman" w:ascii="MS Sans Serif;Times New Roman" w:hAnsi="MS Sans Serif;Times New Roman"/>
        </w:rPr>
        <w:t>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امساك النشو فأقام في بيته بطالا يسير ثم أمسك هو وولده تاج الدين ناظر الدولة وكريم الدين مستو في الصحبة وبسط عليهم العذاب إلى أن مات هو خنقا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أصح أنه كان موته في جمادى الأولى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جعفر بن علي بن صالح الأسدي محيي الدين ابن الصباغ الكوفي الحنفي ولد سنة </w:t>
      </w:r>
      <w:r>
        <w:rPr>
          <w:rFonts w:cs="MS Sans Serif;Times New Roman" w:ascii="MS Sans Serif;Times New Roman" w:hAnsi="MS Sans Serif;Times New Roman"/>
        </w:rPr>
        <w:t>6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الصاغاني والموفق الكواشي وكان له أدب وفضل وعبادة وزهادة وجلالة نظم الفرائض والقى الكشاف دروسا مرات وعرض عليه قضاء المستنصرية فامتنع وكان فاضل الكوفة في وقته أخذ عنه المطري وابن الفصيح فخر الدين وأجاز لتقي الدين ابن رافع ومات في صفر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نقلت هذه الترجمة من سيرة النبلاء وذكره التاج عبد الباقي بن صالح بن عبد الله بن جعفر وأرخ وفاته في هذه السنة وقد تقدم فما أدري ما ه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جعفر التهامي عفيف الدين أبو جعفر كاتب الانشاء صاحب اليمن ولد قبل سنة خمسين ومهر في الأداب وقال الشعر الحسن وكتب للمؤيد باليمن قال التاج عبد الباقي كان يملي على أربعة أنفس قريضا من فيه على وفق غرض مستدعيه من غير لعثمة ولا فأفأة ولا تمتمة في أوزان مختلفة وقوا في غير مؤتلفة ومن شعره قصيدة في صاحب الي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أيت من قاد الجبـال خـيولا                      وأفاض من لمع السيوف سيولا يقول ف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إذا هاجت هوائج بأسـه                      ترك الملوك من العزيز ذلي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ر إلى بحر يسير بمثـلـه                      والثلج أحقر أن يكون مثـيلا وله وقد أمر المؤيد ندماءه بقطع عناقيد من عنب واحضارها فقطع عنقودا وألقاه بين يدي السلطان وهو ينش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بن جعفر حاملا بيمـينـه                      عنقود كرم وهو من نعمـاك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ضى الزمان بأن نصرك عاجل                      يأتي إليك برأس من عـاداكـا وله وقد حضر الخروف المغنى من الشام وغنى بين يدي المؤ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بة منك صالحت بين سرحـا                      ن وسخل وبين صقر وكـد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المعجزات أن خـروفـا                      يرفع الصوت وهو عند الهزبر وكان المؤيد يلقب هزبر الدين مات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بي جمرة السبتي المالك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ى عن أبي الربيع ابن سالم بالإجاز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ثم ولي خطابة غرناطة في أواخر عمره فاتفق أنه صعد المنبر يوم الجمعة فسقط ميتا وذلك في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ه من ذيل سير النبلاء فأما عبد الله بن أبي جمرة الإمام القدوة الذي شرح مختصره للبخاري فمات قبل القر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بي الجود بن حسان بن محمد بن حمد بن قدامة المرداوي أبو محمد ولد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محمد بن اسمعيل خطيب مردا الأول من حديث علي بن حجر وحدث سمع منه البرزالي بمردا وذكره في معجمه قال ابن رافع أجاز لي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آخر العهد به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حجاج بن عمر الكاشغري الحنفي الصوفي أخذ عن الحسام حسين بن علي بن حجاج السغناقي وأخذ عنه شيخنا شمس الدين ابن سكر بمكة ودرس بالشبلية بصالحية دمشق عوضا عن شمس الدين الأذرعي في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نشاده عنه عن السنغاقي عن حافظ الدين النسابة عن شمس الدين الكردري عن برهان الدين المرغيناني صاحب الهداية قال أنشدني معين الدين أبو العلاء محمد بن محمود الغزنوي النيسابوري لنفس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سرة من جشيب الخبز تشبعني                      وشربة من قراح الماء يروين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قة من جريش الثوب تسترني                      حيا وإن مت تكفيني لتكفـين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أردد في الأبواب مضطهـدا                      كما يردد ثور فـي الـفـداد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أجعلن ولايات فتـنـت بـهـا                      فداء عرضي والدنيا فـدا دينـي عبد الله بن الحسين بن عبد الله بن عبد الغني بن عبد الواحد بن علي ابن سرور المقدسي الحنبلي شرف الدين أبو محمد بن الحافظ ولد في رمضان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في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د محمد بن سعد ومكي بن علان وغيرهما وسمع من محمد بن عبد الهادي واليلداني وخطيب مردا وعلي بن يوسف الصوري وسبط ابن الجوزي وإبراهيم بن خليل وغيرهم ومن مسموعه على العماد عبد الحميد بن عبد الهادي نسخة أحمد بن أبي الحواري عن أبي معاوية ومن العز عبد الرحمن ابن التقي محمد بن الحافظ عبد الغني الثاني من حديث البغوي وأجاز له إبراهيم بن أبي بكر الزعبي وعلي بن عبد اللطيف ابن الخيمي وفضل الله الجيلي ومحمد بن نصر بن الحصري وأحمد بن المفرج والزكي عبد العظيم وابن عبد السلام والرشيد العطار وعبد الغني بن بنين وذكره البرزالي فقال شيخ جليل صالح فاضل من أهل العلم والدين يقرأ الحديث قراءة حسنة فصيحة وولي مشيخة الحديث بالصدرية وغيرها وطلب بنفسه وقرأ على ابن عبد الدائم وتفرد بالكثير وتفقه وبرع في مذهبه وأفتى ودرس وناب في الحكم ثم ولي القضاء في أواخر عمره فما غير حالته ولا ركب بغلة قال الذهبي كان مليح الذهن حسن المناظرة ولم يكن بالمتحذلق بل كان سليم الباطن وكان دينا صينا زكي النفس وكان لا يصبر على الحديث وكانت مدته في القضاء سنة وشهر أو أياما وكان ساكنا وقورا حسن السمت طويل القامة مات فجاءة وهو يتوضأ لصلاة المغرب في أول جمادى الأولى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الحسين بن أبي التائب بن أبي العيش الأنصاري بدر الدين أبو محمد أخو اسمعيل ولد سنة </w:t>
      </w:r>
      <w:r>
        <w:rPr>
          <w:rFonts w:cs="MS Sans Serif;Times New Roman" w:ascii="MS Sans Serif;Times New Roman" w:hAnsi="MS Sans Serif;Times New Roman"/>
        </w:rPr>
        <w:t>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خط ابن رافع سنة </w:t>
      </w:r>
      <w:r>
        <w:rPr>
          <w:rFonts w:cs="MS Sans Serif;Times New Roman" w:ascii="MS Sans Serif;Times New Roman" w:hAnsi="MS Sans Serif;Times New Roman"/>
        </w:rPr>
        <w:t>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ع أخيه الكثير من الرشيد العراقي والرشيد البلخي وعثمان بن خطيب القرافة وإبراهيم بن خليل ومكي بن علان وغيرهم وحدث بالكثير وتفرد بأشياء ويقال أنه الحق بخطه في بعض الأجزاء فلم يوافقه أحد على ذلك ولا سمعوا عليه منه شيئا وكان يدعى أنه جاز المائة فغلط في عشر سنين من مولده وقرأت بخط الحسيني نقلا عن غيره أنه رجع عن ذلك مات في ثالث عشر صفر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رافع سمع من مكي بن المسلم نسخة أبي مسهر وجزء ابن ملاس وأول بغية المستفيد والمنتخب من السفينة للسلفي وأول الهاشميات ومجلس السلمي وابن بالويه ومن أول فوائد أبي نصر السمسار إلى آخر الخامس منها ومن العراقي أول طلحة بن أبي الصقر وذم الغيبة وأول الديرعاقولي وشرط القراءة للسلفي وجزء حنبل وثاني العيسوي وأحد عشر مجسا لابن البختري وستة من أماليه والرابع من حديثه وقطعة من أول السادس من ابن السماك وسداسي التابعين لأبي موسى المديني ومشيخة ابن شاذان الصغرى ومن النور البلخي جزء اسمعيل الصفار وأنس العاقل وجزء الخانساري ونسخة إبراهيم بن فهد وجزء ابن الأنباري وأول مشيخة أبي وجزئي الفاكهي وجزء عمران بن موسى وثاني علي بن حرب وثالث عشر الخراساني ورابع عشرين ابن بشران وفيه أربعة مجالس وجزء الحكايات لخميس ومسند أنس للحنيني وحديث ي آخره المروءة ومن أبي علي البكري ايضاح مالا يسع المحدث جهله وأشياء كثيرة من هؤلاء ومن غيرهم وأجاز له الباذرائي وابن مسلمة واليونيني وسبط ابن الجوزي وآخرون وذكره البرزالي في معجمه فقال كان له ملك وثروة ويداخل الأمراء ويتوكل لهم ويشهد على بعض القضاة واسمعه أبوه كثيرا وحدث بغالب مروياته وطال عمره وانتفع به وترك الشهود أخيرا وصار يسمع عليه بالأشرفية سمع منه المزي والبرزالي والذهبي وحدث عنه في معجمه وكذلك ابن رافع وحدثنا عنه بالسماع غير واحد من شيوخنا منهم البرهان التنوخ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خلف بن عبد الوهاب بن عبد الله بن علي بن عبد الباقي ابن علي أبو محمد الجذامي الاسكندراني ناصر الدين ابن الصواف ولد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سبط السلفي التوكل لابن أبي الدنيا وحدث سمع منه أبو عبد الله ابن المهندس ورافع والد الشيخ تقي الدين قال وهو آخر من حدث عن سبط السلفي بالسماع بالإسكندرية ولم يعرف بموته حتى رحل أبو الحسين ابن ايبك إلى الثغر فطلبه ليسمع منه في رجب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وجده قد مات قبل ذلك في ذي القعدة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بقي بعده بالقاهرة على بن عمر الواني يروي عن سبط السلفي بالسماع لكن تفرد عبد الله بن خلف بجزء التوكل فلم يكن في مسموع الواني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خليل الأسد أباذي جلال الدين البسطامي نزيل بيت المقدس ولد ببغداد وصحب الشيخ علاء الدين العسفي البسطامي لما قدم من خراسان فلازمه وسلك طريقه وصحبه إلى الشام ثم إلى بيت المقدس وترك ما كان فيه ببغداد وكان قد قرأ واشتغل وأعاد بالمدرسة السلطانية للشافعية فترك وظائفه ووقف كتبه على الطلبة وخرج مع شيخه على قدم التجريد والمجاهدة الشاقة بعد البزة والنعمة واستمرت اقامته ببيت المقدس مقبلا على أنواع المجاهدة والرياضة وعمل الخلوات إلى أن اشتهر أمره وعلا شأنه واتفق أنه سافر في حاجة له فحضرت شيخه الوفاة فاتفق موته ساعة حضوره فقام مقامه في تربية المريدين وتأديب الطالبين وأوقع الله له المهابة في القلوب والانقياد له من الخاص والعام وكان بهي المنظر ظاهر الوضاءة منور الشيبة كثير البشاشة والتواضع وله رسالة معروفة فيها آداب حسنة وممن تلمذ له وأخذ عنه الشيخ محمد الأطعاني وكانت وفاته في المحرم سنة </w:t>
      </w:r>
      <w:r>
        <w:rPr>
          <w:rFonts w:cs="MS Sans Serif;Times New Roman" w:ascii="MS Sans Serif;Times New Roman" w:hAnsi="MS Sans Serif;Times New Roman"/>
        </w:rPr>
        <w:t>7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د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داود بن عبد الله بن ظافر المصري ولد في غزة ربيع الآخر سنة </w:t>
      </w:r>
      <w:r>
        <w:rPr>
          <w:rFonts w:cs="MS Sans Serif;Times New Roman" w:ascii="MS Sans Serif;Times New Roman" w:hAnsi="MS Sans Serif;Times New Roman"/>
        </w:rPr>
        <w:t>70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صحيحين على الحجار وست الوزراء بقوت وكان يذكر أنه أعيد له على الحجار لما قدم القاهرة سنة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بدر ابن جماعة وغيره وحدث سنة </w:t>
      </w:r>
      <w:r>
        <w:rPr>
          <w:rFonts w:cs="MS Sans Serif;Times New Roman" w:ascii="MS Sans Serif;Times New Roman" w:hAnsi="MS Sans Serif;Times New Roman"/>
        </w:rPr>
        <w:t>7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ه البرهان الحلبي محدث حلب وغيره ومات ف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ريحان بن عبد الله التقوى نسبة إلى تقي الدين صالح القليوبي جمال الدين الدلال ولد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مقير وابن الصابوني والساوي والمنذري وابن الجميزي وابن رواج وغيرهم وقرأ بنفسه على بعضهم وسكن الكاملية روى عنه عثمان بن الظاهري وكان عسرا في التحديث مات في صفر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الزبير المصري ثم المدني ولد بها ونشأ وتفقه بالكازروني فبرع ومات في حدود السبعين كذا ذكره العثماني قاضي صفد في طبقات الفقه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بي السعادات بن منصور بن أبي السعادات بن محمد الأنباري أبو بكر نجم الدين البابصري شيخ المستنصرية ببغداد وخطيب جامع المنصور ولد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بهروز وأنجب الحمامي وأحمد المارستاني وغيرهم وحدث وتفرد بأجزاء وكانت ولايته المستنصرية بعد ابن الطبال ومن مسموعاته الابانة الصغرى لابن بطة على المارستاني بسماعه من ابن اللحاس عن ابن اليسري باجازته من ابن بطة وتفرد بذلك ومات في رمضان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سعد الله الشيخ ضياء الدين القرمي تقدم في ضياء ويقال كان أبوه سماه عبيد الله بالتصغير فلما ترعرع واشتغل بالعلم غير اسمه فقال عبد الله نفرة من موافقة عبيد الله بن زياد قلت وما كان يكتب بخطه الأضياء العفيفي فلذلك ذكرت ترجمته في حرف الض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سعد بن مسعود بن عسكر الماسوحي ولد بعد سنة </w:t>
      </w:r>
      <w:r>
        <w:rPr>
          <w:rFonts w:cs="MS Sans Serif;Times New Roman" w:ascii="MS Sans Serif;Times New Roman" w:hAnsi="MS Sans Serif;Times New Roman"/>
        </w:rPr>
        <w:t>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ولازم الشيخ برهان الدين ابن الفركاح وطلب الحديث وكتب الأجزاء وفاق في الفقه وشارك في غيره وكان كثير النقل صحيح العقل مات في جمادى الأولى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ه الذهبي في المعجم المختص فقال الفقيه المحدث الشافعي ثم الحنبلي ثم المجتهد جيد الذهن كثير النقل والله يصلحه ولد سنة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قه بالشيخ برهان الدين وله اعتناء ومعرفة بكثير من المتون والأسانيد والتفسير قال ابن كثير كان مشتغلا بارعا وكان هو وأمه ممن يخدم في بيت الشيخ برهان الدين وتفقه عليه وحفظ التنبيه والمنهاج ويقال كان يستحضر الروضة وماسوح بمهملتين قرية من قرى حسبان قال علاء الدين ابن حجي كان الماسوحي إذا دخل حلقة فخر الدين المصري يعظمه جدا وكان له شعر حسن ولكنه كان في الآخر قد حصل له خمول زائد وصار يستحذي بشعره بعد أن كان معظما معتقدا وحدث عن ابن الشحنة وبنت الكمال وغيرهما وكتب الطباق والأجزاء قال ابن كثير كان قد نسب إلى شيء من النظر إلى النساء وكان يسكن الصالحية وعظمه الحناب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سعيد الدولة القبطي الوزير موفق الدين وكان يسمى هبة الله ولي نظر الدواوين في أواخر دولة الناصر ثم نظر الدولة ثم نظر الخاص بعد جمال الكفاة ثم ولي الوزارة بعد ابن زنبور وأقيم معه ناصر الدين ابن المحسني مشيرا وكان موفق الدين يحب الفضلاء ويؤثر الفقراء مع الأخلاق الرضية والخط الفائق وتزوج حظية للصالح اسمعيل اسمها اتفاق سوداء فكان أصحابه يقضون العجب من محبته لها ومات في ربيع الآخر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صالح بن حامد البصري أبو محمد أحد الرؤساء ببغداد كان فاضلا له نظم وأموال كثيرة وكان من أهل السنة المحبين لأهلها مات في سادس عشرى المحرم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صنيعة القبطي الوزير شمس الدين غير يال كان كاتب الخزانة في أيام لاجين ثم أسلم في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قنه ابن الزريرة مدة وبقي يسمع البخاري عنده في ليالي رمضان ثم ولي نظر الدواوين بدمشق في سنة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دام فيها إلى سنة </w:t>
      </w:r>
      <w:r>
        <w:rPr>
          <w:rFonts w:cs="MS Sans Serif;Times New Roman" w:ascii="MS Sans Serif;Times New Roman" w:hAnsi="MS Sans Serif;Times New Roman"/>
        </w:rPr>
        <w:t>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م يعزل منها إلا أياما قلائل في سنة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لب إلى مصر وقرر في نظر الدولة ثم سعى حتى عاد إلى دمشق سنة </w:t>
      </w:r>
      <w:r>
        <w:rPr>
          <w:rFonts w:cs="MS Sans Serif;Times New Roman" w:ascii="MS Sans Serif;Times New Roman" w:hAnsi="MS Sans Serif;Times New Roman"/>
        </w:rPr>
        <w:t>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امسك وصودر ثم دخل القاهرة بعد رجوع السلطان من الحج فأقام بها إلى أن مات في شوال سنة </w:t>
      </w:r>
      <w:r>
        <w:rPr>
          <w:rFonts w:cs="MS Sans Serif;Times New Roman" w:ascii="MS Sans Serif;Times New Roman" w:hAnsi="MS Sans Serif;Times New Roman"/>
        </w:rPr>
        <w:t>734</w:t>
      </w:r>
      <w:r>
        <w:rPr>
          <w:rFonts w:ascii="MS Sans Serif;Times New Roman" w:hAnsi="MS Sans Serif;Times New Roman" w:cs="MS Sans Serif;Times New Roman"/>
          <w:rtl w:val="true"/>
        </w:rPr>
        <w:t>وكان جملة ما خص السلطان من مال مصادرته ثماني مائة ألف ألف درهم قال الصفدي وزن في الشام أربعمائة رطل ثم طلب إلى مصر فأنزل بطبقة من القلعة فدخل عليه النشو ناظر الخاص وانا عنده فلم يعرفه فاسررت إليه أنه النشو فقام وعامله بما يجب له وحلف له أنه ما عرفه فقال له يقول لك السلطان كمل لنا ألف ألف درهم فقال السمع والطاعة فانزل إلى بيته مكر ما واستمر يورد قليلا قليلا إلى أن بقي مائتا ألف فاستوهبها له قوصون وفي طول نكبته ما شكا عليه أحد بقول ولا رفع فيه قصة لا في الشام ولا في مصر ثم ذكر للناصر أن له في دمشق ودائع فكتب إلى تنكز ينتبعها فحصل منها شيئا كثيرا ثم لمامات ونم أنه يوسف على أخوته فأخذ منهم من الحلي شيء كثير جدا وكان يباشر على الغالب الجائر لكن مع رفع المصادرات والمرافعات وأفعال الخير والبر وكانت أيامه مواسم وثغور الزمان في رحابه فرحا به بواسم وكان حلو النادرة مليح التذنيب وكان الاكابر بالديار المصرية لا يعتمدون في جميع أمورهم ومستاجراتهم وأملاكهم ومتاجرهم إلا عليه وكان يحتفل بالمولد النبوي وسماع البخاري ولما أمسك عمل عليه محضر بأنه خان في مال السلطان واشترى به أملاكا وشهد في المحضر كمال الدين مدرس الناصرية وابن اخيه عماد الدين وعلاء الدين ابن القلانسي وعز الدين ابن المنجا وغيرهم فأراد الناصر بيع أملاكه فاستوهبها منه قوصون واستمر بها على وقفيتها على أولاده قال الذهبي عمل هو والد ويدار عملة بموافقة ناظر الصاغة وابن البحشور الصير في وسلكو الغش في الذهب فحملوا المثقال نحو أربعة قراريط فضة واستمر هذا سنوات والرعية بل الدولة في غفلة إلى أن تفطن لذلك وقد امتلأت الأيدي من الذهب البحشورى فقبض على الناظر والصيرفي وحبسا ثم رطل الناظر فأطلق وتسحب إلى الشرق ودام ابن البحشورى في الحبس بضع سنين وكان الدينار بعد ذلك يباع بأنقص من الخالص بثلاثة دراهم ونصف وكان عليه كشفة بينة ثم لم يلبث الدويدار وغبريال بعد ذلك أن صودرا ونكبا وبذل الدويدار نحو ألف ألف وصودر غبر يال أيضا وكان في غبريال مداراة ورفق وخبث ومودة في النصارى ويقال ان بعض بناته لم يسل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بي الطاهر بن محمد بن أبي المكارم محمد المقدسي ثم المرداوي أبو عبد الرحيم وأبو محمد ولد سنة </w:t>
      </w:r>
      <w:r>
        <w:rPr>
          <w:rFonts w:cs="MS Sans Serif;Times New Roman" w:ascii="MS Sans Serif;Times New Roman" w:hAnsi="MS Sans Serif;Times New Roman"/>
        </w:rPr>
        <w:t>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أو بعدها وسمع من الضياء المقدسي سنة </w:t>
      </w:r>
      <w:r>
        <w:rPr>
          <w:rFonts w:cs="MS Sans Serif;Times New Roman" w:ascii="MS Sans Serif;Times New Roman" w:hAnsi="MS Sans Serif;Times New Roman"/>
        </w:rPr>
        <w:t>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خطيب مردا وأبي سليمان بن الحافظ واليلداني وتلقى بمدرسة أبي عمر وحدث قديما في حياة ابن عبد الدائم وهلم جرا وهو آخر من بقي ممن سمع من الضياء وذكره البرزالي في معجمه فقال شيخ كبير من أهل الخير وقد سمع عليه اسمعيل بن الخباز سنة </w:t>
      </w:r>
      <w:r>
        <w:rPr>
          <w:rFonts w:cs="MS Sans Serif;Times New Roman" w:ascii="MS Sans Serif;Times New Roman" w:hAnsi="MS Sans Serif;Times New Roman"/>
        </w:rPr>
        <w:t>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تب خطه في الاستدعاآت من ذلك التاريخ ومات في ثاني عشر ربيع الأول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رية مردا وقد جاوز التسعين ولو كان سماعه على قدر سنة لأتى بالعوالي قال ابن رافع وقد ذكره في معجمه وأخرج عنه بالإجازة هو آخر من حدث عن الضياء بالسم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ظهيرة بن أحمد بن عطية بن ظهيرة المخزومي المكي عفيف الدين أبو محمد والد القاضي جمال الدين أبي حامد ولد بمكة في سنة </w:t>
      </w:r>
      <w:r>
        <w:rPr>
          <w:rFonts w:cs="MS Sans Serif;Times New Roman" w:ascii="MS Sans Serif;Times New Roman" w:hAnsi="MS Sans Serif;Times New Roman"/>
        </w:rPr>
        <w:t>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يسى الحجي وعيسى بن عمر بن الملوك واشتغل وأفاد وكان ذكيا متدينا له نظم وشهرة بالخير ومات في العشرين من شهر ربيع الأول سنة </w:t>
      </w:r>
      <w:r>
        <w:rPr>
          <w:rFonts w:cs="MS Sans Serif;Times New Roman" w:ascii="MS Sans Serif;Times New Roman" w:hAnsi="MS Sans Serif;Times New Roman"/>
        </w:rPr>
        <w:t>7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ه ولده أبو حا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بد الله بن إبراهيم بن هبة الله عفيف الدين العسقلاني ولد بمصر ورحل إلى دمشق فكان يشهد في قيم الاملاك عند القضاة بغير أجرة ولا يقبل هدية لأحد ومات في المحرم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بد الله بن إبراهيم المالكي صلاح الدين ابن علاء الدين المعروف بابن الشريشي ولد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أبي الحسن ابن هارون الثعلبي وأخذ عن الشيخ علاء الدين القونوي وحدث سمع منه شيخنا العراقي وأرخه في صفر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القدوة أبي محمد عبد الله بن محمد بن محمد المرجاني المكي يكنى أبا مروان حدث بمكة بنسخة رتن عن أبيه في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شيخنا أبو عبد الله ابن سكر نزيل 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بد الله الرهاوي سمع من ابن القواس وابن عساكر وغيرهما وطلب بنفسه بعد السبعمائة وكتب الأجزاء وارتزق بالكتابة في زرع وغيرها وكان تربية ابن الكريدي مات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بد الأحد بن عبد الله بن خليفة الحراني أمين الدين ابن شقير ولد بحران في نصف شعبان سنة </w:t>
      </w:r>
      <w:r>
        <w:rPr>
          <w:rFonts w:cs="MS Sans Serif;Times New Roman" w:ascii="MS Sans Serif;Times New Roman" w:hAnsi="MS Sans Serif;Times New Roman"/>
        </w:rPr>
        <w:t>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يوسف بن خليل وعيسى بن سلامة الخياط والمجد ابن تيمية وغيرهم وكان محمودا مشكورا معظما عند أرباب الدولة وغيرهم اثنى عليه البرزالي وابن الزملكاني والذهبي وحدثوا عنه وحدث عنه ابن رافع بالاجازة مات بغزة في ثالث عشرى رمضان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توجه إلى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بد الحق بن عبد الله بن عبد الأحد المخزومي المصري الدلاصي ولد في رجب سنة </w:t>
      </w:r>
      <w:r>
        <w:rPr>
          <w:rFonts w:cs="MS Sans Serif;Times New Roman" w:ascii="MS Sans Serif;Times New Roman" w:hAnsi="MS Sans Serif;Times New Roman"/>
        </w:rPr>
        <w:t>6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لا على أبي محمد لب بن خيرة وأبي محمد بن فارس وسمع الشاطبية على ابن الأزرق قارئ مصحف الذهب بسماعه بقوله من الشاطبي وسمعها أيضا على الكمال ابراهيم ابن أحمد بن فارس وعبد الصمد بن عبد الوهاب بن عساكر بسماعهما على السخاوي بسماعه على الشاطبي وسمع من لب بن خيرة المذكور كتاب التفسير وأقام بمكة يقرئ الناس زمانا مع الدين والعبادة وكان تفقه مالكيا ثم شافعيا وقرأ عليه أحمد بن الرضي الطبري والشيخ خليل المالكي وأبو أحمد الزواوي نزيل مكة وغيرهم روى عنه الواد ياشي وأبو فارس عبد العزيز ابن عبد الرحمن بن أبي زكنون وغيرهما وحدث عنه ابن رافع بالإجازة وقال أقام ستين سنة يقرئ القرآن تجاه الكعبة أحيانا مات في رابع عشر المحرم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بد الحليم بن عبد السلام بن عبد الله بن خضر بن تيمية الحراني شرف الدين أخو الشيخ تقي الدين سمع الكثير من ابن أبي الخير وابن أبي عمر وابن الدرجي وغيرهم وتفقه ودرس ولم يشتغل بالتصنيف وكان أخوه يكرمه ويعظمه وكان فضلاء عصرهما يقولون هو أقرب من أخيه إلى طريق العلماء وأقعد بمباحث الفضلاء مات في جمادى الأولى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 أخيه ب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بد الرحمن بن عقيل بن عبد الله بن محمد بن محمد بهاء الدين الحلبي البالسي الاصل نزيل القاهرة ولد سنة سبعمائة وقرأت بخط الشيخ بدر الدين الزركشي ولد سنة </w:t>
      </w:r>
      <w:r>
        <w:rPr>
          <w:rFonts w:cs="MS Sans Serif;Times New Roman" w:ascii="MS Sans Serif;Times New Roman" w:hAnsi="MS Sans Serif;Times New Roman"/>
        </w:rPr>
        <w:t>6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القاهرة مملقا فلازم الاشتغال إلى أن مهر ولازم ابا حيان حتى كان من أجل تلامذته وحتى صار يشهد له بالمهارة في العربية حتى قال مات تحت أديم السماء انحى من ابن عقيل وأخذ عن الزين الكتناني وسمع من أبي الهدى أحمد بن محمد بداية الهداية للغزالي ومن حسن بن عمر بن عمر الكردي وابن الصاعد وابن الشحنة وست الوزراء وغيرهم ولازم القونوي ثم القزويني وأستنا به في الحكم بالحسينية وتفقه على القونوي والجلال القزويني قرأت بخط إبراهيم ابن القطب الحلبي في تاريخ أبيه قرأ النحو وبرع فيه وولي نيابة الحكم بالحسينية عن القزويني قاله إبراهيم بن القطب قلت وسمع على جماعة من متاخرى شيوخنا وتولى نيابة الحكيم بمصر والجيزة عن عز الدين ابن جماعة وسار سيرة حسنة جيدة ثم ناب عن عز الدين ابن جماعة ثم عز له لواقع وقع منه في حق القاضي موفق الدين الحنبلي وكان سببه أن القاضي عمل لولده سراج الدين أجلاسا بجامع الأقمر في صفر سنة </w:t>
      </w:r>
      <w:r>
        <w:rPr>
          <w:rFonts w:cs="MS Sans Serif;Times New Roman" w:ascii="MS Sans Serif;Times New Roman" w:hAnsi="MS Sans Serif;Times New Roman"/>
        </w:rPr>
        <w:t>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حضره أعيان المذاهب فجرى البحث بين القاضي موفق الدين والشيخ بهاء الدين حتى أدى إلى الخروج إلى الإساءة فغضب عز الدين لرفيقه وعزل الشيخ بهاء الدين عن نيابته وولاها تاج الدين المناوي ثم تعصب صرغتمش لابن عقيل فقرره في القضاء وعزل ابن جماعة وذلك في يوم الخميس ثامن عشرى جمادى الآخرة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أمسك صرغتمش أعيد عز الدين فكانت مدة ولاية ابن عقيل ثمانين يوما وكان قوي النفس يتيه على أرباب الدولة وهم يخضعون له يعظمونه وقد درس بالقطبية وغيرها ودرس بجامع القلعة ولي الزاوية الخشابية بعد عز الدين ابن جماعة وكان يتعاني التأنق البالغ في ملبسه ومأكله ومسكنه ومات وعليه دين وكان لا يبقي على شيء رحمه الله قال الأسنوي في الطبقات عرف الناس في تلك المدة اللطيفة مقدار الرجلين قال وكان إماما في العربية والمعاني والبيان ويتكلم في الفقه والأصول كلاما حسنا وتلا بالسبع على التقى ابن الصائغ وكان غير محمود في التصريفات المالية حاد الخلق وقد درس بزاوية الشافعي أخيرا ودرس بأماكن منها التفسير بالجامع الطولوني قلت ختم فيه القرآن تفسيرا في مدة ثلاث وعشرين سنة ثم شرع من أول القرآن بعد ذلك فمات في أثناء ذلك وشرح الألفية والتسهيل وهما معروفان وقطعة من التفسير وكان عزله في رمضان منها وكان شرع في كتاب مطول سماه تيسير الاستعداد لرتبة الاجتهاد وسماه التأسيس لمذهب ابن إدريس أطال في النفس جدا وكان جوادا مهيبا لا يتردد إلى أحد ولا يخلو من كثير من الناس يتردد إليه ولما عزل ابن جماعة لم يعزل من شيء من التداريس بل عوض من معلوم القضاء من الجوالي في كل شهر بألف درهم وجاء إلى القاضي بهاء الدين إلى منزله فهنأه ثم جاءه ابن عقيل بعد ذلك إلى منزله فجلس بين يديه وقال أنا نائبك وقال شيخنا ابن الفرات كان القضاة قبله أمروا أن لا يكتب أحد من الشهود وصية إلا بأذن القاضي فأبطل ذلك وقال إلى أن يحصل الأذن قد يموت الرجل قال وفرق على الفقراء والطلبة في ولايته مع قصرها نحو ستين ألف درهم يكون اكثر من ثلاثة آلاف مثقال ذهبا ووقعت في ولايته وصية بمائة ألف وخمسين ألف درهم فغرقها كلها من دينار إلى عشرة وما بين ذلك وذكره الذهبي في آخر طبقات الفراء في أصحاب التقي الصائغ في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ال هو الإمام بهاء الدين ابن عقيل وقرأت بخط القاضي تقي الدين الأسدي ما أنصف الأسنوي ابن عقيل وكلامه فيه تحامل لأنه كان لا ينصفه في البحث وربما خرج عليه وله في ذلك خبر ومات في ثالث عشري ربيع الأول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بد الرحمن بن علي بن مرهج بن علي بن الحسن بن عبد الله بن عبد الغني المرداوي أبو أحمد المعروف بالمبارز ولد تقريبا سنة </w:t>
      </w:r>
      <w:r>
        <w:rPr>
          <w:rFonts w:cs="MS Sans Serif;Times New Roman" w:ascii="MS Sans Serif;Times New Roman" w:hAnsi="MS Sans Serif;Times New Roman"/>
        </w:rPr>
        <w:t>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خطيب مردا الأربعين الآجرية وحدث وسمع منه البرزالي وذكره في معجمه فقال فقير صالح وحدث عنه ابن رافع بالإجازة وقال مات في أوائل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بد الرحمن بن أبي عمر محمد بن أحمد بن قدامة شرف الدين أبو محمد بن الشيخ شمس الدين أبي الفرج المقدسي ثم الصالحي ولد سنة </w:t>
      </w:r>
      <w:r>
        <w:rPr>
          <w:rFonts w:cs="MS Sans Serif;Times New Roman" w:ascii="MS Sans Serif;Times New Roman" w:hAnsi="MS Sans Serif;Times New Roman"/>
        </w:rPr>
        <w:t>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في التي بعدها وأحضره أبوه على الضياء كتاب الجهاد له ومجلس الصعلوكي وجزء اسحاق وجزء ايوب وجزء عبد الوهاب الكلابي وعلى المرسي مجلس الصعلوكي وجزء اسحاق وسمع من عبد الرحمن بن أبي الفهم سليمان ومن يحيى بن أبي السعود وابن القميرة رابع حديث الصفار ومن أحمد بن المفرج وأبي علي البكري وعلي بن يوسف الصوري وخطيب مردا وغيرهم وأجاز له أبو الحسن بن الصابوني وابن الجباب وابن رواج ويوسف الساوي وآخرون قال الذهبي كان عاقلا متواضعا على ذهنه شيء من العلم وقال البرزالي رجل حسن من أولاد الشيوخ صحب الفقراء وتخلق بأخلاقهم وكان فيه مروءة وديانة وملازمته للتلاوة وحدث عنه ابن رافع بالإجازة وقال مات في تاسع عشرى جمادى الآخرة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بد الرحمن بن محمد بن عباس ابن الناصح ولد سنة </w:t>
      </w:r>
      <w:r>
        <w:rPr>
          <w:rFonts w:cs="MS Sans Serif;Times New Roman" w:ascii="MS Sans Serif;Times New Roman" w:hAnsi="MS Sans Serif;Times New Roman"/>
        </w:rPr>
        <w:t>6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ابن البخاري والرضى الطبري وحدث وكان يباشر أوقاف الحنابلة وكان به صمم ومات في ثامن ذي القعدة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كر ابن أخيه عبد الله بن أحمد بن عبد الرح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بد الرحمن الفارقي ثم الدمشقي سمع من الفخر بن البخاري مشيخته وعلى ابن أبي عصرون جزء الأنصاري وحدث وما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بد الكافي بن عبد الرحمن بن محمد بن عبد السلام الحميري الصنهاجي المالكي زكي الدين المعروف بالمأمون كان فاضلا ولي نظر الكرك وكان مشاركا في الفقه والأدب وله نظم وسط مات في ليلة الأربعاء سابع عشرى جمادى الآخرة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 وذكره ابن رافع في معجمه وقال ذكر لي أنه سمع من النجيب قال ورأيت له سماعا على العلم سنجر الدواداري وسمعت منه قصيدة من نظمه وكان حسن الهيئة والشك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عبد الله بن عبد المؤمن بن الوجيه بن عبد الله بن علي بن المبارك التاجر الواسطي تاج الدين ويقال نجم الدين المقرئ ولد سنة </w:t>
      </w:r>
      <w:r>
        <w:rPr>
          <w:rFonts w:cs="MS Sans Serif;Times New Roman" w:ascii="MS Sans Serif;Times New Roman" w:hAnsi="MS Sans Serif;Times New Roman"/>
        </w:rPr>
        <w:t>6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أوائلها بواسط وقرأ القراآت على جماعة بتلك البلاد وقدم دمشق وقرأ بها على العماد أحمد بن المحروق وعلى الشيخ علي بن خريم وعلى ابني غزال وغيرهم ثم دخل القاهرة فقرأ بمصر على التقي الصائغ ختمة بعدة كتب في سبعة عشر يوما ذكر ذلك الذهبي في طبقات القراء قال وله كتاب نفيس في القراآت العشر قلت اسمه الكفاية ونظمها وقد أثنى عليها البرهان الجعبري وهو أكبر منه وقال الذهبي أخذ عني وأخذت عنه واقرأ الناس ببغداد وواسط والبصرة والبحرين وهرمز وجزيرة قيس ومكة والشام وغيرها من البلاد وكان تاجر أسفارا وقال في الطبقات عني بهذا الفن وقرأ عليه العز حسن العسكري وطائفة ولم تبلغنا وفاته ثم قدم علينا فإذا هو كهل وقال ابن رافع في معجمه قدم علينا فسمع من الواني والدبوسي وحدث بشيء من نظمه وذكره البرزالي فقال قرأ ببعض العشر على علي بن عبد الكريم المعروف بخريم ثم قرأ على النجم بن غزال وأخيه والعماد أحمد بن المحروق وقرأ النحو على ابن المعلم بالبصرة وحج سنة </w:t>
      </w:r>
      <w:r>
        <w:rPr>
          <w:rFonts w:cs="MS Sans Serif;Times New Roman" w:ascii="MS Sans Serif;Times New Roman" w:hAnsi="MS Sans Serif;Times New Roman"/>
        </w:rPr>
        <w:t>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نف في القراآت المختار والكنز ونظمه في قصيدة لامية سماها الكفاية ألف ومائتان وثلاثة وسبعون بيتا ونظم الارشاد للقلانسي وزاد عليه الإدغام الكبير لأبي عمرو وسماه روضة الأزهار وفي قراآت العشرة أئمة الأمصار وهو ألف ومائة وثلاثة وخمسون بيتا وصنف تحفة الإخوان في مآرب القرآن وله مقدمة في النحو سماها اللمعة الجليلة قال الذهبي في معجمه قدم علينا فرأيته من علماء هذا الشان قال واشتهر اسمه وكان بصيرا بالقراآت وقرأت بخط البدر النابلسي سمعت من لفظه الارشاد للقلانسي وذكر لي أنه قرأ على النجم أحمد بن غزال بن مظفر وأخيه محمد بن غزال وأحمد بن محمد بن أحمد بن المحروق بسماع الأول على المشائخ الثلاثة البدر محمد بن عمر ابن أبي القاسم الداعي والمرجا ابن شقيرة والمنتخب مصدوق ابن مكي بسماع الثلاثة على المصنف وبسماع الثالث على لأول عنه وكان ذلك في سنة </w:t>
      </w:r>
      <w:r>
        <w:rPr>
          <w:rFonts w:cs="MS Sans Serif;Times New Roman" w:ascii="MS Sans Serif;Times New Roman" w:hAnsi="MS Sans Serif;Times New Roman"/>
        </w:rPr>
        <w:t>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فيف المطري أجمع على تقدمه في الفن في زمانه وقصيدته في القراآت الع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أت أقول الحمـد لـلـه أولا                      الاها عظيما واحدا صمدا عل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يعا بصيرا باقيا متكـلـمـا                      عليما مريدا قادرا متفضـ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شوال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غيره سنة </w:t>
      </w:r>
      <w:r>
        <w:rPr>
          <w:rFonts w:cs="MS Sans Serif;Times New Roman" w:ascii="MS Sans Serif;Times New Roman" w:hAnsi="MS Sans Serif;Times New Roman"/>
        </w:rPr>
        <w:t>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رخه ابن رافع في ذي القعدة وحدث عنه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بد الله بن عبد الواحد بن أحمد المعري أبو القاسم المعروف بابن اللو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 من بني الترك ظبي ساحر الحدق                      شقيق خديه يحكي حمرة الـشـفـ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يك من خده الـزهـي وطـرتـه                      ضوءا منيرا تبدى في دجى الغسـ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تبدى فبدر فـي الـسـعـود بـدا                      وان تثنى فغصـن الـبـانة الـور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ديته حين أبـدى جـفـوة وقـلـى                      والطرف في غرق والقلب في حر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ني فقد ذبت من وجدى ومن كمدى                      واعطف بوصلك هذا آخر الـرمـ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ال لي بفتـور مـن لـواحـظـه                      إن العناق لا ثم قلت في عـنـقـي عبد الله بن عبد الوهاب بن حمزة بن محمد بن الحسين بن حمزة البهراني ناصر الدين الحموي ولد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ضر في السنة الأولى على والدة جده صفية بنت عبد الوهاب جزءا من حديث أبي بكر بن زياد وحدث به مرات بحماة ودمشق وكان شاهدا وكان جده قاضيا مات في صفر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بد الوهاب بن فضل الله صلاح الدين ابن اخي القاضي محيي الدين كاتب السر كان جنديا وهو والد ناصر الدين محمد مات في رجب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لي بن أحمد بن عبد الرحمن بن عتيق المعروف بابن حديدة يأتي في المحمدين ان شاء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لي بن الحسن بن محمد بن عبد العزيز بن محمد بن الفرات جمال الدين الحنفي موقع الحكم سمع من ابن الشحنة وست الوزراء وحدث وكان عارفا بتذهيب الكتب متحرزا في الشهادة مع التواضع والفضل حسن العبارة ومات في العشرين من رمضان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م شيخنا ناصر الدين ابن الفرات صاحب التاريخ الكب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لي بن الحسن بن أبي نصر بن عزون الحلبي الأصل البعلي الكاتب سبط الفقيه أبي عبد الله اليونيني سمع من ابن القواس معجم ابن جميع وكان من الكتاب المصريين وباشر نيابة الاستيفاء بدمشق مدة وهو من ذوي البيوت وحدث مات في ثامن عشر ربيع الآخر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لي بن سليمان الغرناطي كمال الدين رحل إلى الحج وأقام بدمشق وسمع من ابن البخاري مشيخته تخريج على بن بلبان واقرأ الناس بحلب نحو عشر سنين ثم رجع إلى المغرب ثم عاد إلى الشام فسكن القدس ودرس للمالكية واقرأ القراآت وولي الإمامة وحدث سمع منه القاضي تقي الدين السبكي ومات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لي بن طغريل بن عمر المهراني حسام الدين الدمشقي كان كبير القدر فاضلا خيرا كثير الاشتغال والمطالعة والانجماع عن الناس مات في ثالث جمادى الآخرة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لي بن عبد الرحمن بن مشكور بن سالم بن سعدان بن برد بن لهام بن حسن بن علي بن مهنا الهاشمي الحجازي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ظ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م العذول متيما فـي حـبـهـا                      كم بين ولهـان وآخـر سـال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فى الهوى والوجد يزعج ناظري                      لا أخـذ بـيدي ولا لـي راحـم قلت وهو شعر با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لي بن عبد الكريم بن أبي القاسم بن أحمد بن ظافر ابن هبة الله المخزومي القرشي المكي الأصل المصري رشيد الدين أبو محمد الطبيب العطار المعروف بابن الكبلج والكبلج هو ظافر كان يخنع برجله فلقب ولد في رابع عشرى صفر سنة </w:t>
      </w:r>
      <w:r>
        <w:rPr>
          <w:rFonts w:cs="MS Sans Serif;Times New Roman" w:ascii="MS Sans Serif;Times New Roman" w:hAnsi="MS Sans Serif;Times New Roman"/>
        </w:rPr>
        <w:t>6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عز الحراني وابن خطيب المزة وحدث ومات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أبو جعفر التكريتي في مشيخ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لي بن عبد الملك بن عبد الله بن أبي حامد عبد الرحمن ابن الحسن بن عبد الرحمن أبو حامد زين الدين ابن العجمي سمع من أبي طالب بن العجمي قريبه شيئا من المقامات وغيرها وحدث سمع منه البرهان المحدث بحلب وقال لم نلق من بني العجمي أقعد نسبا منه قلت ولد بحلب في سابع عشري رمضان سنة </w:t>
      </w:r>
      <w:r>
        <w:rPr>
          <w:rFonts w:cs="MS Sans Serif;Times New Roman" w:ascii="MS Sans Serif;Times New Roman" w:hAnsi="MS Sans Serif;Times New Roman"/>
        </w:rPr>
        <w:t>6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بها في ربيع الآخر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لي بن عبد الهادي بن عبد القادر بن علي المصري المعروف بابن الاطرياني تاج الدين ولد سنة نيف وستين وسمع من العز الحراني ويوسف بن عبد المحسن الحموي واحمد بن عبد الكريم الواسطي وغيرهم وحدث وكان كاتب الانشاء عاش نحوا من ثمانين سنة ومات في ربيع الآخر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رافع في معجمه كان خيرا متواضعا حسن البشر كثير التود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لي بن عبد الواحد الاطفيحي تاج الدين القلعي المصري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بهاء محمد بن محمد بن أبي بكر بن خلكان وحسن بن عمر الكردي والواني والدبوسي وعبد الله بن يوسف الدلاصي وحدث قال ابن رافع في معجمه كان يجلس مع الشهود بالجيزة ثم باشر بعض مطابخ السكر وكان كريم النفس متوددا محبا للمحدثين بشوش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لي بن عثمان بن إبراهيم بن مصطفى بن سليمان المارديني الأصل المعروف بابن التركماني الحنفي جمال الدين أبو محمد ابن علاء الدين ولد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واني والختني وغيرهما واشتغل ودرس وأفتى وحدث ودرس بالكاملية نزل له عنها القاضي عز الدين ابن جماعة ودرس في التفسير بالجامع الطولوني واستمر إلى ان مات مطعونا في شهر رمضان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رافع كان محسنا لطائفته وقال ابن حبيب كان وافر الوقار لطيف الذات مقدما عند الملوك رحمه الله تعالى كان عارفا بالأحكام لين الجانب شديدا على المفسدين متواضعا مع أهل الخير وسد أبواب الريب وامتنع من استبدال الأوقاف وصمم على ذلك ولم يخلف بعده مثله خصوصا من الحنف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لي بن عمر بن شبل بن رافع بن محمود الصنهاجي نجم الدين أبو بكر ولد في سادس عشر رجب سنة </w:t>
      </w:r>
      <w:r>
        <w:rPr>
          <w:rFonts w:cs="MS Sans Serif;Times New Roman" w:ascii="MS Sans Serif;Times New Roman" w:hAnsi="MS Sans Serif;Times New Roman"/>
        </w:rPr>
        <w:t>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ه أبوه من ابن عزون والنجيب وابن عبد الدائم وعبد الهادي القيسي والقطب القسطلاني واخيه التاج علي ومن الكمال ابن عبد وابن أبي عمر الفخر ويحيى بن الصيرفي وغيرهم وحصل له أصولا مليحة قال أبو الحسين ابن ايبك كان فاضلا جميل الصورة ذاكرا لمسموعاته ومشائخه شريف النفس نشأ في سعادة وقال ابن رافع ظهر في سنة </w:t>
      </w:r>
      <w:r>
        <w:rPr>
          <w:rFonts w:cs="MS Sans Serif;Times New Roman" w:ascii="MS Sans Serif;Times New Roman" w:hAnsi="MS Sans Serif;Times New Roman"/>
        </w:rPr>
        <w:t>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زدحموا عليه وكان يقظا واسع الرواية شريف النفس مليح الصورة محبا لأهل الحديث وكان أبوه أميرا نبيلا له وجاهة عند المنصور قلاون قال ابن رافع هو شيخ مكثر خير له عوالي وتساعيات وسمع وحدث بالكثير وكان صبورا على التسميع كتب بخطه وقرأ على بعض الشيوخ ثم املق وباع أصوله مات في عاشر شعبان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لي بن عمر بن عبد الواحد بن عبد الولي بن سابق السنجاري الحنفي الشهير بابن قاضي الص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لي بن عمر بن محمد بن علي المضري بضم الميم وبالمعجمة البصري بالموحدة مولدا البغدادي جمال الدين الناسخ قال ابن رافع في معجمه ولد سنة </w:t>
      </w:r>
      <w:r>
        <w:rPr>
          <w:rFonts w:cs="MS Sans Serif;Times New Roman" w:ascii="MS Sans Serif;Times New Roman" w:hAnsi="MS Sans Serif;Times New Roman"/>
        </w:rPr>
        <w:t>6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اضلا قدم القاهرة وله نظم وله تصنيف في تعبير الرؤيا فكتب عنه بعض أصحابنا سنة</w:t>
      </w:r>
      <w:r>
        <w:rPr>
          <w:rFonts w:cs="MS Sans Serif;Times New Roman" w:ascii="MS Sans Serif;Times New Roman" w:hAnsi="MS Sans Serif;Times New Roman"/>
        </w:rPr>
        <w:t>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ني القطب الحلبي قال ابن رافع فانتقل إلى دمشق فقطنها وضعف بصره ومات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طب أنشدني لنفسه من قصي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تتعب النفس الكبيرة جسمهـا                      إذا لم تكن تقنع من المال بالنـز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ل امريء ساع على قدرهمـه                      وهم ذوي الأخطار مكتسب الفخر عبد الله بن علي بن محمد بن سلمان بن حمائل جمال الدين بن الشيخ علاء الدين ابن غانم ولد سنة </w:t>
      </w:r>
      <w:r>
        <w:rPr>
          <w:rFonts w:cs="MS Sans Serif;Times New Roman" w:ascii="MS Sans Serif;Times New Roman" w:hAnsi="MS Sans Serif;Times New Roman"/>
        </w:rPr>
        <w:t>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الأدب وكتب في ديوان الإنشاء وكان خطه قويا سريعا ومات شابا في شوال أو ذي القعدة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ه نظم وسط فمنه قصيدة يتشو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ت قلبي حين شط مزارهم                      بهم فناب عن الجوى تذكاره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ا فؤادي وهو منزل حبهـم                      وأحق من يبكي الأحبة دارهم وكتب إلى الصفدي حين دخل ديوان الانش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ول جماعة الديوان فيه                      فساد لا يزال ولا يز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فساده سيزول عما                      قليل اذ بدا فيه الصلاح وكتب يستدعي بعض أصحا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صبح المملوك يا سيدي                      يختار أن يفترع الربـو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تى صحبتكم خاطبـا                      فأسعفوا وأغتنموا الخلوة وقال ابن حبيب في حقه فاضل بارع مجيد لطيف الذات ذكي النبات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زال غازل الشمس وقد                      وقفت فوق ثنيات الأصي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عوضناه منـهـا بـدلا                      وتفارقنا على وجه جمي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لي بن محمد بن عبد الرحمن بن خطاب الباجي جمال الدين ابن العلامة علاء الدين ولد سنة </w:t>
      </w:r>
      <w:r>
        <w:rPr>
          <w:rFonts w:cs="MS Sans Serif;Times New Roman" w:ascii="MS Sans Serif;Times New Roman" w:hAnsi="MS Sans Serif;Times New Roman"/>
        </w:rPr>
        <w:t>2</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بد الرحمن بن مخلوف ابن جماعة وموسى بن علي بن أبي طالب ومحمد ابن علي بن مساعد ومحمد بن النصيرابن أمير الدولة وعبد الله بن علي الصنهاجي في آخرين وحدث بالكثير سمع منه عدة من مشائخنا ثم من أقراننا ولم يحصل لي لقاءه والسماع رزق ومات في شعبان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لي بن محمد بن علي البالسي الحريري نجم الدين ابن ضياء الدين احضره على ابن القميرة وحدث مات في المحرم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لي بن محمد بن عمر بن عبد الرحمن بن عبد الواحد بن محمد ابن المسلم بن الحسن بن عبد الله بن محمد بن هلال شهاب الدين أبو القاسم ابن الصدر نجم الدين ابن عماد الدين ولد في المحرم سنة </w:t>
      </w:r>
      <w:r>
        <w:rPr>
          <w:rFonts w:cs="MS Sans Serif;Times New Roman" w:ascii="MS Sans Serif;Times New Roman" w:hAnsi="MS Sans Serif;Times New Roman"/>
        </w:rPr>
        <w:t>6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ه أبوه علي ابن أبي اليسرفي ثالث شهر من عمره الأول والثاني من فوائد الجصاص ثم أحضره على يحيى بن الحنبلي في الأولى الرحلة للخطيب وأسمعه من الفخر والمسلم ابن علان وابن أبي عمرو محمد بن عبد المؤمن وسمع بمكة من أبي اليمن بن عساكر وبالقاهرة من الابرقوهي وأجاز له ابن علاق والنجيب وعثمان بن عوف وحدث وقال الذهبي كان ساكنا متواضعا وقال ابن رافع كان حسن الخلق والخلق كثير التودد مات في شهر رجب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لده نجم الدين حدثونا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لي بن محمد بن محمود الكازروني ثم البغدادي الشافعي الأديب جلال الدين ابن ظهير الدين كان جده محمد أصوليا وجد أبيه محمود شيخا قدوة وولد الجلال سنة </w:t>
      </w:r>
      <w:r>
        <w:rPr>
          <w:rFonts w:cs="MS Sans Serif;Times New Roman" w:ascii="MS Sans Serif;Times New Roman" w:hAnsi="MS Sans Serif;Times New Roman"/>
        </w:rPr>
        <w:t>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واشتغل وكان لغويا أديبا بارع الخط يكتب بالكوفي ويذهب وسمع أباه وعبد الصمد بن أبي الجيش وكان إلى حسن تذهيبه المنتهي وكان متصونا خيرا حلو المحاضرة وكف بصره في الآخر ومات بخانقاه الطاحون في رمضان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بغنج عيون السـود عـيرنـي                      ومن بحمرة خدود البيض صفرن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وت أنا كلما رأيتـك تـؤخـرنـي                      وتنصب الغير في حسنك على قرن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عبد الله بن عمران بن موسي البسكري المغربي قال القطب الحلبي كان رجلا صالحا متواضعا مقصود الزيارة وله نظم وكلام حسن مات في ثامن المحرم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مدينة ودفن بالبقيع وقال الكمال جعفر كان فاضلا صلفا له حظ من عبادة ونظم وكان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تبرك به وله مدائح نبوية منها قصيدته التي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ر الحبيب أحق أن تهواهـا                      وتحن من طرب إلى ذكراها يقول ف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ذا يقول المادحون لمن له                      قل ألا له كفى بذلك جا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ذين يبايعونك إنـمـا                      فيما يقول يبايعون الـلـه عبد الله بن عمر بن أحمد بن عمر المقدسي الحنبلي تقي الدين خطيب زملكا روى عن إبراهيم بن خليل وكان دينا خيرا مات بقرية زملكا من غوطة دمشق في رجب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مر بن أبي بكر بن محمد بن أحمد الطوسي ثم الدمشقي أبو محمد ضياء الدين ولد في الثاني والعشرين من شوال سنة </w:t>
      </w:r>
      <w:r>
        <w:rPr>
          <w:rFonts w:cs="MS Sans Serif;Times New Roman" w:ascii="MS Sans Serif;Times New Roman" w:hAnsi="MS Sans Serif;Times New Roman"/>
        </w:rPr>
        <w:t>6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مر بن محمد الكرماني واسمعيل بن إبراهيم بن أبي اليسر واسرائيل ابن أحمد ويوسف بن الحسن النابلسي وعلي بن عبد الواحد والمجد بن عساكر وغيرهم وحدث ذكره البرزالي في معجمه وقال من عدول دمشق يؤم بمسجد في القلعة وله شعر وانشاء ودرس بالأمجدية ومات في ربيع الأول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مر بن داود الكفيري المعروف بأخي يعقوب جمال الدين اشتغل وأذن له ابن الخابوري بالإفتاء ودرس بالقوصونية عوضا عن تقي الدين بن رافع بعناية القاضي تاج الدين وكان يحبه ويكرمه وقرره قي قراءة درسه ومات في ذي الحجة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مل الأربعين وهو والد الشيخ شمس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مر بن أبي الرضى الفارسي الفاروقي نسبة إلى قرية من قرى شيراز لقب نصير الدين ويكنى أبا بكر وكان من كبار الشافعية قال الذهبي قدم دمشق وتكلم فظهرت فضائله ومات ببغداد في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مر بن عامر بن الخضر بن الربيع العامري جمال الدين ابن قاضي الكرك كان كاتب الحكم عند السبكي الكبير واستمر عند ولده وباشر ديوان النائب وحدث بالبخاري عن ابن الشحنة ومات في شهر رمضان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ست وخمسي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مر بن علي بن هبة الله بن سلامة ابن بنت الجميزي أثير الدين سمع جده وابن المقير وغيرهما ومات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مر بن عيسى بن عمر الباريني جمال الدين ابن زين الدين كان فاضلا ذكيا أخذ عن أبيه وعن الأذرعي ودرس بالنورية وعلق الفوائد ومات سنة </w:t>
      </w:r>
      <w:r>
        <w:rPr>
          <w:rFonts w:cs="MS Sans Serif;Times New Roman" w:ascii="MS Sans Serif;Times New Roman" w:hAnsi="MS Sans Serif;Times New Roman"/>
        </w:rPr>
        <w:t>78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الك بن مكنون بن نجم العجلوني سمع من العز الفاروثي وأبي العلاء الفرضي وحدث قال ابن رافع كان رجلا جيدا منقطعا عن الناس مات في جمادى الأولى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إبراهيم بن غنائم ابن المهندس صلاح الدين ولد سنة </w:t>
      </w:r>
      <w:r>
        <w:rPr>
          <w:rFonts w:cs="MS Sans Serif;Times New Roman" w:ascii="MS Sans Serif;Times New Roman" w:hAnsi="MS Sans Serif;Times New Roman"/>
        </w:rPr>
        <w:t>6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حمد بن عبد المنعم ومحمد بن مروان وأبي نصر بن الشيرازي وأحضر على عمر بن القواس معجم ابن جميع وأجاز له التقي الواسطي وجماعة ونزل بحلب وحدث بالكثير وتفرد سمع منه شيخنا الحافظ أبو الفضل قال ابن رافع في معجمه خرج له والده أربعين حديثا من عواليه وكتب بخطه بعض الطباق وأشتغل ونزل بالمدارس وحج مرارا على قدمه من مصر ودمشق وأخبرني أنه حفظ المختار وعرضه على القاضي الحريري سنة عشر وحفظ قطعة من الهداية وكتب بخطه كثير بالأجرة ولنفسه وجمع تاريخا كبيرا لفقهاء الحنفية وتعب عليه فانه طالع عليه كتبا كثيرة ببلاد مفرقة وقدم القاهرة سنة </w:t>
      </w:r>
      <w:r>
        <w:rPr>
          <w:rFonts w:cs="MS Sans Serif;Times New Roman" w:ascii="MS Sans Serif;Times New Roman" w:hAnsi="MS Sans Serif;Times New Roman"/>
        </w:rPr>
        <w:t>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قليلا ومات في حادي عشر المحرم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إبراهيم بن محمد الواني شرف الدين أبو محمد الحنفي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ضر على أبي بكر بن أحمد بن عبد الدائم وعيسى المطعم ويحيى بن سعد والقاسم ابن عساكر وسمع عليها وعلى زينب بنت شكر وطلب بنفسه فأكثر وكان فصيح القراءة سريعها حاد الذهن وعمل أربعين بلدانية مات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إبراهيم بن نصر بن فهد الدمشقي ثم الصالحي الحنبلي المروزي العطار أبو محمد تقي الدين المعروف بابن قيم الضيائية مسند الوقت ولد في آواخر سنة </w:t>
      </w:r>
      <w:r>
        <w:rPr>
          <w:rFonts w:cs="MS Sans Serif;Times New Roman" w:ascii="MS Sans Serif;Times New Roman" w:hAnsi="MS Sans Serif;Times New Roman"/>
        </w:rPr>
        <w:t>6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من الفخر شيئا كثيرا ومن ابن أبي عمرو ابن الزين وابن الكمال وابن طرخان وأحمد ابن شيبان وغيرهم سمع منه الذهبي وابن رافع والحسيني وذكروه في معاجيمهم وتفرد بكثير من مسموعاته وذكره البرزالي في الشيوخ فقال رجل جيد ملازم للصلاة بالجامع وحدث بالكثير وطال عمره وأنتفع به وأكثر عنه شيخنا العراقي ومات في خامس عشرى المحرم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صالحية وصلى عليه بالجامع المظفرى وله إحدى وتسعون سنة وزي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إبراهيم بن يعقوب بن أبي بكر بن محمد بن إبراهيم الطبري ثم المكي عفيف الدين بن ابن البرهان ولد بمكة وسمع بها صحيح البخاري من الرضى الطبري وسداسيات الرازي وغيرها وسمع من الفخر التوزري وخرج له ابن الجزري في مشيخة الجنيد الشيرازي ومات قبل السبعين بسنة أو نحوها حدث عنه أبو حامد ا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إبراهيم المصري الأصل المؤذن بالحرم النبوي وكان أبوه وجده كذلك كان رضي الأخلاق محمود الصفات ولد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والد الفقيه أحمد الحنفي مات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أحمد بن خالد بن محمد بن نصر بن صغير القيسراني الحلبي الصاحب فخر الدين ولد سنة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الكثير من ابن الجميزي ويوسف الساوي ويوسف بن خليل وأبي القاسم ابن رواحة وغيرهم وحدث واشتغل وتعانى الأدب وكتب الخط الحسن وعمل كتابا في الصحابة وخرج من أحاديثه عنهم بأسانيده وكان حسن المذاكرة وخرج لنفسه أربعين حديثا روى عنه الحافظ الدمياطي ومن بعده وكان قد ولي الوزارة بدمشق في أيام السعيد بن الظاهر ستة أشهر فكان القضاة يركبون في خدمته وفي أيام كتبغا أيضا وله نظم حس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وجه معد بـى آيات حـسـن                      فقل ما شئت فيه ولا تحاش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خة حسنة قرئت وصحـت                      وهاخط الكمال على الحواشي وله أبيات كتبها إلى محيي الدين بن عبد الظاه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ذا الذي أوتي الكتاب بقـوة                      فأتى به وهو الأخـير الأو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فاضل ساواه فيه ولا مشـى                      في مثل منطقه البديع الأفضل مات في ربيع الاخر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أحمد بن خلف بن عيسى بن عساس بن يوسف ابن بدر بن علي بن عثمان الخزرجي العبادي كان يذكر أنه من ولد سعد بن عبادة الأنصاري نقيب الخزرج ووجد بخطه خليف بالتصغير في نسبه وعساس بمهملات المدنى المؤذن عفيف الدين أبو جعفر وأبو محمد ابن جمال الدين المطري ولد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ني بالحديث فرحل فيه إلى البلاد وسمع من قاضي المدينة عمر بن أحمد السودي ومن الرضي الطبري بمكة ومن الدبوسي والواني بمصر ومن ابن مخلوف ابن جماعة بالإسكندرية وبالشام من القاسم بن المظفر وأبي العباس الحجار ومن الدواليبي ببغداد وطاف البلاد وحصل الفوائد وسمع منه البرزالي والذهبي والحسيني وغيرهم قال الذهبي قدم علينا طالب حديث وله فهم وذكاء ورحلة ولقاء وقدم علينا من بغداد فأفادنا أشياء حسنة قلت وخرج له الذهبي جزءا سمعه منه بعض شيوخنا وقال الذهبي في المعجم المختص ارتحل في سماع الحديث إلى الشام ومصر والعراق وحصل ثم امتحن في سنة </w:t>
      </w:r>
      <w:r>
        <w:rPr>
          <w:rFonts w:cs="MS Sans Serif;Times New Roman" w:ascii="MS Sans Serif;Times New Roman" w:hAnsi="MS Sans Serif;Times New Roman"/>
        </w:rPr>
        <w:t>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هبت داره وأخذ منها المال الكثير وحبس ثم أطلق وقال زين الدين ابن رجب كان المطري هذا حافظ وقته وكان حسن الاخلاق كثير العبادة حسن الملتقى للواردين من أهل العلم وقال ابن رافع قرأ بنفسه وكتب بخطه وعنى بالطلب والتواريخ وأخبرني أنه قرأ ببعض الروايات على ابي عبد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ه جمع كتابا سماه الأعلام فيمن دخل المدينة من الإعلام ومات بالمدينة الشريفة في شهر ربيع الأول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أحمد بن عبد الخالق بن علي بن سالم بن مكي زين الدين ابن الشيخ تقي الدين ابن الصائغ المقرئ ولد في ربيع الأول سنة </w:t>
      </w:r>
      <w:r>
        <w:rPr>
          <w:rFonts w:cs="MS Sans Serif;Times New Roman" w:ascii="MS Sans Serif;Times New Roman" w:hAnsi="MS Sans Serif;Times New Roman"/>
        </w:rPr>
        <w:t>6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خطيب المزة وام بالطيبرسية بعد أبيه وجلس مع الشهود وحدث ذكره ابن رافع في معجمه مات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أحمد بن عثمان الفارقي أبو الدرداء ابن الحافظ الذهبي ولد سن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أحضره أبوه على ابن الموازيني وأسمعه من محمد بن يعقوب بن الجرائدي وفاطمة بنت جوهر وخلق كثير وحدث سمع منه ابن سند وغيره ومات في ذي الحجة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اش اخوه أبو هريرة بعده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أحمد بن عزازبن نابل تقي الدين المرداوي والد القاضي شمس الدين ابن التقي سمع من يوسف الغسولي ومات في حادي عشر ذي القعد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أحمد بن محمد بن أحمد بن محمد بن عبد الله بن خلف ابن الحاج التجيبي الأندلسي ثم التونسي ثم الدمشقي المالكي فخر الدين أبو محمد ابن أبي الوليد ابن أبي القاسم ابن أبي الوليد إمام محراب المالكية بدمشق وابن إمامهم ولد سنة </w:t>
      </w:r>
      <w:r>
        <w:rPr>
          <w:rFonts w:cs="MS Sans Serif;Times New Roman" w:ascii="MS Sans Serif;Times New Roman" w:hAnsi="MS Sans Serif;Times New Roman"/>
        </w:rPr>
        <w:t>6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مع أبيه سنة </w:t>
      </w:r>
      <w:r>
        <w:rPr>
          <w:rFonts w:cs="MS Sans Serif;Times New Roman" w:ascii="MS Sans Serif;Times New Roman" w:hAnsi="MS Sans Serif;Times New Roman"/>
        </w:rPr>
        <w:t>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علي والتاج الفزاري والجمال ابن الشريشي وغيرهم قال البرزالي رجل فاضل مضبوط الأمر مصون نزه العرض من خيار الفقهاء واشتغل وحفظ له عباده وورد في الليل وانقطاع وقال الذهبي لازم شهاب الدين ابن فرح وحمل جملة من فقه الحديث وكتب الطباق وبرع في مذهبه وقال ابن كثير كان رجلا صالحا مجمعا على جلالته ودينه ومات في ثامن عشر صفر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صغر من أخ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لاث سن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أحمد الحسيني النيسابوري العالم الشهير والامام الذي لم يكن له في وقته نظير عين أئمة علم المعقول وبارع حذف في عصر في الفقه والأصول ذكره والدي رحمه الله في تاريخه فيمن توفي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صفه بأنه كان زمخشري زمانه وقد ذكره ابن حبيب في تاريخه وابن خطيب الناصرية وغيرهم وعجبت لشيخنا كيف أهمله مع ما أشتهر من كونه شافعي المذهب صرح بذلك ابن حبيب ثم ابن خطيب الناصرية كان يعرف بحلب بمدرس الأسدية وهي من أجل مدارس الشافعية لكن رأيته ينتصر للحنفية في شرحه للمنار وإذا ذكرد التهم قال عندنا كذا وعند الشافعي كذا ويوجه غالبا كلام الحنفية فلا أدري هل ذلك توجيه اعتراف بالحق مع مخالفة المذهبا وتوجيه مذهبي ومن أدل ما رأيت له على كونه حنفيا قوله في بحث الاستثناء والحاصل أن قدر المستثنى لا يثبت بالاجتماع إلا ان عندنا انما لا يثبت لعدم النص الموجب في حقه كأن صدر الكلام انتهى عند الاستثناء وعنده انما لا يلبث لتلك المعارضة فصار عندنا تقرير قوله لفلان علي ألف درهم الا مائة لفلان علي تسع مائة بسوط المائة تكلما وحكما وعنده الا مائة فأنها ليست علي لعدم سقوطها تكلما وقوله في بحث الاحتجاج بالوصف المختلفة فيه ما نصه قال الاختلاف بيننا وبين الشافعي ظاهر والله أعلم ثم انني رأيت شيخنا ذكره في الأنباء الغمر فيمن مات في السنة المذكورة فقال الشريف جمال الدين كان بارعا في الأصول والعربية وولي تدريس الأسدية بحلب وغيرها وأقام بدمشق مدة وبالقاهرة مدة وولي مشيخة بعض الخوانق وهذا مأخوذ من كلام ابن حبيب ثم نكت عليه على عادته في تغليب التنكيت على الحنفية فقال وكان يتشيع عاش سبعين سنة ثم أنشد له ما أنشده له ابن حبيب من نظم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ب الـنـفـس بـالـعـلـوم لـتـــرقـــى                      وتـرى الـكـل فـهـي لـلـكـــل بـــي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نفس كالزجاجة والعقل سراج وحكمة الله زي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شرقت فإنك حي وإذا                      أظـــلـــمـــت فـــإنـــك مـــيت ولم يذكروا شيئا من مصنفاته الجيدة كشرح التسهيل واللب في النحو وشرح المنار في الأصول وغير ذلك ولا وصفوا عظمته عند الملوك والأعيان وأنه كان لا يجلس في المحافل أحد فوقه بل كان يجلس في جانب وقضاة القضاة في جانب وقد أخبرني عمي فتح الدين قاضي قضاة حلب أنه اتفق للسيد المشار إليه في ذلك كلام عجيب مع شيخ الإسلام البلقيني ففارق البلقيني المجلس غضبا منه فإنه وجده بمجلس الأمير الجائي جالسا في جانب والقضاة في آخر وكذلك كانت عادة البلقيني فلما حضر البلقيني الصق الشريف منكبه بمنكب الجائي فلما رأى البلقيني ذلك وقف وقال أجلس في أين فأساء عليه الشريف أجلس في كذا وكذا يا كذا وكذا في لا تدخل علي أين قل أين أجلس فانحرف البلقيني ورجع ولم يجلس ولم يصرح شيخنا ابن حجر بكونه شافعيا ولا حنفيا والله أعلم تنبيه إنما كنت أتوقف في كونه حنفيا لأنه كان مدرس الأسدية وهي شافعية ثم أنني رأيت الحافظ قطب الدين صرح في ترجمة ابن الوراق محمد بن محمد بن سعد الله بأنه حنفي ولا شك في كونه حنفيا ثم قال ودرس بالمدرسة الأسدية ظاهر دمشق وهذه أسدية حنفية وبهذا يزول الشك من خاطري والله الموفق فظهر أن ابن حبيب وابن الخطيب حملا ذلك على ما كنت حملت عليه ولم يقفا على ما وقفت آخرا عليه والله اعل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أبي بكر بن اسمعيل بن أبي البركات بن مكي بن أحمد الزريراتي المولد البغدادي المنشأ الحنبلي تقي الدين مدرس المستنصرية ولد في جمادى الآخرة سنة </w:t>
      </w:r>
      <w:r>
        <w:rPr>
          <w:rFonts w:cs="MS Sans Serif;Times New Roman" w:ascii="MS Sans Serif;Times New Roman" w:hAnsi="MS Sans Serif;Times New Roman"/>
        </w:rPr>
        <w:t>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ظ القرآن وهو ابن سبع وتفقه ومهر وصنف ودرس وسمع من اسمعيل بن الطبال ومن أبي الفضل محمد بن ناصر بن حلاوة الرصافي وتفقه بالشيخ معين الدين ببغداد وزين الدين ابن المنجا بن والمجد الحراني بدمشق وبرع في العلوم وانتهت إليه رياسة الفقه ببغداد وكان يذكر أنه طالع المغنى للموفق ثلاثا وعشرين مرة حتى كان يكاد يستحضره ومن محفوظه الهداية لأب الخطاب والخلقي وناب في الحكم ببغداد وكان قد قدم دمشق في حدود سنة </w:t>
      </w:r>
      <w:r>
        <w:rPr>
          <w:rFonts w:cs="MS Sans Serif;Times New Roman" w:ascii="MS Sans Serif;Times New Roman" w:hAnsi="MS Sans Serif;Times New Roman"/>
        </w:rPr>
        <w:t>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بها قال الذهبي محاسنه جمة وقال ابن رافع في معجمه كان إماما فاضلا كثير النقل للفروع دينا فصيحا صحيح الاعتقاد حسن الشكل متواضعا خيرا وله معرفة بالفرائض واللغة وقال ابن رجب كان فقيه العراق ومفتي الآفاق يورد دروسا مطولة منقحة وله اليد الطولى في المناظرة والبحث وكثرة النقل وكان المخالفون لمذهبه يعترفون له بالتقدم في معرفة مذاهبهم حتى ابن المطهر الحلي الشيعي وكان في أول أمره متزهد أقبل القضاة وكان ذا جلالة ومهابة وحسن شكل ولباس حسن وذكاء مفرط وعفة وصيانة بورد دين في آخر عمره ومات في جمادى الأولى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أبي بكر الحنبلي الدمشقي شرف الدين ابن الشيخ شمس الدين ابن قيم الجوزية ولد سنة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لى بالقران سنة </w:t>
      </w:r>
      <w:r>
        <w:rPr>
          <w:rFonts w:cs="MS Sans Serif;Times New Roman" w:ascii="MS Sans Serif;Times New Roman" w:hAnsi="MS Sans Serif;Times New Roman"/>
        </w:rPr>
        <w:t>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شتغل على أبيه وغيره وكان مفرط الذكاء حفظ سورة الأعراف في يومين ثم درس المحرر في الفقه والمحرر في الحديث والكافية الشافية وسمع الكثير فأكثر على أصحاب ابن عبد الدائم وغيرهم وسمع من الصحيح على الحجار ومهر في العلم وأفتى ودرس وحج مرارا وصفة العماد ابن كثير بالذهن الحاذق وقال ابن رجب كان أعجوبة زمانة مات في شعبان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سليمان بن مجلى الدنيسري أبو الفضل بن أبي المعالي شمس الدين ابن المهذب ولد بماردين في رجب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ه ومن الوزير محمد بن اسمعيل بن اليفني وغيرهما وكان أبوه من أهل دنيسر وولي قضاء ماردين خمسا وثلاثين سنة ومات في ربيع الأول سنة </w:t>
      </w:r>
      <w:r>
        <w:rPr>
          <w:rFonts w:cs="MS Sans Serif;Times New Roman" w:ascii="MS Sans Serif;Times New Roman" w:hAnsi="MS Sans Serif;Times New Roman"/>
        </w:rPr>
        <w:t>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رر ولده هذا مكانه وحج سنة </w:t>
      </w:r>
      <w:r>
        <w:rPr>
          <w:rFonts w:cs="MS Sans Serif;Times New Roman" w:ascii="MS Sans Serif;Times New Roman" w:hAnsi="MS Sans Serif;Times New Roman"/>
        </w:rPr>
        <w:t>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دمشق ودخل بغداد مع صاحب ماردين ذكره البرزالي في معجمه وقال رجل حسن عاقل كريم النفس له حرمة وعليه سكينة وله نواب في البلاد ومات في أواخر ذي القعدة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الصفي بن أبي المعالي المقدسي ابن الواعظ قال أبو حيان أنشدني لنفسه بثغر دمياط قص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ت نسمة مكية العرف معطار                      لها أرج في طي مسراه أسرار يقول في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ي إن القلب والنفس والهوى                      لعينيه أعوان علي وأنـصـ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أبي بكر عبد الله بن خليل بن إبراهيم بن يحيى ابن أبي عبد الله بن فارس بن أبي عبد الله بن يحيى بن إبراهيم بن سعيد ابن طلحة بن موسى بن إسحاق بن عبد الله بن محمد بن عبد الرحمن بن ابان بن عثمان بن عفان العسقلاني ثم المكي نزيل القاهرة العثماني الشيخ بهاء الدين ويعرف بالقاهرة اليمني وعند المحدثين بابن خليل ولد سنة </w:t>
      </w:r>
      <w:r>
        <w:rPr>
          <w:rFonts w:cs="MS Sans Serif;Times New Roman" w:ascii="MS Sans Serif;Times New Roman" w:hAnsi="MS Sans Serif;Times New Roman"/>
        </w:rPr>
        <w:t>6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كة وأشتغل بالحديث فسمع بمكة ودمشق وحلب والقاهرة من بيبرس العديمي وست الوزراء والدشتي والتوزري والرضى فأكثر جدا وقرأ في عدة علوم وكان حسن المذاكرة كثير الانجماع رابط بالإسكندرية مدة وكان تلا بالسبع وأنتهت إليه الرياسة في الزهد ورفض الدنيا والاقبال على العمل وقال الذهبي قرأ الكثير وكان جيد المعرفة يؤثر العزلة والانقطاع والخمول كبير القدر ثم قرأ المنطق وحصل جامكية ثم ترك ذلك وانقطع بالإسكندرية ثم انقطع في خلوة بالجامع الحاكمى فصار لا يخرج منها أصلا وأضر بصره وكان أهل مصر يعدونه من الأبدل ولهم فيه اعتقاد كبير يعدونه مفاخرهم وحدث بالكثير وكان ذاكرا لحديثه يرد الخطأ ردا جيدا بحيث يتعجب منه لبعد عهده بالمطالعة وكانت بيده مشيخة الخانقاه الكريمية إلى أن مات ليلة ثالث جمادى الأولى سنة </w:t>
      </w:r>
      <w:r>
        <w:rPr>
          <w:rFonts w:cs="MS Sans Serif;Times New Roman" w:ascii="MS Sans Serif;Times New Roman" w:hAnsi="MS Sans Serif;Times New Roman"/>
        </w:rPr>
        <w:t>777</w:t>
      </w:r>
      <w:r>
        <w:rPr>
          <w:rFonts w:ascii="MS Sans Serif;Times New Roman" w:hAnsi="MS Sans Serif;Times New Roman" w:cs="MS Sans Serif;Times New Roman"/>
          <w:rtl w:val="true"/>
        </w:rPr>
        <w:t>وكانت جنازته حافلة جدا ودفن بالقرب من ابن عطاء ويحكي المصريون عنه عجائب وكرامات قرأ عليه شيخنا الحافظ أبو الفضل الكثير وسمع منه الهيثمي والأبناسي وعامة المصريين والرحالة ومن شيوخه في القرآن العفيف الدلاصي وفي العربية أبو حيان وفي الفقه علاء الدين القونوي وفي الأصول شمس الدين الأصبهاني وقال الذهبي في معجمه الكبير وهو كون عجيب في الورع والدين وحسن السمت والتعفف وهو جيد الفقه قوى المذاكرة في كل حال كثير ال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عبد البر بن يحيى بن تمام السبكي ولي الدين أبو ذر بن أبي البقاء بهاء الدين ولد بمصر في جمادى الآخرة سنة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زهرة بنت الختني وأسمع على محمد بن غالي ويحيى بن فضل الله وأبي نعيم الأسعردي وبدمشق من زينب بنت الكمال والجزري والمزي وابن القريشة وغيرهم وحفظ الحاوي وتفقه على أبيه وغيره واشتغل في الأصلين والعربية وناب في الحكم عن قريبه تاج الدين السبكي ثم عن أبيه واستقل بالحكم بدمشق بعد موته وله نظم حسن ودرس بعدة أماكن وكان موصوفا بالخير والإحسان إلى الفقراء والصبر على الأذى ومات وهو على القضاء في سابع شوال سنة </w:t>
      </w:r>
      <w:r>
        <w:rPr>
          <w:rFonts w:cs="MS Sans Serif;Times New Roman" w:ascii="MS Sans Serif;Times New Roman" w:hAnsi="MS Sans Serif;Times New Roman"/>
        </w:rPr>
        <w:t>7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 وقال الشيخ شهاب الدين ابن حجي كان أديبا بارعا نظم فائق وكان يحفظ الحاوي ويذاكر به ويدرس منه ومن الكشاف مع مشاركة في العربية مع جودة فهم ومعرفة بالأم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عبد الحميد بن عبد الهادي بن يوسف بن محمد ابن قدامة أبو محمد محب الدين ولد سنة </w:t>
      </w:r>
      <w:r>
        <w:rPr>
          <w:rFonts w:cs="MS Sans Serif;Times New Roman" w:ascii="MS Sans Serif;Times New Roman" w:hAnsi="MS Sans Serif;Times New Roman"/>
        </w:rPr>
        <w:t>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خطيب مردا وإبراهيم بن خليل وسمع من أحمد بن عبد الدائم والكرماني وغيرهما ومات في ربيع الاخر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والد شمس الدين محمد الراوي عن الفخر الذي مات في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عبد الرحمن بن يوسف بن محمد بن نصر بن أبي القاسم البعلي الأصل الدمشقي المعروف بابن الفخر الحنبلي تقي الدين ابن شمس الدين ابن الإمام فخر الدين حضر على زنيب بنت مكي في الثانية وسمع من جماعة ومولده في سنة </w:t>
      </w:r>
      <w:r>
        <w:rPr>
          <w:rFonts w:cs="MS Sans Serif;Times New Roman" w:ascii="MS Sans Serif;Times New Roman" w:hAnsi="MS Sans Serif;Times New Roman"/>
        </w:rPr>
        <w:t>6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والد شمس الدين محمد وكان يشهد تحت الساعات مات في رجب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عبد الرحمن الأربلي جمال الدين أبو محمد الجندي المعروف بابن السديد ولد سنة </w:t>
      </w:r>
      <w:r>
        <w:rPr>
          <w:rFonts w:cs="MS Sans Serif;Times New Roman" w:ascii="MS Sans Serif;Times New Roman" w:hAnsi="MS Sans Serif;Times New Roman"/>
        </w:rPr>
        <w:t>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سمع من الفخر ابن البخاري وابن أبي عمر وغيرهما وحدث ذكره ابن رافع في معجمه وقال مات في سادس عشري رمضان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 وهو أخو البدر حسن بن محم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عبد الرحمن جمال الدين ابن القاضي جلال الدين القزويني ولد بعد السبعين وحفظ التنبيه وغيره ودرب الأحكام وناب عن أبيه بمصر لما حج مع الناصر وكان أولا وقد قرر في كتابة الإنشاء بدمشق قال الصفدي وكان شكلا حسنا جميلا إلى الغاية ولما أسن صار ضخما جدا ثقيل الحركة وكانت له رغبة في أقتناء الخيول المسومة والمسابقة عليها فأخرجه السلطان مرتين من الديار المصرية وعمر بجزيرة الفيل دارا يقال أنه انفق عليهم ألف ألف درهم فلما أخرج من القاهرة باعها ليشبك بأربعين ألف درهم فباع منها شبابيك خاصة برأس ماله وكان كثير التنعم بالجواري الحسان والآنية الثمينة وعنده من الكتب النفيسة ما ينيف على ثلاثة آلاف مجلد وكان خطيب الجامع الأموي قال أبو الحسين بن ايبك سمع من جماعة بمصر والشام ولم يكن في دينه بذاك مات في خامس عشرى جمادى الأولى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عبد الرزاق الحربوي عماد الدين ابن الخوام العراقي الحيسوب الطبيب ولد سنة </w:t>
      </w:r>
      <w:r>
        <w:rPr>
          <w:rFonts w:cs="MS Sans Serif;Times New Roman" w:ascii="MS Sans Serif;Times New Roman" w:hAnsi="MS Sans Serif;Times New Roman"/>
        </w:rPr>
        <w:t>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هر في المعقولات والحساب والطب ولازم النصير الطوسي وصنف في الطب والحساب وقرأ عليه جماعة في فنون من الجدو والهزل وصنف تصانيف وله أنشاء وبلاغة ودرس في مذهب الشافعي بدار الذهب وولي رياسة الطب ومشيخه الرباط ببغداد وادب هارون ابن الوزير وأولاد عمه علاء الدين صاحب الديوان وكثرت أمواله وحكي عنه أنه قال لما طلبني علاء الدين لتعليم أولاده الحساب قال لي كم أربعة في أربعة فقلت متى أجبته بالعادة لم يقع الموقع فقلت نصف اثنين وثلاثين وثلث ثمانية وأربعين وخمس ثمانين واستمريت في ذلك فقال حسبك بان فضلك وكان يصلح مزاجه بالمفرحات والمعاجين وفي أيام الورد يملأ بيته منه يعلقه في قصب في السقوف والحيطان وكانوا قد شهدوا عليه بالكفر بسبب أنه قرظ تفسير الوزير رشيد الدولة فقال في تقريظه فهو انسان رباني بل رب انساني تكاد تخال عبادته بعد الله فثاروا عليه بعد قتل رشيد الدولة فبادر هو إلى الحاكم فأعطاه ذهبا فعقد له مجلسا واستسلمه وحكم بحقن دمه فقال محمد العلوي في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زب ابليس ألا فا بشروا                      أن فتى الخوام قد أسلم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يما قال في كفـره                      أن رشيد الدين رب السم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لي شيخ خبـير بـه                      ما أسلم الشيخ بل أستسلما عبد الله بن محمد بن عبد العظيم بن علي فخر الدين أبو محمد بن السقطى ابن أخي القاضي جمال الدين ولد سنة سبعين تقريبا وسمع من ابن خطيب المزة وأبي العباس ابن الظاهري وأبي المعالى ابن الصابوني وغيرهم وصنف مناسك ويقال أنه شرح التنبيه وناب في الحكم بالقاهرة وأعاد بالمنكو تمرية وكان شاهد بالخزانة وتشهد على العمارة بمكة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قال ابن رافع كان فيه دين وخير وعبادة ومحبة في الصالحين وتواضع مات في ثامن عشر رمضان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عبد العظيم الواسطي المقرئ نجم الدين قرأ بواسط على الشيخ خريم وعلى حسن الكوسانى وأحمد ومحمد ابني غزال وغيرهم ثم قدم دمشق فقطنها وجلس للافادة ونظم قراءة يعقوب في كراسة قال الذهبي جودها ومات في شوال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خمس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عبد القادر بن ناصر بن الحسين بن علي الأنصاري الخليلي زين الدين ابن قاضي الخليل ولد سنة </w:t>
      </w:r>
      <w:r>
        <w:rPr>
          <w:rFonts w:cs="MS Sans Serif;Times New Roman" w:ascii="MS Sans Serif;Times New Roman" w:hAnsi="MS Sans Serif;Times New Roman"/>
        </w:rPr>
        <w:t>6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ومهر وسمع من الفخر وابن أبي عمر وأحمد بن شيبان وغيرهم وحدث وناب في الحكم وقضى ببعلبك ثم بحمص ثم بحلب وطالت مدته بها وزادت على العشرين وكان حسن الشكل والمذاكرة حلو المحاضرة وقورا مهيبا حسن البزة ومات في رجب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نظم وسط فمنه قصيدة قالها لما قدم المدينة النبو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دت طيبة ولاحت رباها                      فابتدر قربة بلثم ثـرا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ذا ليلة أتـينـاه فـيهـا                      وصباحا وساعة سرناهـا قال البرزالي نشأ في الاشتغال بالعلم وكان مليح الهيئة تام المروءة وافر العقل حسن البزة ولي قضاء حمص مدة ودرس بها وشكرت سيرته ثم ولي قضاء بعلبك ثم ولي قضاء حلب وكان يتكلم معربا ويشارك في العلوم وله نظر ونثر وكانت ولايته قضاء حلب في أول القرن فأقام بها أكثر من عشرين سنة وأثنى عليه الذهبي وابن الزملكاني ومن نظمه في واقعة ح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أتى سـيل عـظـيم عـرمـرم                      بوادي القرى يعلو على السهل والوع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كبنا ظهور اليعملات تـحـصـنـا                      فكانت لنا في البر سفنا إلى البـحـر عبد الله بن محمد بن عبد الله بن ميمون الهرغي تقي الدين قاضي الركب المغربي ولد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ج سنة </w:t>
      </w:r>
      <w:r>
        <w:rPr>
          <w:rFonts w:cs="MS Sans Serif;Times New Roman" w:ascii="MS Sans Serif;Times New Roman" w:hAnsi="MS Sans Serif;Times New Roman"/>
        </w:rPr>
        <w:t>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ل دمشق ومن نظمه ملغزا في البرب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مة سكناهم نصف وصفهم                      وعيش أعاليهم إذا ضم أول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لوبه بالضم مشروب جلهم                      وبالمفتح من كل عليه معوله ما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عبد الله المراكشي فخر الدين ولد في حدود سنة </w:t>
      </w:r>
      <w:r>
        <w:rPr>
          <w:rFonts w:cs="MS Sans Serif;Times New Roman" w:ascii="MS Sans Serif;Times New Roman" w:hAnsi="MS Sans Serif;Times New Roman"/>
        </w:rPr>
        <w:t>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محمد بن سعد وعبد الله بن الخشوعي والرشيد العراقي والسديد ابن علان والبلخي وغيرهم وحدث واشتغل كثيرا وقرأ القراآت على الزواوي وأم بالرواحية ومات في ربيع الأول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حماما فوقع فمات في الح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عبد الملك بن عبد الباقي الربعي المقدسي الحنبلي موفق الدين ولد في أوائل سنة </w:t>
      </w:r>
      <w:r>
        <w:rPr>
          <w:rFonts w:cs="MS Sans Serif;Times New Roman" w:ascii="MS Sans Serif;Times New Roman" w:hAnsi="MS Sans Serif;Times New Roman"/>
        </w:rPr>
        <w:t>6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في أواخر التي قبلها كذا كتب بخطه وولي قضاء الديار المصرية للحنابلة في سنة </w:t>
      </w:r>
      <w:r>
        <w:rPr>
          <w:rFonts w:cs="MS Sans Serif;Times New Roman" w:ascii="MS Sans Serif;Times New Roman" w:hAnsi="MS Sans Serif;Times New Roman"/>
        </w:rPr>
        <w:t>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جمادى الآخرة واستمر إلى أن مات وسمع بالقاهرة من أبي الحسن بن الصواف وسعد الدين الحارثي وموسى بن علي بن أبي طالب والشريف الزينبي وحسن الكردي وموفقية بنت وردان وزينب بنت شكر وست الوزراء والحجار وبدمشق من عيسى المطعم وأبي بكر ابن أحمد بن عبد الدائم وغيرهما وبمكة من الرضي الطبري وغيره وتفقه وحدث عنه جماعة من الأئمة قال الذهبي عالم ذكي خير صاحب مروءة وديانة وأوصاف حميدة قدم علينا طالب حديث وسمع من أبي بكر بن عبد الدائم وعيسى المطعم وغيرهما وعني بالرواية وسمع معي وهو ممن أحبه في الله وولي القضاء فحمدت سيرته والله يسدده وكان واسع المعرفة بالفقه وفي زمنه انتشر مذهب الحنابلة بالديار المصرية وكان يتعبد ويتهجد ويحب الصلحاء والعلماء ويصمم في الأمور الشرعية وكان محببا في الناس معظما عند الخاص والعام مات في سابع عشرى المحرم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بعده في الحكم صهره أبو الفتح نصر الله بن أحمد وولي درس الحديث بالقبة المنصورية بعده بدر الدين ابن أبي البقاء قرأت في تاريخ اليوسفي أن ولد تقي الدين الحراني كان كلما وقع بيع انقاض وقف في ولاية والده يقترض ذلك القدر من المودع الحكمي إلى أن صار في ذمته جملة مستكثرة فرفع ذلك للسلطان وكان عقب غضبه على أن عبد الحق قاضي الحنفية بسبب أولاده فعزل وأخرج هو وأولاده إلى الشام فلما شكى إليه ولد الحنبلي سأل من يصلح للقضاء من الحنابلة فأشار عليه جنكلي بن البابا بموفق الدين فول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عسكر بن مظفر بن نجم بن شادي بن هلال شرف الدين أبو محمد القيراطي والد العلامة برهان الدين ولد سنة </w:t>
      </w:r>
      <w:r>
        <w:rPr>
          <w:rFonts w:cs="MS Sans Serif;Times New Roman" w:ascii="MS Sans Serif;Times New Roman" w:hAnsi="MS Sans Serif;Times New Roman"/>
        </w:rPr>
        <w:t>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بلبيس وقيراط التي ينسب إليها قرية من عملها على نحو عشرة أميال وسمع من الدمياطي وابن دقيق العيد وشهاب ابن علي المحسن وأبي الحسن بن هارون وغيرهم وتفقه بابن الرفعة ثم بابن القماح وطلب بنفسه ورحل إلى الاسكندرية سنة سبعمائة فسمع بها وقرأ الأصول على الباجي والجزري والعربية على أبي حيان وولي القضاء بالمنوفية ودمياط وأسيوط ودرس بالمدرسة المجاورة للشافعي والمشهد النفيسي وعين لقضاء حلب فبكى بين يدي السلطان واستعفى وترك الحكم بآخرة وقال ما عدت أدخل فيه وكانت بينه وبين السبكي مباحثات وماجريات ومات بعد ارتحال السبكي إلى دمشق بقليل وذلك في الثالث والعشرين من ربيع الآخر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شغل مدة بالجامع الأزهر وبخط ابن رافع في معجمه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فق على الشهر لكن ليلة الثاني والعشرين بالقاهرة وقال كان حسن الخلق والخلق كتب بخطه كثيرا من الكتب العلمية وله نظم وس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عت طيب حياتي يوم فرقتهـم                      فالظرف في لجة والقلب في ن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عيش مضـت أيامـه هـدرا                      لم يبق فيها سوى أوهام تذكـا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علي بن حماد بن ثابت الواسطي جمال الدين الشافعي العراقي المعروف بابن العاقولي ولد سنة </w:t>
      </w:r>
      <w:r>
        <w:rPr>
          <w:rFonts w:cs="MS Sans Serif;Times New Roman" w:ascii="MS Sans Serif;Times New Roman" w:hAnsi="MS Sans Serif;Times New Roman"/>
        </w:rPr>
        <w:t>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ذكر أنه سمع من محيي الدين ابن الجوزي وسمع من الكمال الكبير وابن الساعي ومهر في العلم والفقه والفتيا ودرس بالمستنصرية وولي القضاء ورزق الحظوة في فتاويه قال الذهبي كان إماما عالما مهيبا شهما حميد الطريقة أفتى نحوا من سبعين سنة ومات في ذي القعدة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تسعون سنة وثلاثة أشهر وأحد عشر يوما وأقام مدرسا بالمستنصرية خمسين سنة ويقال انه مارؤى جمع اكثر من جنازته في تلك البلاد وأجاز لشيخنا بالإجازة أبي هريرة ابن الذهبي وسيأتي ترجمة ولده وولد ولده فيمن اسمه م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علي بن أبي الحسن جمال الدين ابن معين الدين القيم بالكاملية وبالجامع الأقمر ولد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عبد الرحمن بن مخلوف ومحمد بن سليمان المراكشي سمع منه الجماعة والبرهان محدث حلب وأبو حامد بن ظهيرة وأبو زرعة بن العراقي وآخر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علي بن أبي طالب بن سويد بن معالي الربعي التغلبي نصير الدين ابن وجيه الدين التكريتي ثم الدمشقي الكاتب ولد في سنة </w:t>
      </w:r>
      <w:r>
        <w:rPr>
          <w:rFonts w:cs="MS Sans Serif;Times New Roman" w:ascii="MS Sans Serif;Times New Roman" w:hAnsi="MS Sans Serif;Times New Roman"/>
        </w:rPr>
        <w:t>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شوال أرخه الدمياطي ويقال سنة </w:t>
      </w:r>
      <w:r>
        <w:rPr>
          <w:rFonts w:cs="MS Sans Serif;Times New Roman" w:ascii="MS Sans Serif;Times New Roman" w:hAnsi="MS Sans Serif;Times New Roman"/>
        </w:rPr>
        <w:t>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 ابن رافع انه وجده بخطه ويقال قبل ذلك وسمع من الرضى ابن البرهان والنجيب وابن عبد الدائم فأكثر وأجاز له محمد بن عبد الهادي وعبد الله بن بركات الخشوعي وغيرهما وذكره البرزالي في معجمه فقال من بيت كبير وصدر محترم وكان أبوه تاجرا كبيرا مقدما في الدولة وقال الصفدي كان مع أبيه في بلاد العجم وله الأموال الكثيرة وحج مرة فبالغ الملك الظاهر في إكرامه وإكرام أبيه بحيث أنه بعث معه أميرا في خدمته وسلم على محفة أمه بنفسه وكان نصير الدين مليح الشكل مهيبا ولي نظر المرستان الصغير بدمشق وحدث عنه ابن رافع بالإجازة ومات في العشرين من رجب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أبي القاسم فرحون بن محمد بن فرحون اليعمري الاندلسي الأصل نزيل المدينة بدر الدين أبو محمد المالكي ناب في الحكم وحدث عن الدمياطي والفوي والطبري وغيرهم وحج نيفا وأربعين حجة ولم يخرج منذ سكن المدينة إلا إلى مكة سمع منه شيخنا العراقي ومات في رجب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ست وسبعون سنة ومات أخوه محمد سنة خمس وخمسين ومات أخوهما علي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محمد بن سليمان بن موسى النشاوري الأصل المكي عفيف الدين أبو محمد ولد بمكة في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رضي الطبري صحيح البخاري والثقفيات والأربعين للثقفي والأربعين البلدانية للسلفي وغير ذلك وأجاز له من دمشق الدشتي وإبراهيم بن عبد الرحمن الشيرازي والتقي سليمان وعيسى المطعم وابن عساكر وابن عبد الدائم وست الوزراء وآخرون كثيرون وحدث بمكة والقاهرة وكان قد خدم الشيخ نجم الدين الأصبهاني فعادت عليه بركته وعاش في طريقة حسنة ومما ينبه عليه أنني وقفت على استدعاء بخط الحافظ بهاء الدين ابن خليل مؤرخ ب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جاز فيه لجماعة منهم محمد بن محمد بن سليمان المكي وولده وأجاز فيه جماعة من شيوخ المصريين القدماء وكنا نظن أن شيخنا هذا هو المراد بقول الشيخ وولده ثم تأملت الكتابة فإذا بالواو فوق كشط وكذلك الهاء وتبين مما فوق المكتوب على الكشط أنها كانت المكي مولدا فتوقفت في الرواية بها مع احتياجي إلى ذلك في عدة أجزاء يتفرد بها أولئك المشائخ ومنها ما يعلو فيه السند فان من جملتهم ابن الصواف وابن رمضان والجلال ابن مكرم وما عند الله خير وأبقى وقد يحتمل أن يكون الذي أصلح ذلك هو كاتب الاستدعاء ويقويه أنه كتبه بمكة فيبعد أن يكون خفي عليه أن يكون عبد الله قد ولد له مع جواز أن يكون نسيه ثم تذكره والله أعلم وهذا الشيخ هو أول شيخ أعرف أنني سمعت عليه الحديث وذلك في شهر رمضان سنة </w:t>
      </w:r>
      <w:r>
        <w:rPr>
          <w:rFonts w:cs="MS Sans Serif;Times New Roman" w:ascii="MS Sans Serif;Times New Roman" w:hAnsi="MS Sans Serif;Times New Roman"/>
        </w:rPr>
        <w:t>7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مجاور مع بعض أهلي وصليت في تلك السنة بالناس التراويح وأحضر هذا الشيخ إلى المكان الذي يقرئني فيه المؤدب فقرأ عليه شهاب الدين السلاوي صحيح البخاري فيما بين الظهر والعصر كل يوم ونحن نسمع ولكنني لا أضبط ما فاتني عليه وذكر لي الشيخ نجم الدين المرجاني هذه الواقعة وأفادني أنه حضر مجلس الختم بالشيخ جمال الدين الأميوطي وانه استجيز لمن سمع المجلس المذكور ولم أحدث عن الأميوطي أيضا لأنني لا أتحقق هل سمعت مجلس الختم أول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محمد بن عبد القاهر بن هبة الله الحلبي أبو محمد المنعوت زكي الدين ابن النصيبي ولد في أحد الربيعين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عمه الكمال أحمد وعبد الكريم بن عثمان ابن العجمي وحدث روى عنه ابن رافع بالإجازة وذكره في معجمه ولم يؤرخ وف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محمد بن علي الأصبهاني نجم الدين الشافعي ولد سنة </w:t>
      </w:r>
      <w:r>
        <w:rPr>
          <w:rFonts w:cs="MS Sans Serif;Times New Roman" w:ascii="MS Sans Serif;Times New Roman" w:hAnsi="MS Sans Serif;Times New Roman"/>
        </w:rPr>
        <w:t>6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ي التصوف وصحب المرسي تلميذ الشاذلي والعماد الحرامي وتفقه وأتقن الأصول ثم رحل إلى مكة فأقام بها بضعا وعشرين سنة وكان صالحا عابدا وللناس فيه اعتقاد زائد ولم يتفق له زيارة المدينة في طول عمره قال الذهبي كان شيخا مهيبا منقبضا عن الناس نقل عنه أمر يتعلق بشطحات الصوفية ومات في جمادى الآخرة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معن سراج الدين الأسكندراني كان أحد شهود بيت المال بالقاهرة وولي حسبة الأسكندرية وعمر دهرا طويلا وقد قارب المائة أو بلغها قاله شيخنا العراق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نصر بن عبد الرزاق بن الشيخ عبد القادر الجيلي أبو سعد البغدادي ولد سنة خمسين تقريبا وسمع الحديث من عم والده فضل الله بن عبد الرزاق ومات في سابع عشر شوال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هارون بن عبد العزيز بن اسمعيل الطائي الأندلسي القرطبي أبو محمد نزيل تونس ولد في رمضان سنة </w:t>
      </w:r>
      <w:r>
        <w:rPr>
          <w:rFonts w:cs="MS Sans Serif;Times New Roman" w:ascii="MS Sans Serif;Times New Roman" w:hAnsi="MS Sans Serif;Times New Roman"/>
        </w:rPr>
        <w:t>6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القراآت على جده لأمه محمد بن قادم المعافري ولازم خال أمه عصام بن أبي جعفر بن خلصة وخاله وهو أبو جعفر أحمد بن محمد بن قادم وقرأ على قريبه أبي زكريا الحميري الفصيح والأشعار الستة والروض الأنف وسمع من أبي القاسم بن بقي الموطأ وقرأ عليه الكامل للمبرد وسمع صحيح مسلم علي أبي محمد عبد الله بن أحمد بن محمد بن عطية وصحيح البخاري على أبي بكر بن سيد الناس والسيرة من أحمد بن علي الفحام النحوي وأخذ كتاب سيبويه تفهما على أبي علي الشلوبين وأبي الحسن الدباج وقرأ المقامات تفهما على عامر بن بسام الأزدي وتفرد بالكثير من مروياته وحدث بالشفاء عن سهل ابن مالك أنا أبو جعفر بن حكم سماعا أنا المؤلف سماعا وعمر إلى أن أختلط قبل أن يموت ومات في حادي عشر ذي القعدة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خه بعضهم سنة ثلاث فوهم وبخط ناصر الدين الغرناطي شيخنا أبو محمد ابن هارون فيه تشيع وانحراف عن معاوية وأبي سفيان فطعن عليهما نظما ونثرا وكانت بدت منه مبادئ أختلاط عند أجتماعي به على ما قيل لي ولم أطلع منه على شيء من ذلك ثم بعد انفصالي عنه بنحو خمس سنين بلغني عنه من جهات أنه قد أختل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يحيى بن الفويرة شرف الدين ابن بدر الدين الحنفي أشتغل وكتب الانشاء وولي توقيع الدست ودرس بالجنزيلية سقط عليه بيت بالصالحية في المحرم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ت لوقته وهو شاب في الكهولة لم يكمل أربعين كأ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يوسف بن عبد المنعم بن نعمة بن سلطان ابن سرور المقدسي ثم النابلسي الحنبلي شمس الدين أبو محمد بن العفيف بن التقي ولد في جمادى الآخرة سنة </w:t>
      </w:r>
      <w:r>
        <w:rPr>
          <w:rFonts w:cs="MS Sans Serif;Times New Roman" w:ascii="MS Sans Serif;Times New Roman" w:hAnsi="MS Sans Serif;Times New Roman"/>
        </w:rPr>
        <w:t>6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سبط السلفي والبخلي وعبد الله بن الخشوعي واليلداني وأبو علي البكري وإبراهيم بن خليل وغيرهم وأحضر على خطيب مردا وسمع من عم والده عبد الرحمن بن عبد المنعم وشامية بنت البكري وابن أبي عمر ومحمد ابن عبد المنعم ابن الخيمي وغيرهم وكان رجلا خيرا مباركا حسن السمت فصيح العبارة كثير العبادة والتلاوة منقطعا عن الناس أم بمسجد الحنابلة بنابلس أكثر من سبعين سنة ذكره البرزالي بذلك وقال في معجمه رجل جيد صالح فقيه مبارك حسن السمت فصيح القراءة طيب النغمة ومات في ثاني عشر ربيع الآخر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آخر من حدث بتلك البلاد عن أكثر مشائخه سمع منه القدماء وآخر من حدث عنه بالسماع بالقاهرة القاضي ناصر الدين نصر الله بن أحمد قاضي الحنابلة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روان بن عبد الله بن فيروز الفارقي أبو محمد زين الدين ولد في أول سنة </w:t>
      </w:r>
      <w:r>
        <w:rPr>
          <w:rFonts w:cs="MS Sans Serif;Times New Roman" w:ascii="MS Sans Serif;Times New Roman" w:hAnsi="MS Sans Serif;Times New Roman"/>
        </w:rPr>
        <w:t>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صلاح والسخاوي وابن خليل وكريمة وغيرهم وتفقه وقرأ على الشيخ عز الدين ابن عبد السلام وغيره وكان ذا مهابة وفصاحة حسن الخط كثير التسرع في الافتاء وحصل بسبب ذلك أمور مشكلة وولي دار الحديث الأشرفية بعد النووي ودرس بالشامية والناصرية وباشر الخطابة في جمادى الأولى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ذهبي كان فصيحا متقنا متحريا لديه فضيلة جيدة مع دين وصيانة وقوة وفي الحق وله هيئة وزعارة قال ولم يكن بالماهر في الخطابة لأنه دخل فيها وقد شاخ قال فسعى ابن الوكيل وحضر على البريد بجهاته ونزل بدار الخطابة وصلى فثار الناس وكرهوا إمامته ومضوا إلى الأفرم فأخبروه وكان من القائمين عليه ابن الحريري وابن صصرى وابن الشريشي وابن تيميمة وابن قوام والشيخ علي الغناقي والمختصر في محفة يريد علاء الدين ابن العطار لأنه كان يقال له مختصر النووي وكان قد أقعد فكان يدار به في محفة وابن الزملكاني والصوفية وخلق حتى أعيد الفارقي وقرأت بخط العثماني قاضي صفد أنه أحضر دار العدل فرأى على الأفر  م قباء حرير وخاتم فضة ودواة مذهبة فقال إذا سألني الله عن هذا ما حجتي إذ قال لي لم تقل له أن هذا حرام بالاجتماع وبكى فابكى الحاضرين والأفرم وبادر إلى نزع القباء والخاتم وأستبدل بهما وبالدواة قال فكان آمر بالمعروف قائما بالحقوق كثير الإيثار عظيم التواضع رحمه الله ومات في صفر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شكور الحلبي ناظر الجيش بها مدة طويلة وله مآثر معروفة بحلب منها أنه أجرى الماء إلى الجامع الناصري من القناة وبعد أن بني به بركة لذلك وله جامع بقنسرين ووقف على المحبوسين من الشرع وكانوا قبل في حبس أهل الجرائم قال القاضي علاء الدين كان يحب الفقراء والعلماء ويحسن إليهم كثيرا ومات في جمادى الآخرة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غلطاي بن قليج بن عبد الله التركي البكجري جمال الدين أبو بكر بن العلامة علاء الدين ولد سنة </w:t>
      </w:r>
      <w:r>
        <w:rPr>
          <w:rFonts w:cs="MS Sans Serif;Times New Roman" w:ascii="MS Sans Serif;Times New Roman" w:hAnsi="MS Sans Serif;Times New Roman"/>
        </w:rPr>
        <w:t>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كر به أبوه فأسمعه صحيح البخاري على الحجار وهو في الخامسة وأسمعه على الدبوسي والواني والصنهاجي وغيرهم سمع منه جماعة من أقراننا ومات في ثاني عشر ربيع الأول سنة </w:t>
      </w:r>
      <w:r>
        <w:rPr>
          <w:rFonts w:cs="MS Sans Serif;Times New Roman" w:ascii="MS Sans Serif;Times New Roman" w:hAnsi="MS Sans Serif;Times New Roman"/>
        </w:rPr>
        <w:t>79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قبل بن الياس بن مقبل بن عبد الرحمن البعلي الأصل المصري جمال الدين أبو محمد الخطيب ولد بحصن الأكراد سنة </w:t>
      </w:r>
      <w:r>
        <w:rPr>
          <w:rFonts w:cs="MS Sans Serif;Times New Roman" w:ascii="MS Sans Serif;Times New Roman" w:hAnsi="MS Sans Serif;Times New Roman"/>
        </w:rPr>
        <w:t>6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أبرقوهي سنن ابن ماجه ومجلس رزق الله ومن أبي الحسن ابن الصواف والدمياطي وابن دقيق العيد ومن بعدهم وصحب الفقهاء والأمراء والصلحاء كان يؤم يمسجد بلال المغيثي وعنده ديانة وكرم ومحبة لأهل العلم ومات في شعبان أو رمضا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رافع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كي بن عبد الرحمن بن شافع النابلسي أبو مكي حدث عن محمد بن اسمعيل خطيب مردا بالإجازة وذكر ابن رافع في معجمه وحدث عنه بالإجازة ولم يؤرخ وف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وسى بن عمر بن يونس الزواوي الفقيه ولد قبل التسعين وحج وأقام بمكة وبالمدينة وأخذ عن ابن دقيق العيد والتقى عبيد سمع من مؤنسة خاتون بنت عبد الملك العادل وحدث عنها بالسباعيات بمكة وكان يحفظ الموطأ ومات بالمدينة الشريفة في شهر ربيع الأول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وسى الجزري نزيل دمشق كان فاضلا خيرا إذا فهم ومعرفة وهيبة ولازم الشيخ تقي الدين ابن تيمية وأقام بالجامع منقطعا وحدث عن الفخر ابن البخاري وغيره وجاور بمكة وتعبد أثني عليه العماد ابن كثير ومات في صفر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جنازته مشهو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يحيى بن منصور المالكي كمال الدين كان ينوب عن القاضي المالكي وكان فقيها مجودا مات في صفر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يعقوب بن سيدهم الاسكندري ثم الصالحي جمال الدين المعروف بابن أراد بين سمع من إسحاق النحاس والتقي سليمان وابن سعد وغيرهم وكتب الطباق وقرأ الكثير وحصل الاجزاء وعمل المواعيد وكتب الكثير من فتاوى ابن تيمية تكلم فيه الذهبي ومات في سابع ذي القعدة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قع في وفيات شيخنا العراقي فيمن مات سنة </w:t>
      </w:r>
      <w:r>
        <w:rPr>
          <w:rFonts w:cs="MS Sans Serif;Times New Roman" w:ascii="MS Sans Serif;Times New Roman" w:hAnsi="MS Sans Serif;Times New Roman"/>
        </w:rPr>
        <w:t>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بعض الورق انقلب والا فالاول وهو الذي جزم به الشيخ تقي الدين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يوسف بن إسحاق بن يوسف الأنصاري جلال الدين أبو بكر ابن الصفي الدلاصي إمام الجامع الازهر ولد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نجيب والعز ابن خطيب والمزة وأجاز له ابن بنت الجيزي والساوي والمرسي والبكري والرشيد العطار وغيرهم وكان صالحا يتبرك بدعائه مات في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رب التس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يوسف بن أبي بكر الاصطرلابي الاسعردي ثم الدمشقي أتقن معرفة الاصطرلاب ففاق فيه وعمل أوضاعا حسنة وكان خاملا منحرف المزاج لشدة فقره ولذلك لم يحصل به الانتفاع لأحد ومات في ربيع الأول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يوسف بن عبد الله بن يوسف بن أحمد بن عبد الله بن هشام جمال الدين أبو محمد النحوي الفاضل المشهور ولد في سنة ذي القعدة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زم الشيخ شهاب الدين عبد اللطيف ابن المرحل وتلا على ابن السراج وسمع من أبي حيان وديوان زهير بن أبي سلمى ولم يلازمه ولا قرأ عليه وحضر دروس الشيخ تاج الدين التبريزي وقرأ على الشيخ تاج الدين الفاكهاني جميع شرح الإشارة له إلا الورقة الأخيرة وتفقه للشافعي ثم تحنبل فحفظ مختصر الخرقي في دون أربعة أشهر وذلك قبل موته بخمس سنين وأتقن العربية ففاق الأقران بل الشيوخ وحدث عن ابن جماعة بالشاطبية وتخرج منها جماعة من أهل مصر وغيرهم وله تعليق على الفية ابن مالك ومعنى اللبيب عن كتب الأعاريب أشتهر في حياته وأقبل الناس عليه وكان كثير المخالفة لأبي حيان شديد الانحراف عنه رحمه الله وتصدر الشيخ جمال الدين لنفع الطالبين وانفرد بالفوائد الغريبة والمباحث الدقيقة والاستدراكات العجيبة والتحقيق البالغ والاطلاع المفرط والاقتدار على التصرف في الكلام والملكة التي كان يتمكن بها من التعبير عن مقصوده بما يريد مسهبا وموجزا مع التواضع والبر والشفقة ودماثة الخلق ورقة القلب قال لنا ابن خلدون ما زلنا ونحن بالمغرب نسمع أنه ظهر بمصر عالم بالعربية يقال له ابن هشام انحى من سيوبيه من تصانيفه غير المغنى عمدة الطالب في تحقيق تصريف ابن الحاجب مجلدان رفع الخصاصة عن قراءة الخلاصة اربع مجلد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حصيل والتفصيل لكتاب التذبيل والتكميل عدة مجلد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رح الشواهد الكبر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صغر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واعد الأعراب شذور الذه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رحه الجامع الصغ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طر الندي وبل الصد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رح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واكب الدرية في شرح اللمحة البدرية لأبي حي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رح بانت سع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ح البر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امة الدليل على صحة النحيل التذكرة في خمسة عشر مجل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ح التسهيل مسو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اه ابن نباته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قى ابن هشام في الثرى نوء رحمة يجر على مثواه ذيل غما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وى له من سيرة المدح مسندا                      فما زلت أروى سيرة ابن هشام ورثاه ابن الصاحب بدر الد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ن جمال الدين بالخلد اننـي                      لفقدك عيشى ترحة ونكـ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الدروس غبت عنها طلاوة                      ولا لزمان لست فيه جمـال ومن شعر الشيخ جمال الدين ابن هشا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يصطبر للعلم يظفر بـنـبـيلـه                      ومن يخطب الحسناء يصبر على البذ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لم يذل النفس في طلب الـعـلا                      يسير ليعيش دهـرا طـويلا أخـاذل ومات في ليلة الجمعة خامس ذي القعدة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يوسف بن عبد الله بن يوسف بن أبي السفاح الحلبي شمس الدين أبو محمد كاتب الانشاء بحلب ولد سنة بضع وسبعمائة ومهر في الانشاء وكان حسن الأخلاق والكتابة مليح المحاضرة كريم النفس أثنى عليه ابن حبيب وغيره ومات في القاهرة في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ئل لما تغرب إلى دمشق ثم إلى القاهرة يتعذر عن العودة إلى بلد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رضى حمى الشهباء دارا وقد علمت                      عليها الابنـاء الـيهـود سـنـاجـ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 نكست اعـلامـهـم انـا راجـع                      إليهـا والافـهـي مـنـي طـالـ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يوسف بن محمد الزيلعي الحنفي جمال الدين أبو محمد اشتغل كثيرا وسمع من أصحاب النجيب وأخذ عن الفخر الزيلعي شارح الكنز وعن القاضي علاء الدين ابن التركماني وغير واحد ولازم مطالعة كتب الحديث إلى أن وتخريج الهداية وأحاديث الكشاف وأستوعب ذلك استعيابا باللغا ومات بالقاهرة في المحرم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ذكر لي شيخنا العراقي أنه كان يرافقه في مطالعة الكتب الحديثية لتخريج الكتب التي كانا قد أعتنيا بتخريجها فالعراقي لتخريج أحاديث الاحياء والاحاديث التي يشير إليها الترمذي في الأبواب والزيلعي لتخريج أحاديث الهداية وتخرج أحاديث الكشاف فكان كل واحد منهما يعين الآخر ومن كتاب الزيلعي في تخريج الهداية أستمد الزركشي في كثير مما كتبه من تخريج الراف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التمر تاشي الحاجب بدمشق والوالي بها ثم عزل من جميع وظائفه وكان يحكى انه دخل عليه شيخ فاعترف عنده بشرب الخمر وسأله ان يحده ففعل وأنه أخبره أنه من الجن فطلبه فلم يقدر عليه مات في ذي القعدة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الدر بندى ضياء الدين نشأ بدمشق واقرأ بها النحو مانفق لأنه ولع بشاب فتوله في عقله بسببه لأنه كان يعاشره مع العفة فوقعت بينهما مغاضبة فحصل للضياء حرج وحلف لا انام بالبلد حتى يقتل وترك البلد وخرج هائما على وجهه إلى مصر وذلك في سنة </w:t>
      </w:r>
      <w:r>
        <w:rPr>
          <w:rFonts w:cs="MS Sans Serif;Times New Roman" w:ascii="MS Sans Serif;Times New Roman" w:hAnsi="MS Sans Serif;Times New Roman"/>
        </w:rPr>
        <w:t>23</w:t>
      </w:r>
      <w:r>
        <w:rPr>
          <w:rFonts w:ascii="MS Sans Serif;Times New Roman" w:hAnsi="MS Sans Serif;Times New Roman" w:cs="MS Sans Serif;Times New Roman"/>
          <w:rtl w:val="true"/>
        </w:rPr>
        <w:t>وهو بزى البوسبد فتحزم بعد قدومه بشهر فقيل له إلى أين قال أجاهد في سبيل الله وطلع إلى القلعة فرأى مسلما سال نصرانيا من الكتاب في حاجة فامتنع فتلطف به إلى أن قبل يده فلم يلتفت إليه وكان مع الدر بندي طبر فضرب به النصراني هدل كتفه وهو يصيح يا عدو الله تفعل بالمسلم هكذا فقام كل من حضر مذعورا وقبضوا عليه فوجدوه كالمجنون فبلغ الناصر ذلك فظنه من الفداوية فامر بقتله فقتل وكان الطبر دائر معه دائما يحمله على كتف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الزولي الحنفي سمع من الدمياطي وعلي بن الصواف وغيرهما وحدث ونسخ بخطه الصحيحين وقدمهما لشيخو فقرره في تدريس بالشيخونية فكان أول من وليها وقرره أيضا في خطابة الجامع فباشرهما إلى أن مات فتقرر في الخطابة بعد القاضي زين الدين البسطامي الحنفي واستقر في درس الحديث صدر الدين عبد الكريم القونوي فسعى كمال الدين محمد بن عبد الباقي السبكي بجاه قريبه الشيخ بهاء الدين بسبب أنه أحد الطلبة بالدرس وان الواقف شرط أن لا يقدم أحد من الغرباء عليهم فاستقر ولم يحضر القونوي اص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الشريفي تقدم في طنبغ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المغربي الأصل ثم المصري المشهور بالمنوفي ولد ببعض قرى مصر وتلمذ للشيخ سليمان التنوخي الشاذلي وخدمه وهو ابن تسع فعلمه القرآن وانتفع به وأخذ عن الشيخ ركن الدين ابن القوبع وشمس الدين التونسي والد القاضي ناصر الدين وشرف الدين الزواوي وشهاب الدين المرحل وجلال الدين امام الفاضلية المعبر ومجد الدين الأقفهسي وذكر أنه كان من الصلحاء وغيرهم وانقطع بالمدرسة الصالحية فكان لا يخرج إلا إلى صلاة الجماعة أو الجمعة ثم أقام في تربة كانت أخته ساكنة بها وتقلل من متاع الدنيا وامتنع من الاجتماع بالسلطان وعين لكثير من المناصب فلم يجب واشتهر بالديانة والصلاح والعبادة والزهادة وحكيت عنه الكرامات الكثيرة قال الشيخ خليل في ترجمته كان يتكلم في المعارف كلام من هو قطب رحاها وشمس ضحاها وكان يتكلم على رسالة القشيري وتفسير الواحدي والشفاء للقاضي عياض وكان يشغل في العربية والاصول ولكن في الفقه أكثر وقد شهد له معاصروه بانه كان أحسن الناس القاء للتفسير وكان يصوم الدهر لكنه يفطر إذا دعى إلى وليمة ويتعبد ويشغل عامة نهاره واكثر ليلة قال وحل ابن الحاجب مرارا قبل أن يظهر له شرح وكان يفتح عليه فيه بما لم يفتح لغيره قال وكان إذا تكلم يخرج من فيه نور وكان في غاية التواضع والزهد والورع وكان لا يكتسي إلا من غزل أخته لعلمه بحالها ويتبلغ من زرعه لان الشيخ علاء الدين القونوي سأله ان ينزله بخانقاه سعيد السعداء فامتنع فألح عليه وقال إنه مكان مبارك وفيه جماعة من أهل الخير فقال نعم ولكن شرط الواقف أن يكون المنزل بها صوفيا وانا والله لست بصوفي وكان كثير الاحتمال ولا سيما من جفاء الطلبة من المغاربة وأهل الريف ومات في الطاعون العام في رمضا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بره مشهور يتبرك بزيارته وكان فقيها مالكيا ذاكرا للمسائل مقبلا على اشغال الطلبة ينقضي وقته في ذلك مع وفائه بالأوراد التي وظفها على نفسه من صيام وقيام وتلاوة وذكر قال ألجائي الدوادار وقع في نفسي إشكال فقصدت بعض العلماء بالصالحية لا سأله عنه فلم أجده فوجدت الشيخ عبد الله المنوفي فسلمت عليه فقال لي لعلك تشتغل بشيء من العلم فقلت نعم فذكر لي المسألة بعينها والإشكال بعينه فقلت له منكم يستفاد قال فأجابني جوابا شافيا وأزال الأشكال فسألته أنا عن مسألة أخرى فقال لي قم فقد حصل المقصود وقد جمع الشيخ خليل المالكي له ترجمة مفيدة وذكر فيها من كراماته شيئا ومن أوصافه الجميلة وأخلاقه المرضية ما يشهد بعظم مقامه وذكر أن مولده كان في قرية من قرى مصر يقال لها سابور في سنة </w:t>
      </w:r>
      <w:r>
        <w:rPr>
          <w:rFonts w:cs="MS Sans Serif;Times New Roman" w:ascii="MS Sans Serif;Times New Roman" w:hAnsi="MS Sans Serif;Times New Roman"/>
        </w:rPr>
        <w:t>68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أحد بن سعد الله بن عبد الأحد بن سعد الله بن عبد القاهر بن عبد الاحد بن عمر الحراني شمس الدين أبو الفضل بن بخيخ التاجر الشافعي ولد سنة </w:t>
      </w:r>
      <w:r>
        <w:rPr>
          <w:rFonts w:cs="MS Sans Serif;Times New Roman" w:ascii="MS Sans Serif;Times New Roman" w:hAnsi="MS Sans Serif;Times New Roman"/>
        </w:rPr>
        <w:t>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كثير ببغداد وبدمشق من ابن أبي البخاري وابن شيبان والكمال وابن الفويرة والرشيد ابن أبي القاسم وغيرهم وشيوخه يزيدون على المائة وخرج له البرزالي وذكره في معجمه فقال اشتغل بالفقه وتميز وصار من نبهاء الطلبة وطريقته حسنة وقال ابن رافع كان ذا سمت وتعبد وخير ومات في عاشر جمادى الآخرة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رض بالفالج عدة س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أحد بن عبد الحق بن إبراهيم بن نصر بن عطاف المنبجي ثم الغزي نجم الدين ولد في شهر رمضان سنة </w:t>
      </w:r>
      <w:r>
        <w:rPr>
          <w:rFonts w:cs="MS Sans Serif;Times New Roman" w:ascii="MS Sans Serif;Times New Roman" w:hAnsi="MS Sans Serif;Times New Roman"/>
        </w:rPr>
        <w:t>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ه ابن رافع في معجمه وقال سمع متأخرا وأجاز لي وسكن القاهرة وجلس مع الشهود ومات في ربيع الأول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أحد بن عبد الله بن عبد الأحد بن شقير الحراني ثم الدمشقي ولد سن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سمع من أحمد بن عبد الدائم وحدث بدمشق والإسكندرية ذكره البرزالي والذهبي وابن رافع في معاجيمهم ومات في العشرين من رمضان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أحد بن أبي القاسم بن عبد الغني خطيب حران فخر الدين ابن تيمية شرف الدين أبو البركات التاجر الحراني ولد سنة </w:t>
      </w:r>
      <w:r>
        <w:rPr>
          <w:rFonts w:cs="MS Sans Serif;Times New Roman" w:ascii="MS Sans Serif;Times New Roman" w:hAnsi="MS Sans Serif;Times New Roman"/>
        </w:rPr>
        <w:t>6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لتي وابن رواحة والمرجا بن شقيرة وغيرهم وحدث وكان له حانوت في البر ثم انقطع قال الذهبي كان من خيارات عباد الله مات في شعبان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أحد بن يوسف بن الرزيز براء ثم زاي مصغر كان فاضلا خيرا خطب بجامع كريم الدين بالقبيبات ظاهر دمشق وحضر الناس عنده لبركته وحسن خطابته وك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أحد الحراني قال البرهان الحلبي سبط ابن العجمي قرأت عليه ختمة لأبي عمرو</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باري بن الحسين بن عبد الرحمن الأرمنتي كمال الدين البكري تفقه لمالك ثم الشافعي وفاق في المذهبين حفظ أولا مختصر ابن الحاجب ثم التعجيز لابن يونس وقال له ابن دقيق العيد أكتب على باب بلدك أنه ما خرج منه أفقه منك وسمع من ابن دقيق العيد وابن النعمان وغيرهما وكان شديد الورع كان عنده قمح قد انتقاه وغسله بالماء فكان يزرعه في أرض يختارها ثم يطحنه ويخبره بنفسه وكان عنده طين طاهر يعمل منه لأكله وشربه ولم يزل يبالغ في ذلك إلى أن خرج به إلى حدالوسواس ثم أفرط حتى غلبت عليه السوداء وفساد التخيل فطلع يوما المنبر بقوص بعد الجمعة وادعى انه الخليفة ثم صلح حاله ومات بقوص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باقي بن عبد المجيد بن عبد الله بن متى بن أحمد بن محمد بن عيسى ابن يوسف بن عبد المجيد اليماني المخزومي تاج الدين ولد في رجب سنة </w:t>
      </w:r>
      <w:r>
        <w:rPr>
          <w:rFonts w:cs="MS Sans Serif;Times New Roman" w:ascii="MS Sans Serif;Times New Roman" w:hAnsi="MS Sans Serif;Times New Roman"/>
        </w:rPr>
        <w:t>680</w:t>
      </w:r>
      <w:r>
        <w:rPr>
          <w:rFonts w:ascii="MS Sans Serif;Times New Roman" w:hAnsi="MS Sans Serif;Times New Roman" w:cs="MS Sans Serif;Times New Roman"/>
          <w:rtl w:val="true"/>
        </w:rPr>
        <w:t xml:space="preserve">بمكة ودخل اليمن فأقام بها مدة ثم قدم مصر بعد السبعمائة بيسير فأقام بها مدة وقدم الشام في زمن الافرم فرتب له راتبا على الجامع وأشتغل الناس عليه في العروض وفي المقامات ثم رجع إلى اليمن في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مل في كتابة الدرج هناك ثم ولي الوزارة فلما ان مات المؤيد وولي الظاهر قربه وعظمه فلما استقرت المملكة صادره المجاهد واجتاح أمواله ففر منه إلى مكة ووصل في الرجوع إلى الديار المصرية وذلك في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الشام ثم رجع إلى مصر فدرس بالمشهد النفيسي وولي شهادة المرستان واستوطن بيت المقدس مدة فتردد بين دمشق وحلب وطرابلس وولي بالقدس تصديرا ثم رجع إلى الشام في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تى مات وكانت له قدرة على النظم والنثر إلا أنه ليس له غوص على المعاني وكان يحط على القاضي الفاضل ويرجح الضياء ابن الأثير عليه وعمل تاريخا لليمن وتاريخا للنحاة وكتب عنه أبو حيان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ظه واثنى عليه ومدحه ببيتين وله مطرب السمع في حديث ام زرع وغير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جنب أن تذم بك اللـيالـي                      وحاول أن يذم لك الزمـ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تحفل إذا كملـت ذاتـا                      أصبت العزام حصل الهوان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خلت لواحظ من راينا مقبلا                      برموزها رموزهن سـلا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ذرت نرجس مقلتيه لأنه                      يخشى العذار لأنه نـمـام أنشدهما أبن فضل الله وذكره البرزالي فقال كان من اعيان الأدب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ما ونثرا وله قصائد بليغة وفوائد وفنون وذكره ابن فضل الله فقال تاج الدين أبو المحاسن مكمل فضائل ومجمل أواخر وأوائل واستمر في وصفه إلى ان قال حتى وظفت له بالقدس وظائف دام عليها حتى مات وبخط البرهان ابن جماعة في الهامش بل عاد إلى مصر تاركا الوظائف القدسية فأقام بها قليلا ومات أنشد له في حمار وحشي عي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ر وحش نقشه مـعـجـب                      فلا يضا هي حسنه في المل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ذ غدا في حسنـه مـفـردا                      تشاركا فيه الدجى والصبـاح وله في عد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ن إذا رمت المقام بربعهـا                      فلقد أقمت على لهيب الهاو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د خلا عن فاضل فصـدوره                      أعجاز نخل إذ تراها خـاويه وذكره البرزالي في معجمه فقال من أعيان الفضلاء له النظم والنثر والخطب البليغة وله أشتغال كثير في العلوم من الفقه والأصول وفنون الأدب قدم الديار المصرية والشامية ثم رجع إلى اليمن في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قر في التوقيع عند صاحب اليمن وذكره ابن رافع فنقل كلام البرزالي ثم قال قدم علينا القاهرة في حدود الثلاثين مات في أواخر سنة </w:t>
      </w:r>
      <w:r>
        <w:rPr>
          <w:rFonts w:cs="MS Sans Serif;Times New Roman" w:ascii="MS Sans Serif;Times New Roman" w:hAnsi="MS Sans Serif;Times New Roman"/>
        </w:rPr>
        <w:t>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أوائل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ذا قال الصفدي وبخط ابن رافع مات في ليلة التاسع والعشرين من رمضان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بخط أبي الحسين ابن ايبك وزاد حضرت دفنه والصلاة عليه وقرأت بخط أبي الحسين ابن ايبك أنه كان يقول أنه سمع بمكة من العز الفاروثي وبمصر من الدمياطي قال وقد سمع من جماعة من شيوخنا قال وذكره بعض أصحابنا فأثنى عليه ثم قال وأما باب الرواية فانه ممن لا يعتمد عليه في شيء منها قال أبو الحسين وكان حسن المحاضرة جميل الهيئة لا تمل مجالسته صحبته مدة وله أختصار الصحاح وشرح</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حافظ بن عبد المنعم بن غازي بن عمر بن علي الكوري المقدسي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ضياء المقدسي ومكي بن علان وأحمد بن المفرج وإبراهيم بن خليل واسمعيل العراقي والصدر البكري وخطيب مردا والنجم البلخي والكفرطابي والضياء صقر وغيرهم وكتب الطباق وضبط الأسماء ونسخ بخطه لنفسه ولغيره كثيرا ووقع بين يدي الشيخ شمس الدين ابن أبي العمر في الح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ا للناس من سنة تسعين وبعدها فانه أطلع منه على تخبيط ربما يكون فوت للإنسان فيثبت له كلاما من أجل الدراهم مات في عاشر جمادى الآخرة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حق بن أبي علي بن عمرو بن أحمد بن عمرو الحموي المعروف بابن البارع ولد سنة </w:t>
      </w:r>
      <w:r>
        <w:rPr>
          <w:rFonts w:cs="MS Sans Serif;Times New Roman" w:ascii="MS Sans Serif;Times New Roman" w:hAnsi="MS Sans Serif;Times New Roman"/>
        </w:rPr>
        <w:t>6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 أقارب القاضي بدر الدين ابن جماعة من جهة النساء وقدم معه القاهرة وكان له نظم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لي لا أعطي الشباب نصـيبـه                      وغصناه يهتزان في عوده الرط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أيت الليالي ينتهبن شـبـيبـتـي                      فسارعت باللذات في ذلك النهـب مات بالقاهرة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عشرين من المحرم وله ستون سنة قال البرزالي كان فاضلا عاقلا كثير الأدب جيد النظم والترس مفردا بحل المتر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حق بن محمد بن عبد الكافي السعدي يأتي تمام نسبه في ترجمة أخيه عبد الغفار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كثير من عبد الهادي القيسي والنجيب ومن مسموعه على عبد الهادي مسند الثوري جمع أبي بشر الدولابي بإجازته من أحمد بن عبد الرحمن الحصري أنا الرازي أنا عبد الرحمن بن المظفر أناأبو بكر المهندس بسنده قال البدر النابلسي كان يسكن في جوار أخيه عبد الغفار وبينهما مهاجرة وقال أبو جعفر بن الكويك في مشيخته مات في صفر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وقد حدثنا عنه بعض شيو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حق بن محمد بن محمود المنبجي أمين الدين التاجر سمع من النجيب ذكره ابن رافع في معجمه وقال كان يتعاني التجارة ثم انقطع وحدث وقرأ عليه أبو الفتح بن السبكي وقال ابن رافع في غالب ظني اني سمعت منه ولي منه إجازة محققة وكان قد اختلط قبل موته بيسير ومات في الثالث والعشرين من صفر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حق العباسي منسوب إلى الشيخ أبي العباس البصير كان من أتباع الشيخ محمد السلاوي صاحب أبي العباس وأقام عند ضريحه باشبول من الشرقية يخدمه ويطعم الواردين ذكره شيخنا الابنا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حميد بن إبراهيم بن عبد المحسن بن عبد الحميد بن عبد المحسن ابن عبد الصمد بن الحسن بن الحسين الخزاعي أبو محمد بن قرناص الحموي ولد سنة بضع وخمسين وسمع من محمد بن أبي بكر العامري والتاج يحيى وغيرهما وأقام بدمشق مدة ذكره البرزالي وابن رافع في معجميهما وأرخا وفاته في الثامن والعشرين من جمادى الأولى سنة </w:t>
      </w:r>
      <w:r>
        <w:rPr>
          <w:rFonts w:cs="MS Sans Serif;Times New Roman" w:ascii="MS Sans Serif;Times New Roman" w:hAnsi="MS Sans Serif;Times New Roman"/>
        </w:rPr>
        <w:t>8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حميد بن سليمان بن معالي بن أبي سعد الحلبي ولد سنة </w:t>
      </w:r>
      <w:r>
        <w:rPr>
          <w:rFonts w:cs="MS Sans Serif;Times New Roman" w:ascii="MS Sans Serif;Times New Roman" w:hAnsi="MS Sans Serif;Times New Roman"/>
        </w:rPr>
        <w:t>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صدر البكري الأول من مسند السراج وسمع جزء الحسن ابن عرفة على أصحاب أبي الفرج بن كليب ذكره البرزالي وابن رافع في معجميهما وسمع عليه ابن جماعة وولده عمرو ابن سعد والعلائي وآخرون وأجاز لشيخنا أبي إسحاق التنوخي ومات في ذي القعدة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حميد بن محمد بن عبد الحميد بن عبد الهادي بن يوسف بن محمد بن قدامة عماد الدين الحنبلي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الدعاء للمحاملي وحدث ومات في الثامن من ذي الحجة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برزالي كان فقيها فاضلا أم بالجامع الحاكمي للحناب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خالق بن أبي علي أخو عبد الحق الماضي مات بدمشق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دائم بن عبد المحسن بن محمد بن عبد المحسن بن الحسن بن عبد الغفار البغدادي أبو محمد بن أبي المحاسن ابن الدواليبي سمع من جده العفيف محمد بن عبد المحسن صحيح مسلم أنا أحمد بن عمر الباريني أنا المؤيد وعدة كتب وأجزاء وأجاز له عبد الرحمن بن عبد اللطيف المكبر والرشيد بن أبي القاسم وإسمعيل ابن الطبال والعفيف عبد السلام ابن محمد بن مزروع وآخرون وحدث عنه جماعة من أهل بلده وغيرهم وحدث عنه بالإجازة أبو حامد بن ظهيرة بمكة ومات في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إبراهيم بن عبد الله بن أبي عمر المقدسي عز الدين ابن الخطيب شرف الدين ولد سنة </w:t>
      </w:r>
      <w:r>
        <w:rPr>
          <w:rFonts w:cs="MS Sans Serif;Times New Roman" w:ascii="MS Sans Serif;Times New Roman" w:hAnsi="MS Sans Serif;Times New Roman"/>
        </w:rPr>
        <w:t>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ومن أبيه وعم أبيه شمس الدين والكرماني وأبي بكر الهروي في آخرين وكان قد أتقن الفرائض ونفع الناس فيها مع المواظبة على أفعال الخير والبر مات في رجب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إبراهيم بن قنيتو بدر الدين الاربلي الأديب أبو محمد كان مشهورا بالبلاغة وحسن النظم مدح الملوك وتعانى التجارة ومات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بع وسبعون سنة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ريرة هيفاء باهرة السـنـا                      طوع العناق سقيمة الأجفـ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نت وماس قوامها فكأنهـا ال                      ورقاء تسجع في غصون البان عبد الرحمن بن أحمد بن رجب واسمه عبد الرحمن بن الحسن بن محمد بن أبي البركات مسعود البغدادي الدمشقي الحنبلي الشيخ المحدث الحافظ زين الدين ولد ببغداد في ربيع الأول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دمشق مع والده فسمع معه من محمد بن إسمعيل بن إبراهيم بن الخباز وإبراهيم بن داود العطار وغيرهما وبمصر من أبي الفتح الميدومي وأبي الحرم القلانسي وغيرهما وأكثر من المسموع واكثر الاشتغال حتى مهر وصنف شرح الترمذي وقطعة من البخاري وذيل الطبقات للحنابلة واللطائف في وظائف الأيام بطريق الوعظ وفيه فوائد والقواعد الفقهية أجاد فيه وقرأ القرآن بالروايات وأكثر عن الشيوخ وخرج لنفسه مشيخة مفيدة ومات في شهر رجب سنة </w:t>
      </w:r>
      <w:r>
        <w:rPr>
          <w:rFonts w:cs="MS Sans Serif;Times New Roman" w:ascii="MS Sans Serif;Times New Roman" w:hAnsi="MS Sans Serif;Times New Roman"/>
        </w:rPr>
        <w:t>7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نه جاء إلى شخص حفار فقال له احفر لي هنا لحدا وأشار إلى بقعة قال الحفارفحفرت له فنزل فيه فأعجبه واضطجع وقال هذا جيد فمات بعد أيام فدفن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أحمد بن عبد الرحمن بن عبد الأعلى الدقوقي أبو محمد ولد ببلاد الخطا سنة </w:t>
      </w:r>
      <w:r>
        <w:rPr>
          <w:rFonts w:cs="MS Sans Serif;Times New Roman" w:ascii="MS Sans Serif;Times New Roman" w:hAnsi="MS Sans Serif;Times New Roman"/>
        </w:rPr>
        <w:t>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أ بالموصل وقرأ على العز محمد بن أبي بكر الضرير وعمر بن خروف وقدم الشام وصنف الحواشي المفيدة في شرح القصيدة ذكره الذهبي في آخر طبقات الق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أحمد بن عبد الغفار القاضي عضد الدين الأيجي ولد بايج من نواحي شيراز بعد السبعمائة وأخذ عن مشائخ عصره ولازم الشيخ زين الدين الهنكي تلميذ البيضاوي وغيره وكانت أكثر اقامته بالسلطانية ثم ولي في أيام أبي سعيد قضاء الممالك وكان إماما في المعقول قائما بالأصول والمعاني والعربية مشاركا في الفنون وله شرح المختصر والمواقف في علم الكلام وغير ذلك وأنجب تلامذة عظاما اشتهروا في الآفاق مثل شمس الدين الكرماني وضياء الدين العفيفي وسعد الدين التفتازاني وغيرهم ووقع بينه وبين الأبهري منازعات وماجريات وكان كثير المال جدا كريم النفس يكثر الإنعام على الطلبة وجرت له محنة مع صاحب كرمان فحبسه بالقلعة فمات مسجونا في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لسبكي وأرخه الاسنوي قبل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أحمد بن عبد الهادي بن عبد الحميد بن عبد الهادي بن يوسف بن محمد بن قدامة بن مقدام بن نصر النابلسي الأصل الصالحي زين الدين ابن عماد الدين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 على التقى سليمان وأبي نصر بن الشيرازي والحجار وغيرهم وحدث ومات بالصالحية في سابع جمادى الأولى سنة </w:t>
      </w:r>
      <w:r>
        <w:rPr>
          <w:rFonts w:cs="MS Sans Serif;Times New Roman" w:ascii="MS Sans Serif;Times New Roman" w:hAnsi="MS Sans Serif;Times New Roman"/>
        </w:rPr>
        <w:t>78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أحمد بن عبد الله بن راجح المقدسي زين الدين 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مع علي ابن عبد الدائم وحدث عنه بجزء الحسن بن عرفة والمائة الفراوية حضورا وغير ذلك ومات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ثامن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أحمد بن علي الواسطي الأصل الشيخ تقي الدين البغدادي نزيل القاهرة ولد سنة إحدى أو اثنتين أو ثلاث وسبعمائة وتلا بالسبع على التقي الصائغ وسمع عليه الشاطبية وسمع البخاري على ست الوزراء والحجار وصحيح مسلم على الشريف الموسوي وسمع من حسن ابن عبد الكريم سبط زيادة وتفرد بالسماع منه وسمع من التاج ابن دقيق العيد وجماعة وتصدر للإقراء مدة وشرح الشاطبية ونظم كتاب غاية الإحسان لشيخه أبي حيان في النحو وعرضها عليه فأعجبه وقرظها وكانت وفاته في صفر سنة </w:t>
      </w:r>
      <w:r>
        <w:rPr>
          <w:rFonts w:cs="MS Sans Serif;Times New Roman" w:ascii="MS Sans Serif;Times New Roman" w:hAnsi="MS Sans Serif;Times New Roman"/>
        </w:rPr>
        <w:t>7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د القاضي شمس الدين البساطي قاضي المالكية في عصرنا وجماعة وأجاز للبرهان الحلبي سبط ابن العج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أحمد بن عمر بن أبي بكر بن شكر بن علان الحنبلي جمال الدين أبو محمد المقدسي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مع على ابن أبي الفضل المرسي والنور البلخي واسمعيل ابن العراقي في آخرين وحدث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أحمد بن المبارك بن حماد بن تركي بن عبد الله الغزي ثم القاهري أبو الفرج البزاز الفتوحي المعروف بابن الشحنة ولد سنة </w:t>
      </w:r>
      <w:r>
        <w:rPr>
          <w:rFonts w:cs="MS Sans Serif;Times New Roman" w:ascii="MS Sans Serif;Times New Roman" w:hAnsi="MS Sans Serif;Times New Roman"/>
        </w:rPr>
        <w:t>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نحوها وسمع من يوسف بن عمر الختني وأبي الحسن علي بن عمر الواني ويونس بن إبراهيم الدبوسي وعلي بن اسمعيل بن قريش وعبد الله بن علي الصنهاجي وجمع جم من أصحاب الرشيد العطار والنحيب وطبقتهما ومن بعدهم وسمع من حفاظ مصر كالفتح ابن سيد الناس والقطب الحلبي وغيرهما فأكثر قرأت عليه كثيرا من الكتب الكبار مثل المستخرج لأبي نعيم على صحيح مسلم ونحو الثلث الأول من صحيح ابن حبان ومسند أبي داود الطيالسي وقطعة من الحلية وقطعة من الدلائل للبيهقي وبشرى اللبيب لابن سيد الناس والسنن للشافعي رواية المزني والكثير من الأجزاء الحديثية وكان عنده مسند أحمد وصحيح مسلم والسنن الكبير للبيهقي والمجالسة للدينوري وغير ذلك وحدث قديما سمع منه شيخنا العراقي وكان كثير التودد لأبي وللناس فيه اعتقاد وكان يقظا نبيها يستحضر كثيرا من ألفاظ المتون ويرد على القارىء ردا مصيبا وكان صالحا عابدا قانتا ووقفت له على اجازة شامية فيها أبو نصر بن الشيرازي والقاسم ابن عساكر وابن الشحنة وجماعة وكان قد حضر دروس الشيخ تقي الدين السبكي وغيره أشتغل بالتكسب في حانوت بزبباب الفتوح ثم كبر فترك وحدث بالكثير وكان وفاته في تاسع عشرى ربيع الآخر سنة </w:t>
      </w:r>
      <w:r>
        <w:rPr>
          <w:rFonts w:cs="MS Sans Serif;Times New Roman" w:ascii="MS Sans Serif;Times New Roman" w:hAnsi="MS Sans Serif;Times New Roman"/>
        </w:rPr>
        <w:t>7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غير قليلا من أول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أحمد بن محمد بن يونس المقدسي الحداد ولد سنة بضع وخمسين وستمائة سمع م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مات في ثاني عشر صفر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أحمد بن محمد بن محمد نصر الله الحموي الزاهد ناصر الدين المعروف بابن المغيزل اشتغل كثيرا وولي تدريس العصرونية وكان دينا متواضعا عابدا مات في أواخر جمادى الآخرة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أحمد بن محمد بن محمود المرداوي ولد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ه عبد الوهاب بن محمد أنا الخشوعي الأول من حديث أبي مسلم وسمع منه أيضا جزء ابن جوصاء وجزء المؤمل بن إهاب ومن أبن عبد الدائم من صحيح مسلم روى عن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مات في منتصف ربيع الآخر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اسمعيل بن أحمد بن عبد الله بن موسى المقدسي زين الدين أبو محمد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ع على اليلداني وحدث وما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اسمعيل بن عبد الرحمن بن عمرو الفراء الدمشقي عفيف الدين ولد سنة </w:t>
      </w:r>
      <w:r>
        <w:rPr>
          <w:rFonts w:cs="MS Sans Serif;Times New Roman" w:ascii="MS Sans Serif;Times New Roman" w:hAnsi="MS Sans Serif;Times New Roman"/>
        </w:rPr>
        <w:t>6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محمد بن اسمعيل خطيب مردا ومات في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ستهل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أبي بكر بن أحمد بن عمر بن أبي بكر بن عبد الله المقدسي الحنبلي سمع من ابن عبد الدائم وغيره وأشتغل بالفقه والفرائض وكان مقداما مات في جمادى الآخرة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أبي بكر بن أيوب بن سعد بن حرير بن مكي زين الدين الدمشقي ابن قيم الجوزية أخو الشيخ شمس الدين ولد سنة </w:t>
      </w:r>
      <w:r>
        <w:rPr>
          <w:rFonts w:cs="MS Sans Serif;Times New Roman" w:ascii="MS Sans Serif;Times New Roman" w:hAnsi="MS Sans Serif;Times New Roman"/>
        </w:rPr>
        <w:t>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أبا بكر بن أحمد بن عبد الدائم وعيسى المطعم والشهاب العابر وغيرهم ومات في ذي الحجة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ت وسبعون سنة وتفرد بالرواية عن الشهاب العا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أبي بكر بن أبي بكر ابن محمد بن محمود البسطامي ثم الحلبي كمال الدين نزيل القاهرة كان فاضلا في مذهب الحنفية يحفظ الهداية وسمع من النجيب وحدث عنه وناب في الح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نحو والدرس بالفارقانية وكان عفيفا خيرا مات في رجب سنة </w:t>
      </w:r>
      <w:r>
        <w:rPr>
          <w:rFonts w:cs="MS Sans Serif;Times New Roman" w:ascii="MS Sans Serif;Times New Roman" w:hAnsi="MS Sans Serif;Times New Roman"/>
        </w:rPr>
        <w:t>728</w:t>
      </w:r>
      <w:r>
        <w:rPr>
          <w:rFonts w:ascii="MS Sans Serif;Times New Roman" w:hAnsi="MS Sans Serif;Times New Roman" w:cs="MS Sans Serif;Times New Roman"/>
          <w:rtl w:val="true"/>
        </w:rPr>
        <w:t>وهو والد القاضي زين الدين عمر بن عبد الرحمن الذي ولي القضاء بعد الحسام الغو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أبي بكر مقريء الكرك ذكره الذهبي في آخر طبقات القراء في أصحاب التقي الصائغ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الحسن بن محمد بن أبي البركات مسعود البغدادي المقرئ لقبه رجب تقدم في عبد الرحمن بن أحمد بن رج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الحسن بن يحيى اللخمي القبابي بكسر القاف وموحدتين الأولى خفيفة نسبة إلى القباب قرية من ناحية دمياط نجم الدين ولد سنة </w:t>
      </w:r>
      <w:r>
        <w:rPr>
          <w:rFonts w:cs="MS Sans Serif;Times New Roman" w:ascii="MS Sans Serif;Times New Roman" w:hAnsi="MS Sans Serif;Times New Roman"/>
        </w:rPr>
        <w:t>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قليلا وتفقه على مذهب أحمد ونزل في المدارس ثم أعرض عن ذلك وتحول إلى حمص فنزل بها فتكسب بصنع الفاخور فكان ينبه المشتري على عيب الشربة ثم تحول إلى حماة ففتح في القماش الخليع فجرى على ذلك حتى جاءه انسان يسوم فوطة يشتهر بها منه فقال مشتراها ستة وثلاثون فقال ولك درهم فرضي فلما أخذها منه قال له أرخيصة هي قال لا بل قيمتها ثلاثون فتركها المشتري وأشتهر أمره بالزهد والعبادة وأقبل عليه ملكشاه السلطان المؤيد ولم يزل بها حتى مات في شهر رجب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جنازته حفلة إلى الغاية قال الذهبي كان زكي النفس ثخين الورع ذا حظ من صدق وعزم وتأله وقنوع قال لي أبو عبد الله الدباهي ما رأيت مثل القب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بد الرحمن بن الحسين بن عبد الله بن نصر بن المعمر الواسطي البكري تقي الدين ابن فخر الدين سمع من يحيى بن عبد الله الواسطي وغيره وحدث بالمدينة بالمشارق للضغاني سمع منه شيخنا الزين ابن حسين المراغ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عبد الرحمن بن الخضر بن عبد الرحمن بن إبراهيم بن يونس بن عثمان السنجاري ثم الحلبي زين الدين كاتب الانشاء بحلب كان من الفضلاء له نظم والنثر مع دمائة الخلق ومحبة العلماء وأهل الحديث ومات بحلب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نظ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م الإراك أراك الـهـوى                      شجونا غدوت لها مستكـين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و لا النوى ما ألفت النـواح                      ولو لا الشجا ما الفت الشجون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عبد الرحمن بن رواحة بن علي بن الحسين بن مظفر بن نصر بن رواحة الأنصاري الحموي الأصل ثم المصري نزيل أسيوط ولد سنة </w:t>
      </w:r>
      <w:r>
        <w:rPr>
          <w:rFonts w:cs="MS Sans Serif;Times New Roman" w:ascii="MS Sans Serif;Times New Roman" w:hAnsi="MS Sans Serif;Times New Roman"/>
        </w:rPr>
        <w:t>6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جده لأمه أبي القاسم بن رواحة عدة أجزاء منها القناعة لا بن مسروق وسمع من صفية بنت عبد الوهاب الثامن والسبعون من المعرفة لابن منده وأجاز له ابن روز به والشهاب السهروردي وغيرهما وتعاني الكتابة فارتزق بها وخفى على المحدثين أمره ثم ظهر في أواخر عمره فاخذوا عنه ومات في ذي الحجة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سكر بن علي بن موسى بن عبد الرحمن الشيباني ولد بحلب وتحول إلى اليمن فأقام بها ثم رجع إلى الشام وسكن يلدان وصار خطيبها إلى أن مات في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سليمان بن عبد العزيز بن الملجلج الحراني البغدادي مفيد الدين وضرير أبو محمد سمع من المجد ابن تيمية وفضل بن الجيلي وغيرهما وتفقه وتقدم إلى أن صار عين الحنابلة ببغداد في زمانه ومهر في الفقه والعربية والحديث قرأ عليه ابن الدقوقي وجماعة ومات في أول القر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بد الحليم بن عبد السلام بن تيمية زين الدين أبو الفرج أخو الشيخ تقي الدين ولد سنة </w:t>
      </w:r>
      <w:r>
        <w:rPr>
          <w:rFonts w:cs="MS Sans Serif;Times New Roman" w:ascii="MS Sans Serif;Times New Roman" w:hAnsi="MS Sans Serif;Times New Roman"/>
        </w:rPr>
        <w:t>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حران وحضر في الخامسة على أحمد بن عبد الدائم جزء ابن عرفة وثمانية أحاديث من جزء أيوب وسمع من ابن أبي اليسر حديث الخصائري ونسخة وكيع ومن الكمال وعيد القاسم الاربلي وابن أبي الخير والجمال ابن الصيرفي والقطب بن أبي عصرون والمجد بن عساكر والفخر وابن شيبان في آخرين جمع له منهم البرزالي ستة وثمانين شيخا وكان يتعانى التجارة وهو خير دين حبس نفسه مع أخيه بالإسكندرية وبدمشق محبة له وايثارا لخدمته ولم يزل عنده ملازما معه للتلاوة والعبادة إلى أن مات الشيخ وخرج هو وكان مشهور بالديانة والامانة وحسن السيرة وله فضيلة ومعرفة ومات في ثالث ذي القعدة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بد الخالق بن محمد بن السري المزي شهاب الدين أبو محمد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خطيب مردا جزء البطاقة وحدث هو وأخوه محمد ومات في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بد الرحيم بن عبد الرحمن بن اسمعيل العثماني القوصي سديد الدين الكيزاني ولد سنة </w:t>
      </w:r>
      <w:r>
        <w:rPr>
          <w:rFonts w:cs="MS Sans Serif;Times New Roman" w:ascii="MS Sans Serif;Times New Roman" w:hAnsi="MS Sans Serif;Times New Roman"/>
        </w:rPr>
        <w:t>6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وص ولازم الشيخ مجد الدين ابن دقيق العيد وأخذ عن ابن عبد السلام وابن برطلة وحدث بقوص والقاهرة وكان اطيب المحاضرة وله بالشيخ تقي الدين ابن دقيق العيد أنسة وكان الشيخ يمازحه وينشد اذا رآ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ن الـسـديد والــســـداد ســـد                      كسد ذي القرنين أو أشد مات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 xml:space="preserve">عبد الرحمن بن عبد الرحيم بن عبد الرحيم بن عبد الرحيم بن عبد الرحمن الحلبي ابن المعجمي زين الدين يكنى أبا طالب ولد سنة </w:t>
      </w:r>
      <w:r>
        <w:rPr>
          <w:rFonts w:cs="MS Sans Serif;Times New Roman" w:ascii="MS Sans Serif;Times New Roman" w:hAnsi="MS Sans Serif;Times New Roman"/>
        </w:rPr>
        <w:t>6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والده وغيره وتوفي بحلب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بد الرزاق بن إبراهيم بن مكانس القبطي المصري فخر الدين ولد في سلخ ذي الحجة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أبوه من الكتاب في الدواوين فنشأ في ذلك وكان ذكيا فتولع بالأدب عن القيراطي وغيره وصحب الشيخ بدر الدين البشتكي ونظم الطريقة النباتية فاجاد مع قصور بين في العربية لكنه كان قوي الذهن حسن الذوق حاد النادرة يتوقد ذكاء وولي نظر الدولة وغيرها من المناصب بالقاهرة وصودر مرة مع الصاحب كريم الدين أخيه ثم ولي وزارة الشام فأقام بها مدة ودخل إلى حلب الظاهر برقوق وطارح فضلاء الشام في البلدين ثم طلب من دمشق ليلى الوزارة بالديار المصرية فيقال أنه اغتيل بالسم وهو راجع فوصل إلى بيته ميتا وذلك في ثاني عشر ذي الحجة سنة </w:t>
      </w:r>
      <w:r>
        <w:rPr>
          <w:rFonts w:cs="MS Sans Serif;Times New Roman" w:ascii="MS Sans Serif;Times New Roman" w:hAnsi="MS Sans Serif;Times New Roman"/>
        </w:rPr>
        <w:t>7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مل خمسين سنة اجتمعت به غير مرة وسمعت منه شيئا من الشعر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تها معشـوقة خـالـهـا                      قد عمها بالحسن بل خصص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وصلي الغالي ويا جسمها                      لله ما أغلى وما أرخـصـ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عبد الرحمن بن عبد العزيز بن عبد الرحمن بن عبد الواحد بن عبد الرحمن ابن عبد الواحد بن هلال فخر الدين الازدي الدمشقي ولد سنة </w:t>
      </w:r>
      <w:r>
        <w:rPr>
          <w:rFonts w:cs="MS Sans Serif;Times New Roman" w:ascii="MS Sans Serif;Times New Roman" w:hAnsi="MS Sans Serif;Times New Roman"/>
        </w:rPr>
        <w:t>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سمعيل بن أبي اليسر وغيره وحدث وكان منقطعا عن الناس مات في صفر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بد الرحمن بن عبد الغفور بن عبد الكريم الحلبي عماد الدين ابن أمين الدولة من بيت معروف سمع من سنقر الزيني وسمع منه القاضي أبو البركات موسى الحلبي ذكره القاضي علاء الدين في تاريخ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بد الرحمن بن عبد القادر بن عمر بن أبي الحسن الصعبي فتح الدين المصري سمع من النجيب ومشيخته وحدث وما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بد الكافى بن عبد الملك بن عبد الكافى الربعي ضياء الدين ابن جمال ولد بدمشق سنة </w:t>
      </w:r>
      <w:r>
        <w:rPr>
          <w:rFonts w:cs="MS Sans Serif;Times New Roman" w:ascii="MS Sans Serif;Times New Roman" w:hAnsi="MS Sans Serif;Times New Roman"/>
        </w:rPr>
        <w:t>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السخاوي وابن اللتي وتعانى الشروط فمهر فيها وكان حسن الكتابة مليح العبارة مشكور السيرة وكان في آخر أمره أكبر عدل بالشام مات في رجب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بد الكريم بن محمد بن صالح أبو طالب ابن العجمي ولد بعد السبعمائة وسمع من قريبه ابن طالب عبد الرحمن بن محمد بن عبد الرحمن ابن العجمي وغيره وحدث سمع منه البرهان الحلبي سبط ابن العجمي سمع من رباعيات يوسف بن خليل أنا وأبو طالب أنا يوسف حضور أو مجالس عبد كويه بسماعه من أبي بكر ابن العجمي أنا أبو القاسم بن رواحة سمع منه جماعة من شيوخنا ومن بعدهم منهم البرهان محدث حلب وأبو حامد بن ظهيرة محدث مكة ومات في عشر صفر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بد الله بن إبراهيم المشرفي ثم المصري المقرئ زين الدين قرأ بالسبع على التقي الصائغ وأقرأ وولي مشيخته بكتمر الساقي بالقرافة ومات في سابع عشرى ربيع الآخر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بد الله بن عبد الحليم الأغماتي أبو زيد كان من كبار الصالحين ومربي السالكين كثير الفضائل وكان يختم بين المغرب والعشاء ويخبر الكوائن الواقعة في الشرق والغرب ولا يقبل من أحد شيئا ولا تعرف من أين معيشته مات بفاس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اقش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بد الرحمن بن عبد الله بن محمد بن أحمد بن خالد جمال الدين ابن القيسراني ولد سنة نيف وخمسين بحلب ونقل إلى القاهرة فنشأ بها وتعانى الجندية وكان سمع من أبي طالب شرف الدين ابن العجمي بحلب وبمصر من الرضى بن البرهان وحدث مع تعسره في الرواية كتب عنه البرزالي في معجمه وقال مات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بد الله الجبرتي نزيل مكة سمع بمكة من الواد يا شى ومن الزين الطبري وغير واحد ورحل إلى دمشق فسمع بها من الحافظ المزى وتعانى القراآت وأدب الأطفال ومات بمكة في صفر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خيرا صالحا حدث عنه أبو حامد 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بد الله الصاحبي الصوفي وسمع من أبي طاهر الميحي قصيدة كعب بن زهير وحدث بها ومات بالحسينية في شعبان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بد المحسن بن حسن بن ضرغام المنشاوي الحنبلي كمال الدين الكناني ولد سنة </w:t>
      </w:r>
      <w:r>
        <w:rPr>
          <w:rFonts w:cs="MS Sans Serif;Times New Roman" w:ascii="MS Sans Serif;Times New Roman" w:hAnsi="MS Sans Serif;Times New Roman"/>
        </w:rPr>
        <w:t>6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سبط السلفى عدة أجزاء وحدث عنه ومات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أن اختبل بأربعة اشه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بد المحمود بن عبد الرحمن بن أبي جعفر محمد بن الشيخ شهاب الدين عمر بن محمد السهروردي نزيل بغداد يلقب جمال الدين كان ناظر أوقاف العراق وتزوج بنت رشيد الدولة الوزير فنظم شأنه وكان شابا محتشما تياها قليل التقوى متظاهر بالمعاصي والجبروت والعتو قال الذهبي بلغني أنه كان يتهتك الحرمات ثار عليه ابن البلدي وأعوانه فقتلوه في ذي الحجة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بد المولى بن إبراهيم اليلداني الصحراوي سبط ابن الفهم اليلداني ولد سنة </w:t>
      </w:r>
      <w:r>
        <w:rPr>
          <w:rFonts w:cs="MS Sans Serif;Times New Roman" w:ascii="MS Sans Serif;Times New Roman" w:hAnsi="MS Sans Serif;Times New Roman"/>
        </w:rPr>
        <w:t>6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جده تقي الدين اليلداني كثيرا والرشيد العراقي ابن خطيب القرافة وغيرهم وأجاز له السخاوي والضياء وآخرون وتفرد بأشياء وكان قد عمي ومات في ربيع الأول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بد المؤمن بن عبد الملك الهوريني زين الدين اشتغل واسمع على الحجاز وولي قضاء قوص ثم قضاء المدينة في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ا برياسة وسياسة وكان حسن الصورة مهابا متصلبا في الحق ونصر الشرع وحدث وكان قد أصابه عمى فتوجه إلى القاهرة في سنة </w:t>
      </w:r>
      <w:r>
        <w:rPr>
          <w:rFonts w:cs="MS Sans Serif;Times New Roman" w:ascii="MS Sans Serif;Times New Roman" w:hAnsi="MS Sans Serif;Times New Roman"/>
        </w:rPr>
        <w:t>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ح فأبصر وصرف بابن الصدر عمر ثم أعيد عن قرب ومات في صفر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بد الواحد بن عبد الرحمن بن سلامة المعري المقدسي السراج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ع على عبد الله بن بركات الخشوعي جزء ابن أبي ذئب لابي سليمان بن زبر وحدث ومات سن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بد الوهاب بن علي بن أحمد بن عقيل السلمي الخطيب البعلبكي ولد سنة </w:t>
      </w:r>
      <w:r>
        <w:rPr>
          <w:rFonts w:cs="MS Sans Serif;Times New Roman" w:ascii="MS Sans Serif;Times New Roman" w:hAnsi="MS Sans Serif;Times New Roman"/>
        </w:rPr>
        <w:t>6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المجد القزويني كتاب شرح السنة فكان خاتمة أصحابه وسمع من ابن اللتي وابن الصلاح وغيرهما وكان خطيب بلده فوق الخمسين سنة وعنه أخذ ابن اخيه شمس الدين ابن خطيب بعلبك الخط المنسوب واستمرت الخطابة بعده في ولده نحو مائة سنة أخرى ومات في صفر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ثمان بن عبد الرحمن الشيخ أبو محمد النابلسي الفقيه الحنبلي مات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 ابن البخاري وابن شيبان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لي بن إبراهيم البعلبكي شجاع الدين خادم الفقيه اليونيني ولد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علي والمسلم بن علان وغيرهما وحدث ومات في سادس عشر ربيع الآخر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خه الحسيني وأرخه ابن رافع في سنة </w:t>
      </w:r>
      <w:r>
        <w:rPr>
          <w:rFonts w:cs="MS Sans Serif;Times New Roman" w:ascii="MS Sans Serif;Times New Roman" w:hAnsi="MS Sans Serif;Times New Roman"/>
        </w:rPr>
        <w:t>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ذكر ال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لي بن حسين بن مناع بن حسين التكريتي ثم الصالحي التاجر ولد في رمضان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سنة </w:t>
      </w:r>
      <w:r>
        <w:rPr>
          <w:rFonts w:cs="MS Sans Serif;Times New Roman" w:ascii="MS Sans Serif;Times New Roman" w:hAnsi="MS Sans Serif;Times New Roman"/>
        </w:rPr>
        <w:t>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جد بخطه سنة </w:t>
      </w:r>
      <w:r>
        <w:rPr>
          <w:rFonts w:cs="MS Sans Serif;Times New Roman" w:ascii="MS Sans Serif;Times New Roman" w:hAnsi="MS Sans Serif;Times New Roman"/>
        </w:rPr>
        <w:t>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صحيح مسلم والمشيخة تخريج ابن الظاهري وعلى عمر الكرماني مجالس المخلدي ومن الفخر ابن أبي عمر وفاطمة بنت المحسن وغيرهم وحدث وكان تاجرا حسن الشكل مهيبا منور الشيبة كريم الأخلاق ومات في شعبان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لي بن شعبان العدني وجيه الدين كان فقيها صالحا انتفع به خلق كثير ومات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لي بن عبد الرحمن بن أبي عمر بن قدامة المقدسي شمس الدين المعروف بالتتري لأنه كان أسر سنة قازان ولد سنة </w:t>
      </w:r>
      <w:r>
        <w:rPr>
          <w:rFonts w:cs="MS Sans Serif;Times New Roman" w:ascii="MS Sans Serif;Times New Roman" w:hAnsi="MS Sans Serif;Times New Roman"/>
        </w:rPr>
        <w:t>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 على اسمعيل الفراء والتقي سليمان وعائشة بنت المجد بن الموفق وغيرهم وحدث وكان فاضلا متعبدا حسن الأخلاق قاله ابن رافع وأرخه في جمادى الآخرة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لي بن عبد الرحمن بن محمد بن عطاء بن حسن ابن عطاء بن جبير بن جابر بن وهيب الأذرعي الحنفي الشيخ الفقيه جمال الدين أبو محمد ولد سنة </w:t>
      </w:r>
      <w:r>
        <w:rPr>
          <w:rFonts w:cs="MS Sans Serif;Times New Roman" w:ascii="MS Sans Serif;Times New Roman" w:hAnsi="MS Sans Serif;Times New Roman"/>
        </w:rPr>
        <w:t>6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العشرين من جمادى الأولى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لي بن عبد العزيز بن عبد الرحمن بن محمد بن عبد العلي ابن علي بن السكري خطيب الجامع الحاكمي بهاء الدين مات في حياة والده سنة </w:t>
      </w:r>
      <w:r>
        <w:rPr>
          <w:rFonts w:cs="MS Sans Serif;Times New Roman" w:ascii="MS Sans Serif;Times New Roman" w:hAnsi="MS Sans Serif;Times New Roman"/>
        </w:rPr>
        <w:t>7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لي بن عبد الغني بن تيمية الحراني الأصل جمال الدين أبو القاسم الحنبلي مات هو وأبوه في أوائل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لي بن أبي القاسم بن محمد البصروي الأصل الدمشقي مجد الدين ابن قاضي القضاة صدر الدين ابن الصفي مات ببستانه في تاسع عشرى جمادى الآخرة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من مكان ع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23:41:00Z</dcterms:created>
  <dc:creator>Hesham</dc:creator>
  <dc:description/>
  <cp:keywords/>
  <dc:language>en-US</dc:language>
  <cp:lastModifiedBy>Hesham</cp:lastModifiedBy>
  <dcterms:modified xsi:type="dcterms:W3CDTF">2004-01-04T23:41:00Z</dcterms:modified>
  <cp:revision>2</cp:revision>
  <dc:subject/>
  <dc:title>صفحة : 1</dc:title>
</cp:coreProperties>
</file>