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rtl w:val="true"/>
        </w:rPr>
        <w:br/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سلوة الكئيب بوفاة الحبيب صلى الله عليه وسلم</w:t>
      </w:r>
      <w:r>
        <w:rPr>
          <w:b/>
          <w:bCs/>
          <w:color w:val="0000FF"/>
          <w:sz w:val="44"/>
          <w:szCs w:val="44"/>
          <w:rtl w:val="true"/>
        </w:rPr>
        <w:br/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بن ناصر الدين الدمشق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را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م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ص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ج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صط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  <w:rtl w:val="true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ش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ن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ج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ق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ث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غفا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ت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ري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ز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ي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ر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ب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ء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غ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مري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مريض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ي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ر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ق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ئش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أ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ت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ئ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ط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مي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ل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صدق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ب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ت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ر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ن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ئذ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د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خ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ئ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ي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بر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ز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با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ار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جاه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ال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باي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د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ض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ت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غس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ش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ف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ك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ل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ت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ض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ف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حد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يف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دخا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سن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سطو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ط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ث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ز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ضا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ذ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هي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و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طي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بلغ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وج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ا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ث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ي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ل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و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ش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ث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ق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م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م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أخب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صائ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ا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ثو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ث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ئ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ئ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ي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ي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لد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ا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ث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ر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ئ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س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color w:val="0000FF"/>
        <w:sz w:val="44"/>
        <w:sz w:val="44"/>
        <w:szCs w:val="44"/>
        <w:rtl w:val="true"/>
      </w:rPr>
      <w:t>سلوة الكئيب بوفاة الحبي</w:t>
    </w:r>
    <w:r>
      <w:rPr>
        <w:b/>
        <w:b/>
        <w:bCs/>
        <w:color w:val="0000FF"/>
        <w:sz w:val="44"/>
        <w:sz w:val="44"/>
        <w:szCs w:val="44"/>
        <w:rtl w:val="true"/>
      </w:rPr>
      <w:t xml:space="preserve">ب              مكتبة مشكاة الإسلامية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20:36:00Z</dcterms:created>
  <dc:creator>Registered User</dc:creator>
  <dc:description/>
  <cp:keywords/>
  <dc:language>en-US</dc:language>
  <cp:lastModifiedBy>Registered User</cp:lastModifiedBy>
  <dcterms:modified xsi:type="dcterms:W3CDTF">2006-07-27T20:37:00Z</dcterms:modified>
  <cp:revision>1</cp:revision>
  <dc:subject/>
  <dc:title/>
</cp:coreProperties>
</file>